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aps/>
        </w:rPr>
      </w:pPr>
      <w:r>
        <w:rPr>
          <w:caps/>
        </w:rPr>
        <w:t>Colectiv de elaborare:</w:t>
      </w:r>
    </w:p>
    <w:p>
      <w:pPr>
        <w:pStyle w:val="Normal"/>
        <w:spacing w:lineRule="atLeast" w:line="240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spacing w:lineRule="atLeast" w:line="240"/>
        <w:rPr/>
      </w:pPr>
      <w:r>
        <w:rPr>
          <w:sz w:val="28"/>
          <w:lang w:val="ro-RO"/>
        </w:rPr>
        <w:t>Responsabil temă: Conf. Dr. ing. Ozunu Alexandru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Ing. Drd. Coşara Viorel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Dr. geolog Baciu Călin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Geograf Arghiuş Viorel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Ing. Drd. Cadar Doris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Ing.Torok Zoltan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Referent de specialitate: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  <w:t>Dr.ing. Cornel Florea-Gabrian</w:t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tLeast" w:line="2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ate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Date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4"/>
      <w:szCs w:val="24"/>
      <w:lang w:val="ro-RO"/>
    </w:rPr>
  </w:style>
  <w:style w:type="paragraph" w:styleId="Date">
    <w:name w:val="Date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1:00Z</dcterms:created>
  <dc:creator>Ozunu</dc:creator>
  <dc:description/>
  <cp:keywords/>
  <dc:language>en-US</dc:language>
  <cp:lastModifiedBy>CENTRUL REGIONAL PENTRU PREVENIREA ACCIDENTELOR</cp:lastModifiedBy>
  <cp:lastPrinted>2003-12-21T19:03:00Z</cp:lastPrinted>
  <dcterms:modified xsi:type="dcterms:W3CDTF">2006-04-25T18:58:00Z</dcterms:modified>
  <cp:revision>5</cp:revision>
  <dc:subject/>
  <dc:title>COLECTIV DE ELABORARE:</dc:title>
</cp:coreProperties>
</file>