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47"/>
        <w:gridCol w:w="3214"/>
        <w:gridCol w:w="1080"/>
        <w:gridCol w:w="1440"/>
        <w:gridCol w:w="1260"/>
        <w:gridCol w:w="2880"/>
        <w:gridCol w:w="16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rcea Dun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3 Capialnoa Crt. L4 K1 L2, Concord, Ontario, Ca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2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abuzurile si violarea drepturilor omului la Rosia Montana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ociatia Altermed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-dul Timisoara  nr. 49  Bl. Cc6, Sc. A. ap. 31, sector 6 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27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f Dr. Alexandru Pau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ociatia Medicilor  Veterinari din Roman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laiul Independentei  nr. 105, sector 6 Bucuresti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96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23/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mentarii  negative la proiect RM, pe marginea unor articole din ziare</w:t>
            </w:r>
          </w:p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ociatia TISZA KLUB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 Szolnok Szapary U.19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54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moriul Tehnic nu contine nici un fel de alternative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u contine date privind impactul asupra mediului in context transfrontier 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moriul tehnic nu descrie impactul proiectului asupra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 mediului si sanatatii oamenilor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locatiei 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 monumentelor istorice de arhitectura si religioase  din Rosia Montana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 eco-sistemului  regiunii ca urmare a schimbarii definitive, de folosinta a terenurilor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 florei si faunei  de-a lungul Vaii Ariesului si regiunii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inter-conexiunii impactului folosirii apei brute intre om-natura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incadrarea in Planurile de Urbanism si amenajarea teritoriului si incadrarea in alte scheme, Programe speciale inclusiv in Planul national de gosdpodarire a deseurilor,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lang w:val="fr-FR"/>
              </w:rPr>
              <w:t>- Felului in care casele de patrimoniu incluse  in zona protejata ar rezista sau ar fi protejate de vibratii, praf, etc rezultate din activitatile de minerit 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stol Cost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Rahova Nr.259 Braila,Judetul Bra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28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gen David – Presedinte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ociatia Alburnus Maior in calitate de reprezentant a unui numar de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99 cetateni din Rosia Montana, Abrud, Campeni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dea Niculin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dea Stefa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op August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ita Florentin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chita L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ita Augusti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oanca Ionel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ran Angelica Elen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ran Lucret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dea Marinel Sori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ancu Monica Emil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ancu Marius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ad Sand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usa Ili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usa Mar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terna Eugenia 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erna Ioa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ran Ioan Mirce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usa Alexandru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usa Minodor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usa Remus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ancu Mar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sin Olga Elen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on Nicola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 Avram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Euge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ma Cipria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a Ioa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a Elisabet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ma Stefa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a Aurel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 An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ma Rodic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a Silv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rut Niculin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an Vasil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on Radu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ta Daniel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rin An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rin Nicola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 Ili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 Mar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oanca Marius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nea Eugen Ioa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iz Angel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ra Ali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oara Gabriel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ra Rozal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ra Alin Cristia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inz Francisc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ai Francisc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acki Paul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acki Therez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ca Ioa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eczky Alexandru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reczky Elena 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ca Gabriel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hra Ioa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aida Flori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i Terez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an Margaret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ean Elen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culut Petru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ber Vilmos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bori Mariet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ra Francisc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bori Adelin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us Nicola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isie Florin Valenti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a Oliv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a Io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dan Nicola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dan Sabin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alau Aurel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alau Gabriel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oiu Nicola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ros Gabriela Adel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ros Carol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ros Mar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ros Calin Iosif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arasan Lucia Valer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arasan Constantin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ian Zamfir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ian Petru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lgatiu Augustin 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lgatiu Mar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r Nicola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r Gizel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jdea Georg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jdea Iozefin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usa Ioan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usa Nicola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usa Elena Rafil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Vasil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Oliv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mid Mar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ia Nicola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ia Angel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ia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. Berk nr. 361 Rosia Montana, judetul Alb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lburnusmaior@ngo.ro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sia Montana, sat Corna, nr.649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Rosia Montana, sat Corna, nr.648A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. 65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. 65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. 65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. 65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48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719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719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164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35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35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7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, nr 94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, nr 8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nr 1250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Tarina, nr 12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, nr 76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Tarina, nr 12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orna, nr 6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Tarina, nr 12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Tarina, nr 12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, nr 76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, nr 8991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, nr 899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, nr 899 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, nr 899 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, nr 9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, nr. 9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, nr 9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Vartop, nr 13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Carpinis, nr 8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nr 43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nr 38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nr 38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nr 131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nr 38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nr 38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nr 43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 Tosasi nr 53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. Piata nr 403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. Piata nr 4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nr 35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nr 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nr 321 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str. Piata,nr 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nr 3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nr 3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nr 331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str. Pietii, nr 3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nr 4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ada Principala, nr 4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sia Monta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ada Principala, nr 3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nr 3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nr 4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nr 4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bl.2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nr.1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nr.1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nr.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nr.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nr.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nr.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nr.1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nr.175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nr.1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rada Principala, nr.1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nr.175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Strada Principala, nr.1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Strada Principala, nr.1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nr.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 nr.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nr.1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nr.1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nr.17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nr.17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nr.1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nr.1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nr.115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nr.115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trada Principala, nr.115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Tarina, nr.12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Tarina, nr.12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Tarina, nr.1250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Tarina, nr.12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Tarina, nr.12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ia Montana , sat Tarina, nr.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54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54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55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56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57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58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59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60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61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62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63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64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65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66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367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67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68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68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69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70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70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70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371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72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0373/A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0374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75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76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77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78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0379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78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80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81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82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83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84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85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86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87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87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388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89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390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91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392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93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94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395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95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96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97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98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99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00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01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401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02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03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04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05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06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07/A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408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09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10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11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412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13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14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15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15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416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16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17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17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18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0419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419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420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420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1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1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2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2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3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3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4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4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5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5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6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6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426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427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7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8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9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9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29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3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3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3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3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4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4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5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5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5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5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5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5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5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6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6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6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6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6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6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7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7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7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7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7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7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8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8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8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8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8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9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9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9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9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Nu sunt prezentate date privind prevenirea, reducerea si controlul integrat al poluari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Nu sunt prezentate  date privind impactul asupra mediului in context transfrontier 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Memoriul Tehnic nu contine nici un fel de alternative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re este impactul proiectului din perspectiva  prevederilor cuprinse in Conventia  privind efectele transfrontiere ale accidentelor industriale,  Conventia pentru protectia si utilizarea durabila a Dunarii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u sunt continute date cu privire la identificarea substantelor/categoriilor de substante periculoase, stocarea lor , cantitatile si starea fizica, activitatea unitatii de stocare, elemente care pot cauza accidente majore 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Memoriul tehnic nu descrie impactul proiectului asupra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mediului si sanatatii oamenilor 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locatiei 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monumentelor istorice de arhitectura si religioase  din Rosia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Montana 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co-sistemului  regiunii ca urmare a schimbarii definitive, de folosinta a terenurilor 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florei si faunei  de-a lungul Vaii Ariesului si regiunii 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inter-conexiunii impactului folosirii apei brute intre om-natu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incadrarea in Planurile de Urbanism si amenajarea teritoriului si incadrarea in alte scheme, Programe speciale inclusiv in Planul national de gospodarire a deseurilor, 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-felului in care casele de patrimoniu incluse  in zona protejata ar rezista sau ar fi protejate de vibratii, praf, etc rezultate din activitatile de minerit 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Care sunt obligatiile si responsabilitatile stabilite pentru fiecare parte – titular si companie afiliata conform licentelor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Care este pozitia RMGC cu privire la « desfiintarea » cimitirelor (9) din zona direct afectata de proiect 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rgareta Barcanescu, petitie primita prin Departamentul Probleme cetatenesti din cadrul Administratiei Pr</w:t>
            </w:r>
            <w:r>
              <w:rPr>
                <w:rFonts w:cs="Arial" w:ascii="Arial" w:hAnsi="Arial"/>
                <w:sz w:val="22"/>
                <w:szCs w:val="22"/>
              </w:rPr>
              <w:t>ezidentia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r. Garii de Nord 2 Sc. 3 etajul 2 ap. 21 sector 1, 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48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licitare respingere proiect 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Istvan Farkas -  Presedintelel executiv al Notional Society of Conservationist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loi ut 9/b, H-1091, Budapesta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4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Memoriul Tehnic nu contine nici un fel de alternative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Nu sunt prezentate date privind impactul asupra mediului in context transfrontier 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Memoriul tehnic nu descrie impactul proiectului asupra 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- mediului si sanatatii oamenilor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- locatiei 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- monumentelor istorice de arhitectura si religioase  din Rosia Montana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- eco-sistemului  regiunii ca urmare a schimbarii definitive, de folosinta a terenurilor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- florei si faunei  de-a lungul Vaii Ariesului si regiunii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- inter-conexiunii impactului folosirii apei brute intre om-natur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- incadrarea in Planurile de Urbanism si amenajarea teritoriului si incadrarea in alte schem, Programe speciale inclusiv in Planul national de gosdpodarire a deseurilor, 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- Felului in care casele de patrimoniu incluse  in zona protejata ar rezista sau ar fi protejate de vibratii, praf, etc rezultate din activitatile de minerit 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eronika Mor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esedinte ELTE (Nature Conservation  Club (ETK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054 , Budapesta , Vadasz Utca 29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4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tarlan Cost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ea Pricopan  nr. 3 , Bl. 13 ap. 15, sector 5 , 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83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Zaharia Dragos Gheorgh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Samuel Micu nr. 11 Bl. F3, ap. 9 Alba Iulia, judetul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82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7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ascu Adr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-dul Tomis nr. 309, Bl. 10 B/ap.66, Consta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89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i Cezar Petresc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-dul Iuliu Maniu nr. 14, ap. 50, Sector 6 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0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 Sipc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r. Valea parcului nr. 20 – Mogosoaia, Ilf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04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cological Movement of Patras-Grecia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eorge Kanelles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Vasiliadou 26, 26222, Patras Gre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85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ctii privind respectarea prevederilor Conventiei Aarhus  in sensul obligativitatii participarii publicului la procedura de evaluare a impactului asupra mediulu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elcu T- Mihaela Codru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ea Cinematografului nr. 2 Bl. H3 Sc. 2 ap. 27, Braila, judetul Bra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91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Memoriul Tehnic nu contine nici un fel de alternative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Nu sunt prezentate date privind impactul asupra mediului in context transfrontier 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Memoriul tehnic nu descrie impactul proiectului asupra 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- mediului si sanatatii oamenilor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- locatiei 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- monumentelor istorice de arhitectura si religioase  din Rosia Montana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- eco-sistemului  regiunii ca urmare a schimbarii definitive, de folosinta a terenurilor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- florei si faunei  de-a lungul Vaii Ariesului si regiunii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- inter-conexiunii impactului folosirii apei brute intre om-natur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incadrarea in Planurile de Urbanism si amenajarea teritoriului si incadrarea in alte schem, Programe speciale inclusiv in Planul national de gosdpodarire a deseurilor,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Felului in care casele de patrimoniu incluse  in zona protejata ar rezista sau ar fi protejate de vibratii, praf, etc rezultate din activitatile de minerit 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ogan Evelina Ma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Prunului  nr. 16 Bl. D4 Ap. 8 Brasov</w:t>
            </w:r>
          </w:p>
          <w:p>
            <w:pPr>
              <w:pStyle w:val="NormalWeb"/>
              <w:spacing w:before="280" w:after="0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94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lex Environment  Protection Society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or – H-9024 Gyor Bartok U.7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19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 Hellenic Network of Ecological Organization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i 216, 382, 22 VOLOS, Gre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2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Ferenc Kocs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Csiki 29 , Bekescsaba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17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Laurentiu Ioni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ROMAC DR. Toronto – Ontario , M1 C 5H1, Ca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9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iana Isp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Unirii nr. 7 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ociatia Ar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ea Cinematografului nr. 2 Bl. H3 Sc. 2 ap. 27, Braila, judetul Bra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92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Gabriela  Dragulesc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r. Stadionului Bl. 11 B, ap. 28 Buz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03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zaroiu Lau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r. Nicolae Racota nr. 1 Bl. 67 et. 3/ ap.19,sector 1,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02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rtin Elena Alexand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Vasile Milea Bl.11A/sc.A/ap.7 Sib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01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4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Sabau Marius Mirc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Ariesului nr.33/ap.19,Cluj Napoca,Judetul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09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a Ecologica Ecosen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-dul M. Kogalniceanu nr.95 A,sector 5,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14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Oprea Patricia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r.Dorobantilor nr.59 /bl.X3/sc.2/et.6/ap.41,Cluj Napoca,Judetul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95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ram Cosmina Petru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Dristorului nr.97-119/bl.63/ap.537,sector 3 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13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 Crisan petitie primita prin Cabinetul Primului Minist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-dul Victoriei nr. 15, Bl. 33, Sc. A ap. 26, 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5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licitare respingere proiect 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icu  Ioan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. Covasna, nr.7, bl. E1, ap.70, sector 4, Bucurest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5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licitare elaborare studiu comparativ intre exploatarile de cupru, lignit, sulf  si dezastrele  ramase – Rosia Poen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 Liviu Ovid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Manastur  nr. 89 ,ap. 54, Cluj Napoca. Judetul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27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PP nu contine nici un fel de alternative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u contine date privind impactul asupra mediului in context transfrontier 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PP nu descrie impactul proiectului asupra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diului si sanatatii oamenilor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atiei 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numentelor istorice de arhitectura si religioase  din Rosia Montana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sistemului  regiunii ca urmare a schimbarii definitive, de folosinta a terenurilor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lorei si faunei  de-a lungul Vaii Ariesului si regiunii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nter-conexiunii impactului folosirii apei brute intre om-natur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cadrarea in Planurile de Urbanism si amenajarea teritoriului si incadrarea in alte schem, Programe speciale inclusiv in Planul national de gosdpodarire a deseurilor,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felului in care casele de patrimoniu incluse  in zona protejata ar rezista sau ar fi protejate de vibratii, praf, etc rezultate din activitatile de minerit 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4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lin Hoffman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91052 Erlangen, Bohlenplatz 14 , Germ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2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prean Ovid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r. Miraslau nr. 42, ap. 10 Sib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3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jars Balcer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ugavgrivas , 70/4, 44 dz RIGA – Leto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03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ugen Meli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00 Van Horne # 307, Montreal – Canada ;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me01@gmx.net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8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ctii privind respectarea prevederilor Conventiei Aarhus  in sensul obligativitatii participarii publicului la procedura de evaluare a impactului asupra mediulu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niel  Swartz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haba Collective PF 701.178, H -1399, Budapesta -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2.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.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55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/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oan Fel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Bucuresti, nr. 57- 63 ap. 32 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2.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3.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57/CF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09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2/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re incetare activitate de explorare/exploatare in zona Rosia Montana si transformarea localitatii in zona turisitic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e-mailu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elghalmi Ors Lajor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adea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ail : ors.szeghalmi@informmedia.ro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.06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contine nici un fel de alternative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contine date privind impactul asupra mediului in context transfrontier 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descrie impactul proiectului asupra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diului si sanatatii oamenilor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atiei 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numentelor istorice de arhitectura si religioase  din Rosia Montana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sistemului  regiunii ca urmare a schimbarii definitive, de folosinta a terenurilor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lorei si faunei  de-a lungul Vaii Ariesului si regiunii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nter-conexiunii impactului folosirii apei brute intre om-natur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cadrarea in Planurile de Urbanism si amenajarea teritoriului si incadrarea in alte schem, Programe speciale inclusiv in Planul national de gosdpodarire a deseurilor,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lului in care casele de patrimoniu incluse  in zona protejata ar rezista sau ar fi protejate de vibratii, praf, etc rezultate din activitatile de minerit 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5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onathan  Fiel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-mail : jonathan.field@cwctv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licitare respingere proiect 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hilip Boot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-mail : philip.booth2@virgin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5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obert Rutkowsk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7 Faxon Court, Topeka, Kansas 66605-2086 , U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contine nici un fel de alternative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contine date privind impactul asupra mediului in context transfrontier 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descrie impactul proiectului asupra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diului si sanatatii oamenilor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atiei 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numentelor istorice de arhitectura si religioase  din Rosia Montana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sistemului  regiunii ca urmare a schimbarii definitive, de folosinta a terenurilor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lorei si faunei  de-a lungul Vaii Ariesului si regiunii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nter-conexiunii impactului folosirii apei brute intre om-natur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cadrarea in Planurile de Urbanism si amenajarea teritoriului si incadrarea in alte schem, Programe speciale inclusiv in Planul national de gosdpodarire a deseurilor,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lului in care casele de patrimoniu incluse  in zona protejata ar rezista sau ar fi protejate de vibratii, praf, etc rezultate din activitatile de minerit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 A&amp; MA WAR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 Bonython Ave , Novar Gardens 5040, South Austra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licitare respingere proiect 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5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ngus Gilmour - Whi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field Adsborough – Taunton – Somerset TA2 8 RP United Kingdom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licitare respingere proiect 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d Winter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Upper Botera Road, Cavancaw Omagh, Co Tyrone Northern Ir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biectii cu privire la proiect Rosia Montana  respectiv  la urmarile derularii acestuia, soluri degradate, distrugerea habitaelor,poluarea cu chimicale rezultate din procesul de cianurar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renda O Brien Davi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t 7 Dauncey house, Webber Row, London, U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licitare respingere proiect 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6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rca Samuila Sab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u Miner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. Traian nr. 2 , Abru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eea  Parcului bl. L, ap. 6 Abrud, jud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lie Sib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 D Westbourne PK Rd, london, WII I EQ, 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biectii cu privire la distrugerea patrimoniului cultural  din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ugen David Presedinte Asociatia Alburnus Maior 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Berk nr. 361 , Rosia Montana , jud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ctii privind respectarea prevederilor Conventiei Aarhus  in sensul obligativitatii participarii publicului la procedura de evaluare a impactului asupra mediulu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an Craiovean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cepresedinte Clubul ecologic Transilvan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Sindicatelor, nr. 3, ap. 6, Cluj Napo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dan@ngo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ako Miha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irector executiv Strawberryn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 1, CP24, Sf. Gheorg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 misi@sbne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adu Mitite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irector executi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lubul de Cicloturism “Napoca”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Sindicatelor, nr.3, ap.8, Cluj Napo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ccn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ndor Koefoesfoe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irector executiv, Asociatia ecologista”Floarea de colt”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. ICBratianu, nr.12/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, Cluj Napo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efc@ngo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Joszef Szabo Presedinte Otus Association for environmental protectio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. Calugareni, nr.6/12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5600, Odorheiu Secuiesc,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otus@birdingdelta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ilvius Patr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esedinte Clubul Piatra Altarulu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ea Floresti, nr.81, ap.26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558, 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ihai Glig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esedinte Asociatia Rangerilor din Roman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a Plevnei, nr.61, 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v. Catalina Radulesc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Arcului, nr.19, 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cradulescu@crj.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namaria Bogd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peac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14, OP5, Baia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anamaria.bogdan@greenpeace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mil Burdus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Director UNESCO Pronatur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a Plevnei, nr.61, cam.20, 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pronatura@ccs.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szlo Potoz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Director Fundatia pt. Parteneriat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Harghita, nr.7/A/6, 530151, Miercurea Ciu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 eppce@fpc.topne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obert Friedrich &amp;Teodora Donsz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loi ut 91/b,1091, Budapesta, Unga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info@mtvsz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zombati Kristo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sz Geza u.24, 1132 Budapesta, Unga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zofi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tr Hlobi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26, 100 00 Praga 10, Republica Ceh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etr.hlobi@ecn.cz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ria Kadoglo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 75 Ouranoupoli, Halkidiki, Grec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kadoglou@otenet.g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Huub Schee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uwe Keizersgracht 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8 VC Amsterdam, Olan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HS@bothends.o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szlo Maraz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hschammerstrasse 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07, Munich, Germ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maraz-laszlo@gmx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gine Rich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zlauer Allee 2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05 Berlin, Germ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regine@urgewald.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te Hausman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ppelstrabe 9-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79 Koln, Germ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Judith Ney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- Avenue des Celtes 1040 Bruxelles, Belg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judith@fern.o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gda Stoczkiewicz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e Blanche 15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 Bruxelles, Belg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magdas@foeeurope.o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ilka Sekulo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tage Doklaan 12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8 CM, Amsterdam, Olan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filka@aseed.antenna.n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oth Rosenhek &amp;John See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Box 368, Lismore Nsw2480, Austra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ruth@ozemail.com.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ayal Sampa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hington DC, U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sampat@earthworksaction.org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aula Palm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Box 749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der CO 80306, U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ula@globalresponse.org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Keith Slack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12 1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Street, NW, Suite 600  Washington DC 20036, U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kslack@oxfamamerica.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ne Ana-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ytzyus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91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contine date privind impactul asupra mediului in context transfrontier 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descrie impactul proiectului asupra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diului si sanatatii oamenilor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atiei 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numentelor istorice de arhitectura si religioase  din Rosia Montana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sistemului  regiunii ca urmare a schimbarii definitive, de folosinta a terenurilor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lorei si faunei  de-a lungul Vaii Ariesului si regiunii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nter-conexiunii impactului folosirii apei brute intre om-natur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cadrarea in Planurile de Urbanism si amenajarea teritoriului si incadrarea in alte schem, Programe speciale inclusiv in Planul national de gosdpodarire a deseurilor,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lului in care casele de patrimoniu incluse  in zona protejata ar rezista sau ar fi protejate de vibratii, praf, etc rezultate din activitatile de minerit 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6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rius Stanesc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j@flash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6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Otto Wagn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towagner@sympatico.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84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-Maria Ionesc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riel Ionesc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alia Wolln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lner24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81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na Lung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ciana_lung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8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irba Marian Ion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girba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78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7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eller Alexand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moeller@tiscali.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79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Alexandru Dan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_dan2004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77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fan 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_andras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0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nautu Mate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i_arnaut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99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le Environmental an Nature Conservation Society –Rezident Monica Mati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lan@csalan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szlo Maraz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aszlo@wald.org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92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or ONG Pro Regenwal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laszlo@wald.org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0049-89-359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05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7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essa Michaela Mead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meadu@utoronto.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95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ub Scheel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s@bothends.o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02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kas P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mso@tkbf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01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a Palm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a@globalresponse.o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99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nik Lu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ohin@index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8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ther Plumridg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mrid@greengrants.o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98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8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cia Marderos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ddielucia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9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entina Roxana Avram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avram@nexcom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79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8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in Zamfiresc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msense@yahoo.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77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onora Munte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la27@canada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4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8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lina Rad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na@canada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93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o Miha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i@sbne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9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9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Werner Pacz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zian.presse@t-online.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98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9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alut Cristina Lau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ura.balut@g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04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9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 Levente Baj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k0601@uni-trier.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12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9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iliana Cazac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odata1@rdslink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29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inita Lacz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itode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18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la Zsigmou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hisoara_durabil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9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Wilfred Lu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fred_lux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22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madeala Rad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lamrad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37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9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hailovici Mad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hu_m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38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na Bobi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eapple_dai@yahoo.com.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3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agi Yildiz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ksway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43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licitare respingere proiect 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ise Cris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utiful_tease_x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42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escu Ili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xth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41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slav Teo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eo80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39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a Marius Rad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madux@g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4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hai Desz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arkinlove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35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Lipsa coordonate de contac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ana Ciu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real, Ca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7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licitare suspendare  procedura de obtinere acord de mediu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lemcu Andre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94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Vatasc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97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alazs Medgyes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apesta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0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esa Co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-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08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alazs Fri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ociatia ANTHROPOLIS -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07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contine nici un fel de alternative 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contine date privind impactul asupra mediului in context transfrontier 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descrie impactul proiectului asupra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diului si sanatatii oamenilor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atiei 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numentelor istorice de arhitectura si religioase  din Rosia Montana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sistemului  regiunii ca urmare a schimbarii definitive, de folosinta a terenurilor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lorei si faunei  de-a lungul Vaii Ariesului si regiunii 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nter-conexiunii impactului folosirii apei brute intre om-natur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cadrarea in Planurile de Urbanism si amenajarea teritoriului si incadrarea in alte schem, Programe speciale inclusiv in Planul national de gosdpodarire a deseurilor, 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elului in care casele de patrimoniu inclus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in zona protejata ar rezista sau ar fi protej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e vibratii, praf, etc rezultate din activitatile 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minerit 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na-Maria Iobag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0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yula Cosorna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apesta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05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icolae Rat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ondra, Marea Brit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1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undatia pentru mestesugar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28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ctii privind respectarea prevederilor Conventiei Aarhus  in sensul obligativitatii participarii publicului la procedura de evaluare a impactului asupra mediulu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usca Suzana Lumini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2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re  respingere proiect Rosia Mont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stare continut  Memoriu tehni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rina Polon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25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laudiu Tiberiu Iacob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23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lena Dumit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onto, Ca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lena Harp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onto, Ca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5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nna Borba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apesta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78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ortik Bakai Zsu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nakeszi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11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eorge Canelli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itetul Ecologic din Patras, Gre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ctii privind respectarea prevederilor Conventiei Aarhus  in sensul obligativitatii participarii publicului la procedura de evaluare a impactului asupra mediulu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iberiu Lacz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1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re  respingere proiect Rosia Mont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stare continut  Memoriu tehni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van Jo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der, Colorado, 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re  respingere proiect Rosia Mont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stare continut  Memoriu tehni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viana Mis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24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re  respingere proiect Rosia Mont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stare continut  Memoriu tehni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undatia de Mediu Goldman Reprezentant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Sam Salk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rrae Roming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fornia, 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biectii cu privire la proiectul Rosia Montana referitor la distrugerea zonei afectate de proiect si intrebare privind stramutarea celor 2000 de cetateni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5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radatan Tudor Iulian</w:t>
            </w:r>
          </w:p>
          <w:p>
            <w:pPr>
              <w:pStyle w:val="Normal"/>
              <w:tabs>
                <w:tab w:val="clear" w:pos="720"/>
                <w:tab w:val="left" w:pos="1355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355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355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355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Gorunului, nr.2, bl.C6, SC. V, AP. 55, 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5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re  respingere proiect Rosia Mont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stare continut  Memoriu tehni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4"/>
      <w:type w:val="nextPage"/>
      <w:pgSz w:orient="landscape" w:w="15840" w:h="12240"/>
      <w:pgMar w:left="567" w:right="567" w:gutter="0" w:header="0" w:top="851" w:footer="720" w:bottom="851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urnusmaior@ngo.ro" TargetMode="External"/><Relationship Id="rId3" Type="http://schemas.openxmlformats.org/officeDocument/2006/relationships/hyperlink" Target="mailto:ame01@gmx.net" TargetMode="External"/><Relationship Id="rId4" Type="http://schemas.openxmlformats.org/officeDocument/2006/relationships/hyperlink" Target="mailto:office@ccn.ro" TargetMode="External"/><Relationship Id="rId5" Type="http://schemas.openxmlformats.org/officeDocument/2006/relationships/hyperlink" Target="mailto:aefc@ngo.ro" TargetMode="External"/><Relationship Id="rId6" Type="http://schemas.openxmlformats.org/officeDocument/2006/relationships/hyperlink" Target="mailto:info@zofi.hu" TargetMode="External"/><Relationship Id="rId7" Type="http://schemas.openxmlformats.org/officeDocument/2006/relationships/hyperlink" Target="mailto:petr.hlobi@ecn.cz" TargetMode="External"/><Relationship Id="rId8" Type="http://schemas.openxmlformats.org/officeDocument/2006/relationships/hyperlink" Target="mailto:psampat@earthworksaction.org" TargetMode="External"/><Relationship Id="rId9" Type="http://schemas.openxmlformats.org/officeDocument/2006/relationships/hyperlink" Target="mailto:paula@globalresponse.org" TargetMode="External"/><Relationship Id="rId10" Type="http://schemas.openxmlformats.org/officeDocument/2006/relationships/hyperlink" Target="mailto:laszlo@wald.org" TargetMode="External"/><Relationship Id="rId11" Type="http://schemas.openxmlformats.org/officeDocument/2006/relationships/hyperlink" Target="mailto:laszlo@wald.org" TargetMode="External"/><Relationship Id="rId12" Type="http://schemas.openxmlformats.org/officeDocument/2006/relationships/hyperlink" Target="mailto:eddielucia@aol.com" TargetMode="External"/><Relationship Id="rId13" Type="http://schemas.openxmlformats.org/officeDocument/2006/relationships/hyperlink" Target="mailto:darkinlove@yahoo.co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11:00Z</dcterms:created>
  <dc:creator>Gabi Osiceanu</dc:creator>
  <dc:description/>
  <cp:keywords/>
  <dc:language>en-US</dc:language>
  <cp:lastModifiedBy>Anca</cp:lastModifiedBy>
  <cp:lastPrinted>2006-06-07T16:56:00Z</cp:lastPrinted>
  <dcterms:modified xsi:type="dcterms:W3CDTF">2006-06-07T14:04:00Z</dcterms:modified>
  <cp:revision>45</cp:revision>
  <dc:subject/>
  <dc:title>TABEL CU CETATENII CARE SI-AU EXPRIMAT OPINII REFERITOARE LA  PROIECTUL  DEZVOLTARE INDUSTRIALA ROSIA MONTANA GOLD CORPORATION S</dc:title>
</cp:coreProperties>
</file>