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fr-FR"/>
        </w:rPr>
        <w:tab/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47"/>
        <w:gridCol w:w="3214"/>
        <w:gridCol w:w="1080"/>
        <w:gridCol w:w="1440"/>
        <w:gridCol w:w="1260"/>
        <w:gridCol w:w="2880"/>
        <w:gridCol w:w="16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rkas K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lphawille12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gyed Ferensz-Eleni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gyedf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to Csaba-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ABI9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ha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ad, jud. Ara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foni@antisocia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czi Rol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czi_roland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lemer G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va, jud. Hunedo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haly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. Lueta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TRATOVARIUSZ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bos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45100 Carei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boskiszt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87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tori Andr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haria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PVK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th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Secuiesc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ti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gugucbatu@yahoo.co.u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imonyi Reka-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gamyos_amgyal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osa Levente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Oradea, jud. Bihor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.LENNON2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lbijan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rekes Csaba Ant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as, jud. Sib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ko Boro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ka1986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ndes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tucki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os Noem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mi@hello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cs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as, jud. Sibiu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cspeti@gmx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gi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as, jud. Sibiu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psz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daras Bal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MADARAS_BALAN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jdu M. Cri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hchristian@vipmail.hu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zakas Domok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rtinis, jud. Hunedoar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zakas_domokos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moke Koszt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Secuiesc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szti_emok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katos Artur-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-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rturlakatos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nos-Puskai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ppet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rvith E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rigug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erfy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 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u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rro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ndor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ndor Tere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cs Em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rest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czko Cecilia Piros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do Loszlo Ju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s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nyadi Giz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rumbenii Mar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pos Giz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cze 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kocs Csab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ilep Ferenc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Nor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_norbert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zodi Szabo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zoli20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gjarto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brany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izs J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brany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cze Erzsebet Len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res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res Laj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cze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useni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pos Zsot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ucs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bcd4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p Zolt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usok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kacs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delean Petru Luc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rin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lb Flori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redei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ncses Zs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sumi2001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iragh Ildiko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rei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ho J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ho Brun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e Osca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egresti Oas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pati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erebet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ti Orsoli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syls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nea Dan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eon666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s Marinescu Tu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dR_sas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gos Caras Luc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gos Caras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ti Rel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lca15@mailbox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drei Alim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peth Norbert Seba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RAKULAGROF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ciu Bog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ta D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rginean Vl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onut Teodo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resan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o Ta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raban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araban Lore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rducan Miha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rducanmiha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rnean Miha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zalia Bir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oan Bir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teu Cri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cker7123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sca Georg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Pasca_george@yahoo.com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ton Ionu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DISDEAD@BOOTBOX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ly So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lagy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Rol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sxtecm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sizma Csill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sm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zma Atilla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ttila600t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Nor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zabo Gabor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yas Menyha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PUMANAC@IRJ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lard Nemeth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UNCOW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dvanszki Wilhel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lideran Cosm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rei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BETANU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ea Tin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hu-Silvaniei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lu@vip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ah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ozsa@go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ft Alexandru Gabr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ftolex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san Cri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icula Noua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uzulica2000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etca Ionel Dor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to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alogh Agnet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rtes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s Janos Attil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ulai Ara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Nor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csei Attila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aki Attila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YPHAS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nca Dani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xad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ndor Edm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p Emes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gi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don Ant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. Vetis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osa Csaqbo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106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K Emoke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unu_ke@yahoo.ca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unstein 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l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orok Erik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ok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rje Bogdan Vl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rghia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llen_angel@immorta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ert Eniko Ib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rei Sate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ertiboly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Otvos Irenke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lesti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tvos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ly Ak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rasov, jud. Brasov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kos83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ilip Tori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. Hunedo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Dan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rasov, jud. Brasov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daniel20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zimbalmos Csong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mbicsongi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bas Mikhal Hajnal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lanaru Angel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gela_blanar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obota Ramo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lanaru Ana-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atra Neamt, jud. Neam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istina_blanar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rofti Consta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esti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lkap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onescu Luc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esti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ucian@writeme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au Zsuzs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ss Ed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ug_edy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silica Alexand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vinesti, jud. Ne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erman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imsdybe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bian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-ZOL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103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he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zabim@netposter.net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pca Flav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, jud. Bistrita-Nasau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flavi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Szer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he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hei@nestra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rcea Gristav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bike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nyiga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-mail :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DIKA1979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gidzsan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ordano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oica Luc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riczi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pca Raz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, jud. Bistrita-Nasau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RAZVY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t C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10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rton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, jud.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TTIVOTK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linda Csisz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kosd Attila-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KOSDATTIL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st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olnar Katali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l Secuies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loskat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lagyi Z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l Secuies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-mail :szizsu@mail.nextra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lasang Madalin Cip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ISE70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tanasiu George Cri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tanta, jud. Constan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galeisro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i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rifaia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gh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nip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54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klavari Szil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ibo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atu Nicolae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exnicolae@g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rcas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rkas_at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gyari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rkas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farkas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suneanu Simona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rasov, jud. Bras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 Arcad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naia, jud. Prah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uszalik  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ulop Gyula-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ergyai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Secuiesc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aba.gyergyai@stekelyhivorondo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agy Orsolya Monik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MECIPARIS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tai Katalin-Ali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esd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tai_kati@mailcity.co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on Zsold Var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mccze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crai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 distrugerea unor comori arheologice unice 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e Rudol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crai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os Zsely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vata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selyk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bos Gyongzuer-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cu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boskat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checu Dunai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reu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-mail :sdzol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is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ncrai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rogh 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-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ibo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szabo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ion Claud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sita, jud. Caras-Severin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REN@K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adea Da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sita, jud. Caras-Severin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beatric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gyarosi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vata, jud. Mures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ft@freemail.hu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res Csong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layerman662001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sa Levente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sztor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, jud. Bistrita-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on Balaz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nciu, jud Bistrita-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jhloti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ien Edu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osa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mini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eenk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mbi Or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rmosi Incze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lbat An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rasov, jud. Brasov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ram_mar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roczi Szil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pomarin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oo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resoaia, jud Bistrita-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harovits Julia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j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beang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kony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54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thlendi To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uedin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spar Emo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l_fiu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ppi 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dor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ntannai Agota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bagot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s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Kosa@kolozsuar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ou Sus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gdan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zso Dombi Francis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ngardean Luc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dea Danu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egrilesti, jud. Bistrita Nasau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_podea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fty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p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5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nasses Izab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ella_bluerose@yahoo.com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ok Melind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mmmh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tta Barb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bara-butt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suros Rek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goissimo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Kovacs Ana Ecateri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.KOVACS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das Laszlo Karo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daslac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 Noem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.noemi@sapientia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yai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jozsi@x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 E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Jen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elinca Ile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dud, jud. Satu-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cheitli Io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dud, jud. Satu-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kab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rszan Lid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ban Dan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a Iul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du vasi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ker Ib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Norbert I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igo Em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igo Tiber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is Paul Claud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yebely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szta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reghicin Aurel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unzo Ad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Cluj office@x-car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umbrava Virgil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Wellman Wilhel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erl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on Cri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brudan Emil Leo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us Ilie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cup Sor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 sososyx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lacean Teodo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 Agnet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or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hari Vasile Francis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hari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lek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 eattila80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nto Iu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va, Hunedoara iuliaszanto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aconu De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lik Elena Edit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lik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on  Auro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 tionfat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  Maria Magda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rmati 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 annafarmati@yahoo.f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Waldman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luj Napoca, Jud. Cluj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zibc_kis@pofa.be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 Andre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uzdup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c Co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ulop Emese –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rar Cec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anciu Mon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jer Marta C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 fejermart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uzdup Tana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Margar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emes  An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Mag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eter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rog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luj Napoca, Jud. Cluj GDavid@personal.ro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szai Lehe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 csemete@pc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Iola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ha  Ir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ha Augus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koly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Reb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 tothrebek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Timea Bab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 happytimi20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rzsy Maria Izab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 derzsym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ae Cristian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nciu Helga A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bori Ana 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ntor Ilo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mpean Floa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mpean Flo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mpean Marc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abai Csaba Mart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lacsek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kev  I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cso    S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cso Crzsiba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cso B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sillaro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mboli Ir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mboli.irm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etan D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ichetan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vi_varg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rrai Szil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zili_fornai@yahoo.com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sry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visry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tos Tim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timi_botos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rda, jud Cluj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silla_16@freemail.hu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nczos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tanczoskatalin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khardt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tundeb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hegyesy Nora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encz Kinga Noem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hencznoemi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dri Veron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ronika_go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cheitli Margareta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dud,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cheitli  Anna Ren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dud,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goston – Palko Timea Terez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goston – Palko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ndor Ulicsa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a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los Horvat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misoara, Ti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mola Kova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misoara, Ti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a Dani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misoara,  Ti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a Gheorgh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misoara, Ti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rvut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misoara,  Timi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lona@phonecards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va Solynos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rgely Fejervar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a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adanyi Arpad Csab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a  Iulia,  jud.  Alb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ladanyi@xnet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racsoni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laj,  jud.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ble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Alb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oble@protech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a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a Nicola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 Nicol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 Corn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a Corne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vu Do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rinamariasav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mpean Monica Marc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n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ertely Szidon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masu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zidonia87@hotmail.com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jo Zon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sky Ab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luj Napoca, Jud. Cluj           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xamar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dor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dormis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va Dan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n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&lt;darsi_3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jvarosi Luiz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luiza@biolog.ubbcluj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rco Bali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mbalint3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dreica Tab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hiorean Alina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ragan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carie Mario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rban IoanaTerez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llo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ico18_2002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la To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raghici Marius Tu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nes Lanvin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tean Simo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ona_pupik@acasa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 Io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rke Ralu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rhai Hajh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lea luiMihai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ha  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net, Jud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hal19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nedek Orsolya-Zs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si83@yahoo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Am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aghyamalia@yah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rdes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cas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humulou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 Eug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ga Andra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dovan Ad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ean Anca Ramo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rena_marin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man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 Auro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can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can F. Teodo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60434/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3/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olczman Gerg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cueni, jud. Bihor</w:t>
            </w:r>
          </w:p>
          <w:p>
            <w:pPr>
              <w:pStyle w:val="BodyText2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gregh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katos Laszlo-Ferenc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cueni,jud.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llacy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cueni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vargalaszlo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Kaszta Attil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cueni.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asztaattil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cna Mures, Jud. Alb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pistu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rekes Auro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recsak Szollosi Adal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 jud. Alb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recsaka@protech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raly Edit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jusz Ecate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iud, Jud. Alb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osy I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cna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Zsolt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soltmolnar@edozsvev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sigmond Il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zigmondilk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ke Ib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cland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iboli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mre Zsolt –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isoar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zojcsi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her Ju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kes Szondi Edit Anga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anciu Ovid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vidius_stanci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oy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mese_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ssay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closi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sa Magda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Bertal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ert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_ms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3/8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lveszter A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nikosz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r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rkat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ni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smasan Ju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smasan_jutk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yes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yes_attil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szlai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rmyes R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center" w:pos="1332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ndenarokonom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center" w:pos="1332" w:leader="none"/>
              </w:tabs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er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zi_peter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csis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kacs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j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kacs-lorand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Kato Bel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iemi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uer H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uskas Ir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yes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rabos_csill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cz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racz@sapientia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on Csab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csan Iulia Andre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csan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lik Corne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lik Nicol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uta Iosi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eius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lik Gh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uc Florin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uc Dumit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lik Emese-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kmes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eter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hochi Csab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ur Ed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 ,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dinasz19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ozsa Ju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 ,jud. Salaj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lodlii@freemail.hu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lemen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.PETER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endi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gi@e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pos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rgacs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october_sun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nes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nko  Hun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ENIC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zabo Ors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.ORS@SZABOA.TOP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ndrut Krisztian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r Ors Botou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iud, jud. Alb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orsbotoud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andor Zsandor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upikak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vasz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 Szilam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szilamer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ri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ia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oka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zoltan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niady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jthe Ale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r Tam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mi14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ilep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. Nirajului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flcat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oica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as, jud. Sib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ti Gro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kab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l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int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l Secuo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anyasz Monik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ANYASZMONIKA2002@YAHOO.COM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rza Magdol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zsola20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sc Ionu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biu,jud. Sib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yas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mgobor@emai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r Csaba Elo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iud, jud. Alb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resan 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eter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isturu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eter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isturu Secuies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zs5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ke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agiu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masika21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cseti Krisz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rumbenii Mar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RISZTA0701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o Ann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l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ne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rasna, Jud. Salaj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oneandras@personal.ro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ak Erika Anit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EAK-ANIT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er Iastvan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rei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icsizdi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Erika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ghin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_ery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og Emo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ranglab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a Arm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ad, jud. Ara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mi159@MY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zauer Tibor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j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vizauercsab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azs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tunde@go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G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kszai Fekete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ldenconnectiontattoo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7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de Hajnal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edehajni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103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ass Andre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s_and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llnitz Unig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LLNITZUN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kacs Istv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zmann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nat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evicus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utor Adel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ro Attil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ILACSKA@yahoo. 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eoffy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zs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zormoci@yahoo. 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g An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_anci@yahoo. 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o Izabe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lahita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iz.iz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eny Il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m_ilka@hotmail. 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lan Lenard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.lenard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yari Hajnal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UNZART@HOTMAIL. </w:t>
            </w:r>
            <w:r>
              <w:rPr>
                <w:rFonts w:cs="Arial" w:ascii="Arial" w:hAnsi="Arial"/>
                <w:sz w:val="22"/>
                <w:szCs w:val="22"/>
              </w:rPr>
              <w:t>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zsi Borsos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l Secuies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future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seke Robert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SEKE@GO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nyol 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craiu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g. Secuiesc, jud. Covas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kat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s Karo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hin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szi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g. Secuiesc, jud. Covas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as Bernadet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or Monika -Terez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l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los Edit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eta, jud. Harghi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o Emo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l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ro Veronik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l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o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orheiul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s Gabr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iorva Felic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mo Izabell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lahita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iz.iz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vacs King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uria, jud. Covas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kkoala2002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mpan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ivada, jud.satu M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cirmicicus@freemail.h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bo Aro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curea Ciuc, jud. Hargh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azdusk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distrugerea unor comori arheologice unice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distrugerea naturii si culturii  Muntilor Apuseni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th Roza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gh Erika Tim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kany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ULKSA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kany Gheorgh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kany Eniko Iul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ban Ildiko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_ildy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dor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lin Anna Magdol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luegirr@flash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ok Agoston Reb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oi Robert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tid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p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pt-BR"/>
                </w:rPr>
                <w:t>phobya06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llus Kis Tin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ter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za Katalin A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craiu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lazs Gal Erika Tine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iu, jud. Bistrita -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7"/>
      <w:type w:val="nextPage"/>
      <w:pgSz w:orient="landscape" w:w="15840" w:h="12240"/>
      <w:pgMar w:left="567" w:right="567" w:gutter="0" w:header="0" w:top="851" w:footer="720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phawille12@yahoo.com" TargetMode="External"/><Relationship Id="rId3" Type="http://schemas.openxmlformats.org/officeDocument/2006/relationships/hyperlink" Target="mailto:foni@antisocial.com" TargetMode="External"/><Relationship Id="rId4" Type="http://schemas.openxmlformats.org/officeDocument/2006/relationships/hyperlink" Target="mailto:tucki@freemail.hu" TargetMode="External"/><Relationship Id="rId5" Type="http://schemas.openxmlformats.org/officeDocument/2006/relationships/hyperlink" Target="mailto:MADARAS_BALAN@YAHOO.COM" TargetMode="External"/><Relationship Id="rId6" Type="http://schemas.openxmlformats.org/officeDocument/2006/relationships/hyperlink" Target="mailto:hchristian@vipmail.hu" TargetMode="External"/><Relationship Id="rId7" Type="http://schemas.openxmlformats.org/officeDocument/2006/relationships/hyperlink" Target="mailto:arturlakatos@yahoo.com" TargetMode="External"/><Relationship Id="rId8" Type="http://schemas.openxmlformats.org/officeDocument/2006/relationships/hyperlink" Target="mailto:Pasca_george@yahoo.com" TargetMode="External"/><Relationship Id="rId9" Type="http://schemas.openxmlformats.org/officeDocument/2006/relationships/hyperlink" Target="mailto:PUMANAC@IRJ.HU" TargetMode="External"/><Relationship Id="rId10" Type="http://schemas.openxmlformats.org/officeDocument/2006/relationships/hyperlink" Target="mailto:ozsa@go.ro" TargetMode="External"/><Relationship Id="rId11" Type="http://schemas.openxmlformats.org/officeDocument/2006/relationships/hyperlink" Target="mailto:nunu_ke@yahoo.ca" TargetMode="External"/><Relationship Id="rId12" Type="http://schemas.openxmlformats.org/officeDocument/2006/relationships/hyperlink" Target="mailto:szabim@netposter.net" TargetMode="External"/><Relationship Id="rId13" Type="http://schemas.openxmlformats.org/officeDocument/2006/relationships/hyperlink" Target="mailto:ATTIVOTKA@FREEMAIL.HU" TargetMode="External"/><Relationship Id="rId14" Type="http://schemas.openxmlformats.org/officeDocument/2006/relationships/hyperlink" Target="mailto:eft@freemail.hu" TargetMode="External"/><Relationship Id="rId15" Type="http://schemas.openxmlformats.org/officeDocument/2006/relationships/hyperlink" Target="mailto:bella_bluerose@yahoo.com" TargetMode="External"/><Relationship Id="rId16" Type="http://schemas.openxmlformats.org/officeDocument/2006/relationships/hyperlink" Target="mailto:szibc_kis@pofa.be" TargetMode="External"/><Relationship Id="rId17" Type="http://schemas.openxmlformats.org/officeDocument/2006/relationships/hyperlink" Target="mailto:csillaro@yahoo.com" TargetMode="External"/><Relationship Id="rId18" Type="http://schemas.openxmlformats.org/officeDocument/2006/relationships/hyperlink" Target="mailto:dichetan@yahoo.com" TargetMode="External"/><Relationship Id="rId19" Type="http://schemas.openxmlformats.org/officeDocument/2006/relationships/hyperlink" Target="mailto:szili_fornai@yahoo.com" TargetMode="External"/><Relationship Id="rId20" Type="http://schemas.openxmlformats.org/officeDocument/2006/relationships/hyperlink" Target="mailto:evisry@freemail.hu" TargetMode="External"/><Relationship Id="rId21" Type="http://schemas.openxmlformats.org/officeDocument/2006/relationships/hyperlink" Target="mailto:timi_botos@yahoo.com" TargetMode="External"/><Relationship Id="rId22" Type="http://schemas.openxmlformats.org/officeDocument/2006/relationships/hyperlink" Target="mailto:csilla_16@freemail.hu" TargetMode="External"/><Relationship Id="rId23" Type="http://schemas.openxmlformats.org/officeDocument/2006/relationships/hyperlink" Target="mailto:tanczoskatalin@freemail.hu" TargetMode="External"/><Relationship Id="rId24" Type="http://schemas.openxmlformats.org/officeDocument/2006/relationships/hyperlink" Target="mailto:btundeb@hotmail.com" TargetMode="External"/><Relationship Id="rId25" Type="http://schemas.openxmlformats.org/officeDocument/2006/relationships/hyperlink" Target="mailto:hencznoemi@freemail.hu" TargetMode="External"/><Relationship Id="rId26" Type="http://schemas.openxmlformats.org/officeDocument/2006/relationships/hyperlink" Target="mailto:ronika_go@hotmail.com" TargetMode="External"/><Relationship Id="rId27" Type="http://schemas.openxmlformats.org/officeDocument/2006/relationships/hyperlink" Target="mailto:ilona@phonecards.ro" TargetMode="External"/><Relationship Id="rId28" Type="http://schemas.openxmlformats.org/officeDocument/2006/relationships/hyperlink" Target="mailto:ladanyi@xnet.ro" TargetMode="External"/><Relationship Id="rId29" Type="http://schemas.openxmlformats.org/officeDocument/2006/relationships/hyperlink" Target="mailto:koble@protech.ro" TargetMode="External"/><Relationship Id="rId30" Type="http://schemas.openxmlformats.org/officeDocument/2006/relationships/hyperlink" Target="mailto:luiza@biolog.ubbcluj.ro" TargetMode="External"/><Relationship Id="rId31" Type="http://schemas.openxmlformats.org/officeDocument/2006/relationships/hyperlink" Target="mailto:mbalint3@yahoo.com" TargetMode="External"/><Relationship Id="rId32" Type="http://schemas.openxmlformats.org/officeDocument/2006/relationships/hyperlink" Target="mailto:nico18_2002@yahoo.com" TargetMode="External"/><Relationship Id="rId33" Type="http://schemas.openxmlformats.org/officeDocument/2006/relationships/hyperlink" Target="mailto:naghyamalia@yaho.com" TargetMode="External"/><Relationship Id="rId34" Type="http://schemas.openxmlformats.org/officeDocument/2006/relationships/hyperlink" Target="mailto:humulou@freemail.hu" TargetMode="External"/><Relationship Id="rId35" Type="http://schemas.openxmlformats.org/officeDocument/2006/relationships/hyperlink" Target="mailto:gregh@freemail.hu" TargetMode="External"/><Relationship Id="rId36" Type="http://schemas.openxmlformats.org/officeDocument/2006/relationships/hyperlink" Target="mailto:llacy@freemail.hu" TargetMode="External"/><Relationship Id="rId37" Type="http://schemas.openxmlformats.org/officeDocument/2006/relationships/hyperlink" Target="mailto:vargalaszlo@freemail.hu" TargetMode="External"/><Relationship Id="rId38" Type="http://schemas.openxmlformats.org/officeDocument/2006/relationships/hyperlink" Target="mailto:kasztaattila@freemail.hu" TargetMode="External"/><Relationship Id="rId39" Type="http://schemas.openxmlformats.org/officeDocument/2006/relationships/hyperlink" Target="mailto:epistu@freemail.hu" TargetMode="External"/><Relationship Id="rId40" Type="http://schemas.openxmlformats.org/officeDocument/2006/relationships/hyperlink" Target="mailto:krecsaka@protech.ro" TargetMode="External"/><Relationship Id="rId41" Type="http://schemas.openxmlformats.org/officeDocument/2006/relationships/hyperlink" Target="mailto:zigmondilka@yahoo.com" TargetMode="External"/><Relationship Id="rId42" Type="http://schemas.openxmlformats.org/officeDocument/2006/relationships/hyperlink" Target="mailto:bibolia@yahoo.com" TargetMode="External"/><Relationship Id="rId43" Type="http://schemas.openxmlformats.org/officeDocument/2006/relationships/hyperlink" Target="mailto:szojcsi@yahoo.com" TargetMode="External"/><Relationship Id="rId44" Type="http://schemas.openxmlformats.org/officeDocument/2006/relationships/hyperlink" Target="mailto:anikosz@yahoo.com" TargetMode="External"/><Relationship Id="rId45" Type="http://schemas.openxmlformats.org/officeDocument/2006/relationships/hyperlink" Target="mailto:blodlii@freemail.hu" TargetMode="External"/><Relationship Id="rId46" Type="http://schemas.openxmlformats.org/officeDocument/2006/relationships/hyperlink" Target="mailto:october_sun@hotmail.com" TargetMode="External"/><Relationship Id="rId47" Type="http://schemas.openxmlformats.org/officeDocument/2006/relationships/hyperlink" Target="mailto:orsbotoud@freemail.hu" TargetMode="External"/><Relationship Id="rId48" Type="http://schemas.openxmlformats.org/officeDocument/2006/relationships/hyperlink" Target="mailto:flcata@freemail.hu" TargetMode="External"/><Relationship Id="rId49" Type="http://schemas.openxmlformats.org/officeDocument/2006/relationships/hyperlink" Target="mailto:BANYASZMONIKA2002@YAHOO.COM" TargetMode="External"/><Relationship Id="rId50" Type="http://schemas.openxmlformats.org/officeDocument/2006/relationships/hyperlink" Target="mailto:mgobor@email.ro" TargetMode="External"/><Relationship Id="rId51" Type="http://schemas.openxmlformats.org/officeDocument/2006/relationships/hyperlink" Target="mailto:dzs5@freemail.hu" TargetMode="External"/><Relationship Id="rId52" Type="http://schemas.openxmlformats.org/officeDocument/2006/relationships/hyperlink" Target="mailto:masika21@freemail.hu" TargetMode="External"/><Relationship Id="rId53" Type="http://schemas.openxmlformats.org/officeDocument/2006/relationships/hyperlink" Target="mailto:KRISZTA0701@FREEMAIL.HU" TargetMode="External"/><Relationship Id="rId54" Type="http://schemas.openxmlformats.org/officeDocument/2006/relationships/hyperlink" Target="mailto:Boneandras@personal.ro" TargetMode="External"/><Relationship Id="rId55" Type="http://schemas.openxmlformats.org/officeDocument/2006/relationships/hyperlink" Target="mailto:DEAK-ANITA@YAHOO.COM" TargetMode="External"/><Relationship Id="rId56" Type="http://schemas.openxmlformats.org/officeDocument/2006/relationships/hyperlink" Target="mailto:kicsizdi@freemail.hu" TargetMode="External"/><Relationship Id="rId57" Type="http://schemas.openxmlformats.org/officeDocument/2006/relationships/hyperlink" Target="mailto:vizauercsaba@yahoo.com" TargetMode="External"/><Relationship Id="rId58" Type="http://schemas.openxmlformats.org/officeDocument/2006/relationships/hyperlink" Target="mailto:bedehajni@freemail.hu" TargetMode="External"/><Relationship Id="rId59" Type="http://schemas.openxmlformats.org/officeDocument/2006/relationships/hyperlink" Target="mailto:hevicus@yahoo.com" TargetMode="External"/><Relationship Id="rId60" Type="http://schemas.openxmlformats.org/officeDocument/2006/relationships/hyperlink" Target="mailto:iz.iz@freemail.hu" TargetMode="External"/><Relationship Id="rId61" Type="http://schemas.openxmlformats.org/officeDocument/2006/relationships/hyperlink" Target="mailto:b.lenard@freemail.hu" TargetMode="External"/><Relationship Id="rId62" Type="http://schemas.openxmlformats.org/officeDocument/2006/relationships/hyperlink" Target="mailto:nofuture@freemail.hu" TargetMode="External"/><Relationship Id="rId63" Type="http://schemas.openxmlformats.org/officeDocument/2006/relationships/hyperlink" Target="mailto:iz.iz@freemail.hu" TargetMode="External"/><Relationship Id="rId64" Type="http://schemas.openxmlformats.org/officeDocument/2006/relationships/hyperlink" Target="mailto:cirmicicus@freemail.hu" TargetMode="External"/><Relationship Id="rId65" Type="http://schemas.openxmlformats.org/officeDocument/2006/relationships/hyperlink" Target="mailto:gazduska@yahoo.com" TargetMode="External"/><Relationship Id="rId66" Type="http://schemas.openxmlformats.org/officeDocument/2006/relationships/hyperlink" Target="mailto:phobya06@freemail.hu" TargetMode="Externa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50:00Z</dcterms:created>
  <dc:creator>Gabi Osiceanu</dc:creator>
  <dc:description/>
  <cp:keywords/>
  <dc:language>en-US</dc:language>
  <cp:lastModifiedBy>User</cp:lastModifiedBy>
  <cp:lastPrinted>2006-06-06T12:10:00Z</cp:lastPrinted>
  <dcterms:modified xsi:type="dcterms:W3CDTF">2006-06-06T09:58:00Z</dcterms:modified>
  <cp:revision>31</cp:revision>
  <dc:subject/>
  <dc:title>TABEL CU CETATENII CARE SI-AU EXPRIMAT OPINII REFERITOARE LA  PROIECTUL  DEZVOLTARE INDUSTRIALA ROSIA MONTANA GOLD CORPORATION S</dc:title>
</cp:coreProperties>
</file>