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ab/>
        <w:tab/>
        <w:tab/>
      </w:r>
    </w:p>
    <w:tbl>
      <w:tblPr>
        <w:tblW w:w="14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47"/>
        <w:gridCol w:w="3214"/>
        <w:gridCol w:w="1080"/>
        <w:gridCol w:w="1440"/>
        <w:gridCol w:w="1260"/>
        <w:gridCol w:w="2700"/>
        <w:gridCol w:w="180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an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iu, jud. Bistrita -Nasa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 Katin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zmeni, jud. Harghi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katink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ka Lenk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Campia Turzii, jud. Clu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lenke12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zso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enci@persona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 Kin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Branistea, jud.Bistrita-Nasau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ookinga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ah Den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u Rodi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resti, Republica Mold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tty@emai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 Boglar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f. Gheorghe, jud. Covas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boci@emai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jda Andr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f. Gheorghe, jud. Covas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radi Andre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murciuc Kornel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lesti, Rep. Moldov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.dumas.kornel@persona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ancea Sev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ever_oancea@yahoo.de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ntiu Adrian C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dy69@persona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mian Antoanet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demianto70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ta Claudia Mari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manta777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 Alexandr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 Eszter Ib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a Rodi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es Irimi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ca Crina Al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urich Tim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Secuiesc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urichtim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 Cor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u Viori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abas Ri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i A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i Raymo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o 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ca Ancuta-Ad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ea Diana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pa Came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log Gyorgy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a Alexand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ga And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sz T. Hajna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s Cs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nto Anna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-an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csar Agn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paul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agi-4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og Rita Dalm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eske-18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garas Em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ely Boglar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SYE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eges Bogd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inszli Gi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j, jud. Zal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inszl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rabont Borba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kacs Kinga Hajna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o Szilar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zara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jdu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ajduzoltan@xnet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zi Zs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toara Dani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lazs Aro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orgheni, jud. Hunedo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tha Lor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FCKHGLL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e Kl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kitti@mail.nextra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glis Zs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 ,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G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tilescu Carme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ure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n_vintilescu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ei Euge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gensan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tabs>
                <w:tab w:val="clear" w:pos="720"/>
                <w:tab w:val="left" w:pos="200" w:leader="none"/>
                <w:tab w:val="center" w:pos="1242" w:leader="none"/>
              </w:tabs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ab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zarescu D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arboy001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zea Pau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iga Alexandr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n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_rig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rza Al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u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osz Liv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ei 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kler Anna Pau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apaula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a Balaz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j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zsi21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vni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r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soar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pp Ianos Lor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alea lui Mihai, jud. Bih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YLO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ogyi Zoltan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teg Borba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snad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eter Boto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hita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rincz Bialis Agota Katali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ud, jud. Al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OTA_L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chia Madal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raila, jud. Brai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dalina _cerchi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jincz Csango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edoa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CSOMBI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dely And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erdely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nar Izabe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lint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narizabell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ea Flor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ss Er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ha Daniel Tohotom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ilveszter Laszlo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ban Bea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orghen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69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zos Adria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orghen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ma Ruxand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imisoara, jud. Tim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uxyblue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op Gabri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ho_buca_de_grind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ocs Bence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SBENCE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pos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ilagyi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kola Joszef Ro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 C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Zoltan Adal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kacsi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kacsi Ecater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Ecater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ller Eniko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ros Zolta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gy Szabolcs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delean Mil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z Virag L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zal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Ire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adi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si Boglarka Sus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ke Tereny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odi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esztes Barb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sa Emi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dalus Mar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esztesi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stire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itoru E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orghiu Drag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ragos5600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 Octav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iu U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loarei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loarei Vasil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VASILEAFLOAREI@YAHOO.CO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ceag Lored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h_The_Demon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loarei Vasil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ciun Oti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ciun Emi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escu Cristia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. Valcea, jud. Valc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ma71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ocanaru Mihai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. Valcea, jud. Valc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inea 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. Valcea, jud. Valc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n_nic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fan Ar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senie Iulian Miha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ov Cipr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senie Do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cani, jud. Ia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orghita Liv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orghita Mgda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coina2003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urka Elo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ta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sizsmann Judi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uj Napoca, jud.Cluj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ed Ti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dor Maria-Luc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ucica@szabadsag.dntcj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zin Paraschi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ely Krisz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vath Andrea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or Boglarka Agn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ogsandor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lo Aro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zar Gyu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MAN@PERSONA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resan Meli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nym_may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itros Noem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inoem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pesi Zsuzs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hu Silvaniei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ok Gerge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rokgergo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kor Zsolt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Secuiesc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r_zsolt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hor Aga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o@pro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ely Eniko Zsuzs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du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SUZSA_SZEKELY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rko Iboly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omini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bicik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voly Istva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dea, jud. Bih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irjak Szilard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mani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zukri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ba Balaz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nincsazonosito@freemail.hu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yari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rheiu Secui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jdu Zsol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Jiurihz@email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uszner Ferencz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orgheni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SFOFF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nar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gh Menyhart-Istvan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spar Ro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obi@thefragile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at Kin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ubatking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os Csong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vics Blan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zavicsblanka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s Reka Bea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iraslau, jud. Al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KISS_REKA@personal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sizsmann Er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eischer Hil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leischer_hild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illi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zluci@persona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lnitz Alda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POLLNITZ_A@HOTMAIL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ntz Re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hintzreka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das Szabolcs Lor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asna, jud. Sala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ordaska@rmdez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rus Zuar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orgheni, jud. Hunedo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r Mon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 Secuiesc, jud. Hunedoa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gezamoni@k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mbolics Juli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zajul@web.de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sa Levente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kima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aszka Ma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ldschoolpunk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czeg Csong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csongor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ditcasi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lueyese200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 Totos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ely Kin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ZEKK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os Meli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meli.b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szar Eniko Zsusz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g. De Padure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hezsuzsi@yahoo.co.hk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e 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ere Frigyes Marto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rheiu Secuiesc, jud. Hunedo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sos Arp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ulber D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rnesti, jud. Bras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zlo Szaborc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silca Dumitri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ecaru Bogd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PRISE@apropo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dos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CILACIKA@WEB.DE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es Bot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ze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zorus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trita, jud. Bistrita Nasa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buruz Tiberiu Rad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trita, jud. Bistrita Nasa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p Ioa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trita, jud. Bistrita Nasa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nki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itul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ko Al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ks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yom Arp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eny Zsuzs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eny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rta Miha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eny Ib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ri Mir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ri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u Mir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este Zsuzs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eny Tam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p Mikl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ona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ze Feren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pad, jud. Bih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gya Sam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atos Gyu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gya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rta Zsuzs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gya Bes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isa Alexand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leziscristy@email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int Er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int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la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levi_75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s Balin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masag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lojan Floar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oka Crisz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kete Re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leu Silvaniei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s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ko Boglar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orba Sorin Ionu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ural Remu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orba Adr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ukodi Szabolc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yukisz@hotmail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a Anna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tas Gabri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iorba Sor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434/1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iorba Romi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das Iosiv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das Edit Piros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nciu Marc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useni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ostas Paun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atin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ollos Ana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zenriam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van Al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rad, Jud. Arad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ney_ac2001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lko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lkolacika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imeny Stef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lona Nagy-Kasza Somogy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il@warrior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ncke Kl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raklany Ber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upas N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masan,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nar Cs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imeny Enik Bea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pp Emese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ghis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res Balaz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sesenii, jud.Salaj seresmbalazs@frp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elik Or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elik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elik Boto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jor Zsolt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Ile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os Arp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gya Irm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gya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rotaritei Dumitr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cau, Jud.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p Den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p Gheorgh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truly Nicola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ako Bea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csis No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lnai Robert Ernes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eke Hajanal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no Andr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ojom Sandor Ro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ucs Ilo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nysngar7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eres Or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tethis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os Arp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p Feren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yeste Mikl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p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nce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azakas Nicola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azakas Meli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os Arp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p Alexandr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yeste Zsigmo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egrea Sor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os Valent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gres Miha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ekely Jozse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os Andre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os Den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th Mikl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lyom Mikl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eke Jozsef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obai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meleu-Silvaniei, Jud.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ombos Feren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grespatak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unyogi Jozse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rtalan Stef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p Alexandr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I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Alexand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Krisz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kai Zsom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pakaizs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rnath Erzsebe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rnath Laj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nabas Eru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gya Mikl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zsek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ll Timea Tond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ericei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er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csis Tudori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kos Kl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dar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tos Andre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rsor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solczi@inter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seny Hajnal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lonta, Jud. Bih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erdy Julis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as Hajnall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o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genezins@from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lekes Erzsebe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iosod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e.lizi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stvan Elek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onnt_clekes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Erzsebe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yerges Gyongy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ablonovski Elem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o Tom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dosjani Alb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dosjani Aran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Toth Francis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eorgely Balint Ak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eorgely Stef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lffy Roz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rag Erzsebe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arton Irm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iocirliei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liatyas Ilo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diy Andre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el Ild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vid A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al Gyorg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ssay Mar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ttmann Judi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p S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ijrei S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lah Hajnal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Nika19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Em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k Berta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ersihani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os Alexand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la Kl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la Kin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Rinzuci21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ldizsar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ldizsar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uka Ro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robiluk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lki Zsuzs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restjen Ani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Hajnal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ki Fazs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gya Feren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Nostradamus-f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un Kl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uss Emese Tund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bor Geza Antoni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ibely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yesta Amki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bert Krisz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zvorul Crisului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pp Feren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lard, Jud. Bih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yeste Andr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yeste M. Meli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pp Kl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dizs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egendi Boto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ta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ncze Tam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Barnab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rsolet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imeny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rombolo2004@freemail.hu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kai Erw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, Jud. Biho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Rejmond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gya Jan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, Jud. Bih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os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rtalan Szab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dor Jozse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ci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has Andr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ci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oltani Jan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ci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i Claudiu Ionu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imeny Cs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emeteh Andr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imeny Dar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dimeny@crasna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zarnai D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bely Re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igort Jan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ogedus Emeri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ss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eke Erzsebet Mon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eke Agota Krisz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jka Vik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ci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alian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ci, Jud. Covasna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torbu zi@wap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eres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ci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os Miha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ro Noem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ucza Arp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la Kin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dizs Bea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la Hel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ia Mare, Jud. Mara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igyarto Jozse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Viperboy_ro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katos Izabela Ju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kfalvi Bar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imeny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imeny Arp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th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Ib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omokos Piros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nes Lukac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ollos Nor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fradyro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ncze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lah Maria Magda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ako Rodi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ll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nyuszig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ni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rjan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 Gabrie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ni Istvan jan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ilveszter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asz Ecater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BodyText2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balazsecaterina@yahoo.com.ro</w:t>
              </w:r>
            </w:hyperlink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s Ild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ildiko@reformatus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s Ti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kisstibor@reformatus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yer Mar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bayermart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ereb zs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zsgereb@proteo.cj.edu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13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Wanek Frantz Wilhelm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Vanek.ferenc@sapiertia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3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erekes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Kerekes_s@mail.dntcj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3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uppan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kuppanmaria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3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orofte Vl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ivor@ambra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3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orofte Io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Joana_d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3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itu c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alinte2002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3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jocaru E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elenaC@apropo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3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omorodean Io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ioan@cianet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3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oica Laura Miha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Laurastoica77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3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haescu Io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ioana@plusgsm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3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na Lau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Klaura_cj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3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diu D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Dane_bad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3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og Dumitr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gogd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3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hari Laszlo Gyoro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lcci@plusgsm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3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otariu And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andrada@plusgsm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ban Adr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clean, Jud. Baia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adrian_orban@hotmail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iclea Vior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ticleav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olgotiu Bogd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mpia Turzii, Jud.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bugutech2003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bu Nicola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nicu.albu@personal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docz Sandov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sabardocz@yahoo.com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dos Reka Tek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hapisapi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th Iosiv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da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Bodaattila@personal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nyai Szabolc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bszabi2005@email.ro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tha Zsuzs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ghin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Zsuzsat2000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enczel Ghez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venczelg@codec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to Iosiv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kt@rdilis_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to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8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leviren@holazsvar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yenge San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8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szemelyzet@reformatus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 Zsuzs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8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diakozne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evgely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8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gevgelyek@pcnet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gyed Ak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eklaros@pcnet.ro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vid Iul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pos Gayri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siposa@personal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aska Petr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 Agn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agikovacs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um Sab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Neamt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umsabina@hot 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istea Ovid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tanta, Jud. Consta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una Andre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Neamt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8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andreeaprun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dascalitei D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osior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lteanu Vl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Neamt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8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nast333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bu Maria Alexand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Neamt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Respectiv_andu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orghita Ir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oman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loscarv Pre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Neamt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umdaskag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rambeanu Mar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rasim Crist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scani, Jud. Ia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rambeanu Constant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Neamt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ciunescu Climas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bosu Io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itu Lid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czefi Gez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yerges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Kl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llyes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rabassy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ndor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aes Stef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nar Ild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velka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gyed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ka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ezensky Tibor B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107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czko Kin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metea, Jud.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int Css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l Secuiesc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sincsillababa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rics Karo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l Secuiesc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9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E_roy7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ocs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szocsatti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rdai Ceci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vasna, Jud. Covas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9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eciliatordai@hotmail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csis Feri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9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kfistvan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rlaghi Ro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9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parlaghi@personal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eszai Istvan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9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Leszai_kvar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leki Eva Kin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isturusec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9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fekev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 Em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.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9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meseroor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tai Cs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.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0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tcsilla@email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ilagyi Edi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orghe, Jud. Covas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0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szilagyedit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eles Agn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0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szemiramisz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renez Aj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0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ajkuc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 Zoltan Csong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v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0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kcsongor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lfi Zsuzs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czco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orgheni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0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ahy84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lah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0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morqana_art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arkas Ilo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strita, Jud. Bistrita Nasaud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0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iloncica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ll Izabe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nesti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0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gall_izabell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povici D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, Jud. Biho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0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Laura_nrfb@hotmail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kes Boto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1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boti_tokes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eregi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iki Me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iki Iul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oevath Beata Lau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1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beatalaur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 tund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1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ktunder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acosi Ama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illag Tunde Em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1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Tunde_pszi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ilag Alpar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1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silag@atlastelecom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acosi Zs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ticic Marius Crist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Timeea Ilo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Tund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ukacs 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ukacs  Andre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ehul Serg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ticiuc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sian D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p Nicola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muna Mirsid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gur Sebast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ron Daniel Gheorgh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ron_dan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is Ana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sestean radu Ionu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1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radusisu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p Alin Vasil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atana Oan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1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oana4you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nyai Bar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nyai Viori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tana Regh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tana Aur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iupe Stel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4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cean Ioana Mar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1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irecean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uresan Agn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lczer Z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ohai E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jocaru E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jocaru Manole Miha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ojocaru Manole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itu Eleodo- Io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itu Io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gyed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ts Ildiko Gabrie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sa Tunde Alic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csis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orea Stef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oman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jocaru Raluca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trea Constant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stisa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lad 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stisa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cancea 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doleni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cancea Euge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doleni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izic Georg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bu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uraru Rada Nicol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uraru Diana Magda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unteanu Felic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leshri Ile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cis Vior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ianu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agarast Ian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naszes Francis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askz Nicola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lamon Caro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uer Ild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lamon Em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tranyilzki Catal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tranyilzki Gavri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tranyilzki Kl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tyas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uttmann Mihaiu 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th Guttman Em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vagy Erzsibe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nk Mar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trea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stisa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borosanu Al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buz Andreea Nicol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buz Carme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chirilesei Floa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stache Cris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stache Io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sile Constant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rzan Vasile Rad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povici Florica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daream Corim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uc Io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urd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urita Miha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urita D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uc E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urd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darean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dovan Io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pahidean Ovidiu M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rl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bert Mir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ss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zar Vict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Jud.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uraru Ra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unteanu I. Jacob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rencs Magda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dovan Sus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csis Francis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siloski Dani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dos Ludovi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tiz Elly Erzsebe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akab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th Em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orgheni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ss Judi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un B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rencz Karoly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rzy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rok-Czirmay Agn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And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Magdol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tranyiczki Mihai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ry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somor Il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lein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rga Kataliun-Cs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ancu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blicska Tiberiu 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tha Andras Ti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bias Ile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ry Vasil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ciu Iul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meter Gyongy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int Ludovi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nk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lie Pins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ita Margi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nes 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gyry Petr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eagrine Maston 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ciunescu Crist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anyai 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osszu Adal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bely E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5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bely Andre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1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au Constant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cas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as Em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as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as Emm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csis Feri Gize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bely Bartalis Zsuzs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uj Napoca, jud. Clu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bzsu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hasz Tam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uj Napoca, jud. Clu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uhasz@proteo.cj.edu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s Laj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vath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uj Napoca, jud. Clu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vicsab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ody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r Esz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raham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ain Ild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sabo Moni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ok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zs M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csar Agn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uj Napoca, jud. Clu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iblue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ar K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ar J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ar Szuzs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odi Krisz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jos Ann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os Ol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vath Ile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uj Napoca, jud. Cluj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sag Karo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sag@nextra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tjan Zsof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dely Elzsibet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inch Ana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lojka Piros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Plaiesii de Jos, jud. Harghi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kerfi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u Nou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rvath Robert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1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horviroby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jer Szabolc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lieni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FSZABI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hocea Gabrie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orfy Maria 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ag Anna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maros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rfi Andre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rvath Gez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rginas Margareta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es Karo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aras-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ojka Josi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Plaiesii de Jos, jud. Harghi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ojka Bernadet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laiesii de Jos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2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ztojkaberni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tojka Tamas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laiesii de Jos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2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TAMASFELTIZ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rencz Ann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laiesii de Jos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ti Gabrie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laiesii de Jos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ag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iragmaria@nextra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ert Bolozs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tea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 Io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hai Gheorgh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ei Ceci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ei Valent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hai Clementin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zs Flor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rasim Luc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imbeanu Pau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2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pur_str8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ere Bori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atra Neamt, jud. Neam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riac Alexandra Dani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2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oaaac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lugaru Oan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2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Oanadela16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aghi Mar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o Magda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o Alm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2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zaboalmos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on Crist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iu Corina Eugen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zacu Vasile Bogd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2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ratboi2001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drea Alexand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aria Marius 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olache Al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avog Alexand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Ire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hasz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dos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zs Ladisla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roczi Judi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kes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ameri Tiber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ga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di Alexandru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s Agn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sizsmann Cristof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kas Magdol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csis 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ska Pav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jtay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ea E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ely Lavot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zefi Ir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th Io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ath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i Catalina Andre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2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kitticrazycat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 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cuta Io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cuta Constan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cuta Luc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ate Varv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ate Nicola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i Bogd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3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mnadgob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san Alexandr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3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alexsmsn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san Afrodi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3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mihaela_afro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silca Dumitru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vinesti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gore Al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aiscrie_m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ea Raul 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EAALIN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bus Rad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s Adr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san Sor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ranamail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ekes G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csincsilla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ancea Claudia An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oiesti, jud. Prah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ancea Cost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oiesti, jud. Prah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naru Petr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etru_blanarul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igeti Andr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asnar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i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kas  Brigitta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kasbrigi@yahoo.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ricz Xeni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xi@mymai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a Vict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irati2002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ta O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san Miha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rdu Nata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ade Floren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ade Jul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ideanu Roza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ideanu Coriol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ideanu Giorg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uta C. Dani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ofte Dani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asim Vale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cani, jud. Ia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ofte Catin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caz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olea Catal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a Nicol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tilie Pau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hai Ralu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iu Nirv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isescu Elena 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u C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iatra Neamt, jud. Nea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talin_cucu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mitriu Ecater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ofte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cauani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i 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tiliga Gheorgh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rie Emi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lip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u cel Bun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ofte Vasil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cauani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ia Silv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asim Carmen G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cani, jud. Ia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ofte Io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uta C Madal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dita Adr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. Valcea, jud. Valc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3"/>
      <w:type w:val="nextPage"/>
      <w:pgSz w:orient="landscape" w:w="15840" w:h="12240"/>
      <w:pgMar w:left="567" w:right="567" w:gutter="0" w:header="0" w:top="851" w:footer="720" w:bottom="851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er_oancea@yahoo.de" TargetMode="External"/><Relationship Id="rId3" Type="http://schemas.openxmlformats.org/officeDocument/2006/relationships/hyperlink" Target="mailto:demianto70@yahoo.com" TargetMode="External"/><Relationship Id="rId4" Type="http://schemas.openxmlformats.org/officeDocument/2006/relationships/hyperlink" Target="mailto:FCKHGLL@YAHOO.COM" TargetMode="External"/><Relationship Id="rId5" Type="http://schemas.openxmlformats.org/officeDocument/2006/relationships/hyperlink" Target="mailto:LCSOMBI@YAHOO.COM" TargetMode="External"/><Relationship Id="rId6" Type="http://schemas.openxmlformats.org/officeDocument/2006/relationships/hyperlink" Target="mailto:ZSUZSA_SZEKELY@YAHOO.COM" TargetMode="External"/><Relationship Id="rId7" Type="http://schemas.openxmlformats.org/officeDocument/2006/relationships/hyperlink" Target="mailto:Ibicik@yahoo.com" TargetMode="External"/><Relationship Id="rId8" Type="http://schemas.openxmlformats.org/officeDocument/2006/relationships/hyperlink" Target="mailto:czukri@freemail.hu" TargetMode="External"/><Relationship Id="rId9" Type="http://schemas.openxmlformats.org/officeDocument/2006/relationships/hyperlink" Target="mailto:nincsazonosito@freemail.hu" TargetMode="External"/><Relationship Id="rId10" Type="http://schemas.openxmlformats.org/officeDocument/2006/relationships/hyperlink" Target="mailto:Jiurihz@email.ro" TargetMode="External"/><Relationship Id="rId11" Type="http://schemas.openxmlformats.org/officeDocument/2006/relationships/hyperlink" Target="mailto:CSFOFF@YAHOO.COM" TargetMode="External"/><Relationship Id="rId12" Type="http://schemas.openxmlformats.org/officeDocument/2006/relationships/hyperlink" Target="mailto:kubatkinga@yahoo.com" TargetMode="External"/><Relationship Id="rId13" Type="http://schemas.openxmlformats.org/officeDocument/2006/relationships/hyperlink" Target="mailto:szavicsblanka@yahoo.com" TargetMode="External"/><Relationship Id="rId14" Type="http://schemas.openxmlformats.org/officeDocument/2006/relationships/hyperlink" Target="mailto:KISS_REKA@PERSONAL.RO" TargetMode="External"/><Relationship Id="rId15" Type="http://schemas.openxmlformats.org/officeDocument/2006/relationships/hyperlink" Target="mailto:fleischer_hilda@yahoo.com" TargetMode="External"/><Relationship Id="rId16" Type="http://schemas.openxmlformats.org/officeDocument/2006/relationships/hyperlink" Target="mailto:POLLNITZ_A@HOTMAIL.COM" TargetMode="External"/><Relationship Id="rId17" Type="http://schemas.openxmlformats.org/officeDocument/2006/relationships/hyperlink" Target="mailto:hintzreka@freemail.hu" TargetMode="External"/><Relationship Id="rId18" Type="http://schemas.openxmlformats.org/officeDocument/2006/relationships/hyperlink" Target="mailto:bordaska@rmdez.ro" TargetMode="External"/><Relationship Id="rId19" Type="http://schemas.openxmlformats.org/officeDocument/2006/relationships/hyperlink" Target="mailto:gezamoni@k.ro" TargetMode="External"/><Relationship Id="rId20" Type="http://schemas.openxmlformats.org/officeDocument/2006/relationships/hyperlink" Target="mailto:szajul@web.de" TargetMode="External"/><Relationship Id="rId21" Type="http://schemas.openxmlformats.org/officeDocument/2006/relationships/hyperlink" Target="mailto:cokima@FREEMAIL.HU" TargetMode="External"/><Relationship Id="rId22" Type="http://schemas.openxmlformats.org/officeDocument/2006/relationships/hyperlink" Target="mailto:oldschoolpunk@freemail.hu" TargetMode="External"/><Relationship Id="rId23" Type="http://schemas.openxmlformats.org/officeDocument/2006/relationships/hyperlink" Target="mailto:dcsongor@yahoo.com" TargetMode="External"/><Relationship Id="rId24" Type="http://schemas.openxmlformats.org/officeDocument/2006/relationships/hyperlink" Target="mailto:Blueyese200@yahoo.com" TargetMode="External"/><Relationship Id="rId25" Type="http://schemas.openxmlformats.org/officeDocument/2006/relationships/hyperlink" Target="mailto:SZEKK@YAHOO.COM" TargetMode="External"/><Relationship Id="rId26" Type="http://schemas.openxmlformats.org/officeDocument/2006/relationships/hyperlink" Target="mailto:meli.b@freemail.hu" TargetMode="External"/><Relationship Id="rId27" Type="http://schemas.openxmlformats.org/officeDocument/2006/relationships/hyperlink" Target="mailto:hezsuzsi@yahoo.co.hk" TargetMode="External"/><Relationship Id="rId28" Type="http://schemas.openxmlformats.org/officeDocument/2006/relationships/hyperlink" Target="mailto:PRISE@apropo.ro" TargetMode="External"/><Relationship Id="rId29" Type="http://schemas.openxmlformats.org/officeDocument/2006/relationships/hyperlink" Target="mailto:MACILACIKA@WEB.DE" TargetMode="External"/><Relationship Id="rId30" Type="http://schemas.openxmlformats.org/officeDocument/2006/relationships/hyperlink" Target="mailto:aleziscristy@email.ro" TargetMode="External"/><Relationship Id="rId31" Type="http://schemas.openxmlformats.org/officeDocument/2006/relationships/hyperlink" Target="mailto:blevi_75@yahoo.com" TargetMode="External"/><Relationship Id="rId32" Type="http://schemas.openxmlformats.org/officeDocument/2006/relationships/hyperlink" Target="mailto:tyukisz@hotmail.com" TargetMode="External"/><Relationship Id="rId33" Type="http://schemas.openxmlformats.org/officeDocument/2006/relationships/hyperlink" Target="mailto:tethis@freemail.hu" TargetMode="External"/><Relationship Id="rId34" Type="http://schemas.openxmlformats.org/officeDocument/2006/relationships/hyperlink" Target="mailto:pakaizs@freemail.hu" TargetMode="External"/><Relationship Id="rId35" Type="http://schemas.openxmlformats.org/officeDocument/2006/relationships/hyperlink" Target="mailto:solczi@intermail.hu" TargetMode="External"/><Relationship Id="rId36" Type="http://schemas.openxmlformats.org/officeDocument/2006/relationships/hyperlink" Target="mailto:genezins@from.ro" TargetMode="External"/><Relationship Id="rId37" Type="http://schemas.openxmlformats.org/officeDocument/2006/relationships/hyperlink" Target="mailto:e.lizi@freemail.hu" TargetMode="External"/><Relationship Id="rId38" Type="http://schemas.openxmlformats.org/officeDocument/2006/relationships/hyperlink" Target="mailto:Connt_clekes@yahoo.com" TargetMode="External"/><Relationship Id="rId39" Type="http://schemas.openxmlformats.org/officeDocument/2006/relationships/hyperlink" Target="mailto:Nika19@freemail.hu" TargetMode="External"/><Relationship Id="rId40" Type="http://schemas.openxmlformats.org/officeDocument/2006/relationships/hyperlink" Target="mailto:Rinzuci21@yahoo.com" TargetMode="External"/><Relationship Id="rId41" Type="http://schemas.openxmlformats.org/officeDocument/2006/relationships/hyperlink" Target="mailto:robiluka@yahoo.com" TargetMode="External"/><Relationship Id="rId42" Type="http://schemas.openxmlformats.org/officeDocument/2006/relationships/hyperlink" Target="mailto:Nostradamus-f@freemail.hu" TargetMode="External"/><Relationship Id="rId43" Type="http://schemas.openxmlformats.org/officeDocument/2006/relationships/hyperlink" Target="mailto:rombolo2004@freemail.hu" TargetMode="External"/><Relationship Id="rId44" Type="http://schemas.openxmlformats.org/officeDocument/2006/relationships/hyperlink" Target="mailto:Rejmond@freemail.hu" TargetMode="External"/><Relationship Id="rId45" Type="http://schemas.openxmlformats.org/officeDocument/2006/relationships/hyperlink" Target="mailto:dimeny@crasna.ro" TargetMode="External"/><Relationship Id="rId46" Type="http://schemas.openxmlformats.org/officeDocument/2006/relationships/hyperlink" Target="mailto:Viperboy_ro@yahoo.com" TargetMode="External"/><Relationship Id="rId47" Type="http://schemas.openxmlformats.org/officeDocument/2006/relationships/hyperlink" Target="mailto:fradyro@yahoo.com" TargetMode="External"/><Relationship Id="rId48" Type="http://schemas.openxmlformats.org/officeDocument/2006/relationships/hyperlink" Target="mailto:nyuszig@yahoo.com" TargetMode="External"/><Relationship Id="rId49" Type="http://schemas.openxmlformats.org/officeDocument/2006/relationships/hyperlink" Target="mailto:balazsecaterina@yahoo.com.ro" TargetMode="External"/><Relationship Id="rId50" Type="http://schemas.openxmlformats.org/officeDocument/2006/relationships/hyperlink" Target="mailto:ildiko@reformatus.ro" TargetMode="External"/><Relationship Id="rId51" Type="http://schemas.openxmlformats.org/officeDocument/2006/relationships/hyperlink" Target="mailto:kisstibor@reformatus.ro" TargetMode="External"/><Relationship Id="rId52" Type="http://schemas.openxmlformats.org/officeDocument/2006/relationships/hyperlink" Target="mailto:bayermarta@yahoo.com" TargetMode="External"/><Relationship Id="rId53" Type="http://schemas.openxmlformats.org/officeDocument/2006/relationships/hyperlink" Target="mailto:zsgereb@proteo.cj.edu.ro" TargetMode="External"/><Relationship Id="rId54" Type="http://schemas.openxmlformats.org/officeDocument/2006/relationships/hyperlink" Target="mailto:Vanek.ferenc@sapiertia.ro" TargetMode="External"/><Relationship Id="rId55" Type="http://schemas.openxmlformats.org/officeDocument/2006/relationships/hyperlink" Target="mailto:Kerekes_s@mail.dntcj.ro" TargetMode="External"/><Relationship Id="rId56" Type="http://schemas.openxmlformats.org/officeDocument/2006/relationships/hyperlink" Target="mailto:kuppanmaria@freemail.hu" TargetMode="External"/><Relationship Id="rId57" Type="http://schemas.openxmlformats.org/officeDocument/2006/relationships/hyperlink" Target="mailto:ivor@ambra.ro" TargetMode="External"/><Relationship Id="rId58" Type="http://schemas.openxmlformats.org/officeDocument/2006/relationships/hyperlink" Target="mailto:Joana_d@yahoo.com" TargetMode="External"/><Relationship Id="rId59" Type="http://schemas.openxmlformats.org/officeDocument/2006/relationships/hyperlink" Target="mailto:Calinte2002@yahoo.com" TargetMode="External"/><Relationship Id="rId60" Type="http://schemas.openxmlformats.org/officeDocument/2006/relationships/hyperlink" Target="mailto:elenaC@apropo.ro" TargetMode="External"/><Relationship Id="rId61" Type="http://schemas.openxmlformats.org/officeDocument/2006/relationships/hyperlink" Target="mailto:ioan@cianet.ro" TargetMode="External"/><Relationship Id="rId62" Type="http://schemas.openxmlformats.org/officeDocument/2006/relationships/hyperlink" Target="mailto:Laurastoica77@yahoo.com" TargetMode="External"/><Relationship Id="rId63" Type="http://schemas.openxmlformats.org/officeDocument/2006/relationships/hyperlink" Target="mailto:ioana@plusgsm.ro" TargetMode="External"/><Relationship Id="rId64" Type="http://schemas.openxmlformats.org/officeDocument/2006/relationships/hyperlink" Target="mailto:Klaura_cj@yahoo.com" TargetMode="External"/><Relationship Id="rId65" Type="http://schemas.openxmlformats.org/officeDocument/2006/relationships/hyperlink" Target="mailto:Dane_bad@yahoo.com" TargetMode="External"/><Relationship Id="rId66" Type="http://schemas.openxmlformats.org/officeDocument/2006/relationships/hyperlink" Target="mailto:gogd@yahoo.com" TargetMode="External"/><Relationship Id="rId67" Type="http://schemas.openxmlformats.org/officeDocument/2006/relationships/hyperlink" Target="mailto:lcci@plusgsm.ro" TargetMode="External"/><Relationship Id="rId68" Type="http://schemas.openxmlformats.org/officeDocument/2006/relationships/hyperlink" Target="mailto:andrada@plusgsm.ro" TargetMode="External"/><Relationship Id="rId69" Type="http://schemas.openxmlformats.org/officeDocument/2006/relationships/hyperlink" Target="mailto:adrian_orban@hotmail.ro" TargetMode="External"/><Relationship Id="rId70" Type="http://schemas.openxmlformats.org/officeDocument/2006/relationships/hyperlink" Target="mailto:ticleav@yahoo.com" TargetMode="External"/><Relationship Id="rId71" Type="http://schemas.openxmlformats.org/officeDocument/2006/relationships/hyperlink" Target="mailto:bugutech2003@yahoo.com" TargetMode="External"/><Relationship Id="rId72" Type="http://schemas.openxmlformats.org/officeDocument/2006/relationships/hyperlink" Target="mailto:nicu.albu@personal.ro" TargetMode="External"/><Relationship Id="rId73" Type="http://schemas.openxmlformats.org/officeDocument/2006/relationships/hyperlink" Target="mailto:sabardocz@yahoo.com" TargetMode="External"/><Relationship Id="rId74" Type="http://schemas.openxmlformats.org/officeDocument/2006/relationships/hyperlink" Target="mailto:hapisapi@yahoo.com" TargetMode="External"/><Relationship Id="rId75" Type="http://schemas.openxmlformats.org/officeDocument/2006/relationships/hyperlink" Target="mailto:Bodaattila@personal.ro" TargetMode="External"/><Relationship Id="rId76" Type="http://schemas.openxmlformats.org/officeDocument/2006/relationships/hyperlink" Target="mailto:bszabi2005@email.ro" TargetMode="External"/><Relationship Id="rId77" Type="http://schemas.openxmlformats.org/officeDocument/2006/relationships/hyperlink" Target="mailto:Zsuzsat2000@yahoo.com" TargetMode="External"/><Relationship Id="rId78" Type="http://schemas.openxmlformats.org/officeDocument/2006/relationships/hyperlink" Target="mailto:venczelg@codec.ro" TargetMode="External"/><Relationship Id="rId79" Type="http://schemas.openxmlformats.org/officeDocument/2006/relationships/hyperlink" Target="mailto:kt@rdilis.ro" TargetMode="External"/><Relationship Id="rId80" Type="http://schemas.openxmlformats.org/officeDocument/2006/relationships/hyperlink" Target="mailto:leviren@holazsvar.ro" TargetMode="External"/><Relationship Id="rId81" Type="http://schemas.openxmlformats.org/officeDocument/2006/relationships/hyperlink" Target="mailto:szemelyzet@reformatus.ro" TargetMode="External"/><Relationship Id="rId82" Type="http://schemas.openxmlformats.org/officeDocument/2006/relationships/hyperlink" Target="mailto:diakozne@yahoo.com" TargetMode="External"/><Relationship Id="rId83" Type="http://schemas.openxmlformats.org/officeDocument/2006/relationships/hyperlink" Target="mailto:gevgelyek@pcnet.ro" TargetMode="External"/><Relationship Id="rId84" Type="http://schemas.openxmlformats.org/officeDocument/2006/relationships/hyperlink" Target="mailto:eklaros@pcnet.ro" TargetMode="External"/><Relationship Id="rId85" Type="http://schemas.openxmlformats.org/officeDocument/2006/relationships/hyperlink" Target="mailto:siposa@personal.ro" TargetMode="External"/><Relationship Id="rId86" Type="http://schemas.openxmlformats.org/officeDocument/2006/relationships/hyperlink" Target="mailto:agikovacs@yahoo.com" TargetMode="External"/><Relationship Id="rId87" Type="http://schemas.openxmlformats.org/officeDocument/2006/relationships/hyperlink" Target="mailto:andreeapruna@yahoo.com" TargetMode="External"/><Relationship Id="rId88" Type="http://schemas.openxmlformats.org/officeDocument/2006/relationships/hyperlink" Target="mailto:nast333@yahoo.com" TargetMode="External"/><Relationship Id="rId89" Type="http://schemas.openxmlformats.org/officeDocument/2006/relationships/hyperlink" Target="mailto:Respectiv_andu@yahoo.com" TargetMode="External"/><Relationship Id="rId90" Type="http://schemas.openxmlformats.org/officeDocument/2006/relationships/hyperlink" Target="mailto:umdaskag@yahoo.com" TargetMode="External"/><Relationship Id="rId91" Type="http://schemas.openxmlformats.org/officeDocument/2006/relationships/hyperlink" Target="mailto:csincsillababa@freemail.hu" TargetMode="External"/><Relationship Id="rId92" Type="http://schemas.openxmlformats.org/officeDocument/2006/relationships/hyperlink" Target="mailto:E_roy7@freemail.hu" TargetMode="External"/><Relationship Id="rId93" Type="http://schemas.openxmlformats.org/officeDocument/2006/relationships/hyperlink" Target="mailto:szocsatti@freemail.hu" TargetMode="External"/><Relationship Id="rId94" Type="http://schemas.openxmlformats.org/officeDocument/2006/relationships/hyperlink" Target="mailto:ceciliatordai@hotmail.com" TargetMode="External"/><Relationship Id="rId95" Type="http://schemas.openxmlformats.org/officeDocument/2006/relationships/hyperlink" Target="mailto:kfistvan@yahoo.com" TargetMode="External"/><Relationship Id="rId96" Type="http://schemas.openxmlformats.org/officeDocument/2006/relationships/hyperlink" Target="mailto:parlaghi@personal.ro" TargetMode="External"/><Relationship Id="rId97" Type="http://schemas.openxmlformats.org/officeDocument/2006/relationships/hyperlink" Target="mailto:Leszai_kvar@freemail.hu" TargetMode="External"/><Relationship Id="rId98" Type="http://schemas.openxmlformats.org/officeDocument/2006/relationships/hyperlink" Target="mailto:fekeva@yahoo.com" TargetMode="External"/><Relationship Id="rId99" Type="http://schemas.openxmlformats.org/officeDocument/2006/relationships/hyperlink" Target="mailto:meseroor@yahoo.com" TargetMode="External"/><Relationship Id="rId100" Type="http://schemas.openxmlformats.org/officeDocument/2006/relationships/hyperlink" Target="mailto:tcsilla@email.ro" TargetMode="External"/><Relationship Id="rId101" Type="http://schemas.openxmlformats.org/officeDocument/2006/relationships/hyperlink" Target="mailto:szilagyedit@yahoo.com" TargetMode="External"/><Relationship Id="rId102" Type="http://schemas.openxmlformats.org/officeDocument/2006/relationships/hyperlink" Target="mailto:szemiramisz@yahoo.com" TargetMode="External"/><Relationship Id="rId103" Type="http://schemas.openxmlformats.org/officeDocument/2006/relationships/hyperlink" Target="mailto:ajkuc@yahoo.com" TargetMode="External"/><Relationship Id="rId104" Type="http://schemas.openxmlformats.org/officeDocument/2006/relationships/hyperlink" Target="mailto:kcsongor@yahoo.com" TargetMode="External"/><Relationship Id="rId105" Type="http://schemas.openxmlformats.org/officeDocument/2006/relationships/hyperlink" Target="mailto:ahy84@yahoo.com" TargetMode="External"/><Relationship Id="rId106" Type="http://schemas.openxmlformats.org/officeDocument/2006/relationships/hyperlink" Target="mailto:morqana_art@yahoo.com" TargetMode="External"/><Relationship Id="rId107" Type="http://schemas.openxmlformats.org/officeDocument/2006/relationships/hyperlink" Target="mailto:iloncica@freemail.hu" TargetMode="External"/><Relationship Id="rId108" Type="http://schemas.openxmlformats.org/officeDocument/2006/relationships/hyperlink" Target="mailto:gall_izabella@yahoo.com" TargetMode="External"/><Relationship Id="rId109" Type="http://schemas.openxmlformats.org/officeDocument/2006/relationships/hyperlink" Target="mailto:Laura_nrfb@hotmail.com" TargetMode="External"/><Relationship Id="rId110" Type="http://schemas.openxmlformats.org/officeDocument/2006/relationships/hyperlink" Target="mailto:boti_tokes@yahoo.com" TargetMode="External"/><Relationship Id="rId111" Type="http://schemas.openxmlformats.org/officeDocument/2006/relationships/hyperlink" Target="mailto:beatalaura@yahoo.com" TargetMode="External"/><Relationship Id="rId112" Type="http://schemas.openxmlformats.org/officeDocument/2006/relationships/hyperlink" Target="mailto:ktunder@freemail.hu" TargetMode="External"/><Relationship Id="rId113" Type="http://schemas.openxmlformats.org/officeDocument/2006/relationships/hyperlink" Target="mailto:Tunde_pszi@yahoo.com" TargetMode="External"/><Relationship Id="rId114" Type="http://schemas.openxmlformats.org/officeDocument/2006/relationships/hyperlink" Target="mailto:csilag@atlastelecom.ro" TargetMode="External"/><Relationship Id="rId115" Type="http://schemas.openxmlformats.org/officeDocument/2006/relationships/hyperlink" Target="mailto:radusisu@yahoo.com" TargetMode="External"/><Relationship Id="rId116" Type="http://schemas.openxmlformats.org/officeDocument/2006/relationships/hyperlink" Target="mailto:oana4you@yahoo.com" TargetMode="External"/><Relationship Id="rId117" Type="http://schemas.openxmlformats.org/officeDocument/2006/relationships/hyperlink" Target="mailto:irecean@yahoo.com" TargetMode="External"/><Relationship Id="rId118" Type="http://schemas.openxmlformats.org/officeDocument/2006/relationships/hyperlink" Target="mailto:horviroby@yahoo.com" TargetMode="External"/><Relationship Id="rId119" Type="http://schemas.openxmlformats.org/officeDocument/2006/relationships/hyperlink" Target="mailto:FFSZABI@YAHOO.COM" TargetMode="External"/><Relationship Id="rId120" Type="http://schemas.openxmlformats.org/officeDocument/2006/relationships/hyperlink" Target="mailto:vmarosa@yahoo.com" TargetMode="External"/><Relationship Id="rId121" Type="http://schemas.openxmlformats.org/officeDocument/2006/relationships/hyperlink" Target="mailto:Sztojkaberni@freemail.hu" TargetMode="External"/><Relationship Id="rId122" Type="http://schemas.openxmlformats.org/officeDocument/2006/relationships/hyperlink" Target="mailto:tamasfeltiz@freemail.hu" TargetMode="External"/><Relationship Id="rId123" Type="http://schemas.openxmlformats.org/officeDocument/2006/relationships/hyperlink" Target="mailto:viragmaria@nextra.ro" TargetMode="External"/><Relationship Id="rId124" Type="http://schemas.openxmlformats.org/officeDocument/2006/relationships/hyperlink" Target="mailto:pur_str8@yahoo.com" TargetMode="External"/><Relationship Id="rId125" Type="http://schemas.openxmlformats.org/officeDocument/2006/relationships/hyperlink" Target="mailto:oaaac@yahoo.com" TargetMode="External"/><Relationship Id="rId126" Type="http://schemas.openxmlformats.org/officeDocument/2006/relationships/hyperlink" Target="mailto:Oanadela16@yahoo.com" TargetMode="External"/><Relationship Id="rId127" Type="http://schemas.openxmlformats.org/officeDocument/2006/relationships/hyperlink" Target="mailto:szaboalmos@yahoo.com" TargetMode="External"/><Relationship Id="rId128" Type="http://schemas.openxmlformats.org/officeDocument/2006/relationships/hyperlink" Target="mailto:ratboi2001@yahoo.com" TargetMode="External"/><Relationship Id="rId129" Type="http://schemas.openxmlformats.org/officeDocument/2006/relationships/hyperlink" Target="mailto:kitticrazycat@yahoo.com" TargetMode="External"/><Relationship Id="rId130" Type="http://schemas.openxmlformats.org/officeDocument/2006/relationships/hyperlink" Target="mailto:mnadgob@yahoo.com" TargetMode="External"/><Relationship Id="rId131" Type="http://schemas.openxmlformats.org/officeDocument/2006/relationships/hyperlink" Target="mailto:alexsmsn@yahoo.com" TargetMode="External"/><Relationship Id="rId132" Type="http://schemas.openxmlformats.org/officeDocument/2006/relationships/hyperlink" Target="mailto:mihaela_afro@yahoo.com" TargetMode="External"/><Relationship Id="rId133" Type="http://schemas.openxmlformats.org/officeDocument/2006/relationships/footer" Target="footer1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0:17:00Z</dcterms:created>
  <dc:creator>Gabi Osiceanu</dc:creator>
  <dc:description/>
  <cp:keywords/>
  <dc:language>en-US</dc:language>
  <cp:lastModifiedBy>Anca</cp:lastModifiedBy>
  <cp:lastPrinted>2006-06-06T16:07:00Z</cp:lastPrinted>
  <dcterms:modified xsi:type="dcterms:W3CDTF">2006-06-07T10:17:00Z</dcterms:modified>
  <cp:revision>2</cp:revision>
  <dc:subject/>
  <dc:title>TABEL CU CETATENII CARE SI-AU EXPRIMAT OPINII REFERITOARE LA  PROIECTUL  DEZVOLTARE INDUSTRIALA ROSIA MONTANA GOLD CORPORATION S</dc:title>
</cp:coreProperties>
</file>