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47"/>
        <w:gridCol w:w="3214"/>
        <w:gridCol w:w="1080"/>
        <w:gridCol w:w="1440"/>
        <w:gridCol w:w="1260"/>
        <w:gridCol w:w="2880"/>
        <w:gridCol w:w="16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zoiu Gheorgh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M. Valcea, jud. Valce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zoiu@ccivl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trugerea unor comori arheologice unice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escu Lore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M. Valcea, jud. Valce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malor78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rca Genovev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M. Valcea, jud. Valce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rca@ccivl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azs Judith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eth Iuli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a Alexand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d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rza Monic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ocs Ildiko Ev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ols Edga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iner_david_hu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kely Dalm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ma.sz@apropo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ve Jozsef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ius, jud. Bih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klos Istvan Gyorgy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klosgyuri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gy Andre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y6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jos Erzsebe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_erzso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ntean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dor 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isandor@personal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ta Gabriela Enik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rincz Eszte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rinczeszti@irj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rdi Gyorgy Zsol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dos Istvan Zolt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man Emese Rozs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LACKA@EASY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ro Zsuzsan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cele, jud. Braso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ro_zsuzsanna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tacu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rkas Ladislav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czko Csab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aba@scaune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ul Mariu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us@scaune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stor Danie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sdani@kolozsvar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yari Najnal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NZART@HOTMAIL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lemen Csongor Atti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lemencso@email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kely Mikl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vasna, jud.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dor Margi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vasna, jud.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dor Ivet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vasna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VY_16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ikos Szabolc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vasna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IKOSSZABI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ztojka Atti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vasna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efi Gyongy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vasna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_virag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trugerea unor comori arheologice unice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rvas Koppany F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vasna, jud.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og Gab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vasna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BORPEH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gron Zi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vasna, jud.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gron Tama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vasna, jud.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lnar Boton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vasna, jud.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l Andre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l_andi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katos Melan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orheiu Seciues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kmeli24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raghi Enik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brus Ri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heorgheni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brusrita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 Ele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strita, jud. Bistrita Nasau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bo Atti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strita, jud. Bistrita Nasau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L22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uk Laszlo Csab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uk@topnet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vacs Zsuzsanna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rlaczi Julia Eri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strita, jud. Bistrita Nasau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zsulajla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radea Mihai Alexandru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strita, jud. Bistrita Nasau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xis@inel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 Ilie Valent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strita, jud. Bistrita Nasau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sigmond Noem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strita, jud. Bistrita Nasau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mas Flor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strita, jud. Bistrita Nasau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ORIN@ELCOM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trugerea unor comori arheologice unice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lemen Tund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orheiu Secuies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tunde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sambosi Erv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orheiu Secuiesc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cyro Angi Laszl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etea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ngan Rad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strita, jud. Bistrita Nasau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netu Alexandr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-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ican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s Aurelia Ge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rmas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s Iuli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 Dorina Do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dor Di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oatu-Cr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c Bianc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ommer Tund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ommer Francisc Ott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gy Katal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a Ofel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-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ofeliapopa@hotmail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encz Kla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encz Imr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a Istvan-Szabolc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oraszabolcs@sapientia.sicularum.ro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ik Boton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botcy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trugerea unor comori arheologice unice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ko Zsuzsan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isto Enik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kristoeniko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er Csab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abapeter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resztes Istv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keresztes@emoka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s Orsoly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orsolia@home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lamar Kertesz Re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kkreka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brus Emok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emoandrus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iel Gabriel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abika@est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acsony Loran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kareszus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ass Csonga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csar Bea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kolcsarbea@yahoo.de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vacs Adrien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dymisty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zar Zsuzsan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nyeszlecske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orjan Atti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dorjanattila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ik Loran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iklori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kely Dehre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f. Gheorghe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arrcsa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vossy Ildik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-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ida Imo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clean, jud. Bistrita Nasau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Vaida.imola@personal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czai Ev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luczaieva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on Judith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judith@personal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atlos Jul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bo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kab Ev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jeka@email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kab Orsoly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ta Melind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Bmeli2003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oruta cristi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pia Turzii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isty04_02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ldovan Enik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uj Napoca, jud. Cluj </w:t>
            </w:r>
            <w:hyperlink r:id="rId2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enimol19@yahoo.co.uk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ai Zolt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uj Napoca, jud. Cluj </w:t>
            </w:r>
            <w:hyperlink r:id="rId2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apayz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iki Zsuzsan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seni, jud. Harghita </w:t>
            </w:r>
            <w:hyperlink r:id="rId2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s_zsuzsko@yahoo.co.uk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mlea Laura Rox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mpean Sus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acovita Flav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urileanu Cornel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n Rozal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de Eniko Zsuzsan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uj Napoca, jud. Cluj </w:t>
            </w:r>
            <w:hyperlink r:id="rId2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zsuzsa_bende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gerean Magdale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lau, jud. Salaj </w:t>
            </w:r>
            <w:hyperlink r:id="rId2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agdaste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ss Iosif Francisc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dar Andre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rsolti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los Io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czitar Vioric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yas Ange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noki Iuli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lau, jud. Salaj </w:t>
            </w:r>
            <w:hyperlink r:id="rId2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alnoki@fastmagic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gle Floric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imar P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leu Silvaniei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boly Beatric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unedoara, jud. Hunedoara </w:t>
            </w:r>
            <w:hyperlink r:id="rId2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bdoboly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pka Felix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ia Sprie, jud. Maramures </w:t>
            </w:r>
            <w:hyperlink r:id="rId2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fhupka@yahoo.co.uk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rgely Erzsebet-Emes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argu Mures, jud. Mures </w:t>
            </w:r>
            <w:hyperlink r:id="rId3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ergelyerzetselet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rok Balazs-Zsol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tu Mare, jud. Satu Mare </w:t>
            </w:r>
            <w:hyperlink r:id="rId3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zsolti5.hu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nkovics Dezs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uj Napoca, jud. Cluj </w:t>
            </w:r>
            <w:hyperlink r:id="rId3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zenkovics@pcnet.ro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mon Rozal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uj Napoca, jud. Cluj </w:t>
            </w:r>
            <w:hyperlink r:id="rId3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ozsa54@msn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gron Mihaly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rgeorgiu de Padure, jud.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tos 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rosani, jud. Hunedo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rtesz Melind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sov, jud. Brasov melinda@brasso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ona Hajnal Tund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edek Mar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tanii Mici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edek_marta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lasek Stef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vallasek@from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as Andras Atti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_andris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ro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soar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llay Enik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csar Margi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vari Hild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ildaildiko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h Kla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s Rozal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 Z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aghi Leont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ubancan Luc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n-Suto Mar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ffmann Marile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kany Margi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j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ath-Boros Jol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zma Catal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kete Erzsebe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yari Joszef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orheiu Secuiesc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ss Josif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 Mare, jud. Satu M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jkissprot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ss Beata Ago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mer Csil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 Mare, jud. Satu M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ktcsilla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uhasz Zsolt F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Szabolc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vacs I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jar Lorand-Balin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er Gabrie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caniuc Eusebi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ulesti, jud. Satu M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sebium2000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turas Ecater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reskenyi Hajna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 Mare, jud. Satu M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zember7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dely Zsol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r, jud. Satu M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joshua2408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ica Vioric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uj Napoca, jud. Cluj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ath Balaz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ei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ath Iuliu Gergely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ei, jud. Satu M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o.gergo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ath Andras Io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ei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omajer Ev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 Mare, jud. Satu M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ike1014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ros Istv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 Mare, jud. Satu M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ros_istvan2004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ros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vacs Mat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 Mare, jud. Satu M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@avh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reskenyi Gab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k Bea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 Mare, jud. Satu M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chukzbea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er Peter Gabrie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 Mare, jud. Satu M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etya@mikszatmar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ga Ileana Liv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llassy Katal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yar-Achim Cornel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og Danie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er Iuli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ai Adelhaid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leu Silvaniei, jud.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ai_stefan@hotmail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gy Eleono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leu Silvaniei, jud.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nnoorrii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th Ildik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sti, jud,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lagi Eri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istur, jud.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erikaparlagi@personal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psi Moni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istur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n-Gazda King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ciug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ro Elisabe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ze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gdan Ele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zies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a Erzsebe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uhasz Edi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gy Eszte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j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ies Ile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liesileana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das Andre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dud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ldraf Josif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dud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ldraf Maria Margare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dud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skas Gyongyve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hiorghieni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yogyo20002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resztes Anna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hetu Marmatiei, jud. Mara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funyiro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oranszki Istv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hetu Marmatiei, jud. Mara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4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zanoranszki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kely Tund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ned_szekely@kmdsz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aki Rozal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isturu-Secuies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aki.rozalia@home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bert Ev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gu Mures, jud.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bert_eva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us Csongor Laszl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dea, jud. Bih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4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rusl@partium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os Iozsef-Tama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as, jud. Sib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mitriu 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d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gy Atti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s Emes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czi Csil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iste Floare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ea Carme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sinte Alina Crist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rca Ildi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osca Virgin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es Elisabe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rmasag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csveiler Ile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leu Silvaniei, jud.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csveiler_ilona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bo Katal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katyszabo@personal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. Tib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hu-Silvaniei, jud.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4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edagogos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epei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nos Ir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ar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ath Sa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rmasag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ne Margare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rl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her Ev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cei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svath Katal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ic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mbos Marta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ic, jud.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5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ombos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marta@wap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ll Noemi Katal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rus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ocs Elisabe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ga Vasil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. Vladimiresc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er 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ga Zsol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katus Gizel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katos Nicola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yukodi Iolanda                          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is Magdale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es Erik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yom Andre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onutas Victo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raszy Katal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katos Istv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ja, jud.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5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listvan@personal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vacs Elisabe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s Nicola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da Francisc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ea Io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marie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ma Auric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ton Sus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chisan Ecater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tegan Io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ilagyi Zolt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hires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 Csil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u Anca Gean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is Kla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sna, jud.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5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kbodis@email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les Bea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5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zelesbeata@yahoo.co.in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vacs Nikolet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bo Hajna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a Lajos-Istv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a Erzsebe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gan Lau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 Floric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ta Rozal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n Elisabe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ncea Gheorghe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rila Adina Liv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epei Iboly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rolti Gabrie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rolti_gabriel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is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ucs Di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usman Iosif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grij, Jud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usman Georg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grij, Jud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tegerean Euge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ugensegerean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tegerean Cristian Al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tegerean Gabriel Horati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orro Zolt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orrofold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stvan Sand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heorghe-Doja, Jud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erenczi Iolna Edi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, Jud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emes Bela Szabok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 Jud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oldovan Rad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 Jud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ntal Atti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 Jud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ekely Sand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 Jud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agy King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 Jud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ulop Loran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eghin, Jud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ergoly Balint Doeny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 Jud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rla Zsol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 Jud Mu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sbarla@rdslink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vacson Csinszw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 Jud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omodi Hajnalka El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 Jud Mu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jni_s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olosi Levent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 Jud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rtha Rober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heorghe-Doja, Jud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vasc Orsoly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 Jud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Janeri Zolt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heorghe-Doja, Jud Mure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oliarel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szegi Levent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 Jud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al Orsoly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 Jud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5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nyussz_i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Jaluab H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ngiorgiu de Padure, Jud Mure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jaluabh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omodi Monika Bea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 Jud Mu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somodi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lajas Erzsebe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 Jud Mu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etty_plajas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ukacs Katal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 Jud Mu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atalin@fx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rta Zolt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 Jud Mu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olibert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styak Marton Ak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styakmasti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atmari Judi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, Jud Mure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juci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atmar Josef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iisoar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los Zani Melind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, Jud Mure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losmelinda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oldvai Caro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ampia Turzii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iris Gheorgh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ampia Turzii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satmari Jol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iisoar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rban Bar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, Jud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aaz Sand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, Jud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aaz Sand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dorhei, Jud Harghit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yerekfili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omokos Csab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, Jud Mures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omokos_csabi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iubotaru Silv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, Jud Mure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ilcik@hotmail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tyas Toma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, Jud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eres Barna Levent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, Jud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akon Jan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ehu Sibianiei, Jud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rinus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egyeli Zsol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bala, Jud Covasn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oopaman@freeaman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siszar Sus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Jozsa Vasile Io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osapet@zalau.astral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Balogn Lucian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iyosd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silla Szekely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heorgheni, Jud Harghit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onkici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>
          <w:trHeight w:val="9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Bodi Akos Erno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radea, Jud Bihor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diakoserno@freemail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zsalos Agata Sa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, Jud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go_ 3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rdog Emoke Margi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, Jud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moke_margit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vasc Kat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zvorul Crisului,Jud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katyz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Borbely Matild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, Jud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agy Joszef Atti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, Jud M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ndro@horkids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aaz Benc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dorheiu Secuiesc, Jud Harghit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aaz_bence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oldovan Elisabe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, Jud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abo Rozal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umbravioara, Jud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Haaz Sandor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dorheiu Secuiesc, Jud Harghit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fo@udvarhelyonline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Benczedi Jozsef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, Jud Mure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enczi@home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ndor Ed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lieni, Jud Mure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nide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agy Erzsebe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, Jud Mure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utyi2002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incze Csabo Balin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asa Tama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Jud Satu Mare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_tamas@irj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enes Zoar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Jud Satu Mare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en_zoard@mailbox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ry Laszl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mati, Jud Satu Mare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lcreator@hotmail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arhol Norber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ulesti, Jud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abo Zsuzsan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Jud Satu Mare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dicica@freemail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soldosw Ymo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Jud Satu Mare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ymo_15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abo Zsomb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Jud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rvin Varg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doreu, Jud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brudan Trai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imleu Silvania, Jud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lbert Tunda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fantul Gheorghe, Jud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lexie Ili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latina,Jud Ol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ntal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himes Faget, Jud Baca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postol Ele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asi,Jud Ia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rapu Leone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istrita, Jud Bistrita Nasau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Balazs Beata Zsofia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atalina, Jud Covasn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eby_86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lazs Ile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laceanu Alina Crist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rasov, Jud Brasov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lina_1971no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rabas Gabriel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obola,Jud.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erszan King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ita Medie, Jud. Covasn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ersziking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kon Melind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fantul Gheorghe, Jud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cur Sus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istrita, Jud Bistrita Nasau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iobanu Io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torsatura Buzaului, Jud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iortea Valeri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imleu Silieni, Jud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bi Camel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etriceni, Jud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sipper Elisabe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arei, Jud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soros Szidon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eci, Jud.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Danciu Augustin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dlea, jud Bras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Daragics Monika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fantul Gheorghe, Jud.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eaconu Gheorgh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amnicul Valcea, Jud Valc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inca Io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curesti, Sector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inca Valent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curesti, sector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obre Adri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cure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obre Iord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cure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obre Nicola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cure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togoni Stef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Jud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0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rdily Pete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helinta, Jud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0434/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3/2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55"/>
      <w:type w:val="nextPage"/>
      <w:pgSz w:orient="landscape" w:w="15840" w:h="12240"/>
      <w:pgMar w:left="567" w:right="567" w:gutter="0" w:header="0" w:top="851" w:footer="720" w:bottom="851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eliapopa@hotmail.com" TargetMode="External"/><Relationship Id="rId3" Type="http://schemas.openxmlformats.org/officeDocument/2006/relationships/hyperlink" Target="mailto:poraszabolcs@sapientia.sicularum.ro" TargetMode="External"/><Relationship Id="rId4" Type="http://schemas.openxmlformats.org/officeDocument/2006/relationships/hyperlink" Target="mailto:botcy@yahoo.com" TargetMode="External"/><Relationship Id="rId5" Type="http://schemas.openxmlformats.org/officeDocument/2006/relationships/hyperlink" Target="mailto:kristoeniko@yahoo.com" TargetMode="External"/><Relationship Id="rId6" Type="http://schemas.openxmlformats.org/officeDocument/2006/relationships/hyperlink" Target="mailto:keresztes@emoka.ro" TargetMode="External"/><Relationship Id="rId7" Type="http://schemas.openxmlformats.org/officeDocument/2006/relationships/hyperlink" Target="mailto:orsolia@home.ro" TargetMode="External"/><Relationship Id="rId8" Type="http://schemas.openxmlformats.org/officeDocument/2006/relationships/hyperlink" Target="mailto:kkreka@freemail.hu" TargetMode="External"/><Relationship Id="rId9" Type="http://schemas.openxmlformats.org/officeDocument/2006/relationships/hyperlink" Target="mailto:emoandrus@yahoo.com" TargetMode="External"/><Relationship Id="rId10" Type="http://schemas.openxmlformats.org/officeDocument/2006/relationships/hyperlink" Target="mailto:dgabika@estmail.hu" TargetMode="External"/><Relationship Id="rId11" Type="http://schemas.openxmlformats.org/officeDocument/2006/relationships/hyperlink" Target="mailto:kareszus@yahoo.com" TargetMode="External"/><Relationship Id="rId12" Type="http://schemas.openxmlformats.org/officeDocument/2006/relationships/hyperlink" Target="mailto:kolcsarbea@yahoo.de" TargetMode="External"/><Relationship Id="rId13" Type="http://schemas.openxmlformats.org/officeDocument/2006/relationships/hyperlink" Target="mailto:adymisty@freemail.hu" TargetMode="External"/><Relationship Id="rId14" Type="http://schemas.openxmlformats.org/officeDocument/2006/relationships/hyperlink" Target="mailto:nyeszlecske@freemail.hu" TargetMode="External"/><Relationship Id="rId15" Type="http://schemas.openxmlformats.org/officeDocument/2006/relationships/hyperlink" Target="mailto:adorjanattila@yahoo.com" TargetMode="External"/><Relationship Id="rId16" Type="http://schemas.openxmlformats.org/officeDocument/2006/relationships/hyperlink" Target="mailto:marrcsa@yahoo.com" TargetMode="External"/><Relationship Id="rId17" Type="http://schemas.openxmlformats.org/officeDocument/2006/relationships/hyperlink" Target="mailto:Vaida.imola@personal.ro" TargetMode="External"/><Relationship Id="rId18" Type="http://schemas.openxmlformats.org/officeDocument/2006/relationships/hyperlink" Target="mailto:luczaieva@freemail.hu" TargetMode="External"/><Relationship Id="rId19" Type="http://schemas.openxmlformats.org/officeDocument/2006/relationships/hyperlink" Target="mailto:sjudith@personal.ro" TargetMode="External"/><Relationship Id="rId20" Type="http://schemas.openxmlformats.org/officeDocument/2006/relationships/hyperlink" Target="mailto:jeka@email.ro" TargetMode="External"/><Relationship Id="rId21" Type="http://schemas.openxmlformats.org/officeDocument/2006/relationships/hyperlink" Target="mailto:Bmeli2003@yahoo.com" TargetMode="External"/><Relationship Id="rId22" Type="http://schemas.openxmlformats.org/officeDocument/2006/relationships/hyperlink" Target="mailto:enimol19@yahoo.co.uk" TargetMode="External"/><Relationship Id="rId23" Type="http://schemas.openxmlformats.org/officeDocument/2006/relationships/hyperlink" Target="mailto:papayz@yahoo.com" TargetMode="External"/><Relationship Id="rId24" Type="http://schemas.openxmlformats.org/officeDocument/2006/relationships/hyperlink" Target="mailto:cs_zsuzsko@yahoo.co.uk" TargetMode="External"/><Relationship Id="rId25" Type="http://schemas.openxmlformats.org/officeDocument/2006/relationships/hyperlink" Target="mailto:zsuzsa_bende@yahoo.com" TargetMode="External"/><Relationship Id="rId26" Type="http://schemas.openxmlformats.org/officeDocument/2006/relationships/hyperlink" Target="mailto:magdaste@yahoo.com" TargetMode="External"/><Relationship Id="rId27" Type="http://schemas.openxmlformats.org/officeDocument/2006/relationships/hyperlink" Target="mailto:dalnoki@fastmagic.ro" TargetMode="External"/><Relationship Id="rId28" Type="http://schemas.openxmlformats.org/officeDocument/2006/relationships/hyperlink" Target="mailto:bdoboly@yahoo.com" TargetMode="External"/><Relationship Id="rId29" Type="http://schemas.openxmlformats.org/officeDocument/2006/relationships/hyperlink" Target="mailto:fhupka@yahoo.co.uk" TargetMode="External"/><Relationship Id="rId30" Type="http://schemas.openxmlformats.org/officeDocument/2006/relationships/hyperlink" Target="mailto:gergelyerzetselet@yahoo.com" TargetMode="External"/><Relationship Id="rId31" Type="http://schemas.openxmlformats.org/officeDocument/2006/relationships/hyperlink" Target="mailto:zsolti5.hu@freemail.hu" TargetMode="External"/><Relationship Id="rId32" Type="http://schemas.openxmlformats.org/officeDocument/2006/relationships/hyperlink" Target="mailto:szenkovics@pcnet.ro" TargetMode="External"/><Relationship Id="rId33" Type="http://schemas.openxmlformats.org/officeDocument/2006/relationships/hyperlink" Target="mailto:rozsa54@msn.com" TargetMode="External"/><Relationship Id="rId34" Type="http://schemas.openxmlformats.org/officeDocument/2006/relationships/hyperlink" Target="mailto:vallasek@from.ro" TargetMode="External"/><Relationship Id="rId35" Type="http://schemas.openxmlformats.org/officeDocument/2006/relationships/hyperlink" Target="mailto:hildaildiko@yahoo.com" TargetMode="External"/><Relationship Id="rId36" Type="http://schemas.openxmlformats.org/officeDocument/2006/relationships/hyperlink" Target="mailto:jkissprot@yahoo.com" TargetMode="External"/><Relationship Id="rId37" Type="http://schemas.openxmlformats.org/officeDocument/2006/relationships/hyperlink" Target="mailto:ktcsilla@freemail.hu" TargetMode="External"/><Relationship Id="rId38" Type="http://schemas.openxmlformats.org/officeDocument/2006/relationships/hyperlink" Target="mailto:joshua2408@yahoo.com" TargetMode="External"/><Relationship Id="rId39" Type="http://schemas.openxmlformats.org/officeDocument/2006/relationships/hyperlink" Target="mailto:o.gergo@freemail.hu" TargetMode="External"/><Relationship Id="rId40" Type="http://schemas.openxmlformats.org/officeDocument/2006/relationships/hyperlink" Target="mailto:schukzbea@yahoo.com" TargetMode="External"/><Relationship Id="rId41" Type="http://schemas.openxmlformats.org/officeDocument/2006/relationships/hyperlink" Target="mailto:petya@mikszatmar.ro" TargetMode="External"/><Relationship Id="rId42" Type="http://schemas.openxmlformats.org/officeDocument/2006/relationships/hyperlink" Target="mailto:nnoorrii@yahoo.com" TargetMode="External"/><Relationship Id="rId43" Type="http://schemas.openxmlformats.org/officeDocument/2006/relationships/hyperlink" Target="mailto:erikaparlagi@personal.ro" TargetMode="External"/><Relationship Id="rId44" Type="http://schemas.openxmlformats.org/officeDocument/2006/relationships/hyperlink" Target="mailto:iliesileana@yahoo.com" TargetMode="External"/><Relationship Id="rId45" Type="http://schemas.openxmlformats.org/officeDocument/2006/relationships/hyperlink" Target="mailto:funyiro@freemail.hu" TargetMode="External"/><Relationship Id="rId46" Type="http://schemas.openxmlformats.org/officeDocument/2006/relationships/hyperlink" Target="mailto:izanoranszki@yahoo.com" TargetMode="External"/><Relationship Id="rId47" Type="http://schemas.openxmlformats.org/officeDocument/2006/relationships/hyperlink" Target="mailto:arusl@partium.ro" TargetMode="External"/><Relationship Id="rId48" Type="http://schemas.openxmlformats.org/officeDocument/2006/relationships/hyperlink" Target="mailto:katyszabo@personal.ro" TargetMode="External"/><Relationship Id="rId49" Type="http://schemas.openxmlformats.org/officeDocument/2006/relationships/hyperlink" Target="mailto:pedagogos@freemail.hu" TargetMode="External"/><Relationship Id="rId50" Type="http://schemas.openxmlformats.org/officeDocument/2006/relationships/hyperlink" Target="mailto:gombos.marta@wap.hu" TargetMode="External"/><Relationship Id="rId51" Type="http://schemas.openxmlformats.org/officeDocument/2006/relationships/hyperlink" Target="mailto:listvan@personal.ro" TargetMode="External"/><Relationship Id="rId52" Type="http://schemas.openxmlformats.org/officeDocument/2006/relationships/hyperlink" Target="mailto:kbodis@email.ro" TargetMode="External"/><Relationship Id="rId53" Type="http://schemas.openxmlformats.org/officeDocument/2006/relationships/hyperlink" Target="mailto:szelesbeata@yahoo.co.in" TargetMode="External"/><Relationship Id="rId54" Type="http://schemas.openxmlformats.org/officeDocument/2006/relationships/hyperlink" Target="mailto:nyussz_i@yahoo.com" TargetMode="External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0:44:00Z</dcterms:created>
  <dc:creator>Gabi Osiceanu</dc:creator>
  <dc:description/>
  <cp:keywords/>
  <dc:language>en-US</dc:language>
  <cp:lastModifiedBy>Anca</cp:lastModifiedBy>
  <cp:lastPrinted>2006-06-02T18:11:00Z</cp:lastPrinted>
  <dcterms:modified xsi:type="dcterms:W3CDTF">2006-06-06T13:12:00Z</dcterms:modified>
  <cp:revision>15</cp:revision>
  <dc:subject/>
  <dc:title>TABEL CU CETATENII CARE SI-AU EXPRIMAT OPINII REFERITOARE LA  PROIECTUL  DEZVOLTARE INDUSTRIALA ROSIA MONTANA GOLD CORPORATION S</dc:title>
</cp:coreProperties>
</file>