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021"/>
        <w:gridCol w:w="3521"/>
        <w:gridCol w:w="1107"/>
        <w:gridCol w:w="1761"/>
        <w:gridCol w:w="1359"/>
        <w:gridCol w:w="2463"/>
        <w:gridCol w:w="1662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eto Erik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borteni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10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specte negative privind proiectul Rosia Montana  si anum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abuzurile si violarea drepturilor omului la Rosia Montana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arkas King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Doboseni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10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abian Katali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nzieni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fabiankatalin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10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ereczi Judit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fantu Gheorghe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10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ulop Iri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fantu Gheorghe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10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aspar Li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ulcan, jud. Hunedoar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1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hioculescu Valeria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istrita, jud. Bistrita Nasau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0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10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aspar Erzelt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hinea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10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yero Edi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raolt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10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yone Zsof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fantu Gheorghe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1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Dumitrescu Anet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latina, jud. Ol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1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Hajdu Aurel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etrosani, jud. Hunedoar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1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Halauca Mihai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ucuresti, sector 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1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liss Arpad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tanii Mari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1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>
          <w:trHeight w:val="331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Hisan Aurel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oplita, jud. Harghi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1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onescu A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arasesti, jud. Vrance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1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orodi Dezs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fantu Gheorghe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1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orodi Edit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fantu Gheorghe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11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orodi Melind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fantu Gheorghe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11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Lica Anet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latina, jud. Ol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1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acacu Valer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ucuresti, sec. 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12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acrea Nicula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alarasi. Jud. Calarasi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12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aftei Constanti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aslui, jud. Vaslui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12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specte negative privind proiectul Rosia Montana  si anum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abuzurile si violarea drepturilor omului la Rosia Montana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aftei Ecateri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aslui, jud. Vaslui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2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enek Lenk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2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iklos Mati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seni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2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iron Ele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cau, jud. Baca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2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2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ogos Nicolet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oluntari, jud. Ilfov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2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Nagy Mart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fantu Gheorghe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2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3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Nagy Irm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Nagy Karoly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3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3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Nemeth Melind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fantu Gheorghe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3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arcalabu Dumitru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loiesti, jud. Prahov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3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etcu Gheorgh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iisoara, jud. Teleorma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3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irvu Iorg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itesti, jud. Arg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3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3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. Sando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3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povici Virgin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cau, jud. Baca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3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3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rtik Melind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fantu Gheorghe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3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3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Radu Constanti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3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llay Euge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radea, jud. Bihor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4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raru Niculi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raila, jud. Brail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4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4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rghea Violet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ucuresti, sec. 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4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4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vescu Vioric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rasov, jud. Brasov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4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4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ilivestru Marioar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Dobra, jud. Dambovi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4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4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ilivestru Tudo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Dobra, jud. Dambovi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4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4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moceanu Mar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icoi, jud. Prahov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4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4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zabo Magdol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fantu Gheorghe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4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zilagyi Attila-Alexandru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fantu Gheorghe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4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zilagyi Mar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fantu Gheorghe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4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4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zocs Eszter-Emes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zocs Ev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fantu Gheorghe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5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5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specte negative privind proiectul Rosia Montana  si anum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abuzurile si violarea drepturilor omului la Rosia Montana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itu Andrei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cau, jud. Baca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5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itu Tinc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cau, jud. Baca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5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5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okos Lenk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Rupea, jud. Brasov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5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5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omiuc Vasil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uzau, jud. Buza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5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5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oth Lenk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g. Secuiesc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5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5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ra Niculai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Ludus, jud. Mur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5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area Magdol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fantu Gheorghe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5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iklos D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fantu Gheorghe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5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5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iklos Erzsebet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fantu Gheorghe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6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ogdan Olga-Mar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g. Secuiesc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6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6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sudor Johan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asinu Mic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6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rosz Ilo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fantu Gheorghe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6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6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Jakab Sando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fantu Gheorghe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6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6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udor Gogu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6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6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an Mariana-Gabrie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6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Horvath Csab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hcs1000@yahoo.co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6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6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ntal Alexandru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iisoar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6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6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iungan Maria Ali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ampia Turzii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6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6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Rusu Ioana-Teodor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ampia Turzii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7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nta Adria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iud, jud. Alb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7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7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usan Trifan Junio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ampia Turzii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7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7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usan Trifa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ampia Turzii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7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7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Heghes Rodic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iisoar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7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ehei Mihai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iisoar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7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7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clenzan Claudiu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urd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7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adar Olive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hiorghieni, jud. Harghi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liver_noemi@freemail.h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7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7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zav Ana-Mar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pia Turzii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7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specte negative privind proiectul Rosia Montana  si anum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abuzurile si violarea drepturilor omului la Rosia Montana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ilagyi Magdale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da, jud. C;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7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7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onet Vioric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soar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8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al Gize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soat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8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8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al Edith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soar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8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8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rvas Pirosk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zieni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8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8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it Istva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martin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_isty@freemail.h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8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bor Mart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icfalau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martika1982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8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8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Dinius Elisabet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8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incze Tund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8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8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ogya Rek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8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8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iss Imo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Zalau, jus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mola16@personal.co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8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8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isaknai Irm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9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oros Enik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9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9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zekely Sando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9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nto Ern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Zalau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9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9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olkom Sando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9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9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atona Agota-Time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Zalau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9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9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Lucza Mar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9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zigyarto Irm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9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9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lint Karoly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msud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9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lint Eszte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msud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19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zekely Bert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Lucza Luc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0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Lelik Bert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0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Nagy Eliz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Zalau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0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specte negative privind proiectul Rosia Montana  si anum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abuzurile si violarea drepturilor omului la Rosia Montana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Idem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nto Rebek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mson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0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yulai Gyu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mson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0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Lucza Lukac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Domokos Edi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0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0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olyom Nor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0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olyom Melind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0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iraly Judit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ll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olnar Ildik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lonta, jud. Bihor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olnar Iozsef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lonta, jud. Bihor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irta Miklo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Lasig Dorotty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ehu-Silvaniei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umb Andree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bumb@hotmail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iro Csab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gu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abex99@freemail.h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R. Robert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Zalau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soka Boglark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Zalau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1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atyi Tama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Zalau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1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Nagy Hild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Zalau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zentkiralyi Zolta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Zalau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2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sepei Zsolt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Zalau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apaman13poc@freemail.h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2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zekeres L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ehu-Silvaniei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2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odea Rek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ehu-Silvaniei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teenager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2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atyi Istva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Zalau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2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>
          <w:trHeight w:val="338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>
          <w:trHeight w:val="338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yalai Ev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ehu-Silvaniei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evva@vip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2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specte negative privind proiectul Rosia Montana  si anum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abuzurile si violarea drepturilor omului la Rosia Montana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olyom Emes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Lompert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2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2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ordas Olive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_oli@freemail.h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2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ere Mart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2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2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jos Atti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kely Sando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3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3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igyarto Zsolt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fian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3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bo Ferenc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405PBC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3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bo Nicula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3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eke Erzsebet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3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3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ss King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3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go Paraschiv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igopiro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3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3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la Gyoz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3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3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jor Ladislau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3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 Ali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4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 Flori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4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4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es An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esesenii de Jos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4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4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eres Andre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Zalau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eresandrea@freemail.h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4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4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Y. Zsolt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Zalau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4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4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oldovan Alexandr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Zalau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alem@personal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4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4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tanciu Rudolf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4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4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his Victo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4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his Floric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4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specte negative privind proiectul Rosia Montana  si anum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abuzurile si violarea drepturilor omului la Rosia Montana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olojan Flori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eceiu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bolojanflorin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4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4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zigeti Alexandru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seke Adi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5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5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ecse King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5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Roman Moni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5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5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izaknai Time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5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5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odor Lilia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5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5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odor Gavril-Alexandru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5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5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L. Pirosk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5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his Anca-Georget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ncagchis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5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aszy Erik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_erika@yahoo.co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5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5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es Iulia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6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os Katinka-Liv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6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6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ne Csab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6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tha Gabo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tin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6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6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ai Mar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6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6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zsa Susa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6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6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p Zsuzs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6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ko Sando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6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6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dor Daniela-Maria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n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6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6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dor Ioa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n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6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6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lujan Ancut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n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7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dor Sand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n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7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7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doran Alexandr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n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7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7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 Oana-Georgia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n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7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7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specte negative privind proiectul Rosia Montana  si anum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abuzurile si violarea drepturilor omului la Rosia Montana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Idem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dor Adi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n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7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ng Adria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n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7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7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dor Florica Nicolet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n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7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ki Adalbert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leu Silvaniei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7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7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bau Anc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n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7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bert Remus Catali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n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7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7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ng Nicola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n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8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dor Ancuta-Ioa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n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8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8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er Ev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8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8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rta Ferenc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8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8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ai Adriana Silv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8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ai Iano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8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8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yom Orsoly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8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gya Emes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8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8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ss Henriett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leu Silvaniei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8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8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 Csil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8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8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zar Vetur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lveturia@personal.ro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9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ze Iboly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9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9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ss Zolta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zo80@yahoo.co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9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i Vasil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9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9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ss Imo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i.imola@personal.r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9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9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int Ilo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leu Silvaniei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9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9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ste K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9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zaknai Zsuzsan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9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9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gh King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9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specte negative privind proiectul Rosia Montana  si anum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abuzurile si violarea drepturilor omului la Rosia Montana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Idem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ogh Rek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2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29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csko Cristia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ecsko_cristian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jusz Katinka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kicsibajusz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0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jusz An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bajuszka1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0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int Mar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sud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0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an Sergiu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0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yar Kacesdi Dor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yul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0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zaknai Katink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i_nka@freemail.h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tus Szekely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0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0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rpataki Orsoly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0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zaknai Erzsebet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erzsike@yahoo.com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0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kai Id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akaizs@freemail.hu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kai Csab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 Klar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ma Klara-Ildik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jik Csaba Atti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jik Elisabet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eny Sando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3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eny Clar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eny Csaba Ferenc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1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okkis Ester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1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eny Nicola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specte negative privind proiectul Rosia Montana  si anum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abuzurile si violarea drepturilor omului la Rosia Montana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Idem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eny Eva-Mart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2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ze Rozal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2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zaknai Ev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2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gya Zolta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2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es Tomi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2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ze Iano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2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gya Alexandru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2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2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ira Zsof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2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oka Gyu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solt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2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2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gya Lid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gya Mihai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3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3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yeste Arpad-Zolta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3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yom Csab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3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 Tama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3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zman Tibo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ula, jud. Satu Mar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3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3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zman Rek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ula, jud. Satu Mar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3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zman Csongo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ula, jud. Satu Mar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3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3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bo Ezsebet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3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3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ta Noemi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radea, jud. Bih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naomy118@yahoo.co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3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ogya Beat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4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Haraklanyi Melind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4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4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oth Klar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4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4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zabo Arpad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4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4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zabo Klar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4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4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ot B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4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4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olyom Suzsa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4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4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olyom Imr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4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specte negative privind proiectul Rosia Montana  si anum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abuzurile si violarea drepturilor omului la Rosia Montan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app Zsuzsan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4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app Klar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4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4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Jozsa Erzsi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rad, jud. Ara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incze Eszte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5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5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zosz Arpad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utin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5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. Miklo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5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5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zabo Andrei Atti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5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5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iss Katali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5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5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Domokos Ioan-Alexandru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5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5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iss Gyul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5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izaknai Sando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5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izaknai Irm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5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5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Danilici Ilonk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nka_d@yahoo.co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6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Rusu Hajnal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6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6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Rusu Istva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6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Jonas Tibo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6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6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Jonas Ev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6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6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seke Elisabet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6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6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olnar Akos Jozsef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6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olyom Zolta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6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6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olyom Ev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6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6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eres Julia-Rozs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6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6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zigyarto Andre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Zalau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7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uhus Anik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7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7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uhas Ioan Remu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7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7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orma Arpad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7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7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eres Zoltan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7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specte negative privind proiectul Rosia Montana  si anum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abuzurile si violarea drepturilor omului la Rosia Montana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p Zsolt Tibo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7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7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ovacs Levent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7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Nemez Enik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seni20@freemail.h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7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7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ap Elisabet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7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Lazar Ana-Mar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7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7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olyom Kriszti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8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olyom Alexandru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yom.s@freemail.h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8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8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ap Elisabet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8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8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hile Margaret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8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8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uzman Adel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icula, jud. Satu Mar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8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eose Ildik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8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8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abriel Paal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8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ovacs Tunde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8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8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oth Tibo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f. Gheorghe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tibi@personal.r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8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8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vacs Gabo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38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8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lok Emeric-Andreiu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9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vacs Ilea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9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9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ogh Julian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9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an Ionel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9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9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an Dorina Eugen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9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9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craian Horatiu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9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9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u Floare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9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herasim Cristin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9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9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rda Ovidiu-Mihai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9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9"/>
      <w:type w:val="nextPage"/>
      <w:pgSz w:orient="landscape" w:w="15840" w:h="12240"/>
      <w:pgMar w:left="567" w:right="567" w:gutter="0" w:header="0" w:top="851" w:footer="709" w:bottom="851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biankatalin@freemail.hu" TargetMode="External"/><Relationship Id="rId3" Type="http://schemas.openxmlformats.org/officeDocument/2006/relationships/hyperlink" Target="mailto:martika1982@freemail.hu" TargetMode="External"/><Relationship Id="rId4" Type="http://schemas.openxmlformats.org/officeDocument/2006/relationships/hyperlink" Target="mailto:bumb@hotmail.ro" TargetMode="External"/><Relationship Id="rId5" Type="http://schemas.openxmlformats.org/officeDocument/2006/relationships/hyperlink" Target="mailto:teenager@freemail.hu" TargetMode="External"/><Relationship Id="rId6" Type="http://schemas.openxmlformats.org/officeDocument/2006/relationships/hyperlink" Target="mailto:evva@vipmail.hu" TargetMode="External"/><Relationship Id="rId7" Type="http://schemas.openxmlformats.org/officeDocument/2006/relationships/hyperlink" Target="mailto:dfian@freemail.hu" TargetMode="External"/><Relationship Id="rId8" Type="http://schemas.openxmlformats.org/officeDocument/2006/relationships/hyperlink" Target="mailto:405PBC@freemail.hu" TargetMode="External"/><Relationship Id="rId9" Type="http://schemas.openxmlformats.org/officeDocument/2006/relationships/hyperlink" Target="mailto:rigopiro@yahoo.com" TargetMode="External"/><Relationship Id="rId10" Type="http://schemas.openxmlformats.org/officeDocument/2006/relationships/hyperlink" Target="mailto:alem@personal.ro" TargetMode="External"/><Relationship Id="rId11" Type="http://schemas.openxmlformats.org/officeDocument/2006/relationships/hyperlink" Target="mailto:bolojanflorin@yahoo.com" TargetMode="External"/><Relationship Id="rId12" Type="http://schemas.openxmlformats.org/officeDocument/2006/relationships/hyperlink" Target="mailto:ancagchis@yahoo.com" TargetMode="External"/><Relationship Id="rId13" Type="http://schemas.openxmlformats.org/officeDocument/2006/relationships/hyperlink" Target="mailto:lveturia@personal.ro" TargetMode="External"/><Relationship Id="rId14" Type="http://schemas.openxmlformats.org/officeDocument/2006/relationships/hyperlink" Target="mailto:hecsko_cristian@yahoo.com" TargetMode="External"/><Relationship Id="rId15" Type="http://schemas.openxmlformats.org/officeDocument/2006/relationships/hyperlink" Target="mailto:kicsibajusz@freemail.hu" TargetMode="External"/><Relationship Id="rId16" Type="http://schemas.openxmlformats.org/officeDocument/2006/relationships/hyperlink" Target="mailto:bajuszka1@yahoo.com" TargetMode="External"/><Relationship Id="rId17" Type="http://schemas.openxmlformats.org/officeDocument/2006/relationships/hyperlink" Target="mailto:werzsike@yahoo.com" TargetMode="External"/><Relationship Id="rId18" Type="http://schemas.openxmlformats.org/officeDocument/2006/relationships/hyperlink" Target="mailto:pakaizs@freemail.hu" TargetMode="Externa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1:32:00Z</dcterms:created>
  <dc:creator>Anca</dc:creator>
  <dc:description/>
  <cp:keywords/>
  <dc:language>en-US</dc:language>
  <cp:lastModifiedBy>User</cp:lastModifiedBy>
  <cp:lastPrinted>2006-06-06T16:54:00Z</cp:lastPrinted>
  <dcterms:modified xsi:type="dcterms:W3CDTF">2006-06-06T14:00:00Z</dcterms:modified>
  <cp:revision>58</cp:revision>
  <dc:subject/>
  <dc:title>Szakacs Istvan </dc:title>
</cp:coreProperties>
</file>