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 xml:space="preserve"> ANEXA IV.1/ ORDINUL MAPM 860/2002 </w:t>
      </w:r>
    </w:p>
    <w:p>
      <w:pPr>
        <w:pStyle w:val="Normal"/>
        <w:ind w:left="5760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t>CU MODIFICARILE SI COMPLETARILE ULTERIOA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ORMULAR  PENTRU CONSEMNAREA  OBSERVATIILOR PUBLICULUI PRIVIND EVALUAREA IMPACTULUI ASUPRA MEDIULUI  PRIVIND PROIECTUL “ROSIA MONTANA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</w:t>
      </w:r>
      <w:r>
        <w:rPr>
          <w:rFonts w:cs="Arial" w:ascii="Arial" w:hAnsi="Arial"/>
          <w:b/>
          <w:sz w:val="22"/>
          <w:szCs w:val="22"/>
          <w:lang w:val="fr-FR"/>
        </w:rPr>
        <w:t xml:space="preserve">OBSERVATII ALE PUBLICULUI INAINTATE LA MINISTERUL MEDIULUI SI GOSPODARIRII APELOR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</w:t>
      </w:r>
      <w:r>
        <w:rPr>
          <w:rFonts w:cs="Arial" w:ascii="Arial" w:hAnsi="Arial"/>
          <w:b/>
          <w:sz w:val="22"/>
          <w:szCs w:val="22"/>
          <w:lang w:val="fr-FR"/>
        </w:rPr>
        <w:t>in etapa de incadrare a proiectului si de definire a domeniului evaluarii</w:t>
      </w:r>
    </w:p>
    <w:p>
      <w:pPr>
        <w:pStyle w:val="Normal"/>
        <w:tabs>
          <w:tab w:val="clear" w:pos="720"/>
          <w:tab w:val="left" w:pos="1196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47"/>
        <w:gridCol w:w="3214"/>
        <w:gridCol w:w="1080"/>
        <w:gridCol w:w="1440"/>
        <w:gridCol w:w="1260"/>
        <w:gridCol w:w="2880"/>
        <w:gridCol w:w="16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Nr. crt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 xml:space="preserve">Denumire Institutie/ Asociatie/Persoa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 xml:space="preserve">Adresa de e-mail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 xml:space="preserve">site, telefon sau fax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primirii la MM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 inreg.la MM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 inreg. in Registrul speci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Continutul pe scurt al observatiil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r. anexei  Observat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Barnabas Lenkovic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Comisar Parlamentar pentru Drepturile Omului – Ungar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fr-FR"/>
              </w:rPr>
              <w:t>PR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Avocatul Poporului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Parliamentary Commissioner for Human Rights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Nador u.22.1051Budapest Hungary PO Box :40, 1387, Budapest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Tel :003614757100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Fax :00361269354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Str. Eugeniu Carada nr. 3 Sector 3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1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6034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licitare date cu privire la extinderea minelor  de aur si argint  referitor la zona de arondare a raului Mures, care traverseaza si o parte din teritoriul Ungar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Ranta 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. Brasov nr. 18, Bl. F1 Ap. 2, Sector 6,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3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Ce ar ramane Romaniei dupa aceasta afacere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- Avram Daniel –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Stefura Liliana – I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cos Lenuta –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Rusu Tudorita – Braso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Blaj Roxane- Brasov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Zah Paula – Brasov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Poasca Simona  Brasov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Vanasila Alina- Brasov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bath Katalin – Bras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Zakarias Geza- Brasov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r. Pasunii nr. 2 A , Sacele,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ea Basarabi nr. 1 Bl. M1, I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Comana nr. 21, Sector 1,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tin Brancoveanu 1,ap.2,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Tomis nr. 2 Bl. 32  Sc. A 6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Lamaita nr. 66, Bl. 93 Sc.C6,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Viitorului nr. 23, Sc.A ap.11, Sa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cel Mare Bl. 2 ap. 16, Sacele,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Sf Ioan 6 ap. 3 Bras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Castelului nr. 58 , Bras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4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contine nici un fel de alternative 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 sunt prezentate  date privind impactul asupra mediului in context transfrontier 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moriul tehnic nu descrie impactul proiectului asupra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mediului si sanatatii oamenilor 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locatiei 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monumentelor istorice de arhitectura si religioase  din Rosia Montana 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co-sistemului  regiunii ca urmare a schimbarii definitive, de folosinta a terenurilor 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lorei si faunei  de-a lungul Vaii Ariesului si regiunii 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inter-conexiunii impactului folosirii apei brute intre om-natu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incadrarea in Planurile de Urbanism si amenajarea teritoriului si incadrarea in alte schem, Programe speciale inclusiv in Planul national de gosdpodarire a deseurilor, 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elului in care casele de patrimoniu incluse  in zona protejata ar rezista sau ar fi protejate de vibratii, praf, etc rezultate din activitatile de mineri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. Ecologica ECO-ALPEX 02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Str.Rahova Nr.259, Bra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ugen Melinte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64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2400 Van Horne # 307, Montreal – Canada ;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s-ES"/>
                </w:rPr>
                <w:t>ame01@gmx.ne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s-ES"/>
                </w:rPr>
                <w:t>t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8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47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hanging="64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na Roxana Penc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. Gorunului nr. 2 Bl. C6 Ap. Sc. V 55,  Clu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0/A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hanie Roth – Alburnus Mai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Berk 361, Rosia Montana, judetul Al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2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 Sim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Gorunului nr. 2 ap. 5 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sedinte Rosca Alin – Fundatia de Turism si Ecologie  POTAIS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Zorilor nr. 3 Bl. F2/32- Turda , judetul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16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ul Roman pentru Actiune, Instruire si Cercetare in Domeniul Pacii PATRI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B-dul 1 decembrie 1918 nr. 26 Cluj Napoca, Jud. Clu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4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dea Cri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tefaN cel Mare, nr. 56 Bl. 38 Sc. B, ap. 52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9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erban Cantacuzino – Marea Britanie Presedinte Fundatia Pro Patrimoniu – Centrul Cultural Rom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evardul Elisabeta 7-9, sector 3, 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4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n Pet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 Parangului nr. 50 ap. 13 Targu Mures, Judetul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40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ciatia Forumul Crestin - Noua Dreap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 Magura Vulturului nr. 15, ap. 2 Sector 2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33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ovacs Zoltan Csongor –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Presedinte Asociatia Transilvania Verd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in calitate de reprezentant al unui numar de  </w:t>
            </w:r>
          </w:p>
          <w:p>
            <w:pPr>
              <w:pStyle w:val="Foo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  <w:lang w:val="fr-FR"/>
              </w:rPr>
              <w:t xml:space="preserve">87 CETATENI STRAINI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1 CP 1154 Cluj Napoca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-mail : greentransylvani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niel Nagy-Kasz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zkigyos, str. Uzkoz, nr. 53, jud. Bekes, Hungary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-mail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aranatha@warrior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incze Pal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Stromfeld, nr.27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cze Pal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Stromfeld, nr.27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lozsij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Buda, nr. 3, jud. Bekes, H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lozsij Jozsef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Buda, nr. 3, jud. Bekes, H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Ete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Arany Zanus, nr. 32, jud. 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 : etele123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ezika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arkad, str. Gyulai ut, nr. 11S, jud. Bekes, Ung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ldog Zoror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Ruroci, nr.19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lkin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Utoro, nr.24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lai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Arany Zanus, nr. 26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ldog Gerg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Ruroci, nr.19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lkin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Arany Zanus, nr. 24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egzsoszi Izsuzson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os, str. Ruroci, nr.19, 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ldog Izsuzson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Ruroci, nr.19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lkin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Arany Zanus, nr. 26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lkin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Arany Zanus, nr. 26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czi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arkad, str. Bercseji, nr.36, jud. Bekes, Ung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bely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Bercseji, nr.35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ltan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kescsaba, str. Reviceby, nr. 28/1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esdi Jozsefin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ula, str. Feherk.u, nr. 4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inc Vin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csehelt, str. Joka, nr. 20, jud. Zala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INC@AXELERO. 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ek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ula, str.Szarkalab, nr. 20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esdi P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ula, str. Feherk.u, nr. 4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nane Varga Em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kes, str. Zoldfa, nr.22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a  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Sandom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Magyar, nr.57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nis Jozse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Aspool F, nr.16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Magyar, nr.57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Vasut, nr.97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czi Erzseb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Kasuin Ter, nr.7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sztyus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Kasuin Ter, nr.7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lnoki Nadin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Diofas, nr.21B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ss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or , str. Tinami A, nr.28/C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ESSF@DMS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ga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zotur, str. Zringi, nr.5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RAMAJANA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ga Gyorg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zotur, str. Zringi, nr.5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marilor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di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025Debrelen, str. Ilmok, nr. 18, jud. Hajdu- Bihar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WOLAND@BAD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abi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ecad, str. Tulipan, nr. 26, jud. Csangrad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ABIT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zurgyi Czab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rasberey, Arany Zanus , nr.5, jud. Fejer,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EO_BOY@PRO.H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Kinga B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sfeher Var, str. Sarlo, nr.12, jud.Fejer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NCSZ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n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mese77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rag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Tarna u., nr.4, jud. 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jobo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oksa E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Harmat, nr. 182, Jud. Pest Megye,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uszta Gaba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lod, str. Rakocz, nr. 43, jud. Pest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nes Balaj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Tapolcsanyi, nr.u.3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hn Emese Orso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Ferencki, nr.1.IU/6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sejonn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ber Guszta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Juhasz Gyula, nr.13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rara@warrior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 Vin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Jaszai Maritir, nr.6, jud. Pest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lmen Agata Eri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d, str. Merschi, nr.70, Budapest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rtik –Bakai Sz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unakeszi, str. Foti ut, nr.43 E, Jud.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rtikb@vnet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Borba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Labanc, nr.39/93, jud. 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go@hello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do Imo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Bartok B, nr. 60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mola@libero.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rker Davi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Tatra, nr.39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rker@ujgenevacis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dan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d, str. Regos u, nr. 19, jud. 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SOLI@INDEX.H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ller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Haranevirag, nr.9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V, nr.14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SZECELY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renzsi 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Orlay, nr.5-7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jtar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Thokoly ut, nr.42,jud. Pestmegye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oldholgy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rcsmaros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Sobiesky J, nr.11.4/1, jud. 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ORCSMAROS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rincs Las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Belgrad, nr.27, jud. Pest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bovits Dan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Sobiesky J, nr.11.4/1, jud. Pest, Unga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XPISTOLS88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sone Medi, str. Szabadsag Ter, NR. 10, jud.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ENHI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urideliusz Zal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.Hosok, nr.15, Jud. Zala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n Bocs Eme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Jaszai M, nr.6, jud. Pest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 Szilar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nnonhalma, str. Var, nr.2, jud. Gyor-Moson-S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TOSZI80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Haaz An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Jaszai Mariter, nr.6, jud. Pest, Ungari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aazpanni@yahoomail.hu</w:t>
              </w:r>
            </w:hyperlink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az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dapest, str. Jaszai Mari, nr.6, jud. Pest, Unga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aazeszter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buzurile si violarea drepturilor  omului la Rosia Montan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llar Mart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polya, str. Virag Balazs, nr.14, Serbia and Montenegro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.szomszed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Anna Juli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gano, str. Via Massago, nr. 19, Helve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rga Cristian-Sor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ino, Ita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tratila D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unschvey, str. Schillstr, nr.U, Germ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am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resden, str. Petersburger, nr.25/0305, jud. Sachsei, German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ikolaus_ch@yahoo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horton 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atul Unit al Marii Brita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isecaru Constant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ndra, str. Prayle Grov, nr. NW2, Londra, Regatul Unit al Marii Britanii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NSTANTIN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ANP@YAHOO.CO.UK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lb Chri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bratsgfall, str. Steig, nr. 63, jud. Vorarlberg, Austr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wiggy62002@yahoo.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spodar Mariu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str. Grigore Balan, nr.25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iko Horva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vam Peter, str. Budovatelska, nr.22, Slovaci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rver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rako V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Veress S, nr.65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ydu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Veress S, nr.62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bo Loubor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Magyar, nr.47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ti Jo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d, str. Magyar, nr.6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esdi Jozsef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ula, str. Feher-Koros, nr.4, jud. Bekes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josse Bota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lapatjalva, str. Josef Attila, nr.10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jas As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lapatjalva, str. Josef Attila, nr.10,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mar Ferench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rehegy, str. Csalogainy nr.18, jud. Bacs-Kiskun, 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enizse Rojosu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rehegy, str. Csalogainy u, nr.10, jud. Bacs-Kiskun, 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enisse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Bacs-Kiskun,  Ung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921 cetateni roman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ah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gu Mures                            attyurg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l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rgu Mur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mephisto@carthling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osi Emo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rgu Mu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blue_eyesem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dimi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rgu Mur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rtha  Barna  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Ti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ka Iu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katos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ga Ibo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h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rgu Mures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ri@x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A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Ti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jahab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rgu Mures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u w:val="none"/>
                  <w:lang w:val="fr-FR"/>
                </w:rPr>
                <w:t>szilard84@ms.fx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zocs Katali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rgu Mu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szocskat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Andra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Ti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rely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Zala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Bernade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Ti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tus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mpia Turzii vcsaba2000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Timea-Zi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ehu-Silvani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ein_timi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agy Gabor                             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ngabika@kmdsz.ro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bos E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unca Mures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aboselod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ntila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nes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zdag Orsoz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radea gorsi17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fan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luj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levi@lospogos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i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cz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Secuie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rgu Secuiesc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pal_melind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tal 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ia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czi Gyorg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rgu Mu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giorgiomib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teles 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Yosza 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basi Tivad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irgu Mu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mrtiv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ak  Edgar-Csaba                 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Tirgu Mures eddy_mynozg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lop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dias, flevente_r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udu Io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tanta, johnnyx82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>
          <w:trHeight w:val="3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aradi Gabriel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nettra.el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ock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asna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elicicovici Pop Cristina Rodi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de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elicicovici Pop Tibor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neo_zta@hot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s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noname_guit@my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tka Geoget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ger@g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lteg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asnad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Leo-Tiber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asnad, jud. Satu Mare, kissleot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iss Orhide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asnad, jud. Satu Mare, orchid@izabell.elte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rbely C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atu Mare, borcsaba@opni.hu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yzon Oring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ziringo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bi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upeczky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rtesz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asov, melinda@brass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enn M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Oradea, jud. Bihor, henn_moni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 Odorheiu Secuiesc, jud. Harghita, demkat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lasko Mar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arei, jud.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igmond Resz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Valenii de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rak Dasl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dalma.c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sz End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mbi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klod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yari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er Ott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icul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o B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Bar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ulai Arthu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. Suseni, jud. Harghita, gyafik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stvan Tancz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Odorhei, jud. Harghita, tanci@vip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jdu Ali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aspirin19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kacs Ga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jtai J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nt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lcsar Timc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licsek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eva_velicsek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olnar Miclos Csaba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vigyor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udor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mseoo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Robert-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robi_sz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ab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klodi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sz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su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ad, polar_votk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akab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 Nasaud, attila@asio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tyko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eastAsia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yorgy Sab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3/1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tona  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lindiba11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Szoido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 Blan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 innominatedb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tal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Mures, andras@home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k_lorand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dilek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urda, jud. Cluj, szedi74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Mihai Viteazu, jud. Cluj, baci@kolozsv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urd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damosy Kl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urda, jud. Cluj, greygirl5577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jnal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040" w:leader="none"/>
                <w:tab w:val="center" w:pos="1332" w:leader="none"/>
              </w:tabs>
              <w:rPr/>
            </w:pPr>
            <w:r>
              <w:rPr/>
              <w:t>-abuzurile si violarea drepturilor  omului la Rosia Monta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Harghita, pi.66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os Ferenc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, eros.ferencz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nadi Beata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argu  Mures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lemen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kelemenors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ejjas Ildiko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kejjasild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ran Rak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aporsira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unzlinger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munzlinger_istvan@yahoo.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ndras Csaba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Oradea, jud. Bihor, andras_csaba _ac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rombitas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Sf. Gherghe, jud. Covas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os Irm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Miercurea Ciuc, jud. Harghita,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wiwien_@free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l Alexand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, andreea175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ggargg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Belin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M.Ion Antonescu, jud. Satu Mare, vargayist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ulep Erika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cso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indari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o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Odorhei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siki Andre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pamela2002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cskey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rasi Tim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Kar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Odorhei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1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dar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Csib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 Apollon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iucsangiorgiu,      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tos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iucsangiorgiu,      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Anta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eabu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iuma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dar Piros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>
          <w:trHeight w:val="8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sz Laj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Martinis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construirea unui iaz cu cianura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heni, jud. Harghita, zolika@x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 Gyorgy-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Bistrita, jud. Bistrita N, galcsaba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sa Im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, imdakos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les Euge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, spotless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bu 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lostlight@immorta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ceava Io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Reghin,jud.Mures,pamela_blue_6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ceava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, nosebone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dog Alexandru Stef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, devilki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csedi Andre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, sishuro2003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rig Cris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, kreestinel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ieptu Sor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asi, spieptu@iasi.medne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iureanu Ioa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asi lilith_athen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ei Raz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Reghin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s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Deluita, jud Harghita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lo G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 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Csz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jdu Laszlo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halazo@free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radics Balaz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va, jud Hunedoara, daribali2000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ke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, csekeistvan@fr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alazs Barn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 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ke Izol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, klepy08@fr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erenc Falewegi            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Carastelec, jud. Salaj, fbrid86@vipmail.hu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honezi Georg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Satu Mare, papu69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rghe, jud. Covsna, mora_69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pei Andra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ighetul Marmatiei, jud. Maramures,que_personn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lioni M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tanii-Mari, jud. Covasna, zmony83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basi Ju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Reghin, jud. Mures,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julcsa_girl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rpany Es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, jud. Harghita, garpanyester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old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Gheorgeni, jud. Harghita, marki@pail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retc Sz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tyar Zass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rghita, vipmail@matyko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igmanyi Alp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cfolni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unedoara, bikfa16@rolozsav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illmann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argu Mures, zsuzsi_2001@yahoo.com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zakas Szilv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lenii de Mures, spike007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Gonczi Miklos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, gmbotond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Crist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 Nasaud,criss_maldova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zsi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Martinis, jud. Harghita, bcsab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ristaly Biborka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 bigyork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gh M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tea Ciuc, jud. Harghita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iver Pal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iorghieni,  jud. Harghita, palloliver@yahoo.co.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buz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argu  Mur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abuz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nt-Pal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dorheiu Secuiesc, jud. Harhita, bperika@freemail.hu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ogh Bali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luj  Napoca,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anutd87@email.ro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Szilar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iceu, jud.Harghita, szilike@freemail,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olganu Emil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raiesti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ferencke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o Jozsef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ud. Mures, josti27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zsar-Szentmiklos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sal Zsuz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mon Kin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ovasna, jud. Sfantu Gheorghe, siking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lop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arghita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nicz Bannde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 Harghit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noh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 Harghita, tonohlaci@inj.h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he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an Vasile Cip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, cipri85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l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mian Crist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, cris_fion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zavescu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, alina852000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ian Sor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, sorana@steaua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nstantin Popescu  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Deva, jud. Hunedoara, admin@doim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jar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Odorhe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brahan Mar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abmart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llo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izsi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tmari Ian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thomas_hahah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jdu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by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zolka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nor Eniko-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hosszuhaj_84@yahoo,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czo Eszter-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. Salaj, enay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osszu Arpa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Bodoc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ki Feren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uiesa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brus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, patetikos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mas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rghe, jud. Covasn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jan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arghita, burjantibi@fr.hu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honer Ioachi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ko Ma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lvathy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mutcu Miklos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kopaszs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ereschi Zolt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argu Mures, barackpapa@hotmail.com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p Joszef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hesan Mirc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buhu.rechesan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rszente Laszlo Attilo-Lac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epanescu Gabri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Petrosani, jud. Hunedoara, sbiga@hot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e An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Sf. Gherghe, jud. Covasn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lo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rghe, jud. Covasn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fi Ago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 velvici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2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dras Bernadet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 igazsagotakarok@free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ntanay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moxika@hotmai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int Csongor-Be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Dealul, jud. Harghita,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houseoos@freemail.hu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Harghita, kilaszlo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tai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kotai_levente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kosd Er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erika.sukosd@felszget,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l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sgal@gdan_richte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zar B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lma Ferenc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gdalmata3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Kriszt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chrimo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ontos Anna-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picicsont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diko Forr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argu Mures, fib7@freemail.hu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Esz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ko-Tibor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hir 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o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f. Gherghe, jud. Covasna, foszab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lhazi R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resoaia, jud 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ga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center" w:pos="1015" w:leader="none"/>
              </w:tabs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mas Wane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wantomek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zs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csilla_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mecs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imecs.lev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dor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Crasna, jud. Salaj, tozsolt@yahoo.co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dea Ali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Salinaalde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dovan Horat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gan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oo Nor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resoaia, jud Bistrita Nasaud, joovfa@yahoo,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tona Miha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rad, mihok@tmd.dutt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Jon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kucs 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culen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brus Ladisla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Savadisla,jud. Cluj, ds_fire@freemail.hu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brus Elisabe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avadisla,jud. Cluj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ert Aliz-Moni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avadisla,jud. Cluj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bros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Savadisla,jud. Cluj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zifra Carol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rghita, ckaroli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ri Agn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paggi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abo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umbravioara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7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Tund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angeorz de Mures,       jud. Mures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illman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ozs Huna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oloszhunor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zusz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Zalau jud Salaj, bajusz_iri@yahoo.com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ah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f.Gheorghe, jud. Covasna, cirlata@mailbox.hu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ga Szabolc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Capleni, jud Satu Mare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inzelbold Otto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apleni, jud Satu 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esdi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Gheorghe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ross Ago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 ago_igeo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rgiszer Andre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szeekk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ka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petilu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a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ovici Szaboll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 Salaj, owndante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rgo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brenner_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log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 Salaj, echo_gab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izs En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omokos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orsi_ok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niko Fin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argu Secuiesc, jud Covasna, f_en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ichard Torok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Targu Secuiesc, jud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 Edga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szocs.edgar@pontweb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holozsvari Ott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k_otto_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Prczsme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raghita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usz Iw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raghita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ne Tam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raghita, pezsi@hellobello.hu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moke Bek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raghita, moke@freemail.hu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zster Sziget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iercurea Ciuc, jud. Hraghita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snyei Boto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lugoj, jud. Timis, v_botond@yahoo.com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isoara, robi@dattm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nes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p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arghita, angelfire@bolond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agvarosi Attil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 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gyarosi Er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Bistrita Nasaud, </w:t>
            </w: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magyarosi_eriko@yahoo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anescu 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radea, jud. Bihor,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tanescu_alin@marhuana.ro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ea Raluca L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a Iulia, i_am_ralu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rnea Corn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dea Miha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ba Iulia, totyo77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nar Erika-Er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a Ciuc, jud. Harghita, memerik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las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ekely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Zalau, jud. Salaj, blacksun@blackmail.hu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ah Em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ior Edi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prea Matei Io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ctor 6, Bucuresti, matei_yce@pos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ordache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tache Sanz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curesti, sunt_pingui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tarcea Crist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ctor 5, Bucuresti, just_a_dream13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videscu Adri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ctor 3, Bucuresti, nevermore_ad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rofti Pau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ctor 6, Bucuresti, bulibu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prea Anastasia 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ector 6, Bucuresti,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ngelito_tasia@yahoo.co.uk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ndean Kam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esz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laggi Ot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oc. Capleni, jud. Satu Mare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Waldman Dia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c. Carei, jud. Satu Mare, dius1019@mailbox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kot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chmitz Ildik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 Secuiesc, jud. Harghita, la_nin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ocs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tzineer Pet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peci@primposta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da K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iucsangiorgiu, jud. Harghita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vacz Istv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wtmdic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um Deodath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ont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nteu Mircea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gu Mures, mpanteu@codsoft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ttila Seprod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arnaveni, jud. Mures, attila_seprod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ergely Brigit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adea, jud. Bihor, georgelybrigitt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434/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thard Csar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-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sovi.gcs@freemail.h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lf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hyhart Zsuzsan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-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uri78@netposto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ncsali Ev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-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Elod Dezs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-Secuiesc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ocz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vasna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ob Ga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u-Secuies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akobgab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os Mikl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Secuiesc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tosmiklos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ciu Brindus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biu, jud.Sibiu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TTCASE34@yahoo.co.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ks Evzselbe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dorhei, jud. Harg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Levente-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ar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retcu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imarob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ocsik Emeric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cica, jud. Ara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KOCSIK@EMAIL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/>
            </w:pPr>
            <w:r>
              <w:rPr/>
              <w:t>-abuzurile si violarea drepturilor  omului la Rosia Monta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cse Rober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- CRIS, jud. Ara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cserobert@e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rkany Zsol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strita, jud. Bistrita-Nasa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ene Laszl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ungeni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ly9@persona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uden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esd, jud. Bih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RI.GRU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dai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id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he Hon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ercure Ciuc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MI@1985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cz Leven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rencz_levente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the Klara Magdol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IOKA@KOLOZSVAR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vi Tudor Ieronim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biu, jud. Sibiu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DOREVI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spar Tin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f. Gheorghe, jud. 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-mail :gaspar@honoris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meter Arpo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ghin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nta Orsoly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f. Gheorghe, jud. Covas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agy Levente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umbravioara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glev2002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riszte Katali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Harghita, jud. Bih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astaleriu Adri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radea, jud. Bihor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staleriu_adrian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pe Gyoz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jocna, jud. Clu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szek Csab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dorheiu Secuiesc, jud. Hargh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Norbert -Andr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j, jud. Cluj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.andras@hotmail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ravcs Emok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more_str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p Gergo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ZRGO79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ffy Lorand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j, jud. Cluj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ffy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aciu Claudi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ibiu, jud. Sibiu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OCACIU_CLAUDIU04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haly Agos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lahita, jud. Hunedoara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gaszt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rok Kinga-Abigel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angeorgiu de Mures, jud.Mures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_abige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 Henrietta-Bea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tu Mare, jud. Satu Mar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agy_beata@yahoo.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szlo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te Tin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ETE_TINE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ozsa Sand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metea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rozsa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na Grigo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chesan Codrut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tsek King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m. Sinpaul, jud. Mur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olmar Eme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ndor Andre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breczeni Sandor Atti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onta, jud. Bi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iss Tibor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man18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rga Csil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urda, jud. Clu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silla_16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pecte negative privind proiectul Rosia Montana si anum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truirea unui iaz cu cianura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istrugerea bisericilor  si cimitirel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ugerea unor comori arheologice unice ; --distrugerea naturii si culturii  Muntilor Apuseni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abuzurile si violarea drepturilor  omului la Rosia Mont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zocs Melind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sido Maria-Aliz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g. Mures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icce86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arcas Anamari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dul. 1848, jud. Mur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AMARI2004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Kantor Zoltan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sterz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ntor Ele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kantor@zalau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ntor Alexandru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alau, jud. Salaj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kantor@zalau.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tar Zolta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luj Napoca, jud. Clu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a Gyul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raolt,jud.Covas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ogi_20@freemail.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h Barn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orgheni, jud. Harghit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barnesde@nextra.ro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34/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/4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d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5840" w:h="12240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01@gmx.net" TargetMode="External"/><Relationship Id="rId3" Type="http://schemas.openxmlformats.org/officeDocument/2006/relationships/hyperlink" Target="mailto:maranatha@warrior.hu" TargetMode="External"/><Relationship Id="rId4" Type="http://schemas.openxmlformats.org/officeDocument/2006/relationships/hyperlink" Target="mailto:RAMAJANA@freemail.hu" TargetMode="External"/><Relationship Id="rId5" Type="http://schemas.openxmlformats.org/officeDocument/2006/relationships/hyperlink" Target="mailto:WOLAND@BAD.HU" TargetMode="External"/><Relationship Id="rId6" Type="http://schemas.openxmlformats.org/officeDocument/2006/relationships/hyperlink" Target="mailto:CSOLI@INDEX.H" TargetMode="External"/><Relationship Id="rId7" Type="http://schemas.openxmlformats.org/officeDocument/2006/relationships/hyperlink" Target="mailto:holdholgy@freemail.hu" TargetMode="External"/><Relationship Id="rId8" Type="http://schemas.openxmlformats.org/officeDocument/2006/relationships/hyperlink" Target="mailto:KORCSMAROS@FREEMAIL.HU" TargetMode="External"/><Relationship Id="rId9" Type="http://schemas.openxmlformats.org/officeDocument/2006/relationships/hyperlink" Target="mailto:TENHI@FREEMAIL.Hu" TargetMode="External"/><Relationship Id="rId10" Type="http://schemas.openxmlformats.org/officeDocument/2006/relationships/hyperlink" Target="mailto:TOSZI80@freemail.hu" TargetMode="External"/><Relationship Id="rId11" Type="http://schemas.openxmlformats.org/officeDocument/2006/relationships/hyperlink" Target="mailto:haazpanni@yahoomail.hu" TargetMode="External"/><Relationship Id="rId12" Type="http://schemas.openxmlformats.org/officeDocument/2006/relationships/hyperlink" Target="mailto:haazeszter@yahoo.com" TargetMode="External"/><Relationship Id="rId13" Type="http://schemas.openxmlformats.org/officeDocument/2006/relationships/hyperlink" Target="mailto:DANP@YAHOO.CO.UK" TargetMode="External"/><Relationship Id="rId14" Type="http://schemas.openxmlformats.org/officeDocument/2006/relationships/hyperlink" Target="mailto:szilard84@ms.fx.ro" TargetMode="External"/><Relationship Id="rId15" Type="http://schemas.openxmlformats.org/officeDocument/2006/relationships/hyperlink" Target="mailto:ein_timi@yahoo.com" TargetMode="External"/><Relationship Id="rId16" Type="http://schemas.openxmlformats.org/officeDocument/2006/relationships/hyperlink" Target="mailto:ngabika@kmdsz.ro" TargetMode="External"/><Relationship Id="rId17" Type="http://schemas.openxmlformats.org/officeDocument/2006/relationships/hyperlink" Target="mailto:baboselod@yahoo.com" TargetMode="External"/><Relationship Id="rId18" Type="http://schemas.openxmlformats.org/officeDocument/2006/relationships/hyperlink" Target="mailto:levi@lospogos.com" TargetMode="External"/><Relationship Id="rId19" Type="http://schemas.openxmlformats.org/officeDocument/2006/relationships/hyperlink" Target="mailto:anettra.el@freemail.hu" TargetMode="External"/><Relationship Id="rId20" Type="http://schemas.openxmlformats.org/officeDocument/2006/relationships/hyperlink" Target="mailto:wiwien_@freemail.hu" TargetMode="External"/><Relationship Id="rId21" Type="http://schemas.openxmlformats.org/officeDocument/2006/relationships/hyperlink" Target="mailto:julcsa_girl@freemail.hu" TargetMode="External"/><Relationship Id="rId22" Type="http://schemas.openxmlformats.org/officeDocument/2006/relationships/hyperlink" Target="mailto:manutd87@email.ro" TargetMode="External"/><Relationship Id="rId23" Type="http://schemas.openxmlformats.org/officeDocument/2006/relationships/hyperlink" Target="mailto:houseoos@freemail.hu" TargetMode="External"/><Relationship Id="rId24" Type="http://schemas.openxmlformats.org/officeDocument/2006/relationships/hyperlink" Target="mailto:magyarosi_eriko@yahoo.com" TargetMode="External"/><Relationship Id="rId25" Type="http://schemas.openxmlformats.org/officeDocument/2006/relationships/hyperlink" Target="mailto:stanescu_alin@marhuana.ro" TargetMode="External"/><Relationship Id="rId26" Type="http://schemas.openxmlformats.org/officeDocument/2006/relationships/hyperlink" Target="mailto:angelito_tasia@yahoo.co.uk" TargetMode="External"/><Relationship Id="rId27" Type="http://schemas.openxmlformats.org/officeDocument/2006/relationships/hyperlink" Target="mailto:Csovi.gcs@freemail.hu" TargetMode="External"/><Relationship Id="rId28" Type="http://schemas.openxmlformats.org/officeDocument/2006/relationships/hyperlink" Target="mailto:IKOCSIK@EMAIL.RO" TargetMode="External"/><Relationship Id="rId29" Type="http://schemas.openxmlformats.org/officeDocument/2006/relationships/hyperlink" Target="mailto:SOCACIU_CLAUDIU04@YAHOO.COM" TargetMode="External"/><Relationship Id="rId30" Type="http://schemas.openxmlformats.org/officeDocument/2006/relationships/hyperlink" Target="mailto:kantor@zalau.ro" TargetMode="External"/><Relationship Id="rId31" Type="http://schemas.openxmlformats.org/officeDocument/2006/relationships/hyperlink" Target="mailto:barnesde@nextra.ro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51:00Z</dcterms:created>
  <dc:creator>Gabi Osiceanu</dc:creator>
  <dc:description/>
  <cp:keywords/>
  <dc:language>en-US</dc:language>
  <cp:lastModifiedBy>Anca</cp:lastModifiedBy>
  <cp:lastPrinted>2006-06-02T18:11:00Z</cp:lastPrinted>
  <dcterms:modified xsi:type="dcterms:W3CDTF">2006-06-06T08:13:00Z</dcterms:modified>
  <cp:revision>35</cp:revision>
  <dc:subject/>
  <dc:title>TABEL CU CETATENII CARE SI-AU EXPRIMAT OPINII REFERITOARE LA  PROIECTUL  DEZVOLTARE INDUSTRIALA ROSIA MONTANA GOLD CORPORATION S</dc:title>
</cp:coreProperties>
</file>