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021"/>
        <w:gridCol w:w="3521"/>
        <w:gridCol w:w="1107"/>
        <w:gridCol w:w="1761"/>
        <w:gridCol w:w="1359"/>
        <w:gridCol w:w="2463"/>
        <w:gridCol w:w="1662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ban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anildiko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lla Ede-Zsol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zoldsziv@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lla K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lla Vent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tal Terez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abas Agoth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.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sas Eniko-K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nika20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ogyi I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uganesti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dor Ire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etea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vacs Ir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novita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ekas 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inguci2000@inter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ekas Francis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ekas Be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na Bartali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talis Emok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talis Emes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talis Veroni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rok Etelka Gabriel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ta7@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o Erzsebe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laiesii de Jos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odoerzsok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l Veronika-Bea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csangeorgiu, jud. Hargh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tty11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l Eri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_eri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s Jul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ttomke@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sz Andre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ja Laszl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incz Domoko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dro Tund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rta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intyokeus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eress Il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heorghieni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adar Ga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cele, jud.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urianka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ss Zi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ia Mare, jud. Mara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ss_zita@kolozsvar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tus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ydneyvitus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kos Csik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i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etkos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ngor Bocz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useri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songlee@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tsch R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ighisoara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rekaa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zs Leh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Secuiesc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helusz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Jul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nesti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nar Ire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du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ud, jud. Al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ar Fogaras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witmaan2000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lajas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dikozong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Attila Pet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os Alb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lbinka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 Ag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agnes@egon.gyaloglo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os Sandor Laszl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oossandor@persona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kk Zsuzs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g. Secuiesc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odor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urd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fodorattil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goly Zsol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Secuiesc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agolyzsolt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ian Gabor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rhei, jud. Biho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os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ooskatoc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ergo Andr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ehmer_a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styak Jul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ostyakjuli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bo Andr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ctopusss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ka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De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penita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issdenes2000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tis Attila Jozse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pata, jud. Braso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tos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vitos80@yahoo.co.uk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gyi Ag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agiagi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m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imattil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 Andrea Til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asov, jud. Bras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ndrea2000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. Bar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,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eb@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rda Szabolcs-Kalm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vata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szk@emai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uli Andr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lonta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lianda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ejer Ako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orealisz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vacs Csong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zongork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lik Csongor-Arpa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ud jud. Al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lcso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 Zolt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z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eusz@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s Emes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ma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morfisz@freemail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hari 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iharia80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l 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kingu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a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ia Mare, jud. Mara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abek@persona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zsony Janos-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zsi@kolozsvar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usoaei Lumini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bucciu Lili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eja Andre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op Stef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escu Viori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zlau, jud.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op Mara-Stefan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otocmar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op Ir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op Stefan Vladimi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dulet Carmen-Eliann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poae Virgin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isa Miha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inte Ana-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reanu Gian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op Adri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che Eugen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teanu Miha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tilie Miha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oleni, jud.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tan Gabri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isca Mili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nga Miha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ancea Paraschi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mbrava Rosie, jud.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 Dani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 Miha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taru Ile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reina, jud.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botaru Radu Constant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iubir@ambra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hiu Miha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vriloaie G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 Sof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soara, jud.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ina Adri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 Neam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ina Camel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ainaan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magyi Lid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zesan 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gely En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gely Eszt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gely Juli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kes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kes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kes Ildiko Etel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dizar Emok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istrita, jud. Bistrita Nasa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_emoke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bo Melinda-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odor Elisab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zlau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adar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odor Barnab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Leven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ane 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enart Ag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tal 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r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racs Leven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ros Iulia Ir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ta Jul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rovszky Iuliana-Etel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orovszkyj@yahoo.co.uk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Rad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rovszky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stvan_borovszky@yahoo.com.a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kes Edi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o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llo_kata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a Dezideri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on Francis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ok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tok_katalin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vari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es Eri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uri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ecskese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nyogi Arpa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apesta, Ungari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nyogi Arpa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dud, jud. Satu Mar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vath Feren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a Levente Gergel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gergo@emai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spar Rober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jos Andr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iran_2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iorghieni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tek K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umbil Or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imisoara, jud. Tim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czors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Szilveszter Zsuzsanna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slany666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sz-Mihalyko 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ihalyko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vacs Leven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ovkill@orizont.net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kete Noemi-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emif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e Zsuzs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yazi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ya Albert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apuccs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An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kal Andr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ndala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pe Hu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ybach@persona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tesi Sandor-Ga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ezenguz@gporta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gh En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egheni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ha Baton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oti@net_craft.it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ovszky Stef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zsa Ecater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adi Pet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badip@kolozsvar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asek Magdolna-Ma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asek Marta-E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zet Szilard Leh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oszet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zesan Zsol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k Ecater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k Eri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orbiro Eva-S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u Elisab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Zolt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jocn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ha Pet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kas Jozse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 Agi-Blan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Lid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 Ecater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kei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ete@kolozsvar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urar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yilan Francis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bias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zesan Euge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 Io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Catal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int Tiberi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e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s 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bai Attila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gorbai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ogh Gheorgh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o Pap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jeno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. Cervik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ipos R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csek-Garda Dezso Kalma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i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garda@artelecom.net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an Meli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ighetu Marmatiei, jud. Mara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vmelynd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vacs Timea E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n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nfindupe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uszter Ig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Gez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ciu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monyi Istvan-Leven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ilco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cz Erzsebe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ty60@hotmail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hidi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p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nop_ildiko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Dinu Anto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cu Ire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uresti, sec.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entz Ag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zagnesz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pea, jud.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guts@persona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falean Horati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7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7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o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Ako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ugeakos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adics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radicskati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si Norber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aalah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ess Reka-Meli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sis Erzsebet-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_girl@wap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k Oszka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oszkar@hotmail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zko Csong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songi@web.de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th Iuliu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ecica, jud. Ar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oncol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ro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imisoara, jud. Tim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eltorro@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. De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eci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ndoroi Dani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nibond2002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lyen Gyula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ilyengyul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 Leven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evis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acz Anna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man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opacz_ann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helyi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yo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Andr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mo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tok Tam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orsaken@emai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asi Gergel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hin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sz Jut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jutk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rabos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ergely Anna-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va, jud. Hunedo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whispa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ergely Dezs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va, jud. Hunedo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erdez@msn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lgar Stefan Dezs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j, jud. Al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bolgar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ban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 clu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aty83@email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pos Adri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rei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drian.copos@email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lavits Boton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i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botek@hab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ok R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i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aklet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Zoran-Ern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ha Terez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na Mures, jud. Alb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sko Szabolc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dea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an Lig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a, jud. Hunedo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ligi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ga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Andr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hin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_andris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onta, jud. Biho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reh Zsuzs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i, jud. Satu Mar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Eliz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incz Melit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rmasag, jud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elytta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upas N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rmasag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zar An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oboseni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elemen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id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zenator@persona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fi Zsol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jias Gyorg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cze Orsoly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utylander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 Zsuzs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zsuzsi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o-Csibi Leven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rau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asi Jozse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iharia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farkasokk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klos Tekla Szilv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ekqla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unor-Csaba Gyorg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itrau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erenczi En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enczieni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yorffy Andr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yurmo@post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elemen Ve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klocz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ekeczki Ka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hiorghieni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ncze Csil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icc84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zlo Tam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szlo_tamas@k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arkas Andr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arkas@pontweb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olcsig Szabolc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ethal@zappmobile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k Tim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aban1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aciu Andr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ve Zsuzs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edvezsuzsi@emai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eter Leh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edoara, jud. Hunedo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hel_hd@udmr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 Juli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os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is.julia@pro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epsi-Mark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sti, jud. Hargh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s28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ner Francisc-Leven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annerf@k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ocs Endr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ndre@pro.h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erracz Lorand Laszl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kel@pontweb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los S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daras-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.a.r.a.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adar Mag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gor@pontweb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dra-Birtak Orsoly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idraorso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oo Andr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georgiu de padure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jooandras@ms.sapientia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iki Lorand-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sipike@rdslin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. Meli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elibogdan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gyeli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au, jud. Bac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egyeli@xnet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h En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rei, jus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othenci@freemail.h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entpetery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zempy@mail.nextra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e Zsuzs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ekezsuzsi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rbu Iuli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sarbu@apropo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rbu Mircea Dor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sarbu@intraweb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l Tund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tuncocske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a Szabolc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l Katalin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in20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tgyorgyi 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_sz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csid Gergely-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kacs Jozse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iorghieni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oian Cristi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rl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ian_coroian@personal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emen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ia Mare, jud. Mara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vipkelm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eter Ago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eterago@mailbox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gh R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lonta, jud. Bih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eka_@kolozsvar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kacs-Matyasi Tim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m_timea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jai Leh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vata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lehel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ulop Rober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Ciuc, jud. Hargh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n_brigitta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and Laszl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i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imondlaci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le Ott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,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jotto@emai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uly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ildikoraduly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olomajer Szlard Mihal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rei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olomajer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orvath Arpa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r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vky18@primposta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s Gabri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rei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weetygabi@yahoo.de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sa Tim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rei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ctime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8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rga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r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csobou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dor Istvan Bertal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ldgamer_hu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kor Noem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noczy@mailbox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arkas Tund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_k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orincz R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patmancs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eter Rober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rton Leven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bu Boton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. Ciuc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eszeg Jozse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iculeni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ncze Zsuzs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ita Medi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inczezsu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rszan Reka-K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ita Medi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rsz_reka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imon Nyaradi Jozse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nsonm@go.ro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her 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ingafeher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ze Rudol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dea, jud. Biho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 Andre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iboy@rdslin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itrai Ag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isoar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vetech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ss Gergel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, jud. Clu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gergely87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szeg 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d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mutjur@yahoo.fr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szeg Ag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d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icsiagi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gyver Maty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nat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tyiqqq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izan Emese-Emok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mesike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naru Io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3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eusuntioan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lint Mar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3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balint3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Emok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c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3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nagyemok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nczedi Gabriel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3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abec@szobodidokalonz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lumban Arabel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3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csibella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sz Leh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ghiz, jud.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zahel@kolozsvar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gvari Istvan Csong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.csonghy@rdslink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ona Ele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d, jud. Ar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thos@go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se 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ghig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icsim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int Erv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int_ervin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ban Emes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seni, jud. Hargh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me_eme13@hello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dor Rudol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yu_lur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egbelfestes@todor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ofti Dina-Al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ucurest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es Edi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adut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4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denesedit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ei Carol Stef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dias, jud. Sib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4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ezekaroly@yahoo.co.uk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dras Gabriel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tu Nou, jud.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4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ndrasgabi@yahoo.co.uk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csabi81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uin Nagy No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talyos Leh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icsiviti@freemail.h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pecz Eva-Orsoly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aden@e-garfield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Sarolta Borba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isturu-Secuiesc, jud. Hargh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ci20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mogyi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howme_2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ulop Zsuzs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zse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pessy Elo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zelod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i Costin Vict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uresti, jud. Ilf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rystalalga@hotmail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Anta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leni, jud. Satu Mar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Loran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orlorand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ndi Tam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arandit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omortanyi Istvan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omortanyi_i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p Doru Ionu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ia Mare, jud. Mara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5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dorurides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Zsuzs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eghin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ogatasi Adrien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rienn2004@koloszvar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gyarto Zsam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Secuiesc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sambor_17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ga Beata Andr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argabeacsk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. De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yom Andr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okodi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os Zolt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os Lau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Hortenz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odi Meli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nola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Mes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ar Izabella-K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szy2003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fy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oszorkanysag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ert Dani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ripta_erdely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nar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okatya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Arpa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elticsro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rodi Jozse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naveni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rodi.attila@personal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Boton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tanii Mari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nbotond@persona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vacs Maria Ma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6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ovacsmaria955@hotmail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tmari Borbel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. Jud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oricsku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on Ag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_rajongo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a Adorj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d, jud. Ar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adi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as Tofalv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vata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6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metagyermese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ozsef Seprod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naveni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kacs 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hiorghieni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etesi-Szabodos Kene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hiorghieni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rtik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iorghi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sabaportik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Magdalena-Ma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k Leh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iorghi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yopnyos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Jozsef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mitu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Goodw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9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9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66"/>
      <w:type w:val="nextPage"/>
      <w:pgSz w:orient="landscape" w:w="15840" w:h="12240"/>
      <w:pgMar w:left="567" w:right="567" w:gutter="0" w:header="0" w:top="851" w:footer="709" w:bottom="85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ildiko@yahoo.com" TargetMode="External"/><Relationship Id="rId3" Type="http://schemas.openxmlformats.org/officeDocument/2006/relationships/hyperlink" Target="mailto:zoldsziv@k.ro" TargetMode="External"/><Relationship Id="rId4" Type="http://schemas.openxmlformats.org/officeDocument/2006/relationships/hyperlink" Target="mailto:Kinguci2000@intermail.hu" TargetMode="External"/><Relationship Id="rId5" Type="http://schemas.openxmlformats.org/officeDocument/2006/relationships/hyperlink" Target="mailto:eta7@k.ro" TargetMode="External"/><Relationship Id="rId6" Type="http://schemas.openxmlformats.org/officeDocument/2006/relationships/hyperlink" Target="mailto:bodoerzsok@freemail.hu" TargetMode="External"/><Relationship Id="rId7" Type="http://schemas.openxmlformats.org/officeDocument/2006/relationships/hyperlink" Target="mailto:d_eri@freemail.hu" TargetMode="External"/><Relationship Id="rId8" Type="http://schemas.openxmlformats.org/officeDocument/2006/relationships/hyperlink" Target="mailto:pottomke@k.ro" TargetMode="External"/><Relationship Id="rId9" Type="http://schemas.openxmlformats.org/officeDocument/2006/relationships/hyperlink" Target="mailto:pintyokeus@yahoo.com" TargetMode="External"/><Relationship Id="rId10" Type="http://schemas.openxmlformats.org/officeDocument/2006/relationships/hyperlink" Target="mailto:burianka@freemail.hu" TargetMode="External"/><Relationship Id="rId11" Type="http://schemas.openxmlformats.org/officeDocument/2006/relationships/hyperlink" Target="mailto:sydneyvitus@yahoo.com" TargetMode="External"/><Relationship Id="rId12" Type="http://schemas.openxmlformats.org/officeDocument/2006/relationships/hyperlink" Target="mailto:metkos@yahoo.com" TargetMode="External"/><Relationship Id="rId13" Type="http://schemas.openxmlformats.org/officeDocument/2006/relationships/hyperlink" Target="mailto:csonglee@k.ro" TargetMode="External"/><Relationship Id="rId14" Type="http://schemas.openxmlformats.org/officeDocument/2006/relationships/hyperlink" Target="mailto:trekaa@freemail.hu" TargetMode="External"/><Relationship Id="rId15" Type="http://schemas.openxmlformats.org/officeDocument/2006/relationships/hyperlink" Target="mailto:bhelusz@freemail.hu" TargetMode="External"/><Relationship Id="rId16" Type="http://schemas.openxmlformats.org/officeDocument/2006/relationships/hyperlink" Target="mailto:witmaan2000@yahoo.com" TargetMode="External"/><Relationship Id="rId17" Type="http://schemas.openxmlformats.org/officeDocument/2006/relationships/hyperlink" Target="mailto:indikozonga@yahoo.com" TargetMode="External"/><Relationship Id="rId18" Type="http://schemas.openxmlformats.org/officeDocument/2006/relationships/hyperlink" Target="mailto:albinka@freemail.hu" TargetMode="External"/><Relationship Id="rId19" Type="http://schemas.openxmlformats.org/officeDocument/2006/relationships/hyperlink" Target="mailto:bagnes@egon.gyaloglo.hu" TargetMode="External"/><Relationship Id="rId20" Type="http://schemas.openxmlformats.org/officeDocument/2006/relationships/hyperlink" Target="mailto:soossandor@personal.ro" TargetMode="External"/><Relationship Id="rId21" Type="http://schemas.openxmlformats.org/officeDocument/2006/relationships/hyperlink" Target="mailto:fodorattila@yahoo.com" TargetMode="External"/><Relationship Id="rId22" Type="http://schemas.openxmlformats.org/officeDocument/2006/relationships/hyperlink" Target="mailto:bagolyzsolt@freemail.hu" TargetMode="External"/><Relationship Id="rId23" Type="http://schemas.openxmlformats.org/officeDocument/2006/relationships/hyperlink" Target="mailto:sooskatoca@yahoo.com" TargetMode="External"/><Relationship Id="rId24" Type="http://schemas.openxmlformats.org/officeDocument/2006/relationships/hyperlink" Target="mailto:kostyakjuli@yahoo.com" TargetMode="External"/><Relationship Id="rId25" Type="http://schemas.openxmlformats.org/officeDocument/2006/relationships/hyperlink" Target="mailto:octopusss@freemail.hu" TargetMode="External"/><Relationship Id="rId26" Type="http://schemas.openxmlformats.org/officeDocument/2006/relationships/hyperlink" Target="mailto:kissdenes2000@yahoo.com" TargetMode="External"/><Relationship Id="rId27" Type="http://schemas.openxmlformats.org/officeDocument/2006/relationships/hyperlink" Target="mailto:kvitos80@yahoo.co.uk" TargetMode="External"/><Relationship Id="rId28" Type="http://schemas.openxmlformats.org/officeDocument/2006/relationships/hyperlink" Target="mailto:gagiagi@yahoo.com" TargetMode="External"/><Relationship Id="rId29" Type="http://schemas.openxmlformats.org/officeDocument/2006/relationships/hyperlink" Target="mailto:kimattila@yahoo.com" TargetMode="External"/><Relationship Id="rId30" Type="http://schemas.openxmlformats.org/officeDocument/2006/relationships/hyperlink" Target="mailto:keb@k.ro" TargetMode="External"/><Relationship Id="rId31" Type="http://schemas.openxmlformats.org/officeDocument/2006/relationships/hyperlink" Target="mailto:gszk@email.ro" TargetMode="External"/><Relationship Id="rId32" Type="http://schemas.openxmlformats.org/officeDocument/2006/relationships/hyperlink" Target="mailto:lianda@freemail.hu" TargetMode="External"/><Relationship Id="rId33" Type="http://schemas.openxmlformats.org/officeDocument/2006/relationships/hyperlink" Target="mailto:borealisz@yahoo.com" TargetMode="External"/><Relationship Id="rId34" Type="http://schemas.openxmlformats.org/officeDocument/2006/relationships/hyperlink" Target="mailto:zongorka@yahoo.com" TargetMode="External"/><Relationship Id="rId35" Type="http://schemas.openxmlformats.org/officeDocument/2006/relationships/hyperlink" Target="mailto:milcso@freemail.hu" TargetMode="External"/><Relationship Id="rId36" Type="http://schemas.openxmlformats.org/officeDocument/2006/relationships/hyperlink" Target="mailto:zeusz@k.ro" TargetMode="External"/><Relationship Id="rId37" Type="http://schemas.openxmlformats.org/officeDocument/2006/relationships/hyperlink" Target="mailto:amorfisz@freemail.com" TargetMode="External"/><Relationship Id="rId38" Type="http://schemas.openxmlformats.org/officeDocument/2006/relationships/hyperlink" Target="mailto:nkingu@yahoo.com" TargetMode="External"/><Relationship Id="rId39" Type="http://schemas.openxmlformats.org/officeDocument/2006/relationships/hyperlink" Target="mailto:tabek@personal.ro" TargetMode="External"/><Relationship Id="rId40" Type="http://schemas.openxmlformats.org/officeDocument/2006/relationships/hyperlink" Target="mailto:pozsi@kolozsvar.ro" TargetMode="External"/><Relationship Id="rId41" Type="http://schemas.openxmlformats.org/officeDocument/2006/relationships/hyperlink" Target="mailto:potocmara@yahoo.com" TargetMode="External"/><Relationship Id="rId42" Type="http://schemas.openxmlformats.org/officeDocument/2006/relationships/hyperlink" Target="mailto:gainaana@yahoo.com" TargetMode="External"/><Relationship Id="rId43" Type="http://schemas.openxmlformats.org/officeDocument/2006/relationships/hyperlink" Target="mailto:borovszkyj@yahoo.co.uk" TargetMode="External"/><Relationship Id="rId44" Type="http://schemas.openxmlformats.org/officeDocument/2006/relationships/hyperlink" Target="mailto:kecskese@yahoo.com" TargetMode="External"/><Relationship Id="rId45" Type="http://schemas.openxmlformats.org/officeDocument/2006/relationships/hyperlink" Target="mailto:bgergo@email.ro" TargetMode="External"/><Relationship Id="rId46" Type="http://schemas.openxmlformats.org/officeDocument/2006/relationships/hyperlink" Target="mailto:czors@freemail.hu" TargetMode="External"/><Relationship Id="rId47" Type="http://schemas.openxmlformats.org/officeDocument/2006/relationships/hyperlink" Target="mailto:mihalyko@yahoo.com" TargetMode="External"/><Relationship Id="rId48" Type="http://schemas.openxmlformats.org/officeDocument/2006/relationships/hyperlink" Target="mailto:kovkill@orizont.net" TargetMode="External"/><Relationship Id="rId49" Type="http://schemas.openxmlformats.org/officeDocument/2006/relationships/hyperlink" Target="mailto:noemif@freemail.hu" TargetMode="External"/><Relationship Id="rId50" Type="http://schemas.openxmlformats.org/officeDocument/2006/relationships/hyperlink" Target="mailto:mayazi@freemail.hu" TargetMode="External"/><Relationship Id="rId51" Type="http://schemas.openxmlformats.org/officeDocument/2006/relationships/hyperlink" Target="mailto:kapuccs@freemail.hu" TargetMode="External"/><Relationship Id="rId52" Type="http://schemas.openxmlformats.org/officeDocument/2006/relationships/hyperlink" Target="mailto:pandala@freemail.hu" TargetMode="External"/><Relationship Id="rId53" Type="http://schemas.openxmlformats.org/officeDocument/2006/relationships/hyperlink" Target="mailto:maybach@personal.ro" TargetMode="External"/><Relationship Id="rId54" Type="http://schemas.openxmlformats.org/officeDocument/2006/relationships/hyperlink" Target="mailto:gezenguz@gportal.hu" TargetMode="External"/><Relationship Id="rId55" Type="http://schemas.openxmlformats.org/officeDocument/2006/relationships/hyperlink" Target="mailto:vegheni@yahoo.com" TargetMode="External"/><Relationship Id="rId56" Type="http://schemas.openxmlformats.org/officeDocument/2006/relationships/hyperlink" Target="mailto:boti@net_craft.it" TargetMode="External"/><Relationship Id="rId57" Type="http://schemas.openxmlformats.org/officeDocument/2006/relationships/hyperlink" Target="mailto:poszet@yahoo.com" TargetMode="External"/><Relationship Id="rId58" Type="http://schemas.openxmlformats.org/officeDocument/2006/relationships/hyperlink" Target="mailto:tete@kolozsvar.ro" TargetMode="External"/><Relationship Id="rId59" Type="http://schemas.openxmlformats.org/officeDocument/2006/relationships/hyperlink" Target="mailto:agorbai@yahoo.com" TargetMode="External"/><Relationship Id="rId60" Type="http://schemas.openxmlformats.org/officeDocument/2006/relationships/hyperlink" Target="mailto:bgarda@artelecom.net" TargetMode="External"/><Relationship Id="rId61" Type="http://schemas.openxmlformats.org/officeDocument/2006/relationships/hyperlink" Target="mailto:vmelynda@yahoo.com" TargetMode="External"/><Relationship Id="rId62" Type="http://schemas.openxmlformats.org/officeDocument/2006/relationships/hyperlink" Target="mailto:enfindupe@freemail.hu" TargetMode="External"/><Relationship Id="rId63" Type="http://schemas.openxmlformats.org/officeDocument/2006/relationships/hyperlink" Target="mailto:zilco@freemail.hu" TargetMode="External"/><Relationship Id="rId64" Type="http://schemas.openxmlformats.org/officeDocument/2006/relationships/hyperlink" Target="mailto:pty60@hotmail.com" TargetMode="External"/><Relationship Id="rId65" Type="http://schemas.openxmlformats.org/officeDocument/2006/relationships/hyperlink" Target="mailto:knop_ildiko@yahoo.com" TargetMode="External"/><Relationship Id="rId66" Type="http://schemas.openxmlformats.org/officeDocument/2006/relationships/hyperlink" Target="mailto:tzagnesz@freemail.hu" TargetMode="External"/><Relationship Id="rId67" Type="http://schemas.openxmlformats.org/officeDocument/2006/relationships/hyperlink" Target="mailto:anguts@personal.ro" TargetMode="External"/><Relationship Id="rId68" Type="http://schemas.openxmlformats.org/officeDocument/2006/relationships/hyperlink" Target="mailto:hugeakos@yahoo.com" TargetMode="External"/><Relationship Id="rId69" Type="http://schemas.openxmlformats.org/officeDocument/2006/relationships/hyperlink" Target="mailto:daradicskati@yahoo.com" TargetMode="External"/><Relationship Id="rId70" Type="http://schemas.openxmlformats.org/officeDocument/2006/relationships/hyperlink" Target="mailto:faalah@yahoo.com" TargetMode="External"/><Relationship Id="rId71" Type="http://schemas.openxmlformats.org/officeDocument/2006/relationships/hyperlink" Target="mailto:toszkar@hotmail.com" TargetMode="External"/><Relationship Id="rId72" Type="http://schemas.openxmlformats.org/officeDocument/2006/relationships/hyperlink" Target="mailto:csongi@web.de" TargetMode="External"/><Relationship Id="rId73" Type="http://schemas.openxmlformats.org/officeDocument/2006/relationships/hyperlink" Target="mailto:goncol@freemail.hu" TargetMode="External"/><Relationship Id="rId74" Type="http://schemas.openxmlformats.org/officeDocument/2006/relationships/hyperlink" Target="mailto:eltorro@k.ro" TargetMode="External"/><Relationship Id="rId75" Type="http://schemas.openxmlformats.org/officeDocument/2006/relationships/hyperlink" Target="mailto:Danibond2002@yahoo.com" TargetMode="External"/><Relationship Id="rId76" Type="http://schemas.openxmlformats.org/officeDocument/2006/relationships/hyperlink" Target="mailto:kilyengyula@yahoo.com" TargetMode="External"/><Relationship Id="rId77" Type="http://schemas.openxmlformats.org/officeDocument/2006/relationships/hyperlink" Target="mailto:levis@freemail.hu" TargetMode="External"/><Relationship Id="rId78" Type="http://schemas.openxmlformats.org/officeDocument/2006/relationships/hyperlink" Target="mailto:kopacz_anna@yahoo.com" TargetMode="External"/><Relationship Id="rId79" Type="http://schemas.openxmlformats.org/officeDocument/2006/relationships/hyperlink" Target="mailto:forsaken@email.ro" TargetMode="External"/><Relationship Id="rId80" Type="http://schemas.openxmlformats.org/officeDocument/2006/relationships/hyperlink" Target="mailto:szjutka@yahoo.com" TargetMode="External"/><Relationship Id="rId81" Type="http://schemas.openxmlformats.org/officeDocument/2006/relationships/hyperlink" Target="mailto:whispa@freemail.hu" TargetMode="External"/><Relationship Id="rId82" Type="http://schemas.openxmlformats.org/officeDocument/2006/relationships/hyperlink" Target="mailto:gerdez@msn.com" TargetMode="External"/><Relationship Id="rId83" Type="http://schemas.openxmlformats.org/officeDocument/2006/relationships/hyperlink" Target="mailto:dbolgar@yahoo.com" TargetMode="External"/><Relationship Id="rId84" Type="http://schemas.openxmlformats.org/officeDocument/2006/relationships/hyperlink" Target="mailto:pbotek@hab.hu" TargetMode="External"/><Relationship Id="rId85" Type="http://schemas.openxmlformats.org/officeDocument/2006/relationships/hyperlink" Target="mailto:anaklet@freemail.hu" TargetMode="External"/><Relationship Id="rId86" Type="http://schemas.openxmlformats.org/officeDocument/2006/relationships/hyperlink" Target="mailto:dligia@yahoo.com" TargetMode="External"/><Relationship Id="rId87" Type="http://schemas.openxmlformats.org/officeDocument/2006/relationships/hyperlink" Target="mailto:melytta@freemail.hu" TargetMode="External"/><Relationship Id="rId88" Type="http://schemas.openxmlformats.org/officeDocument/2006/relationships/hyperlink" Target="mailto:szenator@personal.ro" TargetMode="External"/><Relationship Id="rId89" Type="http://schemas.openxmlformats.org/officeDocument/2006/relationships/hyperlink" Target="mailto:putylander@yahoo.com" TargetMode="External"/><Relationship Id="rId90" Type="http://schemas.openxmlformats.org/officeDocument/2006/relationships/hyperlink" Target="mailto:farkasokk@freemail.hu" TargetMode="External"/><Relationship Id="rId91" Type="http://schemas.openxmlformats.org/officeDocument/2006/relationships/hyperlink" Target="mailto:tekqla@freemail.hu" TargetMode="External"/><Relationship Id="rId92" Type="http://schemas.openxmlformats.org/officeDocument/2006/relationships/hyperlink" Target="mailto:gyurmo@post.ro" TargetMode="External"/><Relationship Id="rId93" Type="http://schemas.openxmlformats.org/officeDocument/2006/relationships/hyperlink" Target="mailto:vklocza@yahoo.com" TargetMode="External"/><Relationship Id="rId94" Type="http://schemas.openxmlformats.org/officeDocument/2006/relationships/hyperlink" Target="mailto:Cicc84@freemail.hu" TargetMode="External"/><Relationship Id="rId95" Type="http://schemas.openxmlformats.org/officeDocument/2006/relationships/hyperlink" Target="mailto:farkas@pontweb.ro" TargetMode="External"/><Relationship Id="rId96" Type="http://schemas.openxmlformats.org/officeDocument/2006/relationships/hyperlink" Target="mailto:lethal@zappmobile.ro" TargetMode="External"/><Relationship Id="rId97" Type="http://schemas.openxmlformats.org/officeDocument/2006/relationships/hyperlink" Target="mailto:medvezsuzsi@email.ro" TargetMode="External"/><Relationship Id="rId98" Type="http://schemas.openxmlformats.org/officeDocument/2006/relationships/hyperlink" Target="mailto:kis.julia@pro.hu" TargetMode="External"/><Relationship Id="rId99" Type="http://schemas.openxmlformats.org/officeDocument/2006/relationships/hyperlink" Target="mailto:endre@pro.hu" TargetMode="External"/><Relationship Id="rId100" Type="http://schemas.openxmlformats.org/officeDocument/2006/relationships/hyperlink" Target="mailto:akel@pontweb.ro" TargetMode="External"/><Relationship Id="rId101" Type="http://schemas.openxmlformats.org/officeDocument/2006/relationships/hyperlink" Target="mailto:s.a.r.a.@freemail.hu" TargetMode="External"/><Relationship Id="rId102" Type="http://schemas.openxmlformats.org/officeDocument/2006/relationships/hyperlink" Target="mailto:magor@pontweb.ro" TargetMode="External"/><Relationship Id="rId103" Type="http://schemas.openxmlformats.org/officeDocument/2006/relationships/hyperlink" Target="mailto:vidraorso@yahoo.com" TargetMode="External"/><Relationship Id="rId104" Type="http://schemas.openxmlformats.org/officeDocument/2006/relationships/hyperlink" Target="mailto:jooandras@ms.sapientia.ro" TargetMode="External"/><Relationship Id="rId105" Type="http://schemas.openxmlformats.org/officeDocument/2006/relationships/hyperlink" Target="mailto:csipike@rdslink.ro" TargetMode="External"/><Relationship Id="rId106" Type="http://schemas.openxmlformats.org/officeDocument/2006/relationships/hyperlink" Target="mailto:melibogdan@yahoo.com" TargetMode="External"/><Relationship Id="rId107" Type="http://schemas.openxmlformats.org/officeDocument/2006/relationships/hyperlink" Target="mailto:hegyeli@xnet.ro" TargetMode="External"/><Relationship Id="rId108" Type="http://schemas.openxmlformats.org/officeDocument/2006/relationships/hyperlink" Target="mailto:tothenci@freemail.hu" TargetMode="External"/><Relationship Id="rId109" Type="http://schemas.openxmlformats.org/officeDocument/2006/relationships/hyperlink" Target="mailto:szempy@mail.nextra.ro" TargetMode="External"/><Relationship Id="rId110" Type="http://schemas.openxmlformats.org/officeDocument/2006/relationships/hyperlink" Target="mailto:ekezsuzsi@yahoo.com" TargetMode="External"/><Relationship Id="rId111" Type="http://schemas.openxmlformats.org/officeDocument/2006/relationships/hyperlink" Target="mailto:isarbu@apropo.ro" TargetMode="External"/><Relationship Id="rId112" Type="http://schemas.openxmlformats.org/officeDocument/2006/relationships/hyperlink" Target="mailto:msarbu@intraweb.ro" TargetMode="External"/><Relationship Id="rId113" Type="http://schemas.openxmlformats.org/officeDocument/2006/relationships/hyperlink" Target="mailto:gtuncocske@yahoo.com" TargetMode="External"/><Relationship Id="rId114" Type="http://schemas.openxmlformats.org/officeDocument/2006/relationships/hyperlink" Target="mailto:vipkelm@yahoo.com" TargetMode="External"/><Relationship Id="rId115" Type="http://schemas.openxmlformats.org/officeDocument/2006/relationships/hyperlink" Target="mailto:mlehel@yahoo.com" TargetMode="External"/><Relationship Id="rId116" Type="http://schemas.openxmlformats.org/officeDocument/2006/relationships/hyperlink" Target="mailto:dimondlaci@freemail.hu" TargetMode="External"/><Relationship Id="rId117" Type="http://schemas.openxmlformats.org/officeDocument/2006/relationships/hyperlink" Target="mailto:jotto@email.ro" TargetMode="External"/><Relationship Id="rId118" Type="http://schemas.openxmlformats.org/officeDocument/2006/relationships/hyperlink" Target="mailto:ildikoraduly@yahoo.com" TargetMode="External"/><Relationship Id="rId119" Type="http://schemas.openxmlformats.org/officeDocument/2006/relationships/hyperlink" Target="mailto:szolomajer@freemail.hu" TargetMode="External"/><Relationship Id="rId120" Type="http://schemas.openxmlformats.org/officeDocument/2006/relationships/hyperlink" Target="mailto:tweetygabi@yahoo.de" TargetMode="External"/><Relationship Id="rId121" Type="http://schemas.openxmlformats.org/officeDocument/2006/relationships/hyperlink" Target="mailto:ctimea@yahoo.com" TargetMode="External"/><Relationship Id="rId122" Type="http://schemas.openxmlformats.org/officeDocument/2006/relationships/hyperlink" Target="mailto:csobou@yahoo.com" TargetMode="External"/><Relationship Id="rId123" Type="http://schemas.openxmlformats.org/officeDocument/2006/relationships/hyperlink" Target="mailto:noczy@mailbox.hu" TargetMode="External"/><Relationship Id="rId124" Type="http://schemas.openxmlformats.org/officeDocument/2006/relationships/hyperlink" Target="mailto:inczezsu@yahoo.com" TargetMode="External"/><Relationship Id="rId125" Type="http://schemas.openxmlformats.org/officeDocument/2006/relationships/hyperlink" Target="mailto:mansonm@go.ro" TargetMode="External"/><Relationship Id="rId126" Type="http://schemas.openxmlformats.org/officeDocument/2006/relationships/hyperlink" Target="mailto:kingafeher@yahoo.com" TargetMode="External"/><Relationship Id="rId127" Type="http://schemas.openxmlformats.org/officeDocument/2006/relationships/hyperlink" Target="mailto:adiboy@rdslink.ro" TargetMode="External"/><Relationship Id="rId128" Type="http://schemas.openxmlformats.org/officeDocument/2006/relationships/hyperlink" Target="mailto:vetech@freemail.hu" TargetMode="External"/><Relationship Id="rId129" Type="http://schemas.openxmlformats.org/officeDocument/2006/relationships/hyperlink" Target="mailto:kmutjur@yahoo.fr" TargetMode="External"/><Relationship Id="rId130" Type="http://schemas.openxmlformats.org/officeDocument/2006/relationships/hyperlink" Target="mailto:kicsiagi@yahoo.com" TargetMode="External"/><Relationship Id="rId131" Type="http://schemas.openxmlformats.org/officeDocument/2006/relationships/hyperlink" Target="mailto:matyiqqq@yahoo.com" TargetMode="External"/><Relationship Id="rId132" Type="http://schemas.openxmlformats.org/officeDocument/2006/relationships/hyperlink" Target="mailto:bmesike@yahoo.com" TargetMode="External"/><Relationship Id="rId133" Type="http://schemas.openxmlformats.org/officeDocument/2006/relationships/hyperlink" Target="mailto:eusuntioana@yahoo.com" TargetMode="External"/><Relationship Id="rId134" Type="http://schemas.openxmlformats.org/officeDocument/2006/relationships/hyperlink" Target="mailto:Mbalint3@yahoo.com" TargetMode="External"/><Relationship Id="rId135" Type="http://schemas.openxmlformats.org/officeDocument/2006/relationships/hyperlink" Target="mailto:nagyemok@yahoo.com" TargetMode="External"/><Relationship Id="rId136" Type="http://schemas.openxmlformats.org/officeDocument/2006/relationships/hyperlink" Target="mailto:gabec@szobodidokalonz.ro" TargetMode="External"/><Relationship Id="rId137" Type="http://schemas.openxmlformats.org/officeDocument/2006/relationships/hyperlink" Target="mailto:csibella@yahoo.com" TargetMode="External"/><Relationship Id="rId138" Type="http://schemas.openxmlformats.org/officeDocument/2006/relationships/hyperlink" Target="mailto:szahel@kolozsvar.ro" TargetMode="External"/><Relationship Id="rId139" Type="http://schemas.openxmlformats.org/officeDocument/2006/relationships/hyperlink" Target="mailto:u.csonghy@rdslink.ro" TargetMode="External"/><Relationship Id="rId140" Type="http://schemas.openxmlformats.org/officeDocument/2006/relationships/hyperlink" Target="mailto:mithos@go.ro" TargetMode="External"/><Relationship Id="rId141" Type="http://schemas.openxmlformats.org/officeDocument/2006/relationships/hyperlink" Target="mailto:bicsim@freemail.hu" TargetMode="External"/><Relationship Id="rId142" Type="http://schemas.openxmlformats.org/officeDocument/2006/relationships/hyperlink" Target="mailto:denesedit@freemail.hu" TargetMode="External"/><Relationship Id="rId143" Type="http://schemas.openxmlformats.org/officeDocument/2006/relationships/hyperlink" Target="mailto:mezekaroly@yahoo.co.uk" TargetMode="External"/><Relationship Id="rId144" Type="http://schemas.openxmlformats.org/officeDocument/2006/relationships/hyperlink" Target="mailto:andrasgabi@yahoo.co.uk" TargetMode="External"/><Relationship Id="rId145" Type="http://schemas.openxmlformats.org/officeDocument/2006/relationships/hyperlink" Target="mailto:kicsiviti@freemail.hu" TargetMode="External"/><Relationship Id="rId146" Type="http://schemas.openxmlformats.org/officeDocument/2006/relationships/hyperlink" Target="mailto:wzse@freemail.hu" TargetMode="External"/><Relationship Id="rId147" Type="http://schemas.openxmlformats.org/officeDocument/2006/relationships/hyperlink" Target="mailto:szelod@yahoo.com" TargetMode="External"/><Relationship Id="rId148" Type="http://schemas.openxmlformats.org/officeDocument/2006/relationships/hyperlink" Target="mailto:crystalalga@hotmail.com" TargetMode="External"/><Relationship Id="rId149" Type="http://schemas.openxmlformats.org/officeDocument/2006/relationships/hyperlink" Target="mailto:forlorand@yahoo.com" TargetMode="External"/><Relationship Id="rId150" Type="http://schemas.openxmlformats.org/officeDocument/2006/relationships/hyperlink" Target="mailto:dorurides@yahoo.com" TargetMode="External"/><Relationship Id="rId151" Type="http://schemas.openxmlformats.org/officeDocument/2006/relationships/hyperlink" Target="mailto:adrienn2004@koloszvar.ro" TargetMode="External"/><Relationship Id="rId152" Type="http://schemas.openxmlformats.org/officeDocument/2006/relationships/hyperlink" Target="mailto:Zsambor_17@yahoo.com" TargetMode="External"/><Relationship Id="rId153" Type="http://schemas.openxmlformats.org/officeDocument/2006/relationships/hyperlink" Target="mailto:vargabeacska@yahoo.com" TargetMode="External"/><Relationship Id="rId154" Type="http://schemas.openxmlformats.org/officeDocument/2006/relationships/hyperlink" Target="mailto:minola@freemail.hu" TargetMode="External"/><Relationship Id="rId155" Type="http://schemas.openxmlformats.org/officeDocument/2006/relationships/hyperlink" Target="mailto:boszorkanysag@freemail.hu" TargetMode="External"/><Relationship Id="rId156" Type="http://schemas.openxmlformats.org/officeDocument/2006/relationships/hyperlink" Target="mailto:Kripta_erdely@freemail.hu" TargetMode="External"/><Relationship Id="rId157" Type="http://schemas.openxmlformats.org/officeDocument/2006/relationships/hyperlink" Target="mailto:mokatya@yahoo.com" TargetMode="External"/><Relationship Id="rId158" Type="http://schemas.openxmlformats.org/officeDocument/2006/relationships/hyperlink" Target="mailto:celticsro@yahoo.com" TargetMode="External"/><Relationship Id="rId159" Type="http://schemas.openxmlformats.org/officeDocument/2006/relationships/hyperlink" Target="mailto:nbotond@personal.ro" TargetMode="External"/><Relationship Id="rId160" Type="http://schemas.openxmlformats.org/officeDocument/2006/relationships/hyperlink" Target="mailto:Kovacsmaria955@hotmail.com" TargetMode="External"/><Relationship Id="rId161" Type="http://schemas.openxmlformats.org/officeDocument/2006/relationships/hyperlink" Target="mailto:boricsku@yahoo.com" TargetMode="External"/><Relationship Id="rId162" Type="http://schemas.openxmlformats.org/officeDocument/2006/relationships/hyperlink" Target="mailto:j_rajongo@yahoo.com" TargetMode="External"/><Relationship Id="rId163" Type="http://schemas.openxmlformats.org/officeDocument/2006/relationships/hyperlink" Target="mailto:ametagyermese@yahoo.com" TargetMode="External"/><Relationship Id="rId164" Type="http://schemas.openxmlformats.org/officeDocument/2006/relationships/hyperlink" Target="mailto:csabaportik@yahoo.com" TargetMode="External"/><Relationship Id="rId165" Type="http://schemas.openxmlformats.org/officeDocument/2006/relationships/hyperlink" Target="mailto:gyopnyos@freemail.hu" TargetMode="External"/><Relationship Id="rId166" Type="http://schemas.openxmlformats.org/officeDocument/2006/relationships/footer" Target="footer1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29:00Z</dcterms:created>
  <dc:creator>Anca</dc:creator>
  <dc:description/>
  <cp:keywords/>
  <dc:language>en-US</dc:language>
  <cp:lastModifiedBy>User</cp:lastModifiedBy>
  <dcterms:modified xsi:type="dcterms:W3CDTF">2006-06-07T06:55:00Z</dcterms:modified>
  <cp:revision>12</cp:revision>
  <dc:subject/>
  <dc:title>Szakacs Istvan </dc:title>
</cp:coreProperties>
</file>