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Nr. 9 din 26 ianuarie 2011</w:t>
      </w:r>
    </w:p>
    <w:p>
      <w:pPr>
        <w:pStyle w:val="Normal"/>
        <w:autoSpaceDE w:val="false"/>
        <w:spacing w:lineRule="auto" w:line="240" w:before="0" w:after="0"/>
        <w:rPr/>
      </w:pPr>
      <w:r>
        <w:rPr>
          <w:rFonts w:cs="Times New Roman" w:ascii="Times New Roman" w:hAnsi="Times New Roman"/>
          <w:sz w:val="28"/>
          <w:szCs w:val="28"/>
        </w:rPr>
        <w:t xml:space="preserve">privind stabilirea unor măsuri pentru punerea în aplicare a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xml:space="preserve"> al Parlamentului European şi al Consiliului din 16 septembrie 2009 privind substanţele care diminuează stratul de ozon şi de abrogare a </w:t>
      </w:r>
      <w:r>
        <w:rPr>
          <w:rFonts w:cs="Times New Roman" w:ascii="Times New Roman" w:hAnsi="Times New Roman"/>
          <w:color w:val="008000"/>
          <w:sz w:val="28"/>
          <w:szCs w:val="28"/>
          <w:u w:val="single"/>
        </w:rPr>
        <w:t>Ordonanţei Guvernului nr. 89/1999</w:t>
      </w:r>
      <w:r>
        <w:rPr>
          <w:rFonts w:cs="Times New Roman" w:ascii="Times New Roman" w:hAnsi="Times New Roman"/>
          <w:sz w:val="28"/>
          <w:szCs w:val="28"/>
        </w:rPr>
        <w:t xml:space="preserve"> privind regimul comercial şi introducerea unor restricţii la utilizarea hidrocarburilor halogenate care distrug stratul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1 decembrie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8 decembrie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onanţa Guvernului nr. 9/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Legea nr. 252/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Guvernului nr. 9/2011</w:t>
      </w:r>
      <w:r>
        <w:rPr>
          <w:rFonts w:cs="Times New Roman" w:ascii="Times New Roman" w:hAnsi="Times New Roman"/>
          <w:i/>
          <w:iCs/>
          <w:sz w:val="28"/>
          <w:szCs w:val="28"/>
        </w:rPr>
        <w:t xml:space="preserve"> a fost aprobată cu modificări prin </w:t>
      </w:r>
      <w:r>
        <w:rPr>
          <w:rFonts w:cs="Times New Roman" w:ascii="Times New Roman" w:hAnsi="Times New Roman"/>
          <w:i/>
          <w:iCs/>
          <w:color w:val="008000"/>
          <w:sz w:val="28"/>
          <w:szCs w:val="28"/>
          <w:u w:val="single"/>
        </w:rPr>
        <w:t>Legea nr. 252/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pct. IV din Legea nr. 274/2010 privind abilitarea Guvernului de a emite ordona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ordon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zenta ordonanţă stabileşte cadrul instituţional necesar aplicării directe a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xml:space="preserve"> al Parlamentului European şi al Consiliului din 16 septembrie 2009 privind substanţele care diminuează stratul de ozon, publicat în Jurnalul Oficial al Uniunii Europene seria L nr. 286 din 31 octombrie 2009, denumit în continuare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uprinsul prezentei ordonanţe sunt aplicabile definiţiile termenilor şi expresiilor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Regulamentul (CE) nr.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desemnează Ministerul Mediului şi Pădurilor ca autoritate competentă de coordonare a aplicării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utorizează producătorii de substanţe reglementate, altele decât hidroclorofluocarburile folosite pentru utilizări esenţiale de laborator şi analitice, potrivit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7) şi (8)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a măsuri pentru a stimula recuperarea, distrugerea, reciclarea şi regenerarea substanţelor reglementate uzate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5)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ordonează procedura de stabilire a nivelurilor de calificare pentru personalul care exploatează echipamente frigorifice, aer condiţionat sau încălzire şi sisteme antiincendiu care conţin substanţe reglementate,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4) din Regulamentul (CE) nr.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raportează Comisiei informaţiile prevăzute la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1) din Regulamentul (CE) nr.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desemnează Agenţia Naţională pentru Protecţia Mediului ca autoritate competentă pentru implementarea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ează de la toţi factorii implicaţi datele şi informaţiile necesare raportărilor anuale prevăzute de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din Regulamentul (CE) 1.005/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lectează informaţiile transmise de fiecare întreprindere potrivit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1) şi (7) din Regulamentul (CE) 1.005/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ca autorităţi de control şi insp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Naţională a Vămilor pentru controlul vamal la introducerea/scoaterea în/din România din/către terţi a substanţelor reglementate, precum şi a produselor şi echipamentelor care conţin sau depind de substanţele reglemen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Garda Naţională de Mediu pentru controlul respectării prevederilor </w:t>
      </w:r>
      <w:r>
        <w:rPr>
          <w:rFonts w:cs="Times New Roman" w:ascii="Times New Roman" w:hAnsi="Times New Roman"/>
          <w:color w:val="008000"/>
          <w:sz w:val="28"/>
          <w:szCs w:val="28"/>
          <w:u w:val="single"/>
        </w:rPr>
        <w:t>Regulamentului (CE) nr. 1.005/200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Ministerul Administraţiei şi Internelor pentru controlul respectării prevederilor </w:t>
      </w:r>
      <w:r>
        <w:rPr>
          <w:rFonts w:cs="Times New Roman" w:ascii="Times New Roman" w:hAnsi="Times New Roman"/>
          <w:i/>
          <w:iCs/>
          <w:color w:val="008000"/>
          <w:sz w:val="28"/>
          <w:szCs w:val="28"/>
          <w:u w:val="single"/>
        </w:rPr>
        <w:t>Regulamentului (CE) nr. 1.005/200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ocedura de realizare a controlului şi modalităţile de colaborare între autorităţ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se stabilesc prin ordin comun al ministrului mediului şi pădurilor, al ministrului finanţelor publice şi al ministrului administraţiei şi internelor în termen de 90 de zile de la data intrării în vigoare a legii de aprobare a prezentei ordonanţe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Nerespectarea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din Regulamentul (CE) nr. 1.005/2009 privind raportarea de către întreprinderi constituie contravenţie şi se sancţionează cu amendă de la 1.000 lei la 2.000 lei pentru persoane fizice şi de la 15.000 lei la 30.000 lei pentru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către comisarii Gărzii de Medi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ordonanţe, </w:t>
      </w:r>
      <w:r>
        <w:rPr>
          <w:rFonts w:cs="Times New Roman" w:ascii="Times New Roman" w:hAnsi="Times New Roman"/>
          <w:color w:val="008000"/>
          <w:sz w:val="28"/>
          <w:szCs w:val="28"/>
          <w:u w:val="single"/>
        </w:rPr>
        <w:t>Ordonanţa Guvernului nr. 89/1999</w:t>
      </w:r>
      <w:r>
        <w:rPr>
          <w:rFonts w:cs="Times New Roman" w:ascii="Times New Roman" w:hAnsi="Times New Roman"/>
          <w:sz w:val="28"/>
          <w:szCs w:val="28"/>
        </w:rPr>
        <w:t xml:space="preserve"> privind regimul comercial şi introducerea unor restricţii la utilizarea hidrocarburilor halogenate care distrug stratul de ozon, publicată în Monitorul Oficial al României, Partea I, nr. 423 din 31 august 1999, aprobată cu modificări prin </w:t>
      </w:r>
      <w:r>
        <w:rPr>
          <w:rFonts w:cs="Times New Roman" w:ascii="Times New Roman" w:hAnsi="Times New Roman"/>
          <w:color w:val="008000"/>
          <w:sz w:val="28"/>
          <w:szCs w:val="28"/>
          <w:u w:val="single"/>
        </w:rPr>
        <w:t>Legea nr. 159/2000</w:t>
      </w:r>
      <w:r>
        <w:rPr>
          <w:rFonts w:cs="Times New Roman" w:ascii="Times New Roman" w:hAnsi="Times New Roman"/>
          <w:sz w:val="28"/>
          <w:szCs w:val="28"/>
        </w:rPr>
        <w:t>,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ordonanţă intră în vigoare la 10 zile de la data publicării e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54:00Z</dcterms:created>
  <dc:creator>gabriela.istudor</dc:creator>
  <dc:description/>
  <cp:keywords/>
  <dc:language>en-US</dc:language>
  <cp:lastModifiedBy>Gabriela.Istudor</cp:lastModifiedBy>
  <dcterms:modified xsi:type="dcterms:W3CDTF">2014-02-06T07:54:00Z</dcterms:modified>
  <cp:revision>2</cp:revision>
  <dc:subject/>
  <dc:title/>
</cp:coreProperties>
</file>