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2682 din  9 noiembrie 2011</w:t>
      </w:r>
    </w:p>
    <w:p>
      <w:pPr>
        <w:pStyle w:val="Normal"/>
        <w:autoSpaceDE w:val="false"/>
        <w:spacing w:lineRule="auto" w:line="240" w:before="0" w:after="0"/>
        <w:rPr/>
      </w:pPr>
      <w:r>
        <w:rPr>
          <w:rFonts w:cs="Times New Roman" w:ascii="Times New Roman" w:hAnsi="Times New Roman"/>
          <w:sz w:val="28"/>
          <w:szCs w:val="28"/>
        </w:rPr>
        <w:t xml:space="preserve">privind stabilirea cerinţelor pentru desemnarea centrelor de instruire şi evaluare a personalului care desfăşoară activităţile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Regulamentul (CE) nr. 307/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şi pentru desemnarea Asociaţiei Generale a Frigotehniştilor din România ca organism de certificare a personalului care desfăşoară activităţile mai sus menţionate şi de certificare a operatorilor economici care desfăşoară una sau mai multe dintre activităţile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 din Regulamentul (CE) nr. 303/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836 din 25 noiemb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meiul prevede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şi a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din Regulamentul (CE) nr. 303/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Regulamentul (CE) nr. 307/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3) din Hotărârea Guvernului nr. 939/2010 privind unele măsuri pentru aplicarea prevederilor </w:t>
      </w:r>
      <w:r>
        <w:rPr>
          <w:rFonts w:cs="Times New Roman" w:ascii="Times New Roman" w:hAnsi="Times New Roman"/>
          <w:color w:val="008000"/>
          <w:sz w:val="28"/>
          <w:szCs w:val="28"/>
          <w:u w:val="single"/>
        </w:rPr>
        <w:t>Regulamentului (CE) nr. 842/2006</w:t>
      </w:r>
      <w:r>
        <w:rPr>
          <w:rFonts w:cs="Times New Roman" w:ascii="Times New Roman" w:hAnsi="Times New Roman"/>
          <w:sz w:val="28"/>
          <w:szCs w:val="28"/>
        </w:rPr>
        <w:t xml:space="preserve"> al Parlamentului European şi al Consiliului din 17 mai 2006 privind anumite gaze fluorurate cu efect de se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sensul aplicării prezentului ordin, prin operator se înţelege atât persoana fizică sau juridică definită potrivit prevederilor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pct. 6 din Regulamentul (CE) nr. 842/2006 al Parlamentului European şi al Consiliului din 17 mai 2006 privind anumite gaze fluorurate cu efect de seră, denumit în continuare Regulamentul (CE) nr. 842/2006, cât şi deţinătorul echipamentelor de refrigerare, climatizare şi pompe de căldură care conţin anumite gaze fluorurate cu efect de seră, fie că este sau nu proprietarul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2) Centrul de instruire şi evaluare a personalului care desfăşoară activităţil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din Regulamentul (CE) nr. 303/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denumit în continuare </w:t>
      </w:r>
      <w:r>
        <w:rPr>
          <w:rFonts w:cs="Times New Roman" w:ascii="Times New Roman" w:hAnsi="Times New Roman"/>
          <w:color w:val="008000"/>
          <w:sz w:val="28"/>
          <w:szCs w:val="28"/>
          <w:u w:val="single"/>
          <w:lang w:val="fr-FR"/>
        </w:rPr>
        <w:t>Regulamentul (CE) nr. 303/2008</w:t>
      </w:r>
      <w:r>
        <w:rPr>
          <w:rFonts w:cs="Times New Roman" w:ascii="Times New Roman" w:hAnsi="Times New Roman"/>
          <w:sz w:val="28"/>
          <w:szCs w:val="28"/>
          <w:lang w:val="fr-FR"/>
        </w:rPr>
        <w:t xml:space="preserve">, şi activitatea prevăzută la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din Regulamentul (CE) nr. 307/2008 al Comisiei din 2 aprilie 2008 de stabilire, în conformitate cu </w:t>
      </w:r>
      <w:r>
        <w:rPr>
          <w:rFonts w:cs="Times New Roman" w:ascii="Times New Roman" w:hAnsi="Times New Roman"/>
          <w:color w:val="008000"/>
          <w:sz w:val="28"/>
          <w:szCs w:val="28"/>
          <w:u w:val="single"/>
          <w:lang w:val="fr-FR"/>
        </w:rPr>
        <w:t>Regulamentul (CE) nr. 842/2006</w:t>
      </w:r>
      <w:r>
        <w:rPr>
          <w:rFonts w:cs="Times New Roman" w:ascii="Times New Roman" w:hAnsi="Times New Roman"/>
          <w:sz w:val="28"/>
          <w:szCs w:val="28"/>
          <w:lang w:val="fr-FR"/>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denumit în continuare </w:t>
      </w:r>
      <w:r>
        <w:rPr>
          <w:rFonts w:cs="Times New Roman" w:ascii="Times New Roman" w:hAnsi="Times New Roman"/>
          <w:color w:val="008000"/>
          <w:sz w:val="28"/>
          <w:szCs w:val="28"/>
          <w:u w:val="single"/>
          <w:lang w:val="fr-FR"/>
        </w:rPr>
        <w:t>Regulamentul (CE) nr. 307/2008</w:t>
      </w:r>
      <w:r>
        <w:rPr>
          <w:rFonts w:cs="Times New Roman" w:ascii="Times New Roman" w:hAnsi="Times New Roman"/>
          <w:sz w:val="28"/>
          <w:szCs w:val="28"/>
          <w:lang w:val="fr-FR"/>
        </w:rPr>
        <w:t xml:space="preserve">, denumit în continuare centru de instruire şi evaluare, este o entitate cu personalitate juridică ce îndeplineşte criterii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Programele de instruire a personalului, care se desfăşoară în centrele de instruire şi evaluare a personalului, se realizează pe baza cerinţelor minime privind competenţele şi cunoştinţele prevăzute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la Regulamentul (CE) nr. 303/2008 şi pe baza cerinţelor minime privind competenţele şi cunoştinţele care trebuie acoperite de programele de formare, prevăzute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la Regulamentul (CE) nr. 307/2008, conţinând module de instruire teoretică şi module de instruire pract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Examinarea nivelului cunoştinţelor teoretice şi practice se desfăşoară în faţa unei comisii de examinare, stabilită prin procedurile proprii ale fiecărui centru de instruire şi evalu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Examinarea nivelului de cunoştinţe, care rezultă din tematica de desfăşurare a modulelor de instruire, se finalizează prin acordarea unui certificat de absolvire, în cazul în care personalul a promovat examenul, sau unei adeverinţe de participare, în cazul în care personalul nu a promovat examenul.</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 Operatorii economici implicaţi în activităţile prevăzute la </w:t>
      </w:r>
      <w:r>
        <w:rPr>
          <w:rFonts w:cs="Times New Roman" w:ascii="Times New Roman" w:hAnsi="Times New Roman"/>
          <w:color w:val="008000"/>
          <w:sz w:val="28"/>
          <w:szCs w:val="28"/>
          <w:u w:val="single"/>
          <w:lang w:val="fr-FR"/>
        </w:rPr>
        <w:t>art. 3</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4</w:t>
      </w:r>
      <w:r>
        <w:rPr>
          <w:rFonts w:cs="Times New Roman" w:ascii="Times New Roman" w:hAnsi="Times New Roman"/>
          <w:sz w:val="28"/>
          <w:szCs w:val="28"/>
          <w:lang w:val="fr-FR"/>
        </w:rPr>
        <w:t xml:space="preserve"> din Regulamentul (CE) nr. 842/2006 preiau livrări de gaze fluorurate cu efect de seră doar atunci când personalul lor deţine certificate eliberate de organismul de certificare, prevăzut la </w:t>
      </w:r>
      <w:r>
        <w:rPr>
          <w:rFonts w:cs="Times New Roman" w:ascii="Times New Roman" w:hAnsi="Times New Roman"/>
          <w:color w:val="008000"/>
          <w:sz w:val="28"/>
          <w:szCs w:val="28"/>
          <w:u w:val="single"/>
          <w:lang w:val="fr-FR"/>
        </w:rPr>
        <w:t>art. 3</w:t>
      </w:r>
      <w:r>
        <w:rPr>
          <w:rFonts w:cs="Times New Roman" w:ascii="Times New Roman" w:hAnsi="Times New Roman"/>
          <w:sz w:val="28"/>
          <w:szCs w:val="28"/>
          <w:lang w:val="fr-FR"/>
        </w:rPr>
        <w:t xml:space="preserve"> alin.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Desemnarea centrelor de instruire şi evaluare se realizează prin ordin al ministrului mediului şi pădurilor, în termen de 30 de zile după ce au fost selecţionate pe baza criteriilor stabili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Solicitantul, în vederea desemnării ca centru de instruire şi evaluare, trebuie să depună la registratura Ministerului Mediului şi Pădurilor dosarul cu documente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precum şi o cerere, al cărei model este prevăzut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Evaluarea dosarului de desemnare ca centru de instruire şi evaluare şi verificarea îndeplinirii criteriilor de desemnar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se realizează de către reprezentantul Direcţiei gestiune deşeuri şi substanţe periculoase din cadrul Ministerului Mediului şi Păd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În cazul îndeplinirii tuturor criteriilor de desemnare ca centru de instruire şi evaluare, se decide desemnarea ca centru de instruire şi evalu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În cazul neîndeplinirii tuturor criteriilor de desemnare ca centru de instruire şi evaluare, se respinge solicitarea şi se comunică în scris solicitantului decizi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 Centrele de instruire şi evaluare desemnate trebuie să respecte prevederile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3) şi (4) din Regulamentul (CE) nr. 303/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Se desemnează Asociaţia Generală a Frigotehniştilor din România c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a) organism de certificare a operatorilor economici care desfăşoară cel puţin una dintre activităţ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 din Regulamentul (CE) nr. 303/2008, potrivit prevederilor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acelaşi regulam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organism de certificare a personalului care desfăşoară activităţ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potrivit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din acelaşi regulament, şi a personalului care desfăşoară activitatea prevăzută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Regulamentul (CE) nr. 307/2008, potrivit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2) din acelaşi regulam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Organismul desemnat la alin. (1) certifică personalul care desfăşoară activităţ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şi personalul care desfăşoară activitatea prevăzută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Regulamentul (CE) nr. 307/2008 pe baza rezultatelor evaluării obţinute într-un centru de instruire şi evaluare, precum şi pe baza procedurilor proprii de certificare a personal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Organismul desemnat la alin. (1) certifică operatorii economici potrivit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din Regulamentul (CE) nr. 303/2008, precum şi pe baza procedurilor proprii de certificare a operatorilor economic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4) Organismul de certificare prevăzut la alin. (1) îşi desemnează un reprezentant care este prezent în comisia de examinare a competenţelor personalului din fiecare centru de instruire şi evalu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Organismul desemnat la alin. (1) poate solicita Ministerului Mediului şi Pădurilor, în cazuri bine determinate, anularea desemnării anumitor centre de instruire şi evalu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 Organismul prevăzut la alin. (1) poate fi desemnat ca centru de instruire şi evaluare, potrivit prevederilor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1) din Regulamentul (CE) nr. 303/2008, dacă îndeplineşte criterii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rganismul desemna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trebuie să respecte prevederile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2) şi (3) din Regulamentul (CE) nr. 303/2008, precum şi cerinţele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Eliberarea certificatelor pentru confirmarea cerinţelor minime privind competenţele şi cunoştinţele care trebuie acoperite de programele de formare a personalului care desfăşoară activitatea prevăzută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Regulamentul (CE) nr. 307/2008 şi a cerinţelor minime privind competenţele şi cunoştinţele prevăzute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la Regulamentul (CE) nr. 303/2008, denumite în continuare certificate, precum şi gestionarea acestora se asigură de către organismul desemna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w:t>
      </w:r>
      <w:r>
        <w:rPr>
          <w:rFonts w:cs="Times New Roman" w:ascii="Times New Roman" w:hAnsi="Times New Roman"/>
          <w:sz w:val="28"/>
          <w:szCs w:val="28"/>
          <w:lang w:val="fr-FR"/>
        </w:rPr>
        <w:t>(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Certificatele prevăzute la alin. (1), eliberate de organismul desemnat la </w:t>
      </w:r>
      <w:r>
        <w:rPr>
          <w:rFonts w:cs="Times New Roman" w:ascii="Times New Roman" w:hAnsi="Times New Roman"/>
          <w:color w:val="008000"/>
          <w:sz w:val="28"/>
          <w:szCs w:val="28"/>
          <w:u w:val="single"/>
          <w:lang w:val="fr-FR"/>
        </w:rPr>
        <w:t>art. 3</w:t>
      </w:r>
      <w:r>
        <w:rPr>
          <w:rFonts w:cs="Times New Roman" w:ascii="Times New Roman" w:hAnsi="Times New Roman"/>
          <w:sz w:val="28"/>
          <w:szCs w:val="28"/>
          <w:lang w:val="fr-FR"/>
        </w:rPr>
        <w:t xml:space="preserve"> alin. </w:t>
      </w:r>
      <w:r>
        <w:rPr>
          <w:rFonts w:cs="Times New Roman" w:ascii="Times New Roman" w:hAnsi="Times New Roman"/>
          <w:sz w:val="28"/>
          <w:szCs w:val="28"/>
        </w:rPr>
        <w:t xml:space="preserve">(1), trebuie să respecte prevederil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şi a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din Regulamentul (CE) nr. 303/2008, precum şi al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3) din Regulamentul (CE) nr. 307/200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RT. 6</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La solicitările Ministerului Mediului şi Pădurilor şi/sau Agenţiei Naţionale pentru Protecţia Mediului, organismul desemnat la </w:t>
      </w:r>
      <w:r>
        <w:rPr>
          <w:rFonts w:cs="Times New Roman" w:ascii="Times New Roman" w:hAnsi="Times New Roman"/>
          <w:color w:val="008000"/>
          <w:sz w:val="28"/>
          <w:szCs w:val="28"/>
          <w:u w:val="single"/>
          <w:lang w:val="fr-FR"/>
        </w:rPr>
        <w:t>art. 3</w:t>
      </w:r>
      <w:r>
        <w:rPr>
          <w:rFonts w:cs="Times New Roman" w:ascii="Times New Roman" w:hAnsi="Times New Roman"/>
          <w:sz w:val="28"/>
          <w:szCs w:val="28"/>
          <w:lang w:val="fr-FR"/>
        </w:rPr>
        <w:t xml:space="preserve"> alin. (1) furnizează datele şi informaţiile disponibile referitoare la personalul şi operatorii economici pentru care s-au eliberat certific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În cazul în care, în urma solicitărilor prevăzute la alin. (1), se constată nerespectarea cerinţelor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Ministerul Mediului şi Pădurilor suspendă desemnarea ca organism de certificare şi îl atenţionează pe acesta ca, în cel mult 30 de zile, să remedieze deficienţele constat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cazul în care, în termen de 30 de zile, organismul desemnat la </w:t>
      </w:r>
      <w:r>
        <w:rPr>
          <w:rFonts w:cs="Times New Roman" w:ascii="Times New Roman" w:hAnsi="Times New Roman"/>
          <w:color w:val="008000"/>
          <w:sz w:val="28"/>
          <w:szCs w:val="28"/>
          <w:u w:val="single"/>
          <w:lang w:val="fr-FR"/>
        </w:rPr>
        <w:t>art. 3</w:t>
      </w:r>
      <w:r>
        <w:rPr>
          <w:rFonts w:cs="Times New Roman" w:ascii="Times New Roman" w:hAnsi="Times New Roman"/>
          <w:sz w:val="28"/>
          <w:szCs w:val="28"/>
          <w:lang w:val="fr-FR"/>
        </w:rPr>
        <w:t xml:space="preserve"> alin. (1), căruia i s-a aplicat suspendarea, nu face dovada înlăturării cauzelor care au stat la baza suspendării, Ministerul Mediului şi Pădurilor retrage desemnarea ca organism de certificare şi desemnează, prin ordin al ministrului mediului şi pădurilor, un alt organism care întruneşte cerinţe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9 noiemb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2.68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vind desemnarea centrelor de instruire şi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riteriile pe care trebuie să le îndeplinească centrele de instruire şi evaluar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din ordin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aibă personal necesar pentru a efectua instruirea şi evaluarea solicitan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deţină minimul de dotări, echipamente şi materiale necesare instrui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dispună de facilităţile şi de procedurile necesare pentru a permite efectuarea instruirii şi evaluării în conformitate cu criteriile referitoare la activităţi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deţină minimul de dotări şi echipamente necesare susţinerii probei teoretice şi prac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aibă un manual al calităţii şi proceduri documentate care să stabilească modul în care acestea asigură însuşirea cunoştinţelor necesare îndeplinirii criter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aibă reglementări adecvate pentru a asigura confidenţialitatea informaţiilor obţinute în timpul activităţilor lor de instruire şi evaluare la toate nivelurile organ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întocmească şi să actualizeze periodic registrul personalului instruit şi evaluat, împreună cu prezentarea domeniului pentru care a fost instruit şi evalu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otările necesare instruirii şi evaluării,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lit. b),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ală de clasă cu acces la spaţii igienico-san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ehnică didac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aterial didac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bibliotecă teh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tehnică audiovideo pentru instru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otările şi echipamentele necesare susţinerii probei teoretice şi practic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lit. d),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ameră izoterm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stalaţie frigorifică compusă din: compresor frigorific semiermetic, separator de ulei, facultativ, condensator răcit cu aer, rezervor de lichid, filtru deshidrator, vizor de curgere cu indicator de umiditate, ventil magnetic, ventil de expansiune cu reglaj termostatic, evaporator, separator de lichid, robinete de închidere, presostate, termostate, panou de comandă şi for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cule şi dispozitive: staţie sau agregat pentru recuperarea agentului frigorific cu pierdere de maximum 20 g agent, butelie de service cu 2 robineţi pentru agentul frigorific recuperat, pompă de încărcare cu ulei, aparat de sudură oxiacetilenică, pompă de vid în două trepte, butelie de azot cu reductor de presiune, dispozitiv de tăiere cu rolă pentru ţevi de cupru, dispozitiv de evazare pentru ţevi de cup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ateriale consumabile pentru proba practică: agent frigorific, ulei frigorific, filtru deshidrator, aliaj de argint pentru lipit, decapant, abraziv sintetic, ulei de pompă de vid, soluţie spumantă pentru neetanşe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parate de măsură şi diagnosticare: termometru electronic, manometru frigorific, baterie de manometre cu racorduri flexibile cu robinet, vacuummetru, detector electronic de emisii, sesizor de curgere monofazică, multimetru electronic, clampmetru, cântar cu precizie de 0,01 kg, cilindru grad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ocumentelor necesare în vederea desemnării ca centru de instruire şi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sarul pentru desemnarea centrelor de instruire şi evaluare trebuie să conţin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ererea semnată, cu toate secţiunile completate corespunzător şi în totalitate, conform modelului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pie conformă cu originalul a statutului sau, după caz, a actului constitutiv al persoanei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pie conformă cu originalul a certificatului de înregistrare la Oficiul Naţional al Registrului Comerţului/copie conformă cu originalul a încheierii prin care s-a dispus înscrierea în Registrul asociaţiilor şi f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hotărârea judecătorească de înfiinţ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ultimul bilanţ contabil anual, transmis şi înregistrat la administraţia financiar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emoriu de prezentare în legătură cu activitatea desfăşurată relevantă pentru domeniul speci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declaraţie de independenţă şi imparţ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extras din regulamentul de organizare şi funcţionare, cu referire la activitatea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documentul de certificare a sistemului propriu de management al calităţii pentru activitatea specifică, în cop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datele specifice privind personalul referitoare la locul de muncă, funcţia, calificarea şi experienţa profesională, pentru toţi specialiştii implicaţi în activitatea de instruire şi evaluare a persona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curriculum vitae al fiecărui membru al centrului solicitant, cu menţionarea rolului în echipă şi a îndeplinirii criteriilor de cal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descrierea sumară a spaţiilor de lucru şi a echipamentelor tehnice disponibile pentru activitatea specifică, cu precizarea apartenenţe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declaraţiile pe propria răspundere ale conducătorului centrului de instruire şi evaluare a personalului şi celorlalţi specialişti implicaţi în activitate privind respectarea criteriilor deontologice profes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procedura pentru asigurarea prelucrării confidenţiale a datelor şi inform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procedura pentru soluţionarea contest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alte documente cu relevanţă pentru activitatea specific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solicitarea desemnării ca centru de instruire şi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de înregistr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ătre Ministerul Mediului şi Păduril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ţia gestiune deşeuri şi substanţe periculoa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semnatul/Subsemnata, ................................................., reprezentând persoana juridic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complet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 sediul în ................................................................, telefon ................., fax .................., e-mail ..................., pagina web ................................................, reprezentată prin director/preşedint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numele şi prenumele)</w:t>
      </w:r>
    </w:p>
    <w:p>
      <w:pPr>
        <w:pStyle w:val="Normal"/>
        <w:autoSpaceDE w:val="false"/>
        <w:spacing w:lineRule="auto" w:line="240" w:before="0" w:after="0"/>
        <w:rPr/>
      </w:pPr>
      <w:r>
        <w:rPr>
          <w:rFonts w:cs="Times New Roman" w:ascii="Times New Roman" w:hAnsi="Times New Roman"/>
          <w:sz w:val="28"/>
          <w:szCs w:val="28"/>
        </w:rPr>
        <w:t xml:space="preserve">solicit, potrivit prevederilor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pădurilor nr. 2.682/2011 privind stabilirea cerinţelor pentru desemnarea centrelor de instruire şi evaluare a personalului care desfăşoară activităţile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şi a personalului care desfăşoară activitatea prevăzută de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Regulamentul (CE) nr. 307/2008 al Comisiei din 2 aprilie 2008 de stabilire, în conformitate cu </w:t>
      </w:r>
      <w:r>
        <w:rPr>
          <w:rFonts w:cs="Times New Roman" w:ascii="Times New Roman" w:hAnsi="Times New Roman"/>
          <w:color w:val="008000"/>
          <w:sz w:val="28"/>
          <w:szCs w:val="28"/>
          <w:u w:val="single"/>
        </w:rPr>
        <w:t>Regulamentul (CE) nr. 842/2006</w:t>
      </w:r>
      <w:r>
        <w:rPr>
          <w:rFonts w:cs="Times New Roman" w:ascii="Times New Roman" w:hAnsi="Times New Roman"/>
          <w:sz w:val="28"/>
          <w:szCs w:val="28"/>
        </w:rPr>
        <w:t xml:space="preserve">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şi pentru desemnarea Asociaţiei Generale a Frigotehniştilor din România ca organism de certificare a personalului care desfăşoară activităţile mai sus menţionate şi de certificare a operatorilor economici care desfăşoară una sau mai multe dintre activităţile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 din Regulamentul (CE) nr. 303/2008, desemnarea ca centru de instruire şi evaluare a personalului care desfăşoară activităţ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şi/sau ca centru de instruire şi evaluare a personalului care desfăşoară activitatea prevăzută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din Regulamentul (CE) nr. 307/200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nexăm documentele specific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Ordinul ministrului mediului şi pădurilor nr. 2.682/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 asumăm răspunderea, sub sancţiunea legii penale, că documentele prezentate în copie sunt conforme cu originalul, iar originalul după care au fost efectuate copiile nu reprezintă fal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tor/Preşedi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INŢELE</w:t>
      </w:r>
    </w:p>
    <w:p>
      <w:pPr>
        <w:pStyle w:val="Normal"/>
        <w:autoSpaceDE w:val="false"/>
        <w:spacing w:lineRule="auto" w:line="240" w:before="0" w:after="0"/>
        <w:rPr/>
      </w:pPr>
      <w:r>
        <w:rPr>
          <w:rFonts w:cs="Times New Roman" w:ascii="Times New Roman" w:hAnsi="Times New Roman"/>
          <w:sz w:val="28"/>
          <w:szCs w:val="28"/>
        </w:rPr>
        <w:t xml:space="preserve">pe care trebuie să le îndeplinească organismul desemna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rganismul desemna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ordin trebuie să respecte următoarele ceri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asigure accesul la serviciile sale tuturor solicitanţilor certificării, în condiţii acce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dministreze procedurile pe baza cărora funcţionează în mod nediscriminatoriu şi imparţ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ibă o structură/un comitet care protejează imparţialitatea şi permite participarea tuturor părţilor interesate în ceea ce priveşte conţinutul şi funcţionarea unui sistem de certificare, fără ca vreun interes să predom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fie responsabil pentru efectuarea cer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dispună de facilităţile şi de procedurile documentate necesare pentru a permite efectuarea certificării personalului şi a certificării operatorilor economici în conformitate cu criteriile referitoare la activităţi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aibă facilităţile necesare, şi anume personal pentru a efectua certificarea solicitan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aibă un manual al calităţii şi proceduri documentate care să stabilească modul în care acesta satisface criteriile de cer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ă aibă reglementări adecvate pentru a asigura confidenţialitatea informaţiilor obţinute în timpul activităţilor sale de certificare la toate nivelurile organizaţiei sale, inclusiv la nivelul entităţilor sale cre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ă întocmească şi să actualizeze periodic registrul personalului certificat şi al operatorilor economici certificaţi, împreună cu prezentarea domeniului pentru care a fost certificată/certificat fiecare persoană/operator economic. Registrul trebuie să fie transmis autorităţii competente şi să fie disponibil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să aibă proceduri pentru tratarea reclamaţiilor împotriva deciziilor s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să exercite un control adecvat al utilizării certificatelor pe care le emite personalului şi operatorilor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să aibă proceduri pentru acordarea, menţinerea, retragerea şi, după caz, suspendarea cer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lângă funcţia de certificare, organismul desemna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ordin trebuie să îndeplinească şi următoarele func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ormularea principiilor de politică referitoare la funcţionarea organismului de cer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pravegherea implementării politicilor s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fiinţarea de comitete şi/sau reprezentanţe, după cum este necesar, cărora le sunt delegate activităţi defin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rganismul desemna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ordin trebuie să aibă şi să pună la dispoz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 organigramă care să prezinte clar responsabilităţile şi structura organ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 descriere a mijloacelor prin care organizaţia obţine suport financi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 prezentare documentată a sistemelor proprii de certificare, inclusiv a regulilor şi a procedurilor sale pentru acordarea cer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ocumentaţia care identifică clar statutul său jurid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03:00Z</dcterms:created>
  <dc:creator>gabriela.istudor</dc:creator>
  <dc:description/>
  <cp:keywords/>
  <dc:language>en-US</dc:language>
  <cp:lastModifiedBy>Gabriela.Istudor</cp:lastModifiedBy>
  <dcterms:modified xsi:type="dcterms:W3CDTF">2014-02-06T08:03:00Z</dcterms:modified>
  <cp:revision>2</cp:revision>
  <dc:subject/>
  <dc:title/>
</cp:coreProperties>
</file>