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inisterul Mediului şi Pădurilor</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rdin nr. 2210 din 08/12/2010</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89 din 03/02/2011</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pentru aprobarea Procedurii de realizare a controlului produselor şi echipamentelor care conţin anumite gaze fluorurate cu efect de seră şi modalităţile de colaborare dintre autorităţile desemnate potrivit prevederilor Hotărârii Guvernului nr. 939/2010 privind unele măsuri pentru aplicarea prevederilor Regulamentului (CE) nr. 842/2006 al Parlamentului European şi al Consiliului din 17 mai 2006 privind anumite gaze fluorurate cu efect de seră</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Nr. 2.210/2010 / 62/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Ministerul Mediului şi Păd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Ministerul Finanţelor Publ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În baza prevederilor art. 4 din Hotărârea Guvernului </w:t>
      </w:r>
      <w:r>
        <w:rPr>
          <w:rFonts w:eastAsia="Times New Roman" w:cs="Times New Roman" w:ascii="Times New Roman" w:hAnsi="Times New Roman"/>
          <w:i/>
          <w:iCs/>
          <w:color w:val="000000"/>
          <w:sz w:val="24"/>
          <w:szCs w:val="24"/>
          <w:u w:val="single"/>
        </w:rPr>
        <w:t>nr. 939/2010</w:t>
      </w:r>
      <w:r>
        <w:rPr>
          <w:rFonts w:eastAsia="Times New Roman" w:cs="Times New Roman" w:ascii="Times New Roman" w:hAnsi="Times New Roman"/>
          <w:i/>
          <w:iCs/>
          <w:color w:val="000000"/>
          <w:sz w:val="24"/>
          <w:szCs w:val="24"/>
        </w:rPr>
        <w:t> privind unele măsuri pentru aplicarea prevederilor Regulamentului (CE) nr. 842/2006 al Parlamentului European şi al Consiliului din 17 mai 2006 privind anumite gaze fluorurate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în temeiul prevede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art. 8 alin. (1) din Hotărârea Guvernului nr. 939/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art. 15 alin. (4) din Hotărârea Guvernului </w:t>
      </w:r>
      <w:r>
        <w:rPr>
          <w:rFonts w:eastAsia="Times New Roman" w:cs="Times New Roman" w:ascii="Times New Roman" w:hAnsi="Times New Roman"/>
          <w:color w:val="000000"/>
          <w:sz w:val="24"/>
          <w:szCs w:val="24"/>
          <w:u w:val="single"/>
        </w:rPr>
        <w:t>nr. 1.635</w:t>
      </w:r>
      <w:r>
        <w:rPr>
          <w:rFonts w:eastAsia="Times New Roman" w:cs="Times New Roman" w:ascii="Times New Roman" w:hAnsi="Times New Roman"/>
          <w:color w:val="000000"/>
          <w:sz w:val="24"/>
          <w:szCs w:val="24"/>
        </w:rPr>
        <w:t>/2009 privind organizarea şi funcţionarea Ministerului Mediului şi Pădurilor,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art. 10 alin. (4) din Hotărârea Guvernului </w:t>
      </w:r>
      <w:r>
        <w:rPr>
          <w:rFonts w:eastAsia="Times New Roman" w:cs="Times New Roman" w:ascii="Times New Roman" w:hAnsi="Times New Roman"/>
          <w:color w:val="000000"/>
          <w:sz w:val="24"/>
          <w:szCs w:val="24"/>
          <w:u w:val="single"/>
        </w:rPr>
        <w:t>nr. 34/2009</w:t>
      </w:r>
      <w:r>
        <w:rPr>
          <w:rFonts w:eastAsia="Times New Roman" w:cs="Times New Roman" w:ascii="Times New Roman" w:hAnsi="Times New Roman"/>
          <w:color w:val="000000"/>
          <w:sz w:val="24"/>
          <w:szCs w:val="24"/>
        </w:rPr>
        <w:t> privind organizarea şi funcţionarea Ministerului Finanţelor Publice,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inistrul mediului şi pădurilor şi ministrul finanţelor publice emit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w:t>
      </w:r>
      <w:r>
        <w:rPr>
          <w:rFonts w:eastAsia="Times New Roman" w:cs="Times New Roman" w:ascii="Times New Roman" w:hAnsi="Times New Roman"/>
          <w:color w:val="000000"/>
          <w:sz w:val="24"/>
          <w:szCs w:val="24"/>
        </w:rPr>
        <w:t> - Se aprobă Procedura de realizare a controlului produselor şi echipamentelor care conţin anumite gaze fluorurate cu efect de seră şi modalităţile de colaborare dintre autorităţile desemnate potrivit prevederilor Hotărârii Guvernului </w:t>
      </w:r>
      <w:r>
        <w:rPr>
          <w:rFonts w:eastAsia="Times New Roman" w:cs="Times New Roman" w:ascii="Times New Roman" w:hAnsi="Times New Roman"/>
          <w:color w:val="000000"/>
          <w:sz w:val="24"/>
          <w:szCs w:val="24"/>
          <w:u w:val="single"/>
        </w:rPr>
        <w:t>nr. 939/2010</w:t>
      </w:r>
      <w:r>
        <w:rPr>
          <w:rFonts w:eastAsia="Times New Roman" w:cs="Times New Roman" w:ascii="Times New Roman" w:hAnsi="Times New Roman"/>
          <w:color w:val="000000"/>
          <w:sz w:val="24"/>
          <w:szCs w:val="24"/>
        </w:rPr>
        <w:t> privind unele măsuri pentru aplicarea prevederilor Regulamentului (CE) nr. 842/2006 al Parlamentului European şi al Consiliului din 17 mai 2006 privind anumite gaze fluorurate cu efect de seră, prevăzută în 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w:t>
      </w:r>
      <w:r>
        <w:rPr>
          <w:rFonts w:eastAsia="Times New Roman" w:cs="Times New Roman" w:ascii="Times New Roman" w:hAnsi="Times New Roman"/>
          <w:color w:val="000000"/>
          <w:sz w:val="24"/>
          <w:szCs w:val="24"/>
        </w:rPr>
        <w:t> - În înţelesul prezentului ordin, în categoria gazelor fluorurate cu efect de seră intră substanţele prevăzute în anexa I la Regulamentul (CE) nr. 842/2006 al Parlamentului European şi al Consiliului din 17 mai 2006 privind anumite gaze fluorurate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w:t>
      </w:r>
      <w:r>
        <w:rPr>
          <w:rFonts w:eastAsia="Times New Roman" w:cs="Times New Roman" w:ascii="Times New Roman" w:hAnsi="Times New Roman"/>
          <w:color w:val="000000"/>
          <w:sz w:val="24"/>
          <w:szCs w:val="24"/>
        </w:rPr>
        <w:t> -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În cazul efectuării formalităţilor de vămuire a produselor şi echipamentelor prevăzute în anexa II la Regulamentul (CE) nr. 842/2006, importatorul acestora trebuie să anexeze la declaraţia vamală o declaraţie pe propria răspundere, din care să rezulte că respectivele mărfuri nu conţin anumite gaze fluorurate cu efect de seră, prevăzute în anexa II la acelaşi regula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Modelul declaraţiei este prevăzut în anexa 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4.</w:t>
      </w:r>
      <w:r>
        <w:rPr>
          <w:rFonts w:eastAsia="Times New Roman" w:cs="Times New Roman" w:ascii="Times New Roman" w:hAnsi="Times New Roman"/>
          <w:color w:val="000000"/>
          <w:sz w:val="24"/>
          <w:szCs w:val="24"/>
        </w:rPr>
        <w:t> - Anexele nr. 1 şi 2 fac parte integrantă din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w:t>
      </w:r>
      <w:r>
        <w:rPr>
          <w:rFonts w:eastAsia="Times New Roman" w:cs="Times New Roman" w:ascii="Times New Roman" w:hAnsi="Times New Roman"/>
          <w:color w:val="000000"/>
          <w:sz w:val="24"/>
          <w:szCs w:val="24"/>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970" w:type="dxa"/>
        <w:jc w:val="center"/>
        <w:tblInd w:w="0" w:type="dxa"/>
        <w:tblLayout w:type="fixed"/>
        <w:tblCellMar>
          <w:top w:w="15" w:type="dxa"/>
          <w:left w:w="15" w:type="dxa"/>
          <w:bottom w:w="15" w:type="dxa"/>
          <w:right w:w="15" w:type="dxa"/>
        </w:tblCellMar>
      </w:tblPr>
      <w:tblGrid>
        <w:gridCol w:w="6970"/>
      </w:tblGrid>
      <w:tr>
        <w:trPr/>
        <w:tc>
          <w:tcPr>
            <w:tcW w:w="697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 Ministrul mediului şi pădurilor,                Ministrul finanţelor publice,</w:t>
              <w:br/>
              <w:t xml:space="preserve">         Cristian Apostol,                             Gheorghe Ialomiţianu</w:t>
              <w:br/>
              <w:t xml:space="preserve">         secretar de stat</w:t>
              <w:br/>
              <w:t xml:space="preserve">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A Nr.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PROCEDURA</w:t>
      </w:r>
      <w:r>
        <w:rPr>
          <w:rFonts w:eastAsia="Times New Roman" w:cs="Times New Roman" w:ascii="Times New Roman" w:hAnsi="Times New Roman"/>
          <w:color w:val="000000"/>
          <w:sz w:val="24"/>
          <w:szCs w:val="24"/>
        </w:rPr>
        <w:br/>
        <w:t>de realizare a controlului produselor şi echipamentelor care conţin</w:t>
        <w:br/>
        <w:t>anumite gaze fluorurate cu efect de seră şi modalităţile de</w:t>
        <w:br/>
        <w:t>colaborare dintre autorităţile desemnate potrivit prevederilor</w:t>
        <w:br/>
        <w:t>Hotărârii Guvernului nr. 939/2010 privind unele măsuri pentru</w:t>
        <w:br/>
        <w:t>aplicarea prevederilor Regulamentului (CE) nr. 842/2006 al</w:t>
        <w:br/>
        <w:t>Parlamentului European şi al Consiliului din 17 mai 2006</w:t>
        <w:br/>
        <w:t>privind anumite gaze fluorurate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A 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r.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model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ECLAR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ubscrisa/Subsemnatul/Subsemnata, ................................................................................................, cu sediul/domiciliul în localitatea ......................................................., str. ........................................ nr. ........, bl. ......., sc. ......., et. ............., ap. ..............., sectorul/judeţul ..............................................................., telefon/fax ........................................................................................................., număr de înregistrare la oficiul registrului comerţului ..............................., cod unic de înregistrare (CUI) ..........................................., în calitate de importator: ........................................................................................ sau (reprezentant legal/împuternicit al importatorului)* ......................................................................................................., posesor al CI/BI seria ........ nr. ................., eliberată/eliberat de ......................... la data de ........................, având CNP ..............................................., declar pe propria răspundere că produsul/echipamentul (denumire, cod tarifar) ............................................................................................................................... importat nu conţine şi/sau nu funcţionează/se bazează pe anumite gaze fluorurate cu efect de seră, prevăzute în anexa II la Regulamentul (CE) nr. 842/2006 al Parlamentului European şi al Consiliului din 17 mai 2006 privind anumite gaze fluorurate cu efect de seră, publicat în Jurnalul Oficial al Uniunii Europene seria L nr. 161 din 14 iunie 200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e asemenea, declar pe propria răspundere că, în termen de 10 zile lucrătoare după import, mă oblig să informez autoritatea teritorială pentru protecţia mediului pe a cărei rază teritorială se află sediul persoanei juridice sau, după caz, domiciliul persoanei fizice, potrivit prevederilor art. 3 alin. (1) din Procedura de realizare a controlului produselor şi echipamentelor care conţin anumite gaze fluorurate cu efect de seră şi modalităţile de colaborare dintre autorităţile desemnate potrivit prevederilor Hotărârii Guvernului nr. 939/2010 privind unele măsuri pentru aplicarea prevederilor Regulamentului (CE) nr. 842/2006 al Parlamentului European şi al Consiliului din 17 mai 2006 privind anumite gaze fluorurate cu efect de seră, aprobate prin Ordinul ministrului mediului şi pădurilor şi al ministrului finanţelor publice nr. 2.210/2010 / 62/2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Orice informaţie sau dată prezentată mai sus, care nu este conformă cu realitatea, se pedepseşte conform prevederilor </w:t>
      </w:r>
      <w:r>
        <w:rPr>
          <w:rFonts w:eastAsia="Times New Roman" w:cs="Times New Roman" w:ascii="Times New Roman" w:hAnsi="Times New Roman"/>
          <w:color w:val="000000"/>
          <w:sz w:val="24"/>
          <w:szCs w:val="24"/>
          <w:u w:val="single"/>
        </w:rPr>
        <w:t>art. 292</w:t>
      </w:r>
      <w:r>
        <w:rPr>
          <w:rFonts w:eastAsia="Times New Roman" w:cs="Times New Roman" w:ascii="Times New Roman" w:hAnsi="Times New Roman"/>
          <w:color w:val="000000"/>
          <w:sz w:val="24"/>
          <w:szCs w:val="24"/>
        </w:rPr>
        <w:t> din Codul penal cu privire la falsul în declara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Semnătu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Ştampil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ata .....................</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___________</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w:t>
      </w:r>
      <w:r>
        <w:rPr>
          <w:rFonts w:eastAsia="Times New Roman" w:cs="Times New Roman" w:ascii="Times New Roman" w:hAnsi="Times New Roman"/>
          <w:color w:val="000000"/>
          <w:sz w:val="24"/>
          <w:szCs w:val="24"/>
          <w:lang w:val="fr-FR"/>
        </w:rPr>
        <w:t> Se va anexa împuternicirea.</w:t>
      </w:r>
    </w:p>
    <w:p>
      <w:pPr>
        <w:pStyle w:val="Normal"/>
        <w:spacing w:before="0" w:after="20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tanexa">
    <w:name w:val="ln2t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8:00Z</dcterms:created>
  <dc:creator>Gabriela.Istudor</dc:creator>
  <dc:description/>
  <cp:keywords/>
  <dc:language>en-US</dc:language>
  <cp:lastModifiedBy>Gabriela.Istudor</cp:lastModifiedBy>
  <dcterms:modified xsi:type="dcterms:W3CDTF">2015-09-21T08:58:00Z</dcterms:modified>
  <cp:revision>2</cp:revision>
  <dc:subject/>
  <dc:title/>
</cp:coreProperties>
</file>