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1570 din 19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3 martie 201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3 martie 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570/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66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48/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20/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Titlul actului normativ a fost modificat conform </w:t>
      </w:r>
      <w:r>
        <w:rPr>
          <w:rFonts w:cs="Times New Roman" w:ascii="Times New Roman" w:hAnsi="Times New Roman"/>
          <w:i/>
          <w:iCs/>
          <w:color w:val="008000"/>
          <w:sz w:val="28"/>
          <w:szCs w:val="28"/>
          <w:u w:val="single"/>
          <w:lang w:val="fr-FR"/>
        </w:rPr>
        <w:t>art. I</w:t>
      </w:r>
      <w:r>
        <w:rPr>
          <w:rFonts w:cs="Times New Roman" w:ascii="Times New Roman" w:hAnsi="Times New Roman"/>
          <w:i/>
          <w:iCs/>
          <w:sz w:val="28"/>
          <w:szCs w:val="28"/>
          <w:lang w:val="fr-FR"/>
        </w:rPr>
        <w:t xml:space="preserve"> pct. 1 din Hotărârea Guvernului nr. 668/2012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Se înfiinţează Sistemul naţional pentru estimarea nivelului emisiilor antropice din surse sau al reţinerilor prin sechestrare a tuturor gazelor cu efect de seră, denumit în continuare SNEEGES, în conformitate cu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1) din Protocolul de la Kyoto la </w:t>
      </w:r>
      <w:r>
        <w:rPr>
          <w:rFonts w:cs="Times New Roman" w:ascii="Times New Roman" w:hAnsi="Times New Roman"/>
          <w:color w:val="008000"/>
          <w:sz w:val="28"/>
          <w:szCs w:val="28"/>
          <w:u w:val="single"/>
          <w:lang w:val="fr-FR"/>
        </w:rPr>
        <w:t>Convenţia-cadru</w:t>
      </w:r>
      <w:r>
        <w:rPr>
          <w:rFonts w:cs="Times New Roman" w:ascii="Times New Roman" w:hAnsi="Times New Roman"/>
          <w:sz w:val="28"/>
          <w:szCs w:val="28"/>
          <w:lang w:val="fr-FR"/>
        </w:rPr>
        <w:t xml:space="preserve"> a Naţiunilor Unite asupra schimbărilor climatice - UNFCCC, adoptat la 11 decembrie 1997, ratificat prin </w:t>
      </w:r>
      <w:r>
        <w:rPr>
          <w:rFonts w:cs="Times New Roman" w:ascii="Times New Roman" w:hAnsi="Times New Roman"/>
          <w:color w:val="008000"/>
          <w:sz w:val="28"/>
          <w:szCs w:val="28"/>
          <w:u w:val="single"/>
          <w:lang w:val="fr-FR"/>
        </w:rPr>
        <w:t>Legea nr. 3/2001</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SNEEGES reglementează totalitatea aspectelor de natură instituţională şi procedurală în scopul estimării nivelului emisiilor antropice de gaze cu efect de seră reglement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al raportării, precum şi al arhivării şi stocării informaţiilor cuprinse în inventarul naţional al emisiilor de gaze cu efect de se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înţelesul prezentei hotărâri, expresiile şi termenii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asigurarea calităţii (QA) - activităţi care includ un sistem planificat de proceduri de analiză efectuate de persoane fizice sau juridice care nu sunt direct implicate în procesul de elaborare a inventarului, pentru a verifica dacă obiectivele de calitate a datelor au fost îndeplinite, pentru a asigura că inventarul reprezintă cea mai bună estimare posibilă a emisiilor şi a reţinerilor prin sechestrare în raport cu cunoştinţele ştiinţifice şi cu datele disponibile şi pentru a susţine eficienţa programului de control al calităţii (Q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a competentă - Ministerul Mediului şi Schimbărilor Climatice, autoritatea publică central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autorităţi şi instituţii publice responsabile - autorităţile şi instituţiile publice centrale sau aflate sub autoritatea, în coordonarea sau în subordinea autorităţilor publice centrale şi care, potrivit prezentei hotărâri, deţin responsabilităţi cu privire la SNEEG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bune practici - setul de proceduri care asigură faptul că inventarele emisiilor de gaze cu efect de seră sunt realizate cu acurateţe, în sensul că nu sunt nici supraestimate şi nici subestimate sistematic, şi că gradul de incertitudine este redus atât cât este posibil. Bunele practici constituie opţiunea pentru metodele de estimare corespunzătoare circumstanţelor naţionale, asigurarea şi controlul calităţii la nivel naţional, cuantificarea gradului de incertitudine, precum şi arhivarea anuală a inventarului şi a documentaţiei care a stat la baza elaborării inventarului şi raportarea, în scopul respectării principiului transparenţ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categoria-cheie - categoria de sursă sau sechestrare prioritizată în cadrul inventarului naţional al emisiilor de gaze cu efect de seră din punctul de vedere al emisiilor absolute, al tendinţelor privind emisiile şi/sau considerând criteriul calita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controlul calităţii (QC) - sistemul de activităţi tehnice de rutină pentru determinarea şi controlul calităţii inventarului pe parcursul elaborării acestuia. Sistemul QC trebuie să asigure: verificarea constantă şi temeinică a inventarului, pentru a confirma faptul că datele sunt integre, corecte şi complete, identificarea şi corectarea erorilor sau omisiunilor şi documentarea şi arhivarea tuturor informaţiilor ce stau la baza elaborării inventarului, precum şi înregistrarea tuturor activităţilor de control al calităţii. Controlul calităţii include metode generale, cum ar fi controlul acurateţei cu privire la obţinerea şi calcularea datelor şi utilizarea procedurilor standardizate aprobate pentru calcularea emisiilor, măsurări, estimarea incertitudinilor, arhivarea informaţiilor şi raportare. Activităţile QC pentru nivele superioare includ, de asemenea, analize tehnice ale categoriilor-sursă, ale datelor de activitate, ale factorilor de emisie şi ale metod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g) emisiile de gaze cu efect de seră reglement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xml:space="preserve">, denumite în continuare GES - emisiile de gaze cu efect de seră prevăzute în </w:t>
      </w:r>
      <w:r>
        <w:rPr>
          <w:rFonts w:cs="Times New Roman" w:ascii="Times New Roman" w:hAnsi="Times New Roman"/>
          <w:color w:val="008000"/>
          <w:sz w:val="28"/>
          <w:szCs w:val="28"/>
          <w:u w:val="single"/>
          <w:lang w:val="fr-FR"/>
        </w:rPr>
        <w:t>anexa A</w:t>
      </w:r>
      <w:r>
        <w:rPr>
          <w:rFonts w:cs="Times New Roman" w:ascii="Times New Roman" w:hAnsi="Times New Roman"/>
          <w:sz w:val="28"/>
          <w:szCs w:val="28"/>
          <w:lang w:val="fr-FR"/>
        </w:rPr>
        <w:t xml:space="preserve"> la Protocolul de la Kyoto, rezultate din surse antropice sau din reţinerea prin sechestrare a dioxidului de carbo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factor de emisie - factorul utilizat la calcularea emisiilor în conformitate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Grupul Interguvernamental privind Schimbările Climatice, denumit în continuare IPCC - organismul internaţional înfiinţat în anul 1988 de către Organizaţia Mondială de Meteorologie şi Programul Naţiunilor Unite pentru Mediu, format din experţi în domeniul schimbărilor climatice, care publică rapoarte periodice de evaluare recunoscute la nivel mondial ca fiind cele mai credibile surse de informare existente în domeniul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incertitudine - parametrul care exprimă lipsa de certitudine a unor date privind activitatea, a unor factori de emisie şi a unor estimări privind emisiile, în concordanţă cu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k) inventarul naţional al emisiilor de gaze cu efect de seră - instrumentul de raportare a emisiilor antropice de gaze cu efect de seră estimate la nivel naţional, în conformitate cu prevederile UNFCCC şi ale </w:t>
      </w:r>
      <w:r>
        <w:rPr>
          <w:rFonts w:cs="Times New Roman" w:ascii="Times New Roman" w:hAnsi="Times New Roman"/>
          <w:color w:val="008000"/>
          <w:sz w:val="28"/>
          <w:szCs w:val="28"/>
          <w:u w:val="single"/>
          <w:lang w:val="fr-FR"/>
        </w:rPr>
        <w:t>Protocolului de la Kyoto</w:t>
      </w:r>
      <w:r>
        <w:rPr>
          <w:rFonts w:cs="Times New Roman" w:ascii="Times New Roman" w:hAnsi="Times New Roman"/>
          <w:sz w:val="28"/>
          <w:szCs w:val="28"/>
          <w:lang w:val="fr-FR"/>
        </w:rPr>
        <w:t>, precum şi ale deciziilor subsecvente, realizat în cadrul Sistemului naţional pentru estimarea nivelului emisiilor antropice din surse sau al reţinerilor prin sechestrare a tuturor gazelor cu efect de se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 Raportul Inventarului Naţional (NIR) - componentă a inventarului, care prezintă detaliat şi transparent modalitatea de parcurgere a procedurii de realizare a inventarului naţional al emisiilor antropice de gaze cu efect de seră rezultate din surse sau din reţinerea prin sechestrare a dioxidului de carbon, în conformitate cu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incluzând informaţii privind tendinţele emisiilor, categoriile-cheie, datele privind activitatea, factorii de emisie, metodele de estimare, asigurarea şi controlul calităţii, incertitudinile, recalculările şi îmbunătăţirile prevăzute, pentru fiecare categorie de sursă sau sechestrare inclusă în inventarul naţio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 recalculare - procedura pentru reestimarea emisiilor de gaze cu efect de seră cuprinse în inventarele raportate anterior, ca urmare a modificărilor aduse cu privire la metodele de estimare şi/sau la maniera în care au fost obţinute şi prelucrate datele privind activitatea şi factorii de emisie şi/sau la includerea unor noi categorii de surse sau sechestră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n) arborele decizional - o schemă ce descrie în ordine paşii specifici care trebuie urmaţi pentru a elabora un inventar sau o componentă a unui inventar, potrivit principiilor bunelor practic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o) COP, respectiv COP/CMP - Conferinţa părţilor la UNFCCC, respectiv Conferinţa părţilor la UNFCCC ce serveşte ca reuniune a părţilor la </w:t>
      </w:r>
      <w:r>
        <w:rPr>
          <w:rFonts w:cs="Times New Roman" w:ascii="Times New Roman" w:hAnsi="Times New Roman"/>
          <w:i/>
          <w:iCs/>
          <w:color w:val="008000"/>
          <w:sz w:val="28"/>
          <w:szCs w:val="28"/>
          <w:u w:val="single"/>
          <w:lang w:val="fr-FR"/>
        </w:rPr>
        <w:t>Protocolul</w:t>
      </w:r>
      <w:r>
        <w:rPr>
          <w:rFonts w:cs="Times New Roman" w:ascii="Times New Roman" w:hAnsi="Times New Roman"/>
          <w:i/>
          <w:iCs/>
          <w:sz w:val="28"/>
          <w:szCs w:val="28"/>
          <w:lang w:val="fr-FR"/>
        </w:rPr>
        <w:t xml:space="preserve">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istemul naţional pentru estimarea nivelului emisiilor antropice de gaze cu efect de seră reglementate prin </w:t>
      </w:r>
      <w:r>
        <w:rPr>
          <w:rFonts w:cs="Times New Roman" w:ascii="Times New Roman" w:hAnsi="Times New Roman"/>
          <w:color w:val="008000"/>
          <w:sz w:val="28"/>
          <w:szCs w:val="28"/>
          <w:u w:val="single"/>
          <w:lang w:val="fr-FR"/>
        </w:rPr>
        <w:t>Protocolul de la Kyoto</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SNEEGES se referă la colectarea, procesarea şi prezentarea corespunzătoare a datelor şi informaţiilor necesare elaborării inventarului naţional al emisiilor de gaze cu efect de seră reglementate prin Protocolul de la Kyoto. SNEEGES este astfel realizat şi administrat de către autoritatea competentă încât să asigure transparenţa, consecvenţa, comparabilitatea, caracterul complet şi acurateţea inventarului, astfel cum sunt definite în Liniile directoare IPCC privind elaborarea inventarelor naţionale de GES, revizuite în 1996, IPCC GPG 2000, IPCC LULUCF 2003, în conformitate cu UNFCCC, cu Protocolul de la Kyoto şi cu deciziile subsecvente relev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cedura specifică pentru elaborarea şi administrarea SNEEGES asigură calitatea inventarelor naţionale prin parcurgerea a 3 etape, după cum urmează: planificare, pregătire şi management al activităţilor pentru realizarea inventar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Etapele precizate la alin. (2) includ colectarea de date privind activitatea, selectarea corespunzătoare a metodelor de estimare şi a factorilor de emisie, estimarea nivelului emisiilor antropice de gaze cu efect de seră reglement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implementarea analizei incertitudinilor, activităţi pentru asigurarea şi controlul calităţii, precum şi parcurgerea unor proceduri pentru verificarea datelor incluse în inventar la nivel naţion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SNEEGES este astfel realizat şi administrat încât să asigure respectarea prevederilor şi obligaţiilor asumate prin </w:t>
      </w:r>
      <w:r>
        <w:rPr>
          <w:rFonts w:cs="Times New Roman" w:ascii="Times New Roman" w:hAnsi="Times New Roman"/>
          <w:color w:val="008000"/>
          <w:sz w:val="28"/>
          <w:szCs w:val="28"/>
          <w:u w:val="single"/>
          <w:lang w:val="fr-FR"/>
        </w:rPr>
        <w:t>Protocolul de la Kyoto</w:t>
      </w:r>
      <w:r>
        <w:rPr>
          <w:rFonts w:cs="Times New Roman" w:ascii="Times New Roman" w:hAnsi="Times New Roman"/>
          <w:sz w:val="28"/>
          <w:szCs w:val="28"/>
          <w:lang w:val="fr-FR"/>
        </w:rPr>
        <w:t xml:space="preserve"> şi/sau prevăzute de legislaţia comunitară în vigoare cu privire la estimarea nivelului emisiilor de gaze cu efect de seră şi să permită estimarea în mod consecvent a emisiilor de gaze cu efect de seră, în concordanţă cu Liniile directoare IPCC privind elaborarea inventarelor naţionale de GES, revizuite în 1996, Ghidul IPCC de bune practici şi management al incertitudinilor cu privire la elaborarea inventarelor naţionale de GES, precum şi cu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utoritatea competentă este instituţia responsabilă cu privire la administr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lang w:val="fr-FR"/>
        </w:rPr>
        <w:t>Protocolul</w:t>
      </w:r>
      <w:r>
        <w:rPr>
          <w:rFonts w:cs="Times New Roman" w:ascii="Times New Roman" w:hAnsi="Times New Roman"/>
          <w:i/>
          <w:iCs/>
          <w:sz w:val="28"/>
          <w:szCs w:val="28"/>
          <w:lang w:val="fr-FR"/>
        </w:rPr>
        <w:t xml:space="preserve"> de la Kyoto, şi a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Autorităţile şi instituţiile publice care au obligaţia să furnizeze autorităţii competente datele privind activitatea, elementele privind factorii de emisie şi informaţiile asociate, elemente prevăzute în </w:t>
      </w:r>
      <w:r>
        <w:rPr>
          <w:rFonts w:cs="Times New Roman" w:ascii="Times New Roman" w:hAnsi="Times New Roman"/>
          <w:i/>
          <w:iCs/>
          <w:color w:val="008000"/>
          <w:sz w:val="28"/>
          <w:szCs w:val="28"/>
          <w:u w:val="single"/>
          <w:lang w:val="fr-FR"/>
        </w:rPr>
        <w:t>anexele nr. 1</w:t>
      </w:r>
      <w:r>
        <w:rPr>
          <w:rFonts w:cs="Times New Roman" w:ascii="Times New Roman" w:hAnsi="Times New Roman"/>
          <w:i/>
          <w:iCs/>
          <w:sz w:val="28"/>
          <w:szCs w:val="28"/>
          <w:lang w:val="fr-FR"/>
        </w:rPr>
        <w:t xml:space="preserve"> - 4, şi factorii de emisie necesari estimării emisiilor antropice de gaze cu efect de seră reglementate prin </w:t>
      </w:r>
      <w:r>
        <w:rPr>
          <w:rFonts w:cs="Times New Roman" w:ascii="Times New Roman" w:hAnsi="Times New Roman"/>
          <w:i/>
          <w:iCs/>
          <w:color w:val="008000"/>
          <w:sz w:val="28"/>
          <w:szCs w:val="28"/>
          <w:u w:val="single"/>
          <w:lang w:val="fr-FR"/>
        </w:rPr>
        <w:t>Protocolul</w:t>
      </w:r>
      <w:r>
        <w:rPr>
          <w:rFonts w:cs="Times New Roman" w:ascii="Times New Roman" w:hAnsi="Times New Roman"/>
          <w:i/>
          <w:iCs/>
          <w:sz w:val="28"/>
          <w:szCs w:val="28"/>
          <w:lang w:val="fr-FR"/>
        </w:rPr>
        <w:t xml:space="preserve"> de la Kyoto, precum şi gradul de incertitudine a datelor privind activitatea şi a factorilor de emisie, după caz, sunt următoare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autorităţile publice teritoriale pentru protecţia mediului şi silvicult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atea publică centrală pentru economie şi organul de specialitate al autorităţii publice centrale pentru economie cu atribuţii în domeniul energetic şi al resurselor energe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1) autoritatea publică centrală pentru silvicult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utoritatea publică centrală pentru agricultură şi dezvoltare rural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autoritatea publică centrală pentru transport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autoritatea publică centrală pentru sănătat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f) autoritatea publică centrală pentru dezvoltarea regională şi administraţi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autoritatea publică centrală în domeniul asigurării ordini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h) *** Abrog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i) organul de specialitate al administraţiei publice centrale responsabil pentru organizarea şi coordonarea statisticii oficiale în Român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j) organul de specialitate al administraţiei publice centrale responsabil pentru cadastru şi publicitate imobilia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j^1) organul de specialitate al administraţiei publice centrale, în subordinea autorităţii competente, cu atribuţii în implementarea la nivel naţional a politicilor, strategiilor şi a legislaţiei în domeniul protecţiei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k) autorităţi şi instituţii publice, institute de cercetare şi dezvoltare, precum şi alte organisme publice aflate sub autoritatea, în subordinea sau în coordonarea autorităţilor prevăzute la lit. a) - g);</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l) alte autorităţi, instituţii, institute sau organisme publice, după caz, identificate de către autoritatea competent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ategoriile de unităţi şi instituţii de drept privat prevăzute la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lit. b) - f) din Ordonanţa Guvernului nr. 57/2002 privind cercetarea ştiinţifică şi dezvoltarea tehnologică, aprobată cu modificări şi completări prin </w:t>
      </w:r>
      <w:r>
        <w:rPr>
          <w:rFonts w:cs="Times New Roman" w:ascii="Times New Roman" w:hAnsi="Times New Roman"/>
          <w:i/>
          <w:iCs/>
          <w:color w:val="008000"/>
          <w:sz w:val="28"/>
          <w:szCs w:val="28"/>
          <w:u w:val="single"/>
          <w:lang w:val="fr-FR"/>
        </w:rPr>
        <w:t>Legea nr. 324/2003</w:t>
      </w:r>
      <w:r>
        <w:rPr>
          <w:rFonts w:cs="Times New Roman" w:ascii="Times New Roman" w:hAnsi="Times New Roman"/>
          <w:i/>
          <w:iCs/>
          <w:sz w:val="28"/>
          <w:szCs w:val="28"/>
          <w:lang w:val="fr-FR"/>
        </w:rPr>
        <w:t>, cu modificările şi completările ulterioare, sunt obligate să furnizeze, la cererea autorităţii competente sau a altor autorităţi/instituţii prevăzute la alin. (2), după caz, date şi informaţii elaborate anterior momentului solicitării, atunci când acestea au fost dezvoltate prin folosirea de fonduri/resurse financiare public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Transmiterea către autoritatea competentă, în condiţiile alin. (2), a datelor şi informaţiilor colectate, prelucrate, după caz, şi asumate de către furnizorii acestora se realizează la cererea autorităţii competente, în termenele stabilite în cuprinsul prezentei hotărâr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Datele şi informaţiile prevăzute la alin. (4) pot fi incluse în Programul statistic naţional anual, potrivit prevederilor </w:t>
      </w:r>
      <w:r>
        <w:rPr>
          <w:rFonts w:cs="Times New Roman" w:ascii="Times New Roman" w:hAnsi="Times New Roman"/>
          <w:i/>
          <w:iCs/>
          <w:color w:val="008000"/>
          <w:sz w:val="28"/>
          <w:szCs w:val="28"/>
          <w:u w:val="single"/>
          <w:lang w:val="fr-FR"/>
        </w:rPr>
        <w:t>Legii</w:t>
      </w:r>
      <w:r>
        <w:rPr>
          <w:rFonts w:cs="Times New Roman" w:ascii="Times New Roman" w:hAnsi="Times New Roman"/>
          <w:i/>
          <w:iCs/>
          <w:sz w:val="28"/>
          <w:szCs w:val="28"/>
          <w:lang w:val="fr-FR"/>
        </w:rPr>
        <w:t xml:space="preserve"> organizării şi funcţionării statisticii oficiale în România nr. 226/2009, cu modificările şi completările ulterioare, în condiţiile în care autoritatea competentă şi autorităţile şi instituţiile publice prevăzute la alin. (2) consideră neces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6) Pentru datele şi/sau informaţiile prevăzute la alin. (2) şi (8) necesare evaluării şi estimării nivelului emisiilor de gaze cu efect de seră şi care nu sunt disponibile, autoritatea competentă şi/sau autorităţile şi instituţiile publice prevăzute la alin. </w:t>
      </w:r>
      <w:r>
        <w:rPr>
          <w:rFonts w:cs="Times New Roman" w:ascii="Times New Roman" w:hAnsi="Times New Roman"/>
          <w:i/>
          <w:iCs/>
          <w:sz w:val="28"/>
          <w:szCs w:val="28"/>
        </w:rPr>
        <w:t xml:space="preserve">(2) stabilesc şi implementează procedurile de includere a acestora în Programul statistic naţional anual potrivit prevederilor </w:t>
      </w:r>
      <w:r>
        <w:rPr>
          <w:rFonts w:cs="Times New Roman" w:ascii="Times New Roman" w:hAnsi="Times New Roman"/>
          <w:i/>
          <w:iCs/>
          <w:color w:val="008000"/>
          <w:sz w:val="28"/>
          <w:szCs w:val="28"/>
          <w:u w:val="single"/>
        </w:rPr>
        <w:t>Legii nr. 226/2009</w:t>
      </w:r>
      <w:r>
        <w:rPr>
          <w:rFonts w:cs="Times New Roman" w:ascii="Times New Roman" w:hAnsi="Times New Roman"/>
          <w:i/>
          <w:iCs/>
          <w:sz w:val="28"/>
          <w:szCs w:val="28"/>
        </w:rPr>
        <w:t>, cu modificările şi completările ulterioare, sau stabilesc proceduri de elaborare a studiilor specifice şi responsabilităţile pentru acestea,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Operatorii economici, asociaţiile patronale/profesionale, precum şi alte organizaţii identificate de către autoritatea competentă ca potenţiali furnizori de date şi/sau informaţii relevante pentru administrarea SNEEGES au obligaţia să furnizeze date şi/sau informaţii potrivit specificaţiilor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4, precum şi alte date şi/sau informaţii specifice Inventarului naţional al emisiilor de gaze cu efect de seră, potrivit solicitărilor autorităţii competente sau altor autorităţi/instituţii prevăzute la alin. (2); datele şi/sau informaţiile vor fi colectate, prelucrate, după caz, şi asumate de către furnizo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Furnizorii de date/informaţii care transmit date şi/sau informaţii similare către beneficiari diferiţi sunt obligaţi să asigure corelarea datelor/informaţiilor trans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ventarul naţional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implementarea corespunzătoare a SNEEGES, autoritatea competentă are obligaţia de a asigura şi de a îmbunătăţi cadrul instituţional, juridic şi procedural, prin colaborare directă şi, după caz, pe bază de convenţii, cu autorităţile publice centrale responsabile, precum şi cu alte persoane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implementarea SNEEGES, atât autoritatea competentă, cât şi celelalte entităţi/organizaţii implicate în realizarea funcţiilor SNEEGES au următoarele obligaţi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igurarea capacităţii instituţionale suficiente pentru îndeplinirea la timp a funcţiilor aferente SNEEGES, definite prin prezenta hotărâre, inclusiv pentru colectarea datelor pentru estimarea emisiilor antropice de GES şi a reţinerilor prin seches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pregătirea contribuţiilor la realizarea inventarelor naţionale şi a informaţiilor suplimentare potrivit deciziilor relevante COP şi/sau COP/MOP, potrivit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xml:space="preserve"> a Parlamentului European şi a Consiliului din 11 februarie 2004 privind un mecanism de monitorizare a emisiilor de gaze cu efect de seră în cadrul Comunităţii şi de punere în aplicare 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şi Deciziei nr. 166/2005/CE a Comisiei din 10 februarie 2005 de stabilire a normelor de aplicare a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xml:space="preserve"> a Parlamentului European şi a Consiliului privind un mecanism de monitorizare a emisiilor de gaze cu efect de seră în cadrul Comunităţii şi de punere în aplicare a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copul îndeplinirii obliga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autoritatea competentă are următoarele obligaţii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publice pe propria pagină de internet adresele de corespondenţă electronică şi poştală, precum şi adresa la care sunt puse la dispoziţie informaţiile cuprinse în inventarul naţional, inclusiv documentaţia ce a fost utilizată la elaborarea acestuia,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probe, prin ordin al conducătorului autorităţii competente, proceduri cu privire la selectarea metodelor de estimare şi a factorilor de emisie necesari estimării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probe, prin ordin al conducătorului autorităţii competente*), proceduri cu privire la procesarea, arhivarea şi stocare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aprobe, prin ordin al conducătorului autorităţii competente, un plan cu privire la asigurarea şi controlul calităţii (QA/QC), care să cuprindă proceduri specifice pentru controlul calităţii ce urmează a fi parcurse în mod obligatoriu în procesul de elaborare a inventarului naţional al emisiilor de gaze cu efect de seră, proceduri pentru asigurarea calităţii ulterior elaborării inventarului naţional al emisiilor de gaze cu efect de seră, precum şi stabilirea unor criterii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probe, prin ordin al conducătorului autorităţii competente**), proceduri cu privire la procesul de raportare a inventarului naţional, inclusiv a recalculărilor, înainte de transmiterea acestuia, precum şi a unei modalităţi de răspuns la observaţiile şi întrebările survenite în urma procesului de reviz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definească şi să aloce responsabilităţi specifice în procesul de elaborare a inventarului, inclusiv cele legate de: alegerea metodelor, colectarea datelor - în mod particular a datelor de activitate şi a factorilor de emisie de la organul de specialitate al administraţiei publice centrale responsabil pentru organizarea şi coordonarea statisticii oficiale în România şi de la alte organizaţii, procesare/arhivare şi QA/QC. Această definire a responsabilităţilor trebuie să specifice rolurile şi cooperarea dintre agenţiile/organismele guvernamentale şi alte organizaţii implicate în pregătirea inventarului, precum şi aranjamentele instituţionale, legale şi procedurale făcute pentru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să stabilească modalitatea pentru însuşirea şi aprobarea oficială a inventarului, inclusiv a oricăror recalculări, înainte de transmit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urmăreşte creşterea calităţii inventarului naţional prin obţinerea şi prelucrarea datelor privind activitatea, prin utilizarea factorilor de emisie naţionali, respectiv a metodelor naţionale de estimare, precum şi prin îmbunătăţirea altor elemente tehnice ale inventarului naţional. Informaţiile rezultate în urma aplicării procedurii de QA/QC, ca urmare a procesului de revizuire a SNEEGES, precum şi alte studii relevante sunt luate în considerare în procesul de implementare şi/sau revizuire a procedurii de QA/QC, precum şi a criteriilor privind cal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Termenele pentru îndeplinirea obligaţiilor de furnizare a informaţiilor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un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ata de 30 noiembrie a anului în curs pentru raportarea datelor realizate prin cercetările statistice prevăzute în Programul statistic naţional anual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ata de 15 septembrie a anului în curs pentru raportarea datelor din anul precedent de către autorităţ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a) - g), j) şi k);</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data de 1 decembrie a anului în curs pentru raportarea datelor din anul precedent de către autoritatea prevăzută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it. j^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la termenul comunicat de către autoritatea competentă sau de către autorităţile şi instituţii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pentru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utilizează datele şi informaţiile oficiale la nivel naţional, furnizate de autoritatea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lit. h), în cazul în care constată diferenţe între informaţiile şi datele obţinute pentru acelaşi indica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obligate să furnizeze autorităţii competente date privind activitatea şi factori de emisie, după caz, răspund pentru acurateţea, corectitudinea şi caracterul complet al acestora, precum şi pentru validarea primar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474/2008 pentru aprobarea Procedurii privind procesarea, arhivarea şi stocarea datelor specifice Inventarului naţional al emisiilor de gaze cu efect de seră (IN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376/2008 privind aprobarea Procedurii de raportare a Inventarului naţional al emisiilor de gaze cu efect de seră (INEGES), precum şi modalitatea de răspuns la observaţiile şi întrebările survenite în urma procesului de revizuire a INEG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pregătirii inventarului naţional, autoritatea competentă are următoarele obligaţii şi responsabilităţ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dentificarea categoriilor-cheie, prin aplicarea metodelor de estimare prevăzute în Ghidul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lectarea datelor privind activitatea şi factorii de emisie, precum şi procesarea informaţiilor, într-o manieră corespunzătoare, astfel încât să asigure aplicarea metodelor de estimare selectate pentru estimarea nivelului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gătirea estimărilor privind nivelul emisiilor şi al sechestrărilor, în conformitate cu metodele de estimare prevăzute în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 aplicând categoriilor-cheie metode de estimare mai elabor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realizarea inventarului naţional în conformitate cu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Protocolul de la Kyoto şi cu deciziile subsecvente relev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stimarea cantitativă a gradului de incertitudine a inventarului pe ansamblu şi pentru fiecare categorie în parte - surse şi sechestrări -, conform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mplementarea procedurilor generale QC (nivel 1) în conformitate cu planul de QA/QC aprobat, urmând recomandările Ghidului IPCC de bune practici şi management al incertitudinilor cu privire la elaborarea inventarelor naţionale de 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area recalculării estimărilor privind nivelul emisiilor şi al sechestrărilor, în conformitate cu Liniile directoare IPCC privind elaborarea inventarelor naţionale de GES, revizuite în 1996, Ghidul IPCC de bune practici şi management al incertitudinilor cu privire la elaborarea inventarelor naţionale de GES şi Ghidul IPCC de bune practici privind folosinţa terenurilor, schimbarea categoriei de folosinţă a terenurilor şi silv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vederea pregătirii inventarului naţional, autoritatea competentă are următoarele obligaţii şi responsabilităţ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plice proceduri specifice QC (nivel 2) pentru categoriile-cheie şi pentru acele categorii la care au avut loc revizuiri de metode de estimare şi/sau date privind activitatea şi/sau factorii de emisie, în conformitate cu recomandările prevăzute de Ghidul IPCC de bune practici şi management al incertitudinilor cu privire la elaborarea inventarelor naţionale de G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asigure, în conformitate cu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 o revizuire primară a inventarului de către terţi, persoane fizice şi/sau juridice, care nu au fost implicate în elaborare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sigure, în condiţiile prevăzute la lit. b), o revizuire mai consistentă a inventarului pentru categoriile-cheie şi pentru acele categorii la care au avut loc revizuiri de metode de estimare şi/sau date privind activitatea şi/sau factorii de emis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pe baza revizuirilor prevăzute la lit. b) şi c) şi a unor evaluări interne periodice a procesului de pregătire a inventarului, să reevalueze procesul de planificare a inventarului, în scopul respectării criteriilor privind calitatea, stabil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are următoarele obligaţii şi responsabilităţi cu privire la managementul inventarului naţional al emisiilor de gaze cu efect de se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rhivarea şi stocarea anuală a inventarului şi a informaţiilor care au stat la baza elaborării inventarului, în conformitate cu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şi cu deciziile subsecvente relevante. Aceste informaţii includ toţi factorii de emisie dezagregaţi, datele privind activitatea, documentaţia, precum şi modalitatea în care aceste date, respectiv factori, au fost generaţi şi procesaţi în scopul pregătirii elaborării inventarului. Aceste informaţii cuprind inclusiv documentaţia internă cu privire la aplicarea procedurilor QA/QC, documentaţia ce a stat la baza revizuirilor interne şi/sau externe, documentarea şi identificarea categoriilor-cheie anuale, precum şi planificarea modalităţilor de îmbunătăţire a invent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area accesului echipelor de revizuire la întreaga documentaţie şi informaţie arhivată, utilizată pentru elaborarea inventarului, precum şi la informaţiile cu privire la SNEEGES, în cel mai scurt timp posibil. Informaţia este pusă la dispoziţia echipelor de revizuire la sediul autorităţii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unicarea răspunsurilor la solicitările de clarificare cu privire la informaţiile cuprinse în inventar, ce ar putea apărea în diferite faze ale procesului de revizuire, în cel mai scurt timp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a parte a managementului inventarului, autoritatea competentă va face accesibile informaţiile arhivate prin colectarea şi strângerea lor într-o singură loc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ventarul naţional al emisiilor de gaze cu efect de seră este elaborat anual de către autoritatea competentă, în conformitate cu Liniile directoare IPCC privind elaborarea inventarelor naţionale de GES, revizuite în 1996, Ghidul IPCC de bune practici şi management al incertitudinilor cu privire la elaborarea inventarelor naţionale de GES, Ghidul IPCC de bune practici privind folosinţa terenurilor, schimbarea categoriei de folosinţă a terenurilor şi silvicultură, precum şi cu ajutorul software-ului de raportare CRF Reporte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atea competentă elaborează anual raportul inventarului naţional al emisiilor de gaze cu efect de seră, în limbile română şi engleză, utilizând structura prevăzută în deciziile subsecvente ale </w:t>
      </w:r>
      <w:r>
        <w:rPr>
          <w:rFonts w:cs="Times New Roman" w:ascii="Times New Roman" w:hAnsi="Times New Roman"/>
          <w:color w:val="008000"/>
          <w:sz w:val="28"/>
          <w:szCs w:val="28"/>
          <w:u w:val="single"/>
        </w:rPr>
        <w:t>Protocolului de la Kyoto</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le generale de informare şi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competentă, precum şi autorităţile şi instituţi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pun la dispoziţie publicului informaţiile privind emisiile de gaze cu efect de seră,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lectarea şi prelucrarea datelor, precum şi întocmirea de rapoarte şi studii specifice, conform prevederilor prezentei hotărâri, constituie obligaţii ale autorităţilor şi instituţiilor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ndurile necesare desfăşurării activităţilor prevăzute la alin. (1) se menţionează distinct în bugetul anual al fiecărei autorităţi şi instituţii publice, putând fi suplimentate prin finanţăr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Furnizarea de date şi/sau informaţii în context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se efectuează gratuit şi la termenele prevăzute în prezenta hotărâre şi/sau indicate de către solicitant. Autorităţii competente şi autorităţilor/instituţiilor prevăzute în cadrul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le revine obligaţia asigurării confidenţialităţii în condiţiile în care furnizorul datelor şi/sau informaţiilor solicită acest lucr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ompetentă, în vederea asigurării acurateţii şi identificării corespunzătoare a gradului de incertitudine pentru datele de activitate şi pentru factorii de emisie procesaţi, poate contracta servicii de consultanţă, studii pentru dezvoltarea factorilor de emisie, pentru dezvoltarea de programe informatice specifice, precum şi orice alte studii, analize şi cercetări necesare pentru a asigura buna funcţionare a SNEEG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tele privind activitatea din sectorul energie, necesare întocmirii inventarului naţional al emisiilor de gaze cu efect de seră, sunt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atele privind activitatea din sectorul procese industriale şi utilizarea solvenţilor, necesare întocmirii inventarului naţional al emisiilor de gaze cu efect de seră, sunt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tele privind activitatea din sectorul agricultură şi din sectorul folosinţa terenurilor, schimbarea categoriei de folosinţă a terenurilor şi silvicultură, necesare întocmirii inventarului naţional al emisiilor de gaze cu efect de seră,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Datele privind activitatea din sectorul deşeuri, necesare întocmirii inventarului naţional al emisiilor de gaze cu efect de seră,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atea competentă solicită Institutului Naţional de Statistică datele necesare întocmirii inventarului naţional al emisiilor de gaze cu efect de seră,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conform codurilor CAEN şi/sau PRODRO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ele prevăzute în anexele la prezenta hotărâre se actualizează prin hotărâre a Guvernului, la propunerea autorităţii competente, luându-se în considerare dinamica şi evoluţia datelor şi informaţiilor, precum şi modificările cadrului instituţional sau de orice altă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Hotărârea Guvernului nr. 120/2014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implementarea SNEEGES, atât autoritatea competentă, cât şi celelalte entităţi/organizaţii implicate în realizarea funcţiilor SNEEGES,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xml:space="preserve"> privind înfiinţarea Sistemului naţional pentru estimarea nivelului emisiilor antropice din surse sau al reţinerilor prin sechestrare a tuturor gazelor cu efect de seră,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 cu modificările şi completările ulterioare, au obligaţia de elaborare şi pregătire, la termenele stabilite în cuprinsul acesteia, a inventarului naţional al emisiilor de gaze cu efect de seră şi a informaţiilor suplimentare solicitate în conformitate cu prevederile </w:t>
      </w:r>
      <w:r>
        <w:rPr>
          <w:rFonts w:cs="Times New Roman" w:ascii="Times New Roman" w:hAnsi="Times New Roman"/>
          <w:i/>
          <w:iCs/>
          <w:color w:val="008000"/>
          <w:sz w:val="28"/>
          <w:szCs w:val="28"/>
          <w:u w:val="single"/>
        </w:rPr>
        <w:t>Protocolului</w:t>
      </w:r>
      <w:r>
        <w:rPr>
          <w:rFonts w:cs="Times New Roman" w:ascii="Times New Roman" w:hAnsi="Times New Roman"/>
          <w:i/>
          <w:iCs/>
          <w:sz w:val="28"/>
          <w:szCs w:val="28"/>
        </w:rPr>
        <w:t xml:space="preserve"> de la Kyoto şi ale Regulamentului nr. 525/2013 al Parlamentului European şi al Consiliului din 21 mai 2013 privind un mecanism de monitorizare şi de raportare a emisiilor de gaze cu efect de seră, precum şi de raportare, la nivel naţional şi al Uniunii, a altor informaţii relevante pentru schimbările climatice şi de abrogare a </w:t>
      </w:r>
      <w:r>
        <w:rPr>
          <w:rFonts w:cs="Times New Roman" w:ascii="Times New Roman" w:hAnsi="Times New Roman"/>
          <w:i/>
          <w:iCs/>
          <w:color w:val="008000"/>
          <w:sz w:val="28"/>
          <w:szCs w:val="28"/>
          <w:u w:val="single"/>
        </w:rPr>
        <w:t>Deciziei nr. 280/2004/CE</w:t>
      </w:r>
      <w:r>
        <w:rPr>
          <w:rFonts w:cs="Times New Roman" w:ascii="Times New Roman" w:hAnsi="Times New Roman"/>
          <w:i/>
          <w:iCs/>
          <w:sz w:val="28"/>
          <w:szCs w:val="28"/>
        </w:rPr>
        <w:t>, publicat în Jurnalul Oficial al Uniunii Europene seria L nr. 165 din 18 iun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Responsabilitatea aplicării art. 7 alin. (1) din Regulamentul nr. 525/2013 al Parlamentului European şi al Consiliului revine autorităţii competente, astfel cum este aceasta definită potrivit </w:t>
      </w:r>
      <w:r>
        <w:rPr>
          <w:rFonts w:cs="Times New Roman" w:ascii="Times New Roman" w:hAnsi="Times New Roman"/>
          <w:i/>
          <w:iCs/>
          <w:color w:val="008000"/>
          <w:sz w:val="28"/>
          <w:szCs w:val="28"/>
          <w:u w:val="single"/>
        </w:rPr>
        <w:t>Hotărârii Guvernului nr. 1.570/2007</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atea competentă este responsabilă cu îndeplinirea prevederilor art. 5 alin. (1) - (3), art. 7 alin. (3), art. 8 alin. (1) şi art. 23 lit. a), c) - e) şi f) din Regulamentul nr. 525/2013 al Parlamentului European şi al Consil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utoritatea competentă pregăteşte informaţiile prevăzute la alin. (1) şi (2) cu minimum 5 zile lucrătoare înainte de termenele stabilite pentru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energi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Nr. | Parametrul solicitat  |Unitatea de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 responsabilă cu       |</w:t>
      </w:r>
    </w:p>
    <w:p>
      <w:pPr>
        <w:pStyle w:val="Normal"/>
        <w:autoSpaceDE w:val="false"/>
        <w:spacing w:lineRule="auto" w:line="240" w:before="0" w:after="0"/>
        <w:rPr/>
      </w:pPr>
      <w:r>
        <w:rPr>
          <w:rFonts w:cs="Courier New" w:ascii="Courier New" w:hAnsi="Courier New"/>
          <w:i/>
          <w:iCs/>
        </w:rPr>
        <w:t>|    |                       |parametrului|            | furnizarea da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Energ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CO2 din energie (IPCC 1A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import,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port, stoc la 1      |            |pentru anul |al administraţiei      |</w:t>
      </w:r>
    </w:p>
    <w:p>
      <w:pPr>
        <w:pStyle w:val="Normal"/>
        <w:autoSpaceDE w:val="false"/>
        <w:spacing w:lineRule="auto" w:line="240" w:before="0" w:after="0"/>
        <w:rPr/>
      </w:pPr>
      <w:r>
        <w:rPr>
          <w:rFonts w:cs="Courier New" w:ascii="Courier New" w:hAnsi="Courier New"/>
          <w:i/>
          <w:iCs/>
        </w:rPr>
        <w:t>|    |ianuarie, stoc la 31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embrie, consum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rii combustibil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gazolin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tan din schel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are cu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ă, benzină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are de aviaţie,    |            |            |                       |</w:t>
      </w:r>
    </w:p>
    <w:p>
      <w:pPr>
        <w:pStyle w:val="Normal"/>
        <w:autoSpaceDE w:val="false"/>
        <w:spacing w:lineRule="auto" w:line="240" w:before="0" w:after="0"/>
        <w:rPr/>
      </w:pPr>
      <w:r>
        <w:rPr>
          <w:rFonts w:cs="Courier New" w:ascii="Courier New" w:hAnsi="Courier New"/>
          <w:i/>
          <w:iCs/>
        </w:rPr>
        <w:t>|    |benzin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actoare, benz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FTA, petrol (excl.   |            |            |                       |</w:t>
      </w:r>
    </w:p>
    <w:p>
      <w:pPr>
        <w:pStyle w:val="Normal"/>
        <w:autoSpaceDE w:val="false"/>
        <w:spacing w:lineRule="auto" w:line="240" w:before="0" w:after="0"/>
        <w:rPr/>
      </w:pPr>
      <w:r>
        <w:rPr>
          <w:rFonts w:cs="Courier New" w:ascii="Courier New" w:hAnsi="Courier New"/>
          <w:i/>
          <w:iCs/>
        </w:rPr>
        <w:t>|    |pt. reactoare), keros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et fuel, white-spir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benzine        |            |            |                       |</w:t>
      </w:r>
    </w:p>
    <w:p>
      <w:pPr>
        <w:pStyle w:val="Normal"/>
        <w:autoSpaceDE w:val="false"/>
        <w:spacing w:lineRule="auto" w:line="240" w:before="0" w:after="0"/>
        <w:rPr/>
      </w:pPr>
      <w:r>
        <w:rPr>
          <w:rFonts w:cs="Courier New" w:ascii="Courier New" w:hAnsi="Courier New"/>
          <w:i/>
          <w:iCs/>
        </w:rPr>
        <w:t>|    |speciale,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cu mai puţin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S, păcură cu 1%S şi  |            |            |                       |</w:t>
      </w:r>
    </w:p>
    <w:p>
      <w:pPr>
        <w:pStyle w:val="Normal"/>
        <w:autoSpaceDE w:val="false"/>
        <w:spacing w:lineRule="auto" w:line="240" w:before="0" w:after="0"/>
        <w:rPr/>
      </w:pPr>
      <w:r>
        <w:rPr>
          <w:rFonts w:cs="Courier New" w:ascii="Courier New" w:hAnsi="Courier New"/>
          <w:i/>
          <w:iCs/>
        </w:rPr>
        <w:t>|    |peste, CLU,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bitu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ulei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rale, uns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istente, paraf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PL, gaze de rafină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produse           |            |            |                       |</w:t>
      </w:r>
    </w:p>
    <w:p>
      <w:pPr>
        <w:pStyle w:val="Normal"/>
        <w:autoSpaceDE w:val="false"/>
        <w:spacing w:lineRule="auto" w:line="240" w:before="0" w:after="0"/>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uilă sortată, hui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hui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as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huile mixt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lam, cărbune brun,    |            |            |                       |</w:t>
      </w:r>
    </w:p>
    <w:p>
      <w:pPr>
        <w:pStyle w:val="Normal"/>
        <w:autoSpaceDE w:val="false"/>
        <w:spacing w:lineRule="auto" w:line="240" w:before="0" w:after="0"/>
        <w:rPr/>
      </w:pPr>
      <w:r>
        <w:rPr>
          <w:rFonts w:cs="Courier New" w:ascii="Courier New" w:hAnsi="Courier New"/>
          <w:i/>
          <w:iCs/>
        </w:rPr>
        <w:t>|    |ligni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brichete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şi lignit, cocs  |            |            |                       |</w:t>
      </w:r>
    </w:p>
    <w:p>
      <w:pPr>
        <w:pStyle w:val="Normal"/>
        <w:autoSpaceDE w:val="false"/>
        <w:spacing w:lineRule="auto" w:line="240" w:before="0" w:after="0"/>
        <w:rPr/>
      </w:pPr>
      <w:r>
        <w:rPr>
          <w:rFonts w:cs="Courier New" w:ascii="Courier New" w:hAnsi="Courier New"/>
          <w:i/>
          <w:iCs/>
        </w:rPr>
        <w:t>|    |metalurgic şi semicocs;|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gaz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semicocs şi de|            |            |                       |</w:t>
      </w:r>
    </w:p>
    <w:p>
      <w:pPr>
        <w:pStyle w:val="Normal"/>
        <w:autoSpaceDE w:val="false"/>
        <w:spacing w:lineRule="auto" w:line="240" w:before="0" w:after="0"/>
        <w:rPr/>
      </w:pPr>
      <w:r>
        <w:rPr>
          <w:rFonts w:cs="Courier New" w:ascii="Courier New" w:hAnsi="Courier New"/>
          <w:i/>
          <w:iCs/>
        </w:rPr>
        <w:t>|    |fluidizare, gaz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de foc (incl.  |            |            |                       |</w:t>
      </w:r>
    </w:p>
    <w:p>
      <w:pPr>
        <w:pStyle w:val="Normal"/>
        <w:autoSpaceDE w:val="false"/>
        <w:spacing w:lineRule="auto" w:line="240" w:before="0" w:after="0"/>
        <w:rPr/>
      </w:pPr>
      <w:r>
        <w:rPr>
          <w:rFonts w:cs="Courier New" w:ascii="Courier New" w:hAnsi="Courier New"/>
          <w:i/>
          <w:iCs/>
        </w:rPr>
        <w:t>|    |rămăşiţ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combu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e agrico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inc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şii negre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celuloze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ignină), bioga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Subsectorul: Emisii CO2 rezultat din arderea combustibililor pe tip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rse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ăţile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în|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energetică pe|            |n-1         |publice centrale       |</w:t>
      </w:r>
    </w:p>
    <w:p>
      <w:pPr>
        <w:pStyle w:val="Normal"/>
        <w:autoSpaceDE w:val="false"/>
        <w:spacing w:lineRule="auto" w:line="240" w:before="0" w:after="0"/>
        <w:rPr/>
      </w:pPr>
      <w:r>
        <w:rPr>
          <w:rFonts w:cs="Courier New" w:ascii="Courier New" w:hAnsi="Courier New"/>
          <w:i/>
          <w:iCs/>
        </w:rPr>
        <w:t>|    |tip de centr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luzând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i),     |            |            |coordonarea statisticii|</w:t>
      </w:r>
    </w:p>
    <w:p>
      <w:pPr>
        <w:pStyle w:val="Normal"/>
        <w:autoSpaceDE w:val="false"/>
        <w:spacing w:lineRule="auto" w:line="240" w:before="0" w:after="0"/>
        <w:rPr/>
      </w:pPr>
      <w:r>
        <w:rPr>
          <w:rFonts w:cs="Courier New" w:ascii="Courier New" w:hAnsi="Courier New"/>
          <w:i/>
          <w:iCs/>
        </w:rPr>
        <w:t>|    |specificând distinc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pPr>
      <w:r>
        <w:rPr>
          <w:rFonts w:cs="Courier New" w:ascii="Courier New" w:hAnsi="Courier New"/>
          <w:i/>
          <w:iCs/>
        </w:rPr>
        <w:t>|    |domeniul industriei d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administraţiei publice |</w:t>
      </w:r>
    </w:p>
    <w:p>
      <w:pPr>
        <w:pStyle w:val="Normal"/>
        <w:autoSpaceDE w:val="false"/>
        <w:spacing w:lineRule="auto" w:line="240" w:before="0" w:after="0"/>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industrie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lor,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metalurgic,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pPr>
      <w:r>
        <w:rPr>
          <w:rFonts w:cs="Courier New" w:ascii="Courier New" w:hAnsi="Courier New"/>
          <w:i/>
          <w:iCs/>
        </w:rPr>
        <w:t>|    |d)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pPr>
      <w:r>
        <w:rPr>
          <w:rFonts w:cs="Courier New" w:ascii="Courier New" w:hAnsi="Courier New"/>
          <w:i/>
          <w:iCs/>
        </w:rPr>
        <w:t>|    |f)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tone şi GJ  |19.11 anul n|                       |</w:t>
      </w:r>
    </w:p>
    <w:p>
      <w:pPr>
        <w:pStyle w:val="Normal"/>
        <w:autoSpaceDE w:val="false"/>
        <w:spacing w:lineRule="auto" w:line="240" w:before="0" w:after="0"/>
        <w:rPr/>
      </w:pPr>
      <w:r>
        <w:rPr>
          <w:rFonts w:cs="Courier New" w:ascii="Courier New" w:hAnsi="Courier New"/>
          <w:i/>
          <w:iCs/>
        </w:rPr>
        <w:t>|    |combustibili utilizat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ransport,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                       |</w:t>
      </w:r>
    </w:p>
    <w:p>
      <w:pPr>
        <w:pStyle w:val="Normal"/>
        <w:autoSpaceDE w:val="false"/>
        <w:spacing w:lineRule="auto" w:line="240" w:before="0" w:after="0"/>
        <w:rPr/>
      </w:pPr>
      <w:r>
        <w:rPr>
          <w:rFonts w:cs="Courier New" w:ascii="Courier New" w:hAnsi="Courier New"/>
          <w:i/>
          <w:iCs/>
        </w:rPr>
        <w:t>|    |cantităţile utiliz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după cu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ea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aviaţie internă: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al administraţiei      |</w:t>
      </w:r>
    </w:p>
    <w:p>
      <w:pPr>
        <w:pStyle w:val="Normal"/>
        <w:autoSpaceDE w:val="false"/>
        <w:spacing w:lineRule="auto" w:line="240" w:before="0" w:after="0"/>
        <w:rPr/>
      </w:pPr>
      <w:r>
        <w:rPr>
          <w:rFonts w:cs="Courier New" w:ascii="Courier New" w:hAnsi="Courier New"/>
          <w:i/>
          <w:iCs/>
        </w:rPr>
        <w:t>|    |_______________________|____________|____________|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utier: gaz natural,|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petrolier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enzi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eroviar: motorin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antracit, alţ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 de cocseri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d) navigaţie internă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ritimă şi fluvial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lubrifianţ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subbitumino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tipuri d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consumul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transporturi,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operarea ş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lor care       |            |            |economie şi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ă gaze,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şi alt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incluzând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combustibil|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le de pomp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ăţi de           |tone şi GJ  |19.11 anul n|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ransportul     |            |n-1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viaţi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pentru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organizarea şi         |</w:t>
      </w:r>
    </w:p>
    <w:p>
      <w:pPr>
        <w:pStyle w:val="Normal"/>
        <w:autoSpaceDE w:val="false"/>
        <w:spacing w:lineRule="auto" w:line="240" w:before="0" w:after="0"/>
        <w:rPr/>
      </w:pPr>
      <w:r>
        <w:rPr>
          <w:rFonts w:cs="Courier New" w:ascii="Courier New" w:hAnsi="Courier New"/>
          <w:i/>
          <w:iCs/>
        </w:rPr>
        <w:t>|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tone şi GJ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carburanţ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publice centrale       |</w:t>
      </w:r>
    </w:p>
    <w:p>
      <w:pPr>
        <w:pStyle w:val="Normal"/>
        <w:autoSpaceDE w:val="false"/>
        <w:spacing w:lineRule="auto" w:line="240" w:before="0" w:after="0"/>
        <w:rPr/>
      </w:pPr>
      <w:r>
        <w:rPr>
          <w:rFonts w:cs="Courier New" w:ascii="Courier New" w:hAnsi="Courier New"/>
          <w:i/>
          <w:iCs/>
        </w:rPr>
        <w:t>|    |transportu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pentru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navigaţi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ă maritimă|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benzină,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motorină, păcur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ărbun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            |            |care la rândul să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administraţiei publice |</w:t>
      </w:r>
    </w:p>
    <w:p>
      <w:pPr>
        <w:pStyle w:val="Normal"/>
        <w:autoSpaceDE w:val="false"/>
        <w:spacing w:lineRule="auto" w:line="240" w:before="0" w:after="0"/>
        <w:rPr/>
      </w:pPr>
      <w:r>
        <w:rPr>
          <w:rFonts w:cs="Courier New" w:ascii="Courier New" w:hAnsi="Courier New"/>
          <w:i/>
          <w:iCs/>
        </w:rPr>
        <w:t>|    |combustibili: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kerosen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oficiale în Român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ând distinc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coordonarea statisticii|</w:t>
      </w:r>
    </w:p>
    <w:p>
      <w:pPr>
        <w:pStyle w:val="Normal"/>
        <w:autoSpaceDE w:val="false"/>
        <w:spacing w:lineRule="auto" w:line="240" w:before="0" w:after="0"/>
        <w:rPr/>
      </w:pPr>
      <w:r>
        <w:rPr>
          <w:rFonts w:cs="Courier New" w:ascii="Courier New" w:hAnsi="Courier New"/>
          <w:i/>
          <w:iCs/>
        </w:rPr>
        <w:t>|    |neenergetic,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                       |</w:t>
      </w:r>
    </w:p>
    <w:p>
      <w:pPr>
        <w:pStyle w:val="Normal"/>
        <w:autoSpaceDE w:val="false"/>
        <w:spacing w:lineRule="auto" w:line="240" w:before="0" w:after="0"/>
        <w:rPr/>
      </w:pPr>
      <w:r>
        <w:rPr>
          <w:rFonts w:cs="Courier New" w:ascii="Courier New" w:hAnsi="Courier New"/>
          <w:i/>
          <w:iCs/>
        </w:rPr>
        <w:t>|    |combustibi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benzină, alte tip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şeuri de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ngal, pele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gricultură/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ultu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iscicultură,          |            |            |organizarea şi         |</w:t>
      </w:r>
    </w:p>
    <w:p>
      <w:pPr>
        <w:pStyle w:val="Normal"/>
        <w:autoSpaceDE w:val="false"/>
        <w:spacing w:lineRule="auto" w:line="240" w:before="0" w:after="0"/>
        <w:rPr/>
      </w:pPr>
      <w:r>
        <w:rPr>
          <w:rFonts w:cs="Courier New" w:ascii="Courier New" w:hAnsi="Courier New"/>
          <w:i/>
          <w:iCs/>
        </w:rPr>
        <w:t>|    |specificând distinct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utiliza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energetic,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rse mobi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kerosen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rse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alte tipur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efiat,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ificabil, al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i bitumino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gni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ichetat, briche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brun,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gaz natural, deşe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ăţi de           |tone şi GJ  |19.11 anul n|Organul de specialitate|</w:t>
      </w:r>
    </w:p>
    <w:p>
      <w:pPr>
        <w:pStyle w:val="Normal"/>
        <w:autoSpaceDE w:val="false"/>
        <w:spacing w:lineRule="auto" w:line="240" w:before="0" w:after="0"/>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utoproducător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asocia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producătorilor în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ategorii de      |            |            |oficiale în România    |</w:t>
      </w:r>
    </w:p>
    <w:p>
      <w:pPr>
        <w:pStyle w:val="Normal"/>
        <w:autoSpaceDE w:val="false"/>
        <w:spacing w:lineRule="auto" w:line="240" w:before="0" w:after="0"/>
        <w:rPr/>
      </w:pPr>
      <w:r>
        <w:rPr>
          <w:rFonts w:cs="Courier New" w:ascii="Courier New" w:hAnsi="Courier New"/>
          <w:i/>
          <w:iCs/>
        </w:rPr>
        <w:t>|    |activitate, neinclus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ele enumerat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raporteze către organul|</w:t>
      </w:r>
    </w:p>
    <w:p>
      <w:pPr>
        <w:pStyle w:val="Normal"/>
        <w:autoSpaceDE w:val="false"/>
        <w:spacing w:lineRule="auto" w:line="240" w:before="0" w:after="0"/>
        <w:rPr/>
      </w:pPr>
      <w:r>
        <w:rPr>
          <w:rFonts w:cs="Courier New" w:ascii="Courier New" w:hAnsi="Courier New"/>
          <w:i/>
          <w:iCs/>
        </w:rPr>
        <w:t>|    |distinct cantităţil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neenergetic,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ăţi de           |tone şi G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utiliz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adrul procesulu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aliate pe categor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ate, în alt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neincluse  |            |            |oficiale în România    |</w:t>
      </w:r>
    </w:p>
    <w:p>
      <w:pPr>
        <w:pStyle w:val="Normal"/>
        <w:autoSpaceDE w:val="false"/>
        <w:spacing w:lineRule="auto" w:line="240" w:before="0" w:after="0"/>
        <w:rPr/>
      </w:pPr>
      <w:r>
        <w:rPr>
          <w:rFonts w:cs="Courier New" w:ascii="Courier New" w:hAnsi="Courier New"/>
          <w:i/>
          <w:iCs/>
        </w:rPr>
        <w:t>|    |în cele enumerat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specificând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inct cantităţile   |            |            |raporteze către organul|</w:t>
      </w:r>
    </w:p>
    <w:p>
      <w:pPr>
        <w:pStyle w:val="Normal"/>
        <w:autoSpaceDE w:val="false"/>
        <w:spacing w:lineRule="auto" w:line="240" w:before="0" w:after="0"/>
        <w:rPr/>
      </w:pPr>
      <w:r>
        <w:rPr>
          <w:rFonts w:cs="Courier New" w:ascii="Courier New" w:hAnsi="Courier New"/>
          <w:i/>
          <w:iCs/>
        </w:rPr>
        <w:t>|    |utilizate neenerget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e p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ţiţei, fracţ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din gazele     |            |            |oficiale în România.   |</w:t>
      </w:r>
    </w:p>
    <w:p>
      <w:pPr>
        <w:pStyle w:val="Normal"/>
        <w:autoSpaceDE w:val="false"/>
        <w:spacing w:lineRule="auto" w:line="240" w:before="0" w:after="0"/>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nzină, keros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în domeni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i, alte ti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kerosen, motori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cură, gaz petrolier  |            |            |                       |</w:t>
      </w:r>
    </w:p>
    <w:p>
      <w:pPr>
        <w:pStyle w:val="Normal"/>
        <w:autoSpaceDE w:val="false"/>
        <w:spacing w:lineRule="auto" w:line="240" w:before="0" w:after="0"/>
        <w:rPr/>
      </w:pPr>
      <w:r>
        <w:rPr>
          <w:rFonts w:cs="Courier New" w:ascii="Courier New" w:hAnsi="Courier New"/>
          <w:i/>
          <w:iCs/>
        </w:rPr>
        <w:t>|    |lichefiat, 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ină g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ubrifianţi, cocs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ărie, antrac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cocsific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cărbu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inoşi,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bituminos, lign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rbă, combustibil     |            |            |                       |</w:t>
      </w:r>
    </w:p>
    <w:p>
      <w:pPr>
        <w:pStyle w:val="Normal"/>
        <w:autoSpaceDE w:val="false"/>
        <w:spacing w:lineRule="auto" w:line="240" w:before="0" w:after="0"/>
        <w:rPr/>
      </w:pPr>
      <w:r>
        <w:rPr>
          <w:rFonts w:cs="Courier New" w:ascii="Courier New" w:hAnsi="Courier New"/>
          <w:i/>
          <w:iCs/>
        </w:rPr>
        <w:t>|    |briche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brichete de cărb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cocs de cocserie,|            |            |                       |</w:t>
      </w:r>
    </w:p>
    <w:p>
      <w:pPr>
        <w:pStyle w:val="Normal"/>
        <w:autoSpaceDE w:val="false"/>
        <w:spacing w:lineRule="auto" w:line="240" w:before="0" w:after="0"/>
        <w:rPr/>
      </w:pPr>
      <w:r>
        <w:rPr>
          <w:rFonts w:cs="Courier New" w:ascii="Courier New" w:hAnsi="Courier New"/>
          <w:i/>
          <w:iCs/>
        </w:rPr>
        <w:t>|    |cocs de gaz,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erie, gaz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deşeuri sol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gaz natural, deşeuri|            |            |                       |</w:t>
      </w:r>
    </w:p>
    <w:p>
      <w:pPr>
        <w:pStyle w:val="Normal"/>
        <w:autoSpaceDE w:val="false"/>
        <w:spacing w:lineRule="auto" w:line="240" w:before="0" w:after="0"/>
        <w:rPr/>
      </w:pPr>
      <w:r>
        <w:rPr>
          <w:rFonts w:cs="Courier New" w:ascii="Courier New" w:hAnsi="Courier New"/>
          <w:i/>
          <w:iCs/>
        </w:rPr>
        <w:t>|    |de lemn, mang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leţi,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solidă, biomas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ă, biomasă su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mă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hestionarele IEA -    |            |octombrie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STAT - UNECE       |            |2012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hestionarele anuale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domeniul energiei),|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one (pentru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e/indicatori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ţi în unităţi de|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 pentru masă),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area valo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ii calorifice     |            |            |                       |</w:t>
      </w:r>
    </w:p>
    <w:p>
      <w:pPr>
        <w:pStyle w:val="Normal"/>
        <w:autoSpaceDE w:val="false"/>
        <w:spacing w:lineRule="auto" w:line="240" w:before="0" w:after="0"/>
        <w:rPr/>
      </w:pPr>
      <w:r>
        <w:rPr>
          <w:rFonts w:cs="Courier New" w:ascii="Courier New" w:hAnsi="Courier New"/>
          <w:i/>
          <w:iCs/>
        </w:rPr>
        <w:t>|    |pentru fiecare an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iei de timp 199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l curent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erioada 1990 -     |            |15.0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2010;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2011 şi următorii.  |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SO2 din arderea combustibililor pe tipuri de surse       |</w:t>
      </w:r>
    </w:p>
    <w:p>
      <w:pPr>
        <w:pStyle w:val="Normal"/>
        <w:autoSpaceDE w:val="false"/>
        <w:spacing w:lineRule="auto" w:line="240" w:before="0" w:after="0"/>
        <w:rPr/>
      </w:pPr>
      <w:r>
        <w:rPr>
          <w:rFonts w:cs="Courier New" w:ascii="Courier New" w:hAnsi="Courier New"/>
          <w:i/>
          <w:iCs/>
        </w:rPr>
        <w:t>| (IPCC 1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entru industria       |TJ,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a  |TJ/mc, TJ/t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elucrare/         |sau kt, după|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transport,|caz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ectoa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oficiale în România    |</w:t>
      </w:r>
    </w:p>
    <w:p>
      <w:pPr>
        <w:pStyle w:val="Normal"/>
        <w:autoSpaceDE w:val="false"/>
        <w:spacing w:lineRule="auto" w:line="240" w:before="0" w:after="0"/>
        <w:rPr/>
      </w:pPr>
      <w:r>
        <w:rPr>
          <w:rFonts w:cs="Courier New" w:ascii="Courier New" w:hAnsi="Courier New"/>
          <w:i/>
          <w:iCs/>
        </w:rPr>
        <w:t>|    |rezidenţ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lte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de combustibi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de sulf,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dul de reţiner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în cenuşă,    |            |            |economie şi organul de |</w:t>
      </w:r>
    </w:p>
    <w:p>
      <w:pPr>
        <w:pStyle w:val="Normal"/>
        <w:autoSpaceDE w:val="false"/>
        <w:spacing w:lineRule="auto" w:line="240" w:before="0" w:after="0"/>
        <w:rPr/>
      </w:pPr>
      <w:r>
        <w:rPr>
          <w:rFonts w:cs="Courier New" w:ascii="Courier New" w:hAnsi="Courier New"/>
          <w:i/>
          <w:iCs/>
        </w:rPr>
        <w:t>|    |putere calorifică netă,|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reducerii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ului pentru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tipuri de  |            |            |pentru organizarea şi  |</w:t>
      </w:r>
    </w:p>
    <w:p>
      <w:pPr>
        <w:pStyle w:val="Normal"/>
        <w:autoSpaceDE w:val="false"/>
        <w:spacing w:lineRule="auto" w:line="240" w:before="0" w:after="0"/>
        <w:rPr/>
      </w:pPr>
      <w:r>
        <w:rPr>
          <w:rFonts w:cs="Courier New" w:ascii="Courier New" w:hAnsi="Courier New"/>
          <w:i/>
          <w:iCs/>
        </w:rPr>
        <w:t>|    |combustibil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păcură (cu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 scăzut, mediu,|            |            |                       |</w:t>
      </w:r>
    </w:p>
    <w:p>
      <w:pPr>
        <w:pStyle w:val="Normal"/>
        <w:autoSpaceDE w:val="false"/>
        <w:spacing w:lineRule="auto" w:line="240" w:before="0" w:after="0"/>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otorină (cu        |            |            |                       |</w:t>
      </w:r>
    </w:p>
    <w:p>
      <w:pPr>
        <w:pStyle w:val="Normal"/>
        <w:autoSpaceDE w:val="false"/>
        <w:spacing w:lineRule="auto" w:line="240" w:before="0" w:after="0"/>
        <w:rPr/>
      </w:pPr>
      <w:r>
        <w:rPr>
          <w:rFonts w:cs="Courier New" w:ascii="Courier New" w:hAnsi="Courier New"/>
          <w:i/>
          <w:iCs/>
        </w:rPr>
        <w:t>|    |conţinut scăzu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ridicat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                 |            |            |                       |</w:t>
      </w:r>
    </w:p>
    <w:p>
      <w:pPr>
        <w:pStyle w:val="Normal"/>
        <w:autoSpaceDE w:val="false"/>
        <w:spacing w:lineRule="auto" w:line="240" w:before="0" w:after="0"/>
        <w:rPr/>
      </w:pPr>
      <w:r>
        <w:rPr>
          <w:rFonts w:cs="Courier New" w:ascii="Courier New" w:hAnsi="Courier New"/>
          <w:i/>
          <w:iCs/>
        </w:rPr>
        <w:t>|    |c) motor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enzină (ruti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şist bituminos;     |            |            |                       |</w:t>
      </w:r>
    </w:p>
    <w:p>
      <w:pPr>
        <w:pStyle w:val="Normal"/>
        <w:autoSpaceDE w:val="false"/>
        <w:spacing w:lineRule="auto" w:line="240" w:before="0" w:after="0"/>
        <w:rPr/>
      </w:pPr>
      <w:r>
        <w:rPr>
          <w:rFonts w:cs="Courier New" w:ascii="Courier New" w:hAnsi="Courier New"/>
          <w:i/>
          <w:iCs/>
        </w:rPr>
        <w:t>|    |f)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i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gaz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 deşeuri municipale;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i) deşeuri industrial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 leşie neagr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emn de foc;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 alte tipuri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ă;               |            |            |dezvoltare rurală      |</w:t>
      </w:r>
    </w:p>
    <w:p>
      <w:pPr>
        <w:pStyle w:val="Normal"/>
        <w:autoSpaceDE w:val="false"/>
        <w:spacing w:lineRule="auto" w:line="240" w:before="0" w:after="0"/>
        <w:rPr/>
      </w:pPr>
      <w:r>
        <w:rPr>
          <w:rFonts w:cs="Courier New" w:ascii="Courier New" w:hAnsi="Courier New"/>
          <w:i/>
          <w:iCs/>
        </w:rPr>
        <w:t>|    |_______________________|            |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 kerosen utilizat în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niul aviaţie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 combustibili/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uranţi pentru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o) navigaţie maritim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luvială;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p) aviaţie.            |            |            |care la rândul 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ază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pPr>
      <w:r>
        <w:rPr>
          <w:rFonts w:cs="Courier New" w:ascii="Courier New" w:hAnsi="Courier New"/>
          <w:i/>
          <w:iCs/>
        </w:rPr>
        <w:t>|    |                       |            |            |transport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minerit şi prelucrarea minereului           |</w:t>
      </w:r>
    </w:p>
    <w:p>
      <w:pPr>
        <w:pStyle w:val="Normal"/>
        <w:autoSpaceDE w:val="false"/>
        <w:spacing w:lineRule="auto" w:line="240" w:before="0" w:after="0"/>
        <w:rPr/>
      </w:pPr>
      <w:r>
        <w:rPr>
          <w:rFonts w:cs="Courier New" w:ascii="Courier New" w:hAnsi="Courier New"/>
          <w:i/>
          <w:iCs/>
        </w:rPr>
        <w:t>| (IPCC - 1.B.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ărbune  |milioane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s în funcţie de   |ton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mine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cărbune  |milioan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t în funcţie de|ton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minei:           |            |            |economi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 suprafaţă;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bterană.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Cariere (exploatare d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e (exploatare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ă)             |            |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mărul de mine închise|număr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e şi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metan    |milioane mc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sau ars l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lă din prelucrarea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p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ctivităţ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 de suprafaţ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procesul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xtracţie şi di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 postextracţie;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mine subterane din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ul de extracţi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in procese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postextracţie;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ctivitatea care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eşte metanu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metan |            |            |economie şi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 tip de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at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ru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metan din domeniul petrol şi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1.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Petro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uţuri noi forate   |număr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ungime puţuri      |m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conomie.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ăţi de ţiţei     |PJ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            |instituţii, institute  |</w:t>
      </w:r>
    </w:p>
    <w:p>
      <w:pPr>
        <w:pStyle w:val="Normal"/>
        <w:autoSpaceDE w:val="false"/>
        <w:spacing w:lineRule="auto" w:line="240" w:before="0" w:after="0"/>
        <w:rPr/>
      </w:pPr>
      <w:r>
        <w:rPr>
          <w:rFonts w:cs="Courier New" w:ascii="Courier New" w:hAnsi="Courier New"/>
          <w:i/>
          <w:iCs/>
        </w:rPr>
        <w:t>|    |categori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urnizat/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at;           |            |            |competentă             |</w:t>
      </w:r>
    </w:p>
    <w:p>
      <w:pPr>
        <w:pStyle w:val="Normal"/>
        <w:autoSpaceDE w:val="false"/>
        <w:spacing w:lineRule="auto" w:line="240" w:before="0" w:after="0"/>
        <w:rPr/>
      </w:pPr>
      <w:r>
        <w:rPr>
          <w:rFonts w:cs="Courier New" w:ascii="Courier New" w:hAnsi="Courier New"/>
          <w:i/>
          <w:iCs/>
        </w:rPr>
        <w:t>|    |c) rafi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pozitare (stoc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ârşitul 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rafinării pe        |num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Gaze naturale:         |mc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gaz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e/procesare;|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ansport;          |            |            |competentă, Socie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 livrat (cantitate   |            |            |Naţională de Transport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            |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 livrată în|            |            |"Transgaz" - S.A.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rezidenţial     |            |            |(transport, tranzit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siv pentru       |            |            |gaze natu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comercial/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        |            |            |(distribuţie gaze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ntitate livrată în|            |            |naturale) sunt obligaţi|</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 nerezidenţial;  |            |            |să raporteze către alte|</w:t>
      </w:r>
    </w:p>
    <w:p>
      <w:pPr>
        <w:pStyle w:val="Normal"/>
        <w:autoSpaceDE w:val="false"/>
        <w:spacing w:lineRule="auto" w:line="240" w:before="0" w:after="0"/>
        <w:rPr>
          <w:rFonts w:ascii="Courier New" w:hAnsi="Courier New" w:cs="Courier New"/>
          <w:i/>
          <w:i/>
          <w:iCs/>
        </w:rPr>
      </w:pPr>
      <w:r>
        <w:rPr>
          <w:rFonts w:cs="Courier New" w:ascii="Courier New" w:hAnsi="Courier New"/>
          <w:i/>
          <w:iCs/>
        </w:rPr>
        <w:t>|    |f) cantitatea de gaz   |            |            |autorităţi, instituţii,|</w:t>
      </w:r>
    </w:p>
    <w:p>
      <w:pPr>
        <w:pStyle w:val="Normal"/>
        <w:autoSpaceDE w:val="false"/>
        <w:spacing w:lineRule="auto" w:line="240" w:before="0" w:after="0"/>
        <w:rPr/>
      </w:pPr>
      <w:r>
        <w:rPr>
          <w:rFonts w:cs="Courier New" w:ascii="Courier New" w:hAnsi="Courier New"/>
          <w:i/>
          <w:iCs/>
        </w:rPr>
        <w:t>|    |natural tranzitat pe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publice, producători de|</w:t>
      </w:r>
    </w:p>
    <w:p>
      <w:pPr>
        <w:pStyle w:val="Normal"/>
        <w:autoSpaceDE w:val="false"/>
        <w:spacing w:lineRule="auto" w:line="240" w:before="0" w:after="0"/>
        <w:rPr>
          <w:rFonts w:ascii="Courier New" w:hAnsi="Courier New" w:cs="Courier New"/>
          <w:i/>
          <w:i/>
          <w:iCs/>
        </w:rPr>
      </w:pPr>
      <w:r>
        <w:rPr>
          <w:rFonts w:cs="Courier New" w:ascii="Courier New" w:hAnsi="Courier New"/>
          <w:i/>
          <w:iCs/>
        </w:rPr>
        <w:t>|    |g) cantitatea de gaz   |km          |            |gaze naturale, du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distribuită la |            |            |caz, identifica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ori pe         |            |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ul României;   |            |            |competent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 lungime conduct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gaz natural;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 lungime conducte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tribuţi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lungime conducte    |m           |            |                       |</w:t>
      </w:r>
    </w:p>
    <w:p>
      <w:pPr>
        <w:pStyle w:val="Normal"/>
        <w:autoSpaceDE w:val="false"/>
        <w:spacing w:lineRule="auto" w:line="240" w:before="0" w:after="0"/>
        <w:rPr/>
      </w:pPr>
      <w:r>
        <w:rPr>
          <w:rFonts w:cs="Courier New" w:ascii="Courier New" w:hAnsi="Courier New"/>
          <w:i/>
          <w:iCs/>
        </w:rPr>
        <w:t>|    |tranzi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lungime conduct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cţiune (de la son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grupul de sonde);   |            |            |                       |</w:t>
      </w:r>
    </w:p>
    <w:p>
      <w:pPr>
        <w:pStyle w:val="Normal"/>
        <w:autoSpaceDE w:val="false"/>
        <w:spacing w:lineRule="auto" w:line="240" w:before="0" w:after="0"/>
        <w:rPr/>
      </w:pPr>
      <w:r>
        <w:rPr>
          <w:rFonts w:cs="Courier New" w:ascii="Courier New" w:hAnsi="Courier New"/>
          <w:i/>
          <w:iCs/>
        </w:rPr>
        <w:t>|    |l) lungime condu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oare în amon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ourile de măs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red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petrol,   |mc          |            |Alte autorităţi,       |</w:t>
      </w:r>
    </w:p>
    <w:p>
      <w:pPr>
        <w:pStyle w:val="Normal"/>
        <w:autoSpaceDE w:val="false"/>
        <w:spacing w:lineRule="auto" w:line="240" w:before="0" w:after="0"/>
        <w:rPr/>
      </w:pPr>
      <w:r>
        <w:rPr>
          <w:rFonts w:cs="Courier New" w:ascii="Courier New" w:hAnsi="Courier New"/>
          <w:i/>
          <w:iCs/>
        </w:rPr>
        <w:t>|    |gaze naturale ventilat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rse la faclă din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prelucrarea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şi a gazelor|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competent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autoritatea publică |</w:t>
      </w:r>
    </w:p>
    <w:p>
      <w:pPr>
        <w:pStyle w:val="Normal"/>
        <w:autoSpaceDE w:val="false"/>
        <w:spacing w:lineRule="auto" w:line="240" w:before="0" w:after="0"/>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Emisii de precursori ai ozonului şi SO2 din rafinarea petrol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1A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kt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 supusă procesului|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rafinare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totală de   |kt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ţiţei/materie prim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procesul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racare catalitic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entrală pentru        |</w:t>
      </w:r>
    </w:p>
    <w:p>
      <w:pPr>
        <w:pStyle w:val="Normal"/>
        <w:autoSpaceDE w:val="false"/>
        <w:spacing w:lineRule="auto" w:line="240" w:before="0" w:after="0"/>
        <w:rPr/>
      </w:pPr>
      <w:r>
        <w:rPr>
          <w:rFonts w:cs="Courier New" w:ascii="Courier New" w:hAnsi="Courier New"/>
          <w:i/>
          <w:iCs/>
        </w:rPr>
        <w:t>|  3.|Cantitatea de sulf     |tone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alaţii de          |            |            |                       |</w:t>
      </w:r>
    </w:p>
    <w:p>
      <w:pPr>
        <w:pStyle w:val="Normal"/>
        <w:autoSpaceDE w:val="false"/>
        <w:spacing w:lineRule="auto" w:line="240" w:before="0" w:after="0"/>
        <w:rPr/>
      </w:pPr>
      <w:r>
        <w:rPr>
          <w:rFonts w:cs="Courier New" w:ascii="Courier New" w:hAnsi="Courier New"/>
          <w:i/>
          <w:iCs/>
        </w:rPr>
        <w:t>|    |desulfu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le de ţiţei   |kt          |            |                       |</w:t>
      </w:r>
    </w:p>
    <w:p>
      <w:pPr>
        <w:pStyle w:val="Normal"/>
        <w:autoSpaceDE w:val="false"/>
        <w:spacing w:lineRule="auto" w:line="240" w:before="0" w:after="0"/>
        <w:rPr/>
      </w:pPr>
      <w:r>
        <w:rPr>
          <w:rFonts w:cs="Courier New" w:ascii="Courier New" w:hAnsi="Courier New"/>
          <w:i/>
          <w:iCs/>
        </w:rPr>
        <w:t>|    |depozi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u etanş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undară/dub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 etanşare prim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mp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u capac fix.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ARAMETRII SOLICITAŢ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Produsul intern brut la|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 de referinţă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ul 1995          |            |2013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Valoarea adăugată brută|milioane    |primul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oficiale în România    |</w:t>
      </w:r>
    </w:p>
    <w:p>
      <w:pPr>
        <w:pStyle w:val="Normal"/>
        <w:autoSpaceDE w:val="false"/>
        <w:spacing w:lineRule="auto" w:line="240" w:before="0" w:after="0"/>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e,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industria extractivă|            |            |                       |</w:t>
      </w:r>
    </w:p>
    <w:p>
      <w:pPr>
        <w:pStyle w:val="Normal"/>
        <w:autoSpaceDE w:val="false"/>
        <w:spacing w:lineRule="auto" w:line="240" w:before="0" w:after="0"/>
        <w:rPr/>
      </w:pPr>
      <w:r>
        <w:rPr>
          <w:rFonts w:cs="Courier New" w:ascii="Courier New" w:hAnsi="Courier New"/>
          <w:i/>
          <w:iCs/>
        </w:rPr>
        <w:t>|    |[diviziunile (05 - 0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pPr>
      <w:r>
        <w:rPr>
          <w:rFonts w:cs="Courier New" w:ascii="Courier New" w:hAnsi="Courier New"/>
          <w:i/>
          <w:iCs/>
        </w:rPr>
        <w:t>|    |1995 în sectorul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rvic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Numărul de locuinţe    |locuinţe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cupate în mod         |(multiplu de|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manent              |1.000)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brută de     |MWh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itate ş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ăldură                |            |            |oficiale în România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Numărul de pasageri    |pasage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utilizează        |            |            |                       |</w:t>
      </w:r>
    </w:p>
    <w:p>
      <w:pPr>
        <w:pStyle w:val="Normal"/>
        <w:autoSpaceDE w:val="false"/>
        <w:spacing w:lineRule="auto" w:line="240" w:before="0" w:after="0"/>
        <w:rPr/>
      </w:pPr>
      <w:r>
        <w:rPr>
          <w:rFonts w:cs="Courier New" w:ascii="Courier New" w:hAnsi="Courier New"/>
          <w:i/>
          <w:iCs/>
        </w:rPr>
        <w:t>|    |transportul aeri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Consum total de energie|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transpor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sum total de energ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sectorul rezidenţi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Preţuri internaţionale |euro/tonă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sau euro/GJ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lui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____________|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10.|Preţuri internaţiona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                       |</w:t>
      </w:r>
    </w:p>
    <w:p>
      <w:pPr>
        <w:pStyle w:val="Normal"/>
        <w:autoSpaceDE w:val="false"/>
        <w:spacing w:lineRule="auto" w:line="240" w:before="0" w:after="0"/>
        <w:rPr/>
      </w:pPr>
      <w:r>
        <w:rPr>
          <w:rFonts w:cs="Courier New" w:ascii="Courier New" w:hAnsi="Courier New"/>
          <w:i/>
          <w:iCs/>
        </w:rPr>
        <w:t>|____|_______________________|            |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1.|Preţuri interna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sau naţionale ale   |            |            |                       |</w:t>
      </w:r>
    </w:p>
    <w:p>
      <w:pPr>
        <w:pStyle w:val="Normal"/>
        <w:autoSpaceDE w:val="false"/>
        <w:spacing w:lineRule="auto" w:line="240" w:before="0" w:after="0"/>
        <w:rPr/>
      </w:pPr>
      <w:r>
        <w:rPr>
          <w:rFonts w:cs="Courier New" w:ascii="Courier New" w:hAnsi="Courier New"/>
          <w:i/>
          <w:iCs/>
        </w:rPr>
        <w:t>|    |gazului natu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Balanţa energetică,    |PJ          |19.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 intern brut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împărţit p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gaze,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generabile, nuclear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l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Producţia de energie   |TJ          |15.12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termică p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combustibil: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ărbune (din ca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uilă, lignit, cărbun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n);                 |            |            |coordonarea statisticii|</w:t>
      </w:r>
    </w:p>
    <w:p>
      <w:pPr>
        <w:pStyle w:val="Normal"/>
        <w:autoSpaceDE w:val="false"/>
        <w:spacing w:lineRule="auto" w:line="240" w:before="0" w:after="0"/>
        <w:rPr/>
      </w:pPr>
      <w:r>
        <w:rPr>
          <w:rFonts w:cs="Courier New" w:ascii="Courier New" w:hAnsi="Courier New"/>
          <w:i/>
          <w:iCs/>
        </w:rPr>
        <w:t>|    |b) hidrocarbur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lichi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hidrocarb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esurse energe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olosibile, energie  |            |            |                       |</w:t>
      </w:r>
    </w:p>
    <w:p>
      <w:pPr>
        <w:pStyle w:val="Normal"/>
        <w:autoSpaceDE w:val="false"/>
        <w:spacing w:lineRule="auto" w:line="240" w:before="0" w:after="0"/>
        <w:rPr/>
      </w:pPr>
      <w:r>
        <w:rPr>
          <w:rFonts w:cs="Courier New" w:ascii="Courier New" w:hAnsi="Courier New"/>
          <w:i/>
          <w:iCs/>
        </w:rPr>
        <w:t>|    |din sur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venţionale şi al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din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e de rafinărie, ga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cs, semicocs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luidizare, gaz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nergie nucle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ererea de energie     |MWh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şi de energie|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împărţită pe   |            |            |raportez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de activita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etică, indust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rezidenţial |            |            |economi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transport şi pe     |            |            |                       |</w:t>
      </w:r>
    </w:p>
    <w:p>
      <w:pPr>
        <w:pStyle w:val="Normal"/>
        <w:autoSpaceDE w:val="false"/>
        <w:spacing w:lineRule="auto" w:line="240" w:before="0" w:after="0"/>
        <w:rPr/>
      </w:pPr>
      <w:r>
        <w:rPr>
          <w:rFonts w:cs="Courier New" w:ascii="Courier New" w:hAnsi="Courier New"/>
          <w:i/>
          <w:iCs/>
        </w:rPr>
        <w:t>|    |tipuri de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ivrat)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mai s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Număr de kilometri     |km          |15.04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arcurşi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vehicule pentru    |            |n-1         |publice centrale       |</w:t>
      </w:r>
    </w:p>
    <w:p>
      <w:pPr>
        <w:pStyle w:val="Normal"/>
        <w:autoSpaceDE w:val="false"/>
        <w:spacing w:lineRule="auto" w:line="240" w:before="0" w:after="0"/>
        <w:rPr/>
      </w:pPr>
      <w:r>
        <w:rPr>
          <w:rFonts w:cs="Courier New" w:ascii="Courier New" w:hAnsi="Courier New"/>
          <w:i/>
          <w:iCs/>
        </w:rPr>
        <w:t>|    |transport de pasager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ransportul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 loca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intern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erea de font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er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erea de ţev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form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 primar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şi a oţe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            |            |                       |</w:t>
      </w:r>
    </w:p>
    <w:p>
      <w:pPr>
        <w:pStyle w:val="Normal"/>
        <w:autoSpaceDE w:val="false"/>
        <w:spacing w:lineRule="auto" w:line="240" w:before="0" w:after="0"/>
        <w:rPr/>
      </w:pPr>
      <w:r>
        <w:rPr>
          <w:rFonts w:cs="Courier New" w:ascii="Courier New" w:hAnsi="Courier New"/>
          <w:i/>
          <w:iCs/>
        </w:rPr>
        <w:t>|    |f) turnarea în form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Valoarea adăugată brută|milioane    |primul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publice centrale       |</w:t>
      </w:r>
    </w:p>
    <w:p>
      <w:pPr>
        <w:pStyle w:val="Normal"/>
        <w:autoSpaceDE w:val="false"/>
        <w:spacing w:lineRule="auto" w:line="240" w:before="0" w:after="0"/>
        <w:rPr/>
      </w:pPr>
      <w:r>
        <w:rPr>
          <w:rFonts w:cs="Courier New" w:ascii="Courier New" w:hAnsi="Courier New"/>
          <w:i/>
          <w:iCs/>
        </w:rPr>
        <w:t>|    |1995 în sectorul:      |            |anul n-2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substanţelor|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chimice|            |            |coordonarea statisticii|</w:t>
      </w:r>
    </w:p>
    <w:p>
      <w:pPr>
        <w:pStyle w:val="Normal"/>
        <w:autoSpaceDE w:val="false"/>
        <w:spacing w:lineRule="auto" w:line="240" w:before="0" w:after="0"/>
        <w:rPr/>
      </w:pPr>
      <w:r>
        <w:rPr>
          <w:rFonts w:cs="Courier New" w:ascii="Courier New" w:hAnsi="Courier New"/>
          <w:i/>
          <w:iCs/>
        </w:rPr>
        <w:t>|    |(Div. 20 din CAE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8.|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rul:      |            |anul n-2    |                       |</w:t>
      </w:r>
    </w:p>
    <w:p>
      <w:pPr>
        <w:pStyle w:val="Normal"/>
        <w:autoSpaceDE w:val="false"/>
        <w:spacing w:lineRule="auto" w:line="240" w:before="0" w:after="0"/>
        <w:rPr/>
      </w:pPr>
      <w:r>
        <w:rPr>
          <w:rFonts w:cs="Courier New" w:ascii="Courier New" w:hAnsi="Courier New"/>
          <w:i/>
          <w:iCs/>
        </w:rPr>
        <w:t>|    |fabric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in mine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etalice (Div. 23 di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tone        |30.11 anul n|                       |</w:t>
      </w:r>
    </w:p>
    <w:p>
      <w:pPr>
        <w:pStyle w:val="Normal"/>
        <w:autoSpaceDE w:val="false"/>
        <w:spacing w:lineRule="auto" w:line="240" w:before="0" w:after="0"/>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cim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0.|Valoarea adăugată brută|milioane    |primul      |                       |</w:t>
      </w:r>
    </w:p>
    <w:p>
      <w:pPr>
        <w:pStyle w:val="Normal"/>
        <w:autoSpaceDE w:val="false"/>
        <w:spacing w:lineRule="auto" w:line="240" w:before="0" w:after="0"/>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95 în sectoarele:    |            |anul n-2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 aliment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băut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utun [diviziunile     |            |            |                       |</w:t>
      </w:r>
    </w:p>
    <w:p>
      <w:pPr>
        <w:pStyle w:val="Normal"/>
        <w:autoSpaceDE w:val="false"/>
        <w:spacing w:lineRule="auto" w:line="240" w:before="0" w:after="0"/>
        <w:rPr/>
      </w:pPr>
      <w:r>
        <w:rPr>
          <w:rFonts w:cs="Courier New" w:ascii="Courier New" w:hAnsi="Courier New"/>
          <w:i/>
          <w:iCs/>
        </w:rPr>
        <w:t>|    |(10 - 12) din CA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1.|Valoarea adăugată brută|milioane    |prim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constant al |euro        |semes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ţurilor din anul    |            |2013        |                       |</w:t>
      </w:r>
    </w:p>
    <w:p>
      <w:pPr>
        <w:pStyle w:val="Normal"/>
        <w:autoSpaceDE w:val="false"/>
        <w:spacing w:lineRule="auto" w:line="240" w:before="0" w:after="0"/>
        <w:rPr/>
      </w:pPr>
      <w:r>
        <w:rPr>
          <w:rFonts w:cs="Courier New" w:ascii="Courier New" w:hAnsi="Courier New"/>
          <w:i/>
          <w:iCs/>
        </w:rPr>
        <w:t>|    |1995 în sec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abricarea hârt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produselor din    |            |            |                       |</w:t>
      </w:r>
    </w:p>
    <w:p>
      <w:pPr>
        <w:pStyle w:val="Normal"/>
        <w:autoSpaceDE w:val="false"/>
        <w:spacing w:lineRule="auto" w:line="240" w:before="0" w:after="0"/>
        <w:rPr/>
      </w:pPr>
      <w:r>
        <w:rPr>
          <w:rFonts w:cs="Courier New" w:ascii="Courier New" w:hAnsi="Courier New"/>
          <w:i/>
          <w:iCs/>
        </w:rPr>
        <w:t>|    |hârtie (Div. 17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ipărirea şi        |            |            |                       |</w:t>
      </w:r>
    </w:p>
    <w:p>
      <w:pPr>
        <w:pStyle w:val="Normal"/>
        <w:autoSpaceDE w:val="false"/>
        <w:spacing w:lineRule="auto" w:line="240" w:before="0" w:after="0"/>
        <w:rPr/>
      </w:pPr>
      <w:r>
        <w:rPr>
          <w:rFonts w:cs="Courier New" w:ascii="Courier New" w:hAnsi="Courier New"/>
          <w:i/>
          <w:iCs/>
        </w:rPr>
        <w:t>|    |reproducere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orturi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registrărilor (Div.  |            |            |                       |</w:t>
      </w:r>
    </w:p>
    <w:p>
      <w:pPr>
        <w:pStyle w:val="Normal"/>
        <w:autoSpaceDE w:val="false"/>
        <w:spacing w:lineRule="auto" w:line="240" w:before="0" w:after="0"/>
        <w:rPr/>
      </w:pPr>
      <w:r>
        <w:rPr>
          <w:rFonts w:cs="Courier New" w:ascii="Courier New" w:hAnsi="Courier New"/>
          <w:i/>
          <w:iCs/>
        </w:rPr>
        <w:t>|    |18 din CAEN Rev.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2.|Suprafaţa construită a |mp          |30.04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locuinţelor terminate  |            |pentru anul |                       |</w:t>
      </w:r>
    </w:p>
    <w:p>
      <w:pPr>
        <w:pStyle w:val="Normal"/>
        <w:autoSpaceDE w:val="false"/>
        <w:spacing w:lineRule="auto" w:line="240" w:before="0" w:after="0"/>
        <w:rPr/>
      </w:pPr>
      <w:r>
        <w:rPr>
          <w:rFonts w:cs="Courier New" w:ascii="Courier New" w:hAnsi="Courier New"/>
          <w:i/>
          <w:iCs/>
        </w:rPr>
        <w:t>|    |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3.|Cantitatea de          |tone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i (pe tipuri|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mbustibili)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de hârti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de tipar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4.|Cantitatea de energie  |MWh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ă produs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5.|Cantitatea de energie  |Gcal, G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mică produsă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Consum de combustibil  |tone, mc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transmit datele către  |</w:t>
      </w:r>
    </w:p>
    <w:p>
      <w:pPr>
        <w:pStyle w:val="Normal"/>
        <w:autoSpaceDE w:val="false"/>
        <w:spacing w:lineRule="auto" w:line="240" w:before="0" w:after="0"/>
        <w:rPr/>
      </w:pPr>
      <w:r>
        <w:rPr>
          <w:rFonts w:cs="Courier New" w:ascii="Courier New" w:hAnsi="Courier New"/>
          <w:i/>
          <w:iCs/>
        </w:rPr>
        <w:t>|    |combustibil utilizat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electrică      |            |            |publice centrale       |</w:t>
      </w:r>
    </w:p>
    <w:p>
      <w:pPr>
        <w:pStyle w:val="Normal"/>
        <w:autoSpaceDE w:val="false"/>
        <w:spacing w:lineRule="auto" w:line="240" w:before="0" w:after="0"/>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27.|Consum de combustibil  |tone, mc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coordonarea statisticii|</w:t>
      </w:r>
    </w:p>
    <w:p>
      <w:pPr>
        <w:pStyle w:val="Normal"/>
        <w:autoSpaceDE w:val="false"/>
        <w:spacing w:lineRule="auto" w:line="240" w:before="0" w:after="0"/>
        <w:rPr/>
      </w:pPr>
      <w:r>
        <w:rPr>
          <w:rFonts w:cs="Courier New" w:ascii="Courier New" w:hAnsi="Courier New"/>
          <w:i/>
          <w:iCs/>
        </w:rPr>
        <w:t>|    |combustibil utilizat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 term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8.|Puterea calorifică netă|kJ/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utilizat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9.|Tehnologia de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0.|Factori de emisie      |t CO2/TJ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emisiile de CO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H4 şi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1.|Fracţia de oxid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ă tehnologie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d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2.|Emisiile de CO2, CH4 şi|k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3.|Consum de combustibil  |tone        |            |                       |</w:t>
      </w:r>
    </w:p>
    <w:p>
      <w:pPr>
        <w:pStyle w:val="Normal"/>
        <w:autoSpaceDE w:val="false"/>
        <w:spacing w:lineRule="auto" w:line="240" w:before="0" w:after="0"/>
        <w:rPr/>
      </w:pPr>
      <w:r>
        <w:rPr>
          <w:rFonts w:cs="Courier New" w:ascii="Courier New" w:hAnsi="Courier New"/>
          <w:i/>
          <w:iCs/>
        </w:rPr>
        <w:t>|    |pentru cicluri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iaţie                |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4.|Număr de cicluri de    |num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bor (LTO/CRUISE)/     |            |            |                       |</w:t>
      </w:r>
    </w:p>
    <w:p>
      <w:pPr>
        <w:pStyle w:val="Normal"/>
        <w:autoSpaceDE w:val="false"/>
        <w:spacing w:lineRule="auto" w:line="240" w:before="0" w:after="0"/>
        <w:rPr/>
      </w:pPr>
      <w:r>
        <w:rPr>
          <w:rFonts w:cs="Courier New" w:ascii="Courier New" w:hAnsi="Courier New"/>
          <w:i/>
          <w:iCs/>
        </w:rPr>
        <w:t>|    |tipuri de aeronave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NFORMAŢ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Unităţi de măs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w:t>
      </w:r>
    </w:p>
    <w:p>
      <w:pPr>
        <w:pStyle w:val="Normal"/>
        <w:autoSpaceDE w:val="false"/>
        <w:spacing w:lineRule="auto" w:line="240" w:before="0" w:after="0"/>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        m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pătrat |        mp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tru cub    |        m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onă         |        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oule        |        J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watt oră |        MWh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ultipli utilizaţi</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enumire | Simbol | Fact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ultipli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ta     |    P   |        10^1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ra     |    T   |        10^1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iga     |    G   |         10^9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ega     |    M   |         10^6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kilo     |    k   |         1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procese industriale şi utilizarea solvenţilor</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    U.M.    |   Termen   |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            |    instituţia care    |</w:t>
      </w:r>
    </w:p>
    <w:p>
      <w:pPr>
        <w:pStyle w:val="Normal"/>
        <w:autoSpaceDE w:val="false"/>
        <w:spacing w:lineRule="auto" w:line="240" w:before="0" w:after="0"/>
        <w:rPr/>
      </w:pPr>
      <w:r>
        <w:rPr>
          <w:rFonts w:cs="Courier New" w:ascii="Courier New" w:hAnsi="Courier New"/>
          <w:i/>
          <w:iCs/>
        </w:rPr>
        <w:t>|    |                       |            |            |    furniz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informa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iment (IPCC - 2A.1)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imen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clincher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Praful de electrofiltru|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uptorul de ciment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KD)*)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var (IPCC - 2A.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nestins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dolomitic          |            |            |al administraţiei      |</w:t>
      </w:r>
    </w:p>
    <w:p>
      <w:pPr>
        <w:pStyle w:val="Normal"/>
        <w:autoSpaceDE w:val="false"/>
        <w:spacing w:lineRule="auto" w:line="240" w:before="0" w:after="0"/>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produsă de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ar hidraulic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O şi   |%           |            |Operatori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CaO x MgO din ieşiri   |            |            |obligaţi să raportez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            |            |către organ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Utilizarea calcarului şi dolomitei (IPCC - 2A.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 de calcar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 de dolomită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pentru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varulu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dolomitic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 de calcar    |t/an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direct în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ele tehnologic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 de dolomită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utilizată direc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ele           |            |            |                       |</w:t>
      </w:r>
    </w:p>
    <w:p>
      <w:pPr>
        <w:pStyle w:val="Normal"/>
        <w:autoSpaceDE w:val="false"/>
        <w:spacing w:lineRule="auto" w:line="240" w:before="0" w:after="0"/>
        <w:rPr/>
      </w:pPr>
      <w:r>
        <w:rPr>
          <w:rFonts w:cs="Courier New" w:ascii="Courier New" w:hAnsi="Courier New"/>
          <w:i/>
          <w:iCs/>
        </w:rPr>
        <w:t>|    |tehnolog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extras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calcar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extrasă/    |t/an        |30.11 anul n|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de dolomită    |            |pentru anul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rudă                  |            |n-1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sodă calcinată (IPCC - 2A.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sodă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produsă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sod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cinată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altor produse minerale                    |</w:t>
      </w:r>
    </w:p>
    <w:p>
      <w:pPr>
        <w:pStyle w:val="Normal"/>
        <w:autoSpaceDE w:val="false"/>
        <w:spacing w:lineRule="auto" w:line="240" w:before="0" w:after="0"/>
        <w:rPr/>
      </w:pPr>
      <w:r>
        <w:rPr>
          <w:rFonts w:cs="Courier New" w:ascii="Courier New" w:hAnsi="Courier New"/>
          <w:i/>
          <w:iCs/>
        </w:rPr>
        <w:t>| (IPCC - 2A.5; IPCC - 2A.6; IPCC - 2A.7)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produsă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bitum utilizată la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a materialelor|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zolatoare (în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2.|Cantitatea de asfalt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pentru pavarea|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rumurilor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sticl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geam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aţa drumurilor   |mp/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asfaltate la nive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Subsectorul: Producţia de amoniac (IPCC - 2B.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moniac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gaz      |mc/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ul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obţinere a          |            |            |raporteze către organul|</w:t>
      </w:r>
    </w:p>
    <w:p>
      <w:pPr>
        <w:pStyle w:val="Normal"/>
        <w:autoSpaceDE w:val="false"/>
        <w:spacing w:lineRule="auto" w:line="240" w:before="0" w:after="0"/>
        <w:rPr/>
      </w:pPr>
      <w:r>
        <w:rPr>
          <w:rFonts w:cs="Courier New" w:ascii="Courier New" w:hAnsi="Courier New"/>
          <w:i/>
          <w:iCs/>
        </w:rPr>
        <w:t>|    |amoniaculu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în|kg carbon/mc|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gaz                    |de gaz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zotic (IPCC - 2B.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cid     |kg 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ic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procesulu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c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3.|Tipul sistemului d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a emisiilor de|            |            |administraţiei publice |</w:t>
      </w:r>
    </w:p>
    <w:p>
      <w:pPr>
        <w:pStyle w:val="Normal"/>
        <w:autoSpaceDE w:val="false"/>
        <w:spacing w:lineRule="auto" w:line="240" w:before="0" w:after="0"/>
        <w:rPr/>
      </w:pPr>
      <w:r>
        <w:rPr>
          <w:rFonts w:cs="Courier New" w:ascii="Courier New" w:hAnsi="Courier New"/>
          <w:i/>
          <w:iCs/>
        </w:rPr>
        <w:t>|    |NOx/N2O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4.|Eficienţa sistemului de|%           |            |cu atribuţii în        |</w:t>
      </w:r>
    </w:p>
    <w:p>
      <w:pPr>
        <w:pStyle w:val="Normal"/>
        <w:autoSpaceDE w:val="false"/>
        <w:spacing w:lineRule="auto" w:line="240" w:before="0" w:after="0"/>
        <w:rPr/>
      </w:pPr>
      <w:r>
        <w:rPr>
          <w:rFonts w:cs="Courier New" w:ascii="Courier New" w:hAnsi="Courier New"/>
          <w:i/>
          <w:iCs/>
        </w:rPr>
        <w:t>|    |reducere a emisiilor de|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NOx/N2O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acid adipic (IPCC - 2B.3)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acid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dipic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carbid (IPCC - 2B.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ili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cocs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ată în proce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carbon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ocs               |            |            |administraţiei publice |</w:t>
      </w:r>
    </w:p>
    <w:p>
      <w:pPr>
        <w:pStyle w:val="Normal"/>
        <w:autoSpaceDE w:val="false"/>
        <w:spacing w:lineRule="auto" w:line="240" w:before="0" w:after="0"/>
        <w:rPr/>
      </w:pPr>
      <w:r>
        <w:rPr>
          <w:rFonts w:cs="Courier New" w:ascii="Courier New" w:hAnsi="Courier New"/>
          <w:i/>
          <w:iCs/>
        </w:rPr>
        <w:t>|____|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carbon în|t/an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ul final         |            |            |cu atribuţii în        |</w:t>
      </w:r>
    </w:p>
    <w:p>
      <w:pPr>
        <w:pStyle w:val="Normal"/>
        <w:autoSpaceDE w:val="false"/>
        <w:spacing w:lineRule="auto" w:line="240" w:before="0" w:after="0"/>
        <w:rPr/>
      </w:pPr>
      <w:r>
        <w:rPr>
          <w:rFonts w:cs="Courier New" w:ascii="Courier New" w:hAnsi="Courier New"/>
          <w:i/>
          <w:iCs/>
        </w:rPr>
        <w:t>|____|_______________________|____________|____________|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cocs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consumată în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s                 |            |            |legislaţiei în domeniul|</w:t>
      </w:r>
    </w:p>
    <w:p>
      <w:pPr>
        <w:pStyle w:val="Normal"/>
        <w:autoSpaceDE w:val="false"/>
        <w:spacing w:lineRule="auto" w:line="240" w:before="0" w:after="0"/>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carbur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carbonat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alciu (CaCO3)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în proces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xid de  |t/an        |            |Operatorii economici   |</w:t>
      </w:r>
    </w:p>
    <w:p>
      <w:pPr>
        <w:pStyle w:val="Normal"/>
        <w:autoSpaceDE w:val="false"/>
        <w:spacing w:lineRule="auto" w:line="240" w:before="0" w:after="0"/>
        <w:rPr/>
      </w:pPr>
      <w:r>
        <w:rPr>
          <w:rFonts w:cs="Courier New" w:ascii="Courier New" w:hAnsi="Courier New"/>
          <w:i/>
          <w:iCs/>
        </w:rPr>
        <w:t>|    |calciu (CaO) utilizată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roces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de substanţe chimice (IPCC - 2B.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a de substanţe|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chimice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negru de fum;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tilen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pilenă;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icloretilenă;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e) stiren;             |            |            |oficiale în România    |</w:t>
      </w:r>
    </w:p>
    <w:p>
      <w:pPr>
        <w:pStyle w:val="Normal"/>
        <w:autoSpaceDE w:val="false"/>
        <w:spacing w:lineRule="auto" w:line="240" w:before="0" w:after="0"/>
        <w:rPr/>
      </w:pPr>
      <w:r>
        <w:rPr>
          <w:rFonts w:cs="Courier New" w:ascii="Courier New" w:hAnsi="Courier New"/>
          <w:i/>
          <w:iCs/>
        </w:rPr>
        <w:t>|    |f) metan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c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crilonitr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etilbenz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formaldeh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polipropile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polistir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poliete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 jo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polietenă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 crescu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 policlorur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inil;                 |            |            |                       |</w:t>
      </w:r>
    </w:p>
    <w:p>
      <w:pPr>
        <w:pStyle w:val="Normal"/>
        <w:autoSpaceDE w:val="false"/>
        <w:spacing w:lineRule="auto" w:line="240" w:before="0" w:after="0"/>
        <w:rPr/>
      </w:pPr>
      <w:r>
        <w:rPr>
          <w:rFonts w:cs="Courier New" w:ascii="Courier New" w:hAnsi="Courier New"/>
          <w:i/>
          <w:iCs/>
        </w:rPr>
        <w:t>|    |p) 1,2 diclore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q) acid sulfur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 dioxid de tit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şi oţelului pe fluxu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grat (IPCC - 2C.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pPr>
      <w:r>
        <w:rPr>
          <w:rFonts w:cs="Courier New" w:ascii="Courier New" w:hAnsi="Courier New"/>
          <w:i/>
          <w:iCs/>
        </w:rPr>
        <w:t>|    |fontei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minereu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fontei în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minereul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 pentru        |            |            |cu atribuţii în        |</w:t>
      </w:r>
    </w:p>
    <w:p>
      <w:pPr>
        <w:pStyle w:val="Normal"/>
        <w:autoSpaceDE w:val="false"/>
        <w:spacing w:lineRule="auto" w:line="240" w:before="0" w:after="0"/>
        <w:rPr/>
      </w:pPr>
      <w:r>
        <w:rPr>
          <w:rFonts w:cs="Courier New" w:ascii="Courier New" w:hAnsi="Courier New"/>
          <w:i/>
          <w:iCs/>
        </w:rPr>
        <w:t>|    |producerea fontei în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al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fontă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furnal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fontă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raporteze către organul|</w:t>
      </w:r>
    </w:p>
    <w:p>
      <w:pPr>
        <w:pStyle w:val="Normal"/>
        <w:autoSpaceDE w:val="false"/>
        <w:spacing w:lineRule="auto" w:line="240" w:before="0" w:after="0"/>
        <w:rPr/>
      </w:pPr>
      <w:r>
        <w:rPr>
          <w:rFonts w:cs="Courier New" w:ascii="Courier New" w:hAnsi="Courier New"/>
          <w:i/>
          <w:iCs/>
        </w:rPr>
        <w:t>|    |brut în convertizor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pentru anul |al administraţiei      |</w:t>
      </w:r>
    </w:p>
    <w:p>
      <w:pPr>
        <w:pStyle w:val="Normal"/>
        <w:autoSpaceDE w:val="false"/>
        <w:spacing w:lineRule="auto" w:line="240" w:before="0" w:after="0"/>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9.|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onvertizor  |            |            |raporteze către organul|</w:t>
      </w:r>
    </w:p>
    <w:p>
      <w:pPr>
        <w:pStyle w:val="Normal"/>
        <w:autoSpaceDE w:val="false"/>
        <w:spacing w:lineRule="auto" w:line="240" w:before="0" w:after="0"/>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de fier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tizoare pentru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a oţelului brut|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tizor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oţelului pe fluxul cu cuptor cu arc electric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fier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chi utiliza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arele electrice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ţia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oţelului brut electric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oţel brut|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în cuptorul cu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rc electric           |            |n-1         |publice centrale       |</w:t>
      </w:r>
    </w:p>
    <w:p>
      <w:pPr>
        <w:pStyle w:val="Normal"/>
        <w:autoSpaceDE w:val="false"/>
        <w:spacing w:lineRule="auto" w:line="240" w:before="0" w:after="0"/>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sumul de electrozi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laborarea oţelului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uptorul cu arc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mediu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electroz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ptoare cu inducţie electrică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C.1)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fontă    |t/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fonta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a oţelulu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în cuptorul cu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oţel     |t/an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brut produs în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ptorul cu inducţi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onţinutul mediu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oţelul bru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ut din fontă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în cuptorul cu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cţi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erea fontei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oţelului în cubilouri (IPCC - 2C.1)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ontei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2.|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feroaliaje (IPCC - 2C.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agent de |t/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utilizat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producerea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feroaliajelor (cocs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lurgic, coc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 praf d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cărbune, alţii)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mediu de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din agentul d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reducer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metalelor - Producţia de aluminiu (IPCC - 2C.3)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aluminiu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imar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Tipul tehnologie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la producerea|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primar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sum specific de     |t anozi/t Al|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4.|Conţinutul de sulf în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zii copţi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5.|Conţinutul de cenuşă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opţi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6.|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pţi produ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7.|Greutatea anozilor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8.|Conţinutul de hidroge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anozii cru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de gudron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0.|Consum de cocs de      |t cocs/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mpachetare pe tona de |ano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od co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1.|Conţinut de cenuşă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nţinut de sulf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csul de împache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Supratensiunea         |mV pe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ului anodic per   |celu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va AE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Randament de cu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Coeficientul de        |kg CF4/t 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tensiu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Raport C2F6/CF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Emisii CF4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Emisii C2F6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i CO2 rezultate   |t/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umini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eluloză şi hârtie (IPCC - 2D.1)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celuloză |t 100% S.U.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cedeu Kraft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lfat);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cedeu sulfit.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hârtie   |t/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ă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Agroalimentare (IPCC - 2D.2)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e de băuturi   |hl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hl 100%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in;                |alcool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ber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whisky;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brandy - distilat de|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vin;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bău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cool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pecifi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Producţie de produse de|t/an        |30.11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panificaţie şi alt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alimentare:    |            |n-1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âi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de panificaţ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ne şi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parate de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zahă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hrană/prepa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fea prăji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se zaharoas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fetărie şi patiser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ereale pentru mic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j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margarină, u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Producţia şi consumul de halocarburi şi hexafluorură de sulf    |</w:t>
      </w:r>
    </w:p>
    <w:p>
      <w:pPr>
        <w:pStyle w:val="Normal"/>
        <w:autoSpaceDE w:val="false"/>
        <w:spacing w:lineRule="auto" w:line="240" w:before="0" w:after="0"/>
        <w:rPr>
          <w:rFonts w:ascii="Courier New" w:hAnsi="Courier New" w:cs="Courier New"/>
          <w:i/>
          <w:i/>
          <w:iCs/>
        </w:rPr>
      </w:pPr>
      <w:r>
        <w:rPr>
          <w:rFonts w:cs="Courier New" w:ascii="Courier New" w:hAnsi="Courier New"/>
          <w:i/>
          <w:iCs/>
        </w:rPr>
        <w:t>| (IPCC - 2E; IPCC - 2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a de           |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consumată de|kg/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în următoare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2.1. sector refrigerare|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echipamente de aer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igidere - sector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domestic;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igidere - sector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uri (camioan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vapoar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art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igor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igidere - sec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staţion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enţ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rc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tituţio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parate de ae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onat mo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turisme, autobuz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nuri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2. sector sp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elule des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elule înch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3.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orta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i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4. aerosol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5. solven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6. alte activită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e foloses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7. semiconduct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8. echipa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lect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2.9. alte utilizări.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3</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importată de|kg/an       |            |Operatorii economici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ODS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ituenţi ai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lor car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ează stratul d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ozon): halocarburi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 HFC-32;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1; HFC-43-10;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25; HFC-134;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a; HFC-152a;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 HFC-143a;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27ea; HFC-236fa;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45ca; CF4; C2F6;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3F8; C4F10; c-C4F8;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5F12; C6F14)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            |            |                       |</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1</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exportată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alocarburi (HFC-2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32; HFC-4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43-10; HFC-125;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34; HFC-134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52a; HFC-143;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143a; HFC-227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FC-236fa; HFC-245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F4; C2F6; C3F8; C4F10;|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C4F8; C5F12; C6F14)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hexaflorură de sulf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F6):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r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alte produ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Producţia de alumin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icienţa procesului de|%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e a aluminiului|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Durata efectului anodic|min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Producţia de magneziu  |kg/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umul de SF6 în     |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pitorii şi furna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Echipamente electr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lte surs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ubstanţă|kg/a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rodusă în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e            |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SF6      |kg/an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văzută în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documentaţia tehnică a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echipamentului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Semiconductori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procesului d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fabricar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gaze F   |kg/an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tă în proces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gaz F rămasă|%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tainerul de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ort după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hnologia de reducer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a emisiilor atmosferice|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Solvenţi (IPCC - 3A; IPCC - 3B; IPCC - 3C; IPCC - 3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onsumul de solvenţi în următoarele proces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Aplicarea vopselelor:  |t/an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nstrucţii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utomobil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eparaţii de maşini;|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nstrucţii şi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clădiri;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tilizare casnică;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e) lemn;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f) strat protector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obine;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g) construcţia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barcaţiunilor;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h) în alte industrii;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 în activităţi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nonindustriale.        |            |            |sunt obligaţi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            |            |raporteze către organul|</w:t>
      </w:r>
    </w:p>
    <w:p>
      <w:pPr>
        <w:pStyle w:val="Normal"/>
        <w:autoSpaceDE w:val="false"/>
        <w:spacing w:lineRule="auto" w:line="240" w:before="0" w:after="0"/>
        <w:rPr>
          <w:rFonts w:ascii="Courier New" w:hAnsi="Courier New" w:cs="Courier New"/>
          <w:i/>
          <w:i/>
          <w:iCs/>
        </w:rPr>
      </w:pPr>
      <w:r>
        <w:rPr>
          <w:rFonts w:cs="Courier New" w:ascii="Courier New" w:hAnsi="Courier New"/>
          <w:i/>
          <w:iCs/>
        </w:rPr>
        <w:t>|  2.|Spălare, degresare,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răţare uscată: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gresarea          |            |            |centrale, în subordinea|</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lor metalice; |            |            |autorităţii competente,|</w:t>
      </w:r>
    </w:p>
    <w:p>
      <w:pPr>
        <w:pStyle w:val="Normal"/>
        <w:autoSpaceDE w:val="false"/>
        <w:spacing w:lineRule="auto" w:line="240" w:before="0" w:after="0"/>
        <w:rPr>
          <w:rFonts w:ascii="Courier New" w:hAnsi="Courier New" w:cs="Courier New"/>
          <w:i/>
          <w:i/>
          <w:iCs/>
        </w:rPr>
      </w:pPr>
      <w:r>
        <w:rPr>
          <w:rFonts w:cs="Courier New" w:ascii="Courier New" w:hAnsi="Courier New"/>
          <w:i/>
          <w:iCs/>
        </w:rPr>
        <w:t>|    |b) curăţare uscată;    |            |            |cu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curăţări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3.|Fabricarea, procesarea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chimice:    |            |            |protecţiei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este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clorurii de vin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uretan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elucrarea spu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olistire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elucr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uciuc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opse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nel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leiur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turnarea asfal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fabricarea benz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ezive, case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gnetice, benzilor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lme şi fotogra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finisarea produs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tăbăcirea pie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fabricare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lucrarea al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chim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Alte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re a solvenţ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ctivităţi conex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ineraliz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graf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extracţia grăsim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uleiuri comestib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plicarea clei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 adeziv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onserv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rea casnic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ve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fabrica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utilizarea casnic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rmaceut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utilizarea de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nestez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N2O de la aerosol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tuburile de spray;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 alte utilizări 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2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 extinc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 deceruir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 activităţ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osonare şi izola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hiculelor.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CKD - praful din cuptorul de ciment care nu este reintrodus în siste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agricultură şi sectorul folosinţa terenurilor, schimbarea categoriei de folosinţă a terenurilor şi silvicultur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Agr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ermentaţia enterică şi gestionarea gunoiului de grajd (IPCC -  |</w:t>
      </w:r>
    </w:p>
    <w:p>
      <w:pPr>
        <w:pStyle w:val="Normal"/>
        <w:autoSpaceDE w:val="false"/>
        <w:spacing w:lineRule="auto" w:line="240" w:before="0" w:after="0"/>
        <w:rPr>
          <w:rFonts w:ascii="Courier New" w:hAnsi="Courier New" w:cs="Courier New"/>
          <w:i/>
          <w:i/>
          <w:iCs/>
        </w:rPr>
      </w:pPr>
      <w:r>
        <w:rPr>
          <w:rFonts w:cs="Courier New" w:ascii="Courier New" w:hAnsi="Courier New"/>
          <w:i/>
          <w:iCs/>
        </w:rPr>
        <w:t>| 4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Efective de animale    |capete      |15.10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iunie, decembri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upă caz), diferenţiate|            |n la porci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pentru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cercetarea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statistică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din luna mai|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15.10 anul n|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n la bovi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din iun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 va furniz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privi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structu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acestor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atâri şi măgari|            |15.5 anul n |                       |</w:t>
      </w:r>
    </w:p>
    <w:p>
      <w:pPr>
        <w:pStyle w:val="Normal"/>
        <w:autoSpaceDE w:val="false"/>
        <w:spacing w:lineRule="auto" w:line="240" w:before="0" w:after="0"/>
        <w:rPr>
          <w:rFonts w:ascii="Courier New" w:hAnsi="Courier New" w:cs="Courier New"/>
          <w:i/>
          <w:i/>
          <w:iCs/>
        </w:rPr>
      </w:pPr>
      <w:r>
        <w:rPr>
          <w:rFonts w:cs="Courier New" w:ascii="Courier New" w:hAnsi="Courier New"/>
          <w:i/>
          <w:iCs/>
        </w:rPr>
        <w:t>|    |datele sunt obţinute la|            |pentru a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ensământul general  |            |n-1 la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 (RGA) sau      |            |efectiv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cheta structurală din|            |de anim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ultură (ASA) în   |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            |cercet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censitară.        |            |statistic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cembr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GA vor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iul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2012, ia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tele d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A 2013 v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sponib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2014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 de animale    |capet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ilie, mai - iun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cembrie, după caz),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or catego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ci de lapte,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vine, bu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bal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atâri şi măg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orc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ăsă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fectivele de anim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r prezenta,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ncţie de c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parat, du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i: tip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tinaţia -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ne, mixtă, vârst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eutatea, date desp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stemul de furaj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zi/lună/anoti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rtimentul de furaj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ap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ţin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acord cu prevederile|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nivelul secţiun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4.1 a IPCC GPG 2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eutatea           |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greutatea animalelor|k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u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por mediu zilnic pe|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exploa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antitatea de lapte |l/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zilnic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centul de grăsim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lap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oducţia de lână;  |kg/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regimul de muncă.   |kgm (luc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canic)/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esare calcululu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nergiei brute necesar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ând elemente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raţ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valoarea nutritiv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ului, valori med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 pot fi valabil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 naţion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pe speci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re, ce trebu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at de toţ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mierii, indiferen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ipul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Date şi informaţ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energiei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igestibile şi ratei de|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versie a metanulu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ţii ziln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energia digestibilă;|kg/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ta de conversi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asupra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ui de cenuş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gunoiul de grajd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capacităţii maxim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ere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ul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şi cantitat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uraje consumate;   |kg/z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J/z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nţinutul în cenuş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gunoiului de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Informaţii privind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le sistemelor d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stionare a gunoiulu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procentaj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de gun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valo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fiecăr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de anim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fiecărui AWMS,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tfe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pozit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gune, în condi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aero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istem lichi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ăspândit zilni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depozitat în st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id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epozitat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a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folosit ca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alte siste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Date asupra factorulu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nversie a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ului pentru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AWMS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15.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unoi de grajd generată|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Date asupra cantităţii |kg N/animal/|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i de azot excretate|an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 (kg N/animal/an):|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ntitatea medie d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excretată azot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p de animal/a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tructura pe r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fiecare spec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ndard minim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xploa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formaţiile menţio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5 vor f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niza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ubcategori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considerân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utilizată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I.N.S.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miterea da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vind efectivele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imale la Eurost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Cultivarea orezului (IPCC - 4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Suprafaţa cultivată cu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ez, diferenţia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următoar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rigată - continu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o singură aer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irig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mitent inundată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erări multip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und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cu aport de apă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loi - predispu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et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tre 50 -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cu regim de ap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ă - adâncimea a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100 cm.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Numărul anual de       |număr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Suprafaţa pe care s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amendamen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pe care s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 fertilizanţ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i (guno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compost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medie de    |t substanţă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organici  |uscată/ha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ă suprafeţelor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cu orez (t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ă uscată/h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Date şi informaţii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solurilor pe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se cultivă orezul:|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a cultivată pe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ite tipuri de sol.|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Datele şi  |            |            |autorităţilor          |</w:t>
      </w:r>
    </w:p>
    <w:p>
      <w:pPr>
        <w:pStyle w:val="Normal"/>
        <w:autoSpaceDE w:val="false"/>
        <w:spacing w:lineRule="auto" w:line="240" w:before="0" w:after="0"/>
        <w:rPr/>
      </w:pPr>
      <w:r>
        <w:rPr>
          <w:rFonts w:cs="Courier New" w:ascii="Courier New" w:hAnsi="Courier New"/>
          <w:i/>
          <w:iCs/>
        </w:rPr>
        <w:t xml:space="preserve">|    |informaţiile menţionate|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2 - 5 vor fi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conform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or menţionate|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arele: Soluri agricole şi Arderea în câmp a deşeurilor agricole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IPCC - 4D; IPCC - 4F)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roducţiile agricole   |t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1.1. Cereale pentru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âu;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ecar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 Orz şi orzoaică;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 Ovăz;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orum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Ore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Alte cere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2. Leguminoase pentr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az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Fas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legum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boabe usc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artof de toam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rtof timpuri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itimpuriu ş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a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feclă pentru zahă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1.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in pentru fib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ânepă pentru fib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text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 Ulei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loarea-soare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pi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Soia boab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In pentru ul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1.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oase (ricin, mac,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ofrănel, camelin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san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4.2.2.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sorg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ăt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tu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Ham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medicin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omatice/condim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om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Vine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eapă usc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Usturoi usc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Varz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rd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1. Legume cultiv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runze (sal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spanac, andiv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aranghel şi alt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2. Ciuper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iv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3. Rădăcin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morco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stârnac, ridich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4. Pepeni verz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albe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5.5. Alte legu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6. Furaje verzi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 ara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7. Furaje verz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Gramine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Leguminoas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Plante pentr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orumb masă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siloz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anu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ân şi 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r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8. Plante furaje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Lucern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Trif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Alte plante furaj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mine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lturi simple şi/s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stec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Alte pla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uminoase pere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Alte prod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cultivate, |ha          |1.06 anul n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iferenţi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de la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Datele cules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trebuie să cuprind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ate tipurile de ferme|            |            |Este necesar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gospodăriile        |            |            |inclusiv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ie furnizor al date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în cauz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onţinutul de apă al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lor agricol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diferenţiat şi|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de apă al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lor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 categoriilor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la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Următoarele fracţii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soci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or d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ţii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menţionat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ct. 1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rezidu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gricole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substa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scată în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azo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în câmp;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arsă drep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bustibi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onstrucţ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utilizată c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uraj;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le utiliz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scop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acţia oxidat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de carbon di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iduurile agrico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a sau raportu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azot (C/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fiecare dint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numerate la punctul 1.|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otă: Paramet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ţi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relevanţi biomas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deasupra s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oluri agricole (IPCC - 4D)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utilizată ş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le d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sintetic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pe bază de azot p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uprafeţele de soluri  |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cultiv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Zone umede drena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organice drenat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oluri mineral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olomită aplicat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mendarea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lor agricol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azot din |kg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rea pe soluri 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nămolurilor din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a apelor uzat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Alte fracţii:          |fracţie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Fracţia de azot din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 care este pierdut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 scurgere ş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roire. N est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aplicarea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uri a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şi gunoiului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grajd;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b) Fracţia de azot care|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Fracţia de azot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volatilizează ca NH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NOx în urm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ării gunoi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rajd;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Fracţia de azot     |fracţi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xcretat şi depozitat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ol în timpul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şună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Folosinţa terenurilor,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terenurilor şi schimbarea categoriei de folosinţ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IPCC - 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Fondul funciar,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t p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categorii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bcategorii: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agricolă: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rabil, păşuni, fân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vii şi pepiniere       |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viticole, livezi şi    |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pepiniere pomicole;    |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centrale responsabil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păduri d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forestieră,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o-pastorală, al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strucţii; drumur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i ferate; ap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ălţi; alte suprafeţ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şi alte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structur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următoare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e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steja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t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verse specii mo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Schimbarea folosinţei  |ha (care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de la un an|trec de la o|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altul, între        |subcategorie|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le menţionate |la alta, cu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pct. 1, cu          |specificarea|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area suprafeţelor|tipurilor de|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trec de la o      |folosinţă:  |            |silvicultură; organul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la fiecare|anterior şi |            |de specialitate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elelalte          |ulterior)   |            |administraţie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i           |            |            |centrale responsabi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pentru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elementel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roducţie şi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tivitate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asociat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an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ulteri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ării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Numărul de titluri de  |nr/ha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roprietate eliber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uprafaţa pe care o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peră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dastru şi public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obiliară;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eţe îm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lud numai suprafeţ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nd de la o altă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ă), pe fiecar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categori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ată la pct. 2,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spectiv în sensul    |            |            |dezvoltare rurală      |</w:t>
      </w:r>
    </w:p>
    <w:p>
      <w:pPr>
        <w:pStyle w:val="Normal"/>
        <w:autoSpaceDE w:val="false"/>
        <w:spacing w:lineRule="auto" w:line="240" w:before="0" w:after="0"/>
        <w:rPr/>
      </w:pPr>
      <w:r>
        <w:rPr>
          <w:rFonts w:cs="Courier New" w:ascii="Courier New" w:hAnsi="Courier New"/>
          <w:i/>
          <w:iCs/>
        </w:rPr>
        <w:t>|    |</w:t>
      </w:r>
      <w:r>
        <w:rPr>
          <w:rFonts w:cs="Courier New" w:ascii="Courier New" w:hAnsi="Courier New"/>
          <w:i/>
          <w:iCs/>
          <w:color w:val="008000"/>
          <w:u w:val="single"/>
        </w:rPr>
        <w:t>art. 3</w:t>
      </w:r>
      <w:r>
        <w:rPr>
          <w:rFonts w:cs="Courier New" w:ascii="Courier New" w:hAnsi="Courier New"/>
          <w:i/>
          <w:iCs/>
        </w:rPr>
        <w:t xml:space="preserve"> alin. (3)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cu deciz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suprafaţă împădurit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renuri care nu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timp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inimum 50 de a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suprafa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împădurită - teren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ără vegeta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restieră, care 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vut pădure în ultim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0 de ani, dar era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pădurite/defriş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 data de 31 decembri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1989.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eri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lasa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ârsta actual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Suprafeţe despădurite/ |ha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ate (includ numai|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eţe care trec la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ă folosinţă), în    |            |            |                       |</w:t>
      </w:r>
    </w:p>
    <w:p>
      <w:pPr>
        <w:pStyle w:val="Normal"/>
        <w:autoSpaceDE w:val="false"/>
        <w:spacing w:lineRule="auto" w:line="240" w:before="0" w:after="0"/>
        <w:rPr/>
      </w:pPr>
      <w:r>
        <w:rPr>
          <w:rFonts w:cs="Courier New" w:ascii="Courier New" w:hAnsi="Courier New"/>
          <w:i/>
          <w:iCs/>
        </w:rPr>
        <w:t xml:space="preserve">|    |sensul </w:t>
      </w:r>
      <w:r>
        <w:rPr>
          <w:rFonts w:cs="Courier New" w:ascii="Courier New" w:hAnsi="Courier New"/>
          <w:i/>
          <w:iCs/>
          <w:color w:val="008000"/>
          <w:u w:val="single"/>
        </w:rPr>
        <w:t>art. 3</w:t>
      </w:r>
      <w:r>
        <w:rPr>
          <w:rFonts w:cs="Courier New" w:ascii="Courier New" w:hAnsi="Courier New"/>
          <w:i/>
          <w:iCs/>
        </w:rPr>
        <w:t xml:space="preserve"> alin. (3)|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 Protoc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Kyoto şi al decizii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ven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aţie: 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izează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rmătoarele d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ipul de folosinţ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lterior despăduri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frişăr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atele specif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i vech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compoziţia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volumul la hecta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diametrul mediu 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rboretului defrişat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ălţim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vârsta arboret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de so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elementele preci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ocalizare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dentificare a acest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tegorii: direcţi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ocolul silv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itate de producţ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ază, un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dministrativ-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itori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dastrală, subparcel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ilvică, proprieta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ţinător cu oric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tlu, locali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 după caz; acolo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unde sunt dispon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ordonatele geograf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e perimetr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t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ongitudi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Silvicultură (IPCC - 5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reşterea netă anuală  |mc/an/ha    |            |Autorităţ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volum a pădurilor în|            |            |instituţ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şi pe specii     |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nsitatea medie a     |kg/mc       |            |şi dezvoltare, precum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ului, în total şi  |            |            |şi alte organism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specii              |            |            |publice aflate sub     |</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i de expansiune |adimensional|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i biomasei, în total  |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specii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Alocarea creşterii în  |adimensional|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rădăcini relativ la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tulpină, în total şi p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ţinutul mediu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bon în lem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C/N pentru    |adimension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centul de biomas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emnoasă rămas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ăduri pentru fiec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ntru fiecar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dintre speciil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la pct. 2,|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precizarea pe spec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mponent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 tulpină - ax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incip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b) ramuri integr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 ramuri până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umite dimensiuni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le asemene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Volumul de lemn        |mii mc      |30.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pe speci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şinoase, fag,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ejar, diverse speci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ari, diverse speci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moi)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Volumul de lemn        |mc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oltat ilegal pentru |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intre speciile|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e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Suprafaţa de pădure    |ha          |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ctată de incendii pe|            |            |aflate sub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specie         |            |            |în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ţionată în          |            |            |coordonarea autorită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Folosinţa |            |            |competente; autoritatea|</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şi         |            |            |publică central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chimbarea categoriei  |            |            |domeniul asigur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folosinţă a         |            |            |ordinii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pct. 2.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antitatea de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ertilizanţi pe bază de|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zot aplicată în pădure|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pe alte suprafeţe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ferente altor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olosinţe convertite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ătre pădure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Suprafeţe împădurite   |ha          |            |Institute de cerce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renate: soluri        |            |            |şi dezvoltare afl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drenate şi    |            |            |sub autoritatea,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soluri minerale drenate|            |            |subordinea ş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lor          |</w:t>
      </w:r>
    </w:p>
    <w:p>
      <w:pPr>
        <w:pStyle w:val="Normal"/>
        <w:autoSpaceDE w:val="false"/>
        <w:spacing w:lineRule="auto" w:line="240" w:before="0" w:after="0"/>
        <w:rPr/>
      </w:pPr>
      <w:r>
        <w:rPr>
          <w:rFonts w:cs="Courier New" w:ascii="Courier New" w:hAnsi="Courier New"/>
          <w:i/>
          <w:iCs/>
        </w:rPr>
        <w:t xml:space="preserve">|    |                       |            |            |menţionate la </w:t>
      </w:r>
      <w:r>
        <w:rPr>
          <w:rFonts w:cs="Courier New" w:ascii="Courier New" w:hAnsi="Courier New"/>
          <w:i/>
          <w:iCs/>
          <w:color w:val="008000"/>
          <w:u w:val="single"/>
        </w:rPr>
        <w:t>art. 4</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in. (2) lit. b) - g)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hotărâre, precum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n domeniile paji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t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m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gricultur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zvoltare rur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ăţi de calcar ş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ăţi de dolomită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plicate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darea pădurilor ş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or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vegetaţie forestieră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ate privind activitatea, elemente privind factorii de emisie şi/sau informaţii asociate acestora, necesare întocmirii inventarului naţional al emisiilor de gaze cu efect de seră - sectorul deşeur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Parametrul solicitat  |Unitatea de |   Termen   |Autoritatea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măsură      |            |instituţi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erentă    |            |responsabilă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ametrului|            |furnizează informaţii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rul: Deşeur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Deşeuri solide depozitate (IPCC - 6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Populaţia totală a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omâniei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Populaţia din mediul   |locuitori   |30.11.2012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2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generat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Valoarea medie de      |kg/locuitor/|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urban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Valoarea medie de      |kg/locuitor/|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re a deşeurilor  |zi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în mediul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Cantitatea totală de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depozi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conforme, p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a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egale cu 5 m, p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depozit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Cantitatea anuală de   |t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ne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neconform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dâncimi mai mic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pe fiecare depoz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par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Compoziţia procentuală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 deşeurilor municipal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 hârtie şi textil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deşeuri provenit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grădinărit,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menajarea parcurilor,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precum şi alte deşeuri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e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degradabile, cu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excepţia celor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alimentare;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 deşeuri alimentare;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 lemne şi paie.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e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ari sau egale cu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5 m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Cantitatea de metan    |t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din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le de deşeur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conforme cu adâncimi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mici de 5 m        |            |            |operatorii de depoz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nfo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Procentul de deşeuri   |%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care s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pozitează din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totală d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şeuri municipal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municipal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rificate, p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fracţii de deşeuri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Tratarea apelor uzate (IPCC - 6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Volumul total anual de |mii mc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generat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Volumul de ape uzate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te din volum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 de ape uzate: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tate anaero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nămol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ată în urma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ării apelor uz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e;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e.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al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ăţi, instituţ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nstitute sau organism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ublice, după caz,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dentificate de că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utoritatea competent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staţiilor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Producţiile anuale     |hl, t, mp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următoarel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sectoare şi subsectoare|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a) producţia de bere;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b) producţia de vinuri;|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c) producţia de băuturi|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    |răcoritoa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 producţia de ulei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 preparate din carn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pasăr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 preparate din peş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h)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i) producţia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teriale text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atura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 producţia de ţiţe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Componenta organică    |%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Cantitatea de metan    |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recuperată în procesul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ratare a nămolului:|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enajer;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 industrial.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ă; operato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aţiilor de epu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Cantitatea de apă uzată|mc/t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ă pe unitatea de|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 pentru ramurile|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Încărcarea organică    |kg CCO-Cr/mc|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ă pentru       |apă uzată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ecare tip de apă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ă din industri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ere, vin, uleiuri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estibile, produs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lactate, celuloză ş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hârtie, rafinarea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etrolului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Volumul anual de ape   |mc/an       |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uzate generate, pentru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Încărcarea organică    |t           |CCO-Cr/an   |Alte autorită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ă a apelor uzate  |            |            |instituţii, institute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pentru       |            |            |sau organism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după caz, ident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de către autor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compete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ntr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videnţierea zon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emisii majore de gaz|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Componenta organică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gradabilă îndepărtată|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 formă de nămol din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a uzată, pentru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venit din tratarea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uzate din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ile: bere, vin,|            |            |operatorii econom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uleiuri comestibil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se lact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uloză şi hârti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finarea petrolulu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Populaţia total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acordată la reţeaua de|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cu tratarea|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i în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Populaţia neracordată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la reţeaua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Populaţia totală cu    |locuitori   |17.07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tratar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Populaţia din zona     |locuitori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rurală cu staţii de    |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proprii        |            |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Volumul total anual de |mii mc/an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vacuate p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evacuări -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ări (staţii de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epurare orăşeneşti,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staţii de epurare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independente)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Emisia de materi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că CBO5, în total|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 uzate exprimată în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 O2/zi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Schemele staţiilor de  |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apelor uzate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menajere proprii, cu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evidenţierea zonelor cu|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emisii majore de gaz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tan (zonele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naerobă)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CBO5 colectat, pe      |t O2/zi     |30.11 anul n|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ri de sisteme de   |            |pentru anul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alizare             |            |n-1         |publice centr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responsabil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rganizare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ordonarea statisticii|</w:t>
      </w:r>
    </w:p>
    <w:p>
      <w:pPr>
        <w:pStyle w:val="Normal"/>
        <w:autoSpaceDE w:val="false"/>
        <w:spacing w:lineRule="auto" w:line="240" w:before="0" w:after="0"/>
        <w:rPr>
          <w:rFonts w:ascii="Courier New" w:hAnsi="Courier New" w:cs="Courier New"/>
          <w:i/>
          <w:i/>
          <w:iCs/>
        </w:rPr>
      </w:pPr>
      <w:r>
        <w:rPr>
          <w:rFonts w:cs="Courier New" w:ascii="Courier New" w:hAnsi="Courier New"/>
          <w:i/>
          <w:iCs/>
        </w:rPr>
        <w:t>|    |                       |            |            |oficiale în Român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Schema instalaţiilor de|            |            |Autorităţile publ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tare a nămolului    |            |            |teritorial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a medi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ilvicult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ectorul: Incinerarea deşeurilor (IPCC - 6C)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Cantitatea de deşeuri  |t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Cantitatea de deşeuri  |%           |            |Autoritatea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central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din         |            |            |sănătate publ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ntitatea de deşeur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edicale periculoas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t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Cantitatea de deşeuri  |t           |            |Organul de specialitate|</w:t>
      </w:r>
    </w:p>
    <w:p>
      <w:pPr>
        <w:pStyle w:val="Normal"/>
        <w:autoSpaceDE w:val="false"/>
        <w:spacing w:lineRule="auto" w:line="240" w:before="0" w:after="0"/>
        <w:rPr>
          <w:rFonts w:ascii="Courier New" w:hAnsi="Courier New" w:cs="Courier New"/>
          <w:i/>
          <w:i/>
          <w:iCs/>
        </w:rPr>
      </w:pPr>
      <w:r>
        <w:rPr>
          <w:rFonts w:cs="Courier New" w:ascii="Courier New" w:hAnsi="Courier New"/>
          <w:i/>
          <w:iCs/>
        </w:rPr>
        <w:t>|    |industriale periculoase|            |            |al administr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cinerate             |            |            |publice central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ubordinea autor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ompeten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tribuţii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mplementarea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aţional a politic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tegiilor şi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legislaţiei în domeniul|</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otecţiei medi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recţia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ecialitat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ganul de specialitate al administraţiei publice centrale responsabil pentru organizarea şi coordonarea statisticii oficiale în România are deja date referitoare la evacuarea apelor uzate în cadrul gospodăriilor, colectate la recensământul din anul 2011. Aceste date sunt necesare pentru calcularea emisiilor de metan din apele uzate eliminate în gospodăriile neracordate la canalizare. Estimarea acestor emisii a fost cerută prin ultimul raport echipei de experţi revizuitori asupra Inventarului naţional de gaze cu efect de seră transmis de către România în anul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10:00Z</dcterms:created>
  <dc:creator>gabriela.istudor</dc:creator>
  <dc:description/>
  <cp:keywords/>
  <dc:language>en-US</dc:language>
  <cp:lastModifiedBy>Gabriela.Istudor</cp:lastModifiedBy>
  <dcterms:modified xsi:type="dcterms:W3CDTF">2015-09-21T08:49:00Z</dcterms:modified>
  <cp:revision>5</cp:revision>
  <dc:subject/>
  <dc:title/>
</cp:coreProperties>
</file>