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Guvernul Români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Hotărâre nr. 66 din 27/02/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Publicat in Monitorul Oficial, Partea I nr. 123 din 06/03/201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10"/>
          <w:sz w:val="24"/>
          <w:szCs w:val="24"/>
        </w:rPr>
        <w:t>Hotărâre privind stabilirea unor măsuri pentru aplicarea Regulamentului (UE) nr. 600/2012 al Comisiei din 21 iunie 2012 privind verificarea rapoartelor de emisii de gaze cu efect de seră şi a rapoartelor privind datele tonă-kilometru şi acreditarea verificatorilor în conformitate cu Directiva 2003/87/CE a Parlamentului European şi a Consiliulu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În temeiul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art. 108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 din Constituţia României, republicat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uvernul României adoptă prezenta hotărâ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4"/>
          <w:szCs w:val="24"/>
        </w:rPr>
        <w:t>Art. 1.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Prezenta hotărâre stabileşte cadrul legal şi instituţional necesar aplicării Regulamentului (UE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nr. 600/20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al Comisiei din 21 iunie 2012 privind verificarea rapoartelor de emisii de gaze cu efect de seră şi a rapoartelor privind datele tonă-kilometru şi acreditarea verificatorilor în conformitate cu Direct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2003/87/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a Parlamentului European şi a Consiliului, publicat în Jurnalul Oficial al Uniunii Europene (JOUE), seria L, nr. 181 din 12 iulie 2012, denumit în continuare Regulam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4"/>
          <w:szCs w:val="24"/>
        </w:rPr>
        <w:t>Art. 2.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Se desemnează autoritatea publică centrală pentru protecţia mediului ca autoritate competentă pentru implementarea Regulamentulu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4"/>
          <w:szCs w:val="24"/>
        </w:rPr>
        <w:t>Art. 3.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Potrivit prevederilor art. 54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alin. (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n Regulament, se desemnează ca autoritate naţională competentă pentru acreditarea verificatorilor rapoartelor de emisii de gaze cu efect de seră şi a rapoartelor privind datele tonă-kilometru, în cadrul schemei de comercializare a certificatelor de emisii de gaze cu efect de seră, aprobată prin Hotărârea Guvernului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nr. 780/20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privind stabilirea schemei de comercializare a certificatelor de emisii de gaze cu efect de seră, cu modificările şi completările ulterioare, Asociaţia de Acreditare din România - RENAR, în calitatea sa de organism naţional de acreditare, potrivit prevederilor Ordonanţei Guvernului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nr. 23/200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privind activitatea de acreditare a organismelor de evaluare a conformităţii, aprobată cu modificări prin Legea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nr. 256/2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4"/>
          <w:szCs w:val="24"/>
        </w:rPr>
        <w:t>Art. 4.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74929F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Autoritatea naţională competentă prevăzută la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art.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dezvoltă schema de acreditare specifică pentru acreditarea verificatorilor rapoartelor de emisii de gaze cu efect de seră şi a rapoartelor privind datele tonă-kilomet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74929F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b/>
          <w:bCs/>
          <w:color w:val="74929F"/>
          <w:sz w:val="24"/>
          <w:szCs w:val="24"/>
          <w:lang w:val="fr-FR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 Cerinţele de acreditare care fac obiectul schemei de acreditare specifice prevăzută la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fr-FR"/>
        </w:rPr>
        <w:t>alin. (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se avizează de către autoritatea publică centrală pentru protecţia mediulu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AF"/>
          <w:sz w:val="24"/>
          <w:szCs w:val="24"/>
          <w:lang w:val="fr-FR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4"/>
          <w:szCs w:val="24"/>
          <w:lang w:val="fr-FR"/>
        </w:rPr>
        <w:t>Art. 5.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 RENAR, în calitatea sa de organism naţional de acreditare, are obligaţia de a furniza autorităţii publice centrale pentru protecţia mediului informaţii cu privire la aplicarea prevederilor Regulamentulu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tbl>
      <w:tblPr>
        <w:tblW w:w="1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1914"/>
      </w:tblGrid>
      <w:tr>
        <w:trPr>
          <w:trHeight w:val="23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4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1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-MINISTRU</w:t>
            </w:r>
          </w:p>
        </w:tc>
      </w:tr>
      <w:tr>
        <w:trPr>
          <w:trHeight w:val="34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CTOR-VIOREL PONTA</w:t>
            </w:r>
          </w:p>
        </w:tc>
      </w:tr>
      <w:tr>
        <w:trPr>
          <w:trHeight w:val="34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rasemnează:</w:t>
            </w:r>
          </w:p>
        </w:tc>
      </w:tr>
      <w:tr>
        <w:trPr>
          <w:trHeight w:val="55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strul mediului şi schimbărilor climatice,</w:t>
            </w:r>
          </w:p>
        </w:tc>
      </w:tr>
      <w:tr>
        <w:trPr>
          <w:trHeight w:val="34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vana Plumb</w:t>
            </w:r>
          </w:p>
        </w:tc>
      </w:tr>
      <w:tr>
        <w:trPr>
          <w:trHeight w:val="34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strul economiei,</w:t>
            </w:r>
          </w:p>
        </w:tc>
      </w:tr>
      <w:tr>
        <w:trPr>
          <w:trHeight w:val="34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ujan Vosganian</w:t>
            </w:r>
          </w:p>
        </w:tc>
      </w:tr>
      <w:tr>
        <w:trPr>
          <w:trHeight w:val="34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 Ministrul afacerilor externe,</w:t>
            </w:r>
          </w:p>
        </w:tc>
      </w:tr>
      <w:tr>
        <w:trPr>
          <w:trHeight w:val="345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e Ciamba,</w:t>
            </w:r>
          </w:p>
        </w:tc>
      </w:tr>
      <w:tr>
        <w:trPr>
          <w:trHeight w:val="360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retar de sta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cureşti, 27 februarie 201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r. 66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tabel">
    <w:name w:val="ln2tabel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08:00Z</dcterms:created>
  <dc:creator>gabriela.istudor</dc:creator>
  <dc:description/>
  <cp:keywords/>
  <dc:language>en-US</dc:language>
  <cp:lastModifiedBy>Gabriela.Istudor</cp:lastModifiedBy>
  <dcterms:modified xsi:type="dcterms:W3CDTF">2014-02-06T08:08:00Z</dcterms:modified>
  <cp:revision>2</cp:revision>
  <dc:subject/>
  <dc:title/>
</cp:coreProperties>
</file>