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1570 din 19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privind înfiinţarea Sistemului naţional pentru estimarea nivelului emisiilor antropice din surse sau al reţinerilor prin sechestrare a tuturor gazelor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3 martie 201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3 martie 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570/200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668/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48/2013</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20/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Titlul actului normativ a fost modificat conform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 din Hotărârea Guvernului nr. 668/2012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 înfiinţează Sistemul naţional pentru estimarea nivelului emisiilor antropice din surse sau al reţinerilor prin sechestrare a tuturor gazelor cu efect de seră, denumit în continuare SNEEGES, în conformitate cu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din Protocolul de la Kyoto la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 - UNFCCC, adoptat la 11 decembrie 1997, ratificat prin </w:t>
      </w:r>
      <w:r>
        <w:rPr>
          <w:rFonts w:cs="Times New Roman" w:ascii="Times New Roman" w:hAnsi="Times New Roman"/>
          <w:color w:val="008000"/>
          <w:sz w:val="28"/>
          <w:szCs w:val="28"/>
          <w:u w:val="single"/>
        </w:rPr>
        <w:t>Legea nr. 3/200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SNEEGES reglementează totalitatea aspectelor de natură instituţională şi procedurală în scopul estimării nivelului emisiilor antropice de gaze cu efect de seră reglementate prin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al raportării, precum şi al arhivării şi stocării informaţiilor cuprinse în inventarul naţional al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înţelesul prezentei hotărâri, expresiile şi termenii de mai jos au următoarele semnific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sigurarea calităţii (QA) - activităţi care includ un sistem planificat de proceduri de analiză efectuate de persoane fizice sau juridice care nu sunt direct implicate în procesul de elaborare a inventarului, pentru a verifica dacă obiectivele de calitate a datelor au fost îndeplinite, pentru a asigura că inventarul reprezintă cea mai bună estimare posibilă a emisiilor şi a reţinerilor prin sechestrare în raport cu cunoştinţele ştiinţifice şi cu datele disponibile şi pentru a susţine eficienţa programului de control al calităţii (Q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utoritatea competentă - Ministerul Mediului şi Schimbărilor Climatic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utorităţi şi instituţii publice responsabile - autorităţile şi instituţiile publice centrale sau aflate sub autoritatea, în coordonarea sau în subordinea autorităţilor publice centrale şi care, potrivit prezentei hotărâri, deţin responsabilităţi cu privire la SNE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bune practici - setul de proceduri care asigură faptul că inventarele emisiilor de gaze cu efect de seră sunt realizate cu acurateţe, în sensul că nu sunt nici supraestimate şi nici subestimate sistematic, şi că gradul de incertitudine este redus atât cât este posibil. Bunele practici constituie opţiunea pentru metodele de estimare corespunzătoare circumstanţelor naţionale, asigurarea şi controlul calităţii la nivel naţional, cuantificarea gradului de incertitudine, precum şi arhivarea anuală a inventarului şi a documentaţiei care a stat la baza elaborării inventarului şi raportarea, în scopul respectării principiului transpare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ategoria-cheie - categoria de sursă sau sechestrare prioritizată în cadrul inventarului naţional al emisiilor de gaze cu efect de seră din punctul de vedere al emisiilor absolute, al tendinţelor privind emisiile şi/sau considerând criteriul calit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controlul calităţii (QC) - sistemul de activităţi tehnice de rutină pentru determinarea şi controlul calităţii inventarului pe parcursul elaborării acestuia. Sistemul QC trebuie să asigure: verificarea constantă şi temeinică a inventarului, pentru a confirma faptul că datele sunt integre, corecte şi complete, identificarea şi corectarea erorilor sau omisiunilor şi documentarea şi arhivarea tuturor informaţiilor ce stau la baza elaborării inventarului, precum şi înregistrarea tuturor activităţilor de control al calităţii. Controlul calităţii include metode generale, cum ar fi controlul acurateţei cu privire la obţinerea şi calcularea datelor şi utilizarea procedurilor standardizate aprobate pentru calcularea emisiilor, măsurări, estimarea incertitudinilor, arhivarea informaţiilor şi raportare. Activităţile QC pentru nivele superioare includ, de asemenea, analize tehnice ale categoriilor-sursă, ale datelor de activitate, ale factorilor de emisie şi ale metod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emisiile de gaze cu efect de seră reglementate prin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denumite în continuare GES - emisiile de gaze cu efect de seră prevăzute în </w:t>
      </w:r>
      <w:r>
        <w:rPr>
          <w:rFonts w:cs="Times New Roman" w:ascii="Times New Roman" w:hAnsi="Times New Roman"/>
          <w:color w:val="008000"/>
          <w:sz w:val="28"/>
          <w:szCs w:val="28"/>
          <w:u w:val="single"/>
        </w:rPr>
        <w:t>anexa A</w:t>
      </w:r>
      <w:r>
        <w:rPr>
          <w:rFonts w:cs="Times New Roman" w:ascii="Times New Roman" w:hAnsi="Times New Roman"/>
          <w:sz w:val="28"/>
          <w:szCs w:val="28"/>
        </w:rPr>
        <w:t xml:space="preserve"> la Protocolul de la Kyoto, rezultate din surse antropice sau din reţinerea prin sechestrare a dioxidului de carbo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factor de emisie - factorul utilizat la calcularea emisiilor în conformitate cu Liniile directoare IPCC privind elaborarea inventarelor naţionale de GES, revizuite în 1996, Ghidul IPCC de bune practici şi management al incertitudinilor cu privire la elaborarea inventarelor naţionale de GES, precum şi cu Ghidul IPCC de bune practici privind folosinţa terenurilor, schimbarea categoriei de folosinţă a terenurilor şi silvi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Grupul Interguvernamental privind Schimbările Climatice, denumit în continuare IPCC - organismul internaţional înfiinţat în anul 1988 de către Organizaţia Mondială de Meteorologie şi Programul Naţiunilor Unite pentru Mediu, format din experţi în domeniul schimbărilor climatice, care publică rapoarte periodice de evaluare recunoscute la nivel mondial ca fiind cele mai credibile surse de informare existente în domeniul schimbărilor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incertitudine - parametrul care exprimă lipsa de certitudine a unor date privind activitatea, a unor factori de emisie şi a unor estimări privind emisiile, în concordanţă cu Ghidul IPCC de bune practici şi management al incertitudinilor cu privire la elaborarea inventarelor naţionale de GES;</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k) inventarul naţional al emisiilor de gaze cu efect de seră - instrumentul de raportare a emisiilor antropice de gaze cu efect de seră estimate la nivel naţional, în conformitate cu prevederile UNFCCC şi ale </w:t>
      </w:r>
      <w:r>
        <w:rPr>
          <w:rFonts w:cs="Times New Roman" w:ascii="Times New Roman" w:hAnsi="Times New Roman"/>
          <w:color w:val="008000"/>
          <w:sz w:val="28"/>
          <w:szCs w:val="28"/>
          <w:u w:val="single"/>
        </w:rPr>
        <w:t>Protocolului de la Kyoto</w:t>
      </w:r>
      <w:r>
        <w:rPr>
          <w:rFonts w:cs="Times New Roman" w:ascii="Times New Roman" w:hAnsi="Times New Roman"/>
          <w:sz w:val="28"/>
          <w:szCs w:val="28"/>
        </w:rPr>
        <w:t>, precum şi ale deciziilor subsecvente, realizat în cadrul Sistemului naţional pentru estimarea nivelului emisiilor antropice din surse sau al reţinerilor prin sechestrare a tuturor gazelor cu efect de ser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 Raportul Inventarului Naţional (NIR) - componentă a inventarului, care prezintă detaliat şi transparent modalitatea de parcurgere a procedurii de realizare a inventarului naţional al emisiilor antropice de gaze cu efect de seră rezultate din surse sau din reţinerea prin sechestrare a dioxidului de carbon, în conformitate cu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incluzând informaţii privind tendinţele emisiilor, categoriile-cheie, datele privind activitatea, factorii de emisie, metodele de estimare, asigurarea şi controlul calităţii, incertitudinile, recalculările şi îmbunătăţirile prevăzute, pentru fiecare categorie de sursă sau sechestrare inclusă în inventarul naţion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recalculare - procedura pentru reestimarea emisiilor de gaze cu efect de seră cuprinse în inventarele raportate anterior, ca urmare a modificărilor aduse cu privire la metodele de estimare şi/sau la maniera în care au fost obţinute şi prelucrate datele privind activitatea şi factorii de emisie şi/sau la includerea unor noi categorii de surse sau sechest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arborele decizional - o schemă ce descrie în ordine paşii specifici care trebuie urmaţi pentru a elabora un inventar sau o componentă a unui inventar, potrivit principiilor bunelor pract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 COP, respectiv COP/CMP - Conferinţa părţilor la UNFCCC, respectiv Conferinţa părţilor la UNFCCC ce serveşte ca reuniune a părţilor la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istemul naţional pentru estimarea nivelului emisiilor antropice de gaze cu efect de seră reglementate prin </w:t>
      </w:r>
      <w:r>
        <w:rPr>
          <w:rFonts w:cs="Times New Roman" w:ascii="Times New Roman" w:hAnsi="Times New Roman"/>
          <w:color w:val="008000"/>
          <w:sz w:val="28"/>
          <w:szCs w:val="28"/>
          <w:u w:val="single"/>
        </w:rPr>
        <w:t>Protocolul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NEEGES se referă la colectarea, procesarea şi prezentarea corespunzătoare a datelor şi informaţiilor necesare elaborării inventarului naţional al emisiilor de gaze cu efect de seră reglementate prin Protocolul de la Kyoto. SNEEGES este astfel realizat şi administrat de către autoritatea competentă încât să asigure transparenţa, consecvenţa, comparabilitatea, caracterul complet şi acurateţea inventarului, astfel cum sunt definite în Liniile directoare IPCC privind elaborarea inventarelor naţionale de GES, revizuite în 1996, IPCC GPG 2000, IPCC LULUCF 2003, în conformitate cu UNFCCC, cu Protocolul de la Kyoto şi cu deciziile subsecvent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cedura specifică pentru elaborarea şi administrarea SNEEGES asigură calitatea inventarelor naţionale prin parcurgerea a 3 etape, după cum urmează: planificare, pregătire şi management al activităţilor pentru realizarea inventar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Etapele precizate la alin. (2) includ colectarea de date privind activitatea, selectarea corespunzătoare a metodelor de estimare şi a factorilor de emisie, estimarea nivelului emisiilor antropice de gaze cu efect de seră reglementate prin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implementarea analizei incertitudinilor, activităţi pentru asigurarea şi controlul calităţii, precum şi parcurgerea unor proceduri pentru verificarea datelor incluse în inventar la nivel naţion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SNEEGES este astfel realizat şi administrat încât să asigure respectarea prevederilor şi obligaţiilor asumate prin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şi/sau prevăzute de legislaţia comunitară în vigoare cu privire la estimarea nivelului emisiilor de gaze cu efect de seră şi să permită estimarea în mod consecvent a emisiilor de gaze cu efect de seră, în concordanţă cu Liniile directoare IPCC privind elaborarea inventarelor naţionale de GES, revizuite în 1996, Ghidul IPCC de bune practici şi management al incertitudinilor cu privire la elaborarea inventarelor naţionale de GES, precum şi cu Ghidul IPCC de bune practici privind folosinţa terenurilor, schimbarea categoriei de folosinţă a terenurilor şi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utoritatea competentă este instituţia responsabilă cu privire la administrarea Sistemului naţional pentru estimarea nivelului emisiilor antropice din surse sau al reţinerilor prin sechestrare a tuturor gazelor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şi a Inventarului naţional al emisiilor de gaze cu efect de ser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utorităţile şi instituţiile publice care au obligaţia să furnizeze autorităţii competente datele privind activitatea, elementele privind factorii de emisie şi informaţiile asociate, elemente prevăzut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4, şi factorii de emisie necesari estimării emisiilor antropice de gaze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precum şi gradul de incertitudine a datelor privind activitatea şi a factorilor de emisie, după caz,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utorităţile publice teritoriale pentru protecţia mediului şi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utoritatea publică centrală pentru economie şi organul de specialitate al autorităţii publice centrale pentru economie cu atribuţii în domeniul energetic şi al resurselor energe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1) autoritatea publică centrală pentru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utoritatea publică centrală pentru agricultură şi dezvoltare rur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utoritatea publică centrală pentru transpor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autoritatea publică centrală pentru sănătat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autoritatea publică centrală pentru dezvoltarea regională şi administraţi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autoritatea publică centrală în domeniul asigurării ordin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organul de specialitate al administraţiei publice centrale responsabil pentru organizarea şi coordonarea statisticii oficiale î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organul de specialitate al administraţiei publice centrale responsabil pentru cadastru şi publicitate imobili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1) organul de specialitate al administraţiei publice centrale, în subordinea autorităţii competente, cu atribuţii în implementarea la nivel naţional a politicilor, strategiilor şi a legislaţiei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autorităţi şi instituţii publice, institute de cercetare şi dezvoltare, precum şi alte organisme publice aflate sub autoritatea, în subordinea sau în coordonarea autorităţilor prevăzute la lit. a) - 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alte autorităţi, instituţii, institute sau organisme publice, după caz, identificate de către autoritatea competent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ategoriile de unităţi şi instituţii de drept privat prevăzut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lit. b) - f) din Ordonanţa Guvernului nr. 57/2002 privind cercetarea ştiinţifică şi dezvoltarea tehnologică, aprobată cu modificări şi completări prin </w:t>
      </w:r>
      <w:r>
        <w:rPr>
          <w:rFonts w:cs="Times New Roman" w:ascii="Times New Roman" w:hAnsi="Times New Roman"/>
          <w:i/>
          <w:iCs/>
          <w:color w:val="008000"/>
          <w:sz w:val="28"/>
          <w:szCs w:val="28"/>
          <w:u w:val="single"/>
        </w:rPr>
        <w:t>Legea nr. 324/2003</w:t>
      </w:r>
      <w:r>
        <w:rPr>
          <w:rFonts w:cs="Times New Roman" w:ascii="Times New Roman" w:hAnsi="Times New Roman"/>
          <w:i/>
          <w:iCs/>
          <w:sz w:val="28"/>
          <w:szCs w:val="28"/>
        </w:rPr>
        <w:t>, cu modificările şi completările ulterioare, sunt obligate să furnizeze, la cererea autorităţii competente sau a altor autorităţi/instituţii prevăzute la alin. (2), după caz, date şi informaţii elaborate anterior momentului solicitării, atunci când acestea au fost dezvoltate prin folosirea de fonduri/resurse financiare publ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ransmiterea către autoritatea competentă, în condiţiile alin. (2), a datelor şi informaţiilor colectate, prelucrate, după caz, şi asumate de către furnizorii acestora se realizează la cererea autorităţii competente, în termenele stabilite în cuprinsul prezentei hotărâ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Datele şi informaţiile prevăzute la alin. (4) pot fi incluse în Programul statistic naţional anual, potrivit prevederilor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organizării şi funcţionării statisticii oficiale în România nr. 226/2009, cu modificările şi completările ulterioare, în condiţiile în care autoritatea competentă şi autorităţile şi instituţiile publice prevăzute la alin. (2) consideră necesa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Pentru datele şi/sau informaţiile prevăzute la alin. (2) şi (8) necesare evaluării şi estimării nivelului emisiilor de gaze cu efect de seră şi care nu sunt disponibile, autoritatea competentă şi/sau autorităţile şi instituţiile publice prevăzute la alin. (2) stabilesc şi implementează procedurile de includere a acestora în Programul statistic naţional anual potrivit prevederilor </w:t>
      </w:r>
      <w:r>
        <w:rPr>
          <w:rFonts w:cs="Times New Roman" w:ascii="Times New Roman" w:hAnsi="Times New Roman"/>
          <w:i/>
          <w:iCs/>
          <w:color w:val="008000"/>
          <w:sz w:val="28"/>
          <w:szCs w:val="28"/>
          <w:u w:val="single"/>
        </w:rPr>
        <w:t>Legii nr. 226/2009</w:t>
      </w:r>
      <w:r>
        <w:rPr>
          <w:rFonts w:cs="Times New Roman" w:ascii="Times New Roman" w:hAnsi="Times New Roman"/>
          <w:i/>
          <w:iCs/>
          <w:sz w:val="28"/>
          <w:szCs w:val="28"/>
        </w:rPr>
        <w:t>, cu modificările şi completările ulterioare, sau stabilesc proceduri de elaborare a studiilor specifice şi responsabilităţile pentru acestea, după caz.</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Operatorii economici, asociaţiile patronale/profesionale, precum şi alte organizaţii identificate de către autoritatea competentă ca potenţiali furnizori de date şi/sau informaţii relevante pentru administrarea SNEEGES au obligaţia să furnizeze date şi/sau informaţii potrivit specificaţiilor prevăzut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4, precum şi alte date şi/sau informaţii specifice Inventarului naţional al emisiilor de gaze cu efect de seră, potrivit solicitărilor autorităţii competente sau altor autorităţi/instituţii prevăzute la alin. (2); datele şi/sau informaţiile vor fi colectate, prelucrate, după caz, şi asumate de către furnizo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Furnizorii de date/informaţii care transmit date şi/sau informaţii similare către beneficiari diferiţi sunt obligaţi să asigure corelarea datelor/informaţiilor trans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ventarul naţional al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implementarea corespunzătoare a SNEEGES, autoritatea competentă are obligaţia de a asigura şi de a îmbunătăţi cadrul instituţional, juridic şi procedural, prin colaborare directă şi, după caz, pe bază de convenţii, cu autorităţile publice centrale responsabile, precum şi cu alte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implementarea SNEEGES, atât autoritatea competentă, cât şi celelalte entităţi/organizaţii implicate în realizarea funcţiilor SNEEGES au următoarele obligaţii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sigurarea capacităţii instituţionale suficiente pentru îndeplinirea la timp a funcţiilor aferente SNEEGES, definite prin prezenta hotărâre, inclusiv pentru colectarea datelor pentru estimarea emisiilor antropice de GES şi a reţinerilor prin seche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pregătirea contribuţiilor la realizarea inventarelor naţionale şi a informaţiilor suplimentare potrivit deciziilor relevante COP şi/sau COP/MOP, potrivit </w:t>
      </w:r>
      <w:r>
        <w:rPr>
          <w:rFonts w:cs="Times New Roman" w:ascii="Times New Roman" w:hAnsi="Times New Roman"/>
          <w:i/>
          <w:iCs/>
          <w:color w:val="008000"/>
          <w:sz w:val="28"/>
          <w:szCs w:val="28"/>
          <w:u w:val="single"/>
        </w:rPr>
        <w:t>Deciziei nr. 280/2004/CE</w:t>
      </w:r>
      <w:r>
        <w:rPr>
          <w:rFonts w:cs="Times New Roman" w:ascii="Times New Roman" w:hAnsi="Times New Roman"/>
          <w:i/>
          <w:iCs/>
          <w:sz w:val="28"/>
          <w:szCs w:val="28"/>
        </w:rPr>
        <w:t xml:space="preserve"> a Parlamentului European şi a Consiliului din 11 februarie 2004 privind un mecanism de monitorizare a emisiilor de gaze cu efect de seră în cadrul Comunităţii şi de punere în aplicare a </w:t>
      </w:r>
      <w:r>
        <w:rPr>
          <w:rFonts w:cs="Times New Roman" w:ascii="Times New Roman" w:hAnsi="Times New Roman"/>
          <w:i/>
          <w:iCs/>
          <w:color w:val="008000"/>
          <w:sz w:val="28"/>
          <w:szCs w:val="28"/>
          <w:u w:val="single"/>
        </w:rPr>
        <w:t>Protocolului</w:t>
      </w:r>
      <w:r>
        <w:rPr>
          <w:rFonts w:cs="Times New Roman" w:ascii="Times New Roman" w:hAnsi="Times New Roman"/>
          <w:i/>
          <w:iCs/>
          <w:sz w:val="28"/>
          <w:szCs w:val="28"/>
        </w:rPr>
        <w:t xml:space="preserve"> de la Kyoto şi Deciziei nr. 166/2005/CE a Comisiei din 10 februarie 2005 de stabilire a normelor de aplicare a </w:t>
      </w:r>
      <w:r>
        <w:rPr>
          <w:rFonts w:cs="Times New Roman" w:ascii="Times New Roman" w:hAnsi="Times New Roman"/>
          <w:i/>
          <w:iCs/>
          <w:color w:val="008000"/>
          <w:sz w:val="28"/>
          <w:szCs w:val="28"/>
          <w:u w:val="single"/>
        </w:rPr>
        <w:t>Deciziei nr. 280/2004/CE</w:t>
      </w:r>
      <w:r>
        <w:rPr>
          <w:rFonts w:cs="Times New Roman" w:ascii="Times New Roman" w:hAnsi="Times New Roman"/>
          <w:i/>
          <w:iCs/>
          <w:sz w:val="28"/>
          <w:szCs w:val="28"/>
        </w:rPr>
        <w:t xml:space="preserve"> a Parlamentului European şi a Consiliului privind un mecanism de monitorizare a emisiilor de gaze cu efect de seră în cadrul Comunităţii şi de punere în aplicare a </w:t>
      </w:r>
      <w:r>
        <w:rPr>
          <w:rFonts w:cs="Times New Roman" w:ascii="Times New Roman" w:hAnsi="Times New Roman"/>
          <w:i/>
          <w:iCs/>
          <w:color w:val="008000"/>
          <w:sz w:val="28"/>
          <w:szCs w:val="28"/>
          <w:u w:val="single"/>
        </w:rPr>
        <w:t>Protocolului</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scopul îndeplinirii obliga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autoritatea competentă are următoarele obligaţii specif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publice pe propria pagină de internet adresele de corespondenţă electronică şi poştală, precum şi adresa la care sunt puse la dispoziţie informaţiile cuprinse în inventarul naţional, inclusiv documentaţia ce a fost utilizată la elaborarea acestuia, conform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aprobe, prin ordin al conducătorului autorităţii competente, proceduri cu privire la selectarea metodelor de estimare şi a factorilor de emisie necesari estimării nivelului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probe, prin ordin al conducătorului autorităţii competente*), proceduri cu privire la procesarea, arhivarea şi stocare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aprobe, prin ordin al conducătorului autorităţii competente, un plan cu privire la asigurarea şi controlul calităţii (QA/QC), care să cuprindă proceduri specifice pentru controlul calităţii ce urmează a fi parcurse în mod obligatoriu în procesul de elaborare a inventarului naţional al emisiilor de gaze cu efect de seră, proceduri pentru asigurarea calităţii ulterior elaborării inventarului naţional al emisiilor de gaze cu efect de seră, precum şi stabilirea unor criterii privind ca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aprobe, prin ordin al conducătorului autorităţii competente**), proceduri cu privire la procesul de raportare a inventarului naţional, inclusiv a recalculărilor, înainte de transmiterea acestuia, precum şi a unei modalităţi de răspuns la observaţiile şi întrebările survenite în urma procesului de revizu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să definească şi să aloce responsabilităţi specifice în procesul de elaborare a inventarului, inclusiv cele legate de: alegerea metodelor, colectarea datelor - în mod particular a datelor de activitate şi a factorilor de emisie de la organul de specialitate al administraţiei publice centrale responsabil pentru organizarea şi coordonarea statisticii oficiale în România şi de la alte organizaţii, procesare/arhivare şi QA/QC. Această definire a responsabilităţilor trebuie să specifice rolurile şi cooperarea dintre agenţiile/organismele guvernamentale şi alte organizaţii implicate în pregătirea inventarului, precum şi aranjamentele instituţionale, legale şi procedurale făcute pentru elaborare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să stabilească modalitatea pentru însuşirea şi aprobarea oficială a inventarului, inclusiv a oricăror recalculări, înainte de transmit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competentă urmăreşte creşterea calităţii inventarului naţional prin obţinerea şi prelucrarea datelor privind activitatea, prin utilizarea factorilor de emisie naţionali, respectiv a metodelor naţionale de estimare, precum şi prin îmbunătăţirea altor elemente tehnice ale inventarului naţional. Informaţiile rezultate în urma aplicării procedurii de QA/QC, ca urmare a procesului de revizuire a SNEEGES, precum şi alte studii relevante sunt luate în considerare în procesul de implementare şi/sau revizuire a procedurii de QA/QC, precum şi a criteriilor privind ca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Termenele pentru îndeplinirea obligaţiilor de furnizare a informaţiilor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sun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ata de 30 noiembrie a anului în curs pentru raportarea datelor realizate prin cercetările statistice prevăzute în Programul statistic naţional anual din anul precedent de către autoritatea prevăzută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it. 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data de 15 septembrie a anului în curs pentru raportarea datelor din anul precedent de către autorităţi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it. a) - g), j) şi k);</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data de 1 decembrie a anului în curs pentru raportarea datelor din anul precedent de către autoritatea prevăzută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it. j^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la termenul comunicat de către autoritatea competentă sau de către autorităţile şi instituţii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pentru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atea competentă utilizează datele şi informaţiile oficiale la nivel naţional, furnizate de autoritatea prevăzută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lit. h), în cazul în care constată diferenţe între informaţiile şi datele obţinute pentru acelaşi indicat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utorităţile şi instituţiile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obligate să furnizeze autorităţii competente date privind activitatea şi factori de emisie, după caz, răspund pentru acurateţea, corectitudinea şi caracterul complet al acestora, precum şi pentru validarea primar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dezvoltării durabile nr. 1474/2008 pentru aprobarea Procedurii privind procesarea, arhivarea şi stocarea datelor specifice Inventarului naţional al emisiilor de gaze cu efect de seră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dezvoltării durabile nr. 1376/2008 privind aprobarea Procedurii de raportare a Inventarului naţional al emisiilor de gaze cu efect de seră (INEGES), precum şi modalitatea de răspuns la observaţiile şi întrebările survenite în urma procesului de revizuire a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vederea pregătirii inventarului naţional, autoritatea competentă are următoarele obligaţii şi responsabilităţi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dentificarea categoriilor-cheie, prin aplicarea metodelor de estimare prevăzute în Ghidul IPCC de bune practici şi management al incertitudinilor cu privire la elaborarea inventarelor naţionale de 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lectarea datelor privind activitatea şi factorii de emisie, precum şi procesarea informaţiilor, într-o manieră corespunzătoare, astfel încât să asigure aplicarea metodelor de estimare selectate pentru estimarea nivelului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egătirea estimărilor privind nivelul emisiilor şi al sechestrărilor, în conformitate cu metodele de estimare prevăzute în Liniile directoare IPCC privind elaborarea inventarelor naţionale de GES, revizuite în 1996, Ghidul IPCC de bune practici şi management al incertitudinilor cu privire la elaborarea inventarelor naţionale de GES şi Ghidul IPCC de bune practici privind folosinţa terenurilor, schimbarea categoriei de folosinţă a terenurilor şi silvicultură, aplicând categoriilor-cheie metode de estimare mai elabor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realizarea inventarului naţional în conformitate cu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din Protocolul de la Kyoto şi cu deciziile subsecvente relev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stimarea cantitativă a gradului de incertitudine a inventarului pe ansamblu şi pentru fiecare categorie în parte - surse şi sechestrări -, conform Ghidului IPCC de bune practici şi management al incertitudinilor cu privire la elaborarea inventarelor naţionale de 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mplementarea procedurilor generale QC (nivel 1) în conformitate cu planul de QA/QC aprobat, urmând recomandările Ghidului IPCC de bune practici şi management al incertitudinilor cu privire la elaborarea inventarelor naţionale de 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sigurarea recalculării estimărilor privind nivelul emisiilor şi al sechestrărilor, în conformitate cu Liniile directoare IPCC privind elaborarea inventarelor naţionale de GES, revizuite în 1996, Ghidul IPCC de bune practici şi management al incertitudinilor cu privire la elaborarea inventarelor naţionale de GES şi Ghidul IPCC de bune practici privind folosinţa terenurilor, schimbarea categoriei de folosinţă a terenurilor şi silvi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vederea pregătirii inventarului naţional, autoritatea competentă are următoarele obligaţii şi responsabilităţi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aplice proceduri specifice QC (nivel 2) pentru categoriile-cheie şi pentru acele categorii la care au avut loc revizuiri de metode de estimare şi/sau date privind activitatea şi/sau factorii de emisie, în conformitate cu recomandările prevăzute de Ghidul IPCC de bune practici şi management al incertitudinilor cu privire la elaborarea inventarelor naţionale de GES;</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ă asigure, în conformitate cu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d), o revizuire primară a inventarului de către terţi, persoane fizice şi/sau juridice, care nu au fost implicate în elaborare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sigure, în condiţiile prevăzute la lit. b), o revizuire mai consistentă a inventarului pentru categoriile-cheie şi pentru acele categorii la care au avut loc revizuiri de metode de estimare şi/sau date privind activitatea şi/sau factorii de emis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pe baza revizuirilor prevăzute la lit. b) şi c) şi a unor evaluări interne periodice a procesului de pregătire a inventarului, să reevalueze procesul de planificare a inventarului, în scopul respectării criteriilor privind calitatea, stabilite conform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competentă are următoarele obligaţii şi responsabilităţi cu privire la managementul inventarului naţional al emisiilor de gaze cu efect de ser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arhivarea şi stocarea anuală a inventarului şi a informaţiilor care au stat la baza elaborării inventarului, în conformitate cu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şi cu deciziile subsecvente relevante. Aceste informaţii includ toţi factorii de emisie dezagregaţi, datele privind activitatea, documentaţia, precum şi modalitatea în care aceste date, respectiv factori, au fost generaţi şi procesaţi în scopul pregătirii elaborării inventarului. Aceste informaţii cuprind inclusiv documentaţia internă cu privire la aplicarea procedurilor QA/QC, documentaţia ce a stat la baza revizuirilor interne şi/sau externe, documentarea şi identificarea categoriilor-cheie anuale, precum şi planificarea modalităţilor de îmbunătăţire 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sigurarea accesului echipelor de revizuire la întreaga documentaţie şi informaţie arhivată, utilizată pentru elaborarea inventarului, precum şi la informaţiile cu privire la SNEEGES, în cel mai scurt timp posibil. Informaţia este pusă la dispoziţia echipelor de revizuire la sediul autorităţii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municarea răspunsurilor la solicitările de clarificare cu privire la informaţiile cuprinse în inventar, ce ar putea apărea în diferite faze ale procesului de revizuire, în cel mai scurt timp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a parte a managementului inventarului, autoritatea competentă va face accesibile informaţiile arhivate prin colectarea şi strângerea lor într-o singură loc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ventarul naţional al emisiilor de gaze cu efect de seră este elaborat anual de către autoritatea competentă, în conformitate cu Liniile directoare IPCC privind elaborarea inventarelor naţionale de GES, revizuite în 1996, Ghidul IPCC de bune practici şi management al incertitudinilor cu privire la elaborarea inventarelor naţionale de GES, Ghidul IPCC de bune practici privind folosinţa terenurilor, schimbarea categoriei de folosinţă a terenurilor şi silvicultură, precum şi cu ajutorul software-ului de raportare CRF Reporte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atea competentă elaborează anual raportul inventarului naţional al emisiilor de gaze cu efect de seră, în limbile română şi engleză, utilizând structura prevăzută în deciziile subsecvente ale </w:t>
      </w:r>
      <w:r>
        <w:rPr>
          <w:rFonts w:cs="Times New Roman" w:ascii="Times New Roman" w:hAnsi="Times New Roman"/>
          <w:color w:val="008000"/>
          <w:sz w:val="28"/>
          <w:szCs w:val="28"/>
          <w:u w:val="single"/>
        </w:rPr>
        <w:t>Protocolului de la Kyoto</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le generale de informare şi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atea competentă, precum şi autorităţile şi instituţiile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pun la dispoziţie publicului informaţiile privind emisiile de gaze cu efect de seră,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lectarea şi prelucrarea datelor, precum şi întocmirea de rapoarte şi studii specifice, conform prevederilor prezentei hotărâri, constituie obligaţii ale autorităţilor şi instituţiilor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ondurile necesare desfăşurării activităţilor prevăzute la alin. (1) se menţionează distinct în bugetul anual al fiecărei autorităţi şi instituţii publice, putând fi suplimentate prin finanţăr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Furnizarea de date şi/sau informaţii în contextul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se efectuează gratuit şi la termenele prevăzute în prezenta hotărâre şi/sau indicate de către solicitant. Autorităţii competente şi autorităţilor/instituţiilor prevăzute în cadrul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e revine obligaţia asigurării confidenţialităţii în condiţiile în care furnizorul datelor şi/sau informaţiilor solicită acest lucr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competentă, în vederea asigurării acurateţii şi identificării corespunzătoare a gradului de incertitudine pentru datele de activitate şi pentru factorii de emisie procesaţi, poate contracta servicii de consultanţă, studii pentru dezvoltarea factorilor de emisie, pentru dezvoltarea de programe informatice specifice, precum şi orice alte studii, analize şi cercetări necesare pentru a asigura buna funcţionare a SNE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atele privind activitatea din sectorul energie, necesare întocmirii inventarului naţional al emisiilor de gaze cu efect de seră, sunt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atele privind activitatea din sectorul procese industriale şi utilizarea solvenţilor, necesare întocmirii inventarului naţional al emisiilor de gaze cu efect de seră, sunt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atele privind activitatea din sectorul agricultură şi din sectorul folosinţa terenurilor, schimbarea categoriei de folosinţă a terenurilor şi silvicultură, necesare întocmirii inventarului naţional al emisiilor de gaze cu efect de seră, sunt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Datele privind activitatea din sectorul deşeuri, necesare întocmirii inventarului naţional al emisiilor de gaze cu efect de seră, sunt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utoritatea competentă solicită Institutului Naţional de Statistică datele necesare întocmirii inventarului naţional al emisiilor de gaze cu efect de seră, potrivit </w:t>
      </w:r>
      <w:r>
        <w:rPr>
          <w:rFonts w:cs="Times New Roman" w:ascii="Times New Roman" w:hAnsi="Times New Roman"/>
          <w:color w:val="008000"/>
          <w:sz w:val="28"/>
          <w:szCs w:val="28"/>
          <w:u w:val="single"/>
        </w:rPr>
        <w:t>anexelor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conform codurilor CAEN şi/sau PRODRO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ele prevăzute în anexele la prezenta hotărâre se actualizează prin hotărâre a Guvernului, la propunerea autorităţii competente, luându-se în considerare dinamica şi evoluţia datelor şi informaţiilor, precum şi modificările cadrului instituţional sau de orice altă na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Hotărârea Guvernului nr. 120/2014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implementarea SNEEGES, atât autoritatea competentă, cât şi celelalte entităţi/organizaţii implicate în realizarea funcţiilor SNEEGES, potrivit </w:t>
      </w:r>
      <w:r>
        <w:rPr>
          <w:rFonts w:cs="Times New Roman" w:ascii="Times New Roman" w:hAnsi="Times New Roman"/>
          <w:i/>
          <w:iCs/>
          <w:color w:val="008000"/>
          <w:sz w:val="28"/>
          <w:szCs w:val="28"/>
          <w:u w:val="single"/>
        </w:rPr>
        <w:t>Hotărârii Guvernului nr. 1.570/2007</w:t>
      </w:r>
      <w:r>
        <w:rPr>
          <w:rFonts w:cs="Times New Roman" w:ascii="Times New Roman" w:hAnsi="Times New Roman"/>
          <w:i/>
          <w:iCs/>
          <w:sz w:val="28"/>
          <w:szCs w:val="28"/>
        </w:rPr>
        <w:t xml:space="preserve"> privind înfiinţarea Sistemului naţional pentru estimarea nivelului emisiilor antropice din surse sau al reţinerilor prin sechestrare a tuturor gazelor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cu modificările şi completările ulterioare, au obligaţia de elaborare şi pregătire, la termenele stabilite în cuprinsul acesteia, a inventarului naţional al emisiilor de gaze cu efect de seră şi a informaţiilor suplimentare solicitate în conformitate cu prevederile </w:t>
      </w:r>
      <w:r>
        <w:rPr>
          <w:rFonts w:cs="Times New Roman" w:ascii="Times New Roman" w:hAnsi="Times New Roman"/>
          <w:i/>
          <w:iCs/>
          <w:color w:val="008000"/>
          <w:sz w:val="28"/>
          <w:szCs w:val="28"/>
          <w:u w:val="single"/>
        </w:rPr>
        <w:t>Protocolului</w:t>
      </w:r>
      <w:r>
        <w:rPr>
          <w:rFonts w:cs="Times New Roman" w:ascii="Times New Roman" w:hAnsi="Times New Roman"/>
          <w:i/>
          <w:iCs/>
          <w:sz w:val="28"/>
          <w:szCs w:val="28"/>
        </w:rPr>
        <w:t xml:space="preserve"> de la Kyoto şi ale Regulamentului nr. 525/2013 al Parlamentului European şi al Consiliului din 21 mai 2013 privind un mecanism de monitorizare şi de raportare a emisiilor de gaze cu efect de seră, precum şi de raportare, la nivel naţional şi al Uniunii, a altor informaţii relevante pentru schimbările climatice şi de abrogare a </w:t>
      </w:r>
      <w:r>
        <w:rPr>
          <w:rFonts w:cs="Times New Roman" w:ascii="Times New Roman" w:hAnsi="Times New Roman"/>
          <w:i/>
          <w:iCs/>
          <w:color w:val="008000"/>
          <w:sz w:val="28"/>
          <w:szCs w:val="28"/>
          <w:u w:val="single"/>
        </w:rPr>
        <w:t>Deciziei nr. 280/2004/CE</w:t>
      </w:r>
      <w:r>
        <w:rPr>
          <w:rFonts w:cs="Times New Roman" w:ascii="Times New Roman" w:hAnsi="Times New Roman"/>
          <w:i/>
          <w:iCs/>
          <w:sz w:val="28"/>
          <w:szCs w:val="28"/>
        </w:rPr>
        <w:t>, publicat în Jurnalul Oficial al Uniunii Europene seria L nr. 165 din 18 iun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Responsabilitatea aplicării art. 7 alin. (1) din Regulamentul nr. 525/2013 al Parlamentului European şi al Consiliului revine autorităţii competente, astfel cum este aceasta definită potrivit </w:t>
      </w:r>
      <w:r>
        <w:rPr>
          <w:rFonts w:cs="Times New Roman" w:ascii="Times New Roman" w:hAnsi="Times New Roman"/>
          <w:i/>
          <w:iCs/>
          <w:color w:val="008000"/>
          <w:sz w:val="28"/>
          <w:szCs w:val="28"/>
          <w:u w:val="single"/>
        </w:rPr>
        <w:t>Hotărârii Guvernului nr. 1.570/2007</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utoritatea competentă este responsabilă cu îndeplinirea prevederilor art. 5 alin. (1) - (3), art. 7 alin. (3), art. 8 alin. (1) şi art. 23 lit. a), c) - e) şi f) din Regulamentul nr. 525/2013 al Parlamentului European şi al Consil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utoritatea competentă pregăteşte informaţiile prevăzute la alin. (1) şi (2) cu minimum 5 zile lucrătoare înainte de termenele stabilite pentru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energi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Nr. | Parametrul solicitat  |Unitatea de |   Termen   |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măsură      |            | instituţi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rentă    |            | responsabilă cu       |</w:t>
      </w:r>
    </w:p>
    <w:p>
      <w:pPr>
        <w:pStyle w:val="Normal"/>
        <w:autoSpaceDE w:val="false"/>
        <w:spacing w:lineRule="auto" w:line="240" w:before="0" w:after="0"/>
        <w:rPr/>
      </w:pPr>
      <w:r>
        <w:rPr>
          <w:rFonts w:cs="Courier New" w:ascii="Courier New" w:hAnsi="Courier New"/>
          <w:i/>
          <w:iCs/>
        </w:rPr>
        <w:t>|    |                       |parametrului|            | furnizarea da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Energ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CO2 din energie (IPCC 1A1)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e, import,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xport, stoc la 1      |            |pentru anul |al administraţiei      |</w:t>
      </w:r>
    </w:p>
    <w:p>
      <w:pPr>
        <w:pStyle w:val="Normal"/>
        <w:autoSpaceDE w:val="false"/>
        <w:spacing w:lineRule="auto" w:line="240" w:before="0" w:after="0"/>
        <w:rPr/>
      </w:pPr>
      <w:r>
        <w:rPr>
          <w:rFonts w:cs="Courier New" w:ascii="Courier New" w:hAnsi="Courier New"/>
          <w:i/>
          <w:iCs/>
        </w:rPr>
        <w:t>|    |ianuarie, stoc la 31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cembrie, consum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pentru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rii combustibili:|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gazolin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tan din schel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tra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are cu ard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ă, benzină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are de avi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actoare, benz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FTA, petrol (excl.   |            |            |                       |</w:t>
      </w:r>
    </w:p>
    <w:p>
      <w:pPr>
        <w:pStyle w:val="Normal"/>
        <w:autoSpaceDE w:val="false"/>
        <w:spacing w:lineRule="auto" w:line="240" w:before="0" w:after="0"/>
        <w:rPr/>
      </w:pPr>
      <w:r>
        <w:rPr>
          <w:rFonts w:cs="Courier New" w:ascii="Courier New" w:hAnsi="Courier New"/>
          <w:i/>
          <w:iCs/>
        </w:rPr>
        <w:t>|    |pt. reactoare), kerose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et fuel, white-spir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te benz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ale,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cu mai puţin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S, păcură cu 1%S şi  |            |            |                       |</w:t>
      </w:r>
    </w:p>
    <w:p>
      <w:pPr>
        <w:pStyle w:val="Normal"/>
        <w:autoSpaceDE w:val="false"/>
        <w:spacing w:lineRule="auto" w:line="240" w:before="0" w:after="0"/>
        <w:rPr/>
      </w:pPr>
      <w:r>
        <w:rPr>
          <w:rFonts w:cs="Courier New" w:ascii="Courier New" w:hAnsi="Courier New"/>
          <w:i/>
          <w:iCs/>
        </w:rPr>
        <w:t>|    |peste, CLU,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bitu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ulei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erale, unso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istente, paraf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PL, gaze de rafină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produse           |            |            |                       |</w:t>
      </w:r>
    </w:p>
    <w:p>
      <w:pPr>
        <w:pStyle w:val="Normal"/>
        <w:autoSpaceDE w:val="false"/>
        <w:spacing w:lineRule="auto" w:line="240" w:before="0" w:after="0"/>
        <w:rPr/>
      </w:pPr>
      <w:r>
        <w:rPr>
          <w:rFonts w:cs="Courier New" w:ascii="Courier New" w:hAnsi="Courier New"/>
          <w:i/>
          <w:iCs/>
        </w:rPr>
        <w:t>|    |petroli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huilă sortată, huil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ă, hui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as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huile mixt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lam, cărbune brun,    |            |            |                       |</w:t>
      </w:r>
    </w:p>
    <w:p>
      <w:pPr>
        <w:pStyle w:val="Normal"/>
        <w:autoSpaceDE w:val="false"/>
        <w:spacing w:lineRule="auto" w:line="240" w:before="0" w:after="0"/>
        <w:rPr/>
      </w:pPr>
      <w:r>
        <w:rPr>
          <w:rFonts w:cs="Courier New" w:ascii="Courier New" w:hAnsi="Courier New"/>
          <w:i/>
          <w:iCs/>
        </w:rPr>
        <w:t>|    |ligni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brichete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uilă şi lignit,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şi semicocs;|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gaz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de semicocs şi de|            |            |                       |</w:t>
      </w:r>
    </w:p>
    <w:p>
      <w:pPr>
        <w:pStyle w:val="Normal"/>
        <w:autoSpaceDE w:val="false"/>
        <w:spacing w:lineRule="auto" w:line="240" w:before="0" w:after="0"/>
        <w:rPr/>
      </w:pPr>
      <w:r>
        <w:rPr>
          <w:rFonts w:cs="Courier New" w:ascii="Courier New" w:hAnsi="Courier New"/>
          <w:i/>
          <w:iCs/>
        </w:rPr>
        <w:t>|    |fluidizare, gaz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lemn de foc (inc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măşiţ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a lem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combu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oase agricol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inc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şii negre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celuloze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ignină), bioga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Subsectorul: Emisii CO2 rezultat din arderea combustibililor pe tipur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e (IPCC 1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ăţile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utilizat în|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 energetică pe|            |n-1         |publice centrale       |</w:t>
      </w:r>
    </w:p>
    <w:p>
      <w:pPr>
        <w:pStyle w:val="Normal"/>
        <w:autoSpaceDE w:val="false"/>
        <w:spacing w:lineRule="auto" w:line="240" w:before="0" w:after="0"/>
        <w:rPr/>
      </w:pPr>
      <w:r>
        <w:rPr>
          <w:rFonts w:cs="Courier New" w:ascii="Courier New" w:hAnsi="Courier New"/>
          <w:i/>
          <w:iCs/>
        </w:rPr>
        <w:t>|    |tip de central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luzând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i),     |            |            |coordonarea statisticii|</w:t>
      </w:r>
    </w:p>
    <w:p>
      <w:pPr>
        <w:pStyle w:val="Normal"/>
        <w:autoSpaceDE w:val="false"/>
        <w:spacing w:lineRule="auto" w:line="240" w:before="0" w:after="0"/>
        <w:rPr/>
      </w:pPr>
      <w:r>
        <w:rPr>
          <w:rFonts w:cs="Courier New" w:ascii="Courier New" w:hAnsi="Courier New"/>
          <w:i/>
          <w:iCs/>
        </w:rPr>
        <w:t>|    |specificând distinct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alte tipuri|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metalurgic, cocs  |            |            |                       |</w:t>
      </w:r>
    </w:p>
    <w:p>
      <w:pPr>
        <w:pStyle w:val="Normal"/>
        <w:autoSpaceDE w:val="false"/>
        <w:spacing w:lineRule="auto" w:line="240" w:before="0" w:after="0"/>
        <w:rPr/>
      </w:pPr>
      <w:r>
        <w:rPr>
          <w:rFonts w:cs="Courier New" w:ascii="Courier New" w:hAnsi="Courier New"/>
          <w:i/>
          <w:iCs/>
        </w:rPr>
        <w:t>|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utoproducători,    |            |n-1         |publice centrale       |</w:t>
      </w:r>
    </w:p>
    <w:p>
      <w:pPr>
        <w:pStyle w:val="Normal"/>
        <w:autoSpaceDE w:val="false"/>
        <w:spacing w:lineRule="auto" w:line="240" w:before="0" w:after="0"/>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asocia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lor în  |            |            |coordonarea statisticii|</w:t>
      </w:r>
    </w:p>
    <w:p>
      <w:pPr>
        <w:pStyle w:val="Normal"/>
        <w:autoSpaceDE w:val="false"/>
        <w:spacing w:lineRule="auto" w:line="240" w:before="0" w:after="0"/>
        <w:rPr/>
      </w:pPr>
      <w:r>
        <w:rPr>
          <w:rFonts w:cs="Courier New" w:ascii="Courier New" w:hAnsi="Courier New"/>
          <w:i/>
          <w:iCs/>
        </w:rPr>
        <w:t>|    |domeniul industriei d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 ş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lor,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administraţiei publice |</w:t>
      </w:r>
    </w:p>
    <w:p>
      <w:pPr>
        <w:pStyle w:val="Normal"/>
        <w:autoSpaceDE w:val="false"/>
        <w:spacing w:lineRule="auto" w:line="240" w:before="0" w:after="0"/>
        <w:rPr/>
      </w:pPr>
      <w:r>
        <w:rPr>
          <w:rFonts w:cs="Courier New" w:ascii="Courier New" w:hAnsi="Courier New"/>
          <w:i/>
          <w:iCs/>
        </w:rPr>
        <w:t>|    |structurate p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alte tip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metalurgic, cocs  |            |            |                       |</w:t>
      </w:r>
    </w:p>
    <w:p>
      <w:pPr>
        <w:pStyle w:val="Normal"/>
        <w:autoSpaceDE w:val="false"/>
        <w:spacing w:lineRule="auto" w:line="240" w:before="0" w:after="0"/>
        <w:rPr/>
      </w:pPr>
      <w:r>
        <w:rPr>
          <w:rFonts w:cs="Courier New" w:ascii="Courier New" w:hAnsi="Courier New"/>
          <w:i/>
          <w:iCs/>
        </w:rPr>
        <w:t>|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adrul procesului,  |            |n-1         |publice centrale       |</w:t>
      </w:r>
    </w:p>
    <w:p>
      <w:pPr>
        <w:pStyle w:val="Normal"/>
        <w:autoSpaceDE w:val="false"/>
        <w:spacing w:lineRule="auto" w:line="240" w:before="0" w:after="0"/>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în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omeniul industriei d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 ş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lor,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oficiale în România.   |</w:t>
      </w:r>
    </w:p>
    <w:p>
      <w:pPr>
        <w:pStyle w:val="Normal"/>
        <w:autoSpaceDE w:val="false"/>
        <w:spacing w:lineRule="auto" w:line="240" w:before="0" w:after="0"/>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metalurgic,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pPr>
      <w:r>
        <w:rPr>
          <w:rFonts w:cs="Courier New" w:ascii="Courier New" w:hAnsi="Courier New"/>
          <w:i/>
          <w:iCs/>
        </w:rPr>
        <w:t>|    |d)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pPr>
      <w:r>
        <w:rPr>
          <w:rFonts w:cs="Courier New" w:ascii="Courier New" w:hAnsi="Courier New"/>
          <w:i/>
          <w:iCs/>
        </w:rPr>
        <w:t>|    |f)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 de           |tone şi GJ  |19.11 anul n|                       |</w:t>
      </w:r>
    </w:p>
    <w:p>
      <w:pPr>
        <w:pStyle w:val="Normal"/>
        <w:autoSpaceDE w:val="false"/>
        <w:spacing w:lineRule="auto" w:line="240" w:before="0" w:after="0"/>
        <w:rPr/>
      </w:pPr>
      <w:r>
        <w:rPr>
          <w:rFonts w:cs="Courier New" w:ascii="Courier New" w:hAnsi="Courier New"/>
          <w:i/>
          <w:iCs/>
        </w:rPr>
        <w:t>|    |combustibili utilizate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transport,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după cu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eaz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aviaţie internă: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kerosen;      |            |            |al administraţiei      |</w:t>
      </w:r>
    </w:p>
    <w:p>
      <w:pPr>
        <w:pStyle w:val="Normal"/>
        <w:autoSpaceDE w:val="false"/>
        <w:spacing w:lineRule="auto" w:line="240" w:before="0" w:after="0"/>
        <w:rPr/>
      </w:pPr>
      <w:r>
        <w:rPr>
          <w:rFonts w:cs="Courier New" w:ascii="Courier New" w:hAnsi="Courier New"/>
          <w:i/>
          <w:iCs/>
        </w:rPr>
        <w:t>|    |_______________________|____________|____________|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utier: gaz natural,|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petrolier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benzină,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rin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 feroviar: motorin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antracit, alţi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i bituminoş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de cocseri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d) navigaţie internă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maritimă şi fluvială: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motorin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lubrifianţ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subbituminos;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tipuri d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consumul d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utilizat   |            |            |transporturi,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operarea ş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a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uctelor care       |            |            |economie şi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ă gaze,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şi alt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incluzând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ul de combustibil|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ntru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le de pomp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ăţi de           |tone şi GJ  |19.11 anul n|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transportul     |            |n-1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pentru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aviaţi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ă, pentru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benzină, |            |            |organizarea şi         |</w:t>
      </w:r>
    </w:p>
    <w:p>
      <w:pPr>
        <w:pStyle w:val="Normal"/>
        <w:autoSpaceDE w:val="false"/>
        <w:spacing w:lineRule="auto" w:line="240" w:before="0" w:after="0"/>
        <w:rPr/>
      </w:pPr>
      <w:r>
        <w:rPr>
          <w:rFonts w:cs="Courier New" w:ascii="Courier New" w:hAnsi="Courier New"/>
          <w:i/>
          <w:iCs/>
        </w:rPr>
        <w:t>|    |kerose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 de           |tone şi GJ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carburanţi|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pentru       |            |            |publice centrale       |</w:t>
      </w:r>
    </w:p>
    <w:p>
      <w:pPr>
        <w:pStyle w:val="Normal"/>
        <w:autoSpaceDE w:val="false"/>
        <w:spacing w:lineRule="auto" w:line="240" w:before="0" w:after="0"/>
        <w:rPr/>
      </w:pPr>
      <w:r>
        <w:rPr>
          <w:rFonts w:cs="Courier New" w:ascii="Courier New" w:hAnsi="Courier New"/>
          <w:i/>
          <w:iCs/>
        </w:rPr>
        <w:t>|    |transportul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pentru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navigaţi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ă maritimă|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fluvială, pentru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benzină,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rină, păcură,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ărbune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            |            |care la rândul să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ază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pPr>
      <w:r>
        <w:rPr>
          <w:rFonts w:cs="Courier New" w:ascii="Courier New" w:hAnsi="Courier New"/>
          <w:i/>
          <w:iCs/>
        </w:rPr>
        <w:t>|    |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utoproducător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asocia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lor î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comercia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benzină, kerose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richete de cărbune |            |            |                       |</w:t>
      </w:r>
    </w:p>
    <w:p>
      <w:pPr>
        <w:pStyle w:val="Normal"/>
        <w:autoSpaceDE w:val="false"/>
        <w:spacing w:lineRule="auto" w:line="240" w:before="0" w:after="0"/>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de coc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adrul procesului,  |            |n-1         |publice centrale       |</w:t>
      </w:r>
    </w:p>
    <w:p>
      <w:pPr>
        <w:pStyle w:val="Normal"/>
        <w:autoSpaceDE w:val="false"/>
        <w:spacing w:lineRule="auto" w:line="240" w:before="0" w:after="0"/>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în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comercia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administraţiei publice |</w:t>
      </w:r>
    </w:p>
    <w:p>
      <w:pPr>
        <w:pStyle w:val="Normal"/>
        <w:autoSpaceDE w:val="false"/>
        <w:spacing w:lineRule="auto" w:line="240" w:before="0" w:after="0"/>
        <w:rPr/>
      </w:pPr>
      <w:r>
        <w:rPr>
          <w:rFonts w:cs="Courier New" w:ascii="Courier New" w:hAnsi="Courier New"/>
          <w:i/>
          <w:iCs/>
        </w:rPr>
        <w:t>|    |combustibili: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a) benzină, kerosen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oficiale în Român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richete de cărbune |            |            |                       |</w:t>
      </w:r>
    </w:p>
    <w:p>
      <w:pPr>
        <w:pStyle w:val="Normal"/>
        <w:autoSpaceDE w:val="false"/>
        <w:spacing w:lineRule="auto" w:line="240" w:before="0" w:after="0"/>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de coc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ectorul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enţial,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coordonarea statisticii|</w:t>
      </w:r>
    </w:p>
    <w:p>
      <w:pPr>
        <w:pStyle w:val="Normal"/>
        <w:autoSpaceDE w:val="false"/>
        <w:spacing w:lineRule="auto" w:line="240" w:before="0" w:after="0"/>
        <w:rPr/>
      </w:pPr>
      <w:r>
        <w:rPr>
          <w:rFonts w:cs="Courier New" w:ascii="Courier New" w:hAnsi="Courier New"/>
          <w:i/>
          <w:iCs/>
        </w:rPr>
        <w:t>|    |neenergetic,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                       |</w:t>
      </w:r>
    </w:p>
    <w:p>
      <w:pPr>
        <w:pStyle w:val="Normal"/>
        <w:autoSpaceDE w:val="false"/>
        <w:spacing w:lineRule="auto" w:line="240" w:before="0" w:after="0"/>
        <w:rPr/>
      </w:pPr>
      <w:r>
        <w:rPr>
          <w:rFonts w:cs="Courier New" w:ascii="Courier New" w:hAnsi="Courier New"/>
          <w:i/>
          <w:iCs/>
        </w:rPr>
        <w:t>|    |combustibil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benzină, alte tip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gricultură/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ultur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iscicultură,          |            |            |organizarea şi         |</w:t>
      </w:r>
    </w:p>
    <w:p>
      <w:pPr>
        <w:pStyle w:val="Normal"/>
        <w:autoSpaceDE w:val="false"/>
        <w:spacing w:lineRule="auto" w:line="240" w:before="0" w:after="0"/>
        <w:rPr/>
      </w:pPr>
      <w:r>
        <w:rPr>
          <w:rFonts w:cs="Courier New" w:ascii="Courier New" w:hAnsi="Courier New"/>
          <w:i/>
          <w:iCs/>
        </w:rPr>
        <w:t>|    |specificând distinct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a) surse mobil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kerosen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bio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rse staţio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alte tipur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ificabil, al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i bitumino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gnit,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briche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brun,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deşe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emn, mang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leţi,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utoproducător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asocia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lor î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categorii de      |            |            |oficiale în România    |</w:t>
      </w:r>
    </w:p>
    <w:p>
      <w:pPr>
        <w:pStyle w:val="Normal"/>
        <w:autoSpaceDE w:val="false"/>
        <w:spacing w:lineRule="auto" w:line="240" w:before="0" w:after="0"/>
        <w:rPr/>
      </w:pPr>
      <w:r>
        <w:rPr>
          <w:rFonts w:cs="Courier New" w:ascii="Courier New" w:hAnsi="Courier New"/>
          <w:i/>
          <w:iCs/>
        </w:rPr>
        <w:t>|    |activitate, neinclus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ele enumerat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erior, specificând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distinct cantităţil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neenergetic,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pentru organizarea şi  |</w:t>
      </w:r>
    </w:p>
    <w:p>
      <w:pPr>
        <w:pStyle w:val="Normal"/>
        <w:autoSpaceDE w:val="false"/>
        <w:spacing w:lineRule="auto" w:line="240" w:before="0" w:after="0"/>
        <w:rPr/>
      </w:pPr>
      <w:r>
        <w:rPr>
          <w:rFonts w:cs="Courier New" w:ascii="Courier New" w:hAnsi="Courier New"/>
          <w:i/>
          <w:iCs/>
        </w:rPr>
        <w:t>|    |combustibil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                       |</w:t>
      </w:r>
    </w:p>
    <w:p>
      <w:pPr>
        <w:pStyle w:val="Normal"/>
        <w:autoSpaceDE w:val="false"/>
        <w:spacing w:lineRule="auto" w:line="240" w:before="0" w:after="0"/>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keros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pPr>
      <w:r>
        <w:rPr>
          <w:rFonts w:cs="Courier New" w:ascii="Courier New" w:hAnsi="Courier New"/>
          <w:i/>
          <w:iCs/>
        </w:rPr>
        <w:t>|    |cocs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deşeuri|            |            |                       |</w:t>
      </w:r>
    </w:p>
    <w:p>
      <w:pPr>
        <w:pStyle w:val="Normal"/>
        <w:autoSpaceDE w:val="false"/>
        <w:spacing w:lineRule="auto" w:line="240" w:before="0" w:after="0"/>
        <w:rPr/>
      </w:pPr>
      <w:r>
        <w:rPr>
          <w:rFonts w:cs="Courier New" w:ascii="Courier New" w:hAnsi="Courier New"/>
          <w:i/>
          <w:iCs/>
        </w:rPr>
        <w:t>|    |de lemn, mang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leţi,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adrul procesulu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în al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ate, neincluse  |            |            |oficiale în România    |</w:t>
      </w:r>
    </w:p>
    <w:p>
      <w:pPr>
        <w:pStyle w:val="Normal"/>
        <w:autoSpaceDE w:val="false"/>
        <w:spacing w:lineRule="auto" w:line="240" w:before="0" w:after="0"/>
        <w:rPr/>
      </w:pPr>
      <w:r>
        <w:rPr>
          <w:rFonts w:cs="Courier New" w:ascii="Courier New" w:hAnsi="Courier New"/>
          <w:i/>
          <w:iCs/>
        </w:rPr>
        <w:t>|    |în cele enumerat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erior, specificând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istinct cantităţile   |            |            |raporteze către organul|</w:t>
      </w:r>
    </w:p>
    <w:p>
      <w:pPr>
        <w:pStyle w:val="Normal"/>
        <w:autoSpaceDE w:val="false"/>
        <w:spacing w:lineRule="auto" w:line="240" w:before="0" w:after="0"/>
        <w:rPr/>
      </w:pPr>
      <w:r>
        <w:rPr>
          <w:rFonts w:cs="Courier New" w:ascii="Courier New" w:hAnsi="Courier New"/>
          <w:i/>
          <w:iCs/>
        </w:rPr>
        <w:t>|    |utilizate neenerget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oficiale în România.   |</w:t>
      </w:r>
    </w:p>
    <w:p>
      <w:pPr>
        <w:pStyle w:val="Normal"/>
        <w:autoSpaceDE w:val="false"/>
        <w:spacing w:lineRule="auto" w:line="240" w:before="0" w:after="0"/>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keros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pPr>
      <w:r>
        <w:rPr>
          <w:rFonts w:cs="Courier New" w:ascii="Courier New" w:hAnsi="Courier New"/>
          <w:i/>
          <w:iCs/>
        </w:rPr>
        <w:t>|    |cocs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deşeuri|            |            |                       |</w:t>
      </w:r>
    </w:p>
    <w:p>
      <w:pPr>
        <w:pStyle w:val="Normal"/>
        <w:autoSpaceDE w:val="false"/>
        <w:spacing w:lineRule="auto" w:line="240" w:before="0" w:after="0"/>
        <w:rPr/>
      </w:pPr>
      <w:r>
        <w:rPr>
          <w:rFonts w:cs="Courier New" w:ascii="Courier New" w:hAnsi="Courier New"/>
          <w:i/>
          <w:iCs/>
        </w:rPr>
        <w:t>|    |de lemn, mang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leţi,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Chestionarele IEA -    |            |octombrie   |Organul de specialitate|</w:t>
      </w:r>
    </w:p>
    <w:p>
      <w:pPr>
        <w:pStyle w:val="Normal"/>
        <w:autoSpaceDE w:val="false"/>
        <w:spacing w:lineRule="auto" w:line="240" w:before="0" w:after="0"/>
        <w:rPr/>
      </w:pPr>
      <w:r>
        <w:rPr>
          <w:rFonts w:cs="Courier New" w:ascii="Courier New" w:hAnsi="Courier New"/>
          <w:i/>
          <w:iCs/>
        </w:rPr>
        <w:t>|    |EUROSTAT - UNECE       |            |2012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hestionarele anuale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domeniul energiei),|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tone (pentru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e/indicator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aţi în unităţi de|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 pentru masă),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area valo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terii calorifice     |            |            |                       |</w:t>
      </w:r>
    </w:p>
    <w:p>
      <w:pPr>
        <w:pStyle w:val="Normal"/>
        <w:autoSpaceDE w:val="false"/>
        <w:spacing w:lineRule="auto" w:line="240" w:before="0" w:after="0"/>
        <w:rPr/>
      </w:pPr>
      <w:r>
        <w:rPr>
          <w:rFonts w:cs="Courier New" w:ascii="Courier New" w:hAnsi="Courier New"/>
          <w:i/>
          <w:iCs/>
        </w:rPr>
        <w:t>|    |pentru fiecare an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riei de timp 1990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l curent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erioada 1990 -     |            |15.01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2010;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2011 şi următorii.  |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SO2 din arderea combustibililor pe tipuri de surse       |</w:t>
      </w:r>
    </w:p>
    <w:p>
      <w:pPr>
        <w:pStyle w:val="Normal"/>
        <w:autoSpaceDE w:val="false"/>
        <w:spacing w:lineRule="auto" w:line="240" w:before="0" w:after="0"/>
        <w:rPr/>
      </w:pPr>
      <w:r>
        <w:rPr>
          <w:rFonts w:cs="Courier New" w:ascii="Courier New" w:hAnsi="Courier New"/>
          <w:i/>
          <w:iCs/>
        </w:rPr>
        <w:t>| (IPCC 1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entru industria       |TJ,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ă, industria  |TJ/mc, TJ/t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relucrare/         |sau kt, după|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 transport,|caz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sectoar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enţia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ultură, altel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de combustibil,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 de sulf,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dul de reţinere a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lui în cenuşă,    |            |            |economie şi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putere calorifică netă,|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ţa reducerii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lui pentru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pentru organizarea şi  |</w:t>
      </w:r>
    </w:p>
    <w:p>
      <w:pPr>
        <w:pStyle w:val="Normal"/>
        <w:autoSpaceDE w:val="false"/>
        <w:spacing w:lineRule="auto" w:line="240" w:before="0" w:after="0"/>
        <w:rPr/>
      </w:pPr>
      <w:r>
        <w:rPr>
          <w:rFonts w:cs="Courier New" w:ascii="Courier New" w:hAnsi="Courier New"/>
          <w:i/>
          <w:iCs/>
        </w:rPr>
        <w:t>|    |combustibil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cărbune, păcură (cu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 scăzut, mediu,|            |            |                       |</w:t>
      </w:r>
    </w:p>
    <w:p>
      <w:pPr>
        <w:pStyle w:val="Normal"/>
        <w:autoSpaceDE w:val="false"/>
        <w:spacing w:lineRule="auto" w:line="240" w:before="0" w:after="0"/>
        <w:rPr/>
      </w:pPr>
      <w:r>
        <w:rPr>
          <w:rFonts w:cs="Courier New" w:ascii="Courier New" w:hAnsi="Courier New"/>
          <w:i/>
          <w:iCs/>
        </w:rPr>
        <w:t>|    |respectiv ridicat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motorină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 scăzu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ridicat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motorină (rut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benzină (rut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şist bituminos;     |            |            |                       |</w:t>
      </w:r>
    </w:p>
    <w:p>
      <w:pPr>
        <w:pStyle w:val="Normal"/>
        <w:autoSpaceDE w:val="false"/>
        <w:spacing w:lineRule="auto" w:line="240" w:before="0" w:after="0"/>
        <w:rPr/>
      </w:pPr>
      <w:r>
        <w:rPr>
          <w:rFonts w:cs="Courier New" w:ascii="Courier New" w:hAnsi="Courier New"/>
          <w:i/>
          <w:iCs/>
        </w:rPr>
        <w:t>|    |f) alte produ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i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            |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h) deşeuri municipale;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i) deşeuri industriale;|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            |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j) leşie neagră;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k) lemn de foc;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l) alte tipuri d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            |            |dezvoltare rurală      |</w:t>
      </w:r>
    </w:p>
    <w:p>
      <w:pPr>
        <w:pStyle w:val="Normal"/>
        <w:autoSpaceDE w:val="false"/>
        <w:spacing w:lineRule="auto" w:line="240" w:before="0" w:after="0"/>
        <w:rPr/>
      </w:pPr>
      <w:r>
        <w:rPr>
          <w:rFonts w:cs="Courier New" w:ascii="Courier New" w:hAnsi="Courier New"/>
          <w:i/>
          <w:iCs/>
        </w:rPr>
        <w:t>|    |_______________________|            |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 kerosen utilizat în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domeniul aviaţiei;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 combustibili/       |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uranţi pentru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o) navigaţie maritimă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fluvială;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p) aviaţie.            |            |            |care la rândul 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ază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pPr>
      <w:r>
        <w:rPr>
          <w:rFonts w:cs="Courier New" w:ascii="Courier New" w:hAnsi="Courier New"/>
          <w:i/>
          <w:iCs/>
        </w:rPr>
        <w:t>|    |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de metan din minerit şi prelucrarea minereului           |</w:t>
      </w:r>
    </w:p>
    <w:p>
      <w:pPr>
        <w:pStyle w:val="Normal"/>
        <w:autoSpaceDE w:val="false"/>
        <w:spacing w:lineRule="auto" w:line="240" w:before="0" w:after="0"/>
        <w:rPr/>
      </w:pPr>
      <w:r>
        <w:rPr>
          <w:rFonts w:cs="Courier New" w:ascii="Courier New" w:hAnsi="Courier New"/>
          <w:i/>
          <w:iCs/>
        </w:rPr>
        <w:t>| (IPCC - 1.B.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ărbune  |milioane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xtras în funcţie de   |ton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mine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 suprafaţ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bterană.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cărbune  |milioan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t în funcţie de|ton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minei:           |            |            |economi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 suprafaţă;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bterană.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Cariere (exploatare de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e (exploatare       |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terană)             |            |            |şi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e mine închise|număr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terane şi d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2.|Cantitatea de metan    |milioane mc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sau ars la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faclă din prelucrarea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lui, p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categor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ăţ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mine de suprafaţ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procesul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extracţie şi din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e postextracţie; |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mine subterane din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ul de extracţi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din procese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postextracţie;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ctivitatea care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eşte metanul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ntitatea de metan |            |            |economie şi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 tip de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at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ntru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de metan din domeniul petrol şi gaze natu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1.B.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Petro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uţuri noi forate   |număr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al;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lungime puţuri      |m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a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conomie.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ăţi de ţiţei     |PJ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următoarele     |            |            |instituţii, institute  |</w:t>
      </w:r>
    </w:p>
    <w:p>
      <w:pPr>
        <w:pStyle w:val="Normal"/>
        <w:autoSpaceDE w:val="false"/>
        <w:spacing w:lineRule="auto" w:line="240" w:before="0" w:after="0"/>
        <w:rPr/>
      </w:pPr>
      <w:r>
        <w:rPr>
          <w:rFonts w:cs="Courier New" w:ascii="Courier New" w:hAnsi="Courier New"/>
          <w:i/>
          <w:iCs/>
        </w:rPr>
        <w:t>|    |categorii: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ţi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urnizat/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at;           |            |            |competentă             |</w:t>
      </w:r>
    </w:p>
    <w:p>
      <w:pPr>
        <w:pStyle w:val="Normal"/>
        <w:autoSpaceDE w:val="false"/>
        <w:spacing w:lineRule="auto" w:line="240" w:before="0" w:after="0"/>
        <w:rPr/>
      </w:pPr>
      <w:r>
        <w:rPr>
          <w:rFonts w:cs="Courier New" w:ascii="Courier New" w:hAnsi="Courier New"/>
          <w:i/>
          <w:iCs/>
        </w:rPr>
        <w:t>|    |c) rafi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pozitare (stoc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fârşitul a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rafinării pe        |numă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ul Român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Gaze naturale:         |mc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 de gaz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 pentru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categorii: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ţie/procesare;|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b) transport;          |            |            |competentă, Socie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 livrat (cantitate   |            |            |Naţională de Transport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ă);               |            |            |Gaze Natu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ntitate livrată în|            |            |"Transgaz" - S.A.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 rezidenţial     |            |            |(transport, tranzit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lusiv pentru       |            |            |gaze natu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comercia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distribuţie gaze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ntitate livrată în|            |            |naturale) sunt obligaţi|</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 nerezidenţial;  |            |            |să raporteze către alte|</w:t>
      </w:r>
    </w:p>
    <w:p>
      <w:pPr>
        <w:pStyle w:val="Normal"/>
        <w:autoSpaceDE w:val="false"/>
        <w:spacing w:lineRule="auto" w:line="240" w:before="0" w:after="0"/>
        <w:rPr>
          <w:rFonts w:ascii="Courier New" w:hAnsi="Courier New" w:cs="Courier New"/>
          <w:i/>
          <w:i/>
          <w:iCs/>
        </w:rPr>
      </w:pPr>
      <w:r>
        <w:rPr>
          <w:rFonts w:cs="Courier New" w:ascii="Courier New" w:hAnsi="Courier New"/>
          <w:i/>
          <w:iCs/>
        </w:rPr>
        <w:t>|    |f) cantitatea de gaz   |            |            |autorităţi, instituţii,|</w:t>
      </w:r>
    </w:p>
    <w:p>
      <w:pPr>
        <w:pStyle w:val="Normal"/>
        <w:autoSpaceDE w:val="false"/>
        <w:spacing w:lineRule="auto" w:line="240" w:before="0" w:after="0"/>
        <w:rPr/>
      </w:pPr>
      <w:r>
        <w:rPr>
          <w:rFonts w:cs="Courier New" w:ascii="Courier New" w:hAnsi="Courier New"/>
          <w:i/>
          <w:iCs/>
        </w:rPr>
        <w:t>|    |natural tranzitat p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ul României;   |            |            |publice, producători de|</w:t>
      </w:r>
    </w:p>
    <w:p>
      <w:pPr>
        <w:pStyle w:val="Normal"/>
        <w:autoSpaceDE w:val="false"/>
        <w:spacing w:lineRule="auto" w:line="240" w:before="0" w:after="0"/>
        <w:rPr>
          <w:rFonts w:ascii="Courier New" w:hAnsi="Courier New" w:cs="Courier New"/>
          <w:i/>
          <w:i/>
          <w:iCs/>
        </w:rPr>
      </w:pPr>
      <w:r>
        <w:rPr>
          <w:rFonts w:cs="Courier New" w:ascii="Courier New" w:hAnsi="Courier New"/>
          <w:i/>
          <w:iCs/>
        </w:rPr>
        <w:t>|    |g) cantitatea de gaz   |km          |            |gaze naturale, dup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 distribuită la |            |            |caz, identifica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atori pe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ul României;   |            |            |competent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h) lungime conduct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gaz natural;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 lungime conducte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distribuţi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lungime conducte    |m           |            |                       |</w:t>
      </w:r>
    </w:p>
    <w:p>
      <w:pPr>
        <w:pStyle w:val="Normal"/>
        <w:autoSpaceDE w:val="false"/>
        <w:spacing w:lineRule="auto" w:line="240" w:before="0" w:after="0"/>
        <w:rPr/>
      </w:pPr>
      <w:r>
        <w:rPr>
          <w:rFonts w:cs="Courier New" w:ascii="Courier New" w:hAnsi="Courier New"/>
          <w:i/>
          <w:iCs/>
        </w:rPr>
        <w:t>|    |tranz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lungime conduc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ucţiune (de la son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grupul de sonde);   |            |            |                       |</w:t>
      </w:r>
    </w:p>
    <w:p>
      <w:pPr>
        <w:pStyle w:val="Normal"/>
        <w:autoSpaceDE w:val="false"/>
        <w:spacing w:lineRule="auto" w:line="240" w:before="0" w:after="0"/>
        <w:rPr/>
      </w:pPr>
      <w:r>
        <w:rPr>
          <w:rFonts w:cs="Courier New" w:ascii="Courier New" w:hAnsi="Courier New"/>
          <w:i/>
          <w:iCs/>
        </w:rPr>
        <w:t>|    |l) lungime conduc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lectoare în amont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nourile de măsu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pred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 de petrol,   |mc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e naturale ventilate|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rse la faclă din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prelucrarea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ului şi a gazelor|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competentă,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ă centrală pentru|</w:t>
      </w:r>
    </w:p>
    <w:p>
      <w:pPr>
        <w:pStyle w:val="Normal"/>
        <w:autoSpaceDE w:val="false"/>
        <w:spacing w:lineRule="auto" w:line="240" w:before="0" w:after="0"/>
        <w:rPr/>
      </w:pPr>
      <w:r>
        <w:rPr>
          <w:rFonts w:cs="Courier New" w:ascii="Courier New" w:hAnsi="Courier New"/>
          <w:i/>
          <w:iCs/>
        </w:rPr>
        <w:t>|    |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de precursori ai ozonului şi SO2 din rafinarea petrolului|</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1A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totală de   |kt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ţiţei supusă procesului|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rafinare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totală de   |kt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ţiţei/materie prim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rodusă în procesul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racare catalitică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entrală pentru        |</w:t>
      </w:r>
    </w:p>
    <w:p>
      <w:pPr>
        <w:pStyle w:val="Normal"/>
        <w:autoSpaceDE w:val="false"/>
        <w:spacing w:lineRule="auto" w:line="240" w:before="0" w:after="0"/>
        <w:rPr/>
      </w:pPr>
      <w:r>
        <w:rPr>
          <w:rFonts w:cs="Courier New" w:ascii="Courier New" w:hAnsi="Courier New"/>
          <w:i/>
          <w:iCs/>
        </w:rPr>
        <w:t>|  3.|Cantitatea de sulf     |tone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i de          |            |            |                       |</w:t>
      </w:r>
    </w:p>
    <w:p>
      <w:pPr>
        <w:pStyle w:val="Normal"/>
        <w:autoSpaceDE w:val="false"/>
        <w:spacing w:lineRule="auto" w:line="240" w:before="0" w:after="0"/>
        <w:rPr/>
      </w:pPr>
      <w:r>
        <w:rPr>
          <w:rFonts w:cs="Courier New" w:ascii="Courier New" w:hAnsi="Courier New"/>
          <w:i/>
          <w:iCs/>
        </w:rPr>
        <w:t>|    |desulfu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le de ţiţei   |kt          |            |                       |</w:t>
      </w:r>
    </w:p>
    <w:p>
      <w:pPr>
        <w:pStyle w:val="Normal"/>
        <w:autoSpaceDE w:val="false"/>
        <w:spacing w:lineRule="auto" w:line="240" w:before="0" w:after="0"/>
        <w:rPr/>
      </w:pPr>
      <w:r>
        <w:rPr>
          <w:rFonts w:cs="Courier New" w:ascii="Courier New" w:hAnsi="Courier New"/>
          <w:i/>
          <w:iCs/>
        </w:rPr>
        <w:t>|    |depozi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u etanş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undară/dub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u etanşare prima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mp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u capac fix.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II SOLICIT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Produsul intern brut la|milioane    |primul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 de referinţă   |euro        |semestru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anul 1995          |            |2013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2.|Valoarea adăugată brută|milioane    |primul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oficiale în România    |</w:t>
      </w:r>
    </w:p>
    <w:p>
      <w:pPr>
        <w:pStyle w:val="Normal"/>
        <w:autoSpaceDE w:val="false"/>
        <w:spacing w:lineRule="auto" w:line="240" w:before="0" w:after="0"/>
        <w:rPr/>
      </w:pPr>
      <w:r>
        <w:rPr>
          <w:rFonts w:cs="Courier New" w:ascii="Courier New" w:hAnsi="Courier New"/>
          <w:i/>
          <w:iCs/>
        </w:rPr>
        <w:t>|    |1995 în sectoarele:    |            |anul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e, construc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industria extractivă|            |            |                       |</w:t>
      </w:r>
    </w:p>
    <w:p>
      <w:pPr>
        <w:pStyle w:val="Normal"/>
        <w:autoSpaceDE w:val="false"/>
        <w:spacing w:lineRule="auto" w:line="240" w:before="0" w:after="0"/>
        <w:rPr/>
      </w:pPr>
      <w:r>
        <w:rPr>
          <w:rFonts w:cs="Courier New" w:ascii="Courier New" w:hAnsi="Courier New"/>
          <w:i/>
          <w:iCs/>
        </w:rPr>
        <w:t>|    |[diviziunile (05 - 09)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Valoarea adăugată brută|milioane    |prim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                       |</w:t>
      </w:r>
    </w:p>
    <w:p>
      <w:pPr>
        <w:pStyle w:val="Normal"/>
        <w:autoSpaceDE w:val="false"/>
        <w:spacing w:lineRule="auto" w:line="240" w:before="0" w:after="0"/>
        <w:rPr/>
      </w:pPr>
      <w:r>
        <w:rPr>
          <w:rFonts w:cs="Courier New" w:ascii="Courier New" w:hAnsi="Courier New"/>
          <w:i/>
          <w:iCs/>
        </w:rPr>
        <w:t>|    |1995 în sectorul       |            |anul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rvic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Numărul de locuinţe    |locuinţe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ocupate în mod         |(multiplu de|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manent              |1.000)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5.|Producţia brută de     |MWh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ş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ăldură                |            |            |oficiale în România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Numărul de pasageri    |pasage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utilizează        |            |            |                       |</w:t>
      </w:r>
    </w:p>
    <w:p>
      <w:pPr>
        <w:pStyle w:val="Normal"/>
        <w:autoSpaceDE w:val="false"/>
        <w:spacing w:lineRule="auto" w:line="240" w:before="0" w:after="0"/>
        <w:rPr/>
      </w:pPr>
      <w:r>
        <w:rPr>
          <w:rFonts w:cs="Courier New" w:ascii="Courier New" w:hAnsi="Courier New"/>
          <w:i/>
          <w:iCs/>
        </w:rPr>
        <w:t>|    |transportul aeri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Consum total de energie|MWh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transpor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Consum total de energ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ectorul rezidenţi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Preţuri internaţionale |euro/tonă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sau naţionale ale   |sau euro/GJ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lui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            |____________|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10.|Preţuri internaţional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sau naţionale al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ului             |            |            |                       |</w:t>
      </w:r>
    </w:p>
    <w:p>
      <w:pPr>
        <w:pStyle w:val="Normal"/>
        <w:autoSpaceDE w:val="false"/>
        <w:spacing w:lineRule="auto" w:line="240" w:before="0" w:after="0"/>
        <w:rPr/>
      </w:pPr>
      <w:r>
        <w:rPr>
          <w:rFonts w:cs="Courier New" w:ascii="Courier New" w:hAnsi="Courier New"/>
          <w:i/>
          <w:iCs/>
        </w:rPr>
        <w:t>|____|_______________________|            |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1.|Preţuri internaţio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sau naţionale ale   |            |            |                       |</w:t>
      </w:r>
    </w:p>
    <w:p>
      <w:pPr>
        <w:pStyle w:val="Normal"/>
        <w:autoSpaceDE w:val="false"/>
        <w:spacing w:lineRule="auto" w:line="240" w:before="0" w:after="0"/>
        <w:rPr/>
      </w:pPr>
      <w:r>
        <w:rPr>
          <w:rFonts w:cs="Courier New" w:ascii="Courier New" w:hAnsi="Courier New"/>
          <w:i/>
          <w:iCs/>
        </w:rPr>
        <w:t>|    |gazului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Balanţa energetică,    |P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intern brut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 împărţit p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combustibil: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e, cărbun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generabile, nuclear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tel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Producţia de energie   |TJ          |15.12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ă şi termică p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combustibil: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ărbune (din car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huilă, lignit, cărbun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            |            |coordonarea statisticii|</w:t>
      </w:r>
    </w:p>
    <w:p>
      <w:pPr>
        <w:pStyle w:val="Normal"/>
        <w:autoSpaceDE w:val="false"/>
        <w:spacing w:lineRule="auto" w:line="240" w:before="0" w:after="0"/>
        <w:rPr/>
      </w:pPr>
      <w:r>
        <w:rPr>
          <w:rFonts w:cs="Courier New" w:ascii="Courier New" w:hAnsi="Courier New"/>
          <w:i/>
          <w:iCs/>
        </w:rPr>
        <w:t>|    |b) hidrocarbur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hidrocarb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resurse energe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olosibile, energie  |            |            |                       |</w:t>
      </w:r>
    </w:p>
    <w:p>
      <w:pPr>
        <w:pStyle w:val="Normal"/>
        <w:autoSpaceDE w:val="false"/>
        <w:spacing w:lineRule="auto" w:line="240" w:before="0" w:after="0"/>
        <w:rPr/>
      </w:pPr>
      <w:r>
        <w:rPr>
          <w:rFonts w:cs="Courier New" w:ascii="Courier New" w:hAnsi="Courier New"/>
          <w:i/>
          <w:iCs/>
        </w:rPr>
        <w:t>|    |din sur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venţionale şi al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din care:|            |            |                       |</w:t>
      </w:r>
    </w:p>
    <w:p>
      <w:pPr>
        <w:pStyle w:val="Normal"/>
        <w:autoSpaceDE w:val="false"/>
        <w:spacing w:lineRule="auto" w:line="240" w:before="0" w:after="0"/>
        <w:rPr/>
      </w:pPr>
      <w:r>
        <w:rPr>
          <w:rFonts w:cs="Courier New" w:ascii="Courier New" w:hAnsi="Courier New"/>
          <w:i/>
          <w:iCs/>
        </w:rPr>
        <w:t>|    |gaze de rafinărie, gaz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cs, semicocs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luidizare, gaz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energie nucle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Cererea de energie     |MWh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ă şi de energie|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mică împărţită pe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are de activitat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ă, industri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 rezidenţial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transport şi pe     |            |            |                       |</w:t>
      </w:r>
    </w:p>
    <w:p>
      <w:pPr>
        <w:pStyle w:val="Normal"/>
        <w:autoSpaceDE w:val="false"/>
        <w:spacing w:lineRule="auto" w:line="240" w:before="0" w:after="0"/>
        <w:rPr/>
      </w:pPr>
      <w:r>
        <w:rPr>
          <w:rFonts w:cs="Courier New" w:ascii="Courier New" w:hAnsi="Courier New"/>
          <w:i/>
          <w:iCs/>
        </w:rPr>
        <w:t>|    |tipuri de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vrat) în sec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umerate mai s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Număr de kilometri     |km          |15.04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arcurşi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vehicule pentru    |            |n-1         |publice centrale       |</w:t>
      </w:r>
    </w:p>
    <w:p>
      <w:pPr>
        <w:pStyle w:val="Normal"/>
        <w:autoSpaceDE w:val="false"/>
        <w:spacing w:lineRule="auto" w:line="240" w:before="0" w:after="0"/>
        <w:rPr/>
      </w:pPr>
      <w:r>
        <w:rPr>
          <w:rFonts w:cs="Courier New" w:ascii="Courier New" w:hAnsi="Courier New"/>
          <w:i/>
          <w:iCs/>
        </w:rPr>
        <w:t>|    |transport de pasager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transportul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ublic loca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intern ş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Valoarea adăugată brută|milioane    |primul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arele:    |            |anul n-2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erea de fontă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oţe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oducerea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oducerea de ţev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uc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 primar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şi a oţe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turnarea în form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ţelului;              |            |            |                       |</w:t>
      </w:r>
    </w:p>
    <w:p>
      <w:pPr>
        <w:pStyle w:val="Normal"/>
        <w:autoSpaceDE w:val="false"/>
        <w:spacing w:lineRule="auto" w:line="240" w:before="0" w:after="0"/>
        <w:rPr/>
      </w:pPr>
      <w:r>
        <w:rPr>
          <w:rFonts w:cs="Courier New" w:ascii="Courier New" w:hAnsi="Courier New"/>
          <w:i/>
          <w:iCs/>
        </w:rPr>
        <w:t>|    |f) turnarea în form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Valoarea adăugată brută|milioane    |primul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publice centrale       |</w:t>
      </w:r>
    </w:p>
    <w:p>
      <w:pPr>
        <w:pStyle w:val="Normal"/>
        <w:autoSpaceDE w:val="false"/>
        <w:spacing w:lineRule="auto" w:line="240" w:before="0" w:after="0"/>
        <w:rPr/>
      </w:pPr>
      <w:r>
        <w:rPr>
          <w:rFonts w:cs="Courier New" w:ascii="Courier New" w:hAnsi="Courier New"/>
          <w:i/>
          <w:iCs/>
        </w:rPr>
        <w:t>|    |1995 în sectorul:      |            |anul n-2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substanţelor|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produselor chimice|            |            |coordonarea statisticii|</w:t>
      </w:r>
    </w:p>
    <w:p>
      <w:pPr>
        <w:pStyle w:val="Normal"/>
        <w:autoSpaceDE w:val="false"/>
        <w:spacing w:lineRule="auto" w:line="240" w:before="0" w:after="0"/>
        <w:rPr/>
      </w:pPr>
      <w:r>
        <w:rPr>
          <w:rFonts w:cs="Courier New" w:ascii="Courier New" w:hAnsi="Courier New"/>
          <w:i/>
          <w:iCs/>
        </w:rPr>
        <w:t>|    |(Div. 20 din CAEN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8.|Valoarea adăugată brută|milioane    |prim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rul:      |            |anul n-2    |                       |</w:t>
      </w:r>
    </w:p>
    <w:p>
      <w:pPr>
        <w:pStyle w:val="Normal"/>
        <w:autoSpaceDE w:val="false"/>
        <w:spacing w:lineRule="auto" w:line="240" w:before="0" w:after="0"/>
        <w:rPr/>
      </w:pPr>
      <w:r>
        <w:rPr>
          <w:rFonts w:cs="Courier New" w:ascii="Courier New" w:hAnsi="Courier New"/>
          <w:i/>
          <w:iCs/>
        </w:rPr>
        <w:t>|    |fabricarea al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din mine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etalice (Div. 23 di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9.|Cantitatea de          |tone        |30.11 anul n|                       |</w:t>
      </w:r>
    </w:p>
    <w:p>
      <w:pPr>
        <w:pStyle w:val="Normal"/>
        <w:autoSpaceDE w:val="false"/>
        <w:spacing w:lineRule="auto" w:line="240" w:before="0" w:after="0"/>
        <w:rPr/>
      </w:pPr>
      <w:r>
        <w:rPr>
          <w:rFonts w:cs="Courier New" w:ascii="Courier New" w:hAnsi="Courier New"/>
          <w:i/>
          <w:iCs/>
        </w:rPr>
        <w:t>|    |combustibili (pe tipuri|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mbustibili)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a de cim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0.|Valoarea adăugată brută|milioane    |primul      |                       |</w:t>
      </w:r>
    </w:p>
    <w:p>
      <w:pPr>
        <w:pStyle w:val="Normal"/>
        <w:autoSpaceDE w:val="false"/>
        <w:spacing w:lineRule="auto" w:line="240" w:before="0" w:after="0"/>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arele:    |            |anul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 aliment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băut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produselor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tun [diviziunile     |            |            |                       |</w:t>
      </w:r>
    </w:p>
    <w:p>
      <w:pPr>
        <w:pStyle w:val="Normal"/>
        <w:autoSpaceDE w:val="false"/>
        <w:spacing w:lineRule="auto" w:line="240" w:before="0" w:after="0"/>
        <w:rPr/>
      </w:pPr>
      <w:r>
        <w:rPr>
          <w:rFonts w:cs="Courier New" w:ascii="Courier New" w:hAnsi="Courier New"/>
          <w:i/>
          <w:iCs/>
        </w:rPr>
        <w:t>|    |(10 - 12) din CA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1.|Valoarea adăugată brută|milioane    |prim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                       |</w:t>
      </w:r>
    </w:p>
    <w:p>
      <w:pPr>
        <w:pStyle w:val="Normal"/>
        <w:autoSpaceDE w:val="false"/>
        <w:spacing w:lineRule="auto" w:line="240" w:before="0" w:after="0"/>
        <w:rPr/>
      </w:pPr>
      <w:r>
        <w:rPr>
          <w:rFonts w:cs="Courier New" w:ascii="Courier New" w:hAnsi="Courier New"/>
          <w:i/>
          <w:iCs/>
        </w:rPr>
        <w:t>|    |1995 în sec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abricarea hârt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produselor din    |            |            |                       |</w:t>
      </w:r>
    </w:p>
    <w:p>
      <w:pPr>
        <w:pStyle w:val="Normal"/>
        <w:autoSpaceDE w:val="false"/>
        <w:spacing w:lineRule="auto" w:line="240" w:before="0" w:after="0"/>
        <w:rPr/>
      </w:pPr>
      <w:r>
        <w:rPr>
          <w:rFonts w:cs="Courier New" w:ascii="Courier New" w:hAnsi="Courier New"/>
          <w:i/>
          <w:iCs/>
        </w:rPr>
        <w:t>|    |hârtie (Div. 17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tipărirea şi        |            |            |                       |</w:t>
      </w:r>
    </w:p>
    <w:p>
      <w:pPr>
        <w:pStyle w:val="Normal"/>
        <w:autoSpaceDE w:val="false"/>
        <w:spacing w:lineRule="auto" w:line="240" w:before="0" w:after="0"/>
        <w:rPr/>
      </w:pPr>
      <w:r>
        <w:rPr>
          <w:rFonts w:cs="Courier New" w:ascii="Courier New" w:hAnsi="Courier New"/>
          <w:i/>
          <w:iCs/>
        </w:rPr>
        <w:t>|    |reproducerea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orturi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registrărilor (Div.  |            |            |                       |</w:t>
      </w:r>
    </w:p>
    <w:p>
      <w:pPr>
        <w:pStyle w:val="Normal"/>
        <w:autoSpaceDE w:val="false"/>
        <w:spacing w:lineRule="auto" w:line="240" w:before="0" w:after="0"/>
        <w:rPr/>
      </w:pPr>
      <w:r>
        <w:rPr>
          <w:rFonts w:cs="Courier New" w:ascii="Courier New" w:hAnsi="Courier New"/>
          <w:i/>
          <w:iCs/>
        </w:rPr>
        <w:t>|    |18 din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2.|Suprafaţa construită a |mp          |30.04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locuinţelor terminate  |            |pentru anul |                       |</w:t>
      </w:r>
    </w:p>
    <w:p>
      <w:pPr>
        <w:pStyle w:val="Normal"/>
        <w:autoSpaceDE w:val="false"/>
        <w:spacing w:lineRule="auto" w:line="240" w:before="0" w:after="0"/>
        <w:rPr/>
      </w:pPr>
      <w:r>
        <w:rPr>
          <w:rFonts w:cs="Courier New" w:ascii="Courier New" w:hAnsi="Courier New"/>
          <w:i/>
          <w:iCs/>
        </w:rPr>
        <w:t>|    |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3.|Cantitatea de          |tone        |30.11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pe tipuri|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mbustibili)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a de hârti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ârtie de tipar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4.|Cantitatea de energie  |MWh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ă produsă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5.|Cantitatea de energie  |Gcal, GJ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mică produsă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6.|Consum de combustibil  |tone, mc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tip de  |            |            |transmit datele către  |</w:t>
      </w:r>
    </w:p>
    <w:p>
      <w:pPr>
        <w:pStyle w:val="Normal"/>
        <w:autoSpaceDE w:val="false"/>
        <w:spacing w:lineRule="auto" w:line="240" w:before="0" w:after="0"/>
        <w:rPr/>
      </w:pPr>
      <w:r>
        <w:rPr>
          <w:rFonts w:cs="Courier New" w:ascii="Courier New" w:hAnsi="Courier New"/>
          <w:i/>
          <w:iCs/>
        </w:rPr>
        <w:t>|    |combustibil utilizat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d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 electrică      |            |            |publice centrale       |</w:t>
      </w:r>
    </w:p>
    <w:p>
      <w:pPr>
        <w:pStyle w:val="Normal"/>
        <w:autoSpaceDE w:val="false"/>
        <w:spacing w:lineRule="auto" w:line="240" w:before="0" w:after="0"/>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27.|Consum de combustibil  |tone, mc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tip de  |            |            |coordonarea statisticii|</w:t>
      </w:r>
    </w:p>
    <w:p>
      <w:pPr>
        <w:pStyle w:val="Normal"/>
        <w:autoSpaceDE w:val="false"/>
        <w:spacing w:lineRule="auto" w:line="240" w:before="0" w:after="0"/>
        <w:rPr/>
      </w:pPr>
      <w:r>
        <w:rPr>
          <w:rFonts w:cs="Courier New" w:ascii="Courier New" w:hAnsi="Courier New"/>
          <w:i/>
          <w:iCs/>
        </w:rPr>
        <w:t>|    |combustibil utilizat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 term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8.|Puterea calorifică netă|kJ/k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ti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utilizat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9.|Tehnologia de ard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0.|Factori de emisie      |t CO2/TJ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emisiile de CO2,|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H4 şi 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1.|Fracţia de oxid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rentă tehnologie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d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2.|Emisiile de CO2, CH4 şi|k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2O gene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3.|Consum de combustibil  |tone        |            |                       |</w:t>
      </w:r>
    </w:p>
    <w:p>
      <w:pPr>
        <w:pStyle w:val="Normal"/>
        <w:autoSpaceDE w:val="false"/>
        <w:spacing w:lineRule="auto" w:line="240" w:before="0" w:after="0"/>
        <w:rPr/>
      </w:pPr>
      <w:r>
        <w:rPr>
          <w:rFonts w:cs="Courier New" w:ascii="Courier New" w:hAnsi="Courier New"/>
          <w:i/>
          <w:iCs/>
        </w:rPr>
        <w:t>|    |pentru cicluri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 (LTO/CRUIS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4.|Număr de cicluri de    |numă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 (LTO/CRUISE)/     |            |            |                       |</w:t>
      </w:r>
    </w:p>
    <w:p>
      <w:pPr>
        <w:pStyle w:val="Normal"/>
        <w:autoSpaceDE w:val="false"/>
        <w:spacing w:lineRule="auto" w:line="240" w:before="0" w:after="0"/>
        <w:rPr/>
      </w:pPr>
      <w:r>
        <w:rPr>
          <w:rFonts w:cs="Courier New" w:ascii="Courier New" w:hAnsi="Courier New"/>
          <w:i/>
          <w:iCs/>
        </w:rPr>
        <w:t>|    |tipuri de aeronav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NFORMAŢII DE B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Unităţi de măsur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numire   |      Simbol      |</w:t>
      </w:r>
    </w:p>
    <w:p>
      <w:pPr>
        <w:pStyle w:val="Normal"/>
        <w:autoSpaceDE w:val="false"/>
        <w:spacing w:lineRule="auto" w:line="240" w:before="0" w:after="0"/>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ru        |        m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ru pătrat |        mp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ru cub    |        m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nă         |        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joule        |        J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gawatt oră |        MWh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Multipli utilizaţi</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numire | Simbol | Fact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ultipl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ta     |    P   |        10^1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era     |    T   |        10^1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iga     |    G   |         10^9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ga     |    M   |         10^6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kilo     |    k   |         10^3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procese industriale şi utilizarea solvenţilor</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    U.M.    |   Termen   |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            |            |    instituţia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furnizeaz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informa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ciment (IPCC - 2A.1)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iment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2.|Cantitatea de clincher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Praful de electrofiltru|kg/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uptorul de ciment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KD)*)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var (IPCC - 2A.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produsă d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ar nestins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produsă de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ar dolomitic          |            |            |al administraţiei      |</w:t>
      </w:r>
    </w:p>
    <w:p>
      <w:pPr>
        <w:pStyle w:val="Normal"/>
        <w:autoSpaceDE w:val="false"/>
        <w:spacing w:lineRule="auto" w:line="240" w:before="0" w:after="0"/>
        <w:rPr/>
      </w:pPr>
      <w:r>
        <w:rPr>
          <w:rFonts w:cs="Courier New" w:ascii="Courier New" w:hAnsi="Courier New"/>
          <w:i/>
          <w:iCs/>
        </w:rPr>
        <w:t>|    |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produsă de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ar hidraulic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de CaO şi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CaO x MgO din ieşiri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Utilizarea calcarului şi dolomitei (IPCC - 2A.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 de calcar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ntru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varului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 de dolomită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crudă utilizată pentru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varulu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dolomitic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 de calcar    |t/an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direct în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ele tehnologice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 de dolomită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rudă utilizată dire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procesele           |            |            |                       |</w:t>
      </w:r>
    </w:p>
    <w:p>
      <w:pPr>
        <w:pStyle w:val="Normal"/>
        <w:autoSpaceDE w:val="false"/>
        <w:spacing w:lineRule="auto" w:line="240" w:before="0" w:after="0"/>
        <w:rPr/>
      </w:pPr>
      <w:r>
        <w:rPr>
          <w:rFonts w:cs="Courier New" w:ascii="Courier New" w:hAnsi="Courier New"/>
          <w:i/>
          <w:iCs/>
        </w:rPr>
        <w:t>|    |tehnolog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extras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de calcar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atea extrasă/    |t/an        |30.11 anul n|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de dolomită    |            |pentru anul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rudă                  |            |n-1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şi consumul de sodă calcinată (IPCC - 2A.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sodă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alcinată produsă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sodă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lcinată utilizat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şi consumul altor produse minerale                    |</w:t>
      </w:r>
    </w:p>
    <w:p>
      <w:pPr>
        <w:pStyle w:val="Normal"/>
        <w:autoSpaceDE w:val="false"/>
        <w:spacing w:lineRule="auto" w:line="240" w:before="0" w:after="0"/>
        <w:rPr/>
      </w:pPr>
      <w:r>
        <w:rPr>
          <w:rFonts w:cs="Courier New" w:ascii="Courier New" w:hAnsi="Courier New"/>
          <w:i/>
          <w:iCs/>
        </w:rPr>
        <w:t>| (IPCC - 2A.5; IPCC - 2A.6; IPCC - 2A.7)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produsă d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 utilizată la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materialelor|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izolatoare (în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2.|Cantitatea de asfalt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tă pentru pavarea|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rumurilor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sticl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de geam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Suprafaţa drumurilor   |mp/an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asfaltate la nivel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aţional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amoniac (IPCC - 2B.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moniac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gaz      |mc/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ată în procesul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obţinere a          |            |            |raporteze către organul|</w:t>
      </w:r>
    </w:p>
    <w:p>
      <w:pPr>
        <w:pStyle w:val="Normal"/>
        <w:autoSpaceDE w:val="false"/>
        <w:spacing w:lineRule="auto" w:line="240" w:before="0" w:after="0"/>
        <w:rPr/>
      </w:pPr>
      <w:r>
        <w:rPr>
          <w:rFonts w:cs="Courier New" w:ascii="Courier New" w:hAnsi="Courier New"/>
          <w:i/>
          <w:iCs/>
        </w:rPr>
        <w:t>|    |amoniaculu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de carbon în|kg carbon/mc|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de gaz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acid azotic (IPCC - 2B.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cid     |kg 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zotic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Tipul procesulu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ologic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3.|Tipul sistemului d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a emisiilor de|            |            |administraţiei publice |</w:t>
      </w:r>
    </w:p>
    <w:p>
      <w:pPr>
        <w:pStyle w:val="Normal"/>
        <w:autoSpaceDE w:val="false"/>
        <w:spacing w:lineRule="auto" w:line="240" w:before="0" w:after="0"/>
        <w:rPr/>
      </w:pPr>
      <w:r>
        <w:rPr>
          <w:rFonts w:cs="Courier New" w:ascii="Courier New" w:hAnsi="Courier New"/>
          <w:i/>
          <w:iCs/>
        </w:rPr>
        <w:t>|    |NOx/N2O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4.|Eficienţa sistemului de|%           |            |cu atribuţii în        |</w:t>
      </w:r>
    </w:p>
    <w:p>
      <w:pPr>
        <w:pStyle w:val="Normal"/>
        <w:autoSpaceDE w:val="false"/>
        <w:spacing w:lineRule="auto" w:line="240" w:before="0" w:after="0"/>
        <w:rPr/>
      </w:pPr>
      <w:r>
        <w:rPr>
          <w:rFonts w:cs="Courier New" w:ascii="Courier New" w:hAnsi="Courier New"/>
          <w:i/>
          <w:iCs/>
        </w:rPr>
        <w:t>|    |reducere a emisiilor de|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NOx/N2O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acid adipic (IPCC - 2B.3)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a de acid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dipic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carbid (IPCC - 2B.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arbur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iliciu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cocs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ată în proces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de carbon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ocs               |            |            |administraţiei publice |</w:t>
      </w:r>
    </w:p>
    <w:p>
      <w:pPr>
        <w:pStyle w:val="Normal"/>
        <w:autoSpaceDE w:val="false"/>
        <w:spacing w:lineRule="auto" w:line="240" w:before="0" w:after="0"/>
        <w:rPr/>
      </w:pPr>
      <w:r>
        <w:rPr>
          <w:rFonts w:cs="Courier New" w:ascii="Courier New" w:hAnsi="Courier New"/>
          <w:i/>
          <w:iCs/>
        </w:rPr>
        <w:t>|____|_______________________|____________|____________|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de carbon în|t/an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ul final         |            |            |cu atribuţii în        |</w:t>
      </w:r>
    </w:p>
    <w:p>
      <w:pPr>
        <w:pStyle w:val="Normal"/>
        <w:autoSpaceDE w:val="false"/>
        <w:spacing w:lineRule="auto" w:line="240" w:before="0" w:after="0"/>
        <w:rPr/>
      </w:pPr>
      <w:r>
        <w:rPr>
          <w:rFonts w:cs="Courier New" w:ascii="Courier New" w:hAnsi="Courier New"/>
          <w:i/>
          <w:iCs/>
        </w:rPr>
        <w:t>|____|_______________________|____________|____________|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cocs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consumată în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                 |            |            |legislaţiei în domeniul|</w:t>
      </w:r>
    </w:p>
    <w:p>
      <w:pPr>
        <w:pStyle w:val="Normal"/>
        <w:autoSpaceDE w:val="false"/>
        <w:spacing w:lineRule="auto" w:line="240" w:before="0" w:after="0"/>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atea de carbur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alciu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de carbonat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alciu (CaCO3)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în proces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de oxid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lciu (CaO) utilizat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proces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substanţe chimice (IPCC - 2B.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substanţe|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himice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negru de fum;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etilen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opilenă;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icloretilenă;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e) stiren;             |            |            |oficiale în România    |</w:t>
      </w:r>
    </w:p>
    <w:p>
      <w:pPr>
        <w:pStyle w:val="Normal"/>
        <w:autoSpaceDE w:val="false"/>
        <w:spacing w:lineRule="auto" w:line="240" w:before="0" w:after="0"/>
        <w:rPr/>
      </w:pPr>
      <w:r>
        <w:rPr>
          <w:rFonts w:cs="Courier New" w:ascii="Courier New" w:hAnsi="Courier New"/>
          <w:i/>
          <w:iCs/>
        </w:rPr>
        <w:t>|    |f) metan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acrilonitr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etilbenz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formaldehi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polipropile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polistir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 polietenă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nsitate jo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 polietenă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nsitate crescu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 policlorur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inil;                 |            |            |                       |</w:t>
      </w:r>
    </w:p>
    <w:p>
      <w:pPr>
        <w:pStyle w:val="Normal"/>
        <w:autoSpaceDE w:val="false"/>
        <w:spacing w:lineRule="auto" w:line="240" w:before="0" w:after="0"/>
        <w:rPr/>
      </w:pPr>
      <w:r>
        <w:rPr>
          <w:rFonts w:cs="Courier New" w:ascii="Courier New" w:hAnsi="Courier New"/>
          <w:i/>
          <w:iCs/>
        </w:rPr>
        <w:t>|    |p) 1,2 diclor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q) acid sulfur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 dioxid de ti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şi oţelului pe fluxul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grat (IPCC - 2C.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Cantitatea de agent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raporteze către organul|</w:t>
      </w:r>
    </w:p>
    <w:p>
      <w:pPr>
        <w:pStyle w:val="Normal"/>
        <w:autoSpaceDE w:val="false"/>
        <w:spacing w:lineRule="auto" w:line="240" w:before="0" w:after="0"/>
        <w:rPr/>
      </w:pPr>
      <w:r>
        <w:rPr>
          <w:rFonts w:cs="Courier New" w:ascii="Courier New" w:hAnsi="Courier New"/>
          <w:i/>
          <w:iCs/>
        </w:rPr>
        <w:t>|    |fontei (cocs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2.|Conţinutul mediu de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minereu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fontei în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mediu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minereul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ntru        |            |            |cu atribuţii în        |</w:t>
      </w:r>
    </w:p>
    <w:p>
      <w:pPr>
        <w:pStyle w:val="Normal"/>
        <w:autoSpaceDE w:val="false"/>
        <w:spacing w:lineRule="auto" w:line="240" w:before="0" w:after="0"/>
        <w:rPr/>
      </w:pPr>
      <w:r>
        <w:rPr>
          <w:rFonts w:cs="Courier New" w:ascii="Courier New" w:hAnsi="Courier New"/>
          <w:i/>
          <w:iCs/>
        </w:rPr>
        <w:t>|    |producerea fontei în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font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în furnal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fonta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în furnal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de fontă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oţelului    |            |            |raporteze către organul|</w:t>
      </w:r>
    </w:p>
    <w:p>
      <w:pPr>
        <w:pStyle w:val="Normal"/>
        <w:autoSpaceDE w:val="false"/>
        <w:spacing w:lineRule="auto" w:line="240" w:before="0" w:after="0"/>
        <w:rPr/>
      </w:pPr>
      <w:r>
        <w:rPr>
          <w:rFonts w:cs="Courier New" w:ascii="Courier New" w:hAnsi="Courier New"/>
          <w:i/>
          <w:iCs/>
        </w:rPr>
        <w:t>|    |brut în convertizor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de oţel brut|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în convertizor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oţelul bru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în convertizor  |            |            |raporteze către organul|</w:t>
      </w:r>
    </w:p>
    <w:p>
      <w:pPr>
        <w:pStyle w:val="Normal"/>
        <w:autoSpaceDE w:val="false"/>
        <w:spacing w:lineRule="auto" w:line="240" w:before="0" w:after="0"/>
        <w:rPr/>
      </w:pPr>
      <w:r>
        <w:rPr>
          <w:rFonts w:cs="Courier New" w:ascii="Courier New" w:hAnsi="Courier New"/>
          <w:i/>
          <w:iCs/>
        </w:rPr>
        <w:t>|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10.|Cantitatea de fier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vechi utilizată în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onvertizoare pentru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a oţelului brut|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nvertizor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oţelului pe fluxul cu cuptor cu arc electric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C.1)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fier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vechi utilizată în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uptoarele electrice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ţia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oţelului brut electric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oţel brut|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în cuptorul cu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rc electric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oţelul bru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sumul de electrozi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elaborarea oţelului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uptorul cu arc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5.|Conţinutul mediu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electroz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oţelului în cuptoare cu inducţie electrică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C.1)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gent de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cocs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fontă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oţelulu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în cuptorul cu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cţie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fonta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oţelulu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în cuptorul cu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cţi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oţel     |t/an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produs în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cuptorul cu inducţi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oţelul bru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bţinut din fontă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în cuptorul cu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cţi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oţelului în cubilouri (IPCC - 2C.1)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gent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cocs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2.|Conţinutul mediu de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ţia de feroaliaje (IPCC - 2C.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agent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lor (cocs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mediu de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ţia de aluminiu (IPCC - 2C.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luminiu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ar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Tipul tehnologie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la producerea|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primar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sum specific de     |t anozi/t Al|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nozi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de sulf în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nozii copţi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5.|Conţinutul de cenuşă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anozii copţi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6.|Greutatea anozilor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pţi produ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7.|Greutatea anozilor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ru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8.|Conţinutul de hidrog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anozii cru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9.|Cantitatea de gudron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0.|Consum de cocs de      |t cocs/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mpachetare pe tona de |ano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od cop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1.|Conţinut de cenuş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ul de împache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2.|Conţinut de sulf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ul de împache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3.|Supratensiunea         |mV pe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ului anodic per   |celul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va AE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Randament de cur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Coeficientul de        |kg CF4/t 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tensi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6.|Raport C2F6/CF4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7.|Emisii CF4 rezultat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8.|Emisii C2F6 rezultat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Emisii CO2 rezultat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Celuloză şi hârtie (IPCC - 2D.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eluloză |t 100% S.U.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cedeu Kraft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at);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ocedeu sulfit.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hârti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Agroalimentare (IPCC - 2D.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e de băuturi   |hl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lcoolice:             |hl 100%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in;                |alcool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r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 whisky;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 brandy - distilat de|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vin;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băut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cool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pecifi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Producţie de produse de|t/an        |30.11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panificaţie şi alte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alimentare: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âine şi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de panificaţ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arne şi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parate de car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zahă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hrană/prepa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imen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fea prăji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roduse zaharoas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fetărie şi pati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ereale pentru mic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ju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margarină, 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şi consumul de halocarburi şi hexafluorură de sulf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E; IPCC - 2F)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a de           |kg/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halocarburi (HFC-23;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32; HFC-41;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3-10; HFC-125;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 HFC-134a;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52a; HFC-143;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a; HFC-227ea;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6fa; HFC-245ca;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F4; C2F6; C3F8; C4F10;|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C4F8; C5F12; C6F14)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hexaflorură de sulf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consumată de|kg/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halocarburi (HFC-23;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32; HFC-41;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3-10; HFC-125;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 HFC-134a;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52a; HFC-143;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a; HFC-227ea;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6fa; HFC-245ca;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F4; C2F6; C3F8; C4F10;|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C4F8; C5F12; C6F14)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hexaflorură de sulf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în următoarel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ar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2.1. sector refrigerare|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echipamente de aer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onat: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rigidere - sector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domestic;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rigidere - sector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c) frigidere - sec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ri (camioan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enuri, vapoar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arti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igori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frigidere - sec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parate de a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onat staţio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enţ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parate de a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onat mo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turisme, autobuz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enuri şi al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2. sector spu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elule desch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elule înch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3. extinc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orta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ix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4. aerosol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5. solven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6. alte activită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se foloses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OD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a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elor 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ează strat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zo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7. semiconducto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8. echipa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9. alte utilizări.   |            |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3</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importată de|kg/an       |            |Operatorii economicii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ODS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ai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elor car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ează stratul d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ozon): halocarburi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 HFC-32;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1; HFC-43-10;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25; HFC-134;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a; HFC-152a;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 HFC-143a;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27ea; HFC-236fa;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45ca; CF4; C2F6;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C3F8; C4F10; c-C4F8;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5F12; C6F14)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exaflorură de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ra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alte produse.       |            |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            |            |                       |</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1</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exportată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alocarburi (HFC-23;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32; HFC-41;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3-10; HFC-125;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 HFC-134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52a; HFC-143;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a; HFC-227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6fa; HFC-245c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F4; C2F6; C3F8; C4F10;|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C4F8; C5F12; C6F14)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hexaflorură de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ra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alte produ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Producţia de aluminiu  |kg/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ţa procesului de|%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e a aluminiului|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Durata efectului anodic|min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Producţia de magneziu  |kg/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ul de SF6 în     |kg/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topitorii şi furnal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Echipamente electr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te surs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substanţă|kg/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rodusă în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SF6      |kg/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ăzută în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documentaţia tehnică a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ului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Semiconductor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procesului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gaze F   |kg/an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tă în proces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gaz F rămasă|%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tainerul de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după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ologia de reducere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a emisiilor atmosferice|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Solvenţi (IPCC - 3A; IPCC - 3B; IPCC - 3C; IPCC - 3D)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Consumul de solvenţi în următoarele proces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Aplicarea vopselelor: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 construcţii d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mobil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eparaţii de maşini;|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onstrucţii şi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clădiri;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d) utilizare casnică;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e) lemn;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f) strat protector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bobine;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g) construcţia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barcaţiunilor;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h) în alte industrii;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i) în activităţ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nonindustrial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2.|Spălare, degresar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urăţare uscată: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gresarea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lor metalice;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b) curăţare uscată;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curăţări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3.|Fabricarea, procesarea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chimice: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este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clorurii de vin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uretan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prelucrarea spum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stiren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uciuc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rmaceu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opsel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rnel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lei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turnarea asfal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fabricarea benz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ezive, case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gnetice, benzi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lme şi fotogra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finisarea produse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xt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 tăbăcirea piel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 fabricare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a al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chim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Alte activităţ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 a solvenţ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ctivităţi conex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ineral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ograf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extracţia grăsim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uleiuri comestib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aplicarea cleiu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adeziv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onserv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folosirea casnic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venţ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rmaceu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utilizarea casnică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rmaceu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utilizarea de 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anestez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N2O de la aerosol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tuburile de spray;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alte utilizări 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extinc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 decerui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hicul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 activităţ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osonare şi izola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hiculelor.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CKD - praful din cuptorul de ciment care nu este reintrodus în siste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agricultură şi sectorul folosinţa terenurilor, schimbarea categoriei de folosinţă a terenurilor şi silvicultur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Unitatea de |   Termen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măsură      |            |instituţi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rentă    |            |responsabilă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rametrului|            |furnizează informaţiil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Agr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ermentaţia enterică şi gestionarea gunoiului de grajd (IPCC -  |</w:t>
      </w:r>
    </w:p>
    <w:p>
      <w:pPr>
        <w:pStyle w:val="Normal"/>
        <w:autoSpaceDE w:val="false"/>
        <w:spacing w:lineRule="auto" w:line="240" w:before="0" w:after="0"/>
        <w:rPr>
          <w:rFonts w:ascii="Courier New" w:hAnsi="Courier New" w:cs="Courier New"/>
          <w:i/>
          <w:i/>
          <w:iCs/>
        </w:rPr>
      </w:pPr>
      <w:r>
        <w:rPr>
          <w:rFonts w:cs="Courier New" w:ascii="Courier New" w:hAnsi="Courier New"/>
          <w:i/>
          <w:iCs/>
        </w:rPr>
        <w:t>| 4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Efective de animale    |capete      |15.10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iunie, decembri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upă caz), diferenţiate|            |n la porci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 următoarelor   |            |pentru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cercetarea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aci de lapte, alte |            |statistică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ovine, bubaline;      |            |din luna mai|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b) oi;                 |            |15.10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apre;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baline;           |            |n la bovin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târi şi măgari;   |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orcine;            |            |cercet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păsări.             |            |statist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            |din iun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 va furniz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tele privi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ivele de ani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cord cu structu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miterea acesto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Euros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catâri şi măgari|            |15.5 anul n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tele sunt obţinute la|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ensământul general  |            |n-1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ol (RGA) sau      |            |efectiv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cheta structurală din|            |de anim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ultură (ASA) în   |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ioada               |            |cercet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censitară.        |            |statist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atele de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GA vor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sponib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iul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012, ia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atele de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SA 2013 v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sponib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2014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ive de animale    |capet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ilie, mai - iuni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cembrie, după caz),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enţiate conform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or catego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aci de lapte,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ovine, bubal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ap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bal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târi şi măga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orc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păsă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ivele de ani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vor prezenta,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ncţie de c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parat, du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stici: tip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xploa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tinaţia - lap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ne, mixtă, vârst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eutatea, date desp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stemul de furaj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zi/lună/anotimp):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rtimentul de furaj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ap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ndard mini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Date şi informaţ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esare calculului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i brute necesare|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cord cu prevederile|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secţiun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4.1 a IPCC GPG 2000: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greutatea           |k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greutatea animalelor|k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u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spor mediu zilnic pe|g/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exploa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ntitatea de lapte |l/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iln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rocentul de grăsim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lap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roducţia de lână;  |kg/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regimul de muncă.   |kgm (luc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canic)/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Date şi informaţ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esare calculului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i brute necesare|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ând elementel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sociate raţ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aloarea nutritivă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ului, valori med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 pot fi valabil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 naţio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tandard mini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are pe speci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re, ce trebu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at de to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mierii, indifer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tip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Date şi informaţ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supra energiei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igestibile şi ratei de|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versie a metanulu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antitat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reţii ziln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energia digestibilă;|kg/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ata de conversi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Date asupra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ui de cenuş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gunoiul de grajd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apacităţii maxim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roduce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ului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unoiul de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ipul şi cantita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uraje consumate;   |kg/z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J/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onţinutul în cenuş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gunoiului de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Informaţii privind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le sistemelor d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gestionare a gunoiului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rajd (AWMS)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subcategori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procentaj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ilor de gun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rajd, valo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ociate fiecăr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 de anima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fiecărui AWM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tfe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pozitar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gune, în condi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aero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istem lichi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ăspândit ziln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pozitat în s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i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pozitat în urm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şuna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folosit c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alte siste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Date asupra factorulu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nversie a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ului pentru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AWMS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totală de   |t           |15.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gunoi de grajd generată|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Date asupra cantităţii |kg N/animal/|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i de azot excretate|an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al (kg N/animal/an):|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antitatea medie d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zot excretată azot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p de animal/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tructura pe r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fiecare spec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ndard mini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are, ti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Da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formaţiile menţion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1 - 5 vor f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iza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subcategori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considerâ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 utilizat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tre I.N.S.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miterea da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efectiv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la Euros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Cultivarea orezului (IPCC - 4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Suprafaţa cultivată cu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rez, diferenţiat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 următoarelor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 irigată - continu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und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rig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mitent inund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o singură ae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irig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mitent inund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erări multip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u aport de apă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loi - predispu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und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u aport de apă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loi - predispu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et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cu regim de a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âncă - adâncimea ap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 50 - 100 c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cu regim de a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âncă - adâncimea ap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t; 100 c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Numărul anual de       |număr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Suprafaţa pe care s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 amendamen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a pe care s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 fertilizanţ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i (guno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jd, compost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medie de    |t substanţă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organici  |uscată/ha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ată suprafeţelor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ivate cu orez (t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ă uscată/h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Date şi informaţii     |ha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supra solurilor pe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se cultivă orezul:|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a cultivată pe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ite tipuri de sol.|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Datele şi  |            |            |autorităţilor          |</w:t>
      </w:r>
    </w:p>
    <w:p>
      <w:pPr>
        <w:pStyle w:val="Normal"/>
        <w:autoSpaceDE w:val="false"/>
        <w:spacing w:lineRule="auto" w:line="240" w:before="0" w:after="0"/>
        <w:rPr/>
      </w:pPr>
      <w:r>
        <w:rPr>
          <w:rFonts w:cs="Courier New" w:ascii="Courier New" w:hAnsi="Courier New"/>
          <w:i/>
          <w:iCs/>
        </w:rPr>
        <w:t xml:space="preserve">|    |informaţiile menţionate|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2 - 5 vor fi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enţiate conform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or menţionate|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1.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arele: Soluri agricole şi Arderea în câmp a deşeurilor agricole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IPCC - 4D; IPCC - 4F)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ile agricole   |t           |1.06 anul n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diferenţi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următoarel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ş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1.1. Cereale pentru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oab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a) Grâu;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ecar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 Orz şi orzoaică;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 Ovăz;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orum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Sorg;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Ore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Alte cere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2. Leguminoase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oa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ază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aso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legum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boabe us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3. Rădăc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artof de toam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artof timpur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itimpuriu ş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Sfeclă pentru zahă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Rădăc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1. Text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in pentru fib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ânepă pentru fib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plante text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2. Ulei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loarea-soare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api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Soia boa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In pentru ul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2.1.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oase (ricin, ma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ofrănel, camelin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san şi al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2.2.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sorg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ăt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utu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Ham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lante medici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omatice/condi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iv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 Legu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om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Vine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eapă usc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Usturoi usc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Varz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rd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1. Legume cultiv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runze (sal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de, spanac, andiv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aranghel şi al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2. Ciuperc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iv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3. Rădăc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stibile (morco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stârnac, ridich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4. Pepeni verz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lbe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5. Alte legu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6. Furaje verzi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 ar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7. Furaje ver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Graminee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asă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Leguminoase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asă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lan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Porumb masă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plante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ân şi 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8. Plante furaj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Lucer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Trif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plante furaje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minee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uri simple şi/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stec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guminoase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lte produc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ole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Suprafeţele cultivate, |ha          |1.06 anul n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enţiate p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ş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e de la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ct. 1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Datele cules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trebuie să cuprind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toate tipurile de ferme|            |            |Este necesar ca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gospodăriile        |            |            |inclusiv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opulaţiei.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fie furnizor al date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în cauz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de apă al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ilor agricol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diferenţiat şi|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 de apă al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lor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 categoriilor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la pct. 1.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Următoarele fracţii    |fracţi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socia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or d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i agricol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menţionat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ct. 1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ul rezidu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ole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substa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scată în bio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azo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arsă în câmp;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arsă drep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utiliz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construc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utilizată c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ile utiliz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sco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racţia oxid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carbon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uurile agrico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sau rapor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azot (C/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dint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umerate la punctul 1.|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Paramet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ţi anteri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relevanţi biomas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deasupra s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Soluri agricole (IPCC - 4D)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sintetici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bază de azot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ş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d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sintetic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pe bază de azot p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Suprafeţele de soluri  |ha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e cultivat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Zone umede drenat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 organice drenat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oluri mineral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at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 de calcar ş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olomită aplica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amendarea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lor agricol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azot din |kg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area pe soluri a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nămolurilor din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a apelor uzat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Alte fracţii:          |fracţie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 Fracţia de azot din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 care este pierdut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n scurgere şi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roire. N este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t din aplicarea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soluri a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lor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şi gunoiului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rajd;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b) Fracţia de azot care|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volatilizează ca NH3|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Ox în urma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Fracţia de azot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volatilizează ca NH3|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Ox în urm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rii gunoiulu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 Fracţia de azot     |fracţi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retat şi depozitat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sol în timpul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şunări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Folosinţa terenurilor, schimbarea categoriei de folosinţ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terenurilor şi schimbarea categoriei de folosinţ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IPCC - 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Fondul funciar,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 p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categorii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ubcategori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agricolă: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rabil, păşuni, fâneţ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vii şi pepiniere       |            |            |silvicultură; orga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viticole, livezi ş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pepiniere pomicol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şi alte terenuri|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vegetaţi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păduri d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ă forestier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o-pastorală,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 cu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 drumur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i ferate; ap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ălţi; alte suprafeţ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şi alte teren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structur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e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şinoase; fag; steja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verse specii ta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verse specii m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Schimbarea folosinţei  |ha (car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de la un an|trec de la o|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altul, între        |subcategorie|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menţionate |la alta, cu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1, cu          |specificarea|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area suprafeţelor|tipurilor de|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trec de la o      |folosinţă:  |            |silvicultură; orga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e la fiecare|anterior şi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elelalte          |ulterior)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           |            |            |centrale responsabi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S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ează elementel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roducţie ş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tivitate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ti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ţie asoci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ei anteri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ulteri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ării categor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Numărul de titluri de  |nr/ha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prietate eliberat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uprafaţa pe care o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coper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adastru şi public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obiliară;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Suprafeţe împădurit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lud numai suprafeţ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nd de la o altă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ă), pe fiecar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ată la pct. 2,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în sensul    |            |            |dezvoltare rurală      |</w:t>
      </w:r>
    </w:p>
    <w:p>
      <w:pPr>
        <w:pStyle w:val="Normal"/>
        <w:autoSpaceDE w:val="false"/>
        <w:spacing w:lineRule="auto" w:line="240" w:before="0" w:after="0"/>
        <w:rPr/>
      </w:pPr>
      <w:r>
        <w:rPr>
          <w:rFonts w:cs="Courier New" w:ascii="Courier New" w:hAnsi="Courier New"/>
          <w:i/>
          <w:iCs/>
        </w:rPr>
        <w:t>|    |</w:t>
      </w:r>
      <w:r>
        <w:rPr>
          <w:rFonts w:cs="Courier New" w:ascii="Courier New" w:hAnsi="Courier New"/>
          <w:i/>
          <w:iCs/>
          <w:color w:val="008000"/>
          <w:u w:val="single"/>
        </w:rPr>
        <w:t>art. 3</w:t>
      </w:r>
      <w:r>
        <w:rPr>
          <w:rFonts w:cs="Courier New" w:ascii="Courier New" w:hAnsi="Courier New"/>
          <w:i/>
          <w:iCs/>
        </w:rPr>
        <w:t xml:space="preserve"> alin. (3)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tocolului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yoto cu decizi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v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suprafaţă împădurit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renuri care nu 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ut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tim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imum 50 de a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prafa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împădurită - teren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ără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care 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ut pădure în ultim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0 de ani, dar er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pădurite/defriş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data de 31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89.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eaz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d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ipul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eri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ompoziţia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lasa de pro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vârsta actual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bore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elementele prec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ocaliz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re a aces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ire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ocolul silv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itate de pro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ază, un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ministrati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proprieta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ţinător cu o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tlu, local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deţ, după caz; acol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sunt dispon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ordonatele geografic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perimet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t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ong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Suprafeţe despădurit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frişate (includ numai|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 care trec la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ă folosinţă), în    |            |            |                       |</w:t>
      </w:r>
    </w:p>
    <w:p>
      <w:pPr>
        <w:pStyle w:val="Normal"/>
        <w:autoSpaceDE w:val="false"/>
        <w:spacing w:lineRule="auto" w:line="240" w:before="0" w:after="0"/>
        <w:rPr/>
      </w:pPr>
      <w:r>
        <w:rPr>
          <w:rFonts w:cs="Courier New" w:ascii="Courier New" w:hAnsi="Courier New"/>
          <w:i/>
          <w:iCs/>
        </w:rPr>
        <w:t xml:space="preserve">|    |sensul </w:t>
      </w:r>
      <w:r>
        <w:rPr>
          <w:rFonts w:cs="Courier New" w:ascii="Courier New" w:hAnsi="Courier New"/>
          <w:i/>
          <w:iCs/>
          <w:color w:val="008000"/>
          <w:u w:val="single"/>
        </w:rPr>
        <w:t>art. 3</w:t>
      </w:r>
      <w:r>
        <w:rPr>
          <w:rFonts w:cs="Courier New" w:ascii="Courier New" w:hAnsi="Courier New"/>
          <w:i/>
          <w:iCs/>
        </w:rPr>
        <w:t xml:space="preserve"> alin. (3)|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Protocolului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yoto şi al deciz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v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eaz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d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ipul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lterior despăduri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friş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datele speci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ei vech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ompoziţia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volumul la hecta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iametrul mediu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boretului defrişat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ălţim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vârsta arbore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de s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elementele prec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ocaliz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re a aces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ire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ocolul silv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itate de pro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ază, un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ministrati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proprieta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ţinător cu o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tlu, local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deţ, după caz; acol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sunt dispon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ordonatele geografic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perimet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t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ong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Silvicultură (IPCC - 5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reşterea netă anuală  |mc/an/ha    |            |Autorităţ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volum a pădurilor în|            |            |instituţi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şi pe specii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nsitatea medie a     |kg/mc       |            |şi dezvoltare, precum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ului, în total şi  |            |            |şi alte organism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specii              |            |            |publice aflate sub     |</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i de expansiune |adimensional|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i biomasei, în total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pe specii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Alocarea creşterii în  |adimensional|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rădăcini relativ la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tulpină, în total şi pe|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 mediu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în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ul C/N pentru    |adimension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ntul de bio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oasă rămas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pentru fie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tre speci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pct.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Volumul de lemn        |mc          |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 pentru fiecare|            |            |aflate sub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dintre speciile        |            |            |în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în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la pct. 2,|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precizarea pe spec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omponen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ulpină - ax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ncip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amuri integ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amuri până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mite dimensiun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Volumul de lemn        |mii mc      |30.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 pe specii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şinoase, fag,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tejar, diverse spec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tari, diverse spec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mo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Volumul de lemn        |mc          |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 ilegal pentru |            |            |aflate sub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dintre speciile|            |            |în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în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pct.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Suprafaţa de pădure    |ha          |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ctată de incendii pe|            |            |aflate sub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specie         |            |            |în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ă în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publică centrală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domeniul asigur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ordini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pct. 2.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pe bază d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zot aplicată în pădure|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pe alte suprafeţ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rente altor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e convertit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tre pădur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Suprafeţe împădurite   |ha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ate: soluri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e drenate şi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 minerale drenate|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ăţi de calcar ş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 de dolomit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ate pentru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ndarea pădur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ţie forestieră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deşeur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Unitatea de |   Termen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măsură      |            |instituţi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rentă    |            |responsabilă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rametrului|            |furnizează informaţiil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Deşe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Deşeuri solide depozitate (IPCC - 6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opulaţia totală a     |locuitori   |30.11.2012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omâniei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2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Populaţia din mediul   |locuitori   |30.11.2012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urban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2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Populaţia din mediul   |locuitori   |30.11.2012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ural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2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de deşeuri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generat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Valoarea medie de      |kg/locuitor/|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re a deşeurilor  |zi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în mediul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urban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Valoarea medie de      |kg/locuitor/|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re a deşeurilor  |zi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în mediul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rural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depozi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depozi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ari sau egale cu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5 m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depozi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ici de 5 m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Cantitatea anuală de   |t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conforme, p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depozit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Cantitatea anuală de   |t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ne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neconfor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dâncimi mai ma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egale cu 5 m,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depozit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Cantitatea anuală de   |t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ne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neconfor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dâncimi mai mic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 m, pe fiecare depozi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p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Compoziţia procentuală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şeurilor municipale|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 hârtie şi textil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deşeuri provenite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grădinărit,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najarea parcurilor,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um şi alte deşeuri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e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degradabile, cu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excepţia celor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imentare;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 deşeuri alimentare;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 lemne şi paie.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Cantitatea de metan    |t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din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de deşeur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e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Cantitatea de metan    |t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din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de deşeur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ari sau egale cu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5 m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Cantitatea de metan    |t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din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de deşeur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ici de 5 m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Procentul de deşeuri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care s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ază din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totală d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Cantitatea de deşeuri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valorificate, p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i de deşeuri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Tratarea apelor uzate (IPCC - 6B)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Volumul total anual de |mii mc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pe uzate gener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Volumul de ape uzate   |%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te din volumul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de ape uzate: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erob;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naerob;     |            |            |competentă; oper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e:        |            |            |staţiilor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ero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naero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nămoluri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ă în urma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ării apelor uza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e.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taţiilor d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Producţiile anuale     |hl, t, mp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următoarel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are şi subsectoare|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ţia de ber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oducţia de vinuri;|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oducţia de băuturi|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cori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producţia de ulei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roducţi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reparate din car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asă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preparate din peş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producţi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producţi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ale text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producţia de ţiţ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omponenta organică    |%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abilă îndepărtată|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 formă de nămol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oper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aţiilor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atea de metan    |t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în procesul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tratare a nămolului:|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oper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aţiilor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de apă uzată|mc/t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ă pe unitatea de|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pentru ramurile|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bere, vin,|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Încărcarea organică    |kg CCO-Cr/mc|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ă pentru       |apă uzată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tip de apă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zată din industriil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ere, vin, uleiuri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stibile, produs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lactate, celuloză şi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hârtie, rafinarea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ulu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Volumul anual de ape   |mc/an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uzate generate, pentru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Încărcarea organică    |t           |CCO-Cr/an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ă a apelor uzate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pentru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Schemele staţiilor d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apelor uzate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pentru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evidenţierea zone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emisii majore de gaz|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 (zone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naerob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Componenta organică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abilă îndepărtată|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 formă de nămol din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a uzată, pentru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Schema instalaţiilor de|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năm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t din tratarea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lor uzate din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Populaţia totală       |locuitori   |17.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acordată la reţeaua d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cu tratarea|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i în staţii d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orăşeneşt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Populaţia neracordată  |locuitori   |17.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la reţeaua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Populaţia totală cu    |locuitori   |17.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 de tratar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ependent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Populaţia din zona     |locuitori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urală cu staţii d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proprii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Volumul total anual de |mii mc/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pe uzate evacuate p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evacuări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ări (staţii d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are orăşeneşt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 de epurar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independent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Emisia de materie      |t O2/zi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ă CBO5, în total|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 uzate exprimată în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 O2/z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Schemele staţiilor d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apelor uzate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ajere, cu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ierea zonelor cu|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 majore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 (zone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naerob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1.|Schemele staţiilor d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apelor uzate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ajere proprii, cu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ierea zonelor cu|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 majore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 (zone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naerob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2.|CBO5 colectat, pe      |t O2/zi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sisteme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3.|Schema instalaţiilor de|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năm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Incinerarea deşeurilor (IPCC - 6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deşeur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            |sănătate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deşeur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inerate             |            |            |sănătate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deşeur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inerate din         |            |            |sănătate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de deşeuri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periculoase|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inera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rganul de specialitate al administraţiei publice centrale responsabil pentru organizarea şi coordonarea statisticii oficiale în România are deja date referitoare la evacuarea apelor uzate în cadrul gospodăriilor, colectate la recensământul din anul 2011. Aceste date sunt necesare pentru calcularea emisiilor de metan din apele uzate eliminate în gospodăriile neracordate la canalizare. Estimarea acestor emisii a fost cerută prin ultimul raport echipei de experţi revizuitori asupra Inventarului naţional de gaze cu efect de seră transmis de către România în anul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03:00Z</dcterms:created>
  <dc:creator>Gabriela.Istudor</dc:creator>
  <dc:description/>
  <cp:keywords/>
  <dc:language>en-US</dc:language>
  <cp:lastModifiedBy>Gabriela.Istudor</cp:lastModifiedBy>
  <dcterms:modified xsi:type="dcterms:W3CDTF">2015-09-21T09:03:00Z</dcterms:modified>
  <cp:revision>2</cp:revision>
  <dc:subject/>
  <dc:title/>
</cp:coreProperties>
</file>