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756 din 26 ianua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desemnarea Asociaţiei Generale a Frigotehniştilor din România ca organism de evaluare şi certificare provizorie a personalului care desfăşoară activităţile prevăzute la art. 2 alin. (1) din Regulamentul (CE) nr. 303/2008 şi a personalului care desfăşoară activitatea prevăzută la art. 1 din Regulamentul (CE) nr. 307/2008 şi de certificare provizorie a operatorilor economici care desfăşoară una sau mai multe dintre activităţile prevăzute la art. 2 alin. (2) din Regulamentul (CE) nr. 303/2008 potrivit prevederilor Hotărârii Guvernului nr. 939/2010 privind unele măsuri pentru aplicarea prevederilor Regulamentului (CE) nr. 842/2006 al Parlamentului European şi al Consiliului din 17 mai 2006 privind anumite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107 din 10 februa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meiul prevederilor art. 9 alin. (1) din Hotărârea Guvernului nr. 939/2010 privind unele măsuri pentru aplicarea prevederilor Regulamentului (CE) nr. 842/2006 al Parlamentului European şi al Consiliului din 17 mai 2006 privind anumite gaze fluorurate cu efect de seră şi ale art. 15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ensul aplicării prezentului ordin, prin operator se înţelege atât persoana fizică sau juridică definită potrivit prevederilor art. 2 pct. 6 din Regulamentul (CE) nr. 842/2006 al Parlamentului European şi al Consiliului din 17 mai 2006 privind anumite gaze fluorurate cu efect de seră, cât şi deţinătorul echipamentelor de refrigerare, climatizare şi pompe de căldură care conţin anumite gaze fluorurate cu efect de seră, fie că este sau nu proprietar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Asociaţia Generală a Frigotehniştilor din România c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organism de certificare provizorie a operatorilor economici care desfăşoară cel puţin una dintre activităţile prevăzute la art. 2 alin. (2)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potrivit prevederilor art. 10 din acelaşi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ganism de evaluare şi certificare provizorie a personalului care desfăşoară activităţile prevăzute la art. 2 alin. (1) din Regulamentul (CE) nr. 303/2008, potrivit prevederilor art. 10 şi 11 din acelaşi regulament, şi a personalului care desfăşoară activitatea prevăzută la art. 1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smul desemnat la alin. (1) certifică provizoriu, până la data de 4 iulie 2011, personalul potrivit prevederilor art. 6 din Regulamentul (CE) nr. 303/2008 şi ale art. 3 din Regulamentul (CE) nr. 307/2008, precum şi pe baza regulamentului propriu de cer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rganismul desemnat certifică provizoriu, până la data de 4 iulie 2011, operatorii economici potrivit prevederilor art. 9 din Regulamentul (CE) nr. 303/2008, precum şi pe baza regulamentului propriu de cer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desemnat la art. 2 trebuie să respecte prevederile art. 10 alin. (3) din Regulamentul (CE) nr. 303/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tificatele provizorii eliberate de organismul desemnat la art. 2 trebuie să respecte prevederile art. 6 alin. (3) şi art. 9 alin. (1) din Regulamentul (CE) nr. 303/2008, precum şi ale art. 3 alin. (3) din Regulamentul (CE) nr. 307/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solicitările Ministerului Mediului şi Pădurilor, organismul desemnat la art. 2 furnizează datele şi informaţiile disponibile referitoare la personalul şi operatorii economici pentru care s-au eliberat certificate proviz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6 ianua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7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03:00Z</dcterms:created>
  <dc:creator>gabriela.istudor</dc:creator>
  <dc:description/>
  <cp:keywords/>
  <dc:language>en-US</dc:language>
  <cp:lastModifiedBy>Gabriela.Istudor</cp:lastModifiedBy>
  <dcterms:modified xsi:type="dcterms:W3CDTF">2014-02-06T08:03:00Z</dcterms:modified>
  <cp:revision>2</cp:revision>
  <dc:subject/>
  <dc:title/>
</cp:coreProperties>
</file>