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RDIN   Nr. 1602 din 19 septembrie 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entru aprobarea Planului cu privire la asigurarea şi controlul calităţii (QA/QC) Inventarului naţional al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755 din 16 octombrie 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vând în vedere Referatul de aprobare nr. 99.896/DGSC din 8 mai 2014 al Direcţiei generale schimbări climat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d) din Hotărârea Guvernului nr. 1.570/2007 privind înfiinţarea Sistemului naţional pentru estimarea nivelului emisiilor antropice din surse sau al reţinerilor prin sechestrare a tuturor gazelor cu efect de seră, reglementate prin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cu modificările şi completările ulterioare, precum şi al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3) din Hotărârea Guvernului nr. 48/2013 privind organizarea şi funcţionarea Ministerului Mediului şi Schimbărilor Climatice şi pentru modificarea unor acte normative în domeniul mediului şi schimbărilor climatic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schimbărilor climatice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aprobă Planul cu privire la asigurarea şi controlul calităţii (QA/QC) Inventarului naţional al emisiilor de gaze cu efect de seră, care cuprinde proceduri specifice pentru controlul calităţii ce urmează a fi parcurse în mod obligatoriu în procesul de elaborare a inventarului naţional al emisiilor de gaze cu efect de seră, proceduri pentru asigurarea calităţii ulterior elaborării inventarului naţional al emisiilor de gaze cu efect de seră, precum şi stabilirea unor criterii privind calitatea, prevăzut în anexa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data intrării în vigoare a prezentului ordin, orice prevedere contrară îşi încetează aplicabilita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Ministrul mediului şi schimbărilor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ne-Rose-Marie Jugănar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secretar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ucureşti, 19 septembrie 201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Nr. 1.60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LAN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cu privire la asigurarea şi controlul calităţii (QA/QC) Inventarului naţional al emisiilor de gaze cu efect de se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lic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procedură reglementează totalitatea aspectelor cu privire la procesul de asigurare şi control al calităţii datelor specifice Inventarului naţional al emisiilor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reprezintă instituţia responsabilă pentru asigurarea şi controlul calităţii datelor specifice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atele şi informaţiile necesare realizării INEGES sunt furnizate în conformitate cu prevederile </w:t>
      </w:r>
      <w:r>
        <w:rPr>
          <w:rFonts w:cs="Times New Roman" w:ascii="Times New Roman" w:hAnsi="Times New Roman"/>
          <w:color w:val="008000"/>
          <w:sz w:val="28"/>
          <w:szCs w:val="28"/>
          <w:u w:val="single"/>
        </w:rPr>
        <w:t>Hotărârii Guvernului nr. 1.570/2007</w:t>
      </w:r>
      <w:r>
        <w:rPr>
          <w:rFonts w:cs="Times New Roman" w:ascii="Times New Roman" w:hAnsi="Times New Roman"/>
          <w:sz w:val="28"/>
          <w:szCs w:val="28"/>
        </w:rPr>
        <w:t xml:space="preserve"> privind înfiinţarea Sistemului naţional pentru estimarea nivelului emisiilor antropice din surse sau al reţinerilor prin sechestrare a tuturor gazelor cu efect de seră, reglementate prin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ensul prezentei proceduri, expresiile şi termenii folosiţi au următoarele semnific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ivităţi privind controlul calităţii - includ metode generale de verificare a acurateţii colectării datelor, operaţii de agregare şi utilizarea procedurilor standardizate pentru calcularea emisiilor/sechestrărilor, măsurătorilor, estimării incertitudinilor, arhivării informaţiilor şi raportării. Nivele mai înalte de abordare a activităţilor privind controlul calităţii (QC) includ revizuirea tehnică a categoriilor sursă/structură naturală de sechestrare, a datelor de activitate a factorilor de emisie şi a metodelor de esti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dit - procedura de evaluare a conformării autorităţii competente cu minimul specificaţiilor QC conturate la nivelul procedurii QC. Auditurile pot include certificarea riguroasă a datelor sau a referinţelor şi pot fi desfăşurate în timpul pregătirii unui inventar, după pregătirea inventarului sau asupra unui inventar anteri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hei de notare - abrevieri utilizate la nivelul tabelelor CRF pentru caracterizarea activităţilor pentru care nu există date numerice (NO, NE, NA, IE,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ordonatorul activităţilor privind asigurarea şi controlul calităţii - persoana responsabilă cu îndeplinirea obiectivelor prezentului pl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RF (Common Reporting Format) - formatul comun de raport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6. date de activitate - date cantitative privind activităţile antropice generatoare de emisii de GES şi/sau de reţineri prin sechestrare a dioxidului de carbon, într-o perioadă de timp determinată (consumuri de combustibili, consumuri de materii prime, producţii industriale, volume de lemn recoltate pe categorii, suprafeţe de pădure pe categorii etc.);</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7. documentele relevante oficiale - Liniile directoare IPCC privind elaborarea inventarelor naţionale de GES, revizuite în 1996, Ghidul IPCC de bune practici şi management al incertitudinilor cu privire la elaborarea inventarelor naţionale de GES, Ghidul IPCC de bune practici privind folosinţa terenurilor, schimbarea categoriei de folosinţă a terenurilor şi silvicultură şi deciziile Conferinţei părţilor la </w:t>
      </w:r>
      <w:r>
        <w:rPr>
          <w:rFonts w:cs="Times New Roman" w:ascii="Times New Roman" w:hAnsi="Times New Roman"/>
          <w:color w:val="008000"/>
          <w:sz w:val="28"/>
          <w:szCs w:val="28"/>
          <w:u w:val="single"/>
          <w:lang w:val="fr-FR"/>
        </w:rPr>
        <w:t>UNFCCC</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 estimarea emisiilor - determinarea valorii unei cantităţi sau a incertitudinii asociate acesteia prin utilizarea unei formule de calcu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9. GES - gaze cu efect de seră conform </w:t>
      </w:r>
      <w:r>
        <w:rPr>
          <w:rFonts w:cs="Times New Roman" w:ascii="Times New Roman" w:hAnsi="Times New Roman"/>
          <w:color w:val="008000"/>
          <w:sz w:val="28"/>
          <w:szCs w:val="28"/>
          <w:u w:val="single"/>
          <w:lang w:val="fr-FR"/>
        </w:rPr>
        <w:t>anexei A</w:t>
      </w:r>
      <w:r>
        <w:rPr>
          <w:rFonts w:cs="Times New Roman" w:ascii="Times New Roman" w:hAnsi="Times New Roman"/>
          <w:sz w:val="28"/>
          <w:szCs w:val="28"/>
          <w:lang w:val="fr-FR"/>
        </w:rPr>
        <w:t xml:space="preserve"> la Protocolul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0. INEGES - Inventarul naţional al emisiilor de gaze cu efect de se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11. IPCC (Intergovernmental Panel on Climate Change) - Grupul interguvernamental privind schimbările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îmbunătăţirea calităţii INEGES şi a procedurii privind asigurarea şi controlul calităţii - îmbunătăţirea calităţii inventarului prin îmbunătăţirea calităţii datelor de activitate, factorilor de emisie, metodelor şi a altor elemente tehnice relevante aferente inventar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13. NIR - Raportul inventarului naţion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4. obiective ale calităţii - expresii concrete privind standardul ţintit pentru pregătirea şi raportarea INEGES luând în considerare, de asemenea, principiile inventarului. Unele dintre principiile inventarului conduc la obiective ale calităţii exacte şi măsurabile, în timp ce în cazul celorlalte este posibilă fixarea unor obiective generale sau calitative. Obiectivele privind calitatea trebuie să fie atinse în mod obiectiv în condiţiile resurselor disponib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5. planul privind asigurarea şi controlul calităţii (QA/QC) Inventarului naţional al emisiunilor de gaze cu efect de seră - document intern INEGES necesar în organizarea, planificarea şi implementarea tuturor activităţilor QA/QC. Planul conturează activităţile QA/QC ce vor fi implementate şi cuprinde un calendar al desfăşurării acestora urmând procesul de pregătire a inventarului de la stadiul iniţial de dezvoltare până la raportarea acestui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6. "CRF Reporter" - aplicaţie informatică (software) folosită în activităţile specifice privind gestionarea INEGES, în vederea raportării de către ţările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 a datelor cantitative şi calitative într-un format standardizat şi în vederea facilitării comparării acestora între ţările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7. sistem naţional pentru estimarea nivelurilor emisiilor/reţinerilor prin sechestrare a GES - totalitatea aspectelor de natură instituţională, legală şi procedurală dezvoltate în România pentru estimarea nivelurilor emisiilor/reţinerilor prin sechestrare a GES nereglementate prin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Montreal din/în surse/structuri naturale de sechestrare şi pentru raportarea şi arhivarea informaţiilor specifice INEGE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8. tabele CRF - tabele conţinând date cantitative şi calitative specifice INEGES, generate prin utilizarea aplicaţiei informatice "CRF Reporte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9. UNFCCC (United Nations Framework Convention on Climate Change) -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0. verificare - cuprinde activităţile şi procedurile care pot fi urmate în timpul planificării şi dezvoltării sau după finalizarea pregătirii inventarului, care pot ajuta la stabilirea încrederii în acesta. În mod tipic, verificarea acurateţii inventarului se face prin utilizarea unor metode externe, incluzând compararea cu estimările altor organizaţii sau cu cele determinate prin utilizarea concentraţiilor atmosferice ori gradienţilor de concentraţii ale acestor GE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21. verificarea în detaliu - constă în revizuirea calculelor sau a prezumţiilor experţilor în sectoarele relevante. Este de preferat ca experţii care efectuează revizuirea să fie experţi independenţi neimplicaţi în compilarea inventarului naţional. Obiectivul verificării în detaliu este de a asigura faptul că rezultatele inventarului, prezumţiile şi metodele folosite sunt rezonabile în conformitate cu cunoştinţele din domeniul respectiv. Procedurile de revizuire în detaliu pot fi suplimentate prin implicarea altor persoane şi prin mecanisme publice de revizu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cip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ivităţile privind asigurarea şi controlul calităţii INEGES trebuie să ia în considerare următoarele princip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 transparenţa inventarului - premisele şi metodologiile utilizate pentru pregătirea INEGES trebuie explicate clar pentru a facilita înţelegerea procesului de pregătire a INEGES, potenţiala reconstituire a acestuia şi evaluarea INEGES de către experţi independenţi în cadrul procesului anual de revizuire şi de către publi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consecvenţa inventarului - INEGES trebuie să fie consecvent, la nivelul tuturor elementelor sale, cu inventarele aferente celorlalţi ani din perioada analizată. INEGES este considerat consecvent dacă aceleaşi metodologii au fost utilizate pentru anul de bază şi pentru cei subsecvenţi şi dacă seturi de date consecvente sunt utilizate pentru estimarea emisiilor din surse sau a reţinerilor prin sechestrare a dioxidului de carbon;</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mparabilitatea inventarului - estimările emisiilor şi a reţinerilor prin sechestrare raportate de către fiecare ţară inclusă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 trebuie să fie comparabile cu cele raportate de celelalte ţări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 În acest scop, ţările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 trebuie să ţină seama de prevederile documentelor relevante ofici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d) caracterul complet al inventarului - estimările trebuie să acopere toate sursele şi toate reţinerile prin sechestrare, toate gazele, incluse în Liniile directoare IPCC şi toate celelalte categorii existente relevante sursă/reţinere prin sechestrare, specifice ţărilor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 Completitudinea semnifică, de asemenea, acoperirea geografică în totalitate a surselor şi reţinerilor prin sechestr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acurateţea inventarului - reprezintă gradul de exactitate a estimării emisiilor sau reţinerilor prin sechestrare. Estimările trebuie să fie precise în sensul că nu sunt în mod sistematic nici mai mici şi nici mai mari decât nivelul real al emisiilor sau a reţinerilor prin sechestrare şi în vederea reducerii incertitudin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ul general al prezentei proceduri îl reprezintă pregătirea INEGES în conformitate cu recomandările documentelor relevante o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ele specifice ale procedurilor cuprind:</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 obiective pentru asigurarea transparenţei inventa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furnizarea de informaţii în cadrul NIR-ului într-o manieră transparen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furnizarea tabelelor CRF cuprinzând informaţii de detaliu la nivel sectorial folosind nivelul de agregare solicitat de către documentele relevante oficiale şi datele de activi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furnizarea documentaţiei justificative pentru utilizarea algoritmului de estimare a datelor de activitate indisponib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utilizarea cheilor de notare conform prevederilor documentelor relevante ofic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luarea în considerare a recomandărilor privind transparenţa furnizate în cadrul rapoartelor de revizuire, pentru pregătirea următoarei variante a inventa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furnizarea întregii documentaţii asupra verificărilor întreprinse în cadrul procedurilor privind asigurarea şi controlul cal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prezentarea în cadrul NIR-ului a unui rezumat al îmbunătăţirilor survenite asupra transparenţei comparativ cu varianta anterioară a inventa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obiective pentru asigurarea caracterului complet al inventa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raportarea estimărilor aferente tuturor surselor şi structurilor naturale de sechestrare şi tuturor gazelor incluse în documentele relevante oficiale, ca şi a celor aferente altor categorii relevante sursă/reţinere prin sechestr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raportarea tuturor datelor privind estimările emisiilor din surse şi a reţinerilor prin sechestrare din activităţile specifice sectorului folosinţa terenurilor, schimbarea folosinţei terenurilor şi silvicultură (LULUCF), activităţi reglementate prin </w:t>
      </w:r>
      <w:r>
        <w:rPr>
          <w:rFonts w:cs="Times New Roman" w:ascii="Times New Roman" w:hAnsi="Times New Roman"/>
          <w:color w:val="008000"/>
          <w:sz w:val="28"/>
          <w:szCs w:val="28"/>
          <w:u w:val="single"/>
          <w:lang w:val="fr-FR"/>
        </w:rPr>
        <w:t>art. 3.3</w:t>
      </w:r>
      <w:r>
        <w:rPr>
          <w:rFonts w:cs="Times New Roman" w:ascii="Times New Roman" w:hAnsi="Times New Roman"/>
          <w:sz w:val="28"/>
          <w:szCs w:val="28"/>
          <w:lang w:val="fr-FR"/>
        </w:rPr>
        <w:t xml:space="preserve"> din Protocolul de la Kyoto, precum şi a celor provenite din activităţile alese, reglementate prin </w:t>
      </w:r>
      <w:r>
        <w:rPr>
          <w:rFonts w:cs="Times New Roman" w:ascii="Times New Roman" w:hAnsi="Times New Roman"/>
          <w:color w:val="008000"/>
          <w:sz w:val="28"/>
          <w:szCs w:val="28"/>
          <w:u w:val="single"/>
          <w:lang w:val="fr-FR"/>
        </w:rPr>
        <w:t>art. 3.4</w:t>
      </w:r>
      <w:r>
        <w:rPr>
          <w:rFonts w:cs="Times New Roman" w:ascii="Times New Roman" w:hAnsi="Times New Roman"/>
          <w:sz w:val="28"/>
          <w:szCs w:val="28"/>
          <w:lang w:val="fr-FR"/>
        </w:rPr>
        <w:t xml:space="preserve"> din Protocolul de la Kyoto (gestionarea pădurilor şi revegetare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3. reducerea folosirii algoritmului de estimare a datelor care lipsesc, anual, cu scopul evitării complete a folosirii 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uarea în considerare a recomandărilor privind caracterul complet, furnizate în cadrul rapoartelor de revizuire, pentru pregătirea următoarei transmiteri a invent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furnizarea tuturor tabelelor CRF, incluzând tabelele CRF complete conţinând informaţii de detaliu la nivel sectorial, în cazurile în care similarităţile la nivelul metodologiilor sau al datelor de activitate permit agregar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6. furnizarea informaţiilor asupra caracterului complet la nivelul NI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furnizarea unui rezumat la nivelul NIR-ului conţinând descrierea schimbărilor şi a îmbunătăţirilor survenite la nivelul caracterului complet al INEGES comparativ cu varianta anterioa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obiective pentru asigurarea consecvenţei inventa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menţinerea unor serii de date de emisii şi reţineri prin sechestrare consecve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realizarea recalculărilor într-un mod sistematic şi prompt pentru a putea lua în considerare un grad de cunoaştere superior şi soluţiile la problemele identific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luarea în considerare a recomandărilor privind consecvenţa furnizate în cadrul rapoartelor de revizuire, pentru pregătirea următoarei variante a inventa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furnizarea în cadrul NIR-ului de informaţii asupra consecvenţei şi recalculărilor întreprins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5. explicarea tendinţelor majore şi a creşterilor/descreşterilor bruşte ale nivelurilor emisiilor/reţinerilor prin sechest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compilarea şi scoaterea în evidenţă a problemelor privind consecvenţa seriilor de date specifice INEGES în timpul desfăşurării procedurilor QC şi rezolvarea inconsecvenţelor evidenţi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eliminarea tuturor inconsecvenţelor dintre NIR şi tabelele CRF;</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d) obiective pentru asigurarea comparabilităţii inventar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utilizarea metodologiilor, procedurilor şi formatelor agreate în cadrul </w:t>
      </w:r>
      <w:r>
        <w:rPr>
          <w:rFonts w:cs="Times New Roman" w:ascii="Times New Roman" w:hAnsi="Times New Roman"/>
          <w:color w:val="008000"/>
          <w:sz w:val="28"/>
          <w:szCs w:val="28"/>
          <w:u w:val="single"/>
          <w:lang w:val="fr-FR"/>
        </w:rPr>
        <w:t>UNFCCC</w:t>
      </w:r>
      <w:r>
        <w:rPr>
          <w:rFonts w:cs="Times New Roman" w:ascii="Times New Roman" w:hAnsi="Times New Roman"/>
          <w:sz w:val="28"/>
          <w:szCs w:val="28"/>
          <w:lang w:val="fr-FR"/>
        </w:rPr>
        <w:t xml:space="preserve"> şi al </w:t>
      </w:r>
      <w:r>
        <w:rPr>
          <w:rFonts w:cs="Times New Roman" w:ascii="Times New Roman" w:hAnsi="Times New Roman"/>
          <w:color w:val="008000"/>
          <w:sz w:val="28"/>
          <w:szCs w:val="28"/>
          <w:u w:val="single"/>
          <w:lang w:val="fr-FR"/>
        </w:rPr>
        <w:t>Protocolului</w:t>
      </w:r>
      <w:r>
        <w:rPr>
          <w:rFonts w:cs="Times New Roman" w:ascii="Times New Roman" w:hAnsi="Times New Roman"/>
          <w:sz w:val="28"/>
          <w:szCs w:val="28"/>
          <w:lang w:val="fr-FR"/>
        </w:rPr>
        <w:t xml:space="preserve"> de la Kyoto pentru estimarea şi raportarea emisiilor/reţinerilor prin sechestrare de GES la nivel naţion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locarea emisiilor şi a reţinerilor prin sechestrare categoriilor sursă/structură naturală de sechestrare în acord cu nivelurile de agregare prezentate în documentele relevante ofic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obiective pentru asigurarea acurateţii inventa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furnizarea estimării cantitative a incertitudinii asociate INEGE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utilizarea nivelului de abordare 2 sau a unora superioare pentru estimarea emisiilor/reţinerilor prin sechestrare aferente categoriilor importante, pe cât posibil având în vedere disponibilitatea datelor de activi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furnizarea de informaţii în cadrul NIR-ului asupra incertitudinilor parametrilor specifici INEGE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furnizarea unui rezumat al îmbunătăţirilor aferente analizei incertitudinilor, comparativ cu varianta transmisă anteri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furnizarea unui rezumat al schimbărilor şi îmbunătăţirilor valorilor incertitudinilor, în cadrul NIR-ului, comparativ cu varianta transmisă anteri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duri privind controlul calităţii datelor specifice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asigură anual, înainte şi în timpul pregătirii estimărilor de GES (15 septembrie - 15 decembrie), desfăşurarea următoarelor activităţi privind controlul cal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erificarea cerinţelor specifice privind termenele-limită de rapor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verificarea caracterului complet al datelor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verificarea transcrierii corecte a datelor de intrare din formatul furnizat în foile de calcu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4. verificarea corectitudinii factorilor de conversie ce urmează a fi folosiţi în calc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verificarea integrităţii structurilor de date şi dezagregării datelor de activitate la nivelul foilor de calc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verificarea concordanţei dintre unităţile de măsură aferente datelor de la nivelul foilor de calcul şi a celor specifice datelor echivalente din formatul specific programului informatic "CRF Reporte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verificarea consecvenţei şi a amplitudinii valorilor seriilor datelor de activitate şi a factorilor de emisie, la nivelul foilor de calc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 identificarea parametrilor comuni mai multor categorii sursă/reţinere prin sechestrare şi verificarea consecvenţei valorilor la nivelul acestor catego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9. verificarea corectitudinii calculului emisiilor la nivelul foilor de calcul prin reproducerea unui calcul reprezentativ;</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0. verificarea corectitudinii agregării estimărilor de emisii la nivelul foilor de calc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tatea competentă asigură anual, în timpul şi după pregătirea estimărilor de GES (15 octombrie - 10 ianuarie - 10 martie), desfăşurarea următoarelor activităţi privind controlul cal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verificarea existenţei estimărilor de emisii/reţineri prin sechestrare pentru toate sursele/structurile naturale de sechestrare şi pentru întreaga perioadă analiza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verificarea existenţei explicaţiilor în cazul lipsei estimărilor emisiilor/reţinerilor prin sechestr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verificarea corectitudinii şi consecvenţei alegerii datelor de activitate, factorilor de emisie şi metodelor utilizate de-a lungul întregii perioade de timp analiza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4. verificarea tendinţelor pentru identificarea şi reanalizarea valorilor excep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verificarea corectitudinii recalculărilor şi a existenţei justificărilor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verificarea arhivării şi stocării datelor de activitate, factorilor de emisie şi a metodelor utiliz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7. verificarea corectitudinii şi a caracterului complet ale transcrierii datelor din foile de calcul la nivelul programului informatic "CRF Reporte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 verificarea corectitudinii şi completitudinii transcrierii datelor de la nivelul aplicaţiei informatice "CRF Reporter" la nivelul tabelelor CRF;</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9. verificarea consecvenţei datelor folosite în cadrul NIR-ului cu cele de la nivelul tabelelor CRF şi al foilor de calc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0. verificarea corectitudinii descrierii metodelor aplicate, la nivelul NI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1. verificarea caracterului complet al referinţelor la nivelul NI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2. verificarea arhivării tabelelor CRF, a NIR-ului, a bazei de date de tip "xml" şi a bazelor de date specifice aplicaţiei informatice "CRF Reporter", incluzând foile de calcu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13. verificarea continuităţii categoriilor importante de-a lungul perioadei anal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verificarea calificării adecvate a persoanelor care furnizează opinii competente privind estimările incertitudinilor şi arhivarea documentaţiei privind calificarea persoanelor şi opiniile compe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verificarea corectitudinii calculului incertitudinii prin replicarea parţială a analizei Monte Carlo;</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verificarea implementării recomandărilor echipelor de experţi revizuitori ale Secretariatului </w:t>
      </w:r>
      <w:r>
        <w:rPr>
          <w:rFonts w:cs="Times New Roman" w:ascii="Times New Roman" w:hAnsi="Times New Roman"/>
          <w:color w:val="008000"/>
          <w:sz w:val="28"/>
          <w:szCs w:val="28"/>
          <w:u w:val="single"/>
        </w:rPr>
        <w:t>UNFCCC</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17. verificarea caracterului complet al arhivării documentaţiei QA/QC: planul QA/QC, listele de control, raportul echipelor de experţi revizuitori ale Secretariatului </w:t>
      </w:r>
      <w:r>
        <w:rPr>
          <w:rFonts w:cs="Times New Roman" w:ascii="Times New Roman" w:hAnsi="Times New Roman"/>
          <w:color w:val="008000"/>
          <w:sz w:val="28"/>
          <w:szCs w:val="28"/>
          <w:u w:val="single"/>
          <w:lang w:val="fr-FR"/>
        </w:rPr>
        <w:t>UNFCCC</w:t>
      </w:r>
      <w:r>
        <w:rPr>
          <w:rFonts w:cs="Times New Roman" w:ascii="Times New Roman" w:hAnsi="Times New Roman"/>
          <w:sz w:val="28"/>
          <w:szCs w:val="28"/>
          <w:lang w:val="fr-FR"/>
        </w:rPr>
        <w:t>, listele de îmbunătăţi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8. verificarea eficienţei planului QA/QC şi propunerea de îmbunătăţi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ctivităţile privind controlul calităţii menţionate anterior sunt implementate la nivel de sector. Ţinând cont de responsabilităţile specifice la nivel de sector alocate personalului, activităţile privind controlul calităţii sunt implementate pentru o anumită categorie de către un specialist sectorial care nu este implicat în administrarea, incluzând şi estimarea emisiilor/reţinerilor prin sechestrare, acelei categorii (abordarea de tip verificare încrucişa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tatea competentă asigură documentarea tuturor verificărilor menţionate anterior la nivelul unor liste de control specifice pregătirii inventarului. În acest scop, listele pentru controlul calităţii vor fi folosite consecvent de către întreaga echipă implicată în pregătirea inventa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Suplimentar activităţilor menţionate anterior şi în acord cu documentele relevante oficiale, autoritatea competentă asigură desfăşurarea de activităţi privind controlul calităţii specifice categoriilor importante şi tuturor categoriilor pentru care au avut loc recalculări semnifica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duri privind asigurarea calităţii datelor specifice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asigură, în acord cu prevederile specifice din documentele relevante oficiale, desfăşurarea de activităţi de verificare a calităţii INEGES sau a unor părţi ale INEGES, activităţi întreprinse de către specialişti terţi, cu releva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are obligaţia dezvoltării cadrului contractual sau oricăror altor aranjamente necesare pregătirii documentelor specifice asigurării calităţii de către organizaţii terţ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poate asigura desfăşurarea de activităţi de asigurare a calităţii INEGES prin implicarea experţilor din alte state, inclusiv în contextul în care România a încheiat acorduri bilaterale în domeniul schimbărilor climatice şi în cazul dezvoltării unor proiecte independ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are obligaţia de a lua în considerare potenţialele observaţii generate în cursul procedurilor de agregare a Inventarului emisiilor de gaze cu efect de seră la nivelul Comunităţii Europene, în intervalul 15 ianuarie - 15 martie, proceduri definite în cadrul Mecanismului de monitorizare a emisiilor de GES la nivelul Comunităţii Europ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atea competentă are obligaţia de a lua în considerare recomandările echipelor experţilor revizuitori în coordonarea Secretariatului </w:t>
      </w:r>
      <w:r>
        <w:rPr>
          <w:rFonts w:cs="Times New Roman" w:ascii="Times New Roman" w:hAnsi="Times New Roman"/>
          <w:color w:val="008000"/>
          <w:sz w:val="28"/>
          <w:szCs w:val="28"/>
          <w:u w:val="single"/>
        </w:rPr>
        <w:t>UNFCCC</w:t>
      </w:r>
      <w:r>
        <w:rPr>
          <w:rFonts w:cs="Times New Roman" w:ascii="Times New Roman" w:hAnsi="Times New Roman"/>
          <w:sz w:val="28"/>
          <w:szCs w:val="28"/>
        </w:rPr>
        <w:t xml:space="preserve"> şi pe cele generate în revizuirile implementate în scopurile </w:t>
      </w:r>
      <w:r>
        <w:rPr>
          <w:rFonts w:cs="Times New Roman" w:ascii="Times New Roman" w:hAnsi="Times New Roman"/>
          <w:color w:val="008000"/>
          <w:sz w:val="28"/>
          <w:szCs w:val="28"/>
          <w:u w:val="single"/>
        </w:rPr>
        <w:t>Deciziei nr. 406/2009/CE</w:t>
      </w:r>
      <w:r>
        <w:rPr>
          <w:rFonts w:cs="Times New Roman" w:ascii="Times New Roman" w:hAnsi="Times New Roman"/>
          <w:sz w:val="28"/>
          <w:szCs w:val="28"/>
        </w:rPr>
        <w:t xml:space="preserve"> a Parlamentului European şi a Consiliului din 23 aprilie 2009 privind efortul statelor membre de a reduce emisiile de gaze cu efect de seră astfel încât să respecte angajamentele Comunităţii de reducere a emisiilor de gaze cu efect de seră până în 2020. </w:t>
      </w:r>
      <w:r>
        <w:rPr>
          <w:rFonts w:cs="Times New Roman" w:ascii="Times New Roman" w:hAnsi="Times New Roman"/>
          <w:sz w:val="28"/>
          <w:szCs w:val="28"/>
          <w:lang w:val="fr-FR"/>
        </w:rPr>
        <w:t>În acest sens, toate recalculările efectuate vor fi menţionate la nivelul listelor de îmbunătăţi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utoritatea competentă asigură documentarea tuturor verificărilor privind asigurarea calităţii, cu excepţia rapoartelor echipelor de experţi revizuitori ale Secretariatului </w:t>
      </w:r>
      <w:r>
        <w:rPr>
          <w:rFonts w:cs="Times New Roman" w:ascii="Times New Roman" w:hAnsi="Times New Roman"/>
          <w:color w:val="008000"/>
          <w:sz w:val="28"/>
          <w:szCs w:val="28"/>
          <w:u w:val="single"/>
          <w:lang w:val="fr-FR"/>
        </w:rPr>
        <w:t>UNFCCC</w:t>
      </w:r>
      <w:r>
        <w:rPr>
          <w:rFonts w:cs="Times New Roman" w:ascii="Times New Roman" w:hAnsi="Times New Roman"/>
          <w:sz w:val="28"/>
          <w:szCs w:val="28"/>
          <w:lang w:val="fr-FR"/>
        </w:rPr>
        <w:t>, la nivelul unor liste de control specifice pregătirii inventarului. În acest scop, listele pentru asigurarea calităţii vor fi folosite consecvent de către întreaga echipă implicată în pregătirea inventar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ivităţi privind controlul calităţii, asigurarea calităţii şi de verificare, activităţi specifice sectoarelor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asigură anual, înainte, în timpul şi după pregătirea estimărilor de GES, desfăşurarea următoarelor activităţi privind QC, QA şi de verificare, activităţi specifice sectoarelor INEGES:</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1. validarea automată a datelor în cadrul unui model de tip Excel - validarea este implementată cu considerarea oricărei valori a datelor de activitate furnizate prin balanţa energetică şi privind o activitate specifică inventarului şi a intervalului valorilor factorilor de emisie naţionali determinaţi, interval definit în cadrul documentelor relevante oficiale; modelul este direct relaţionat cu variantele balanţei energetice specifice Agenţiei Internaţionale de Energie şi Eurostat, documente furnizate de Institutul Naţional de Statistică, şi cu foile de calcul specifice determinării factorilor de emisie specifici sau factorilor de emisie impliciţi (sectorul energie - subsectorul arderea staţionară şi abordarea de referi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verificări manuale asupra tuturor foilor de calcul parte a modelului prezentat la punctul anterior (sectorul energie - subsectorul arderea staţionară şi abordarea de referi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verificări manuale ale tuturor foilor de calcul asupra arderii combustibililor regenerabili; foile de calcul sunt direct relaţionate cu variantele balanţei energetice specifice Agenţiei Internaţionale de Energie şi Eurostat şi cu foile de calcul asupra factorilor de emisie impliciţi (sectorul energie - subsectorul arderea staţionară şi abordarea de referi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verificări manuale ale tuturor foilor de calcul asupra subsectorului emisii fugitive; foile de calcul sunt direct relaţionate cu variantele balanţei energetice specifice Agenţiei Internaţionale de Energie şi Eurostat şi cu foile de calcul asupra factorilor de emisie utilizaţi (sectorul energie - subsectorul emisii fugi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implementarea analizei asupra proporţiei datelor privind consumul de combustibil asociat Schemei de comercializare a certificatelor de emisii de gaze cu efect de seră în cadrul Uniunii Europene în datele parte a balanţei energetice, considerând categorii de activitate echivalente (sectorul energie, cu excepţia subsectorului emisii fugitive, abordarea de referi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verificări specifice determinării factorilor de emisie naţionali, în baza datelor detaliate sub Schema de comercializare a certificatelor de emisii de gaze cu efect de seră în cadrul Uniunii Europene şi validate prin rapoarte ale verificatorilor acreditaţi de către Asociaţia de Acreditare din România - RENAR (sectorul energie, cu excepţia subsectorului emisii fugitive, abordarea de referi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verificări asupra corelării între datele privind cererea de energie şi cele privind resursele energetice, date la nivelul balanţei energetice (sectorul energie, cu excepţia subsectorului emisii fugitive, abordarea de referi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 verificarea valorilor extreme asupra combustibililor de tip mixt şi asupra schimbărilor la nivelul datelor privind consumul de energie şi verificări ale cazurilor potenţiale de dublă contabilizare, împreună cu experţii relevanţi ai sectorului procese industriale (sectorul energie, cu excepţia subsectorului emisii fugitive, abordarea de referi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9. verificarea cazurilor potenţiale de dublă contabilizare prin utilizarea balanţei carbonului (sectorul procese industr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0. implementarea verificărilor intersectoriale pentru emisiile din categorii, emisii calculate utilizând factori de emisie impliciţi asociaţi primului nivel de abordare care nu ţin cont în mod specific de sursele carbonului (sectorul procese industr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1. implementarea analizei asupra proporţiei datelor asociate Schemei de comercializare a certificatelor de emisii de gaze cu efect de seră în cadrul Uniunii Europene în datele parte a INEGES, considerând categorii de activitate echivalente (sectorul procese industr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2. comparaţia datelor de activitate asupra metanului recuperat pentru valorificare din facilităţile destinate depozitării deşeurilor solide pe pământ şi asupra incinerării deşeurilor cu datele corespunzătoare din sectorul energie (sectorul deşeuri - subsectoarele depozitarea deşeurilor solide pe pământ şi incinerare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3. verificarea apariţiei potenţiale a cazurilor de dublă contabilizare între sectoarele agricultură şi folosinţa terenurilor, schimbarea folosinţei terenurilor şi silvicultură (sectoarele agricultură şi folosinţa terenurilor, schimbarea folosinţei terenurilor şi silvicultu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4. implementarea unei analize comparative a factorilor de emisie naţionali şi incertitudinilor asociate acestora cu datele echivalente existente la nivel internaţional, preponderent cu date ale ţărilor având circumstanţe naţionale similare (tehnologii, aceleaşi surse de combustibili (sectorul energie, cu excepţia subsectorului emisii fugi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5. comparaţia datelor şi informaţiilor asociate factorilor de emisie naţionali şi subsectoarelor fermentaţia enterică şi gestionarea gunoiului de grajd cu date şi informaţii echivalente existente la nivel internaţional, în special considerând elementele disponibile în cadrul ţărilor cu condiţii similare tehnice (caracteristici ale efectivelor de animale, caracteristici ale sistemelor de administrare a gunoiului de grajd) (sectorul agricultură - subsectoarele fermentaţia enterică şi gestionarea gunoiului de grajd);</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6. comparaţie între date parte a sectoarelor agricultură şi deşeuri şi a INEGES cu date la nivelul Organizaţiei pentru Alimentaţie şi Agricultură şi EURO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ITOLUL V</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lanul de îmbunătăţire a INEGE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ordonatorul activităţilor QA/QC verifică dacă obiectivele specifice privind calitatea au fost real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ordonatorul activităţilor QA/QC elaborează un plan de îmbunătăţire a calităţii INEGES luând în consid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zultatele evaluării îndeplinirii obiectivelor specifice privind calita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ultatele evaluării implementării planului anterior privind îmbunătăţirea calităţii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zultatele procedurilor QA/QC desfăş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naliza categoriilor importante ale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naliza incertitudinii asociate INEGES;</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recomandările în urma revizuirii INEGES de către echipele experţilor revizuitori în coordonarea Secretariatului </w:t>
      </w:r>
      <w:r>
        <w:rPr>
          <w:rFonts w:cs="Times New Roman" w:ascii="Times New Roman" w:hAnsi="Times New Roman"/>
          <w:color w:val="008000"/>
          <w:sz w:val="28"/>
          <w:szCs w:val="28"/>
          <w:u w:val="single"/>
        </w:rPr>
        <w:t>UNFCCC</w:t>
      </w:r>
      <w:r>
        <w:rPr>
          <w:rFonts w:cs="Times New Roman" w:ascii="Times New Roman" w:hAnsi="Times New Roman"/>
          <w:sz w:val="28"/>
          <w:szCs w:val="28"/>
        </w:rPr>
        <w:t xml:space="preserve"> şi în urma revizuirilor INEGES implementate în scopurile </w:t>
      </w:r>
      <w:r>
        <w:rPr>
          <w:rFonts w:cs="Times New Roman" w:ascii="Times New Roman" w:hAnsi="Times New Roman"/>
          <w:color w:val="008000"/>
          <w:sz w:val="28"/>
          <w:szCs w:val="28"/>
          <w:u w:val="single"/>
        </w:rPr>
        <w:t>Deciziei nr. 406/2009/CE</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ordonatorul activităţilor QA/QC evaluează anual planul de îmbunătăţire a INEGES şi rezultatele implementării acestuia şi îl actualizează în mod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ate recalculările efectuate ca urmare a implementării activităţilor specifice privind asigurarea şi controlul calităţii vor fi menţionate la nivelul unor liste de îmbunătăţi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vederea îndeplinirii obligaţiilor specifice, autoritatea competentă poate colabora cu alte organizaţii specializate, putând contracta în acest sens servicii de consultanţă şi dezvoltarea de studii şi analize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ondurile necesare desfăşurării activităţilor prevăzute la alin. (1) se menţionează distinct în bugetul anual al autorităţii competente, putând fi suplimentate prin finanţări internaţionale şi comuni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asigură arhivarea şi stocarea întregii documentaţii specifice conform prevederilor legale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6:00Z</dcterms:created>
  <dc:creator>Gabriela.Istudor</dc:creator>
  <dc:description/>
  <cp:keywords/>
  <dc:language>en-US</dc:language>
  <cp:lastModifiedBy>Gabriela.Istudor</cp:lastModifiedBy>
  <dcterms:modified xsi:type="dcterms:W3CDTF">2015-09-21T08:56:00Z</dcterms:modified>
  <cp:revision>2</cp:revision>
  <dc:subject/>
  <dc:title/>
</cp:coreProperties>
</file>