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939 din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unele măsuri pentru aplicarea prevederilor Regulamentului (CE) nr. 842/2006 al Parlamentului European şi al Consiliului din 17 mai 2006 privind anumite gaze fluorurate cu efect de seră</w:t>
      </w:r>
    </w:p>
    <w:p>
      <w:pPr>
        <w:pStyle w:val="Normal"/>
        <w:autoSpaceDE w:val="false"/>
        <w:spacing w:lineRule="auto" w:line="240" w:before="0" w:after="0"/>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57 din 23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stabileşte cadrul instituţional necesar aplicării directe a Regulamentului (CE) nr. 842/2006 al Parlamentului European şi al Consiliului din 17 mai 2006 privind anumite gaze fluorurate cu efect de seră, publicat în Jurnalul Oficial al Uniunii Europene seria L nr. 161 din 14 iunie 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uprinsul prezentei hotărâri sunt aplicabile definiţiile termenilor şi expresiilor prevăzute de art. 2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Ministerul Mediului şi Pădurilor ca autoritate competentă pentru coordonarea aplicării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iţiază procedura de introducere în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 (COR) a ocupaţiilor ce corespund desfăşurării activităţilor prevăzute de Regulamentul (CE) nr. 842/2006,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anexa la Ordinul ministrului muncii şi solidarităţii sociale şi al preşedintelui Institutului Naţional de Statistică nr. 270/273/2002 privind aprobarea Procedurii de actualizare a nomenclatorului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prin Comitetul sectorial protecţia mediului, la elaborarea şi validarea standardelor ocupaţionale (SO) specifice ocupaţiilor ce corespund desfăşurării activităţilor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de programe-cadru de formare profesională pentru ocupaţiile ce corespund desfăşurării activităţilor prevăzute de Regulamentul (CE) nr. 842/200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otifică datele cu privire la programele de formare profesională Comisiei Europene, inclusiv cu privire la modificarea acestora, în conformitate cu prevederile art. 5 alin. (2) din Regulamentul (CE) nr. 842/2006,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4/2008 al Comisiei din 2 aprilie 2008 de stabilire, în conformitate cu Regulamentul (CE) nr. 842/2006 al Parlamentului European şi al Consiliului, a cerinţelor minime şi a condiţiilor de recunoaştere reciprocă pentru certificarea societăţilor şi a personalului în ceea ce priveşte sistemele staţionare de protecţie împotriva incendiilor şi extinctoarele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Regulamentul (CE) nr. 305/2008 al Comisiei din 2 aprilie 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 publicat în Jurnalul Oficial al Uniunii Europene seria L nr. 92 din 3 aprilie 2008,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Regulamentul (CE) nr. 306/2008 al Comisiei din 2 aprilie 2008 de stabilire, în conformitate cu Regulamentul (CE) nr. 842/2006 al Parlamentului European şi al Consiliului, a cerinţelor minime şi a condiţiilor de recunoaştere reciprocă privind certificarea personalului care recuperează anumiţi solvenţi pe bază de gaze fluorurate cu efect de seră din echipamente, publicat în Jurnalul Oficial al Uniunii Europene seria L nr. 92 din 3 aprilie 2008, şi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Jurnalul Oficial al Uniunii Europene seria L nr. 92 din 3 aprilie 2008, utilizând formularele de notificare stabilite în </w:t>
      </w:r>
      <w:r>
        <w:rPr>
          <w:rFonts w:cs="Times New Roman" w:ascii="Times New Roman" w:hAnsi="Times New Roman"/>
          <w:color w:val="008000"/>
          <w:sz w:val="28"/>
          <w:szCs w:val="28"/>
          <w:u w:val="single"/>
        </w:rPr>
        <w:t>Regulamentul (CE) nr. 308/2008</w:t>
      </w:r>
      <w:r>
        <w:rPr>
          <w:rFonts w:cs="Times New Roman" w:ascii="Times New Roman" w:hAnsi="Times New Roman"/>
          <w:sz w:val="28"/>
          <w:szCs w:val="28"/>
        </w:rPr>
        <w:t xml:space="preserve"> al Comisiei din 2 aprilie 2008 de stabilire, în conformitate cu Regulamentul (CE) nr. 842/2006 al Parlamentului European şi al Consiliului, a formularului de notificare a programelor de formare şi certificare ale statelor membre, publicat în Jurnalul Oficial al Uniunii Europene seria L nr. 92 din 3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genţia Naţională pentru Protecţia Mediului ca autoritate competentă de implementare a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e date şi informaţii specifice raportărilor anuale primite de la producătorii, importatorii şi exportatorii de gaze fluorurate cu efect de seră, în conformitate cu prevederile art. 6 alin. (1) din Regulamentul (CE) nr. 842/2006 şi prevederile </w:t>
      </w:r>
      <w:r>
        <w:rPr>
          <w:rFonts w:cs="Times New Roman" w:ascii="Times New Roman" w:hAnsi="Times New Roman"/>
          <w:color w:val="008000"/>
          <w:sz w:val="28"/>
          <w:szCs w:val="28"/>
          <w:u w:val="single"/>
        </w:rPr>
        <w:t>Regulamentului (CE) nr. 1.493/2007</w:t>
      </w:r>
      <w:r>
        <w:rPr>
          <w:rFonts w:cs="Times New Roman" w:ascii="Times New Roman" w:hAnsi="Times New Roman"/>
          <w:sz w:val="28"/>
          <w:szCs w:val="28"/>
        </w:rPr>
        <w:t xml:space="preserve"> al Comisiei din 17 decembrie 2007 de stabilire, în conformitate cu Regulamentul (CE) nr. 842/2006 al Parlamentului European şi al Consiliului, a formatului raportului care trebuie transmis de producătorii, importatorii şi exportatorii de anumite gaze fluorurate cu efect de seră, publicat în Jurnalul Oficial al Uniunii Europene seria L nr. 332 din 18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ministrarea la nivel naţional a sistemului de notificare în conformitate cu prevederile art. 6 alin. (4) din Regulamentul (CE) nr. 842/2006, pentru sectoarele relevante prevăzu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utoritatea Naţională a Vămilor şi Garda Naţională de Mediu ca autorităţi de control şi inspecţie privind introducerea în România din ţări terţe, respectiv introducerea pe piaţă a gazelor fluorurate cu efect de seră, prevăzute în anexa I a Regulamentului (CE) nr. 842/2006, precum şi a produselor şi echipamentelor care conţin sau a căror funcţionare se bazează p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ntroducerea pe piaţa din România a tipurilor de produse şi echipamente prevăzute de art. 7 alin. (2) din Regulamentul (CE) nr. 842/2006, eticheta se redactează şi în limb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de la 1.000 lei la 2.000 lei, pentru persoane fizice, şi de la 15.000 lei la 30.000 lei, pentru persoane juridice, săvârşirea următoarelor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respectarea obligaţiilor prevăzute de art. 3 alin. (1) din Regulamentul (CE) nr. 842/2006 de către operatorii aplicaţiilor sta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respectarea obligaţiei prevăzute de art. 3 alin. (2) şi (4) din Regulamentul (CE) nr. 842/2006 de către operatorii aplicaţiilor staţionare de a asigura verificarea acestor aplicaţii, în vederea detectării scurgerilor de gaze fluorurate cu efect de seră şi a frecvenţei acestor ver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erespectarea obligaţiei prevăzute de art. 3 alin. (3) şi (5) din Regulamentul (CE) nr. 842/2006 de către operatorii aplicaţiilor staţionare care conţin cel puţin 300 kilograme de gaze fluorurate cu efect de seră de a instala sisteme de detectare a scurgerilor şi frecvenţa de verificare a acestor sistem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erespectarea cerinţelor de verificare standard în vederea detectării scurgerilor pentru echipamentele de refrigerare, de climatizare şi pompele de căldură care conţin 3 sau mai multe kilograme de gaze fluorurate cu efect de seră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6,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2) şi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din Regulamentul (CE) nr. 1.516/2007 al Comisiei din 19 decembrie 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publicat în Jurnalul Oficial al Uniunii Europene seria L nr. 335 din 20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nerespectarea obligaţiilor prevăzute d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din Regulamentul (CE) nr. 1.516/2007 de către operatorii echipamentelor de refrigerare, de climatizare şi pompele de căldură care conţin 3 sau mai multe kilograme de gaze fluorurate cu efect de seră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nerespectarea cerinţelor de verificare standard în vederea detectării scurgerilor pentru sistemele de protecţie împotriva incendiilor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2)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Regulamentul (CE) nr. 1.497/2007 al Comisiei din 18 decembrie 2007 de stabilire, în conformitate cu Regulamentul (CE) nr. 842/2006 al Parlamentului European şi al Consiliului, a cerinţelor de verificare standard în vederea detectării scurgerilor pentru sistemele staţionare de protecţie împotriva incendiilor, care conţin anumite gaze fluorurate cu efect de seră, publicat în Jurnalul Oficial al Uniunii Europene seria L nr. 333 din 19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nerespectarea obligaţiilor prevăzute d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w:t>
      </w:r>
      <w:r>
        <w:rPr>
          <w:rFonts w:cs="Times New Roman" w:ascii="Times New Roman" w:hAnsi="Times New Roman"/>
          <w:sz w:val="28"/>
          <w:szCs w:val="28"/>
        </w:rPr>
        <w:t xml:space="preserve"> din Regulamentul (CE) nr. 1.497/2007 de către operatorii sistemelor de protecţie împotriva incendiilor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nerespectarea obligaţiei prevăzute de art. 3 alin. (6)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497/2007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516/2007 de către operatorii aplicaţiilor staţionare care conţin cel puţin 3 kilograme de gaze fluorurate cu efect de seră de a deţine registre complete şi de a le pune la dispoziţia autorităţii competente şi a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respectarea obligaţiei prevăzute de art. 4 alin. (1) din Regulamentul (CE) nr. 842/2006 de către operatorii echipamentelor staţionare de a aplica măsuri corespunzătoare de recuperare a gazelor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nerespectarea obligaţiei prevăzute de art. 4 alin. (2) şi (4) din Regulamentul (CE) nr. 842/2006 de către persoana care utilizează containerul în scopul transportului sau depozitării de a recupera gazele reziduale din containerele reîncărcabile ori de unică folosinţă cu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erespectarea obligaţiei prevăzute de art. 4 alin. (3) din Regulamentul (CE) nr. 842/2006 de către operatorii acestor produse şi echipamente de a recupera gazele fluorurate cu efect de seră conţinute în alte produse şi echip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fectuarea de operaţiuni de instalare şi/sau întreţinere şi service a aplicaţiilor staţionare de către personal şi operatori economici care nu sunt certifica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fectuarea operaţiunilor de detectare a scurgerilor şi de recuperare a gazelor fluorurate cu efect de seră,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4/2008, de către personal care nu este certifi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fectuarea operaţiunilor de recuperare a gazelor fluorurate cu efect de seră,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CE) nr. 305/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7/2008, de către personal care nu este cer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nerespectarea obligaţiei prevăzute de art. 5 alin. (4) din Regulamentul (CE) nr. 842/2006 de către operatorii economici implicaţi în izolarea şi recuperarea gazelor fluorurate cu efect de seră de a deţine personal certificat conform prevederilor art. 5 alin. (2) din Regulamentul (CE) nr. 842/2006 pentru preluarea livrărilor d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 nerespectarea obligaţiei prevăzute de art. 6 din Regulamentul (CE) nr. 842/2006 de către producătorii, importatorii şi exportatorii de gaze fluorurate cu efect de seră, de raportare anuală, în formatul prevăzut de </w:t>
      </w:r>
      <w:r>
        <w:rPr>
          <w:rFonts w:cs="Times New Roman" w:ascii="Times New Roman" w:hAnsi="Times New Roman"/>
          <w:color w:val="008000"/>
          <w:sz w:val="28"/>
          <w:szCs w:val="28"/>
          <w:u w:val="single"/>
        </w:rPr>
        <w:t>Regulamentul (CE) nr. 1.493/200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q) nerespectarea cerinţelor de etichetare, precum şi de includere a informaţiilor referitoare la gazele fluorurate cu efect de seră, inclusiv a potenţialului de încălzire globală a acestora, în manualul de instrucţiuni aferent produselor şi echipamentelor care conţin gaze fluorurate cu efect de seră, la introducerea pe piaţă a acestora, prevăzute de art. 7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 (3),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Regulamentul (CE) nr. 1.494/2007 al Comisiei din 17 decembrie 2007 de stabilire, în conformitate cu Regulamentul (CE) nr. 842/2006 al Parlamentului European şi al Consiliului, a formei etichetelor şi a cerinţelor de etichetare suplimentare privind produsele şi echipamentele care conţin anumite gaze fluorurate cu efect de seră, publicat în Jurnalul Oficial al Uniunii Europene seria L nr. 332 din 18 decembrie 2007, şi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utilizarea hexafluorurii de sulf sau a preparatelor care conţin această substanţă, conform prevederilor art. 8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troducerea pe piaţă a produselor şi echipamentelor care conţin sau a căror funcţionare se bazează pe gaze fluorurate cu efect de seră, prevăzute în anexa II la Regulamentul (CE) nr. 842/2006, conform prevederilor art. 9 di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realizare a controlului şi modalităţile de colaborare între autorităţi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e stabilesc prin ordin al ministrului mediului şi pădurilor şi al ministrului finanţelor publice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istemul naţional de notificare prevăzu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 pentru sectoarele relevante prevăzute de Regulamentul (CE) nr. 842/2006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20 de zile de la data intrării în vigoare a prezentei hotărâri, se desemnează provizoriu prin ordine ale ministrului mediului şi pădurilor organismele de evaluare şi certificare provizorie a personalului şi de certificare provizorie a operatorilor economici care desfăşoară activităţile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inţele pentru desemnarea organismelor de evaluare şi certificare a personalului şi de certificare a operatorilor economici prevăzute de Regulamentul (CE) nr. 842/2006 şi de regulamentele subsidiare acestuia se stabilesc prin ordin al ministrului mediului şi pădurilor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emnarea fiecărui organism de evaluare şi certificare a personalului şi de certificare a operatorilor economici prevăzut de Regulamentul (CE) nr. 842/2006 şi de regulamentele subsidiare acestuia se face prin ordin al ministrului mediului şi pădurilor în termen de 12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a) - g) şi i) - o) referitoare la sancţiunile aplicabile personalului certificat şi operatorilor economici se aplică în termen de 10 zile de la eliberarea certificatelor de către organismele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ei so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an Nelu Bot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onsiliului Naţiona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are Profesională a Adul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lviu B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9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1:00Z</dcterms:created>
  <dc:creator>gabriela.istudor</dc:creator>
  <dc:description/>
  <cp:keywords/>
  <dc:language>en-US</dc:language>
  <cp:lastModifiedBy>Gabriela.Istudor</cp:lastModifiedBy>
  <dcterms:modified xsi:type="dcterms:W3CDTF">2014-02-06T08:01:00Z</dcterms:modified>
  <cp:revision>2</cp:revision>
  <dc:subject/>
  <dc:title/>
</cp:coreProperties>
</file>