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4048 din 18 decembrie 2012</w:t>
      </w:r>
    </w:p>
    <w:p>
      <w:pPr>
        <w:pStyle w:val="Normal"/>
        <w:autoSpaceDE w:val="false"/>
        <w:spacing w:lineRule="auto" w:line="240" w:before="0" w:after="0"/>
        <w:rPr/>
      </w:pPr>
      <w:r>
        <w:rPr>
          <w:rFonts w:cs="Times New Roman" w:ascii="Times New Roman" w:hAnsi="Times New Roman"/>
          <w:sz w:val="28"/>
          <w:szCs w:val="28"/>
        </w:rPr>
        <w:t xml:space="preserve">privind desemnarea centrelor de instruire şi evaluare a personalului care desfăşoară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3 mai 201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3 mai 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4048/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110 din 25 februarie 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738/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Referatul de aprobare nr. 151.740/DGDSP din 19 noiembrie 2012 al Direcţiei gestiunea deşeurilor şi substanţelor periculoas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ţinând seama de prevederile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mediului şi pădurilor nr. 2.682/2011 privind stabilirea cerinţelor pentru desemnarea centrelor de instruire şi evaluare 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2) din Regulamentul (CE) nr. 303/200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w:t>
      </w:r>
      <w:r>
        <w:rPr>
          <w:rFonts w:cs="Times New Roman" w:ascii="Times New Roman" w:hAnsi="Times New Roman"/>
          <w:sz w:val="28"/>
          <w:szCs w:val="28"/>
          <w:lang w:val="fr-FR"/>
        </w:rPr>
        <w:t>(4) din Hotărârea Guvernului nr. 544/2012*) privind organizarea şi funcţionarea Ministerului Mediului şi Pădurilor,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544/2012</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desemnează drept centre de instruire şi evaluare 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organismele ale căror date de identificare sunt prevăzute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Organismele prevăzu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trebuie să îndeplineas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erinţele şi condiţiile care au stat la baza desemnării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prevederil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w:t>
      </w:r>
      <w:r>
        <w:rPr>
          <w:rFonts w:cs="Times New Roman" w:ascii="Times New Roman" w:hAnsi="Times New Roman"/>
          <w:sz w:val="28"/>
          <w:szCs w:val="28"/>
        </w:rPr>
        <w:t>(2) - (4) din Regulamentul (CE) nr. 303/200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prevederil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3) - (5) din Ordinul ministrului mediului şi pădurilor nr. 2.682/2011 privind stabilirea cerinţelor pentru desemnarea centrelor de instruire şi evaluare a personalului care desfăşoară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din Regulamentul (CE) nr. 303/20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olul şi inspecţia organismelor stabilite prin prezentul ordin, precum şi ale activităţii acestora, se realizează de către personalul Gărzii Naţionale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odificarea oricăror date referitoare la activitatea şi documentele organismelor desemnate trebuie comunicată Ministerului Mediului şi Pădurilor, denumit în continuare autoritate competentă, în termen de cel mult 20 de zile înainte de punerea în aplicare a aceste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Dacă modificarea vizează documentele organismului desemnat, acesta va transmite autorităţii competente un exemplar, în copie, de pe documentul actualiz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Organismele desemnate sunt obligate să întocmească şi să transmită autorităţii competente, până la data de 1 februarie a fiecărui an, un raport de activitate şi un raport de aud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aportul de activitate prevăzut la alin. (1) trebuie să conţină informaţii privind:</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ctivităţile de instruire şi evaluare realizate pe domeniul de desemnare, inclusiv informaţii privind personalul implicat, procedurile aplicate corespunzător cerinţelor tehnice, programul de formare, rezultatele obţinu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reclamaţiile înregistrate împotriva deciziilor sale, inclusiv informaţii privind modul de rezolvare 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ificultăţile întâmpinate în realizarea sarcinilor, măsurile proprii întreprinse şi/sau pe care le propune pentru îmbunătăţirea activ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activităţile subcontractate, subcontractanţii, măsurile întreprinse şi/sau pe care le propune pentru îmbunătăţirea acestor activităţ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atea competentă poate solicita orice alte informaţii suplimentare dacă constată că raportul de activitate este incomplet sau insuficient argument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Raportul de audit prevăzut la alin. (1) trebuie să fie elaborat de un audit de terţă parte şi trebuie să îndeplinească următoarele cerinţ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ă indice scopul, obiectivele, intervalul de audit, natura, durata şi amploarea auditului realiz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ă conţină constatările, concluziile şi recomandările de audit şi, de asemenea, orice rezerve, calificări sau limitări în sfera de audit considerate de către auditor oportune de a fi indic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ă fie semnat, datat şi distribuit conform termenelor din planul de aud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atea competentă dispune suspendarea sau, după caz, retragerea calităţii de centru de instruire şi evaluare a organismului desemnat în cazul neîndeplinirii criteriilor şi cerinţelor care au stat la baza desemnării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uspendarea calităţii de centru de instruire şi evaluare intervine în următoarele situ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rganismul a încălcat obligaţiile ce îi revin conform prezentului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nu mai sunt îndeplinite cerinţele care au stat la baza desemn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etragerea calităţii de centru de instruire şi evaluare se realizează dacă organismul desemnat, a cărui activitate este suspendată, nu face dovada înlăturării cauzelor care au stat la baza măsurii suspendării, în termen de cel mult 60 de z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a cererea organismului desemnat, autoritatea competentă poate suspenda sau retrage calitatea de centru de instruire şi evaluare a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ertificatele de absolvire emise în perioada în care organismul are activitatea suspendată sunt lovite de nul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La data intrării în vigoare a prezentului ordin se abrogă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pădurilor nr. 1.129/2012 privind desemnarea Societăţii Comerciale "Rosoos Frigotehnic" - S.R.L. ca centru de instruire şi evaluare 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ca centru de instruire şi evaluare a personalului care desfăşoară activitatea prevăzută de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publicat în Monitorul Oficial al României, Partea I, nr. 254 din 17 aprilie 20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ENTRE DE INSTRUIRE ŞI EVALUARE</w:t>
      </w:r>
    </w:p>
    <w:p>
      <w:pPr>
        <w:pStyle w:val="Normal"/>
        <w:autoSpaceDE w:val="false"/>
        <w:spacing w:lineRule="auto" w:line="240" w:before="0" w:after="0"/>
        <w:rPr/>
      </w:pPr>
      <w:r>
        <w:rPr>
          <w:rFonts w:cs="Times New Roman" w:ascii="Times New Roman" w:hAnsi="Times New Roman"/>
          <w:sz w:val="28"/>
          <w:szCs w:val="28"/>
          <w:lang w:val="fr-FR"/>
        </w:rPr>
        <w:t xml:space="preserve">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autoSpaceDE w:val="false"/>
        <w:spacing w:lineRule="auto" w:line="240"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Nr. | Denumirea centrului  |              Datele de identificare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crt.| de instruire şi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evaluare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b/>
          <w:bCs/>
          <w:color w:val="008000"/>
          <w:u w:val="single"/>
          <w:lang w:val="fr-FR"/>
        </w:rPr>
        <w:t>#M1</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1.| Asociaţia Generală a | Adresa: Bucureşti, bd. Pache Protopopescu nr. 66,|</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Frigotehniştilor din | sectorul 2, cod 021407,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România              | Tel.: 021-252.39.64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E-mail: office@agfro.ro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Website: http://www.agfro.ro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d de înregistrare fiscală: RO6865400 din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19.01.199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registrată în Registrul asociaţii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undaţiilor cu nr. 313/19.11.2003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2</w:t>
      </w:r>
    </w:p>
    <w:p>
      <w:pPr>
        <w:pStyle w:val="Normal"/>
        <w:autoSpaceDE w:val="false"/>
        <w:spacing w:lineRule="auto" w:line="240" w:before="0" w:after="0"/>
        <w:rPr>
          <w:rFonts w:ascii="Courier New" w:hAnsi="Courier New" w:cs="Courier New"/>
          <w:i/>
          <w:i/>
          <w:iCs/>
        </w:rPr>
      </w:pPr>
      <w:r>
        <w:rPr>
          <w:rFonts w:cs="Courier New" w:ascii="Courier New" w:hAnsi="Courier New"/>
          <w:i/>
          <w:iCs/>
        </w:rPr>
        <w:t>|  2.| Societatea Comercială| Adres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hiessl            | Sediul social: Str. Principală nr. 5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Frigotehnic România" | satul Vâlcele, comuna Feleacu, judeţul Cluj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R.L.             | CP 40727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lefon: +40(264) 28.44.62; +40(374) 96.68.1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ax: +40(264) 28.44.6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edii de luc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iaţa Mărăşti nr. 3, municipiul Cluj-Napoc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judeţul Cluj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P 400609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lefon: +40(264) 41.00.5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ax: +40(264) 40.36.06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da Fântânica nr. 38, sectorul 2, Bucure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P 02180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lefon: +40(21) 25.01.082/(083)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ax: +40(21) 25.01.08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ebsite: http://www.schiessl.ro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Cod unic de înregistrare: 10770660 din data d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9.07.1998, înregistrată la oficiul registrulu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comerţului cu nr. J12/1023/25.06.1998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00:00Z</dcterms:created>
  <dc:creator>Gabriela.Istudor</dc:creator>
  <dc:description/>
  <cp:keywords/>
  <dc:language>en-US</dc:language>
  <cp:lastModifiedBy>Gabriela.Istudor</cp:lastModifiedBy>
  <dcterms:modified xsi:type="dcterms:W3CDTF">2015-09-21T09:00:00Z</dcterms:modified>
  <cp:revision>2</cp:revision>
  <dc:subject/>
  <dc:title/>
</cp:coreProperties>
</file>