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4048 din 18 decembrie 2012</w:t>
      </w:r>
    </w:p>
    <w:p>
      <w:pPr>
        <w:pStyle w:val="Normal"/>
        <w:autoSpaceDE w:val="false"/>
        <w:spacing w:lineRule="auto" w:line="240" w:before="0" w:after="0"/>
        <w:rPr/>
      </w:pPr>
      <w:r>
        <w:rPr>
          <w:rFonts w:cs="Times New Roman" w:ascii="Times New Roman" w:hAnsi="Times New Roman"/>
          <w:sz w:val="28"/>
          <w:szCs w:val="28"/>
        </w:rPr>
        <w:t xml:space="preserve">privind desemnarea centrelor de instruire şi evaluare a personalului care desfăşoară activităţile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a personalului care desfăşoară activitatea prevăzută de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Regulamentul (CE) nr. 307/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23 mai 201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23 mai 201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pădurilor nr. 4048/20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Rectificarea publicată în Monitorul Oficial al României, Partea I, nr. 110 din 25 februarie 2013</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738/201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vând în vedere Referatul de aprobare nr. 151.740/DGDSP din 19 noiembrie 2012 al Direcţiei gestiunea deşeurilor şi substanţelor periculoas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ţinând seama de prevederile </w:t>
      </w:r>
      <w:r>
        <w:rPr>
          <w:rFonts w:cs="Times New Roman" w:ascii="Times New Roman" w:hAnsi="Times New Roman"/>
          <w:color w:val="008000"/>
          <w:sz w:val="28"/>
          <w:szCs w:val="28"/>
          <w:u w:val="single"/>
          <w:lang w:val="fr-FR"/>
        </w:rPr>
        <w:t>Ordinului</w:t>
      </w:r>
      <w:r>
        <w:rPr>
          <w:rFonts w:cs="Times New Roman" w:ascii="Times New Roman" w:hAnsi="Times New Roman"/>
          <w:sz w:val="28"/>
          <w:szCs w:val="28"/>
          <w:lang w:val="fr-FR"/>
        </w:rPr>
        <w:t xml:space="preserve"> ministrului mediului şi pădurilor nr. 2.682/2011 privind stabilirea cerinţelor pentru desemnarea centrelor de instruire şi evaluare a personalului care desfăşoară activităţile prevăzute de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1) din Regulamentul (CE) nr. 303/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a personalului care desfăşoară activitatea prevăzută de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din Regulamentul (CE) nr. 307/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şi pentru desemnarea Asociaţiei Generale a Frigotehniştilor din România ca organism de certificare a personalului care desfăşoară activităţile mai sus menţionate şi de certificare a operatorilor economici care desfăşoară una sau mai multe dintre activităţile prevăzute de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2) din Regulamentul (CE) nr. 303/200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prevederilor </w:t>
      </w:r>
      <w:r>
        <w:rPr>
          <w:rFonts w:cs="Times New Roman" w:ascii="Times New Roman" w:hAnsi="Times New Roman"/>
          <w:color w:val="008000"/>
          <w:sz w:val="28"/>
          <w:szCs w:val="28"/>
          <w:u w:val="single"/>
          <w:lang w:val="fr-FR"/>
        </w:rPr>
        <w:t>art. 16</w:t>
      </w:r>
      <w:r>
        <w:rPr>
          <w:rFonts w:cs="Times New Roman" w:ascii="Times New Roman" w:hAnsi="Times New Roman"/>
          <w:sz w:val="28"/>
          <w:szCs w:val="28"/>
          <w:lang w:val="fr-FR"/>
        </w:rPr>
        <w:t xml:space="preserve"> alin. (4) din Hotărârea Guvernului nr. 544/2012*) privind organizarea şi funcţionarea Ministerului Mediului şi Pădurilor, cu modific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ministrul mediului şi pădurilor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Hotărârea Guvernului nr. 544/2012</w:t>
      </w:r>
      <w:r>
        <w:rPr>
          <w:rFonts w:cs="Times New Roman" w:ascii="Times New Roman" w:hAnsi="Times New Roman"/>
          <w:i/>
          <w:iCs/>
          <w:sz w:val="28"/>
          <w:szCs w:val="28"/>
          <w:lang w:val="fr-FR"/>
        </w:rPr>
        <w:t xml:space="preserve"> a fost abrogată. A se vedea </w:t>
      </w:r>
      <w:r>
        <w:rPr>
          <w:rFonts w:cs="Times New Roman" w:ascii="Times New Roman" w:hAnsi="Times New Roman"/>
          <w:i/>
          <w:iCs/>
          <w:color w:val="008000"/>
          <w:sz w:val="28"/>
          <w:szCs w:val="28"/>
          <w:u w:val="single"/>
          <w:lang w:val="fr-FR"/>
        </w:rPr>
        <w:t>Hotărârea Guvernului nr. 48/20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desemnează drept centre de instruire şi evaluare a personalului care desfăşoară activităţile prevăzute de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1) din Regulamentul (CE) nr. 303/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a personalului care desfăşoară activitatea prevăzută de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din Regulamentul (CE) nr. 307/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organismele ale căror date de identificare sunt prevăzute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Organismele prevăzute la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trebuie să îndeplineas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cerinţele şi condiţiile care au stat la baza desemnării acestor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prevederile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w:t>
      </w:r>
      <w:r>
        <w:rPr>
          <w:rFonts w:cs="Times New Roman" w:ascii="Times New Roman" w:hAnsi="Times New Roman"/>
          <w:sz w:val="28"/>
          <w:szCs w:val="28"/>
        </w:rPr>
        <w:t>(2) - (4) din Regulamentul (CE) nr. 303/200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prevederile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3) - (5) din Ordinul ministrului mediului şi pădurilor nr. 2.682/2011 privind stabilirea cerinţelor pentru desemnarea centrelor de instruire şi evaluare a personalului care desfăşoară activităţile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a personalului care desfăşoară activitatea prevăzută de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Regulamentul (CE) nr. 307/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şi pentru desemnarea Asociaţiei Generale a Frigotehniştilor din România ca organism de certificare a personalului care desfăşoară activităţile mai sus menţionate şi de certificare a operatorilor economici care desfăşoară una sau mai multe dintre activităţile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2) din Regulamentul (CE) nr. 303/200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trolul şi inspecţia organismelor stabilite prin prezentul ordin, precum şi ale activităţii acestora, se realizează de către personalul Gărzii Naţionale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odificarea oricăror date referitoare la activitatea şi documentele organismelor desemnate trebuie comunicată Ministerului Mediului şi Pădurilor, denumit în continuare autoritate competentă, în termen de cel mult 20 de zile înainte de punerea în aplicare a acestei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2) Dacă modificarea vizează documentele organismului desemnat, acesta va transmite autorităţii competente un exemplar, în copie, de pe documentul actualiza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Organismele desemnate sunt obligate să întocmească şi să transmită autorităţii competente, până la data de 1 februarie a fiecărui an, un raport de activitate şi un raport de audi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Raportul de activitate prevăzut la alin. (1) trebuie să conţină informaţii privind:</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activităţile de instruire şi evaluare realizate pe domeniul de desemnare, inclusiv informaţii privind personalul implicat, procedurile aplicate corespunzător cerinţelor tehnice, programul de formare, rezultatele obţinu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reclamaţiile înregistrate împotriva deciziilor sale, inclusiv informaţii privind modul de rezolvare 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dificultăţile întâmpinate în realizarea sarcinilor, măsurile proprii întreprinse şi/sau pe care le propune pentru îmbunătăţirea activ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activităţile subcontractate, subcontractanţii, măsurile întreprinse şi/sau pe care le propune pentru îmbunătăţirea acestor activităţ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utoritatea competentă poate solicita orice alte informaţii suplimentare dacă constată că raportul de activitate este incomplet sau insuficient argumenta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Raportul de audit prevăzut la alin. (1) trebuie să fie elaborat de un audit de terţă parte şi trebuie să îndeplinească următoarele cerinţ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ă indice scopul, obiectivele, intervalul de audit, natura, durata şi amploarea auditului realiza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ă conţină constatările, concluziile şi recomandările de audit şi, de asemenea, orice rezerve, calificări sau limitări în sfera de audit considerate de către auditor oportune de a fi indic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să fie semnat, datat şi distribuit conform termenelor din planul de audi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atea competentă dispune suspendarea sau, după caz, retragerea calităţii de centru de instruire şi evaluare a organismului desemnat în cazul neîndeplinirii criteriilor şi cerinţelor care au stat la baza desemnării acestu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Suspendarea calităţii de centru de instruire şi evaluare intervine în următoarele situa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organismul a încălcat obligaţiile ce îi revin conform prezentului ord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nu mai sunt îndeplinite cerinţele care au stat la baza desemnăr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Retragerea calităţii de centru de instruire şi evaluare se realizează dacă organismul desemnat, a cărui activitate este suspendată, nu face dovada înlăturării cauzelor care au stat la baza măsurii suspendării, în termen de cel mult 60 de z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La cererea organismului desemnat, autoritatea competentă poate suspenda sau retrage calitatea de centru de instruire şi evaluare a acestu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ertificatele de absolvire emise în perioada în care organismul are activitatea suspendată sunt lovite de nuli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La data intrării în vigoare a prezentului ordin se abrogă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mediului şi pădurilor nr. 1.129/2012 privind desemnarea Societăţii Comerciale "Rosoos Frigotehnic" - S.R.L. ca centru de instruire şi evaluare a personalului care desfăşoară activităţile prevăzute de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1) din Regulamentul (CE) nr. 303/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ca centru de instruire şi evaluare a personalului care desfăşoară activitatea prevăzută de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din Regulamentul (CE) nr. 307/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publicat în Monitorul Oficial al României, Partea I, nr. 254 din 17 aprilie 20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ENTRE DE INSTRUIRE ŞI EVALUARE</w:t>
      </w:r>
    </w:p>
    <w:p>
      <w:pPr>
        <w:pStyle w:val="Normal"/>
        <w:autoSpaceDE w:val="false"/>
        <w:spacing w:lineRule="auto" w:line="240" w:before="0" w:after="0"/>
        <w:rPr/>
      </w:pPr>
      <w:r>
        <w:rPr>
          <w:rFonts w:cs="Times New Roman" w:ascii="Times New Roman" w:hAnsi="Times New Roman"/>
          <w:sz w:val="28"/>
          <w:szCs w:val="28"/>
          <w:lang w:val="fr-FR"/>
        </w:rPr>
        <w:t xml:space="preserve">a personalului care desfăşoară activităţile prevăzute de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1) din Regulamentul (CE) nr. 303/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din Regulamentul (CE) nr. 307/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w:t>
      </w:r>
    </w:p>
    <w:p>
      <w:pPr>
        <w:pStyle w:val="Normal"/>
        <w:autoSpaceDE w:val="false"/>
        <w:spacing w:lineRule="auto" w:line="240"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__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Nr. | Denumirea centrului  |              Datele de identificare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crt.| de instruire şi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    | evaluare             |                                                  |</w:t>
      </w:r>
    </w:p>
    <w:p>
      <w:pPr>
        <w:pStyle w:val="Normal"/>
        <w:autoSpaceDE w:val="false"/>
        <w:spacing w:lineRule="auto" w:line="240" w:before="0" w:after="0"/>
        <w:rPr>
          <w:rFonts w:ascii="Courier New" w:hAnsi="Courier New" w:cs="Courier New"/>
          <w:lang w:val="fr-FR"/>
        </w:rPr>
      </w:pPr>
      <w:r>
        <w:rPr>
          <w:rFonts w:cs="Courier New" w:ascii="Courier New" w:hAnsi="Courier New"/>
          <w:lang w:val="fr-FR"/>
        </w:rPr>
        <w:t>|____|______________________|__________________________________________________|</w:t>
      </w:r>
    </w:p>
    <w:p>
      <w:pPr>
        <w:pStyle w:val="Normal"/>
        <w:autoSpaceDE w:val="false"/>
        <w:spacing w:lineRule="auto" w:line="240" w:before="0" w:after="0"/>
        <w:rPr>
          <w:rFonts w:ascii="Courier New" w:hAnsi="Courier New" w:cs="Courier New"/>
          <w:lang w:val="fr-FR"/>
        </w:rPr>
      </w:pPr>
      <w:r>
        <w:rPr>
          <w:rFonts w:cs="Courier New" w:ascii="Courier New" w:hAnsi="Courier New"/>
          <w:b/>
          <w:bCs/>
          <w:color w:val="008000"/>
          <w:u w:val="single"/>
          <w:lang w:val="fr-FR"/>
        </w:rPr>
        <w:t>#M1</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1.| Asociaţia Generală a | Adresa: Bucureşti, bd. Pache Protopopescu nr. 66,|</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Frigotehniştilor din | sectorul 2, cod 021407,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România              | Tel.: 021-252.39.64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E-mail: office@agfro.ro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Website: http://www.agfro.ro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d de înregistrare fiscală: RO6865400 din dat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 19.01.199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registrată în Registrul asociaţiilor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undaţiilor cu nr. 313/19.11.2003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2</w:t>
      </w:r>
    </w:p>
    <w:p>
      <w:pPr>
        <w:pStyle w:val="Normal"/>
        <w:autoSpaceDE w:val="false"/>
        <w:spacing w:lineRule="auto" w:line="240" w:before="0" w:after="0"/>
        <w:rPr>
          <w:rFonts w:ascii="Courier New" w:hAnsi="Courier New" w:cs="Courier New"/>
          <w:i/>
          <w:i/>
          <w:iCs/>
        </w:rPr>
      </w:pPr>
      <w:r>
        <w:rPr>
          <w:rFonts w:cs="Courier New" w:ascii="Courier New" w:hAnsi="Courier New"/>
          <w:i/>
          <w:iCs/>
        </w:rPr>
        <w:t>|  2.| Societatea Comercială| Adres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chiessl            | Sediul social: Str. Principală nr. 5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Frigotehnic România" | satul Vâlcele, comuna Feleacu, judeţul Cluj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R.L.             | CP 40727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elefon: +40(264) 28.44.62; +40(374) 96.68.1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ax: +40(264) 28.44.61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edii de luc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iaţa Mărăşti nr. 3, municipiul Cluj-Napoc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judeţul Cluj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P 400609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elefon: +40(264) 41.00.5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ax: +40(264) 40.36.06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trada Fântânica nr. 38, sectorul 2, Bucureşt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P 021805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elefon: +40(21) 25.01.082/(083)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ax: +40(21) 25.01.08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Website: http://www.schiessl.ro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Cod unic de înregistrare: 10770660 din data de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9.07.1998, înregistrată la oficiul registrulu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comerţului cu nr. J12/1023/25.06.1998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anexa">
    <w:name w:val="ln2anex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42:00Z</dcterms:created>
  <dc:creator>gabriela.istudor</dc:creator>
  <dc:description/>
  <cp:keywords/>
  <dc:language>en-US</dc:language>
  <cp:lastModifiedBy>Gabriela.Istudor</cp:lastModifiedBy>
  <dcterms:modified xsi:type="dcterms:W3CDTF">2015-09-21T08:42:00Z</dcterms:modified>
  <cp:revision>2</cp:revision>
  <dc:subject/>
  <dc:title/>
</cp:coreProperties>
</file>