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432 din 28 april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iniţierea şi dezvoltarea schemelor de investiţii verz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20 februarie 201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0 februarie 201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432/2010</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48/2013</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şi al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w:t>
      </w:r>
      <w:r>
        <w:rPr>
          <w:rFonts w:cs="Times New Roman" w:ascii="Times New Roman" w:hAnsi="Times New Roman"/>
          <w:sz w:val="28"/>
          <w:szCs w:val="28"/>
          <w:lang w:val="fr-FR"/>
        </w:rPr>
        <w:t xml:space="preserve">(4) din Ordonanţa de urgenţă a Guvernului nr. 29/2010 privind valorificarea surplusului de unităţi ale cantităţii atribuite României prin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uvernul României adoptă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rezenta hotărâre stabileşte cadrul legal şi instituţional pentru iniţierea şi dezvoltarea schemelor de investiţii verz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Scopul prezentei hotărâri este valorificarea eficientă a surplusului de unităţi ale cantităţii atribuite României prin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 denumite în continuare AAU-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În sensul prezentei hotărâri, expresiile de mai jos semnifică după cum urmeaz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investiţii verzi - investiţii prin care se finanţează proiecte care generează reducerea emisiilor de gaze cu efect de ser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tehnologii curate - tehnologii care conduc la reducerea intensităţii carbonului, exprimată în tone de CO2 echivalent pe unitatea de produs.</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Definiţiile expresiilor prevăzute la alin. (1) se completează, după caz, cu cele prevăzute în </w:t>
      </w:r>
      <w:r>
        <w:rPr>
          <w:rFonts w:cs="Times New Roman" w:ascii="Times New Roman" w:hAnsi="Times New Roman"/>
          <w:color w:val="008000"/>
          <w:sz w:val="28"/>
          <w:szCs w:val="28"/>
          <w:u w:val="single"/>
          <w:lang w:val="fr-FR"/>
        </w:rPr>
        <w:t>Ordonanţa de urgenţă a Guvernului nr. 29/2010</w:t>
      </w:r>
      <w:r>
        <w:rPr>
          <w:rFonts w:cs="Times New Roman" w:ascii="Times New Roman" w:hAnsi="Times New Roman"/>
          <w:sz w:val="28"/>
          <w:szCs w:val="28"/>
          <w:lang w:val="fr-FR"/>
        </w:rPr>
        <w:t xml:space="preserve"> privind valorificarea surplusului de unităţi ale cantităţii atribuite României prin </w:t>
      </w:r>
      <w:r>
        <w:rPr>
          <w:rFonts w:cs="Times New Roman" w:ascii="Times New Roman" w:hAnsi="Times New Roman"/>
          <w:color w:val="008000"/>
          <w:sz w:val="28"/>
          <w:szCs w:val="28"/>
          <w:u w:val="single"/>
          <w:lang w:val="fr-FR"/>
        </w:rPr>
        <w:t>Protocolul</w:t>
      </w:r>
      <w:r>
        <w:rPr>
          <w:rFonts w:cs="Times New Roman" w:ascii="Times New Roman" w:hAnsi="Times New Roman"/>
          <w:sz w:val="28"/>
          <w:szCs w:val="28"/>
          <w:lang w:val="fr-FR"/>
        </w:rPr>
        <w:t xml:space="preserve"> de la Kyoto, publicată în Monitorul Oficial al României, Partea I, nr. 231 din 13 aprilie 201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Schemele de investiţii verzi cuprind două etap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comercializarea surplusului de AAU-uri, în baza contractului de stat pentru comercializarea surplusului de AAU-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finanţarea de investiţii verzi, finanţarea timpurie, campanii de informare şi conştientizare, precum şi studii de cercetare în domeniul schimbărilor climat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Comercializarea surplusului de AAU-uri se face de către Ministerul Mediului şi Schimbărilor Climatice în colaborare cu Ministerul Finanţelor Publice, Ministerul Afacerilor Externe şi alte autorităţi ale administraţiei publice centrale, după caz.</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Entităţile prevăzute la alin. (2) acţionează în calitate de autorităţi publice potrivit prevederilor </w:t>
      </w:r>
      <w:r>
        <w:rPr>
          <w:rFonts w:cs="Times New Roman" w:ascii="Times New Roman" w:hAnsi="Times New Roman"/>
          <w:color w:val="008000"/>
          <w:sz w:val="28"/>
          <w:szCs w:val="28"/>
          <w:u w:val="single"/>
          <w:lang w:val="fr-FR"/>
        </w:rPr>
        <w:t>art. 127</w:t>
      </w:r>
      <w:r>
        <w:rPr>
          <w:rFonts w:cs="Times New Roman" w:ascii="Times New Roman" w:hAnsi="Times New Roman"/>
          <w:sz w:val="28"/>
          <w:szCs w:val="28"/>
          <w:lang w:val="fr-FR"/>
        </w:rPr>
        <w:t xml:space="preserve"> alin. (4) din Legea nr. 571/2003 privind Codul fiscal, publicată în Monitorul Oficial al României, Partea I, nr. 927 din 23 decembrie 2003, cu modificările şi completările ulterioare, nefiind considerate persoane impozabile pentru comercializarea surplusului de AAU-uri în condiţiile prevăzute de </w:t>
      </w:r>
      <w:r>
        <w:rPr>
          <w:rFonts w:cs="Times New Roman" w:ascii="Times New Roman" w:hAnsi="Times New Roman"/>
          <w:color w:val="008000"/>
          <w:sz w:val="28"/>
          <w:szCs w:val="28"/>
          <w:u w:val="single"/>
          <w:lang w:val="fr-FR"/>
        </w:rPr>
        <w:t>Ordonanţa de urgenţă a Guvernului nr. 29/201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entru prima perioadă de angajament a Protocolului de la Kyoto 2008 - 2012, surplusul de AAU-uri care se comercializează este de maximum 300.000.000 de AAU-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Comercializarea surplusului de AAU-uri se face de regulă în tranşe de cel puţin 1.000.000 de AAU-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umpărătorii de AAU-uri pot f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statele prevăzute în </w:t>
      </w:r>
      <w:r>
        <w:rPr>
          <w:rFonts w:cs="Times New Roman" w:ascii="Times New Roman" w:hAnsi="Times New Roman"/>
          <w:color w:val="008000"/>
          <w:sz w:val="28"/>
          <w:szCs w:val="28"/>
          <w:u w:val="single"/>
          <w:lang w:val="fr-FR"/>
        </w:rPr>
        <w:t>anexa B</w:t>
      </w:r>
      <w:r>
        <w:rPr>
          <w:rFonts w:cs="Times New Roman" w:ascii="Times New Roman" w:hAnsi="Times New Roman"/>
          <w:sz w:val="28"/>
          <w:szCs w:val="28"/>
          <w:lang w:val="fr-FR"/>
        </w:rPr>
        <w:t xml:space="preserve"> la Protocolul de la Kyoto, reprezentate de guvernele acestor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entităţi autorizate de statele prevăzute în </w:t>
      </w:r>
      <w:r>
        <w:rPr>
          <w:rFonts w:cs="Times New Roman" w:ascii="Times New Roman" w:hAnsi="Times New Roman"/>
          <w:color w:val="008000"/>
          <w:sz w:val="28"/>
          <w:szCs w:val="28"/>
          <w:u w:val="single"/>
          <w:lang w:val="fr-FR"/>
        </w:rPr>
        <w:t>anexa B</w:t>
      </w:r>
      <w:r>
        <w:rPr>
          <w:rFonts w:cs="Times New Roman" w:ascii="Times New Roman" w:hAnsi="Times New Roman"/>
          <w:sz w:val="28"/>
          <w:szCs w:val="28"/>
          <w:lang w:val="fr-FR"/>
        </w:rPr>
        <w:t xml:space="preserve"> la Protocolul de la Kyoto.</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Pentru aprobarea negocierii unui contract de stat pentru comercializarea surplusului de AAU-uri, Ministerul Mediului şi Schimbărilor Climatice iniţiază un memorandum, care este avizat de Ministerul Finanţelor Publice, Ministerul Afacerilor Externe şi alte autorităţi ale administraţiei publice, după caz, şi care este înaintat spre aprobare Guvern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Memorandumul pentru aprobarea negocierii unui contract de stat pentru comercializarea surplusului de AAU-uri conţine referiri la elementele concrete de mandat ale părţii române şi propuneri privind componenţa delegaţiei de negociato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Memorandumul pentru aprobarea negocierii unui contract de stat pentru comercializarea surplusului de AAU-uri are întotdeauna anexată propunerea de text de la care se va porni în negociere, atât în limba română, cât şi în limba străină în care se încheie contractu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Propunerea de text a părţii române se redactează cu respectarea prevederilor </w:t>
      </w:r>
      <w:r>
        <w:rPr>
          <w:rFonts w:cs="Times New Roman" w:ascii="Times New Roman" w:hAnsi="Times New Roman"/>
          <w:color w:val="008000"/>
          <w:sz w:val="28"/>
          <w:szCs w:val="28"/>
          <w:u w:val="single"/>
          <w:lang w:val="fr-FR"/>
        </w:rPr>
        <w:t>Ordonanţei de urgenţă a Guvernului nr. 29/2010</w:t>
      </w:r>
      <w:r>
        <w:rPr>
          <w:rFonts w:cs="Times New Roman" w:ascii="Times New Roman" w:hAnsi="Times New Roman"/>
          <w:sz w:val="28"/>
          <w:szCs w:val="28"/>
          <w:lang w:val="fr-FR"/>
        </w:rPr>
        <w:t xml:space="preserve"> şi a prevederilor prezentei hotărâ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Negocierile se desfăşoară prin întâlnirea directă a delegaţiilor de negociatori sau prin corespondenţă, cu respectarea strictă a elementelor mandat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În situaţia în care textul rezultat în urma negocierilor corespunde cu elementele mandatului aprobate prin memorandum, potrivit prevederilor </w:t>
      </w:r>
      <w:r>
        <w:rPr>
          <w:rFonts w:cs="Times New Roman" w:ascii="Times New Roman" w:hAnsi="Times New Roman"/>
          <w:color w:val="008000"/>
          <w:sz w:val="28"/>
          <w:szCs w:val="28"/>
          <w:u w:val="single"/>
          <w:lang w:val="fr-FR"/>
        </w:rPr>
        <w:t>art. 6</w:t>
      </w:r>
      <w:r>
        <w:rPr>
          <w:rFonts w:cs="Times New Roman" w:ascii="Times New Roman" w:hAnsi="Times New Roman"/>
          <w:sz w:val="28"/>
          <w:szCs w:val="28"/>
          <w:lang w:val="fr-FR"/>
        </w:rPr>
        <w:t xml:space="preserve"> alin. (2), se redactează un memorandum pentru aprobarea încheierii unui contract de stat pentru comercializarea surplusului de AAU-uri, care este iniţiat şi avizat de aceleaşi autorităţi publice implicate în promovarea memorandumului pentru aprobarea negocierii contractului de stat, şi care se înaintează spre aprobare Guvern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În situaţia în care textul rezultat în urma negocierilor diferă substanţial de elementele mandatului de la care s-a pornit în negociere, se redactează un nou memorandum, care este iniţiat şi avizat de aceleaşi autorităţi publice implicate în promovarea memorandumului pentru aprobarea negocierii contractului de stat, şi care se înaintează spre aprobare Guvern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Memorandumul prevăzut la alin. (3) cuprinde sintetic relatarea desfăşurării negocierilor cu prezentarea poziţiei partenerului, evaluarea posibilelor evoluţii ale procesului de negocieri, precum şi propuneri vizând, dacă este cazul, modificarea mandatului de negociere sau încetarea negocie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dministraţia Fondului pentru Mediu deschide un cont analitic la contul în valută al Ministerului Finanţelor Publice deschis la Banca Naţională a României, în vederea încasării sumelor în valută rezultate din comercializarea surplusului de AAU-uri, scop în care se încheie o convenţie triparti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În termen de maximum 7 zile lucrătoare de la data creditării contului menţionat la alin. (1) cu sumele rezultate din comercializarea surplusului de AAU-uri, Administraţia Fondului pentru Mediu efectuează operaţiunea de schimb valutar şi virează echivalentul în lei al valutei încasate în contul de venituri al Fondului pentru Mediu.</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În termenul prevăzut la alin. (2), Administraţia Fondului pentru Mediu virează sumele cuvenite bugetului de stat, potrivit prevederilor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 xml:space="preserve"> alin. (2) din Ordonanţa de urgenţă a Guvernului nr. 29/2010.</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Reflectarea în contabilitatea Administraţiei Fondului pentru Mediu se efectuează potrivit prevederilor </w:t>
      </w:r>
      <w:r>
        <w:rPr>
          <w:rFonts w:cs="Times New Roman" w:ascii="Times New Roman" w:hAnsi="Times New Roman"/>
          <w:color w:val="008000"/>
          <w:sz w:val="28"/>
          <w:szCs w:val="28"/>
          <w:u w:val="single"/>
          <w:lang w:val="fr-FR"/>
        </w:rPr>
        <w:t>Normelor</w:t>
      </w:r>
      <w:r>
        <w:rPr>
          <w:rFonts w:cs="Times New Roman" w:ascii="Times New Roman" w:hAnsi="Times New Roman"/>
          <w:sz w:val="28"/>
          <w:szCs w:val="28"/>
          <w:lang w:val="fr-FR"/>
        </w:rPr>
        <w:t xml:space="preserve"> metodologice privind organizarea şi conducerea contabilităţii instituţiilor publice, Planul de conturi pentru instituţiile publice şi instrucţiunile de aplicare a acestuia, aprobate prin Ordinul ministrului finanţelor publice nr. 1.917/2005,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Sumele rezultate din comercializarea surplusului de AAU-uri se constituie în sursă de finanţare pentru investiţii verzi, finanţarea timpurie, campanii de informare şi conştientizare, precum şi pentru studii de cercetare în domeniul schimbărilor climatic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Sumele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cu excepţia sumelor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w:t>
      </w:r>
      <w:r>
        <w:rPr>
          <w:rFonts w:cs="Times New Roman" w:ascii="Times New Roman" w:hAnsi="Times New Roman"/>
          <w:sz w:val="28"/>
          <w:szCs w:val="28"/>
          <w:lang w:val="fr-FR"/>
        </w:rPr>
        <w:t>(2) din Ordonanţa de urgenţă a Guvernului nr. 29/2010, se utilizează după cum urmeaz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98% pentru investiţii verz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2% pentru campanii de informare şi conştientizare, precum şi pentru studii de cercetare în domeniul schimbărilor climat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Sumele prevăzute la alin. (1) lit. a) pentru investiţii verzi se utilizează pentru următoarele categorii de proiec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tehnologii curate, incluzând gazeificarea cărbunelui şi cogenerare de înaltă eficienţă, fără a se limita la aceste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modernizarea şi reabilitatea grupurilor energet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creşterea producţiei de energie din surse regenerabi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îmbunătăţirea utilizării eficiente a energiei în clădi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reducerea emisiilor de gaze cu efect de seră în agricultur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reducerea emisiilor de gaze cu efect de seră în transporturi, prin stimularea utilizării autovehiculelor hibrid şi a celor electr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 împădurirea unor suprafeţe de terenuri, inclusiv a terenurilor agricole degrad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h) managementul deşeurilor cu reducerea emisiilor de gaze cu efect de ser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1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inanţarea proiectelor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w:t>
      </w:r>
      <w:r>
        <w:rPr>
          <w:rFonts w:cs="Times New Roman" w:ascii="Times New Roman" w:hAnsi="Times New Roman"/>
          <w:sz w:val="28"/>
          <w:szCs w:val="28"/>
          <w:lang w:val="fr-FR"/>
        </w:rPr>
        <w:t>(2) se face cu respectarea legislaţiei privind ajutorul de sta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1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Beneficiarii proiectelor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2) pot f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peratori economic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b) autorităţi ale administraţiei publice centrale şi loca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Beneficiarii fondurilor pentru campaniile de informare, conştientizare şi studii de cercetare în domeniul schimbărilor climatice, prevăzute la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 xml:space="preserve"> alin. (1) lit. b), pot f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autorităţile administraţiei publice centrale şi loc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organizaţii neguvernament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unităţi ale sistemului naţional de cercetare, dezvoltare şi inov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Procedura de monitorizare a emisiilor de gaze cu efect de seră pentru proiectele prevăzute la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 xml:space="preserve"> alin. (2), după finalizarea acestora, se aprobă prin ordin al ministrului mediului şi pădurilor, în termen de 120 de zile de la data intrării în vigoare a prezentei hotărâ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widowControl/>
        <w:bidi w:val="0"/>
        <w:spacing w:lineRule="auto" w:line="276" w:before="0" w:after="20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51:00Z</dcterms:created>
  <dc:creator>Gabriela.Istudor</dc:creator>
  <dc:description/>
  <cp:keywords/>
  <dc:language>en-US</dc:language>
  <cp:lastModifiedBy>Gabriela.Istudor</cp:lastModifiedBy>
  <dcterms:modified xsi:type="dcterms:W3CDTF">2015-09-21T08:51:00Z</dcterms:modified>
  <cp:revision>2</cp:revision>
  <dc:subject/>
  <dc:title/>
</cp:coreProperties>
</file>