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HOTĂRÂRE   Nr. 90 din  2 februarie 20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vind stabilirea unor măsuri pentru aplicarea Regulamentului (CE) nr. 443/2009 al Parlamentului European şi al Consiliului din 23 aprilie 2009 de stabilire a standardelor de performanţă privind emisiile pentru autoturismele noi, ca parte a abordării integrate a Comunităţii de a reduce emisiile de CO2 generate de vehiculele uşo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ITENT:      GUVERNUL ROMÂNIE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BLICATĂ ÎN: MONITORUL OFICIAL  NR. 104 din  9 februarie 20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vând în vedere prevederile art. 8 din Regulamentul (CE) nr. 443/2009 al Parlamentului European şi al Consiliului din 23 aprilie 2009 de stabilire a standardelor de performanţă privind emisiile pentru autoturismele noi, ca parte a abordării integrate a Comunităţii de a reduce emisiile de CO2 generate de vehiculele uşoare, şi ale art. 148 alin. (4) din Constituţia României, republicată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în temeiul art. 108 din Constituţia României, republicată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Guvernul României adoptă prezenta hotărâ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RT.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Prezenta hotărâre stabileşte cadrul instituţional necesar aplicării Regulamentului (CE) nr. 443/2009 al Parlamentului European şi al Consiliului din 23 aprilie 2009 de stabilire a standardelor de performanţă privind emisiile pentru autoturismele noi, ca parte a abordării integrate a Comunităţii de a reduce emisiile de CO2 generate de vehiculele uşoare, publicat în Jurnalul Oficial al Uniunii Europene nr. L 140 din 5 iunie 2009, denumit în continuare regulam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RT.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1) Se desemnează Ministerul Transporturilor şi Infrastructurii, prin Regia Autonomă "Registrul Auto Român", denumită în continuare RAR, ca autoritate competentă pentru monitorizarea şi raportarea către Comisia Europeană a datelor de monitorizare şi a informaţiilor necesare, potrivit prevederilor art. 8 din regulam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2) Ministerul Mediului şi Pădurilor asigură informarea Comisiei Europene cu privire la desemnarea prevăzută la alin. (1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3) RAR transmite Ministerului Mediului şi Pădurilor, până la data de 15 martie a fiecărui an, începând din anul 2011, informaţiile prevăzute la alin. (1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RT.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1) În vederea îndeplinirii prevederilor art. 2 alin. (1), începând cu anul 2011, Direcţia regim permise de conducere şi înmatriculare a vehiculelor din cadrul Ministerului Administraţiei şi Internelor pune la dispoziţia RAR, până la data de 31 ianuarie a fiecărui an, datele de identificare ale autoturismelor noi înmatriculate în România în cursul anului preced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2) În vederea îndeplinirii prevederilor art. 2 alin. (1), începând cu anul 2011, Ministerul Economiei, Comerţului şi Mediului de Afaceri pune la dispoziţia RAR, până la data de 31 ianuarie a fiecărui an, informaţii pentru anul calendaristic precedent care să cuprindă procentul staţiilor de distribuţie pentru carburanţi care au posibilitatea de a furniza carburanţi E85, formaţi dintr-un amestec de 15% benzină şi 85% etanol, precum şi informaţii privind respectarea criteriilor de durabilitate a biocarburanţilor introduşi pe piaţă. Această obligaţie încetează odată cu transmiterea datelor aferente anului 201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RT.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1) RAR pune la dispoziţia producătorilor şi a importatorilor sau a reprezentanţilor desemnaţi de aceştia în România informaţiile înregistrate potrivit prevederilor anexei II partea A din regulam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2) RAR desfăşoară activitatea de culegere şi comunicare a datelor prevăzute de regulament, în mod transpar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RT.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La data intrării în vigoare a prezentei hotărâri, Hotărârea Guvernului nr. 679/2008 privind stabilirea unor măsuri pentru aplicarea Deciziei nr. 1.753/2000/CE a Parlamentului European şi a Consiliului din 22 iunie 2000 de stabilire a unui program de supraveghere a mediei emisiilor specifice de CO2 produse de autoturismele noi, publicată în Monitorul Oficial al României, Partea I, nr. 499 din 3 iulie 2008, se abrog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PRIM-MINISTR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EMIL BO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Contrasemnează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Ministrul transporturilor şi infrastructuri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Anca Daniela Boagi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Ministrul mediului şi pădurilor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Laszlo Borb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Ministrul administraţiei şi internelor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Constantin-Traian Iga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p. Ministrul economie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comerţului şi mediului de afacer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Borbely Karol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secretar de st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Bucureşti, 2 februarie 201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r. 9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04:00Z</dcterms:created>
  <dc:creator>gabriela.istudor</dc:creator>
  <dc:description/>
  <cp:keywords/>
  <dc:language>en-US</dc:language>
  <cp:lastModifiedBy>Gabriela.Istudor</cp:lastModifiedBy>
  <dcterms:modified xsi:type="dcterms:W3CDTF">2014-02-06T08:04:00Z</dcterms:modified>
  <cp:revision>2</cp:revision>
  <dc:subject/>
  <dc:title/>
</cp:coreProperties>
</file>