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1474 din 18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privind procesarea, arhivarea şi stocarea datelor specifice Inventarului naţional al emisiilor de gaze cu efect de seră (INEG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MINISTERUL MEDIULUI ŞI DEZVOLTĂRII DURABI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  ÎN: MONITORUL OFICIAL  NR. 793 din 26 noiembrie 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baza prevederilor </w:t>
      </w:r>
      <w:r>
        <w:rPr>
          <w:rFonts w:cs="Times New Roman" w:ascii="Times New Roman" w:hAnsi="Times New Roman"/>
          <w:color w:val="008000"/>
          <w:sz w:val="28"/>
          <w:szCs w:val="28"/>
          <w:u w:val="single"/>
          <w:lang w:val="fr-FR"/>
        </w:rPr>
        <w:t>art. 75</w:t>
      </w:r>
      <w:r>
        <w:rPr>
          <w:rFonts w:cs="Times New Roman" w:ascii="Times New Roman" w:hAnsi="Times New Roman"/>
          <w:sz w:val="28"/>
          <w:szCs w:val="28"/>
          <w:lang w:val="fr-FR"/>
        </w:rPr>
        <w:t xml:space="preserve"> lit. g) şi k) din Ordonanţa de urgenţă a Guvernului nr. 195/2005 privind protecţia mediului, aprobată cu modificări şi complet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 xml:space="preserve">, cu modificările şi completările ulterioare, precum şi în temeiul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alin. (1) pct. 7 din Hotărârea Guvernului nr. 368/2007 privind organizarea şi funcţionarea Ministerului Mediului şi Dezvoltării Durabile,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lit. alin. (1) lit. c) din Hotărârea Guvernului nr. 1.570/2007 privind înfiinţarea Sistemului naţional pentru estimarea nivelului emisiilor antropice de gaze cu efect de seră rezultate din surse sau din reţinerea prin sechestrare a dioxidului de carbon, reglementate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inistrul mediului şi dezvoltării durabile emite următorul ord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Procedura privind procesarea, arhivarea şi stocarea datelor specifice Inventarului naţional al emisiilor de gaze cu efect de seră (INEGES), prevăzută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 Ministrul mediului şi dezvoltării durab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ilviu Stoic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ecretar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ucureşti, 18 noiembrie 200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Nr. 1.47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procesarea, arhivarea şi stocarea datelor specifice Inventarului naţional al emisiilor de gaze cu efect de seră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lic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procedură reglementează totalitatea aspectelor privind procesarea, arhivarea şi stocarea datelor specifice Inventarului naţional al emisiilor de gaze cu efect de seră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genţia Naţională pentru Protecţia Mediului reprezintă instituţia responsabilă pentru procesarea, arhivarea şi stocarea datelor specifice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atele şi informaţiile necesare realizării INEGES sunt furnizate conform </w:t>
      </w:r>
      <w:r>
        <w:rPr>
          <w:rFonts w:cs="Times New Roman" w:ascii="Times New Roman" w:hAnsi="Times New Roman"/>
          <w:color w:val="008000"/>
          <w:sz w:val="28"/>
          <w:szCs w:val="28"/>
          <w:u w:val="single"/>
        </w:rPr>
        <w:t>Hotărârii Guvernului nr. 1.570/2007</w:t>
      </w:r>
      <w:r>
        <w:rPr>
          <w:rFonts w:cs="Times New Roman" w:ascii="Times New Roman" w:hAnsi="Times New Roman"/>
          <w:sz w:val="28"/>
          <w:szCs w:val="28"/>
        </w:rPr>
        <w:t xml:space="preserve"> privind înfiinţarea Sistemului naţional pentru estimarea nivelului emisiilor antropice de gaze cu efect de seră rezultate din surse sau din reţinerea prin sechestrare a dioxidului de carbon, reglementate prin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ţelesul prezentei proceduri, expresiile şi termenii folosiţi mai jos au următoarea semnific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rhivarea datelor specifice INEGES - crearea bazelor de date conţinând totalitatea datelor şi informaţiilor folosite pentru estimarea şi raportarea emisiilor antropice de GHG din surse şi a reţinerilor prin sechestrare a dioxidului de carbon, în conformitate cu recomandările cuprinse în cap. 8 din Ghidul IPCC de bune practici şi management al incertitudinilor cu privire la elaborarea inventarelor naţionale de GH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toritate competentă - Agenţia Naţională pentru Protecţi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aracterul complet al inventarului - inventarul acoperă toate sursele şi toate reţinerile prin sechestrare, toate gazele incluse în Liniile directoare IPCC şi toate celelalte categorii existente relevante sursă/reţinere prin sechestrare, specifice ţărilor incluse în </w:t>
      </w:r>
      <w:r>
        <w:rPr>
          <w:rFonts w:cs="Times New Roman" w:ascii="Times New Roman" w:hAnsi="Times New Roman"/>
          <w:color w:val="008000"/>
          <w:sz w:val="28"/>
          <w:szCs w:val="28"/>
          <w:u w:val="single"/>
        </w:rPr>
        <w:t>anexa I</w:t>
      </w:r>
      <w:r>
        <w:rPr>
          <w:rFonts w:cs="Times New Roman" w:ascii="Times New Roman" w:hAnsi="Times New Roman"/>
          <w:sz w:val="28"/>
          <w:szCs w:val="28"/>
        </w:rPr>
        <w:t xml:space="preserve"> la UNFCCC. Completitudinea semnifică, de asemenea, acoperirea geografică în totalitate a surselor şi reţinerilor prin sechest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sistenţa inventarului - inventarul anual trebuie să fie consistent la nivelul tuturor elementelor sale cu inventarele aferente tuturor anilor din perioada analizată. Inventarul este consistent dacă aceleaşi metode sunt utilizate pentru anul de bază şi pentru toţi anii subsecvenţi şi dacă seturi de date consistente sunt utilizate pentru estimarea emisiilor din surse şi a reţinerilor prin sechestr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e) CRF (Common Reporting Format) - formatul comun de rapor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date de activitate - date cantitative privind activităţile antropice generatoare de emisii de GHG şi/sau de reţineri prin sechestrarea dioxidului de carbon, într-o perioadă de timp determinată (consumuri de combustibili, consumuri de materii prime, producţii industriale, volume de lemn recoltate pe categorii, suprafeţe de pădure pe categorii et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documente relevante oficiale - Liniile directoare IPCC privind elaborarea inventarelor naţionale de GHG, revizuite în 1996, Ghidul IPCC de bune practici şi management al incertitudinilor cu privire la elaborarea inventarelor naţionale de GHG, Ghidul IPCC de bune practici privind folosinţa terenurilor, schimbarea categoriei de folosinţă a terenurilor şi silvicultură şi deciziile Conferinţei părţilor la UNFCC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estimarea emisiilor - determinarea valorii unei cantităţi sau a incertitudinii asociate acesteia prin utilizarea unei formule de calc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extrapolare - utilizarea unei relaţii matematice pentru estimarea unor valori indisponibile la extremele seriei de date specifice perioadei analiz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j) GHG - gaze cu efect de seră conform </w:t>
      </w:r>
      <w:r>
        <w:rPr>
          <w:rFonts w:cs="Times New Roman" w:ascii="Times New Roman" w:hAnsi="Times New Roman"/>
          <w:color w:val="008000"/>
          <w:sz w:val="28"/>
          <w:szCs w:val="28"/>
          <w:u w:val="single"/>
          <w:lang w:val="fr-FR"/>
        </w:rPr>
        <w:t>anexei A</w:t>
      </w:r>
      <w:r>
        <w:rPr>
          <w:rFonts w:cs="Times New Roman" w:ascii="Times New Roman" w:hAnsi="Times New Roman"/>
          <w:sz w:val="28"/>
          <w:szCs w:val="28"/>
          <w:lang w:val="fr-FR"/>
        </w:rPr>
        <w:t xml:space="preserve"> la Protocolul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k) INEGES - Inventarul naţional al emisiilor de gaze cu efect de se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 interpolare - utilizarea unei relaţii matematice pentru estimarea unor valori indisponibile în interiorul seriei de date specifice perioadei analiz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 IPCC (Intergovernmental Panel on Climate Change) - Grupul interguvernamental privind schimbările climatic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n) Metodologia EMEP/CORINAIR (Atmospheric Emission Inventory Guidebook) - Linii directoare privind estimarea emisiilor de poluanţi utilizate în vederea raportării emisiilor în cadrul Convenţiei UNECE asupra poluării atmosferice transfrontiere pe distanţe lungi (CLRTAP) şi a </w:t>
      </w:r>
      <w:r>
        <w:rPr>
          <w:rFonts w:cs="Times New Roman" w:ascii="Times New Roman" w:hAnsi="Times New Roman"/>
          <w:color w:val="008000"/>
          <w:sz w:val="28"/>
          <w:szCs w:val="28"/>
          <w:u w:val="single"/>
          <w:lang w:val="fr-FR"/>
        </w:rPr>
        <w:t>Directivei 2001/81/CE</w:t>
      </w:r>
      <w:r>
        <w:rPr>
          <w:rFonts w:cs="Times New Roman" w:ascii="Times New Roman" w:hAnsi="Times New Roman"/>
          <w:sz w:val="28"/>
          <w:szCs w:val="28"/>
          <w:lang w:val="fr-FR"/>
        </w:rPr>
        <w:t xml:space="preserve"> privind stabilirea plafoanelor naţionale de emisii pentru o serie de poluanţi atmosferici (NECD);</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 procesarea datelor specifice INEGES - succesiunea de operaţii efectuate asupra datelor (date de activitate şi factori de emisie), de la colectarea acestora şi până la estimarea emisiilor antropice de GHG, astfel încât acestea să poată fi utilizate la nivelul metodelor selectate pentru estimarea emisiilor de GHG din surse antropice şi a reţinerilor prin sechestrarea dioxidului de carbon;</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 CRF Reporter - aplicaţie informatică (software) folosită în activităţile specifice privind gestionarea INEGES, în vederea raportării de către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a datelor cantitative şi calitative într-un format standardizat şi în vederea facilitării comparării acestora între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q) stocarea datelor specifice INEGES - păstrarea în condiţii de siguranţă a bazelor de date conţinând totalitatea datelor cantitative şi calitative, în conformitate cu recomandările Ghidului IPCC de bune practici şi management al incertitudinilor cu privire la elaborarea inventarelor naţionale de GHG;</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 tabele CRF - tabele conţinând date cantitative şi calitative specifice INEGES, generate prin utilizarea aplicaţiei informatice CRF Reporte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 UNFCCC (United Nations Framework Convention on Climate Change) - Convenţia-cadru a Naţiunilor Unite asupra schimbărilor climatice, ratificată prin </w:t>
      </w:r>
      <w:r>
        <w:rPr>
          <w:rFonts w:cs="Times New Roman" w:ascii="Times New Roman" w:hAnsi="Times New Roman"/>
          <w:color w:val="008000"/>
          <w:sz w:val="28"/>
          <w:szCs w:val="28"/>
          <w:u w:val="single"/>
          <w:lang w:val="fr-FR"/>
        </w:rPr>
        <w:t>Legea nr. 24/1994</w:t>
      </w:r>
      <w:r>
        <w:rPr>
          <w:rFonts w:cs="Times New Roman" w:ascii="Times New Roman" w:hAnsi="Times New Roman"/>
          <w:sz w:val="28"/>
          <w:szCs w:val="28"/>
          <w:lang w:val="fr-FR"/>
        </w:rPr>
        <w:t>,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ul general al prezentei proceduri este reprezentat de realizarea INEGES în conformitate cu recomandările documentelor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le specifice ale procedurii cupri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cesarea anuală a datelor specifice INEGES în vederea estimării emisiilor antropice de gaze cu efect de seră şi a reţinerilor prin sechestrarea dioxidului de carb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rhivarea continuă a datelor specifice INEGES, în conformitate cu Ghidul IPCC de bune practici şi management al incertitudinilor cu privire la elaborarea inventarelor naţionale de GH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ocarea în condiţii de siguranţă a bazelor de date specifice INEGES, în conformitate cu Ghidul IPCC de bune practici şi management al incertitudinilor cu privire la elaborarea inventarelor naţionale de GH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sarea datelor specifice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sarea datelor specifice INEGES presupune prelucrar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datelor şi informaţiilor furnizate conform </w:t>
      </w:r>
      <w:r>
        <w:rPr>
          <w:rFonts w:cs="Times New Roman" w:ascii="Times New Roman" w:hAnsi="Times New Roman"/>
          <w:color w:val="008000"/>
          <w:sz w:val="28"/>
          <w:szCs w:val="28"/>
          <w:u w:val="single"/>
        </w:rPr>
        <w:t>Hotărârii Guvernului nr. 1.570/200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ltor date cantitative şi calitative disponibile, necesare completării datelor şi informaţiilor inexis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ccesiunea operaţiilor de procesare a datelor specifice INEGES includ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verificarea caracterului complet al datelor şi informaţiilor pentru toţi anii şi categoriile din perioada analizată, furnizate conform </w:t>
      </w:r>
      <w:r>
        <w:rPr>
          <w:rFonts w:cs="Times New Roman" w:ascii="Times New Roman" w:hAnsi="Times New Roman"/>
          <w:color w:val="008000"/>
          <w:sz w:val="28"/>
          <w:szCs w:val="28"/>
          <w:u w:val="single"/>
        </w:rPr>
        <w:t>Hotărârii Guvernului nr. 1.570/200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treprinderea demersurilor necesare completării seturilor de date, inclusiv prin utilizarea tehnicilor implicite IPCC de interpolare şi/sau extrapolare şi/sau a unor tehnici altern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verificarea acurateţii şi consistenţei seturilor de d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ransformarea valorilor respectând unitatea de măsură necesară în cadrul metodei uti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gregarea/dezagregarea datelor respectând clasificarea IPC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alcularea şi/sau ajustarea diferiţilor parametri, pe baza datelor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ile de procesare a datelor specifice INEGES se realizează cu ajutorul unor foi de calcul electronice sau utilizând aplicaţii informatice specifice. Dezvoltarea, întreţinerea, utilizarea, arhivarea şi stocarea foilor de calcul, precum şi utilizarea, arhivarea şi stocarea rezultatelor utilizării aplicaţiilor informatice specifice intră în responsabilitatea persoanelor însărcinate de către autoritatea responsabilă cu pregătirea şi gestionarea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lipsei unor metode implicite IPCC, estimarea emisiilor se efectuează fie prin utilizarea metodologiei EMEP/CORINAIR, fie prin folosirea altor metode altern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zul indisponibilităţii datelor de activitate şi parametrilor, completarea seriei de date necesită aplicarea tehnicilor IPCC de interpolare şi/sau extrapolare ori aplicarea unor tehnici alternative prezentate la </w:t>
      </w:r>
      <w:r>
        <w:rPr>
          <w:rFonts w:cs="Times New Roman" w:ascii="Times New Roman" w:hAnsi="Times New Roman"/>
          <w:color w:val="008000"/>
          <w:sz w:val="28"/>
          <w:szCs w:val="28"/>
          <w:u w:val="single"/>
        </w:rPr>
        <w:t>art. 1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cazul indisponibilităţii datelor de activitate şi parametrilor se aplică tehnici alternative, pe baza unei expertize pertinente, în scopul completării seriei de date, printre c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rocedee de asimilare cu alte valori specifice în cadrul unui proces de analiză competen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reconstruirea setului de date indisponibile în urma evaluării corespondenţei dintre rezultatele obţinute prin utilizarea unei tehnici alternative cu datele existente într-un interval al setului de d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Valorile datelor de activitate şi ale parametrilor obţinuţi prin aplicarea tehnicilor IPCC de interpolare şi/sau extrapolare şi a tehnicilor alternative se revizuiesc în cadrul următorului exerciţiu de pregătire a INEGES, în cazul identificării/furnizării datelor de activitate şi parametrilor respectivi indisponibili anteri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hivarea datelor specifice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înfiinţează, menţine şi gestionează bazele de date conţinând totalitatea datelor şi informaţiilor utilizate pentru estimarea şi raportarea emisiilor antropice de GHG din surse şi a reţinerilor prin sechestrare a dioxidului de carb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azele de date defini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cupri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potezele şi criteriile utilizate pentru selectarea datelor de activitate şi a factorilor de emis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b) factorii de emisie utilizaţi, incluzând referinţele IPCC (factori impliciţi) şi/sau documentele publicate şi referinţele (factori de emisie calculaţ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 datele de activitate şi referinţele necesare identific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formaţiile privind incertitudinile asociate datelor de activitate şi factorilor de e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potezele şi criteriile utilizate pentru selectarea metodelor de esti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etodele de estimare utilizate, incluzând metodele utilizate pentru estimarea incertitudin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formaţii privind modificările datelor de intrare şi/sau a metodelor utilizate faţă de exerciţiile anterioare de pregătire a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datele privind identitatea şi experienţa persoanelor care furnizează expertize pertinente, inclusiv în cazul estimării incertitudin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oile de calcul electronice şi aplicaţiile informatice specifice, CRF Reporter, utilizate pentru pregătirea INEGES, incluzând informaţii privind versiunile, manualele de operare, cerinţele tehnice privind echipamentele de calcul şi orice alte informaţii care să permită utilizarea ulterioar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alculele intermediare aferente estimării emisiilor/reţinerilor prin sechestrare, precum şi foile de calcul aferente recalculărilor estimărilor realizate în exerciţiile anterioare de pregătire a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raportul final al INEGES, incluzând analiza evoluţiei emisiilor antropice de GHG pentru perioada anal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planul privind asigurarea şi controlul calităţii şi rezultatele aplicării acestu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m) documentele relevante ofici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n) elementele transmiterii oficiale (tabele CRF, baza de date CRF Reporter şi Raportul final al INEGES), inclusiv elementele solicitate de </w:t>
      </w:r>
      <w:r>
        <w:rPr>
          <w:rFonts w:cs="Times New Roman" w:ascii="Times New Roman" w:hAnsi="Times New Roman"/>
          <w:color w:val="008000"/>
          <w:sz w:val="28"/>
          <w:szCs w:val="28"/>
          <w:u w:val="single"/>
          <w:lang w:val="fr-FR"/>
        </w:rPr>
        <w:t>Decizia nr. 280/2004/CE</w:t>
      </w:r>
      <w:r>
        <w:rPr>
          <w:rFonts w:cs="Times New Roman" w:ascii="Times New Roman" w:hAnsi="Times New Roman"/>
          <w:sz w:val="28"/>
          <w:szCs w:val="28"/>
          <w:lang w:val="fr-FR"/>
        </w:rPr>
        <w:t xml:space="preserve"> a Parlamentului European şi a Consiliului privind un mecanism de monitorizare a emisiilor de gaze cu efect de seră în cadrul Comunităţii şi de punere în aplicare a </w:t>
      </w:r>
      <w:r>
        <w:rPr>
          <w:rFonts w:cs="Times New Roman" w:ascii="Times New Roman" w:hAnsi="Times New Roman"/>
          <w:color w:val="008000"/>
          <w:sz w:val="28"/>
          <w:szCs w:val="28"/>
          <w:u w:val="single"/>
          <w:lang w:val="fr-FR"/>
        </w:rPr>
        <w:t>Protocolului</w:t>
      </w:r>
      <w:r>
        <w:rPr>
          <w:rFonts w:cs="Times New Roman" w:ascii="Times New Roman" w:hAnsi="Times New Roman"/>
          <w:sz w:val="28"/>
          <w:szCs w:val="28"/>
          <w:lang w:val="fr-FR"/>
        </w:rPr>
        <w:t xml:space="preserve"> de la Kyoto şi de Decizia nr. 166/2005/CE a Comisiei privind stabilirea normelor de aplicare a </w:t>
      </w:r>
      <w:r>
        <w:rPr>
          <w:rFonts w:cs="Times New Roman" w:ascii="Times New Roman" w:hAnsi="Times New Roman"/>
          <w:color w:val="008000"/>
          <w:sz w:val="28"/>
          <w:szCs w:val="28"/>
          <w:u w:val="single"/>
          <w:lang w:val="fr-FR"/>
        </w:rPr>
        <w:t>Deciziei nr. 280/2004/CE</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oate datele şi informaţiile utilizate pentru pregătirea INEGES şi a Raportului INEGES sunt disponibile în limba română la autoritatea competentă. Toate datele şi informaţiile incluse în transmiterea oficială a INEGES sunt disponibile în limba engleză la autoritatea competentă şi la autoritatea publică central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ocarea datelor specifice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ate datele şi informaţiile utilizate pentru estimarea şi raportarea emisiilor antropice de GHG din surse şi a reţinerilor prin sechestrare a dioxidului de carbon în vederea asigurării potenţialei reconstituiri a INEGES sunt accesibile în cadrul unei singure locaţii, respectiv la sediul autorităţii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ele specifice INEGES sunt stocate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ctronic - toate documentele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 suport hârtie - documentele indisponibile în format electronic utilizate în realizarea INEGES şi documentele specifice corespondenţei cu diferite autorităţi sau instituţii publice şi cu alte organiz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competentă asigură securitatea bazelor de date defini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şi confidenţialitatea datelor cu acest caracter atât pentru datele stocate electronic, cât şi pentru cele stocate pe suport hârtie, permiţând accesul la acestea persoanelor însărcinate de către autoritatea competentă cu pregătirea şi gestionarea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competentă asigură desfăşurarea activităţilor de copiere periodică de siguranţă (back-up) a bazelor de date definite la </w:t>
      </w:r>
      <w:r>
        <w:rPr>
          <w:rFonts w:cs="Times New Roman" w:ascii="Times New Roman" w:hAnsi="Times New Roman"/>
          <w:color w:val="008000"/>
          <w:sz w:val="28"/>
          <w:szCs w:val="28"/>
          <w:u w:val="single"/>
        </w:rPr>
        <w:t>art. 14</w:t>
      </w:r>
      <w:r>
        <w:rPr>
          <w:rFonts w:cs="Times New Roman" w:ascii="Times New Roman" w:hAnsi="Times New Roman"/>
          <w:sz w:val="28"/>
          <w:szCs w:val="28"/>
        </w:rPr>
        <w:t>, în cadrul unui server gestionat de autoritatea competentă, cu frecvenţă zilnică în timpul generării, transmiterii oficiale şi săptămânal în restul a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competentă asigură copierea de siguranţă a bazelor de date defini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după transmiterea oficială, pe suporturi electronice de stocare. </w:t>
      </w:r>
      <w:r>
        <w:rPr>
          <w:rFonts w:cs="Times New Roman" w:ascii="Times New Roman" w:hAnsi="Times New Roman"/>
          <w:sz w:val="28"/>
          <w:szCs w:val="28"/>
          <w:lang w:val="fr-FR"/>
        </w:rPr>
        <w:t>În acest caz, suportul electronic de stocare se păstrează la autoritatea competentă pe o perioadă de minimum 15 an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desemnează o persoană responsabilă cu gestionarea sistemului de arhivare şi stocare a datelor specifice INEGES dintre persoanele însărcinate cu pregătirea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plicaţiile informatice specific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pot fi realizate de către direcţia de resort a autorităţii competente şi/sau, pe bază de contract, de către organizaţii specializate. Autoritatea competentă poate contracta servicii de consultanţă, studii şi analiz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ndurile necesare desfăşurării activităţilor prevăzute la alin. (1) sunt prevăzute distinct în bugetul anual al autorităţii competente, putând fi suplimentate prin finanţări nerambursabil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04:00Z</dcterms:created>
  <dc:creator>Gabriela.Istudor</dc:creator>
  <dc:description/>
  <cp:keywords/>
  <dc:language>en-US</dc:language>
  <cp:lastModifiedBy>Gabriela.Istudor</cp:lastModifiedBy>
  <dcterms:modified xsi:type="dcterms:W3CDTF">2015-09-21T09:04:00Z</dcterms:modified>
  <cp:revision>2</cp:revision>
  <dc:subject/>
  <dc:title/>
</cp:coreProperties>
</file>