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Pădurilor</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Ordin nr. 756 din 26/01/2011</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107 din 10/02/2011</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privind desemnarea Asociaţiei Generale a Frigotehniştilor din România ca organism de evaluare şi certificare provizorie a personalului care desfăşoară activităţile prevăzute la art. 2 alin. (1) din Regulamentul (CE) nr. 303/2008 şi a personalului care desfăşoară activitatea prevăzută la art. 1 din Regulamentul (CE) nr. 307/2008 şi de certificare provizorie a operatorilor economici care desfăşoară una sau mai multe dintre activităţile prevăzute la art. 2 alin. (2) din Regulamentul (CE) nr. 303/2008 potrivit prevederilor Hotărârii Guvernului nr. 939/2010 privind unele măsuri pentru aplicarea prevederilor Regulamentului (CE) nr. 842/2006 al Parlamentului European şi al Consiliului din 17 mai 2006 privind anumite gaze fluorurate cu efect de seră</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prevederilor art. 9 alin. (1) din Hotărârea Guvernului </w:t>
      </w:r>
      <w:r>
        <w:rPr>
          <w:rFonts w:eastAsia="Times New Roman" w:cs="Arial" w:ascii="Arial" w:hAnsi="Arial"/>
          <w:i/>
          <w:iCs/>
          <w:color w:val="000000"/>
          <w:sz w:val="18"/>
          <w:u w:val="single"/>
        </w:rPr>
        <w:t>nr. 939/2010</w:t>
      </w:r>
      <w:r>
        <w:rPr>
          <w:rFonts w:eastAsia="Times New Roman" w:cs="Arial" w:ascii="Arial" w:hAnsi="Arial"/>
          <w:i/>
          <w:iCs/>
          <w:color w:val="000000"/>
          <w:sz w:val="18"/>
        </w:rPr>
        <w:t> privind unele măsuri pentru aplicarea prevederilor Regulamentului (CE) nr. 842/2006 al Parlamentului European şi al Consiliului din 17 mai 2006 privind anumite gaze fluorurate cu efect de seră şi ale art. 15 alin. (4) din Hotărârea Guvernului </w:t>
      </w:r>
      <w:r>
        <w:rPr>
          <w:rFonts w:eastAsia="Times New Roman" w:cs="Arial" w:ascii="Arial" w:hAnsi="Arial"/>
          <w:i/>
          <w:iCs/>
          <w:color w:val="000000"/>
          <w:sz w:val="18"/>
          <w:u w:val="single"/>
        </w:rPr>
        <w:t>nr. 1.635/2009</w:t>
      </w:r>
      <w:r>
        <w:rPr>
          <w:rFonts w:eastAsia="Times New Roman" w:cs="Arial" w:ascii="Arial" w:hAnsi="Arial"/>
          <w:i/>
          <w:iCs/>
          <w:color w:val="000000"/>
          <w:sz w:val="18"/>
        </w:rPr>
        <w:t> privind organizarea şi funcţionarea Ministerului Mediului şi Pădurilor,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ministrul mediului şi pădurilor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w:t>
      </w:r>
      <w:r>
        <w:rPr>
          <w:rFonts w:eastAsia="Times New Roman" w:cs="Arial" w:ascii="Arial" w:hAnsi="Arial"/>
          <w:color w:val="000000"/>
          <w:sz w:val="18"/>
        </w:rPr>
        <w:t> - În sensul aplicării prezentului ordin, prin operator se înţelege atât persoana fizică sau juridică definită potrivit prevederilor art. 2 pct. 6 din Regulamentul (CE) nr. 842/2006 al Parlamentului European şi al Consiliului din 17 mai 2006 privind anumite gaze fluorurate cu efect de seră, cât şi deţinătorul echipamentelor de refrigerare, climatizare şi pompe de căldură care conţin anumite gaze fluorurate cu efect de seră, fie că este sau nu proprietarul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Se desemnează Asociaţia Generală a Frigotehniştilor din România c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organism de certificare provizorie a operatorilor economici care desfăşoară cel puţin una dintre activităţile prevăzute la art. 2 alin. (2) din Regulamentul (CE) nr. 303/2008 al Comisiei din 2 aprilie 2008 de stabilire, în conformitate cu Regulamentul (CE) nr. 842/2006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potrivit prevederilor art. 10 din acelaşi regula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organism de evaluare şi certificare provizorie a personalului care desfăşoară activităţile prevăzute la art. 2 alin. (1) din Regulamentul (CE) nr. 303/2008, potrivit prevederilor art. 10 şi 11 din acelaşi regulament, şi a personalului care desfăşoară activitatea prevăzută la art. 1 din Regulamentul (CE) nr. 307/2008 al Comisiei din 2 aprilie 2008 de stabilire, în conformitate cu Regulamentul (CE) nr. 842/2006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Organismul desemnat la alin. (1) certifică provizoriu, până la data de 4 iulie 2011, personalul potrivit prevederilor art. 6 din Regulamentul (CE) nr. 303/2008 şi ale art. 3 din Regulamentul (CE) nr. 307/2008, precum şi pe baza regulamentului propriu de cert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Organismul desemnat certifică provizoriu, până la data de 4 iulie 2011, operatorii economici potrivit prevederilor art. 9 din Regulamentul (CE) nr. 303/2008, precum şi pe baza regulamentului propriu de cert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w:t>
      </w:r>
      <w:r>
        <w:rPr>
          <w:rFonts w:eastAsia="Times New Roman" w:cs="Arial" w:ascii="Arial" w:hAnsi="Arial"/>
          <w:color w:val="000000"/>
          <w:sz w:val="18"/>
        </w:rPr>
        <w:t> - Organismul desemnat la art. 2 trebuie să respecte prevederile art. 10 alin. (3) din Regulamentul (CE) nr. 303/200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w:t>
      </w:r>
      <w:r>
        <w:rPr>
          <w:rFonts w:eastAsia="Times New Roman" w:cs="Arial" w:ascii="Arial" w:hAnsi="Arial"/>
          <w:color w:val="000000"/>
          <w:sz w:val="18"/>
        </w:rPr>
        <w:t> - Certificatele provizorii eliberate de organismul desemnat la art. 2 trebuie să respecte prevederile art. 6 alin. (3) şi art. 9 alin. (1) din Regulamentul (CE) nr. 303/2008, precum şi ale art. 3 alin. (3) din Regulamentul (CE) nr. 307/2008.</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5.</w:t>
      </w:r>
      <w:r>
        <w:rPr>
          <w:rFonts w:eastAsia="Times New Roman" w:cs="Arial" w:ascii="Arial" w:hAnsi="Arial"/>
          <w:color w:val="000000"/>
          <w:sz w:val="18"/>
        </w:rPr>
        <w:t> - La solicitările Ministerului Mediului şi Pădurilor, organismul desemnat la art. 2 furnizează datele şi informaţiile disponibile referitoare la personalul şi operatorii economici pentru care s-au eliberat certificate provizo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6.</w:t>
      </w:r>
      <w:r>
        <w:rPr>
          <w:rFonts w:eastAsia="Times New Roman" w:cs="Arial" w:ascii="Arial" w:hAnsi="Arial"/>
          <w:color w:val="000000"/>
          <w:sz w:val="18"/>
        </w:rPr>
        <w:t> -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inistrul mediului şi pădurilor,</w:t>
      </w:r>
      <w:r>
        <w:rPr>
          <w:rFonts w:eastAsia="Times New Roman" w:cs="Arial" w:ascii="Arial" w:hAnsi="Arial"/>
          <w:color w:val="000000"/>
          <w:sz w:val="18"/>
          <w:szCs w:val="18"/>
        </w:rPr>
        <w:br/>
      </w:r>
      <w:r>
        <w:rPr>
          <w:rFonts w:eastAsia="Times New Roman" w:cs="Arial" w:ascii="Arial" w:hAnsi="Arial"/>
          <w:color w:val="000000"/>
          <w:sz w:val="18"/>
        </w:rPr>
        <w:t>Laszlo Borbel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ucureşti, 26 ianuarie 2011.</w:t>
      </w:r>
    </w:p>
    <w:p>
      <w:pPr>
        <w:pStyle w:val="Normal"/>
        <w:spacing w:lineRule="auto" w:line="240" w:before="0" w:after="0"/>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r. 75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58:00Z</dcterms:created>
  <dc:creator>Gabriela.Istudor</dc:creator>
  <dc:description/>
  <cp:keywords/>
  <dc:language>en-US</dc:language>
  <cp:lastModifiedBy>Gabriela.Istudor</cp:lastModifiedBy>
  <dcterms:modified xsi:type="dcterms:W3CDTF">2015-09-21T08:58:00Z</dcterms:modified>
  <cp:revision>2</cp:revision>
  <dc:subject/>
  <dc:title/>
</cp:coreProperties>
</file>