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 w:before="0" w:after="0"/>
        <w:jc w:val="right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2013R0114 — RO — 02.06.2014 — 002.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72338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33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529.3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0" w:before="0" w:after="39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666666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666666"/>
          <w:sz w:val="19"/>
          <w:szCs w:val="19"/>
          <w:lang w:val="fr-FR"/>
        </w:rPr>
        <w:t>Acest document reprezintă un instrument de documentare, iar instituţiile nu îşi asumă responsabilitatea pentru conţinutul său.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415"/>
        <w:gridCol w:w="8945"/>
      </w:tblGrid>
      <w:tr>
        <w:trPr/>
        <w:tc>
          <w:tcPr>
            <w:tcW w:w="4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b/>
                <w:b/>
                <w:bCs/>
                <w:color w:val="444444"/>
                <w:sz w:val="19"/>
                <w:szCs w:val="19"/>
              </w:rPr>
            </w:pPr>
            <w:hyperlink r:id="rId2"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►</w:t>
              </w:r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B</w:t>
              </w:r>
            </w:hyperlink>
          </w:p>
        </w:tc>
        <w:tc>
          <w:tcPr>
            <w:tcW w:w="8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center"/>
              <w:textAlignment w:val="baseline"/>
              <w:rPr>
                <w:rFonts w:ascii="inherit;Times New Roman" w:hAnsi="inherit;Times New Roman" w:eastAsia="Arial Unicode MS" w:cs="Arial Unicode MS"/>
                <w:b/>
                <w:b/>
                <w:bCs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</w:rPr>
              <w:t>REGULAMENTUL DELEGAT (UE) NR. 114/2013 AL COMISIEI</w:t>
            </w:r>
          </w:p>
          <w:p>
            <w:pPr>
              <w:pStyle w:val="Normal"/>
              <w:spacing w:lineRule="atLeast" w:line="312" w:before="120" w:after="0"/>
              <w:jc w:val="center"/>
              <w:textAlignment w:val="baseline"/>
              <w:rPr>
                <w:rFonts w:ascii="inherit;Times New Roman" w:hAnsi="inherit;Times New Roman" w:eastAsia="Arial Unicode MS" w:cs="Arial Unicode MS"/>
                <w:b/>
                <w:b/>
                <w:bCs/>
                <w:color w:val="444444"/>
                <w:sz w:val="19"/>
                <w:szCs w:val="19"/>
                <w:lang w:val="fr-FR"/>
              </w:rPr>
            </w:pP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  <w:lang w:val="fr-FR"/>
              </w:rPr>
              <w:t>din 6 noiembrie 2012</w:t>
            </w:r>
          </w:p>
          <w:p>
            <w:pPr>
              <w:pStyle w:val="Normal"/>
              <w:spacing w:lineRule="atLeast" w:line="312" w:before="0" w:after="0"/>
              <w:jc w:val="center"/>
              <w:textAlignment w:val="baseline"/>
              <w:rPr/>
            </w:pP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  <w:lang w:val="fr-FR"/>
              </w:rPr>
              <w:t xml:space="preserve">de completare a Regulamentului (UE) nr. 510/2011 al Parlamentului European </w:t>
            </w:r>
            <w:r>
              <w:rPr>
                <w:rFonts w:eastAsia="Arial Unicode MS" w:cs="Cambria Math" w:ascii="Cambria Math" w:hAnsi="Cambria Math"/>
                <w:b/>
                <w:bCs/>
                <w:color w:val="444444"/>
                <w:sz w:val="19"/>
                <w:szCs w:val="19"/>
                <w:lang w:val="fr-FR"/>
              </w:rPr>
              <w:t>ș</w:t>
            </w:r>
            <w:r>
              <w:rPr>
                <w:rFonts w:eastAsia="Arial Unicode MS" w:cs="Times New Roman" w:ascii="Times New Roman" w:hAnsi="Times New Roman"/>
                <w:b/>
                <w:bCs/>
                <w:color w:val="444444"/>
                <w:sz w:val="19"/>
                <w:szCs w:val="19"/>
                <w:lang w:val="fr-FR"/>
              </w:rPr>
              <w:t>i al Consiliului în ceea ce prive</w:t>
            </w:r>
            <w:r>
              <w:rPr>
                <w:rFonts w:eastAsia="Arial Unicode MS" w:cs="Cambria Math" w:ascii="Cambria Math" w:hAnsi="Cambria Math"/>
                <w:b/>
                <w:bCs/>
                <w:color w:val="444444"/>
                <w:sz w:val="19"/>
                <w:szCs w:val="19"/>
                <w:lang w:val="fr-FR"/>
              </w:rPr>
              <w:t>ș</w:t>
            </w:r>
            <w:r>
              <w:rPr>
                <w:rFonts w:eastAsia="Arial Unicode MS" w:cs="Times New Roman" w:ascii="Times New Roman" w:hAnsi="Times New Roman"/>
                <w:b/>
                <w:bCs/>
                <w:color w:val="444444"/>
                <w:sz w:val="19"/>
                <w:szCs w:val="19"/>
                <w:lang w:val="fr-FR"/>
              </w:rPr>
              <w:t>te normele referitoare la cererea de derogare de la obiectivele privind emisiile specifice de C</w:t>
            </w: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  <w:lang w:val="fr-FR"/>
              </w:rPr>
              <w:t>O</w:t>
            </w: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3"/>
                <w:vertAlign w:val="subscript"/>
                <w:lang w:val="fr-FR"/>
              </w:rPr>
              <w:t>2</w:t>
            </w: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  <w:lang w:val="fr-FR"/>
              </w:rPr>
              <w:t>ale vehiculelor utilitare u</w:t>
            </w:r>
            <w:r>
              <w:rPr>
                <w:rFonts w:eastAsia="Arial Unicode MS" w:cs="Cambria Math" w:ascii="Cambria Math" w:hAnsi="Cambria Math"/>
                <w:b/>
                <w:bCs/>
                <w:color w:val="444444"/>
                <w:sz w:val="19"/>
                <w:szCs w:val="19"/>
                <w:lang w:val="fr-FR"/>
              </w:rPr>
              <w:t>ș</w:t>
            </w:r>
            <w:r>
              <w:rPr>
                <w:rFonts w:eastAsia="Arial Unicode MS" w:cs="Times New Roman" w:ascii="Times New Roman" w:hAnsi="Times New Roman"/>
                <w:b/>
                <w:bCs/>
                <w:color w:val="444444"/>
                <w:sz w:val="19"/>
                <w:szCs w:val="19"/>
                <w:lang w:val="fr-FR"/>
              </w:rPr>
              <w:t>oare no</w:t>
            </w:r>
            <w:r>
              <w:rPr>
                <w:rFonts w:eastAsia="Arial Unicode MS" w:cs="Arial Unicode MS" w:ascii="inherit;Times New Roman" w:hAnsi="inherit;Times New Roman"/>
                <w:b/>
                <w:bCs/>
                <w:color w:val="444444"/>
                <w:sz w:val="19"/>
                <w:szCs w:val="19"/>
                <w:lang w:val="fr-FR"/>
              </w:rPr>
              <w:t>i</w:t>
            </w:r>
          </w:p>
          <w:p>
            <w:pPr>
              <w:pStyle w:val="Normal"/>
              <w:spacing w:lineRule="atLeast" w:line="312" w:before="0" w:after="0"/>
              <w:jc w:val="center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hyperlink r:id="rId3">
              <w:r>
                <w:rPr>
                  <w:rStyle w:val="InternetLink"/>
                  <w:rFonts w:eastAsia="Arial Unicode MS" w:cs="Arial Unicode MS" w:ascii="inherit;Times New Roman" w:hAnsi="inherit;Times New Roman"/>
                  <w:color w:val="800080"/>
                  <w:sz w:val="19"/>
                </w:rPr>
                <w:t>(Text cu relevan</w:t>
              </w:r>
              <w:r>
                <w:rPr>
                  <w:rStyle w:val="InternetLink"/>
                  <w:rFonts w:eastAsia="Arial Unicode MS" w:cs="Cambria Math" w:ascii="Cambria Math" w:hAnsi="Cambria Math"/>
                  <w:color w:val="800080"/>
                  <w:sz w:val="19"/>
                </w:rPr>
                <w:t>ț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800080"/>
                  <w:sz w:val="19"/>
                </w:rPr>
                <w:t>ă pentru SEE)</w:t>
              </w:r>
            </w:hyperlink>
          </w:p>
          <w:p>
            <w:pPr>
              <w:pStyle w:val="Normal"/>
              <w:spacing w:lineRule="atLeast" w:line="312" w:before="120" w:after="0"/>
              <w:jc w:val="center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(JO L 038, 9.2.2013, p.1)</w:t>
            </w:r>
          </w:p>
        </w:tc>
      </w:tr>
    </w:tbl>
    <w:p>
      <w:pPr>
        <w:pStyle w:val="Normal"/>
        <w:spacing w:lineRule="atLeast" w:line="250" w:before="0" w:after="195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u w:val="single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u w:val="single"/>
        </w:rPr>
        <w:t>Astfel cum a fost modificat prin: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37"/>
        <w:gridCol w:w="6435"/>
        <w:gridCol w:w="730"/>
        <w:gridCol w:w="479"/>
        <w:gridCol w:w="1079"/>
      </w:tblGrid>
      <w:tr>
        <w:trPr/>
        <w:tc>
          <w:tcPr>
            <w:tcW w:w="637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 </w:t>
            </w:r>
          </w:p>
        </w:tc>
        <w:tc>
          <w:tcPr>
            <w:tcW w:w="643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45" w:after="45"/>
              <w:jc w:val="center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7"/>
                <w:szCs w:val="17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7"/>
                <w:szCs w:val="17"/>
              </w:rPr>
              <w:t>Jurnalul Oficial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</w:r>
          </w:p>
        </w:tc>
        <w:tc>
          <w:tcPr>
            <w:tcW w:w="643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</w:r>
          </w:p>
        </w:tc>
        <w:tc>
          <w:tcPr>
            <w:tcW w:w="7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45" w:after="24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7"/>
                <w:szCs w:val="17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7"/>
                <w:szCs w:val="17"/>
              </w:rPr>
              <w:t>  </w:t>
            </w:r>
            <w:r>
              <w:rPr>
                <w:rFonts w:eastAsia="Arial Unicode MS" w:cs="Arial Unicode MS" w:ascii="inherit;Times New Roman" w:hAnsi="inherit;Times New Roman"/>
                <w:color w:val="444444"/>
                <w:sz w:val="17"/>
                <w:szCs w:val="17"/>
              </w:rPr>
              <w:t>No</w:t>
            </w:r>
          </w:p>
        </w:tc>
        <w:tc>
          <w:tcPr>
            <w:tcW w:w="4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45" w:after="24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7"/>
                <w:szCs w:val="17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7"/>
                <w:szCs w:val="17"/>
              </w:rPr>
              <w:t>page</w:t>
            </w:r>
          </w:p>
        </w:tc>
        <w:tc>
          <w:tcPr>
            <w:tcW w:w="1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45" w:after="24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7"/>
                <w:szCs w:val="17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7"/>
                <w:szCs w:val="17"/>
              </w:rPr>
              <w:t>date</w:t>
            </w:r>
          </w:p>
        </w:tc>
      </w:tr>
      <w:tr>
        <w:trPr/>
        <w:tc>
          <w:tcPr>
            <w:tcW w:w="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b/>
                <w:b/>
                <w:bCs/>
                <w:color w:val="444444"/>
                <w:sz w:val="19"/>
                <w:szCs w:val="19"/>
              </w:rPr>
            </w:pPr>
            <w:hyperlink r:id="rId4"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►</w:t>
              </w:r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M1</w:t>
              </w:r>
            </w:hyperlink>
          </w:p>
        </w:tc>
        <w:tc>
          <w:tcPr>
            <w:tcW w:w="6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hyperlink r:id="rId5">
              <w:r>
                <w:rPr>
                  <w:rStyle w:val="InternetLink"/>
                  <w:rFonts w:eastAsia="Arial Unicode MS" w:cs="Arial Unicode MS" w:ascii="inherit;Times New Roman" w:hAnsi="inherit;Times New Roman"/>
                  <w:color w:val="800080"/>
                  <w:sz w:val="19"/>
                </w:rPr>
                <w:t>Regulamentul delegat (UE) nr. 1047/2013 al Comisiei din 21 august 2013</w:t>
              </w:r>
            </w:hyperlink>
          </w:p>
        </w:tc>
        <w:tc>
          <w:tcPr>
            <w:tcW w:w="7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  </w:t>
            </w: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L 285</w:t>
            </w:r>
          </w:p>
        </w:tc>
        <w:tc>
          <w:tcPr>
            <w:tcW w:w="4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1</w:t>
            </w:r>
          </w:p>
        </w:tc>
        <w:tc>
          <w:tcPr>
            <w:tcW w:w="1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29.10.2013</w:t>
            </w:r>
          </w:p>
        </w:tc>
      </w:tr>
      <w:tr>
        <w:trPr/>
        <w:tc>
          <w:tcPr>
            <w:tcW w:w="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b/>
                <w:b/>
                <w:bCs/>
                <w:color w:val="444444"/>
                <w:sz w:val="19"/>
                <w:szCs w:val="19"/>
              </w:rPr>
            </w:pPr>
            <w:hyperlink r:id="rId6"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►</w:t>
              </w:r>
              <w:r>
                <w:rPr>
                  <w:rStyle w:val="InternetLink"/>
                  <w:rFonts w:eastAsia="Arial Unicode MS" w:cs="Arial Unicode MS" w:ascii="inherit;Times New Roman" w:hAnsi="inherit;Times New Roman"/>
                  <w:b/>
                  <w:bCs/>
                  <w:color w:val="800080"/>
                  <w:sz w:val="19"/>
                </w:rPr>
                <w:t>M2</w:t>
              </w:r>
            </w:hyperlink>
          </w:p>
        </w:tc>
        <w:tc>
          <w:tcPr>
            <w:tcW w:w="6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hyperlink r:id="rId7">
              <w:r>
                <w:rPr>
                  <w:rStyle w:val="InternetLink"/>
                  <w:rFonts w:eastAsia="Arial Unicode MS" w:cs="Arial Unicode MS" w:ascii="inherit;Times New Roman" w:hAnsi="inherit;Times New Roman"/>
                  <w:color w:val="800080"/>
                  <w:sz w:val="19"/>
                </w:rPr>
                <w:t>Regulamentul delegat (UE) nr. 482/2014 al Comisiei din 4 martie 2014</w:t>
              </w:r>
            </w:hyperlink>
          </w:p>
        </w:tc>
        <w:tc>
          <w:tcPr>
            <w:tcW w:w="7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  </w:t>
            </w: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L 138</w:t>
            </w:r>
          </w:p>
        </w:tc>
        <w:tc>
          <w:tcPr>
            <w:tcW w:w="4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51</w:t>
            </w:r>
          </w:p>
        </w:tc>
        <w:tc>
          <w:tcPr>
            <w:tcW w:w="10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right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13.5.2014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72338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33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529.3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hyperlink r:id="rId8">
        <w:r>
          <w:rPr>
            <w:rStyle w:val="InternetLink"/>
            <w:rFonts w:eastAsia="Arial Unicode MS" w:cs="Arial Unicode MS" w:ascii="inherit;Times New Roman" w:hAnsi="inherit;Times New Roman"/>
            <w:b/>
            <w:bCs/>
            <w:color w:val="800080"/>
            <w:sz w:val="19"/>
          </w:rPr>
          <w:t>▼</w:t>
        </w:r>
        <w:r>
          <w:rPr>
            <w:rStyle w:val="InternetLink"/>
            <w:rFonts w:eastAsia="Arial Unicode MS" w:cs="Arial Unicode MS" w:ascii="inherit;Times New Roman" w:hAnsi="inherit;Times New Roman"/>
            <w:b/>
            <w:bCs/>
            <w:color w:val="800080"/>
            <w:sz w:val="19"/>
          </w:rPr>
          <w:t>B</w:t>
        </w:r>
      </w:hyperlink>
    </w:p>
    <w:p>
      <w:pPr>
        <w:pStyle w:val="Normal"/>
        <w:spacing w:lineRule="atLeast" w:line="250" w:before="120" w:after="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REGULAMENTUL DELEGAT (UE) NR. 114/2013 AL COMISIEI</w:t>
      </w:r>
    </w:p>
    <w:p>
      <w:pPr>
        <w:pStyle w:val="Normal"/>
        <w:spacing w:lineRule="atLeast" w:line="250" w:before="120" w:after="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din 6 noiembrie 2012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 xml:space="preserve">de completare a Regulamentului (UE) nr. 510/2011 al Parlamentului European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i al Consiliului în ceea ce prive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te normele referitoare la cererea de derogare de la obiectivele privind emisiile specifice de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ale vehiculelor utilitare u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oare noi</w:t>
      </w:r>
    </w:p>
    <w:p>
      <w:pPr>
        <w:pStyle w:val="Normal"/>
        <w:spacing w:lineRule="atLeast" w:line="250" w:before="120" w:after="0"/>
        <w:jc w:val="center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(Text cu relevan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ă pentru SEE)</w:t>
      </w:r>
    </w:p>
    <w:p>
      <w:pPr>
        <w:pStyle w:val="Normal"/>
        <w:spacing w:lineRule="atLeast" w:line="250" w:before="0" w:after="24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hd w:fill="CCCCCC" w:val="clear"/>
        <w:spacing w:lineRule="atLeast" w:line="312" w:before="120" w:after="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COMISIA EUROPEANĂ,</w:t>
      </w:r>
    </w:p>
    <w:p>
      <w:pPr>
        <w:pStyle w:val="Normal"/>
        <w:shd w:fill="CCCCCC" w:val="clear"/>
        <w:spacing w:lineRule="atLeast" w:line="312" w:before="120" w:after="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având în vedere Tratatul privind func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ionarea Uniunii Europene,</w:t>
      </w:r>
    </w:p>
    <w:p>
      <w:pPr>
        <w:pStyle w:val="Normal"/>
        <w:shd w:fill="CCCCCC" w:val="clear"/>
        <w:spacing w:lineRule="atLeast" w:line="312" w:before="0" w:after="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 xml:space="preserve">având în vedere Regulamentul (UE) nr. 510/2011 al Parlamentului European 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i al Consiliului din 11 mai 2011 de stabilire a unor standarde de performan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ă pentru vehicule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oare noi, ca parte a abordării integrate a Uniunii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generate de vehiculele u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oare (</w:t>
      </w:r>
      <w:r>
        <w:fldChar w:fldCharType="begin"/>
      </w:r>
      <w:r>
        <w:rPr>
          <w:rStyle w:val="InternetLink"/>
          <w:sz w:val="19"/>
          <w:rFonts w:eastAsia="Arial Unicode MS" w:cs="Arial Unicode MS" w:ascii="inherit;Times New Roman" w:hAnsi="inherit;Times New Roman"/>
          <w:color w:val="800080"/>
        </w:rPr>
        <w:instrText xml:space="preserve"> HYPERLINK "http://eur-lex.europa.eu/legal-content/RO/TXT/?qid=1409645453006&amp;uri=CELEX:02013R0114-20140602" \l "E0001"</w:instrText>
      </w:r>
      <w:r>
        <w:rPr>
          <w:rStyle w:val="InternetLink"/>
          <w:sz w:val="19"/>
          <w:rFonts w:eastAsia="Arial Unicode MS" w:cs="Arial Unicode MS" w:ascii="inherit;Times New Roman" w:hAnsi="inherit;Times New Roman"/>
          <w:color w:val="800080"/>
        </w:rPr>
        <w:fldChar w:fldCharType="separate"/>
      </w:r>
      <w:r>
        <w:rPr>
          <w:rStyle w:val="InternetLink"/>
          <w:rFonts w:eastAsia="Arial Unicode MS" w:cs="Arial Unicode MS" w:ascii="inherit;Times New Roman" w:hAnsi="inherit;Times New Roman"/>
          <w:color w:val="800080"/>
          <w:sz w:val="19"/>
        </w:rPr>
        <w:t> </w:t>
      </w:r>
      <w:r>
        <w:rPr>
          <w:rStyle w:val="InternetLink"/>
          <w:sz w:val="19"/>
          <w:rFonts w:eastAsia="Arial Unicode MS" w:cs="Arial Unicode MS" w:ascii="inherit;Times New Roman" w:hAnsi="inherit;Times New Roman"/>
          <w:color w:val="800080"/>
        </w:rPr>
        <w:fldChar w:fldCharType="end"/>
      </w:r>
      <w:r>
        <w:rPr>
          <w:rStyle w:val="InternetLink"/>
          <w:rFonts w:eastAsia="Arial Unicode MS" w:cs="Arial Unicode MS" w:ascii="inherit;Times New Roman" w:hAnsi="inherit;Times New Roman"/>
          <w:color w:val="800080"/>
          <w:sz w:val="13"/>
          <w:vertAlign w:val="superscript"/>
        </w:rPr>
        <w:t>1</w:t>
      </w:r>
      <w:r>
        <w:rPr>
          <w:rStyle w:val="InternetLink"/>
          <w:rFonts w:eastAsia="Arial Unicode MS" w:cs="Arial Unicode MS" w:ascii="inherit;Times New Roman" w:hAnsi="inherit;Times New Roman"/>
          <w:color w:val="800080"/>
          <w:sz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), în special articolul 11 alineatul (7),</w:t>
      </w:r>
    </w:p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întrucât:</w:t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1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În conformitate cu articolul 11 din Regulamentul (UE) nr. 510/2011, producătorii cu volum mic de produc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 (denumi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în continuare „solicita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”) pot solicita să li se aplice alte obiective de reducere a emisiilor, care trebuie să corespundă pote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alului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lor de reducere, inclusiv pote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alului lor economic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tehnologic de reducere a emisiilor specifice de C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să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ă seama de caracteristicile pie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 pentru tipurile respective de vehicule utilitare u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are noi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vanish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vanish/>
          <w:color w:val="444444"/>
          <w:sz w:val="19"/>
          <w:szCs w:val="19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2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Pentru a determina pote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lul de reducere al solicitantului, trebuie evaluat pote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alul economic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tehnologic al acestuia. În acest scop, solicitantul trebuie să transmită informa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detaliate privind activită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le sale economice, precum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informa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pr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ivind tehnologiile de reducere a emisiilor de C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utilizate la vehiculele utilitare u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are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forma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ile cerute cuprind date u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or accesibile solicitantului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nu trebuie să implice o sarcină administrativă suplimentară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.</w:t>
            </w:r>
          </w:p>
        </w:tc>
      </w:tr>
    </w:tbl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vanish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vanish/>
          <w:color w:val="444444"/>
          <w:sz w:val="19"/>
          <w:szCs w:val="19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3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Pentru ca solicita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să dispună de o bază de referi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clară pentru stabilirea obiectivelor privind emisiile specifice, este oportun ca ace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a să utilizeze cele mai recente date disponibile privind emisiile specifice medii de C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din 2010. Dacă aceste date nu există, obiectivul trebuie comparat cu datele privind emisiile specifice medii de C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din următorul an calendaristic cel mai apropiat de 2010.</w:t>
            </w:r>
          </w:p>
        </w:tc>
      </w:tr>
    </w:tbl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vanish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vanish/>
          <w:color w:val="444444"/>
          <w:sz w:val="19"/>
          <w:szCs w:val="19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4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 xml:space="preserve">Pentru a facilita aplicarea, trebuie furnizată o listă a producătorilor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a emisiilor lor specifice medii de C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 xml:space="preserve"> în Uniune în 2010.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 xml:space="preserve">Lista a fost elaborată în urma unei consultări formale cu statele membre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cu principalele păr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interesate, care a avut l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oc la 9 iulie 2012 în cadrul grupului de exper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 pentru elaborarea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punerea în aplicare a politicii privind emisiile de C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  <w:lang w:val="fr-FR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provenite de la vehiculele rutiere.</w:t>
            </w:r>
          </w:p>
        </w:tc>
      </w:tr>
    </w:tbl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vanish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vanish/>
          <w:color w:val="444444"/>
          <w:sz w:val="19"/>
          <w:szCs w:val="19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5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 xml:space="preserve">Pentru a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e seama de volumul limitat de produse oferit de unii solicita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, în conseci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, de amploarea limitată a distribu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i în cadrul flotei a eforturilor de reducere a emisiilor specifice medii de C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, trebuie să li se permită solicita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or să a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 xml:space="preserve">leagă între un singur obiectiv anual privind emisiile specifice pentru întreaga perioadă de derogare 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mai multe obiective anuale care să conducă, la sfâr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ul perioadei de derogare, la o reducere fa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de baza de referin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ă corespunzătoare anului 2010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CCCCCC" w:val="clear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vanish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vanish/>
          <w:color w:val="444444"/>
          <w:sz w:val="19"/>
          <w:szCs w:val="19"/>
        </w:rPr>
      </w:r>
    </w:p>
    <w:tbl>
      <w:tblPr>
        <w:tblW w:w="5000" w:type="pct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80"/>
        <w:gridCol w:w="8980"/>
      </w:tblGrid>
      <w:tr>
        <w:trPr/>
        <w:tc>
          <w:tcPr>
            <w:tcW w:w="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2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(6)</w:t>
            </w:r>
          </w:p>
        </w:tc>
        <w:tc>
          <w:tcPr>
            <w:tcW w:w="89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În conformitate cu excep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a de la dreptul de acces public la documente prevăzută la articolul 4 alineatul (2) din Regulamentul (CE) nr. 1049/2001 al Parlamentului European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al Consiliului din 30 mai 2001 privind accesul public la documentele Parl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 xml:space="preserve">amentului European, ale Consiliului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ale Comisiei 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inherit;Times New Roman" w:ascii="inherit;Times New Roman" w:hAnsi="inherit;Times New Roman"/>
                <w:color w:val="800080"/>
                <w:lang w:val="fr-FR"/>
              </w:rPr>
              <w:instrText xml:space="preserve"> HYPERLINK "http://eur-lex.europa.eu/legal-content/RO/TXT/?qid=1409645453006&amp;uri=CELEX:02013R0114-20140602" \l "E0002"</w:instrText>
            </w:r>
            <w:r>
              <w:rPr>
                <w:rStyle w:val="InternetLink"/>
                <w:sz w:val="24"/>
                <w:szCs w:val="24"/>
                <w:rFonts w:eastAsia="Times New Roman" w:cs="inherit;Times New Roman" w:ascii="inherit;Times New Roman" w:hAnsi="inherit;Times New Roman"/>
                <w:color w:val="800080"/>
                <w:lang w:val="fr-FR"/>
              </w:rPr>
              <w:fldChar w:fldCharType="separate"/>
            </w:r>
            <w:r>
              <w:rPr>
                <w:rStyle w:val="InternetLink"/>
                <w:rFonts w:eastAsia="Times New Roman" w:cs="inherit;Times New Roman" w:ascii="inherit;Times New Roman" w:hAnsi="inherit;Times New Roman"/>
                <w:color w:val="800080"/>
                <w:sz w:val="24"/>
                <w:szCs w:val="24"/>
                <w:lang w:val="fr-FR"/>
              </w:rPr>
              <w:t> </w:t>
            </w:r>
            <w:r>
              <w:rPr>
                <w:rStyle w:val="InternetLink"/>
                <w:sz w:val="24"/>
                <w:szCs w:val="24"/>
                <w:rFonts w:eastAsia="Times New Roman" w:cs="inherit;Times New Roman" w:ascii="inherit;Times New Roman" w:hAnsi="inherit;Times New Roman"/>
                <w:color w:val="800080"/>
                <w:lang w:val="fr-FR"/>
              </w:rPr>
              <w:fldChar w:fldCharType="end"/>
            </w:r>
            <w:r>
              <w:rPr>
                <w:rStyle w:val="InternetLink"/>
                <w:rFonts w:eastAsia="Times New Roman" w:cs="inherit;Times New Roman" w:ascii="inherit;Times New Roman" w:hAnsi="inherit;Times New Roman"/>
                <w:color w:val="800080"/>
                <w:sz w:val="17"/>
                <w:vertAlign w:val="superscript"/>
                <w:lang w:val="fr-FR"/>
              </w:rPr>
              <w:t>2</w:t>
            </w:r>
            <w:r>
              <w:rPr>
                <w:rStyle w:val="InternetLink"/>
                <w:rFonts w:eastAsia="Times New Roman" w:cs="inherit;Times New Roman" w:ascii="inherit;Times New Roman" w:hAnsi="inherit;Times New Roman"/>
                <w:color w:val="800080"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), anumite informa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i con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nute în cererea de derogare,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 anume, în special,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informa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i privind planificarea produc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ei solicitantului, costurile prevăzute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 impactul asupra profitabilită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i întreprinderii, trebuie exceptate de la accesul public în cazul în care divulgarea lor ar submina protec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fr-FR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a intereselor comerciale. Deciziile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 xml:space="preserve"> de acordare a derogărilor vor fi publicate de Comisie pe internet,</w:t>
            </w:r>
          </w:p>
        </w:tc>
      </w:tr>
    </w:tbl>
    <w:p>
      <w:pPr>
        <w:pStyle w:val="Normal"/>
        <w:shd w:fill="CCCCCC" w:val="clear"/>
        <w:spacing w:lineRule="atLeast" w:line="312" w:before="120" w:after="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ADOPTĂ PREZENTUL REGULAMENT:</w:t>
      </w:r>
    </w:p>
    <w:p>
      <w:pPr>
        <w:pStyle w:val="Normal"/>
        <w:spacing w:lineRule="atLeast" w:line="250" w:before="0" w:after="24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1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Obiect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Prezentul regulament precizeaz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e care trebuie furnizate de solicita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pentru a demonstra îndeplinirea condi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or necesare ob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nerii unei derogări în temeiul articolului 11 alineatul (1) din Regulamentul (UE) nr. 510/2011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2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Defini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ii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În sensul prezentului regulament, se aplică următoarele defini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, pe lângă defini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 xml:space="preserve">iile prevăzute la articolele 2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3 din Regulamentul (UE) nr. 510/2011:</w:t>
      </w:r>
    </w:p>
    <w:p>
      <w:pPr>
        <w:pStyle w:val="Normal"/>
        <w:spacing w:lineRule="atLeast" w:line="312" w:before="0" w:after="0"/>
        <w:ind w:hanging="48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1.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„solicitant” înseamnă un producător în sensul articolului 11 alineatul (1) din Regulamentul (UE) nr. 510/2011;</w:t>
      </w:r>
    </w:p>
    <w:p>
      <w:pPr>
        <w:pStyle w:val="Normal"/>
        <w:spacing w:lineRule="atLeast" w:line="312" w:before="0" w:after="0"/>
        <w:ind w:hanging="48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2.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„caracteristicile vehiculului” înseamnă datele caracteristice ale vehiculului, printre care se includ: masa, emisiile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, numărul de locuri, performa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a motorului, raportul putere-masă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viteza maximă;</w:t>
      </w:r>
    </w:p>
    <w:p>
      <w:pPr>
        <w:pStyle w:val="Normal"/>
        <w:spacing w:lineRule="atLeast" w:line="312" w:before="0" w:after="0"/>
        <w:ind w:hanging="48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3.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„caracteristicile pi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ei” înseamn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i privind caracteristicile, denumirea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gama de pr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uri a vehiculelor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care concurează direct cu vehiculele pentru care se solicită o derogare;</w:t>
      </w:r>
    </w:p>
    <w:p>
      <w:pPr>
        <w:pStyle w:val="Normal"/>
        <w:spacing w:lineRule="atLeast" w:line="312" w:before="0" w:after="0"/>
        <w:ind w:hanging="48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4.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„instal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 de prod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 proprie” înseamnă o uzină de prod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e sau asamblare utilizată numai de solicitan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numai pentru sine, în scopul producerii sau al asamblării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noi, inclusiv, dacă este cazul,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destinate exportului;</w:t>
      </w:r>
    </w:p>
    <w:p>
      <w:pPr>
        <w:pStyle w:val="Normal"/>
        <w:spacing w:lineRule="atLeast" w:line="312" w:before="0" w:after="0"/>
        <w:ind w:hanging="48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5.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„centru de proiectare propriu” înseamnă o instal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e în care este proiecta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 dezvoltat întregul vehicul, care se află sub controlul solicitantului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este destinată utilizării exclusive de către acesta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3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Cererea de derogare în temeiul articolului 11 alineatul (1) din Regulamentul (UE) nr. 510/2011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 xml:space="preserve">Cererea de derogare în temeiul articolului 11 alineatul (1) din Regulamentul (UE) nr. 510/2011 depusă de solicitant trebuie să respecte modelul indicat în anexa I la prezentul regulamen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să cuprind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 xml:space="preserve">iile prevăzute la articolele 4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5 din prezentul regulament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4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Informa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ii privind criteriile de eligibilitate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Solicitantul trebuie să furnizeze următoarele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 privind criteriile de eligibilitate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i privind structura a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ariatului producătorul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ui sau al grupului de producători asoci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, împreună cu declar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a prevăzută în anexa I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numărul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noi, pentru care este responsabil solicitantul, înmatriculate oficial în Uniune în cei trei ani calendaristici preced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dat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ei cererii sau, dacă aceste date nu sunt disponibile, una dintre următoarele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i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i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o estimare, bazată pe date verificabile, a numărului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noi, pentru care este responsabil solicitantul, înmatriculate în perioada 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ată în teza introductivă;</w:t>
      </w:r>
    </w:p>
    <w:p>
      <w:pPr>
        <w:pStyle w:val="Normal"/>
        <w:spacing w:lineRule="atLeast" w:line="312" w:before="0" w:after="0"/>
        <w:ind w:hanging="72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ii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dacă în perioada 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ată în teza introductivă nu a fost înmatriculat niciun vehicul utilitar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r, numărul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noi înmatriculate în ultimul an calendaristic pentru care sunt disponibile astfel de d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ate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  <w:t>Articolul 5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 xml:space="preserve">Obiectivul privind emisiile specifice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i poten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ialul de reducere conform articolului 11 alineatul (2) din Regulamentul (UE) nr. 510/2011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(1)  Solicitantul trebuie să indice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</w:rPr>
        <w:t> 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ale vehiculelor sa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oare noi înmatriculate în 2010, cu excep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a cazului în care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</w:rPr>
        <w:t> 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pentru anul respectiv sunt incluse în lista din anexa III.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Dacă aceast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e nu este disponibilă, solicitantul trebuie să indice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  <w:lang w:val="fr-FR"/>
        </w:rPr>
        <w:t> 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ale vehiculelor sa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oare noi înmatriculate în următorul an calendaristic cel mai apropiat de 2010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2)  Solicitantul trebuie să furnizeze următoarele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 privind activită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le sale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pentru anul calendaristic precedent datei cererii, numărul de angaj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supraf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a instal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i de prod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 în metri pătr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modelul oper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al al instal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i de prod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, cu precizarea activită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lor de proiectare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de prod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e efectuate de solicitan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a celo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r externalizate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c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 xml:space="preserve">în cazul unei întreprinderi asociate, dacă producătorii utilizează tehnologia în comun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ce activită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sunt externalizate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d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pentru cei cinci ani calendaristici preced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 datei cererii, volumul vânzărilor, cifra de afaceri anuală, 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 xml:space="preserve">profitul ne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 cheltuielile cu cercetarea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dezvoltarea în domeniul tehnologiilor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i, în cazul unei întreprinderi asociate, transferurile nete către societatea-mamă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e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caracteristicile pi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ei sale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f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lista de pr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uri pe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ntru toate versiunile vehiculelor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oare care urmează să beneficieze de derogare în anul calendaristic precedent datei cererii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lista de pr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uri prevăzută pentru vehicule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oare planificate a fi lansate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care urmează să beneficiez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e de derogare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e 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onate la litera (d) de la primul paragraf trebuie să fie înso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te de conturile oficiale certificate sau să fie certificate de un auditor independent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3)  Solicitantul trebuie să furnizeze următoarele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 privind pot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alul său tehnologic de reducere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o listă cu tehnologiile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utilizate la vehiculele sa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introduse pe pi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ă în 2010 sau, dacă aceste date nu sunt disponibile, în următorul an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 xml:space="preserve"> cel mai apropiat de 2010 sau, în cazul producătorilor care int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ează să intre pe pi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ă, în anul în care începe aplicarea derogări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o listă cu tehnologiile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utilizate la vehiculele sa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oare în cadrul prog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ramului de reducere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i costurile suplimentare ale acestor tehnologii pentru fiecare versiune de vehicul inclus în cerere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4)  Conform pot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alului său de reducere, solicitantul propune unul dintre următoarele obiective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un obiectiv privind emisiile specifice care să asigure, la expirarea perioadei de derogare, reducerea emisiilor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f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ă de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ate la alineatul (1)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pentru fiecare an al perioadei de derogare, un obiectiv anual privind emisiile specifice care este determinat astfel încât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pe durata întregii perioade de derogare să fie reduse f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ă de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ate la alineatul (1)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5)  Obiectivul privind emisiile specifice sau obiectivele anuale privind emisiile specifice propuse de solicitant trebuie să fie înso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te de un program de reducere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  <w:lang w:val="fr-FR"/>
        </w:rPr>
        <w:t> 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pentru parcul de vehicule noi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Programul de reducere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Arial Unicode MS" w:hAnsi="Arial Unicode MS"/>
          <w:color w:val="444444"/>
          <w:sz w:val="19"/>
        </w:rPr>
        <w:t> 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rebuie să precizeze următoarele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calendarul pentru introducerea în parcul solicitantului a tehnologiilor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numărul estimat de vehicule utilitare u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oare noi care vor fi înmatri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culate pe an în Uniune în cursul perioadei de derogare, emisiile specifice medii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 xml:space="preserve">prevăzute 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i masa medie prevăzută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c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în cazul obiectivelor anuale privind emisiile specifice, reducerea anuală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ale versiunilor de vehicule la care se introduc tehnologii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(6)  Îndeplinirea de către solicitant a obiectivului privind emisiile specifice sau a obiectivelor anuale privind emisiile specifice va fi evaluată în conformitate cu articolul 9 din Regulamentul (UE) nr. 510/2011 în fiecare an din perioada de derogare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  <w:t>Articolul 6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Evaluarea de către Comisie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(1)  Dacă Comisia nu prezintă nicio obiec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e în termen de nouă luni de la primirea oficială a unei cereri complete în temeiul articolului 11 alineatul (1) din Regulamentul (UE) nr. 510/2011, se consideră că sunt satisfăcute condi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relevante pentru acordarea derogării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Dacă constată că cererea este incompletă, Comisia poate solicita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 suplimentare. Dac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e suplimentare nu sunt transmise în termenul specificat în solicitare, Comisia poate respinge cererea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În cazul în care Comisia respinge cererea ca fiind incompletă sau deoarece constată că obiectivul privind emisiile specifice propus nu corespunde pot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alului de reducere al solicitantului, acesta din urmă poate depune o cerere completă sau revizuită de derogare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 xml:space="preserve">(2)  Cererile se transmit în format tipărit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în format electronic. Versiunea tipărită se trimite Secretariatului General al Comisiei Europene (Secretariat General of the European Commission), 1049 Bruxelles, Belgia, cu 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unea „Derogation under Regulation (EU) No 510/2011”. Versiunea electronică se trimite la adresa de e-mail indicată în anexa I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3)  Dacă se constată c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e cuprinse în cerere sunt incorecte sau inexacte, decizia de acordare a derogării se revocă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7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Accesul public la informa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ii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1)  Un solicitant care consideră că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le co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 xml:space="preserve">inute în cerere nu trebuie divulgate în conformitate cu articolul 11 alineatul (8) din Regulamentul (UE) nr. 510/2011 trebuie să indice acest lucru în cererea sa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 să explice de ce divulgarea acestora ar submina prote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a intereselor sale comerciale, inclusiv a proprietă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 intelectuale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(2)  Se consideră că excep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a de la dreptul de acces public la documente prevăzut la articolul 4 alineatul (2) din Regulamentul (CE) nr. 1049/2001 se aplică următoarelor tipuri de inform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ii: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date ale programului de reducere a emisiilor specifice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men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onat la articolul 5, în special date privind dezvoltarea portofoliului de produse al solicitantulu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impactul prevăzut al tehnologiilor de reducere a emisiilor de CO</w:t>
      </w:r>
      <w:r>
        <w:rPr>
          <w:rFonts w:eastAsia="Arial Unicode MS" w:cs="Arial Unicode MS" w:ascii="inherit;Times New Roman" w:hAnsi="inherit;Times New Roman"/>
          <w:color w:val="444444"/>
          <w:sz w:val="13"/>
          <w:vertAlign w:val="subscript"/>
          <w:lang w:val="fr-FR"/>
        </w:rPr>
        <w:t>2</w:t>
      </w:r>
      <w:r>
        <w:rPr>
          <w:rFonts w:eastAsia="Arial Unicode MS" w:cs="Arial Unicode MS" w:ascii="inherit;Times New Roman" w:hAnsi="inherit;Times New Roman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asupra costurilor de produc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e, a pre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urilor de achizi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 xml:space="preserve">ionare a vehiculelor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a profitabilită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i întreprinderii.</w:t>
      </w:r>
    </w:p>
    <w:p>
      <w:pPr>
        <w:pStyle w:val="Normal"/>
        <w:spacing w:lineRule="atLeast" w:line="250" w:before="24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  <w:lang w:val="fr-FR"/>
        </w:rPr>
        <w:t>Articolul 8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Prezentul regulament intră în vigoare în a douăzecea zi de la data publicării în</w:t>
      </w:r>
      <w:r>
        <w:rPr>
          <w:rFonts w:eastAsia="Arial Unicode MS" w:cs="Arial Unicode MS" w:ascii="Arial Unicode MS" w:hAnsi="Arial Unicode MS"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i/>
          <w:iCs/>
          <w:color w:val="444444"/>
          <w:sz w:val="19"/>
          <w:lang w:val="fr-FR"/>
        </w:rPr>
        <w:t>Jurnalul Oficial al Uniunii Europene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.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Prezentul regulament este obligatoriu în toate elementele sale 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se aplică direct în toate statele membre.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7183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52.8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tLeast" w:line="250" w:before="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  <w:t>ANEXA 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Modelul standard al cererii de derogare care trebuie depusă de producătorii de vehicule utilitare u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oare care îndeplinesc criteriile prevăzute la articolul 11 alineatul (1) din Regulamentul (UE) nr. 510/2011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Versiunea electronică a cererii se trimite la următoarea adresă de e-mail: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  <w:lang w:val="fr-FR"/>
        </w:rPr>
        <w:t>EC-CO2-LDV-IMPLEMENTATION@ec.europa.eu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 xml:space="preserve"> Numele, adresa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persoana de contact a producătorului sau a grupului de producători asocia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2145"/>
        <w:gridCol w:w="1295"/>
        <w:gridCol w:w="2196"/>
        <w:gridCol w:w="2257"/>
        <w:gridCol w:w="2679"/>
      </w:tblGrid>
      <w:tr>
        <w:trPr/>
        <w:tc>
          <w:tcPr>
            <w:tcW w:w="2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Numele producătorului</w:t>
            </w:r>
          </w:p>
        </w:tc>
        <w:tc>
          <w:tcPr>
            <w:tcW w:w="1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dresa po</w:t>
            </w:r>
            <w:r>
              <w:rPr>
                <w:rFonts w:eastAsia="Times New Roman" w:cs="Cambria Math" w:ascii="Cambria Math" w:hAnsi="Cambria Math"/>
                <w:b/>
                <w:bCs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l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ă</w:t>
            </w:r>
          </w:p>
        </w:tc>
        <w:tc>
          <w:tcPr>
            <w:tcW w:w="21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Numele persoanei de contact</w:t>
            </w:r>
          </w:p>
        </w:tc>
        <w:tc>
          <w:tcPr>
            <w:tcW w:w="2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E-mailul persoanei de contact</w:t>
            </w:r>
          </w:p>
        </w:tc>
        <w:tc>
          <w:tcPr>
            <w:tcW w:w="26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Nr. de telefon al persoanei de contact</w:t>
            </w:r>
          </w:p>
        </w:tc>
      </w:tr>
      <w:tr>
        <w:trPr/>
        <w:tc>
          <w:tcPr>
            <w:tcW w:w="21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1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2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6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 xml:space="preserve"> Numele, adresa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persoana de contact a reprezentantului în UE al producătorului (numai dacă producătorul este stabilit în afara UE)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3242"/>
        <w:gridCol w:w="1181"/>
        <w:gridCol w:w="1915"/>
        <w:gridCol w:w="1960"/>
        <w:gridCol w:w="2274"/>
      </w:tblGrid>
      <w:tr>
        <w:trPr/>
        <w:tc>
          <w:tcPr>
            <w:tcW w:w="3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Numele reprezentantului în UE al producătorului</w:t>
            </w:r>
          </w:p>
        </w:tc>
        <w:tc>
          <w:tcPr>
            <w:tcW w:w="11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dresa po</w:t>
            </w:r>
            <w:r>
              <w:rPr>
                <w:rFonts w:eastAsia="Times New Roman" w:cs="Cambria Math" w:ascii="Cambria Math" w:hAnsi="Cambria Math"/>
                <w:b/>
                <w:bCs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l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ă</w:t>
            </w:r>
          </w:p>
        </w:tc>
        <w:tc>
          <w:tcPr>
            <w:tcW w:w="1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Numele persoanei de contact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E-mailul persoanei de contact</w:t>
            </w:r>
          </w:p>
        </w:tc>
        <w:tc>
          <w:tcPr>
            <w:tcW w:w="22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Nr. de telefon al persoanei de contact</w:t>
            </w:r>
          </w:p>
        </w:tc>
      </w:tr>
      <w:tr>
        <w:trPr/>
        <w:tc>
          <w:tcPr>
            <w:tcW w:w="3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1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2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Criterii de eligibilitat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  <w:lang w:val="fr-FR"/>
        </w:rPr>
        <w:t>Solicitantul face parte dintr-un grup de producători asoc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?</w:t>
      </w:r>
    </w:p>
    <w:p>
      <w:pPr>
        <w:pStyle w:val="Normal"/>
        <w:spacing w:lineRule="atLeast" w:line="312" w:before="0" w:after="0"/>
        <w:ind w:hanging="36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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DA (se at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ează declar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a prevăzută în anexa II)</w:t>
      </w:r>
    </w:p>
    <w:p>
      <w:pPr>
        <w:pStyle w:val="Normal"/>
        <w:spacing w:lineRule="atLeast" w:line="312" w:before="0" w:after="0"/>
        <w:ind w:hanging="36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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NU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  <w:lang w:val="fr-FR"/>
        </w:rPr>
        <w:t>Solicitantul face parte dintr-un grup de producători asoc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, dar operează propriile instal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i de produc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 xml:space="preserve">ie 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propriul centru de proiectare?</w:t>
      </w:r>
    </w:p>
    <w:p>
      <w:pPr>
        <w:pStyle w:val="Normal"/>
        <w:spacing w:lineRule="atLeast" w:line="312" w:before="0" w:after="0"/>
        <w:ind w:hanging="36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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DA (se at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ează declara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a prevăzută în anexa II; a se vedea punctul 3.3)</w:t>
      </w:r>
    </w:p>
    <w:p>
      <w:pPr>
        <w:pStyle w:val="Normal"/>
        <w:spacing w:lineRule="atLeast" w:line="312" w:before="0" w:after="0"/>
        <w:ind w:hanging="36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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  <w:t xml:space="preserve">NU (a se vedea punctele 3.4 </w:t>
      </w:r>
      <w:r>
        <w:rPr>
          <w:rFonts w:eastAsia="Arial Unicode MS" w:cs="Cambria Math" w:ascii="Cambria Math" w:hAnsi="Cambria Math"/>
          <w:color w:val="444444"/>
          <w:sz w:val="19"/>
          <w:szCs w:val="19"/>
          <w:lang w:val="fr-FR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  <w:lang w:val="fr-FR"/>
        </w:rPr>
        <w:t>i 3.5)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  <w:lang w:val="fr-FR"/>
        </w:rPr>
        <w:t>Numărul de vehicule utilitare u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oare noi înmatriculate în Uniune, dacă cererea se referă la un producător neasociat sau la un producător asociat care operează propriile instal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i de produc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 xml:space="preserve">ie 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propriul centru de proiectar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3.3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Cifrele oficiale din cei trei ani calendaristici preceden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3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Dacă cifrele oficiale de la punctul 3.3.1 nu sunt disponibile pentru perioada men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onată la acela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punct, o estimare bazată pe date verificabil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3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 xml:space="preserve">Dacă cifrele de la punctele 3.3.1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3.3.2 nu sunt disponibile pentru perioada respectivă, cifrele pentru ultimul an calendaristic pentru care sunt disponibile astfel de dat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4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  <w:lang w:val="fr-FR"/>
        </w:rPr>
        <w:t>Dacă cererea se referă la un grup de producători asoc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, vă rugăm să furniz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următoarele inform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2108"/>
        <w:gridCol w:w="1299"/>
        <w:gridCol w:w="2206"/>
        <w:gridCol w:w="2267"/>
        <w:gridCol w:w="2692"/>
      </w:tblGrid>
      <w:tr>
        <w:trPr/>
        <w:tc>
          <w:tcPr>
            <w:tcW w:w="2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Numele producătorilor</w:t>
            </w:r>
          </w:p>
        </w:tc>
        <w:tc>
          <w:tcPr>
            <w:tcW w:w="1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dresa po</w:t>
            </w:r>
            <w:r>
              <w:rPr>
                <w:rFonts w:eastAsia="Times New Roman" w:cs="Cambria Math" w:ascii="Cambria Math" w:hAnsi="Cambria Math"/>
                <w:b/>
                <w:bCs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l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ă</w:t>
            </w:r>
          </w:p>
        </w:tc>
        <w:tc>
          <w:tcPr>
            <w:tcW w:w="22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Numele persoanei de contact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E-mailul persoanei de contact</w:t>
            </w:r>
          </w:p>
        </w:tc>
        <w:tc>
          <w:tcPr>
            <w:tcW w:w="2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  <w:lang w:val="fr-FR"/>
              </w:rPr>
              <w:t>Nr. de telefon al persoanei de contact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2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2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5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  <w:lang w:val="fr-FR"/>
        </w:rPr>
        <w:t>Numărul de vehicule utilitare u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oare noi ale unui grup de producători asoc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înmatriculate în Uniune, dacă cererea se referă la un grup de producători asoc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 xml:space="preserve">i 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solicitantul nu operează propriile instal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i de produc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 xml:space="preserve">ie 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  <w:lang w:val="fr-FR"/>
        </w:rPr>
        <w:t>i propriul centru de proiectar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3.5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Cifrele oficiale din cei trei ani calendaristici preceden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5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>Dacă cifrele oficiale de la punctul 3.5.1 nu sunt disponibile pentru perioada men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onată la acela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punct, o estimare bazată pe date verificabil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  <w:t>3.5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lang w:val="fr-FR"/>
        </w:rPr>
        <w:t xml:space="preserve">Dacă cifrele de la punctele 3.5.1 </w:t>
      </w:r>
      <w:r>
        <w:rPr>
          <w:rFonts w:eastAsia="Arial Unicode MS" w:cs="Cambria Math" w:ascii="Cambria Math" w:hAnsi="Cambria Math"/>
          <w:b/>
          <w:bCs/>
          <w:color w:val="444444"/>
          <w:sz w:val="19"/>
          <w:lang w:val="fr-FR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  <w:lang w:val="fr-FR"/>
        </w:rPr>
        <w:t>i 3.5.2 nu sunt disponibile pentru perioada respectivă, cifrele pentru ultimul an calendaristic pentru care sunt disponibile astfel de dat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  <w:lang w:val="fr-FR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  <w:lang w:val="fr-FR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  <w:lang w:val="fr-FR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  <w:lang w:val="fr-FR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273"/>
        <w:gridCol w:w="433"/>
        <w:gridCol w:w="433"/>
        <w:gridCol w:w="433"/>
      </w:tblGrid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Numărul de înmatriculări noi în UE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4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fr-FR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fr-FR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4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Durata de derogare solicitată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480"/>
        <w:gridCol w:w="364"/>
        <w:gridCol w:w="364"/>
        <w:gridCol w:w="364"/>
      </w:tblGrid>
      <w:tr>
        <w:trPr/>
        <w:tc>
          <w:tcPr>
            <w:tcW w:w="94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Numărul anilor calendaristici (maximum 5)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5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Propunere de obiectiv privind emisiile specifice, calculat ca media parcului pentru perioada de derogare, sau de obiective separate privind emisiile specifice, în cazul reducerilor anuale (în g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/km)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9122"/>
        <w:gridCol w:w="290"/>
        <w:gridCol w:w="290"/>
        <w:gridCol w:w="290"/>
        <w:gridCol w:w="290"/>
        <w:gridCol w:w="290"/>
      </w:tblGrid>
      <w:tr>
        <w:trPr/>
        <w:tc>
          <w:tcPr>
            <w:tcW w:w="9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1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biectiv privind emisiile specifice medii (g CO</w:t>
            </w:r>
            <w:r>
              <w:rPr>
                <w:rFonts w:eastAsia="Times New Roman" w:cs="inherit;Times New Roman" w:ascii="inherit;Times New Roman" w:hAnsi="inherit;Times New Roman"/>
                <w:sz w:val="17"/>
                <w:vertAlign w:val="subscript"/>
              </w:rPr>
              <w:t>2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/km)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Inform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i privind întreprinderea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Emisiile specifice medii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 în 2010, dacă nu sunt incluse în anexa III (sau dacă nu sunt disponibile pentru următorul an calendaristic cel mai apropiat de 2010)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Numărul de angaj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in anul calendaristic precedent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Supraf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a instal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ei de produc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e, în m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etri pătr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, în anul calendaristic precedent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4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Volumul vânzărilor în cei 5 ani preced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7477"/>
        <w:gridCol w:w="619"/>
        <w:gridCol w:w="619"/>
        <w:gridCol w:w="619"/>
        <w:gridCol w:w="619"/>
        <w:gridCol w:w="619"/>
      </w:tblGrid>
      <w:tr>
        <w:trPr/>
        <w:tc>
          <w:tcPr>
            <w:tcW w:w="74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4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Volumul vânzărilor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5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Cifra de afaceri anuală în cei 5 ani preced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972"/>
        <w:gridCol w:w="720"/>
        <w:gridCol w:w="720"/>
        <w:gridCol w:w="720"/>
        <w:gridCol w:w="720"/>
        <w:gridCol w:w="720"/>
      </w:tblGrid>
      <w:tr>
        <w:trPr/>
        <w:tc>
          <w:tcPr>
            <w:tcW w:w="6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Cifra de afaceri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6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Caracteristicile pie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ei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nforma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privind produsele planificate a fi lansate, care nu sunt disponibile pe pia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ă la momentul depunerii cererii, trebuie furnizate în sec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unea confiden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ală a cererii.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a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caracteristicile vehicululu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b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 xml:space="preserve">denumirea 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ș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i gama de pre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uri a vehiculelor care constituie concuren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a directă în anul precedent datei cererii;</w:t>
      </w:r>
    </w:p>
    <w:p>
      <w:pPr>
        <w:pStyle w:val="Normal"/>
        <w:spacing w:lineRule="atLeast" w:line="312" w:before="0" w:after="0"/>
        <w:ind w:hanging="600"/>
        <w:jc w:val="both"/>
        <w:textAlignment w:val="baseline"/>
        <w:rPr/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(c)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 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lista de pre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Times New Roman" w:ascii="Times New Roman" w:hAnsi="Times New Roman"/>
          <w:color w:val="444444"/>
          <w:sz w:val="19"/>
          <w:szCs w:val="19"/>
        </w:rPr>
        <w:t>uri a vehiculelor care urmează să beneficieze de derogare în anul calendaristic precedent datei cererii sau în anul cel mai apro</w:t>
      </w: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  <w:t>piat de data cererii.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7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Scurtă descriere a modelului oper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onal al instal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ei de produc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e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SEC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UNEA CONFIDEN</w:t>
      </w:r>
      <w:r>
        <w:rPr>
          <w:rFonts w:eastAsia="Arial Unicode MS" w:cs="Cambria Math" w:ascii="Cambria Math" w:hAnsi="Cambria Math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ALĂ A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8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Profitul net în cei 5 ani preced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247"/>
        <w:gridCol w:w="865"/>
        <w:gridCol w:w="865"/>
        <w:gridCol w:w="865"/>
        <w:gridCol w:w="865"/>
        <w:gridCol w:w="865"/>
      </w:tblGrid>
      <w:tr>
        <w:trPr/>
        <w:tc>
          <w:tcPr>
            <w:tcW w:w="6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Profitul net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9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 xml:space="preserve">Cheltuielile cu cercetarea 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ezvoltarea în domeniul tehnologiilor de reducere a emisiilor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 din cei 5 ani preced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7022"/>
        <w:gridCol w:w="710"/>
        <w:gridCol w:w="710"/>
        <w:gridCol w:w="710"/>
        <w:gridCol w:w="710"/>
        <w:gridCol w:w="710"/>
      </w:tblGrid>
      <w:tr>
        <w:trPr/>
        <w:tc>
          <w:tcPr>
            <w:tcW w:w="7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Cheltuieli C&amp;D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6.10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În cazul întreprinderilor asociate, transferurile financiare nete către societatea-mamă în cei 5 ani preced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7042"/>
        <w:gridCol w:w="706"/>
        <w:gridCol w:w="706"/>
        <w:gridCol w:w="706"/>
        <w:gridCol w:w="706"/>
        <w:gridCol w:w="706"/>
      </w:tblGrid>
      <w:tr>
        <w:trPr/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Anul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Transferuri nete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7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Date privind vehiculele utilitare u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 xml:space="preserve">oare pentru care este responsabil solicitantul 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 care urmează să fie lansate pe pi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a Uniun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7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Caracteristicile pie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e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7.1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Caracteristicile vehicululu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7.1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 xml:space="preserve">Denumirea 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 gama de pre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uri a vehiculelor car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e constituie concuren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a directă în anul precedent datei cere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7.1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Lista prevăzută de pre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uri a vehiculelor care urmează să beneficieze de derogar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8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Poten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alul tehnologic de reducere a emisiilor specifice de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al solicitantulu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8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Lista tehnologiilor de reducere a emisiilor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 introduse la parcul solicitantului în 2010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8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Dacă lista m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onată la punctul 8.1 nu este disponibilă, lista corespunzătoare următorului an cel mai apropiat de 2010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8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În cazul solicita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lor care int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onează să intre pe pia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a Uniunii, lista men</w:t>
      </w:r>
      <w:r>
        <w:rPr>
          <w:rFonts w:eastAsia="Arial Unicode MS" w:cs="Cambria Math" w:ascii="Cambria Math" w:hAnsi="Cambria Math"/>
          <w:b/>
          <w:bCs/>
          <w:i/>
          <w:i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i/>
          <w:iCs/>
          <w:color w:val="444444"/>
          <w:sz w:val="19"/>
        </w:rPr>
        <w:t>ionată la punctul 8.1 trebuie furnizată pentru primul an al derogăr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Programul de reducere a emisiilor specifice de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al solicitantulu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Calendarul pentru introducerea în parcul solicitantului a tehnologiilor de reducere a emisiilor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Media prevăzută a parcului pentru perioada de derogar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2.1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Numărul de înmatriculări de vehicule utilitare u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oare noi pe an în Uniune în cursul perioadei de derogare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2.2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 xml:space="preserve">Masa medie prevăzută, puterea motorului 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ș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 inform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i privind configur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a trac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unii vehiculelor care urmează să fie lansate pe pi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a Uniuni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2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Emisiile specifice medii de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prevăzute ale vehiculelor care urmează să fie lansate pe pi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a Uniun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3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Tehnologiile de reducere a emisiilor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 care urmează să fie introduse la parcul solicitantului în cadrul programului de reducere a emisiilor specifice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4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Costurile suplimentare per versiune de vehicul ale tehnologiilor care urmează să fie introduse ca parte a programului de reducere a emisiilor specifice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  <w:t>9.5.   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 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În cazul obiectivelor anuale, reducerea anuală a emisiilor specifice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9"/>
        </w:rPr>
        <w:t> ale versiunilor vehiculelor la care sunt introduse tehnologii de reducere a emisiilor de CO</w:t>
      </w:r>
      <w:r>
        <w:rPr>
          <w:rFonts w:eastAsia="Arial Unicode MS" w:cs="Arial Unicode MS" w:ascii="inherit;Times New Roman" w:hAnsi="inherit;Times New Roman"/>
          <w:b/>
          <w:bCs/>
          <w:i/>
          <w:iCs/>
          <w:color w:val="444444"/>
          <w:sz w:val="13"/>
          <w:vertAlign w:val="subscript"/>
        </w:rPr>
        <w:t>2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b/>
          <w:bCs/>
          <w:color w:val="44444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7183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52.8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tLeast" w:line="250" w:before="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  <w:t>ANEXA 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</w:rPr>
        <w:t>Modelul standard al declara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ei privind structura ac</w:t>
      </w:r>
      <w:r>
        <w:rPr>
          <w:rFonts w:eastAsia="Arial Unicode MS" w:cs="Cambria Math" w:ascii="Cambria Math" w:hAnsi="Cambria Math"/>
          <w:b/>
          <w:bCs/>
          <w:color w:val="444444"/>
          <w:sz w:val="19"/>
        </w:rPr>
        <w:t>ț</w:t>
      </w:r>
      <w:r>
        <w:rPr>
          <w:rFonts w:eastAsia="Arial Unicode MS" w:cs="Times New Roman" w:ascii="Times New Roman" w:hAnsi="Times New Roman"/>
          <w:b/>
          <w:bCs/>
          <w:color w:val="444444"/>
          <w:sz w:val="19"/>
        </w:rPr>
        <w:t>ionariatului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i/>
          <w:iCs/>
          <w:color w:val="444444"/>
          <w:sz w:val="19"/>
        </w:rPr>
        <w:t>Articolul 11 alineatul (1) litera (a) din Regulamentul (UE) nr. 510/2011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Declar prin prezenta că sunt împuternicit legal să reprezint [numele] (producătorul), care solicită o derogare conform articolului 11 alineatul (1) din Regulamentul (UE) nr. 510/2011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care nu face parte dintr-un grup de producători asoci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, definit la articolul 3 alineatul (2) din acel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regulament. După cuno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i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ele mele, [numele] (producătorul) îndepline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e condi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necesare pentru solicitarea unei derogări conform articolului 11 alineatul (1) din Regulamentul (UE) nr. 510/2011, iar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co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inute în cerere sunt adevărate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exacte.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privind structura ac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onariatului [numele] (producătorul) se găsesc în anexă.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217"/>
        <w:gridCol w:w="3143"/>
      </w:tblGrid>
      <w:tr>
        <w:trPr/>
        <w:tc>
          <w:tcPr>
            <w:tcW w:w="62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Semnătura</w:t>
            </w:r>
          </w:p>
        </w:tc>
        <w:tc>
          <w:tcPr>
            <w:tcW w:w="31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jc w:val="both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Data</w:t>
            </w:r>
          </w:p>
        </w:tc>
      </w:tr>
    </w:tbl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Director al [producătorul]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i/>
          <w:iCs/>
          <w:color w:val="444444"/>
          <w:sz w:val="19"/>
        </w:rPr>
        <w:t>Articolul 11 alineatul (1) litera (b) din Regulamentul (UE) nr. 510/2011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Declar prin prezenta că sunt împuternicit legal să reprezint [numele] (producătorul), care solicită o derogare conform articolului 11 alineatul (1) din Regulamentul (UE) nr. 510/2011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care face parte dintr-un grup de producători asoci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, definit la articolul 3 alineatul (2) din acel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regulament. După cuno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i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ele mele, [numele] (producătorul) îndepline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e condi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necesare pentru solicitarea unei derogări conform articolului 11 alineatul (1) din Regulamentul (UE) nr. 510/2011, iar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co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inute în cerere sunt adevărate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exacte.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privind structura ac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onariatului [numele] (producătorul) se găsesc în anexă.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217"/>
        <w:gridCol w:w="3143"/>
      </w:tblGrid>
      <w:tr>
        <w:trPr/>
        <w:tc>
          <w:tcPr>
            <w:tcW w:w="62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Semnătura</w:t>
            </w:r>
          </w:p>
        </w:tc>
        <w:tc>
          <w:tcPr>
            <w:tcW w:w="31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jc w:val="both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Data</w:t>
            </w:r>
          </w:p>
        </w:tc>
      </w:tr>
    </w:tbl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Director al [producătorul]</w:t>
      </w:r>
    </w:p>
    <w:p>
      <w:pPr>
        <w:pStyle w:val="Normal"/>
        <w:spacing w:lineRule="atLeast" w:line="250" w:before="0" w:after="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i/>
          <w:iCs/>
          <w:color w:val="444444"/>
          <w:sz w:val="19"/>
        </w:rPr>
        <w:t>Articolul 11 alineatul (1) litera (c) din Regulamentul (UE) nr. 510/2011</w:t>
      </w:r>
    </w:p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Declar prin prezenta că sunt împuternicit legal să reprezint [numele] (producătorul), care solicită o derogare conform articolului 11 din Regulamentul (UE) nr. 510/2011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care face parte dintr-un grup de producători asoci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, definit la articolul 3 alineatul (2) din acel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regulament, dar operează propriile instal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 de produc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ie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propriul centru de proiectare, definite la articolul 2 din Regulamentul delegat (UE) nr. 114/2013 al Comisiei. După cuno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i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ele mele, [numele] (producătorul) îndepline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te condi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necesare pentru solicitarea unei derogări conform articolului 11 alineatul (1) din Regulamentul (UE) nr. 510/2011, iar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con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 xml:space="preserve">inute în cerere sunt adevărate 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ș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 exacte. Informa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ile privind structura ac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ț</w:t>
      </w: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ionariatului [numele] (producătorul) se găsesc în anexă.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6217"/>
        <w:gridCol w:w="3143"/>
      </w:tblGrid>
      <w:tr>
        <w:trPr/>
        <w:tc>
          <w:tcPr>
            <w:tcW w:w="62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Semnătura</w:t>
            </w:r>
          </w:p>
        </w:tc>
        <w:tc>
          <w:tcPr>
            <w:tcW w:w="31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195" w:after="0"/>
              <w:jc w:val="both"/>
              <w:textAlignment w:val="baseline"/>
              <w:rPr>
                <w:rFonts w:ascii="inherit;Times New Roman" w:hAnsi="inherit;Times New Roman" w:eastAsia="Arial Unicode MS" w:cs="Arial Unicode MS"/>
                <w:color w:val="444444"/>
                <w:sz w:val="19"/>
                <w:szCs w:val="19"/>
              </w:rPr>
            </w:pPr>
            <w:r>
              <w:rPr>
                <w:rFonts w:eastAsia="Arial Unicode MS" w:cs="Arial Unicode MS" w:ascii="inherit;Times New Roman" w:hAnsi="inherit;Times New Roman"/>
                <w:color w:val="444444"/>
                <w:sz w:val="19"/>
                <w:szCs w:val="19"/>
              </w:rPr>
              <w:t>Data</w:t>
            </w:r>
          </w:p>
        </w:tc>
      </w:tr>
    </w:tbl>
    <w:p>
      <w:pPr>
        <w:pStyle w:val="Normal"/>
        <w:spacing w:lineRule="atLeast" w:line="250" w:before="12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  <w:t>Director al [producătorul]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7183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52.8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tLeast" w:line="250" w:before="0" w:after="120"/>
        <w:jc w:val="center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  <w:t>ANEXA III</w:t>
      </w:r>
    </w:p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i/>
          <w:i/>
          <w:iCs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i/>
          <w:iCs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color w:val="444444"/>
          <w:sz w:val="19"/>
          <w:szCs w:val="19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inherit;Times New Roman" w:hAnsi="inherit;Times New Roman" w:eastAsia="Arial Unicode MS" w:cs="Arial Unicode MS"/>
          <w:b/>
          <w:b/>
          <w:bCs/>
          <w:color w:val="444444"/>
          <w:sz w:val="19"/>
          <w:szCs w:val="19"/>
        </w:rPr>
      </w:pP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szCs w:val="19"/>
        </w:rPr>
        <w:t>Lista emisiilor specifice medii de CO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szCs w:val="19"/>
          <w:vertAlign w:val="subscript"/>
        </w:rPr>
        <w:t>2</w:t>
      </w:r>
      <w:r>
        <w:rPr>
          <w:rFonts w:eastAsia="Arial Unicode MS" w:cs="Arial Unicode MS" w:ascii="inherit;Times New Roman" w:hAnsi="inherit;Times New Roman"/>
          <w:b/>
          <w:bCs/>
          <w:color w:val="444444"/>
          <w:sz w:val="19"/>
          <w:szCs w:val="19"/>
        </w:rPr>
        <w:t> în Uniune în anul 2010 per producător</w:t>
      </w:r>
    </w:p>
    <w:tbl>
      <w:tblPr>
        <w:tblW w:w="10572" w:type="dxa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30" w:type="dxa"/>
        </w:tblCellMar>
      </w:tblPr>
      <w:tblGrid>
        <w:gridCol w:w="4680"/>
        <w:gridCol w:w="5892"/>
      </w:tblGrid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Emisiile medii (g/km)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Citroen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58,96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Daci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54,1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Fiat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59,99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Ford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02,00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Giotti victori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67,59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Great wall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inherit;Times New Roman" w:ascii="inherit;Times New Roman" w:hAnsi="inherit;Times New Roman"/>
                  <w:b/>
                  <w:bCs/>
                  <w:color w:val="800080"/>
                  <w:sz w:val="24"/>
                  <w:szCs w:val="24"/>
                </w:rPr>
                <w:t>►</w:t>
              </w:r>
              <w:r>
                <w:rPr>
                  <w:rStyle w:val="InternetLink"/>
                  <w:rFonts w:eastAsia="Times New Roman" w:cs="inherit;Times New Roman" w:ascii="inherit;Times New Roman" w:hAnsi="inherit;Times New Roman"/>
                  <w:b/>
                  <w:bCs/>
                  <w:color w:val="800080"/>
                  <w:sz w:val="24"/>
                  <w:szCs w:val="24"/>
                </w:rPr>
                <w:t>M2</w:t>
              </w:r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800080"/>
                  <w:sz w:val="24"/>
                  <w:szCs w:val="24"/>
                </w:rPr>
                <w:t> 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225,00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◄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Hyundai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19,7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Isuzu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3,86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Iveco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9,05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Jeep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40,17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Ki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93,29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Land rover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76,9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LDV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34,60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Mazd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47,08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Mercedes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6,29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Mitsubishi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1,87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Mitsubishi fuso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86,8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Nissan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14,11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Opel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83,30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Peugeot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56,84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Piaggio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0" w:after="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inherit;Times New Roman" w:ascii="inherit;Times New Roman" w:hAnsi="inherit;Times New Roman"/>
                  <w:b/>
                  <w:bCs/>
                  <w:color w:val="800080"/>
                  <w:sz w:val="24"/>
                  <w:szCs w:val="24"/>
                </w:rPr>
                <w:t>►</w:t>
              </w:r>
              <w:r>
                <w:rPr>
                  <w:rStyle w:val="InternetLink"/>
                  <w:rFonts w:eastAsia="Times New Roman" w:cs="inherit;Times New Roman" w:ascii="inherit;Times New Roman" w:hAnsi="inherit;Times New Roman"/>
                  <w:b/>
                  <w:bCs/>
                  <w:color w:val="800080"/>
                  <w:sz w:val="24"/>
                  <w:szCs w:val="24"/>
                </w:rPr>
                <w:t>M1</w:t>
              </w:r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800080"/>
                  <w:sz w:val="24"/>
                  <w:szCs w:val="24"/>
                </w:rPr>
                <w:t> 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 177,00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4"/>
                <w:szCs w:val="24"/>
              </w:rPr>
              <w:t> ◄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Renault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65,47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Renault camioane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50,11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Skod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36,1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Ssangyong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2,72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Tat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23,00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Toyota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215,41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Vauxhall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62,09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Volkswagen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93,43</w:t>
            </w:r>
          </w:p>
        </w:tc>
      </w:tr>
      <w:tr>
        <w:trPr/>
        <w:tc>
          <w:tcPr>
            <w:tcW w:w="46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Volvo</w:t>
            </w:r>
          </w:p>
        </w:tc>
        <w:tc>
          <w:tcPr>
            <w:tcW w:w="5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tLeast" w:line="312" w:before="60" w:after="6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</w:rPr>
              <w:t>186,40</w:t>
            </w:r>
          </w:p>
        </w:tc>
      </w:tr>
    </w:tbl>
    <w:p>
      <w:pPr>
        <w:pStyle w:val="Normal"/>
        <w:spacing w:lineRule="atLeast" w:line="250" w:before="0" w:after="0"/>
        <w:textAlignment w:val="baseline"/>
        <w:rPr>
          <w:rFonts w:ascii="Arial Unicode MS" w:hAnsi="Arial Unicode MS" w:eastAsia="Arial Unicode MS" w:cs="Arial Unicode MS"/>
          <w:color w:val="444444"/>
          <w:sz w:val="19"/>
          <w:szCs w:val="19"/>
        </w:rPr>
      </w:pPr>
      <w:r>
        <w:rPr>
          <w:rFonts w:eastAsia="Arial Unicode MS" w:cs="Arial Unicode MS" w:ascii="Arial Unicode MS" w:hAnsi="Arial Unicode MS"/>
          <w:color w:val="444444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343660" cy="7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65pt;width:105.75pt;height:0.5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</w:rPr>
      </w:pPr>
      <w:r>
        <w:rPr>
          <w:rFonts w:eastAsia="Arial Unicode MS" w:cs="Arial Unicode MS" w:ascii="Arial Unicode MS" w:hAnsi="Arial Unicode MS"/>
          <w:color w:val="444444"/>
        </w:rPr>
        <w:t>(</w:t>
      </w:r>
      <w:r>
        <w:fldChar w:fldCharType="begin"/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instrText xml:space="preserve"> HYPERLINK "http://eur-lex.europa.eu/legal-content/RO/TXT/?qid=1409645453006&amp;uri=CELEX:02013R0114-20140602" \l "src.E0001"</w:instrTex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fldChar w:fldCharType="separate"/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t> </w: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fldChar w:fldCharType="end"/>
      </w:r>
      <w:r>
        <w:rPr>
          <w:rStyle w:val="InternetLink"/>
          <w:rFonts w:eastAsia="Arial Unicode MS" w:cs="Arial Unicode MS" w:ascii="inherit;Times New Roman" w:hAnsi="inherit;Times New Roman"/>
          <w:color w:val="800080"/>
          <w:sz w:val="15"/>
          <w:vertAlign w:val="superscript"/>
        </w:rPr>
        <w:t>1</w: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t> </w:t>
      </w:r>
      <w:r>
        <w:rPr>
          <w:rFonts w:eastAsia="Arial Unicode MS" w:cs="Arial Unicode MS" w:ascii="Arial Unicode MS" w:hAnsi="Arial Unicode MS"/>
          <w:color w:val="444444"/>
        </w:rPr>
        <w:t>) JO L 145, 31.5.2011, p. 1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Arial Unicode MS" w:hAnsi="Arial Unicode MS" w:eastAsia="Arial Unicode MS" w:cs="Arial Unicode MS"/>
          <w:color w:val="444444"/>
        </w:rPr>
      </w:pPr>
      <w:r>
        <w:rPr>
          <w:rFonts w:eastAsia="Arial Unicode MS" w:cs="Arial Unicode MS" w:ascii="Arial Unicode MS" w:hAnsi="Arial Unicode MS"/>
          <w:color w:val="444444"/>
        </w:rPr>
        <w:t>(</w:t>
      </w:r>
      <w:r>
        <w:fldChar w:fldCharType="begin"/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instrText xml:space="preserve"> HYPERLINK "http://eur-lex.europa.eu/legal-content/RO/TXT/?qid=1409645453006&amp;uri=CELEX:02013R0114-20140602" \l "src.E0002"</w:instrTex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fldChar w:fldCharType="separate"/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t> </w: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fldChar w:fldCharType="end"/>
      </w:r>
      <w:r>
        <w:rPr>
          <w:rStyle w:val="InternetLink"/>
          <w:rFonts w:eastAsia="Arial Unicode MS" w:cs="Arial Unicode MS" w:ascii="inherit;Times New Roman" w:hAnsi="inherit;Times New Roman"/>
          <w:color w:val="800080"/>
          <w:sz w:val="15"/>
          <w:vertAlign w:val="superscript"/>
        </w:rPr>
        <w:t>2</w:t>
      </w:r>
      <w:r>
        <w:rPr>
          <w:rStyle w:val="InternetLink"/>
          <w:rFonts w:eastAsia="Arial Unicode MS" w:cs="Arial Unicode MS" w:ascii="inherit;Times New Roman" w:hAnsi="inherit;Times New Roman"/>
          <w:color w:val="800080"/>
        </w:rPr>
        <w:t> </w:t>
      </w:r>
      <w:r>
        <w:rPr>
          <w:rFonts w:eastAsia="Arial Unicode MS" w:cs="Arial Unicode MS" w:ascii="Arial Unicode MS" w:hAnsi="Arial Unicode MS"/>
          <w:color w:val="444444"/>
        </w:rPr>
        <w:t>) JO L 145, 31.5.2001, p. 43.</w:t>
      </w:r>
    </w:p>
    <w:p>
      <w:pPr>
        <w:pStyle w:val="Normal"/>
        <w:spacing w:before="0" w:after="200"/>
        <w:rPr>
          <w:rFonts w:ascii="Arial Unicode MS" w:hAnsi="Arial Unicode MS" w:eastAsia="Arial Unicode MS" w:cs="Arial Unicode MS"/>
          <w:color w:val="444444"/>
        </w:rPr>
      </w:pPr>
      <w:r>
        <w:rPr>
          <w:rFonts w:eastAsia="Arial Unicode MS" w:cs="Arial Unicode MS" w:ascii="Arial Unicode MS" w:hAnsi="Arial Unicode MS"/>
          <w:color w:val="4444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script">
    <w:name w:val="subscrip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perscript">
    <w:name w:val="superscript"/>
    <w:basedOn w:val="DefaultParagraphFont"/>
    <w:qFormat/>
    <w:rPr/>
  </w:style>
  <w:style w:type="character" w:styleId="Italics">
    <w:name w:val="italics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claimer">
    <w:name w:val="disclai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row">
    <w:name w:val="ar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first">
    <w:name w:val="title-doc-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last">
    <w:name w:val="title-doc-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ojreference">
    <w:name w:val="title-doc-oj-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modifiers">
    <w:name w:val="hd-modifie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toc1">
    <w:name w:val="hd-toc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toc2">
    <w:name w:val="hd-toc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dtoc3">
    <w:name w:val="hd-toc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fammemberstar">
    <w:name w:val="title-fam-member-s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1">
    <w:name w:val="toc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2">
    <w:name w:val="toc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articlenorm">
    <w:name w:val="title-article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tlearticlenorm">
    <w:name w:val="stitle-article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annex1">
    <w:name w:val="title-annex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grseqlevel1">
    <w:name w:val="title-gr-seq-level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norm">
    <w:name w:val="tbl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grseqlevel2">
    <w:name w:val="title-gr-seq-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istterm">
    <w:name w:val="dlist-te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istdefinition">
    <w:name w:val="dlist-defini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table">
    <w:name w:val="title-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RO/AUTO/?uri=celex:32013R0114" TargetMode="External"/><Relationship Id="rId3" Type="http://schemas.openxmlformats.org/officeDocument/2006/relationships/hyperlink" Target="http://eur-lex.europa.eu/legal-content/RO/AUTO/?uri=celex:32013R0114" TargetMode="External"/><Relationship Id="rId4" Type="http://schemas.openxmlformats.org/officeDocument/2006/relationships/hyperlink" Target="http://eur-lex.europa.eu/legal-content/RO/AUTO/?uri=celex:32013R1047" TargetMode="External"/><Relationship Id="rId5" Type="http://schemas.openxmlformats.org/officeDocument/2006/relationships/hyperlink" Target="http://eur-lex.europa.eu/legal-content/RO/AUTO/?uri=celex:32013R1047" TargetMode="External"/><Relationship Id="rId6" Type="http://schemas.openxmlformats.org/officeDocument/2006/relationships/hyperlink" Target="http://eur-lex.europa.eu/legal-content/RO/AUTO/?uri=celex:32014R0482" TargetMode="External"/><Relationship Id="rId7" Type="http://schemas.openxmlformats.org/officeDocument/2006/relationships/hyperlink" Target="http://eur-lex.europa.eu/legal-content/RO/AUTO/?uri=celex:32014R0482" TargetMode="External"/><Relationship Id="rId8" Type="http://schemas.openxmlformats.org/officeDocument/2006/relationships/hyperlink" Target="http://eur-lex.europa.eu/legal-content/RO/AUTO/?uri=celex:32013R0114" TargetMode="External"/><Relationship Id="rId9" Type="http://schemas.openxmlformats.org/officeDocument/2006/relationships/hyperlink" Target="http://eur-lex.europa.eu/legal-content/RO/AUTO/?uri=celex:32014R0482" TargetMode="External"/><Relationship Id="rId10" Type="http://schemas.openxmlformats.org/officeDocument/2006/relationships/hyperlink" Target="http://eur-lex.europa.eu/legal-content/RO/AUTO/?uri=celex:32013R1047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47:00Z</dcterms:created>
  <dc:creator>Gabriela.Istudor</dc:creator>
  <dc:description/>
  <cp:keywords/>
  <dc:language>en-US</dc:language>
  <cp:lastModifiedBy>Gabriela.Istudor</cp:lastModifiedBy>
  <dcterms:modified xsi:type="dcterms:W3CDTF">2015-09-21T08:47:00Z</dcterms:modified>
  <cp:revision>2</cp:revision>
  <dc:subject/>
  <dc:title/>
</cp:coreProperties>
</file>