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Păduri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2682 din 09/11/2011</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36 din 25/11/2011</w:t>
      </w:r>
    </w:p>
    <w:p>
      <w:pPr>
        <w:pStyle w:val="Normal"/>
        <w:spacing w:lineRule="auto" w:line="240" w:before="280" w:after="280"/>
        <w:jc w:val="center"/>
        <w:rPr/>
      </w:pPr>
      <w:r>
        <w:rPr>
          <w:rFonts w:eastAsia="Times New Roman" w:cs="Arial" w:ascii="Arial" w:hAnsi="Arial"/>
          <w:color w:val="000010"/>
          <w:sz w:val="18"/>
          <w:szCs w:val="18"/>
        </w:rPr>
        <w:t>privind stabilirea cerinţelor pentru desemnarea centrelor de instruire şi evaluare a personalului care desfăşoară activităţile prevăzute de art. 2 alin. (1)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art. 1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şi pentru desemnarea Asociaţiei Generale a Frigotehniştilor din România ca organism de certificare a personalului care desfăşoară activităţile mai sus menţionate şi de certificare a operatorilor economici care desfăşoară una sau mai multe dintre activităţile prevăzute de art. 2 alin. (2) din Regulamentul (CE) nr. 303/2008</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prevede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rt. 10 alin. (1) şi ale art. 11 alin. (1)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art. 3 alin. (1)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w:t>
      </w:r>
      <w:r>
        <w:rPr>
          <w:rFonts w:eastAsia="Times New Roman" w:cs="Arial" w:ascii="Arial" w:hAnsi="Arial"/>
          <w:color w:val="000000"/>
          <w:sz w:val="18"/>
          <w:u w:val="single"/>
        </w:rPr>
        <w:t>art. 9</w:t>
      </w:r>
      <w:r>
        <w:rPr>
          <w:rFonts w:eastAsia="Times New Roman" w:cs="Arial" w:ascii="Arial" w:hAnsi="Arial"/>
          <w:color w:val="000000"/>
          <w:sz w:val="18"/>
        </w:rPr>
        <w:t> alin. (3) din Hotărârea Guvernului nr. 939/2010 privind unele măsuri pentru aplicarea prevederilor Regulamentului (CE) nr. 842/2006 al Parlamentului European şi al Consiliului din 17 mai 2006 privind anumite gaze fluorurat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w:t>
      </w:r>
      <w:r>
        <w:rPr>
          <w:rFonts w:eastAsia="Times New Roman" w:cs="Arial" w:ascii="Arial" w:hAnsi="Arial"/>
          <w:color w:val="000000"/>
          <w:sz w:val="18"/>
          <w:u w:val="single"/>
        </w:rPr>
        <w:t>art. 15</w:t>
      </w:r>
      <w:r>
        <w:rPr>
          <w:rFonts w:eastAsia="Times New Roman" w:cs="Arial" w:ascii="Arial" w:hAnsi="Arial"/>
          <w:color w:val="000000"/>
          <w:sz w:val="18"/>
        </w:rPr>
        <w:t> alin. (4) din Hotărârea Guvernului nr. 1.635/2009 privind organizarea şi funcţionarea Ministerului Mediului şi Pădurilor,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rul mediului şi pădurilor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În sensul aplicării prezentului ordin, prin operator se înţelege atât persoana fizică sau juridică definită potrivit prevederilor art. 2 pct. 6 din Regulamentul (CE) nr. 842/2006 al Parlamentului European şi al Consiliului din 17 mai 2006 privind anumite gaze fluorurate cu efect de seră, denumit în continuare Regulamentul (CE) nr. 842/2006, cât şi deţinătorul echipamentelor de refrigerare, climatizare şi pompe de căldură care conţin anumite gaze fluorurate cu efect de seră, fie că este sau nu proprietarul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Centrul de instruire şi evaluare a personalului care desfăşoară activităţile prevăzute la art. 2 alin. (1)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denumit în continuare Regulamentul (CE) nr. 303/2008, şi activitatea prevăzută la art. 1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denumit în continuare Regulamentul (CE) nr. 307/2008, denumit în continuare centru de instruire şi evaluare, este o entitate cu personalitate juridică ce îndeplineşte criterii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rogramele de instruire a personalului, care se desfăşoară în centrele de instruire şi evaluare a personalului, se realizează pe baza cerinţelor minime privind competenţele şi cunoştinţele prevăzute în anexa la Regulamentul (CE) nr. 303/2008 şi pe baza cerinţelor minime privind competenţele şi cunoştinţele care trebuie acoperite de programele de formare, prevăzute în anexa la Regulamentul (CE) nr. 307/2008, conţinând module de instruire teoretică şi module de instruire pract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Examinarea nivelului cunoştinţelor teoretice şi practice se desfăşoară în faţa unei comisii de examinare, stabilită prin procedurile proprii ale fiecărui centru de instruire şi evalu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Examinarea nivelului de cunoştinţe, care rezultă din tematica de desfăşurare a modulelor de instruire, se finalizează prin acordarea unui certificat de absolvire, în cazul în care personalul a promovat examenul, sau unei adeverinţe de participare, în cazul în care personalul nu a promovat examenu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Operatorii economici implicaţi în activităţile prevăzute la art. 3 şi 4 din Regulamentul (CE) nr. 842/2006 preiau livrări de gaze fluorurate cu efect de seră doar atunci când personalul lor deţine certificate eliberate de organismul de certificare, prevăzut la art. 3 alin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Desemnarea centrelor de instruire şi evaluare se realizează prin ordin al ministrului mediului şi pădurilor, în termen de 30 de zile după ce au fost selecţionate pe baza criteriilor stabili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Solicitantul, în vederea desemnării ca centru de instruire şi evaluare, trebuie să depună la registratura Ministerului Mediului şi Pădurilor dosarul cu documentele prevăzute în anexa nr. 2, precum şi o cerere, al cărei model este prevăzut în anexa nr.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Evaluarea dosarului de desemnare ca centru de instruire şi evaluare şi verificarea îndeplinirii criteriilor de desemnare prevăzute în anexa nr. 1 se realizează de către reprezentantul Direcţiei gestiune deşeuri şi substanţe periculoase din cadrul Ministerului Mediului şi Pădu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În cazul îndeplinirii tuturor criteriilor de desemnare ca centru de instruire şi evaluare, se decide desemnarea ca centru de instruire şi evalu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În cazul neîndeplinirii tuturor criteriilor de desemnare ca centru de instruire şi evaluare, se respinge solicitarea şi se comunică în scris solicitantului deciz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Centrele de instruire şi evaluare desemnate trebuie să respecte prevederile art. 11 alin. (3) şi (4) din Regulamentul (CE) nr. 303/200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3.</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Se desemnează Asociaţia Generală a Frigotehniştilor din România c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organism de certificare a operatorilor economici care desfăşoară cel puţin una dintre activităţile prevăzute la art. 2 alin. (2) din Regulamentul (CE) nr. 303/2008, potrivit prevederilor art. 10 din acelaşi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organism de certificare a personalului care desfăşoară activităţile prevăzute la art. 2 alin. (1) din Regulamentul (CE) nr. 303/2008, potrivit prevederilor art. 11 din acelaşi regulament, şi a personalului care desfăşoară activitatea prevăzută la art. 1 din Regulamentul (CE) nr. 307/2008, potrivit prevederilor art. 3 alin. (2) din acelaşi regula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Organismul desemnat la alin. (1) certifică personalul care desfăşoară activităţile prevăzute la art. 2 alin. (1) din Regulamentul (CE) nr. 303/2008 şi personalul care desfăşoară activitatea prevăzută la art. 1 din Regulamentul (CE) nr. 307/2008 pe baza rezultatelor evaluării obţinute într-un centru de instruire şi evaluare, precum şi pe baza procedurilor proprii de certificare a personal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Organismul desemnat la alin. (1) certifică operatorii economici potrivit prevederilor art. 8 alin. (1) din Regulamentul (CE) nr. 303/2008, precum şi pe baza procedurilor proprii de certificare a operatorilor economic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Organismul de certificare prevăzut la alin. (1) îşi desemnează un reprezentant care este prezent în comisia de examinare a competenţelor personalului din fiecare centru de instruire şi evalu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Organismul desemnat la alin. (1) poate solicita Ministerului Mediului şi Pădurilor, în cazuri bine determinate, anularea desemnării anumitor centre de instruire şi evalu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Organismul prevăzut la alin. (1) poate fi desemnat ca centru de instruire şi evaluare, potrivit prevederilor art. 11 alin. (1) din Regulamentul (CE) nr. 303/2008, dacă îndeplineşte criteriile prevăzute în anexa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4.</w:t>
      </w:r>
      <w:r>
        <w:rPr>
          <w:rFonts w:eastAsia="Times New Roman" w:cs="Arial" w:ascii="Arial" w:hAnsi="Arial"/>
          <w:color w:val="000000"/>
          <w:sz w:val="18"/>
        </w:rPr>
        <w:t> - Organismul desemnat la art. 3 alin. (1) trebuie să respecte prevederile art. 10 alin. (2) şi (3) din Regulamentul (CE) nr. 303/2008, precum şi cerinţele prevăzute în anexa nr. 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rPr>
        <w:t>Art. 5.</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xml:space="preserve"> Eliberarea certificatelor pentru confirmarea cerinţelor minime privind competenţele şi cunoştinţele care trebuie acoperite de programele de formare a personalului care desfăşoară activitatea prevăzută la art. 1 din Regulamentul (CE) nr. 307/2008 şi a cerinţelor minime privind competenţele şi cunoştinţele prevăzute în anexa la Regulamentul (CE) nr. 303/2008, denumite în continuare certificate, precum şi gestionarea acestora se asigură de către organismul desemnat la art. 3 alin. </w:t>
      </w:r>
      <w:r>
        <w:rPr>
          <w:rFonts w:eastAsia="Times New Roman" w:cs="Arial" w:ascii="Arial" w:hAnsi="Arial"/>
          <w:color w:val="000000"/>
          <w:sz w:val="18"/>
          <w:lang w:val="fr-FR"/>
        </w:rPr>
        <w:t>(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xml:space="preserve"> Certificatele prevăzute la alin. (1), eliberate de organismul desemnat la art. 3 alin. </w:t>
      </w:r>
      <w:r>
        <w:rPr>
          <w:rFonts w:eastAsia="Times New Roman" w:cs="Arial" w:ascii="Arial" w:hAnsi="Arial"/>
          <w:color w:val="000000"/>
          <w:sz w:val="18"/>
        </w:rPr>
        <w:t>(1), trebuie să respecte prevederile art. 5 alin. (2) şi ale art. 8 alin. (2) din Regulamentul (CE) nr. 303/2008, precum şi ale art. 3 alin. (3) din Regulamentul (CE) nr. 307/200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6.</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La solicitările Ministerului Mediului şi Pădurilor şi/sau Agenţiei Naţionale pentru Protecţia Mediului, organismul desemnat la art. 3 alin. (1) furnizează datele şi informaţiile disponibile referitoare la personalul şi operatorii economici pentru care s-au eliberat certific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cazul în care, în urma solicitărilor prevăzute la alin. (1), se constată nerespectarea cerinţelor prevăzute în anexa nr. 4, Ministerul Mediului şi Pădurilor suspendă desemnarea ca organism de certificare şi îl atenţionează pe acesta ca, în cel mult 30 de zile, să remedieze deficienţele consta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cazul în care, în termen de 30 de zile, organismul desemnat la art. 3 alin. (1), căruia i s-a aplicat suspendarea, nu face dovada înlăturării cauzelor care au stat la baza suspendării, Ministerul Mediului şi Pădurilor retrage desemnarea ca organism de certificare şi desemnează, prin ordin al ministrului mediului şi pădurilor, un alt organism care întruneşte cerinţele prevăzute în anexa nr. 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7.</w:t>
      </w:r>
      <w:r>
        <w:rPr>
          <w:rFonts w:eastAsia="Times New Roman" w:cs="Arial" w:ascii="Arial" w:hAnsi="Arial"/>
          <w:color w:val="000000"/>
          <w:sz w:val="18"/>
        </w:rPr>
        <w:t> - Anexele nr. 1-4 fac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8.</w:t>
      </w:r>
      <w:r>
        <w:rPr>
          <w:rFonts w:eastAsia="Times New Roman" w:cs="Arial" w:ascii="Arial" w:hAnsi="Arial"/>
          <w:color w:val="000000"/>
          <w:sz w:val="18"/>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3295" w:type="dxa"/>
        <w:jc w:val="center"/>
        <w:tblInd w:w="0" w:type="dxa"/>
        <w:tblLayout w:type="fixed"/>
        <w:tblCellMar>
          <w:top w:w="15" w:type="dxa"/>
          <w:left w:w="15" w:type="dxa"/>
          <w:bottom w:w="15" w:type="dxa"/>
          <w:right w:w="15" w:type="dxa"/>
        </w:tblCellMar>
      </w:tblPr>
      <w:tblGrid>
        <w:gridCol w:w="3295"/>
      </w:tblGrid>
      <w:tr>
        <w:trPr/>
        <w:tc>
          <w:tcPr>
            <w:tcW w:w="329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Ministrul mediului şi pădurilor,</w:t>
              <w:br/>
              <w:t>Laszlo Borbely</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Bucureşti, 9 noiembrie 201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2.68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RITERII</w:t>
      </w:r>
      <w:r>
        <w:rPr>
          <w:rFonts w:eastAsia="Times New Roman" w:cs="Arial" w:ascii="Arial" w:hAnsi="Arial"/>
          <w:color w:val="000000"/>
          <w:sz w:val="18"/>
          <w:szCs w:val="18"/>
          <w:lang w:val="fr-FR"/>
        </w:rPr>
        <w:br/>
      </w:r>
      <w:r>
        <w:rPr>
          <w:rFonts w:eastAsia="Times New Roman" w:cs="Arial" w:ascii="Arial" w:hAnsi="Arial"/>
          <w:color w:val="000000"/>
          <w:sz w:val="18"/>
          <w:lang w:val="fr-FR"/>
        </w:rPr>
        <w:t>privind desemnarea centrelor de instruire şi evalu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w:t>
      </w:r>
      <w:r>
        <w:rPr>
          <w:rFonts w:eastAsia="Times New Roman" w:cs="Arial" w:ascii="Arial" w:hAnsi="Arial"/>
          <w:color w:val="000000"/>
          <w:sz w:val="18"/>
          <w:lang w:val="fr-FR"/>
        </w:rPr>
        <w:t xml:space="preserve"> - Criteriile pe care trebuie să le îndeplinească centrele de instruire şi evaluare prevăzute la art. 1 alin. </w:t>
      </w:r>
      <w:r>
        <w:rPr>
          <w:rFonts w:eastAsia="Times New Roman" w:cs="Arial" w:ascii="Arial" w:hAnsi="Arial"/>
          <w:color w:val="000000"/>
          <w:sz w:val="18"/>
        </w:rPr>
        <w:t>(2) din ordin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să aibă personal necesar pentru a efectua instruirea şi evaluarea solicitanţ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ă deţină minimul de dotări, echipamente şi materiale necesare instrui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să dispună de facilităţile şi de procedurile necesare pentru a permite efectuarea instruirii şi evaluării în conformitate cu criteriile referitoare la activităţile implic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să deţină minimul de dotări şi echipamente necesare susţinerii probei teoretice şi practic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să aibă un manual al calităţii şi proceduri documentate care să stabilească modul în care acestea asigură însuşirea cunoştinţelor necesare îndeplinirii criter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să aibă reglementări adecvate pentru a asigura confidenţialitatea informaţiilor obţinute în timpul activităţilor lor de instruire şi evaluare la toate nivelurile organiz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să întocmească şi să actualizeze periodic registrul personalului instruit şi evaluat, împreună cu prezentarea domeniului pentru care a fost instruit şi evalu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2.</w:t>
      </w:r>
      <w:r>
        <w:rPr>
          <w:rFonts w:eastAsia="Times New Roman" w:cs="Arial" w:ascii="Arial" w:hAnsi="Arial"/>
          <w:color w:val="000000"/>
          <w:sz w:val="18"/>
        </w:rPr>
        <w:t> - Dotările necesare instruirii şi evaluării, prevăzute la art. 1 lit. b),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ală de clasă cu acces la spaţii igienico-sani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tehnică didac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material didact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bibliotecă tehn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tehnică audiovideo pentru instru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3.</w:t>
      </w:r>
      <w:r>
        <w:rPr>
          <w:rFonts w:eastAsia="Times New Roman" w:cs="Arial" w:ascii="Arial" w:hAnsi="Arial"/>
          <w:color w:val="000000"/>
          <w:sz w:val="18"/>
        </w:rPr>
        <w:t> - Dotările şi echipamentele necesare susţinerii probei teoretice şi practice, prevăzute la art. 1 lit. d), su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cameră izoterm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alaţie frigorifică compusă din: compresor frigorific semiermetic, separator de ulei, facultativ, condensator răcit cu aer, rezervor de lichid, filtru deshidrator, vizor de curgere cu indicator de umiditate, ventil magnetic, ventil de expansiune cu reglaj termostatic, evaporator, separator de lichid, robinete de închidere, presostate, termostate, panou de comandă şi for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scule şi dispozitive: staţie sau agregat pentru recuperarea agentului frigorific cu pierdere de maximum 20 g agent, butelie de service cu 2 robineţi pentru agentul frigorific recuperat, pompă de încărcare cu ulei, aparat de sudură oxiacetilenică, pompă de vid în două trepte, butelie de azot cu reductor de presiune, dispozitiv de tăiere cu rolă pentru ţevi de cupru, dispozitiv de evazare pentru ţevi de cup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materiale consumabile pentru proba practică: agent frigorific, ulei frigorific, filtru deshidrator, aliaj de argint pentru lipit, decapant, abraziv sintetic, ulei de pompă de vid, soluţie spumantă pentru neetanşeită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aparate de măsură şi diagnosticare: termometru electronic, manometru frigorific, baterie de manometre cu racorduri flexibile cu robinet, vacuummetru, detector electronic de emisii, sesizor de curgere monofazică, multimetru electronic, clampmetru, cântar cu precizie de 0,01 kg, cilindru grad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2</w:t>
      </w:r>
      <w:r>
        <w:rPr>
          <w:rFonts w:eastAsia="Times New Roman" w:cs="Arial" w:ascii="Arial" w:hAnsi="Arial"/>
          <w:color w:val="000000"/>
          <w:sz w:val="18"/>
          <w:szCs w:val="18"/>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w:t>
      </w:r>
      <w:r>
        <w:rPr>
          <w:rFonts w:eastAsia="Times New Roman" w:cs="Arial" w:ascii="Arial" w:hAnsi="Arial"/>
          <w:color w:val="000000"/>
          <w:sz w:val="18"/>
          <w:szCs w:val="18"/>
        </w:rPr>
        <w:br/>
      </w:r>
      <w:r>
        <w:rPr>
          <w:rFonts w:eastAsia="Times New Roman" w:cs="Arial" w:ascii="Arial" w:hAnsi="Arial"/>
          <w:color w:val="000000"/>
          <w:sz w:val="18"/>
        </w:rPr>
        <w:t>documentelor necesare în vederea desemnării ca centru de instruire şi evalu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osarul pentru desemnarea centrelor de instruire şi evaluare trebuie să conţi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cererea semnată, cu toate secţiunile completate corespunzător şi în totalitate, conform modelului prevăzut în anexa nr. 3 la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copie conformă cu originalul a statutului sau, după caz, a actului constitutiv al persoanei jurid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copie conformă cu originalul a certificatului de înregistrare la Oficiul Naţional al Registrului Comerţului/copie conformă cu originalul a încheierii prin care s-a dispus înscrierea în Registrul asociaţiilor şi fund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hotărârea judecătorească de înfiinţ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ultimul bilanţ contabil anual, transmis şi înregistrat la administraţia financiară, după ca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memoriu de prezentare în legătură cu activitatea desfăşurată relevantă pentru domeniul specif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declaraţie de independenţă şi imparţial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extras din regulamentul de organizare şi funcţionare, cu referire la activitatea specif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i)</w:t>
      </w:r>
      <w:r>
        <w:rPr>
          <w:rFonts w:eastAsia="Times New Roman" w:cs="Arial" w:ascii="Arial" w:hAnsi="Arial"/>
          <w:color w:val="000000"/>
          <w:sz w:val="18"/>
          <w:lang w:val="fr-FR"/>
        </w:rPr>
        <w:t> documentul de certificare a sistemului propriu de management al calităţii pentru activitatea specifică, în cop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j)</w:t>
      </w:r>
      <w:r>
        <w:rPr>
          <w:rFonts w:eastAsia="Times New Roman" w:cs="Arial" w:ascii="Arial" w:hAnsi="Arial"/>
          <w:color w:val="000000"/>
          <w:sz w:val="18"/>
          <w:lang w:val="fr-FR"/>
        </w:rPr>
        <w:t> datele specifice privind personalul referitoare la locul de muncă, funcţia, calificarea şi experienţa profesională, pentru toţi specialiştii implicaţi în activitatea de instruire şi evaluare a personal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k)</w:t>
      </w:r>
      <w:r>
        <w:rPr>
          <w:rFonts w:eastAsia="Times New Roman" w:cs="Arial" w:ascii="Arial" w:hAnsi="Arial"/>
          <w:color w:val="000000"/>
          <w:sz w:val="18"/>
          <w:lang w:val="fr-FR"/>
        </w:rPr>
        <w:t> curriculum vitae al fiecărui membru al centrului solicitant, cu menţionarea rolului în echipă şi a îndeplinirii criteriilor de calific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l)</w:t>
      </w:r>
      <w:r>
        <w:rPr>
          <w:rFonts w:eastAsia="Times New Roman" w:cs="Arial" w:ascii="Arial" w:hAnsi="Arial"/>
          <w:color w:val="000000"/>
          <w:sz w:val="18"/>
          <w:lang w:val="fr-FR"/>
        </w:rPr>
        <w:t> descrierea sumară a spaţiilor de lucru şi a echipamentelor tehnice disponibile pentru activitatea specifică, cu precizarea apartenenţei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m)</w:t>
      </w:r>
      <w:r>
        <w:rPr>
          <w:rFonts w:eastAsia="Times New Roman" w:cs="Arial" w:ascii="Arial" w:hAnsi="Arial"/>
          <w:color w:val="000000"/>
          <w:sz w:val="18"/>
          <w:lang w:val="fr-FR"/>
        </w:rPr>
        <w:t> declaraţiile pe propria răspundere ale conducătorului centrului de instruire şi evaluare a personalului şi celorlalţi specialişti implicaţi în activitate privind respectarea criteriilor deontologice profesion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n)</w:t>
      </w:r>
      <w:r>
        <w:rPr>
          <w:rFonts w:eastAsia="Times New Roman" w:cs="Arial" w:ascii="Arial" w:hAnsi="Arial"/>
          <w:color w:val="000000"/>
          <w:sz w:val="18"/>
          <w:lang w:val="fr-FR"/>
        </w:rPr>
        <w:t> procedura pentru asigurarea prelucrării confidenţiale a datelor şi informaţ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o)</w:t>
      </w:r>
      <w:r>
        <w:rPr>
          <w:rFonts w:eastAsia="Times New Roman" w:cs="Arial" w:ascii="Arial" w:hAnsi="Arial"/>
          <w:color w:val="000000"/>
          <w:sz w:val="18"/>
          <w:lang w:val="fr-FR"/>
        </w:rPr>
        <w:t> procedura pentru soluţionarea contestaţ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p)</w:t>
      </w:r>
      <w:r>
        <w:rPr>
          <w:rFonts w:eastAsia="Times New Roman" w:cs="Arial" w:ascii="Arial" w:hAnsi="Arial"/>
          <w:color w:val="000000"/>
          <w:sz w:val="18"/>
          <w:lang w:val="fr-FR"/>
        </w:rPr>
        <w:t> alte documente cu relevanţă pentru activitatea specifică, după caz.</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A Nr. 3</w:t>
      </w:r>
      <w:r>
        <w:rPr>
          <w:rFonts w:eastAsia="Times New Roman" w:cs="Arial" w:ascii="Arial" w:hAnsi="Arial"/>
          <w:color w:val="000000"/>
          <w:sz w:val="18"/>
          <w:szCs w:val="18"/>
          <w:lang w:val="fr-FR"/>
        </w:rPr>
        <w:br/>
        <w:t>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ERERE </w:t>
      </w:r>
      <w:r>
        <w:rPr>
          <w:rFonts w:eastAsia="Times New Roman" w:cs="Arial" w:ascii="Arial" w:hAnsi="Arial"/>
          <w:color w:val="000000"/>
          <w:sz w:val="18"/>
          <w:szCs w:val="18"/>
          <w:lang w:val="fr-FR"/>
        </w:rPr>
        <w:br/>
      </w:r>
      <w:r>
        <w:rPr>
          <w:rFonts w:eastAsia="Times New Roman" w:cs="Arial" w:ascii="Arial" w:hAnsi="Arial"/>
          <w:color w:val="000000"/>
          <w:sz w:val="18"/>
          <w:lang w:val="fr-FR"/>
        </w:rPr>
        <w:t>pentru solicitarea desemnării ca centru de instruire şi evalu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de înregistrare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ătre Ministerul Mediului şi Pădurilor </w:t>
      </w:r>
      <w:r>
        <w:rPr>
          <w:rFonts w:eastAsia="Times New Roman" w:cs="Arial" w:ascii="Arial" w:hAnsi="Arial"/>
          <w:color w:val="000000"/>
          <w:sz w:val="18"/>
          <w:szCs w:val="18"/>
          <w:lang w:val="fr-FR"/>
        </w:rPr>
        <w:br/>
      </w:r>
      <w:r>
        <w:rPr>
          <w:rFonts w:eastAsia="Times New Roman" w:cs="Arial" w:ascii="Arial" w:hAnsi="Arial"/>
          <w:color w:val="000000"/>
          <w:sz w:val="18"/>
          <w:lang w:val="fr-FR"/>
        </w:rPr>
        <w:t>Direcţia gestiune deşeuri şi substanţe periculoa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ubsemnatul/Subsemnata, ............................................................................................, reprezentând persoana juridică .................................................................. (denumirea completă), cu sediul în ........................................, telefon ..................., fax ....................................., e-mail ................................., pagina web ..................................., reprezentată prin director/preşedinte ............................................. (numele şi prenumele), solicit, potrivit prevederilor Ordinului ministrului mediului şi pădurilor nr. 2.682/2011 privind stabilirea cerinţelor pentru desemnarea centrelor de instruire şi evaluare a personalului care desfăşoară activităţile prevăzute de art. 2 alin. (1)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art. 1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şi pentru desemnarea Asociaţiei Generale a Frigotehniştilor din România ca organism de certificare a personalului care desfăşoară activităţile mai sus menţionate şi de certificare a operatorilor economici care desfăşoară una sau mai multe dintre activităţile prevăzute de art. 2 alin. (2) din Regulamentul (CE) nr. 303/2008, desemnarea ca centru de instruire şi evaluare a personalului care desfăşoară activităţile prevăzute la art. 2 alin. (1) din Regulamentul (CE) nr. 303/2008 şi/sau ca centru de instruire şi evaluare a personalului care desfăşoară activitatea prevăzută la art. 1 din Regulamentul (CE) nr. 307/200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nexăm documentele specifice prevăzute în anexa nr. 2 la Ordinul ministrului mediului şi pădurilor nr. 2.682/201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e asumăm răspunderea, sub sancţiunea legii penale, că documentele prezentate în copie sunt conforme cu originalul, iar originalul după care au fost efectuate copiile nu reprezintă fal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4315" w:type="dxa"/>
        <w:jc w:val="center"/>
        <w:tblInd w:w="0" w:type="dxa"/>
        <w:tblLayout w:type="fixed"/>
        <w:tblCellMar>
          <w:top w:w="15" w:type="dxa"/>
          <w:left w:w="15" w:type="dxa"/>
          <w:bottom w:w="15" w:type="dxa"/>
          <w:right w:w="15" w:type="dxa"/>
        </w:tblCellMar>
      </w:tblPr>
      <w:tblGrid>
        <w:gridCol w:w="4315"/>
      </w:tblGrid>
      <w:tr>
        <w:trPr/>
        <w:tc>
          <w:tcPr>
            <w:tcW w:w="431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 xml:space="preserve">Director/Preşedinte, </w:t>
              <w:br/>
              <w:t>..........................................</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4</w:t>
      </w:r>
      <w:r>
        <w:rPr>
          <w:rFonts w:eastAsia="Times New Roman" w:cs="Arial" w:ascii="Arial" w:hAnsi="Arial"/>
          <w:color w:val="000000"/>
          <w:sz w:val="18"/>
          <w:szCs w:val="18"/>
        </w:rPr>
        <w:b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ERINŢELE </w:t>
      </w:r>
      <w:r>
        <w:rPr>
          <w:rFonts w:eastAsia="Times New Roman" w:cs="Arial" w:ascii="Arial" w:hAnsi="Arial"/>
          <w:color w:val="000000"/>
          <w:sz w:val="18"/>
          <w:szCs w:val="18"/>
        </w:rPr>
        <w:br/>
      </w:r>
      <w:r>
        <w:rPr>
          <w:rFonts w:eastAsia="Times New Roman" w:cs="Arial" w:ascii="Arial" w:hAnsi="Arial"/>
          <w:color w:val="000000"/>
          <w:sz w:val="18"/>
        </w:rPr>
        <w:t>pe care trebuie să le îndeplinească organismul desemnat la art. 3 alin. (1) din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w:t>
      </w:r>
      <w:r>
        <w:rPr>
          <w:rFonts w:eastAsia="Times New Roman" w:cs="Arial" w:ascii="Arial" w:hAnsi="Arial"/>
          <w:color w:val="000000"/>
          <w:sz w:val="18"/>
        </w:rPr>
        <w:t> - Organismul desemnat la art. 3 alin. (1) din ordin trebuie să respecte următoarele cerinţ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să asigure accesul la serviciile sale tuturor solicitanţilor certificării, în condiţii accesi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ă administreze procedurile pe baza cărora funcţionează în mod nediscriminatoriu şi imparţi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să aibă o structură/un comitet care protejează imparţialitatea şi permite participarea tuturor părţilor interesate în ceea ce priveşte conţinutul şi funcţionarea unui sistem de certificare, fără ca vreun interes să predomi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să fie responsabil pentru efectuarea certific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să dispună de facilităţile şi de procedurile documentate necesare pentru a permite efectuarea certificării personalului şi a certificării operatorilor economici în conformitate cu criteriile referitoare la activităţile impl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f)</w:t>
      </w:r>
      <w:r>
        <w:rPr>
          <w:rFonts w:eastAsia="Times New Roman" w:cs="Arial" w:ascii="Arial" w:hAnsi="Arial"/>
          <w:color w:val="000000"/>
          <w:sz w:val="18"/>
        </w:rPr>
        <w:t> să aibă facilităţile necesare, şi anume personal pentru a efectua certificarea solicitanţ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să aibă un manual al calităţii şi proceduri documentate care să stabilească modul în care acesta satisface criteriile de cert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să aibă reglementări adecvate pentru a asigura confidenţialitatea informaţiilor obţinute în timpul activităţilor sale de certificare la toate nivelurile organizaţiei sale, inclusiv la nivelul entităţilor sale cre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xml:space="preserve"> să întocmească şi să actualizeze periodic registrul personalului certificat şi al operatorilor economici certificaţi, împreună cu prezentarea domeniului pentru care a fost certificată/certificat fiecare persoană/operator economic. </w:t>
      </w:r>
      <w:r>
        <w:rPr>
          <w:rFonts w:eastAsia="Times New Roman" w:cs="Arial" w:ascii="Arial" w:hAnsi="Arial"/>
          <w:color w:val="000000"/>
          <w:sz w:val="18"/>
          <w:lang w:val="fr-FR"/>
        </w:rPr>
        <w:t>Registrul trebuie să fie transmis autorităţii competente şi să fie disponibil public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j)</w:t>
      </w:r>
      <w:r>
        <w:rPr>
          <w:rFonts w:eastAsia="Times New Roman" w:cs="Arial" w:ascii="Arial" w:hAnsi="Arial"/>
          <w:color w:val="000000"/>
          <w:sz w:val="18"/>
        </w:rPr>
        <w:t> să aibă proceduri pentru tratarea reclamaţiilor împotriva deciziilor s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să exercite un control adecvat al utilizării certificatelor pe care le emite personalului şi operatorilor econom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să aibă proceduri pentru acordarea, menţinerea, retragerea şi, după caz, suspendarea certific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w:t>
      </w:r>
      <w:r>
        <w:rPr>
          <w:rFonts w:eastAsia="Times New Roman" w:cs="Arial" w:ascii="Arial" w:hAnsi="Arial"/>
          <w:color w:val="000000"/>
          <w:sz w:val="18"/>
        </w:rPr>
        <w:t> - Pe lângă funcţia de certificare, organismul desemnat la art. 3 alin. (1) din ordin trebuie să îndeplinească şi următoarele func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ormularea principiilor de politică referitoare la funcţionarea organismului de cert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upravegherea implementării politicilor s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înfiinţarea de comitete şi/sau reprezentanţe, după cum este necesar, cărora le sunt delegate activităţi defini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3.</w:t>
      </w:r>
      <w:r>
        <w:rPr>
          <w:rFonts w:eastAsia="Times New Roman" w:cs="Arial" w:ascii="Arial" w:hAnsi="Arial"/>
          <w:color w:val="000000"/>
          <w:sz w:val="18"/>
          <w:lang w:val="fr-FR"/>
        </w:rPr>
        <w:t> - Organismul desemnat la art. 3 alin. (1) din ordin trebuie să aibă şi să pună la dispozi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o organigramă care să prezinte clar responsabilităţile şi structura organiz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o descriere a mijloacelor prin care organizaţia obţine suport financia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o prezentare documentată a sistemelor proprii de certificare, inclusiv a regulilor şi a procedurilor sale pentru acordarea certific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documentaţia care identifică clar statutul sau juridic.</w:t>
      </w:r>
    </w:p>
    <w:p>
      <w:pPr>
        <w:pStyle w:val="Normal"/>
        <w:spacing w:before="0" w:after="200"/>
        <w:rPr>
          <w:rFonts w:ascii="Arial" w:hAnsi="Arial" w:eastAsia="Times New Roman" w:cs="Arial"/>
          <w:color w:val="000000"/>
          <w:sz w:val="18"/>
          <w:szCs w:val="18"/>
          <w:lang w:val="fr-FR"/>
        </w:rPr>
      </w:pPr>
      <w:r>
        <w:rPr>
          <w:rFonts w:eastAsia="Times New Roman" w:cs="Arial" w:ascii="Arial" w:hAnsi="Arial"/>
          <w:color w:val="000000"/>
          <w:sz w:val="18"/>
          <w:szCs w:val="18"/>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9:00Z</dcterms:created>
  <dc:creator>Gabriela.Istudor</dc:creator>
  <dc:description/>
  <cp:keywords/>
  <dc:language>en-US</dc:language>
  <cp:lastModifiedBy>Gabriela.Istudor</cp:lastModifiedBy>
  <dcterms:modified xsi:type="dcterms:W3CDTF">2015-09-21T08:59:00Z</dcterms:modified>
  <cp:revision>2</cp:revision>
  <dc:subject/>
  <dc:title/>
</cp:coreProperties>
</file>