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222 din 11 august 2010</w:t>
      </w:r>
    </w:p>
    <w:p>
      <w:pPr>
        <w:pStyle w:val="Normal"/>
        <w:autoSpaceDE w:val="false"/>
        <w:spacing w:lineRule="auto" w:line="240" w:before="0" w:after="0"/>
        <w:rPr/>
      </w:pPr>
      <w:r>
        <w:rPr>
          <w:rFonts w:cs="Times New Roman" w:ascii="Times New Roman" w:hAnsi="Times New Roman"/>
          <w:sz w:val="28"/>
          <w:szCs w:val="28"/>
        </w:rPr>
        <w:t>privind cadrul instituţional şi procedural pentru implementarea proiectelor promovate de România în cadrul Instrumentului financiar pentru mediu LIFE+ şi gestionarea asistenţei financiare nerambursabile acordate României prin acest instru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614 din 31 august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Regulamentului (CE) nr. 614/2007</w:t>
      </w:r>
      <w:r>
        <w:rPr>
          <w:rFonts w:cs="Times New Roman" w:ascii="Times New Roman" w:hAnsi="Times New Roman"/>
          <w:sz w:val="28"/>
          <w:szCs w:val="28"/>
        </w:rPr>
        <w:t xml:space="preserve"> al Parlamentului European şi al Consiliului din 23 mai 2007 privind Instrumentul financiar pentru mediu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7) şi a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tabileşte cadrul instituţional şi procedural pentru implementarea proiectelor promovate de România în cadrul Instrumentului financiar pentru mediu LIFE+, denumit în continuare Programul LIFE+, pentru gestionarea asistenţei financiare nerambursabile acordate beneficiarilor români prin Programul LIFE+, precum şi pentru gestionarea cofinanţării naţionale a proiectelor aferente acestei asistenţe, în vederea asigurării unui management financiar eficient al fondurilor LIFE+ î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punerii în aplicare a </w:t>
      </w:r>
      <w:r>
        <w:rPr>
          <w:rFonts w:cs="Times New Roman" w:ascii="Times New Roman" w:hAnsi="Times New Roman"/>
          <w:color w:val="008000"/>
          <w:sz w:val="28"/>
          <w:szCs w:val="28"/>
          <w:u w:val="single"/>
        </w:rPr>
        <w:t>Regulamentului (CE) nr. 614/2007</w:t>
      </w:r>
      <w:r>
        <w:rPr>
          <w:rFonts w:cs="Times New Roman" w:ascii="Times New Roman" w:hAnsi="Times New Roman"/>
          <w:sz w:val="28"/>
          <w:szCs w:val="28"/>
        </w:rPr>
        <w:t xml:space="preserve"> al Parlamentului European şi al Consiliului din 23 mai 2007 privind Instrumentul financiar pentru mediu (LIFE+), denumit în continuare Regulamentul LIFE+, Ministerul Mediului şi Pădurilor se desemnează autoritate naţională competentă pentru Instrumentul financiar pentru mediu LIFE+, denumită în continuare Autoritate Naţională pentru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pentru LIFE+ îndeplineşte următoarele atribuţii gene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ă îndeplinirea activităţilor ce decurg din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ominalizează reprezentantul României cu rol de punct focal naţional în comitetul constituit în vederea asistării Comisiei pentru implementarea Programului LIFE+, în conformitate cu prevederile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Regulamentul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selectează anual priorităţile naţionale enunţate în </w:t>
      </w:r>
      <w:r>
        <w:rPr>
          <w:rFonts w:cs="Times New Roman" w:ascii="Times New Roman" w:hAnsi="Times New Roman"/>
          <w:color w:val="008000"/>
          <w:sz w:val="28"/>
          <w:szCs w:val="28"/>
          <w:u w:val="single"/>
        </w:rPr>
        <w:t>anexa II</w:t>
      </w:r>
      <w:r>
        <w:rPr>
          <w:rFonts w:cs="Times New Roman" w:ascii="Times New Roman" w:hAnsi="Times New Roman"/>
          <w:sz w:val="28"/>
          <w:szCs w:val="28"/>
        </w:rPr>
        <w:t xml:space="preserve"> la Regulamentul LIFE+, în conformitate cu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3) din Regulamentul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stabileşte, după caz, domeniile prioritare şi/sau enunţă obiectivele naţionale specifice şi decide asupra transmiterii listei priorităţilor naţionale Comisiei Europene, în conformitate cu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3) din Regulamentul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organizează, la solicitarea Comisiei, sesiuni anuale de propuneri de proiecte pentru componentele enumera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din Regulamentul LIFE+, luând în considerare, în special, programul strategic multianual prevăzut în </w:t>
      </w:r>
      <w:r>
        <w:rPr>
          <w:rFonts w:cs="Times New Roman" w:ascii="Times New Roman" w:hAnsi="Times New Roman"/>
          <w:color w:val="008000"/>
          <w:sz w:val="28"/>
          <w:szCs w:val="28"/>
          <w:u w:val="single"/>
        </w:rPr>
        <w:t>anexa II</w:t>
      </w:r>
      <w:r>
        <w:rPr>
          <w:rFonts w:cs="Times New Roman" w:ascii="Times New Roman" w:hAnsi="Times New Roman"/>
          <w:sz w:val="28"/>
          <w:szCs w:val="28"/>
        </w:rPr>
        <w:t xml:space="preserve"> la Regulamentul LIFE+, priorităţile naţionale stabilite în documente strategice naţionale relevante şi, după caz, domeniile prioritare stabilite conform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nalizează cererea de parteneriat sau solicitarea acordului venită din partea potenţialilor aplicanţi şi adresată Autorităţii Naţionale pentru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formulează acordul în scris privind participarea la proiectul LIFE+ a Autorităţii Naţionale pentru LIFE+ şi semnează formularele necesare participării la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ul focal naţional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meşte propunerile de proiecte depuse de solicit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alizează propunerile de proiecte din punct de vedere al conformităţii cu cerinţele privind prezentarea propunerilor de proiect stabilite de Comisie şi formulează eventuale comentarii ţinând cont, după caz, de priorităţile naţionale anuale şi având în vedere obiectivele enunţate în strategiile naţionale din domeniul protecţiei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transmite Comisiei propunerile de proiecte şi raportările de ordin general privind implementarea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LIFE+ în România, la termenele şi în formatele stabilite d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urnizează formularele necesare acordului Autorităţii Naţionale pentru LIFE+ de participare în cadrul proiectului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ază cererea de parteneriat sau solicitarea acordului Autorităţii Naţionale pentru LIFE+ din punct de vedere al existenţei unor proiecte finanţate anterior, în vederea evitării duplicării unor rezultate deja existente, precum şi din perspectiva bunelor practici recunoscut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blică periodic, pe propria pagină de internet, lista proiectelor finanţate prin Programul LIFE+, inclusiv o scurtă descriere a obiectivelor şi a rezultatelor obţinute şi un rezumat al fondurilor chel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comunicarea şi diseminarea informaţiilor în vederea creşterii gradului de conştientizare a publicului-ţintă cu privire la sesiunile anuale de propuneri de proiecte şi la posibilităţile de finanţare prin Programul LIF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furnizează, în limita competenţelor, informaţiile necesare implementării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LIFE+ la nivel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articipă, ori de câte ori este solicitat, la reuniunile cu Comisia Europeană pentru examinarea progresului implementării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LIFE+, informează cu privire la observaţiile Comisiei Europene şi întreprinde acţiunile necesare în vederea soluţionării observ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artimentul programe finanţate UE din cadrul Autorităţii Naţionale pentru LIF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ează utilizarea fondurilor aferente Programului LIFE+ pentru proiectele propuse de Ministerul Mediului şi Pădurilor şi de unităţile aflate în subordinea Ministerului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rijină beneficiarii de proiecte LIFE+, în limita responsabilităţilor legale, în vederea implementării eficiente a proiectelor gestionate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ă îndeplinirea condiţiilor pentru deschiderea de credite bugetare către beneficiari şi propune iniţierea deschiderilor bugetare pentru partea de cofinanţare acordată de minist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egăteşte documentaţia necesară includerii în bugetul de stat a sumelor aferente cofinanţării publice a proiectelor LIFE+, pentru proiectele propuse de Ministerul Mediului şi Pădurilor şi de unităţile aflate în subordinea, în coordonarea sau sub autoritatea Ministerului Mediului şi Pădurilor, dacă nu prevede altfel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a generală economică şi financiară din cadrul Autorităţii Naţionale pentru LIFE+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ererea de parteneriat sau solicitarea acordului Autorităţii Naţionale pentru LIFE+, din punct de vedere al disponibilului de fonduri bugetare ale Autorităţii Naţionale pentru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în limita alocărilor bugetare, includerea în bugetul de stat a sumelor aferente cofinanţării publice a proiectelor LIFE+, pentru proiectele propuse de Ministerul Mediului şi Pădurilor şi de unităţile aflate în subordinea, în coordonarea sau sub autoritatea Ministerului Mediului şi Pădurilor, dacă nu prevede altfel legislaţia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prevede sumele necesare participării Autorităţii Naţionale pentru LIFE+ în cadrul bugetului anual al Ministerului Mediului şi Pădurilor, capitolul bugetar 74.01 "Protecţia mediului", titlul 56 "Proiecte cu finanţare din fonduri nerambursabile postaderare", articolul 56.16 "Alte facilităţi şi instrumente posta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ile de specialitate din cadrul Autorităţii Naţionale pentru LIFE+ sprijină punctul focal naţional şi compartimentul programe finanţate UE în îndeplinirea atribuţii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ele finanţate din Programul LIFE+ pot include parteneriate formate din două sau mai multe entităţi cu personalitate juridică, înregistrate în România şi/sau în statele membre ale Uniunii Europene, cu condiţia desemnării ca lider al parteneriatului a unei entităţi înregistrate fiscal în România. Liderul parteneriatului are calitatea de beneficiar coordonator, iar ceilalţi participanţi la implementarea proiectului au calitatea de beneficiari asoci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Naţională pentru LIFE+ poate avea calitatea de beneficiar sau de cofinanţator în proiectele LIFE+. Această calitate se obţine prin acord formulat în scris de către Autoritatea Naţională pentru LIFE+, pe baza cererii scrise de parteneriat sau a solicitării de cofina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de parteneriat sau solicitarea de cofinanţare sunt formulate în scris de către solicitantul propunerii de proiect şi vor cuprinde detalii despre propunerea de proiect, respectiv: scopul proiectului, obiective, aria de implementare, acţiuni prevăzute şi rezultate aşteptate, bugetul estimativ al proiectului şi costurile estimative ale implicării Autorităţii Naţionale pentru LIFE+ în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parteneriat sau solicitarea de cofinanţare va fi trimisă în atenţia conducătorului Autorităţii Naţionale pentru LIFE+, cu cel puţin 30 de zile înainte de închiderea oficială a sesiunii anuale de propuneri de proiecte. Autoritatea Naţională pentru LIFE+ răspunde în maximum 10 zile la solicitările de parteneriat sau de cofina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 avea calitatea de beneficiar sau cofinanţator într-un proiect LIFE+, instituţiile aflate în subordinea Ministerului Mediului şi Pădurilor trebuie să deţină acordul Autorităţii Naţionale pentru LIFE+. Acestea au obligaţia de a transmite, cu cel puţin 30 de zile înainte de închiderea oficială a sesiunii anuale de propuneri de proiecte, solicitarea scrisă a acordului ce va cuprinde detalii despre propunerea de proiect: scopul proiectului, obiective, aria de implementare, acţiuni şi rezultate aşteptate, bugetul estimativ al proiectului şi costurile estimative ale implicării în proiect a organismului public respectiv. Autoritatea Naţională pentru LIFE+ răspunde în maximum 10 zile lucrătoare la solicitările de parteneri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Autoritatea Naţională pentru LIFE+ consideră că pentru procesul de analiză a cererii de parteneriat sau a solicitării acordului sunt necesare completări, acestea se vor formula în scris cu termen de răspuns din partea solicitantului de 5 zile lucrătoare. Dacă nu se răspunde în termenul prevăzut, cererea de parteneriat sau de solicitare a acordului nu va fi luată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Beneficiarii coordonatori ai proiectelor LIFE+, finanţate de la bugetul de stat, ale căror proiecte se află în curs de implementare, vor transmite în format electronic Autorităţii Naţionale pentru LIFE+ forma finală a proiectului aprobată de Comisie, rapoartele intermediare şi finale, precum şi raportul de audit întocmit de un auditor ex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eneficiarii coordonatori ai proiectelor LIFE+, ale căror proiecte selectate şi aprobate de Comisie se află în curs de implementare, vor transmite Autorităţii Naţionale pentru LIFE+, în format hârtie sau scanate, copiile contractelor încheiate cu Comisia Europeană (Grant Agreements) şi ale anexelor acestora, precum şi ale tuturor actelor adiţionale încheiate ce privesc modificările legate de perioada de implementare şi cele de ordin tehnic şi financi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ocumentele menţionate la alin. (1) vor fi transmise Autorităţii Naţionale pentru LIFE+, respectiv structurii responsabile cu coordonarea finanţării LIFE+, în termen de maximum 15 zile de la transmiterea acestora la Comisie, iar documentele menţionate la alin. (2) vor fi transmise Autorităţii Naţionale pentru LIFE+ în termen de maximum 10 zile de la închei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bugetele instituţiilor publice finanţate integral din bugetul de stat se prevăd integral sumele necesare finanţării valorii totale a proiectelor LIFE+ proprii şi sumele necesare finanţării valorii totale a proiectelor LIFE+ ai căror beneficiari sunt unităţile aflate în subordinea, în coordonarea sau sub autoritatea acestora, dacă nu prevede altfel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mele prevăzute la alin. (1) se includ în bugetele ordonatorilor principali de credite la titlul 56 "Proiecte cu finanţare din fonduri nerambursabile posta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mele necesare finanţării valorii totale a proiectelor LIFE+, repartizate pe ani, după caz, pe toată perioada de implementare a proiectelor, se prevăd în bugetele ordonatorilor principali de credite care au calitatea de finanţatori şi se aprobă pentru anul bugetar curent cu ocazia aprobării anuale a legii bugetului de stat şi a legii bugetului asigurărilor sociale de stat sau cu ocazia rectificărilor buge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introducerii în buget a sumelor menţionate la alin. (1), beneficiarii de proiecte LIFE+ finanţaţi integral din bugetul de stat au obligaţia să completeze fişa de fundamentare a proiectului finanţat prin Programul LIFE+, conform anexelor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işa de fundamentare a proiectului este elaborată şi semnată de beneficiarul coordonator al proiectului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recţia responsabilă cu elaborarea proiectului de buget din cadrul ordonatorului principal de credite, în calitate de beneficiar, va cuprinde în buget sumele menţionate la alin. (1) numai dacă fişa de fundamentare a proiectului este însoţită de declaraţia de asumare a finanţării aprobată de ordonatorul principal de cred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torii principali de credite au obligaţia să asigure integral şi cu prioritate atât sumele necesare implementării proiectelor proprii propuse spre finanţare în cadrul Programului LIFE+, cât şi pe cele necesare implementării proiectelor LIFE+ ai căror beneficiari sunt instituţii publice finanţate integral/parţial din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Beneficiarii care sunt finanţaţi integral sau parţial din fonduri publice cuprind în bugetul propriu numai sumele necesare finanţării valorii totale a activităţilor pe care le desfăşoară în cad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proiectelor implementate în parteneriat, beneficiarul coordonator are obligaţia deschiderii unui cont de disponibilităţi în vederea primirii de la Comisie a sumelor aferente prefinan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1 august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2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6:00Z</dcterms:created>
  <dc:creator>gabriela.istudor</dc:creator>
  <dc:description/>
  <cp:keywords/>
  <dc:language>en-US</dc:language>
  <cp:lastModifiedBy>Gabriela.Istudor</cp:lastModifiedBy>
  <dcterms:modified xsi:type="dcterms:W3CDTF">2014-02-06T07:46:00Z</dcterms:modified>
  <cp:revision>2</cp:revision>
  <dc:subject/>
  <dc:title/>
</cp:coreProperties>
</file>