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IN   Nr. 1108 din  5 iul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aprobarea Nomenclatorului lucrărilor şi serviciilor care se prestează de către autorităţile publice pentru protecţia mediului în regim de tarifare şi cuantumul tarifelor aferent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19 iunie 2014</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19 iunie 201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dezvoltării durabile nr. 1108/2007</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nr. 890/2009</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schimbărilor climatice nr. 825/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schimbărilor climatice nr. 865/2014</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schimbărilor climatice nr. 938/2014</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baza prevederilor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alin. (2) din Ordonanţa de urgenţă a Guvernului nr. 195/2005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7) din Hotărârea Guvernului nr. 368/2007*) privind organizarea şi funcţionarea Ministerului Mediului şi Dezvoltări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mediului şi dezvoltării durabile emite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368/2007</w:t>
      </w:r>
      <w:r>
        <w:rPr>
          <w:rFonts w:cs="Times New Roman" w:ascii="Times New Roman" w:hAnsi="Times New Roman"/>
          <w:i/>
          <w:iCs/>
          <w:sz w:val="28"/>
          <w:szCs w:val="28"/>
        </w:rPr>
        <w:t xml:space="preserve"> a fost abrogată. </w:t>
      </w:r>
      <w:r>
        <w:rPr>
          <w:rFonts w:cs="Times New Roman" w:ascii="Times New Roman" w:hAnsi="Times New Roman"/>
          <w:i/>
          <w:iCs/>
          <w:sz w:val="28"/>
          <w:szCs w:val="28"/>
          <w:lang w:val="fr-FR"/>
        </w:rPr>
        <w:t xml:space="preserve">A se vedea </w:t>
      </w:r>
      <w:r>
        <w:rPr>
          <w:rFonts w:cs="Times New Roman" w:ascii="Times New Roman" w:hAnsi="Times New Roman"/>
          <w:i/>
          <w:iCs/>
          <w:color w:val="008000"/>
          <w:sz w:val="28"/>
          <w:szCs w:val="28"/>
          <w:u w:val="single"/>
          <w:lang w:val="fr-FR"/>
        </w:rPr>
        <w:t>Hotărârea Guvernului nr. 48/201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e aprobă Nomenclatorul lucrărilor şi serviciilor care se prestează de către autorităţile publice pentru protecţia mediului în regim de tarifare şi cuantumul tarifelor aferente acestora, prevăzute în </w:t>
      </w:r>
      <w:r>
        <w:rPr>
          <w:rFonts w:cs="Times New Roman" w:ascii="Times New Roman" w:hAnsi="Times New Roman"/>
          <w:color w:val="008000"/>
          <w:sz w:val="28"/>
          <w:szCs w:val="28"/>
          <w:u w:val="single"/>
          <w:lang w:val="fr-FR"/>
        </w:rPr>
        <w:t>anexa</w:t>
      </w:r>
      <w:r>
        <w:rPr>
          <w:rFonts w:cs="Times New Roman" w:ascii="Times New Roman" w:hAnsi="Times New Roman"/>
          <w:sz w:val="28"/>
          <w:szCs w:val="28"/>
          <w:lang w:val="fr-FR"/>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Ministerul Mediului şi Dezvoltării Durabile, Agenţia Naţională pentru Protecţia Mediului, agenţiile regionale pentru protecţia mediului, agenţiile judeţene pentru protecţia mediului şi Administraţia Rezervaţiei Biosferei "Delta Dunării", în calitate de autorităţi competente pentru protecţia mediului, au obligaţia de a-şi deschide conturi pentru veniturile extrabugetare provenite din încasarea tarifelor la filialele Trezoreriei Statului în a căror rază teritorială îşi desfăşoară activitate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umele încasate de autorităţile publice pentru protecţia mediului prevăzute la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se utilizează în conformitate cu prevederile </w:t>
      </w:r>
      <w:r>
        <w:rPr>
          <w:rFonts w:cs="Times New Roman" w:ascii="Times New Roman" w:hAnsi="Times New Roman"/>
          <w:color w:val="008000"/>
          <w:sz w:val="28"/>
          <w:szCs w:val="28"/>
          <w:u w:val="single"/>
          <w:lang w:val="fr-FR"/>
        </w:rPr>
        <w:t>art. 23</w:t>
      </w:r>
      <w:r>
        <w:rPr>
          <w:rFonts w:cs="Times New Roman" w:ascii="Times New Roman" w:hAnsi="Times New Roman"/>
          <w:sz w:val="28"/>
          <w:szCs w:val="28"/>
          <w:lang w:val="fr-FR"/>
        </w:rPr>
        <w:t xml:space="preserve"> alin. (3) şi (4) din Ordonanţa de urgenţă a Guvernului nr. 195/2005 privind protecţia mediului, aprobată cu modificări şi completări prin </w:t>
      </w:r>
      <w:r>
        <w:rPr>
          <w:rFonts w:cs="Times New Roman" w:ascii="Times New Roman" w:hAnsi="Times New Roman"/>
          <w:color w:val="008000"/>
          <w:sz w:val="28"/>
          <w:szCs w:val="28"/>
          <w:u w:val="single"/>
          <w:lang w:val="fr-FR"/>
        </w:rPr>
        <w:t>Legea nr. 265/2006</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La data intrării în vigoare a prezentului ordin se abrogă </w:t>
      </w:r>
      <w:r>
        <w:rPr>
          <w:rFonts w:cs="Times New Roman" w:ascii="Times New Roman" w:hAnsi="Times New Roman"/>
          <w:color w:val="008000"/>
          <w:sz w:val="28"/>
          <w:szCs w:val="28"/>
          <w:u w:val="single"/>
          <w:lang w:val="fr-FR"/>
        </w:rPr>
        <w:t>Ordinul</w:t>
      </w:r>
      <w:r>
        <w:rPr>
          <w:rFonts w:cs="Times New Roman" w:ascii="Times New Roman" w:hAnsi="Times New Roman"/>
          <w:sz w:val="28"/>
          <w:szCs w:val="28"/>
          <w:lang w:val="fr-FR"/>
        </w:rPr>
        <w:t xml:space="preserve"> ministrului apelor, pădurilor şi protecţiei mediului nr. 340/2000 pentru aprobarea Nomenclatorului de lucrări şi servicii care se prestează de către autorităţile pentru protecţia mediului în regim de tarifare şi cuantumul tarifelor aferente, publicat în Monitorul Oficial al României, Partea I, nr. 144 din 6 aprilie 2000.</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ice dispoziţie contrară prevederilor prezentului ordin se abrog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OMENCLATOR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lucrărilor şi serviciilor care se prestează de către autorităţile publice pentru protecţia mediului în regim de tarifare şi cuantumul tarifelor aferent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SECŢIUNEA 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Lucrări şi servicii prestate de către autorităţile publice pentru protecţi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Courier New" w:hAnsi="Courier New" w:cs="Courier New"/>
          <w:i/>
          <w:i/>
          <w:iCs/>
          <w:lang w:val="fr-FR"/>
        </w:rPr>
      </w:pPr>
      <w:r>
        <w:rPr>
          <w:rFonts w:eastAsia="Courier New" w:cs="Courier New" w:ascii="Courier New" w:hAnsi="Courier New"/>
          <w:i/>
          <w:iCs/>
          <w:lang w:val="fr-FR"/>
        </w:rPr>
        <w:t xml:space="preserve"> </w:t>
      </w:r>
      <w:r>
        <w:rPr>
          <w:rFonts w:cs="Courier New" w:ascii="Courier New" w:hAnsi="Courier New"/>
          <w:i/>
          <w:iCs/>
          <w:lang w:val="fr-FR"/>
        </w:rPr>
        <w:t>______________________________________________________________________________</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Nr. | Scopul lucrării  | Tipul lucrării sau al       |Cuantumul | Precizăr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crt.| sau al           | serviciului care se         |tarifului | suplimentare|</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serviciului      | prestează                   |care se   |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încaseaz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ără TV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lei)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0 |         1        |              2              |     3    |       4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Parcurgerea      | Evaluarea iniţială a        |      1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cedurii de    | solicităr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valuare a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impactului asupra| Etapa de încadrare a        |      400 | În cazul    |</w:t>
      </w:r>
    </w:p>
    <w:p>
      <w:pPr>
        <w:pStyle w:val="Normal"/>
        <w:autoSpaceDE w:val="false"/>
        <w:spacing w:lineRule="auto" w:line="240" w:before="0" w:after="0"/>
        <w:rPr/>
      </w:pPr>
      <w:r>
        <w:rPr>
          <w:rFonts w:cs="Courier New" w:ascii="Courier New" w:hAnsi="Courier New"/>
          <w:i/>
          <w:iCs/>
        </w:rPr>
        <w:t>|    | mediului pentru  | proiectului în procedura de |          | proiecte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umite proiecte | evaluare a impactului asupra|          | pentru c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publice şi       | mediului                    |          | este        |</w:t>
      </w:r>
    </w:p>
    <w:p>
      <w:pPr>
        <w:pStyle w:val="Normal"/>
        <w:autoSpaceDE w:val="false"/>
        <w:spacing w:lineRule="auto" w:line="240" w:before="0" w:after="0"/>
        <w:rPr/>
      </w:pPr>
      <w:r>
        <w:rPr>
          <w:rFonts w:cs="Courier New" w:ascii="Courier New" w:hAnsi="Courier New"/>
          <w:i/>
          <w:iCs/>
        </w:rPr>
        <w:t>|    | private (diverse |                             |          | obligator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etape) sau       |                             |          | efectu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vizuirea/      |                             |          | rapor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tualizarea     |                             |          | la studiul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ordului de     |                             |          | de evalu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diu            |                             |          | a impactului|</w:t>
      </w:r>
    </w:p>
    <w:p>
      <w:pPr>
        <w:pStyle w:val="Normal"/>
        <w:autoSpaceDE w:val="false"/>
        <w:spacing w:lineRule="auto" w:line="240" w:before="0" w:after="0"/>
        <w:rPr/>
      </w:pPr>
      <w:r>
        <w:rPr>
          <w:rFonts w:cs="Courier New" w:ascii="Courier New" w:hAnsi="Courier New"/>
          <w:i/>
          <w:iCs/>
        </w:rPr>
        <w:t>|    |                  |                             |          | asupra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mediului nu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se tarifează|</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aceas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etap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Etapa de definire a         |    1.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omeniului evaluării ş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ealizare a raport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evaluării impactului asupra |          |             |</w:t>
      </w:r>
    </w:p>
    <w:p>
      <w:pPr>
        <w:pStyle w:val="Normal"/>
        <w:autoSpaceDE w:val="false"/>
        <w:spacing w:lineRule="auto" w:line="240" w:before="0" w:after="0"/>
        <w:rPr/>
      </w:pPr>
      <w:r>
        <w:rPr>
          <w:rFonts w:cs="Courier New" w:ascii="Courier New" w:hAnsi="Courier New"/>
          <w:i/>
          <w:iCs/>
        </w:rPr>
        <w:t>|    |                  | medi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Etapa de analiză a calităţii|    2.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raportului evaluăr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impactului asupra medi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_____________________________|__________|_____________|</w:t>
      </w:r>
    </w:p>
    <w:p>
      <w:pPr>
        <w:pStyle w:val="Normal"/>
        <w:autoSpaceDE w:val="false"/>
        <w:spacing w:lineRule="auto" w:line="240" w:before="0" w:after="0"/>
        <w:rPr/>
      </w:pPr>
      <w:r>
        <w:rPr>
          <w:rFonts w:cs="Courier New" w:ascii="Courier New" w:hAnsi="Courier New"/>
          <w:i/>
          <w:iCs/>
        </w:rPr>
        <w:t>|    |                  | Revizuirea/Actualizarea     |      5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cordului de mediu          |          |             |</w:t>
      </w:r>
    </w:p>
    <w:p>
      <w:pPr>
        <w:pStyle w:val="Normal"/>
        <w:autoSpaceDE w:val="false"/>
        <w:spacing w:lineRule="auto" w:line="240" w:before="0" w:after="0"/>
        <w:rPr>
          <w:rFonts w:ascii="Courier New" w:hAnsi="Courier New" w:cs="Courier New"/>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M4</w:t>
      </w:r>
    </w:p>
    <w:p>
      <w:pPr>
        <w:pStyle w:val="Normal"/>
        <w:autoSpaceDE w:val="false"/>
        <w:spacing w:lineRule="auto" w:line="240" w:before="0" w:after="0"/>
        <w:rPr>
          <w:rFonts w:ascii="Courier New" w:hAnsi="Courier New" w:cs="Courier New"/>
          <w:i/>
          <w:i/>
          <w:iCs/>
        </w:rPr>
      </w:pPr>
      <w:r>
        <w:rPr>
          <w:rFonts w:cs="Courier New" w:ascii="Courier New" w:hAnsi="Courier New"/>
          <w:i/>
          <w:iCs/>
        </w:rPr>
        <w:t>|  2.| Parcurgerea      | Evaluarea documentaţiei în  |      5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cedurii de    | vederea emiter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mitere a        | autorizaţiei de medi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torizaţiei de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mediu/           | Analiza bilanţului de mediu |    1.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torizaţiei     | în procedura de emitere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grate de     | autorizaţiei de mediu, dup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diu sau        | caz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vizuirea/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actualizarea     | Finalizarea programului     |    1.000 |             |</w:t>
      </w:r>
    </w:p>
    <w:p>
      <w:pPr>
        <w:pStyle w:val="Normal"/>
        <w:autoSpaceDE w:val="false"/>
        <w:spacing w:lineRule="auto" w:line="240" w:before="0" w:after="0"/>
        <w:rPr/>
      </w:pPr>
      <w:r>
        <w:rPr>
          <w:rFonts w:cs="Courier New" w:ascii="Courier New" w:hAnsi="Courier New"/>
          <w:i/>
          <w:iCs/>
        </w:rPr>
        <w:t>|    | acesteia (diverse| pentru conformare î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tape)           | procedura de emitere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utorizaţiei de mediu, după |          |             |</w:t>
      </w:r>
    </w:p>
    <w:p>
      <w:pPr>
        <w:pStyle w:val="Normal"/>
        <w:autoSpaceDE w:val="false"/>
        <w:spacing w:lineRule="auto" w:line="240" w:before="0" w:after="0"/>
        <w:rPr/>
      </w:pPr>
      <w:r>
        <w:rPr>
          <w:rFonts w:cs="Courier New" w:ascii="Courier New" w:hAnsi="Courier New"/>
          <w:i/>
          <w:iCs/>
        </w:rPr>
        <w:t>|    |                  | caz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Revizuirea/Actualizarea     |      25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utorizaţiei de medi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Analiza preliminară a       |    1.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ocumentaţiei de susţinere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olicitării autorizaţie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integrate de mediu          |          |             |</w:t>
      </w:r>
    </w:p>
    <w:p>
      <w:pPr>
        <w:pStyle w:val="Normal"/>
        <w:autoSpaceDE w:val="false"/>
        <w:spacing w:lineRule="auto" w:line="240" w:before="0" w:after="0"/>
        <w:rPr/>
      </w:pPr>
      <w:r>
        <w:rPr>
          <w:rFonts w:cs="Courier New" w:ascii="Courier New" w:hAnsi="Courier New"/>
          <w:i/>
          <w:iCs/>
        </w:rPr>
        <w:t>|    |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Analiza propriu-zisă a      |    5.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ocumentaţiei de susţinere 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olicitării autorizaţie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integrate de medi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Revizuirea/Actualizarea     |    2.5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utorizaţiei integrat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ediu                       |          |             |</w:t>
      </w:r>
    </w:p>
    <w:p>
      <w:pPr>
        <w:pStyle w:val="Normal"/>
        <w:autoSpaceDE w:val="false"/>
        <w:spacing w:lineRule="auto" w:line="240" w:before="0" w:after="0"/>
        <w:rPr>
          <w:rFonts w:ascii="Courier New" w:hAnsi="Courier New" w:cs="Courier New"/>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b/>
          <w:bCs/>
          <w:color w:val="008000"/>
          <w:u w:val="single"/>
        </w:rPr>
        <w:t>#M3</w:t>
      </w:r>
    </w:p>
    <w:p>
      <w:pPr>
        <w:pStyle w:val="Normal"/>
        <w:autoSpaceDE w:val="false"/>
        <w:spacing w:lineRule="auto" w:line="240" w:before="0" w:after="0"/>
        <w:rPr/>
      </w:pPr>
      <w:r>
        <w:rPr>
          <w:rFonts w:cs="Courier New" w:ascii="Courier New" w:hAnsi="Courier New"/>
          <w:i/>
          <w:iCs/>
        </w:rPr>
        <w:t>|  3.| Parcurgerea      | Încadrare                   |      5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cedurii de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emitere a        | Analiza calităţii           |          |             |</w:t>
      </w:r>
    </w:p>
    <w:p>
      <w:pPr>
        <w:pStyle w:val="Normal"/>
        <w:autoSpaceDE w:val="false"/>
        <w:spacing w:lineRule="auto" w:line="240" w:before="0" w:after="0"/>
        <w:rPr/>
      </w:pPr>
      <w:r>
        <w:rPr>
          <w:rFonts w:cs="Courier New" w:ascii="Courier New" w:hAnsi="Courier New"/>
          <w:i/>
          <w:iCs/>
        </w:rPr>
        <w:t>|    | avizului de mediu| raport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planuri şi|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grame (diverse| - planuri/programe locale   |      500 |             |</w:t>
      </w:r>
    </w:p>
    <w:p>
      <w:pPr>
        <w:pStyle w:val="Normal"/>
        <w:autoSpaceDE w:val="false"/>
        <w:spacing w:lineRule="auto" w:line="240" w:before="0" w:after="0"/>
        <w:rPr/>
      </w:pPr>
      <w:r>
        <w:rPr>
          <w:rFonts w:cs="Courier New" w:ascii="Courier New" w:hAnsi="Courier New"/>
          <w:i/>
          <w:iCs/>
        </w:rPr>
        <w:t>|    | etape)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lanuri/programe judeţene |    1.5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_____________________________|__________|_____________|</w:t>
      </w:r>
    </w:p>
    <w:p>
      <w:pPr>
        <w:pStyle w:val="Normal"/>
        <w:autoSpaceDE w:val="false"/>
        <w:spacing w:lineRule="auto" w:line="240" w:before="0" w:after="0"/>
        <w:rPr/>
      </w:pPr>
      <w:r>
        <w:rPr>
          <w:rFonts w:cs="Courier New" w:ascii="Courier New" w:hAnsi="Courier New"/>
          <w:i/>
          <w:iCs/>
        </w:rPr>
        <w:t>|    |                  | - planuri/programe regionale|    2.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 planuri/programe naţionale|    2.500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Parcurgerea      | Analiza documentaţiei depuse|      15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cedurii în    | şi verificarea în tere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ederea emiterii |                             |          |             |</w:t>
      </w:r>
    </w:p>
    <w:p>
      <w:pPr>
        <w:pStyle w:val="Normal"/>
        <w:autoSpaceDE w:val="false"/>
        <w:spacing w:lineRule="auto" w:line="240" w:before="0" w:after="0"/>
        <w:rPr/>
      </w:pPr>
      <w:r>
        <w:rPr>
          <w:rFonts w:cs="Courier New" w:ascii="Courier New" w:hAnsi="Courier New"/>
          <w:i/>
          <w:iCs/>
        </w:rPr>
        <w:t>|    | permisului de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plicare în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gricultură 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ămolului de la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purarea apelor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uzate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 Parcurgerea      | Procedura de autorizare pentru MMG/o singură inci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cedurilor     |______________________________________________________|</w:t>
      </w:r>
    </w:p>
    <w:p>
      <w:pPr>
        <w:pStyle w:val="Normal"/>
        <w:autoSpaceDE w:val="false"/>
        <w:spacing w:lineRule="auto" w:line="240" w:before="0" w:after="0"/>
        <w:rPr/>
      </w:pPr>
      <w:r>
        <w:rPr>
          <w:rFonts w:cs="Courier New" w:ascii="Courier New" w:hAnsi="Courier New"/>
          <w:i/>
          <w:iCs/>
        </w:rPr>
        <w:t>|    | pentru           | Evaluarea dosarulu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glementarea    | notifi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tivităţilor cu | - clasele 1 şi 2            |    1.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icroorganismele | - clasele 3 şi 4            |    7.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dificate       | Emiterea autorizaţie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genetic (MMG),   | - clasele 1 şi 2            |    4.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utilizate în     | - clasele 3 şi 4            |   10.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diţii de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izolare          | Procedura de revizuire a autorizaţiei pentru MMG/o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ingură incint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Evaluarea dosarulu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otifi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lasele 1 şi 2            |    1.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lasele 3 şi 4            |    4.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Emiterea autorizaţie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lasele 1 şi 2            |    4.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lasele 3 şi 4            |    6.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_____________________________|__________|_____________|</w:t>
      </w:r>
    </w:p>
    <w:p>
      <w:pPr>
        <w:pStyle w:val="Normal"/>
        <w:autoSpaceDE w:val="false"/>
        <w:spacing w:lineRule="auto" w:line="240" w:before="0" w:after="0"/>
        <w:rPr/>
      </w:pPr>
      <w:r>
        <w:rPr>
          <w:rFonts w:cs="Courier New" w:ascii="Courier New" w:hAnsi="Courier New"/>
          <w:i/>
          <w:iCs/>
        </w:rPr>
        <w:t>|    |                  | Emiterea acordului de import/un singur MMG           |</w:t>
      </w:r>
    </w:p>
    <w:p>
      <w:pPr>
        <w:pStyle w:val="Normal"/>
        <w:autoSpaceDE w:val="false"/>
        <w:spacing w:lineRule="auto" w:line="240" w:before="0" w:after="0"/>
        <w:rPr>
          <w:rFonts w:ascii="Courier New" w:hAnsi="Courier New" w:cs="Courier New"/>
          <w:i/>
          <w:i/>
          <w:iCs/>
        </w:rPr>
      </w:pPr>
      <w:r>
        <w:rPr>
          <w:rFonts w:cs="Courier New" w:ascii="Courier New" w:hAnsi="Courier New"/>
          <w:i/>
          <w:iCs/>
        </w:rPr>
        <w:t>|    |                  |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Analiza documentaţiei şi    |          |             |</w:t>
      </w:r>
    </w:p>
    <w:p>
      <w:pPr>
        <w:pStyle w:val="Normal"/>
        <w:autoSpaceDE w:val="false"/>
        <w:spacing w:lineRule="auto" w:line="240" w:before="0" w:after="0"/>
        <w:rPr/>
      </w:pPr>
      <w:r>
        <w:rPr>
          <w:rFonts w:cs="Courier New" w:ascii="Courier New" w:hAnsi="Courier New"/>
          <w:i/>
          <w:iCs/>
        </w:rPr>
        <w:t>|    |                  | emiterea acordului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impor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lasele 1 şi 2            |    5.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lasele 3 şi 4            |   15.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6.| Parcurgerea      | A. Introducerea deliberată în mediu a organismelor   |</w:t>
      </w:r>
    </w:p>
    <w:p>
      <w:pPr>
        <w:pStyle w:val="Normal"/>
        <w:autoSpaceDE w:val="false"/>
        <w:spacing w:lineRule="auto" w:line="240" w:before="0" w:after="0"/>
        <w:rPr/>
      </w:pPr>
      <w:r>
        <w:rPr>
          <w:rFonts w:cs="Courier New" w:ascii="Courier New" w:hAnsi="Courier New"/>
          <w:i/>
          <w:iCs/>
        </w:rPr>
        <w:t>|    | procedurilor     | modificate genetic (testare, cercetare)/un singur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ntru           | organism/o singură locaţ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reglementarea    |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activităţilor    | Procedura de autorizare/un singur organism/o singur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ivind          | locaţie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roducerea     |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deliberată în    | Analiza dosarului de        |    2.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diu şi pe piaţă| notifi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 organismelor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modificate       | Emiterea autorizaţiei       |    4.000 |             |</w:t>
      </w:r>
    </w:p>
    <w:p>
      <w:pPr>
        <w:pStyle w:val="Normal"/>
        <w:autoSpaceDE w:val="false"/>
        <w:spacing w:lineRule="auto" w:line="240" w:before="0" w:after="0"/>
        <w:rPr/>
      </w:pPr>
      <w:r>
        <w:rPr>
          <w:rFonts w:cs="Courier New" w:ascii="Courier New" w:hAnsi="Courier New"/>
          <w:i/>
          <w:iCs/>
        </w:rPr>
        <w:t>|    | genetic (OMG)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cedura simplificată de autorizare                 |</w:t>
      </w:r>
    </w:p>
    <w:p>
      <w:pPr>
        <w:pStyle w:val="Normal"/>
        <w:autoSpaceDE w:val="false"/>
        <w:spacing w:lineRule="auto" w:line="240" w:before="0" w:after="0"/>
        <w:rPr>
          <w:rFonts w:ascii="Courier New" w:hAnsi="Courier New" w:cs="Courier New"/>
          <w:i/>
          <w:i/>
          <w:iCs/>
        </w:rPr>
      </w:pPr>
      <w:r>
        <w:rPr>
          <w:rFonts w:cs="Courier New" w:ascii="Courier New" w:hAnsi="Courier New"/>
          <w:i/>
          <w:iCs/>
        </w:rPr>
        <w:t>|    |                  |______________________________________________________|</w:t>
      </w:r>
    </w:p>
    <w:p>
      <w:pPr>
        <w:pStyle w:val="Normal"/>
        <w:autoSpaceDE w:val="false"/>
        <w:spacing w:lineRule="auto" w:line="240" w:before="0" w:after="0"/>
        <w:rPr/>
      </w:pPr>
      <w:r>
        <w:rPr>
          <w:rFonts w:cs="Courier New" w:ascii="Courier New" w:hAnsi="Courier New"/>
          <w:i/>
          <w:iCs/>
        </w:rPr>
        <w:t>|    |                  | Analiza dosarului de        |    2.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otifi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Emiterea autorizaţiei       |    6.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cedura de revizuire a autorizaţiei                |</w:t>
      </w:r>
    </w:p>
    <w:p>
      <w:pPr>
        <w:pStyle w:val="Normal"/>
        <w:autoSpaceDE w:val="false"/>
        <w:spacing w:lineRule="auto" w:line="240" w:before="0" w:after="0"/>
        <w:rPr/>
      </w:pPr>
      <w:r>
        <w:rPr>
          <w:rFonts w:cs="Courier New" w:ascii="Courier New" w:hAnsi="Courier New"/>
          <w:i/>
          <w:iCs/>
        </w:rPr>
        <w:t>|    |                  |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Analiza dosarului de        |    2.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otifi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_____________________________|__________|_____________|</w:t>
      </w:r>
    </w:p>
    <w:p>
      <w:pPr>
        <w:pStyle w:val="Normal"/>
        <w:autoSpaceDE w:val="false"/>
        <w:spacing w:lineRule="auto" w:line="240" w:before="0" w:after="0"/>
        <w:rPr/>
      </w:pPr>
      <w:r>
        <w:rPr>
          <w:rFonts w:cs="Courier New" w:ascii="Courier New" w:hAnsi="Courier New"/>
          <w:i/>
          <w:iCs/>
        </w:rPr>
        <w:t>|    |                  | Emiterea autorizaţiei       |    4.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Emiterea acordului de import/un singur organism      |</w:t>
      </w:r>
    </w:p>
    <w:p>
      <w:pPr>
        <w:pStyle w:val="Normal"/>
        <w:autoSpaceDE w:val="false"/>
        <w:spacing w:lineRule="auto" w:line="240" w:before="0" w:after="0"/>
        <w:rPr/>
      </w:pPr>
      <w:r>
        <w:rPr>
          <w:rFonts w:cs="Courier New" w:ascii="Courier New" w:hAnsi="Courier New"/>
          <w:i/>
          <w:iCs/>
        </w:rPr>
        <w:t>|    |                  |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Analiza documentaţiei şi    |   15.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emiterea acordului de import|          |             |</w:t>
      </w:r>
    </w:p>
    <w:p>
      <w:pPr>
        <w:pStyle w:val="Normal"/>
        <w:autoSpaceDE w:val="false"/>
        <w:spacing w:lineRule="auto" w:line="240" w:before="0" w:after="0"/>
        <w:rPr/>
      </w:pPr>
      <w:r>
        <w:rPr>
          <w:rFonts w:cs="Courier New" w:ascii="Courier New" w:hAnsi="Courier New"/>
          <w:i/>
          <w:iCs/>
        </w:rPr>
        <w:t>|    |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B. Introducerea pe piaţă a unui organism modificat   |</w:t>
      </w:r>
    </w:p>
    <w:p>
      <w:pPr>
        <w:pStyle w:val="Normal"/>
        <w:autoSpaceDE w:val="false"/>
        <w:spacing w:lineRule="auto" w:line="240" w:before="0" w:after="0"/>
        <w:rPr>
          <w:rFonts w:ascii="Courier New" w:hAnsi="Courier New" w:cs="Courier New"/>
          <w:i/>
          <w:i/>
          <w:iCs/>
        </w:rPr>
      </w:pPr>
      <w:r>
        <w:rPr>
          <w:rFonts w:cs="Courier New" w:ascii="Courier New" w:hAnsi="Courier New"/>
          <w:i/>
          <w:iCs/>
        </w:rPr>
        <w:t>|    |                  | genetic                                              |</w:t>
      </w:r>
    </w:p>
    <w:p>
      <w:pPr>
        <w:pStyle w:val="Normal"/>
        <w:autoSpaceDE w:val="false"/>
        <w:spacing w:lineRule="auto" w:line="240" w:before="0" w:after="0"/>
        <w:rPr/>
      </w:pPr>
      <w:r>
        <w:rPr>
          <w:rFonts w:cs="Courier New" w:ascii="Courier New" w:hAnsi="Courier New"/>
          <w:i/>
          <w:iCs/>
        </w:rPr>
        <w:t>|    |                  |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Analiza dosarului de        |    7.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notifi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Elaborarea raportului de    |   85.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evalu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_____________________________|__________|_____________|</w:t>
      </w:r>
    </w:p>
    <w:p>
      <w:pPr>
        <w:pStyle w:val="Normal"/>
        <w:autoSpaceDE w:val="false"/>
        <w:spacing w:lineRule="auto" w:line="240" w:before="0" w:after="0"/>
        <w:rPr/>
      </w:pPr>
      <w:r>
        <w:rPr>
          <w:rFonts w:cs="Courier New" w:ascii="Courier New" w:hAnsi="Courier New"/>
          <w:i/>
          <w:iCs/>
        </w:rPr>
        <w:t>|    |                  | Emiterea autorizaţiei       |   30.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7.| Aprobarea        | Analiza, verificarea în     |      300 |             |</w:t>
      </w:r>
    </w:p>
    <w:p>
      <w:pPr>
        <w:pStyle w:val="Normal"/>
        <w:autoSpaceDE w:val="false"/>
        <w:spacing w:lineRule="auto" w:line="240" w:before="0" w:after="0"/>
        <w:rPr/>
      </w:pPr>
      <w:r>
        <w:rPr>
          <w:rFonts w:cs="Courier New" w:ascii="Courier New" w:hAnsi="Courier New"/>
          <w:i/>
          <w:iCs/>
        </w:rPr>
        <w:t>|    | planurilor de    | teren şi aprobarea plan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liminare a      | de elimin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chipamentelor şi|                             |          |             |</w:t>
      </w:r>
    </w:p>
    <w:p>
      <w:pPr>
        <w:pStyle w:val="Normal"/>
        <w:autoSpaceDE w:val="false"/>
        <w:spacing w:lineRule="auto" w:line="240" w:before="0" w:after="0"/>
        <w:rPr/>
      </w:pPr>
      <w:r>
        <w:rPr>
          <w:rFonts w:cs="Courier New" w:ascii="Courier New" w:hAnsi="Courier New"/>
          <w:i/>
          <w:iCs/>
        </w:rPr>
        <w:t>|    | materialelor cu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nţinut de PCB/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CT              |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 Înregistrarea    | Analiza documentaţiei şi    |      5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ducătorilor de| înregistrarea în registrul  |          |             |</w:t>
      </w:r>
    </w:p>
    <w:p>
      <w:pPr>
        <w:pStyle w:val="Normal"/>
        <w:autoSpaceDE w:val="false"/>
        <w:spacing w:lineRule="auto" w:line="240" w:before="0" w:after="0"/>
        <w:rPr/>
      </w:pPr>
      <w:r>
        <w:rPr>
          <w:rFonts w:cs="Courier New" w:ascii="Courier New" w:hAnsi="Courier New"/>
          <w:i/>
          <w:iCs/>
        </w:rPr>
        <w:t>|    | echipamente      | de punere pe piaţă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lectrice şi     | echipamentelor electrice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lectronice şi a | electronice şi în registru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ducătorilor de| producătorilor de baterii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baterii şi       | acumulato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cumulatori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Actualizarea numărului de   |      100 |             |</w:t>
      </w:r>
    </w:p>
    <w:p>
      <w:pPr>
        <w:pStyle w:val="Normal"/>
        <w:autoSpaceDE w:val="false"/>
        <w:spacing w:lineRule="auto" w:line="240" w:before="0" w:after="0"/>
        <w:rPr/>
      </w:pPr>
      <w:r>
        <w:rPr>
          <w:rFonts w:cs="Courier New" w:ascii="Courier New" w:hAnsi="Courier New"/>
          <w:i/>
          <w:iCs/>
        </w:rPr>
        <w:t>|    |                  | înregistrare în registru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ducătorilor de baterii ş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cumulatori şi a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ducătorilor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echipamente electrice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electronice                 |          |             |</w:t>
      </w:r>
    </w:p>
    <w:p>
      <w:pPr>
        <w:pStyle w:val="Normal"/>
        <w:autoSpaceDE w:val="false"/>
        <w:spacing w:lineRule="auto" w:line="240" w:before="0" w:after="0"/>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9.| Parcurgerea      | Procedura de aprobare pentru|      2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cedurii de    | transportul intern de       |          |             |</w:t>
      </w:r>
    </w:p>
    <w:p>
      <w:pPr>
        <w:pStyle w:val="Normal"/>
        <w:autoSpaceDE w:val="false"/>
        <w:spacing w:lineRule="auto" w:line="240" w:before="0" w:after="0"/>
        <w:rPr/>
      </w:pPr>
      <w:r>
        <w:rPr>
          <w:rFonts w:cs="Courier New" w:ascii="Courier New" w:hAnsi="Courier New"/>
          <w:i/>
          <w:iCs/>
        </w:rPr>
        <w:t>|    | aprobare pentru  | deşeuri periculoas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ansportul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deşeurilor       | Procedura de aprobare pentru|    1.500 |             |</w:t>
      </w:r>
    </w:p>
    <w:p>
      <w:pPr>
        <w:pStyle w:val="Normal"/>
        <w:autoSpaceDE w:val="false"/>
        <w:spacing w:lineRule="auto" w:line="240" w:before="0" w:after="0"/>
        <w:rPr/>
      </w:pPr>
      <w:r>
        <w:rPr>
          <w:rFonts w:cs="Courier New" w:ascii="Courier New" w:hAnsi="Courier New"/>
          <w:i/>
          <w:iCs/>
        </w:rPr>
        <w:t>|    |                  | importul deşeur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ericuloase destin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valorificăr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_____________________________|__________|_____________|</w:t>
      </w:r>
    </w:p>
    <w:p>
      <w:pPr>
        <w:pStyle w:val="Normal"/>
        <w:autoSpaceDE w:val="false"/>
        <w:spacing w:lineRule="auto" w:line="240" w:before="0" w:after="0"/>
        <w:rPr/>
      </w:pPr>
      <w:r>
        <w:rPr>
          <w:rFonts w:cs="Courier New" w:ascii="Courier New" w:hAnsi="Courier New"/>
          <w:i/>
          <w:iCs/>
        </w:rPr>
        <w:t>|    |                  | Procedura de aprobare pentru|      1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importul sau tranzitul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şeuri nepericuloase       |          |             |</w:t>
      </w:r>
    </w:p>
    <w:p>
      <w:pPr>
        <w:pStyle w:val="Normal"/>
        <w:autoSpaceDE w:val="false"/>
        <w:spacing w:lineRule="auto" w:line="240" w:before="0" w:after="0"/>
        <w:rPr/>
      </w:pPr>
      <w:r>
        <w:rPr>
          <w:rFonts w:cs="Courier New" w:ascii="Courier New" w:hAnsi="Courier New"/>
          <w:i/>
          <w:iCs/>
        </w:rPr>
        <w:t>|    |                  |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 Procedura de aprobare pentru|      5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exportul sau tranzitul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eşeuri periculoase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SECŢIUNEA a 2-a</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arife pentru analize de laborator efectuate de autorităţile pentru protecţia mediului, defalcate pe indicato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Lucrările sau serviciile cuprinse în secţiunea a 2-a se pot organiza şi desfăşura numai la solicitarea operatorilor economici interesaţi şi numai în baza unui/unei contract/convenţii sau a altei înţelegeri oficiale între operatorul economic şi agenţia de protecţi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nalize de laborator                             |</w:t>
      </w:r>
    </w:p>
    <w:p>
      <w:pPr>
        <w:pStyle w:val="Normal"/>
        <w:autoSpaceDE w:val="false"/>
        <w:spacing w:lineRule="auto" w:line="240" w:before="0" w:after="0"/>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Nr. |       Indicatorul analizat        | Cuantumul  | Precizări suplimentare |</w:t>
      </w:r>
    </w:p>
    <w:p>
      <w:pPr>
        <w:pStyle w:val="Normal"/>
        <w:autoSpaceDE w:val="false"/>
        <w:spacing w:lineRule="auto" w:line="240" w:before="0" w:after="0"/>
        <w:rPr>
          <w:rFonts w:ascii="Courier New" w:hAnsi="Courier New" w:cs="Courier New"/>
          <w:i/>
          <w:i/>
          <w:iCs/>
        </w:rPr>
      </w:pPr>
      <w:r>
        <w:rPr>
          <w:rFonts w:cs="Courier New" w:ascii="Courier New" w:hAnsi="Courier New"/>
          <w:i/>
          <w:iCs/>
        </w:rPr>
        <w:t>|crt.|                                   | tarifului  |                        |</w:t>
      </w:r>
    </w:p>
    <w:p>
      <w:pPr>
        <w:pStyle w:val="Normal"/>
        <w:autoSpaceDE w:val="false"/>
        <w:spacing w:lineRule="auto" w:line="240" w:before="0" w:after="0"/>
        <w:rPr/>
      </w:pPr>
      <w:r>
        <w:rPr>
          <w:rFonts w:cs="Courier New" w:ascii="Courier New" w:hAnsi="Courier New"/>
          <w:i/>
          <w:iCs/>
        </w:rPr>
        <w:t>|    |                                   | care s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încaseaz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ără TVA   |                        |</w:t>
      </w:r>
    </w:p>
    <w:p>
      <w:pPr>
        <w:pStyle w:val="Normal"/>
        <w:autoSpaceDE w:val="false"/>
        <w:spacing w:lineRule="auto" w:line="240" w:before="0" w:after="0"/>
        <w:rPr/>
      </w:pPr>
      <w:r>
        <w:rPr>
          <w:rFonts w:cs="Courier New" w:ascii="Courier New" w:hAnsi="Courier New"/>
          <w:i/>
          <w:iCs/>
        </w:rPr>
        <w:t>|    |                                   |   (le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NH3 - valoare medie zilnică       |     230    | Se aplic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poluanţi gazo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2.| NH3 - valoare medie scurtă durată |      50    | (imisii) - recoltare şi|</w:t>
      </w:r>
    </w:p>
    <w:p>
      <w:pPr>
        <w:pStyle w:val="Normal"/>
        <w:autoSpaceDE w:val="false"/>
        <w:spacing w:lineRule="auto" w:line="240" w:before="0" w:after="0"/>
        <w:rPr>
          <w:rFonts w:ascii="Courier New" w:hAnsi="Courier New" w:cs="Courier New"/>
          <w:i/>
          <w:i/>
          <w:iCs/>
        </w:rPr>
      </w:pPr>
      <w:r>
        <w:rPr>
          <w:rFonts w:cs="Courier New" w:ascii="Courier New" w:hAnsi="Courier New"/>
          <w:i/>
          <w:iCs/>
        </w:rPr>
        <w:t>|    | (30 minute)                       |            | analiză chim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 SO2 - valoare medie zilnică       |     21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4.| SO2 - valoare medie orară         |      45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5.| NO2 - valoare medie orară         |      57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6.| H2S - valoare medie zilnică       |     24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7.| H2S - medie scurtă durată         |      60    |                        |</w:t>
      </w:r>
    </w:p>
    <w:p>
      <w:pPr>
        <w:pStyle w:val="Normal"/>
        <w:autoSpaceDE w:val="false"/>
        <w:spacing w:lineRule="auto" w:line="240" w:before="0" w:after="0"/>
        <w:rPr/>
      </w:pPr>
      <w:r>
        <w:rPr>
          <w:rFonts w:cs="Courier New" w:ascii="Courier New" w:hAnsi="Courier New"/>
          <w:i/>
          <w:iCs/>
        </w:rPr>
        <w:t>|    | (30 minu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8.| CO - valoare maximă zilnică a     |     150    |                        |</w:t>
      </w:r>
    </w:p>
    <w:p>
      <w:pPr>
        <w:pStyle w:val="Normal"/>
        <w:autoSpaceDE w:val="false"/>
        <w:spacing w:lineRule="auto" w:line="240" w:before="0" w:after="0"/>
        <w:rPr/>
      </w:pPr>
      <w:r>
        <w:rPr>
          <w:rFonts w:cs="Courier New" w:ascii="Courier New" w:hAnsi="Courier New"/>
          <w:i/>
          <w:iCs/>
        </w:rPr>
        <w:t>|    | mediilor de 8 o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9.| O3 - valoare medie orară          |     100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10.| O3 - valoare maximă zilnică a     |     17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diilor de 8 o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11.| Cl2 - valoare medie zilnică       |      8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12.| Cl2 - medie scurtă durată         |      60    |                        |</w:t>
      </w:r>
    </w:p>
    <w:p>
      <w:pPr>
        <w:pStyle w:val="Normal"/>
        <w:autoSpaceDE w:val="false"/>
        <w:spacing w:lineRule="auto" w:line="240" w:before="0" w:after="0"/>
        <w:rPr/>
      </w:pPr>
      <w:r>
        <w:rPr>
          <w:rFonts w:cs="Courier New" w:ascii="Courier New" w:hAnsi="Courier New"/>
          <w:i/>
          <w:iCs/>
        </w:rPr>
        <w:t>|    | (30 minu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13.| Pulberi în suspensie-fracţiunea   |     16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M10 - metoda gravimetr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aloare medie ziln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14.| Pulberi în suspensie-fracţiunea   |     16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M2,5 - metoda gravimetr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aloare medie zilnică             |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15.| Analiză metale din pulberi (Pb,   |     12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d, Cr, Mn, Fe, Hg etc.)          |            |                        |</w:t>
      </w:r>
    </w:p>
    <w:p>
      <w:pPr>
        <w:pStyle w:val="Normal"/>
        <w:autoSpaceDE w:val="false"/>
        <w:spacing w:lineRule="auto" w:line="240" w:before="0" w:after="0"/>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16.| Pulberi sedimentabile - valoare   |      4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die lunar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pPr>
      <w:r>
        <w:rPr>
          <w:rFonts w:cs="Courier New" w:ascii="Courier New" w:hAnsi="Courier New"/>
          <w:i/>
          <w:iCs/>
        </w:rPr>
        <w:t>| 17.| Pulberi totale în suspensie -     |      44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die scurtă durată (30 minu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pPr>
      <w:r>
        <w:rPr>
          <w:rFonts w:cs="Courier New" w:ascii="Courier New" w:hAnsi="Courier New"/>
          <w:i/>
          <w:iCs/>
        </w:rPr>
        <w:t>| 18.| Hidrocarburi totale - metoda      |     25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romatograf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pPr>
      <w:r>
        <w:rPr>
          <w:rFonts w:cs="Courier New" w:ascii="Courier New" w:hAnsi="Courier New"/>
          <w:i/>
          <w:iCs/>
        </w:rPr>
        <w:t>| 19.| Aerosoli de H2SO4 - valoare medie |      8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ziln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0.| HCl - valoare medie zilnică       |      72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1.| HF - valoare medie zilnică        |      72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2.| C6H5-OH - valoare medie zilnică   |      72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3.| HCHO - valoare medie zilnică      |      57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4.| Analiză la coş cu diametrul &lt;     |     150    | Se aplic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0,3 m (H2S, HCl, HF) măsurătoare  |            | poluanţi gazo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mentană                         |            | (emisii) în atmosfer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recoltare şi analiză   |</w:t>
      </w:r>
    </w:p>
    <w:p>
      <w:pPr>
        <w:pStyle w:val="Normal"/>
        <w:autoSpaceDE w:val="false"/>
        <w:spacing w:lineRule="auto" w:line="240" w:before="0" w:after="0"/>
        <w:rPr>
          <w:rFonts w:ascii="Courier New" w:hAnsi="Courier New" w:cs="Courier New"/>
          <w:i/>
          <w:i/>
          <w:iCs/>
        </w:rPr>
      </w:pPr>
      <w:r>
        <w:rPr>
          <w:rFonts w:cs="Courier New" w:ascii="Courier New" w:hAnsi="Courier New"/>
          <w:i/>
          <w:iCs/>
        </w:rPr>
        <w:t>| 25.| SO2 - valoare medie zilnică       |     100    | chimică.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6.| NOx - valoare medie zilnică       |     10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7.| CO - valoare medie zilnică        |     10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8.| CO2 - valoare medie zilnică       |     10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29.| Pulberi totale - valoare medie    |     28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ziln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0.| COV - măsurătoare pe component    |      5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1.| Analiză emisii la coş cu diametrul|     2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lt; 0,3 m (O2, CO, CO2, NOx, SOx,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mperatura şi viteza gaze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ăsurătoare momentan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2.| Analiză emisii la coş cu diametrul|     25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gt; 0,3 m (O2, CO, CO2, NOx, SOx,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emperatura) măsurătoare momentană|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3.| Compuşi organici volatili - metoda|     2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romatografică (9 componenţ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hidrocarburi C3-Ce, benze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oluen, xilen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4.| Analiză la coş cu diametrul &gt;     |     19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0,3 m (H2S, HCl, HF) măsurăto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omentan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5.| Analiză la coş cu diametrul &lt;     |     28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0,35 m (pulberi tota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ăsurătoare momentan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6.| Analiză la coş cu diametrul &gt;     |     32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0,35 m (pulberi tota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ăsurătoare momentan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7.| Metale din pulberi (As, Cd, Cr,   |     15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 Cu, Mn, Ni, Pb, Sb, Hg)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8.| Micropoluanţi organici: PAH -     |     3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toda cromatograf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39.| Micropoluanţi organici: PCDD/PCDF |     3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etoda cromatograf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40.| Nivel de zgomot                   |     15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1.| PH                                |      10    | Se aplic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determinări ale        |</w:t>
      </w:r>
    </w:p>
    <w:p>
      <w:pPr>
        <w:pStyle w:val="Normal"/>
        <w:autoSpaceDE w:val="false"/>
        <w:spacing w:lineRule="auto" w:line="240" w:before="0" w:after="0"/>
        <w:rPr>
          <w:rFonts w:ascii="Courier New" w:hAnsi="Courier New" w:cs="Courier New"/>
          <w:i/>
          <w:i/>
          <w:iCs/>
        </w:rPr>
      </w:pPr>
      <w:r>
        <w:rPr>
          <w:rFonts w:cs="Courier New" w:ascii="Courier New" w:hAnsi="Courier New"/>
          <w:i/>
          <w:iCs/>
        </w:rPr>
        <w:t>| 42.| Clor liber                        |      10    | indicatori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calitate a ape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43.| Alcalinitate/Aciditate            |      15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44.| Duritate                          |      25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45.| Conductivitate                    |      13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46.| Temperatură                       |       8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47.| Materii totale în suspensie MTS   |      3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48.| Consum biochimic de oxigen CBO5 - |      75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naliza chim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49.| Consum biochimic de oxigen CBO5 - |     12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etoda instrumental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50.| Consum chimic de oxigen CCO-Mn    |      25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51.| Consum chimic de oxigen CCOCr     |      9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52.| Amoniu                            |      45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53.| Azotaţi                           |      4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54.| Azotiţi                           |      25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55.| Azot total                        |      6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56.| Fosfaţi                           |      4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57.| Fosfor total                      |      55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58.| Sulfaţi - metoda gravimetrică     |      5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59.| Sulfaţi - metoda turbidimetrică   |      4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60.| Sulfuri - metoda titrimetrică     |      2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61.| Sulfuri - metoda                  |      65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ectrofotometr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62.| Cianuri totale                    |      89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63.| Cloruri                           |      25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64.| Fenoli - analiza chimică          |      98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65.| Fenoli - metoda gazcromatrografică|     35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66.| Clorfenoli - metoda               |     3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gazcromatrograf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67.| Produse petroliere                |      98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68.| Substanţe extractibile cu solvenţi|      82    |                        |</w:t>
      </w:r>
    </w:p>
    <w:p>
      <w:pPr>
        <w:pStyle w:val="Normal"/>
        <w:autoSpaceDE w:val="false"/>
        <w:spacing w:lineRule="auto" w:line="240" w:before="0" w:after="0"/>
        <w:rPr>
          <w:rFonts w:ascii="Courier New" w:hAnsi="Courier New" w:cs="Courier New"/>
          <w:i/>
          <w:i/>
          <w:iCs/>
        </w:rPr>
      </w:pPr>
      <w:r>
        <w:rPr>
          <w:rFonts w:cs="Courier New" w:ascii="Courier New" w:hAnsi="Courier New"/>
          <w:i/>
          <w:iCs/>
        </w:rPr>
        <w:t>|    | organic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69.| Substanţe extractibile - metoda   |     315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ectroscopică IR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70.| Substanţe extractibile - metoda   |     3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gazcromatograf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71.| Metale grele totale (Pb, Cd, Cr,  |      6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n, Fe etc.) - metoda SAA flacăr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72.| Metale grele dizolvate (Pb, Cd,   |      9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r, Mn, Fe etc.) - metoda SA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lacăr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73.| Metale grele totale (Pb, Cd, Cr,  |      9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n, Fe etc.) - metoda SAA cupt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grafit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74.| Metale grele dizolvate (Pb, Cd,   |      95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r, Mn, Fe etc.) - metoda SA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uptor grafit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75.| Metale alcaline/                  |      45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lcalino-pământoase (Na, K, C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g)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76.| Pesticide organoclorurate - metoda|     25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gazcromatograf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77.| Reziduu fix                       |      3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78.| Detergenţi                        |      8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79.| Oxigen dizolvat                   |      35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80.| Ca - metoda complexonometrică     |   15,5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81.| Mg - metoda complexonometrică     |   15,5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82.| Cr6  - metoda spectrofotometrică  |      4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83.| Fluoruri                          |      4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84.| Pesticide organofosforice - metoda|     25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gazcromatograf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85.| PAH-uri - metoda cromatografică   |     25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86.| Compuşi bifenil policloruraţi PCB |     30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87.| Analiză bacteriologică (coliformi |     12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otali, coliformi fecal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reptococi total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88.| Analiză biologică (fitoplancton,  |     36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zooplancton etc.)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89.| PH                                |      14    | Se aplic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analize de sol,        |</w:t>
      </w:r>
    </w:p>
    <w:p>
      <w:pPr>
        <w:pStyle w:val="Normal"/>
        <w:autoSpaceDE w:val="false"/>
        <w:spacing w:lineRule="auto" w:line="240" w:before="0" w:after="0"/>
        <w:rPr>
          <w:rFonts w:ascii="Courier New" w:hAnsi="Courier New" w:cs="Courier New"/>
          <w:i/>
          <w:i/>
          <w:iCs/>
        </w:rPr>
      </w:pPr>
      <w:r>
        <w:rPr>
          <w:rFonts w:cs="Courier New" w:ascii="Courier New" w:hAnsi="Courier New"/>
          <w:i/>
          <w:iCs/>
        </w:rPr>
        <w:t>| 90.| Conductivitate                    |      10    | deşeuri, sediment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91.| Metale grele (Pb, Cd, Cr, Mn, Fe  |     127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tc.) - metoda SAA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92.| Metale grele (Hg) - metoda SAA cu |     145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istem generator de hidrur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93.| Produs petrolier - metoda         |      95    |                        |</w:t>
      </w:r>
    </w:p>
    <w:p>
      <w:pPr>
        <w:pStyle w:val="Normal"/>
        <w:autoSpaceDE w:val="false"/>
        <w:spacing w:lineRule="auto" w:line="240" w:before="0" w:after="0"/>
        <w:rPr>
          <w:rFonts w:ascii="Courier New" w:hAnsi="Courier New" w:cs="Courier New"/>
          <w:i/>
          <w:i/>
          <w:iCs/>
        </w:rPr>
      </w:pPr>
      <w:r>
        <w:rPr>
          <w:rFonts w:cs="Courier New" w:ascii="Courier New" w:hAnsi="Courier New"/>
          <w:i/>
          <w:iCs/>
        </w:rPr>
        <w:t>|    | gravimetr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94.| Produs petrolier - metoda         |     35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gazcromatograf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95.| Substanţe extractibile cu solvenţi|      7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organic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96.| Substanţe extractibile - metoda   |     4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ectroscopică IR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97.| Azot total                        |      8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98.| Fosfor total                      |      7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99.| Cloruri                           |      3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00.| Sulfaţi                           |      7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01.| Carbonaţi                         |      15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02.| Carbon organic                    |      32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03.| Humus                             |      22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04.| Umiditate                         |      2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05.| Substanţe extractibile şi produse |     315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troliere (analiză IR)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06.| Metale grele din vegetaţie (Pb,   |     127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d, Cr, Mn, Fe etc.) - metoda SAA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07.| Pesticide organoclorurate - metoda|     3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gazcromatograf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08.| Pesticide organofosforice - metoda|     3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gazcromatografic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09.| PAH-uri - metoda cromatografică   |     30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10.| Compuşi bifenil policloruraţi PCB |     30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11.| Analiză bacteriologică (coliformi |     12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totali, coliformi fecal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reptococi total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12.| Analiză biologică (fitobentos,    |     45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zoobentos etc.)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113.| Determinări radionuclizi gama     |     532    | Se aplică pentru       |</w:t>
      </w:r>
    </w:p>
    <w:p>
      <w:pPr>
        <w:pStyle w:val="Normal"/>
        <w:autoSpaceDE w:val="false"/>
        <w:spacing w:lineRule="auto" w:line="240" w:before="0" w:after="0"/>
        <w:rPr>
          <w:rFonts w:ascii="Courier New" w:hAnsi="Courier New" w:cs="Courier New"/>
          <w:i/>
          <w:i/>
          <w:iCs/>
        </w:rPr>
      </w:pPr>
      <w:r>
        <w:rPr>
          <w:rFonts w:cs="Courier New" w:ascii="Courier New" w:hAnsi="Courier New"/>
          <w:i/>
          <w:iCs/>
        </w:rPr>
        <w:t>|    | naturali                          |            | analiz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radioactivitate a      |</w:t>
      </w:r>
    </w:p>
    <w:p>
      <w:pPr>
        <w:pStyle w:val="Normal"/>
        <w:autoSpaceDE w:val="false"/>
        <w:spacing w:lineRule="auto" w:line="240" w:before="0" w:after="0"/>
        <w:rPr>
          <w:rFonts w:ascii="Courier New" w:hAnsi="Courier New" w:cs="Courier New"/>
          <w:i/>
          <w:i/>
          <w:iCs/>
        </w:rPr>
      </w:pPr>
      <w:r>
        <w:rPr>
          <w:rFonts w:cs="Courier New" w:ascii="Courier New" w:hAnsi="Courier New"/>
          <w:i/>
          <w:iCs/>
        </w:rPr>
        <w:t>|114.| Determinări radionuclizi gama     |     532    | medi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artificial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15.| Determinări radionuclizi alfa     |     538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atural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16.| Determinări radionuclizi alfa     |     56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rtificial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17.| Determinări beta globale          |      6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18.| Determinări alfa globale          |      6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19.| Determinări tritiu                |     35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20.| Determinări 14 C                  |     40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21.| Determinări 90 Sr                 |     30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22.| Estimări doză                     |     330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23.| Determinare radon                 |     165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24.| Determinare thoron                |     165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25.| Determinări doză cu staţii        |     165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tom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26.| Determinare doza gama în aer      |    0,15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aloare medie pe 1 minut) c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aţii autom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27.| Determinare doza gama în aer      |       8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aloare medie pe 1 oră) cu staţ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utom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28.| Determinare doza gama în aer      |     165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aloare medie pe 24 ore) c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aţii autom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29.| Determinare doza gama în apă      |    1,25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aloare medie pe 10 minute) c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aţii automa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130.| Determinare doza gama în apă      |     180    |                        |</w:t>
      </w:r>
    </w:p>
    <w:p>
      <w:pPr>
        <w:pStyle w:val="Normal"/>
        <w:autoSpaceDE w:val="false"/>
        <w:spacing w:lineRule="auto" w:line="240" w:before="0" w:after="0"/>
        <w:rPr>
          <w:rFonts w:ascii="Courier New" w:hAnsi="Courier New" w:cs="Courier New"/>
          <w:i/>
          <w:i/>
          <w:iCs/>
        </w:rPr>
      </w:pPr>
      <w:r>
        <w:rPr>
          <w:rFonts w:cs="Courier New" w:ascii="Courier New" w:hAnsi="Courier New"/>
          <w:i/>
          <w:iCs/>
        </w:rPr>
        <w:t>|    | (valoare medie pe 24 ore) cu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taţii automate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NO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În structura tarifelor nu sunt prevăzute cheltuielile cu asigurarea transportului pentru prelevare probe. Beneficiarul analizei asigură transportul pentru prelevare probe sau contravaloarea transportului, preţul combustibilului decontându-se la valoarea în lei a combustibilului din ziua prelevării probei pentru analiză, conform normativului în vigoare, în funcţie de tipul autovehicululu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cazul în care transportul în vederea prelevării/măsurătorii se efectuează cu autolaboratorul din dotarea autorităţilor pentru protecţia mediului, beneficiarul analizei asigură contravaloarea transportului, preţul combustibilului decontându-se la valoarea în lei a combustibilului din ziua prelevării probei pentru analiză, conform normativului în vigoare, în funcţie de tipul autovehicu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În cazul în care efectuarea prelevării/măsurătorii implică şi alte costuri, acestea vor fi suportate de către beneficiari şi vor fi stabilite prin contracte de prestări servicii încheiate între autorităţile pentru protecţia mediului şi beneficia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7:53:00Z</dcterms:created>
  <dc:creator>Gabriela.Istudor</dc:creator>
  <dc:description/>
  <cp:keywords/>
  <dc:language>en-US</dc:language>
  <cp:lastModifiedBy>Gabriela.Istudor</cp:lastModifiedBy>
  <dcterms:modified xsi:type="dcterms:W3CDTF">2015-09-25T07:53:00Z</dcterms:modified>
  <cp:revision>2</cp:revision>
  <dc:subject/>
  <dc:title/>
</cp:coreProperties>
</file>