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GE   Nr. 211 din 15 noiembrie 201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EMITENT:      PARLAMENTUL ROMÂN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UBLICATĂ ÎN: MONITORUL OFICIAL  NR. 220 din 28 martie 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 Republicată în temeiul </w:t>
      </w:r>
      <w:r>
        <w:rPr>
          <w:rFonts w:cs="Times New Roman" w:ascii="Times New Roman" w:hAnsi="Times New Roman"/>
          <w:color w:val="008000"/>
          <w:sz w:val="28"/>
          <w:szCs w:val="28"/>
          <w:u w:val="single"/>
          <w:lang w:val="fr-FR"/>
        </w:rPr>
        <w:t>art. 248</w:t>
      </w:r>
      <w:r>
        <w:rPr>
          <w:rFonts w:cs="Times New Roman" w:ascii="Times New Roman" w:hAnsi="Times New Roman"/>
          <w:sz w:val="28"/>
          <w:szCs w:val="28"/>
          <w:lang w:val="fr-FR"/>
        </w:rPr>
        <w:t xml:space="preserve"> din Legea nr. 187/2012 pentru punerea în aplicare a </w:t>
      </w:r>
      <w:r>
        <w:rPr>
          <w:rFonts w:cs="Times New Roman" w:ascii="Times New Roman" w:hAnsi="Times New Roman"/>
          <w:color w:val="008000"/>
          <w:sz w:val="28"/>
          <w:szCs w:val="28"/>
          <w:u w:val="single"/>
          <w:lang w:val="fr-FR"/>
        </w:rPr>
        <w:t>Legii nr. 286/2009</w:t>
      </w:r>
      <w:r>
        <w:rPr>
          <w:rFonts w:cs="Times New Roman" w:ascii="Times New Roman" w:hAnsi="Times New Roman"/>
          <w:sz w:val="28"/>
          <w:szCs w:val="28"/>
          <w:lang w:val="fr-FR"/>
        </w:rPr>
        <w:t xml:space="preserve"> privind Codul penal, publicată în Monitorul Oficial al României, Partea I, nr. 757 din 12 noiembrie 2012, dându-se textelor o nouă numero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color w:val="008000"/>
          <w:sz w:val="28"/>
          <w:szCs w:val="28"/>
          <w:u w:val="single"/>
        </w:rPr>
        <w:t>Legea nr. 211/2011</w:t>
      </w:r>
      <w:r>
        <w:rPr>
          <w:rFonts w:cs="Times New Roman" w:ascii="Times New Roman" w:hAnsi="Times New Roman"/>
          <w:sz w:val="28"/>
          <w:szCs w:val="28"/>
        </w:rPr>
        <w:t xml:space="preserve"> privind regimul deşeurilor a fost publicată în Monitorul Oficial al României, Partea I, nr. 837 din 25 noi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1. Dispoziţii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mp; 2. Domeniul de aplic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Se exclud din domeniul de aplicare al prezentei legi următoar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efluenţii gazoşi emişi în atmosferă şi dioxidul de carbon captat şi transportat în scopul stocării geologice şi stocat geologic potrivit prevederilor </w:t>
      </w:r>
      <w:r>
        <w:rPr>
          <w:rFonts w:cs="Times New Roman" w:ascii="Times New Roman" w:hAnsi="Times New Roman"/>
          <w:color w:val="008000"/>
          <w:sz w:val="28"/>
          <w:szCs w:val="28"/>
          <w:u w:val="single"/>
          <w:lang w:val="fr-FR"/>
        </w:rPr>
        <w:t>Directivei 2009/31/CE</w:t>
      </w:r>
      <w:r>
        <w:rPr>
          <w:rFonts w:cs="Times New Roman" w:ascii="Times New Roman" w:hAnsi="Times New Roman"/>
          <w:sz w:val="28"/>
          <w:szCs w:val="28"/>
          <w:lang w:val="fr-FR"/>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lang w:val="fr-FR"/>
        </w:rPr>
        <w:t>2001/80/CE</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2004/35/CE</w:t>
      </w:r>
      <w:r>
        <w:rPr>
          <w:rFonts w:cs="Times New Roman" w:ascii="Times New Roman" w:hAnsi="Times New Roman"/>
          <w:sz w:val="28"/>
          <w:szCs w:val="28"/>
          <w:lang w:val="fr-FR"/>
        </w:rPr>
        <w:t xml:space="preserve">, 2006/12/CE, </w:t>
      </w:r>
      <w:r>
        <w:rPr>
          <w:rFonts w:cs="Times New Roman" w:ascii="Times New Roman" w:hAnsi="Times New Roman"/>
          <w:color w:val="008000"/>
          <w:sz w:val="28"/>
          <w:szCs w:val="28"/>
          <w:u w:val="single"/>
          <w:lang w:val="fr-FR"/>
        </w:rPr>
        <w:t>2008/1/CE</w:t>
      </w:r>
      <w:r>
        <w:rPr>
          <w:rFonts w:cs="Times New Roman" w:ascii="Times New Roman" w:hAnsi="Times New Roman"/>
          <w:sz w:val="28"/>
          <w:szCs w:val="28"/>
          <w:lang w:val="fr-FR"/>
        </w:rPr>
        <w:t xml:space="preserve"> şi a </w:t>
      </w:r>
      <w:r>
        <w:rPr>
          <w:rFonts w:cs="Times New Roman" w:ascii="Times New Roman" w:hAnsi="Times New Roman"/>
          <w:color w:val="008000"/>
          <w:sz w:val="28"/>
          <w:szCs w:val="28"/>
          <w:u w:val="single"/>
          <w:lang w:val="fr-FR"/>
        </w:rPr>
        <w:t>Regulamentului (CE) nr. 1.013/2006</w:t>
      </w:r>
      <w:r>
        <w:rPr>
          <w:rFonts w:cs="Times New Roman" w:ascii="Times New Roman" w:hAnsi="Times New Roman"/>
          <w:sz w:val="28"/>
          <w:szCs w:val="28"/>
          <w:lang w:val="fr-FR"/>
        </w:rPr>
        <w:t xml:space="preserve"> ale Parlamentului European şi ale Consiliului, cu modificările ulterioare, sau excluşi din domeniul de aplicare al respectivei directive potrivit prevederilor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aceast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olurile (in situ), inclusiv solurile contaminate neexcavate şi clădiri legate permanent de so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deşeurile radio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explozibilii declasa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e exclud din domeniul de aplicare al prezentei legi, în măsura în care sunt reglementate prin alte acte normative, următoare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pele uz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ubprodusele de origine animală, inclusiv produse transformate care intră sub incidenţa Regulamentului (CE) nr. 1.774/2002 al Parlamentului European şi al Consiliului din 3 octombrie 2002 de stabilire a normelor sanitare privind subprodusele de origine animală care nu sunt destinate consumului uman, cu modificările ulterioare, cu excepţia produselor care urmează să fie incinerate, depozitate sau utilizate într-o instalaţie de producere a biogazului ori a compost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arcasele de la animalele care au decedat în orice alt mod decât prin sacrificare, inclusiv animale care au fost sacrificate pentru eradicarea unei epizootii şi care sunt eliminate potrivit prevederilor Regulamentului (CE) nr. 1.774/2002, cu modific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şeurile rezultate în urma activităţilor de prospectare, extracţie, tratare şi stocare a resurselor minerale, precum şi a exploatării carierelor, care intră sub incidenţa </w:t>
      </w:r>
      <w:r>
        <w:rPr>
          <w:rFonts w:cs="Times New Roman" w:ascii="Times New Roman" w:hAnsi="Times New Roman"/>
          <w:color w:val="008000"/>
          <w:sz w:val="28"/>
          <w:szCs w:val="28"/>
          <w:u w:val="single"/>
          <w:lang w:val="fr-FR"/>
        </w:rPr>
        <w:t>Hotărârii Guvernului nr. 856/2008</w:t>
      </w:r>
      <w:r>
        <w:rPr>
          <w:rFonts w:cs="Times New Roman" w:ascii="Times New Roman" w:hAnsi="Times New Roman"/>
          <w:sz w:val="28"/>
          <w:szCs w:val="28"/>
          <w:lang w:val="fr-FR"/>
        </w:rPr>
        <w:t xml:space="preserve"> privind gestionare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Actele normative care transpun directive individuale pot stabili pentru gestionarea anumitor categorii de deşeuri reguli speciale pentru cazuri individuale sau reguli care vin în completarea dispoziţi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mp; 3. Defin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mnificaţia termenilor specifici utilizaţi în prezenta lege est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4. Ierarhi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erarhia deşeurilor se aplică în funcţie de ordinea priorităţilor în cadrul legislaţiei şi al politicii în materie de prevenire a generării şi de gestionare a deşeurilor,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veni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gătirea pentru re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cicla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alte operaţiuni de valorificare, de exemplu valorificarea energeti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e) eliminare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asigură un proces transparent de elaborare a actelor normative şi a politicii în domeniul gestionării deşeurilor, cu respectarea prevederilor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republica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5. Subprod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ste considerat subprodus, şi nu deşeu potrivit definiţiei d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o substanţă sau un obiect care rezultă în urma unui proces de producţie al cărui obiectiv principal nu este producerea acestuia şi care îndeplineşte, cumulativ, următoarel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utilizarea ulterioară a substanţei sau a obiectului este cer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bstanţa sau obiectul poate fi utilizat direct, fără a fi supus unei alte prelucrări suplimentare celei prevăzute de practica industrială obişnuit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 substanţa sau obiectul este produs ca parte integrantă a unui proces de producţ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6. Încetarea statutului de deşe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cazul în care anumite categorii de deşeuri au trecut printr-o operaţiune prevăzută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xml:space="preserve"> şi dacă îndeplinesc criteriile specifice stabilite de Comisia Europeană, acestea încetează să mai fie considerate deşeuri, în sensul prezentei leg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şeurile care încetează să mai fie considerate deşeuri, potrivit prevederilor alin. (1), încetează să mai fie considerate deşeuri în scopul atingerii obiectivelor de valorificare şi reciclare prevăzute de </w:t>
      </w:r>
      <w:r>
        <w:rPr>
          <w:rFonts w:cs="Times New Roman" w:ascii="Times New Roman" w:hAnsi="Times New Roman"/>
          <w:color w:val="008000"/>
          <w:sz w:val="28"/>
          <w:szCs w:val="28"/>
          <w:u w:val="single"/>
          <w:lang w:val="fr-FR"/>
        </w:rPr>
        <w:t>Hotărârea Guvernului nr. 621/2005</w:t>
      </w:r>
      <w:r>
        <w:rPr>
          <w:rFonts w:cs="Times New Roman" w:ascii="Times New Roman" w:hAnsi="Times New Roman"/>
          <w:sz w:val="28"/>
          <w:szCs w:val="28"/>
          <w:lang w:val="fr-FR"/>
        </w:rPr>
        <w:t xml:space="preserve"> privind gestionarea ambalajelor şi a deşeurilor de ambalaje, cu modificările şi completările ulterioare, </w:t>
      </w:r>
      <w:r>
        <w:rPr>
          <w:rFonts w:cs="Times New Roman" w:ascii="Times New Roman" w:hAnsi="Times New Roman"/>
          <w:color w:val="008000"/>
          <w:sz w:val="28"/>
          <w:szCs w:val="28"/>
          <w:u w:val="single"/>
          <w:lang w:val="fr-FR"/>
        </w:rPr>
        <w:t>Hotărârea Guvernului nr. 2.406/2004</w:t>
      </w:r>
      <w:r>
        <w:rPr>
          <w:rFonts w:cs="Times New Roman" w:ascii="Times New Roman" w:hAnsi="Times New Roman"/>
          <w:sz w:val="28"/>
          <w:szCs w:val="28"/>
          <w:lang w:val="fr-FR"/>
        </w:rPr>
        <w:t xml:space="preserve"> privind gestionarea vehiculelor şi a vehiculelor scoase din uz, cu modificările şi completările ulterioare, </w:t>
      </w:r>
      <w:r>
        <w:rPr>
          <w:rFonts w:cs="Times New Roman" w:ascii="Times New Roman" w:hAnsi="Times New Roman"/>
          <w:color w:val="008000"/>
          <w:sz w:val="28"/>
          <w:szCs w:val="28"/>
          <w:u w:val="single"/>
          <w:lang w:val="fr-FR"/>
        </w:rPr>
        <w:t>Hotărârea Guvernului nr. 1.037/2010</w:t>
      </w:r>
      <w:r>
        <w:rPr>
          <w:rFonts w:cs="Times New Roman" w:ascii="Times New Roman" w:hAnsi="Times New Roman"/>
          <w:sz w:val="28"/>
          <w:szCs w:val="28"/>
          <w:lang w:val="fr-FR"/>
        </w:rPr>
        <w:t xml:space="preserve"> privind deşeurile de echipamente electrice şi electronice, </w:t>
      </w:r>
      <w:r>
        <w:rPr>
          <w:rFonts w:cs="Times New Roman" w:ascii="Times New Roman" w:hAnsi="Times New Roman"/>
          <w:color w:val="008000"/>
          <w:sz w:val="28"/>
          <w:szCs w:val="28"/>
          <w:u w:val="single"/>
          <w:lang w:val="fr-FR"/>
        </w:rPr>
        <w:t>Hotărârea Guvernului nr. 1.132/2008</w:t>
      </w:r>
      <w:r>
        <w:rPr>
          <w:rFonts w:cs="Times New Roman" w:ascii="Times New Roman" w:hAnsi="Times New Roman"/>
          <w:sz w:val="28"/>
          <w:szCs w:val="28"/>
          <w:lang w:val="fr-FR"/>
        </w:rPr>
        <w:t xml:space="preserve"> privind regimul bateriilor şi acumulatorilor şi al deşeurilor de baterii şi acumulatori, cu modificările şi completările ulterioare, precum şi de alte acte norma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lipsa criteriilor stabilite la nivel comunitar menţionate la alin. (1), autoritatea publică centrală pentru protecţia mediului poate decide, prin ordin al ministrului, pentru fiecare caz, dacă un anumit deşeu a încetat să fie considerat ca atare, pe baza unor studii de evaluare a impactului social/economic şi asupra mediului, realizate de aceasta sau de orice altă autoritate/instituţie de la nivel naţional ori european, cu respectarea următoarelor condi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ubstanţa sau obiectul este utilizat în mod curent pentru îndeplinirea unor scopuri specif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există o piaţă sau cerere pentru substanţa ori obiectul în cau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ubstanţa sau obiectul îndeplineşte cerinţele tehnice pentru îndeplinirea scopurilor specifice şi respectă legislaţia şi normele aplicabile produse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utilizarea substanţei sau a obiectului nu va produce efecte nocive asupra mediului sau sănătăţii populaţie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Ordinele prevăzute la alin. (3) sunt notificate statelor membre ale Uniunii Europene şi Comisiei Europene, potrivit prevederilor </w:t>
      </w:r>
      <w:r>
        <w:rPr>
          <w:rFonts w:cs="Times New Roman" w:ascii="Times New Roman" w:hAnsi="Times New Roman"/>
          <w:color w:val="008000"/>
          <w:sz w:val="28"/>
          <w:szCs w:val="28"/>
          <w:u w:val="single"/>
          <w:lang w:val="fr-FR"/>
        </w:rPr>
        <w:t>Hotărârii Guvernului nr. 1.016/2004</w:t>
      </w:r>
      <w:r>
        <w:rPr>
          <w:rFonts w:cs="Times New Roman" w:ascii="Times New Roman" w:hAnsi="Times New Roman"/>
          <w:sz w:val="28"/>
          <w:szCs w:val="28"/>
          <w:lang w:val="fr-FR"/>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7. List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Lista deşeurilor aprobată de către Comisia Europeană se preia în legislaţia naţională prin hotărâre a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Lista deşeurilor este obligatorie pentru a determina dacă un deşeu trebuie considerat deşeu periculo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Includerea unui obiect sau a unei substanţe pe listă nu înseamnă că respectivul obiect ori respectiva substanţă se consideră ca fiind deşeu în orice împrejur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O substanţă sau un obiect este considerat deşeu numai în cazul în care corespunde definiţiei prevăzute la </w:t>
      </w:r>
      <w:r>
        <w:rPr>
          <w:rFonts w:cs="Times New Roman" w:ascii="Times New Roman" w:hAnsi="Times New Roman"/>
          <w:color w:val="008000"/>
          <w:sz w:val="28"/>
          <w:szCs w:val="28"/>
          <w:u w:val="single"/>
          <w:lang w:val="fr-FR"/>
        </w:rPr>
        <w:t>pct. 9</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 A se vedea </w:t>
      </w:r>
      <w:r>
        <w:rPr>
          <w:rFonts w:cs="Times New Roman" w:ascii="Times New Roman" w:hAnsi="Times New Roman"/>
          <w:color w:val="008000"/>
          <w:sz w:val="28"/>
          <w:szCs w:val="28"/>
          <w:u w:val="single"/>
          <w:lang w:val="fr-FR"/>
        </w:rPr>
        <w:t>Hotărârea Guvernului nr. 856/2002</w:t>
      </w:r>
      <w:r>
        <w:rPr>
          <w:rFonts w:cs="Times New Roman" w:ascii="Times New Roman" w:hAnsi="Times New Roman"/>
          <w:sz w:val="28"/>
          <w:szCs w:val="28"/>
          <w:lang w:val="fr-FR"/>
        </w:rPr>
        <w:t xml:space="preserve"> privind evidenţa gestiunii deşeurilor şi pentru aprobarea listei cuprinzând deşeurile, inclusiv deşeurile periculoase, publicată în Monitorul Oficial al României, Partea I, nr. 659 din 5 septembrie 2002, cu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 şi deţinătorii de deşeuri persoane juridice sunt obligaţi să încadreze fiecare tip de deşeu generat din propria activitate în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cazul unui tip de deşeu care se încadrează potrivit listei deşeurilor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Laboratorul de referinţă din cadrul Agenţiei Naţionale pentru Protecţia Mediului, denumită în continuare ANPM, analizează cazurile de incertitudine referitoare la caracterizarea şi încadr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Producătorii şi deţinătorii de deşeuri autorităţi publice de apărare, ordine publică şi siguranţă naţională sunt obligaţi să încadreze în coduri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 baza originii, testelor, buletinelor de analiză şi a altor documente relevante puse la dispoziţie de producătorii şi deţinătorii de deşeuri prevăzuţi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alin. (4) şi (5), autoritatea publică centrală pentru protecţia mediului consideră că un deşeu este periculos chiar dacă acesta nu figurează ca atare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dacă acesta prezintă una sau mai multe dintre proprietăţ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centrală pentru protecţia mediului notifică Comisiei Europene, cu celeritate, deşeurile considerate ca fiind periculoase şi care nu figurează ca atare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şi le consemnează în raportul prevăzut la </w:t>
      </w:r>
      <w:r>
        <w:rPr>
          <w:rFonts w:cs="Times New Roman" w:ascii="Times New Roman" w:hAnsi="Times New Roman"/>
          <w:color w:val="008000"/>
          <w:sz w:val="28"/>
          <w:szCs w:val="28"/>
          <w:u w:val="single"/>
          <w:lang w:val="fr-FR"/>
        </w:rPr>
        <w:t>art. 48</w:t>
      </w:r>
      <w:r>
        <w:rPr>
          <w:rFonts w:cs="Times New Roman" w:ascii="Times New Roman" w:hAnsi="Times New Roman"/>
          <w:sz w:val="28"/>
          <w:szCs w:val="28"/>
          <w:lang w:val="fr-FR"/>
        </w:rPr>
        <w:t xml:space="preserve"> alin. (3), furnizând Comisiei Europene toate informaţiile releva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cazul în care autoritatea publică centrală pentru protecţia mediului deţine dovezi care arată că un deşeu care figurează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ca fiind periculos nu prezintă niciuna dintre proprietăţ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xml:space="preserve"> poate considera acest deşeu ca fiind nepericulo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centrală pentru protecţia mediului notifică Comisiei Europene, cu celeritate, cazurile prevăzute la alin. </w:t>
      </w:r>
      <w:r>
        <w:rPr>
          <w:rFonts w:cs="Times New Roman" w:ascii="Times New Roman" w:hAnsi="Times New Roman"/>
          <w:sz w:val="28"/>
          <w:szCs w:val="28"/>
        </w:rPr>
        <w:t>(1), furnizând toate informaţiile relevante în vederea revizuirii liste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8. Răspunderea extinsă a producă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Măsurile prevăzute la alin. (1) includ, fără a se limita la acestea, următoare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încurajarea adoptării, încă din faza de proiectare a produselor, a unor soluţii care să reducă impactul asupra mediului şi generarea de deşeuri în procesul de fabricaţie şi pe perioada de utilizare a produselor şi care să asigure respectarea prevederilor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 (3), atunci când acestea devin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încurajarea producţiei şi comercializării de produse cu utilizări multiple, durabile din punct de vedere tehnic şi care, după ce devin deşeuri, pot fi valorificate în mod corespunzător şi a căror eliminare este compatibilă cu principiile de protecţie 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punerea la dispoziţia publicului a informaţiilor disponibile cu privire la caracterul reutilizabil şi reciclabil al produse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Răspunderea extinsă a producătorilor se aplică fără a aduce atingere responsabilităţilor prevăzute la </w:t>
      </w:r>
      <w:r>
        <w:rPr>
          <w:rFonts w:cs="Times New Roman" w:ascii="Times New Roman" w:hAnsi="Times New Roman"/>
          <w:color w:val="008000"/>
          <w:sz w:val="28"/>
          <w:szCs w:val="28"/>
          <w:u w:val="single"/>
          <w:lang w:val="fr-FR"/>
        </w:rPr>
        <w:t>art. 22</w:t>
      </w:r>
      <w:r>
        <w:rPr>
          <w:rFonts w:cs="Times New Roman" w:ascii="Times New Roman" w:hAnsi="Times New Roman"/>
          <w:sz w:val="28"/>
          <w:szCs w:val="28"/>
          <w:lang w:val="fr-FR"/>
        </w:rPr>
        <w:t xml:space="preserve"> alin. (1) şi </w:t>
      </w:r>
      <w:r>
        <w:rPr>
          <w:rFonts w:cs="Times New Roman" w:ascii="Times New Roman" w:hAnsi="Times New Roman"/>
          <w:color w:val="008000"/>
          <w:sz w:val="28"/>
          <w:szCs w:val="28"/>
          <w:u w:val="single"/>
          <w:lang w:val="fr-FR"/>
        </w:rPr>
        <w:t>art. 23</w:t>
      </w:r>
      <w:r>
        <w:rPr>
          <w:rFonts w:cs="Times New Roman" w:ascii="Times New Roman" w:hAnsi="Times New Roman"/>
          <w:sz w:val="28"/>
          <w:szCs w:val="28"/>
          <w:lang w:val="fr-FR"/>
        </w:rPr>
        <w:t xml:space="preserve"> şi legislaţiei specifice privind fluxurile de deşeuri şi a celei privind produs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9. Valorific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roducătorii de deşeuri şi deţinătorii de deşeuri au obligaţia valorificării acestora, cu respectarea prevederilor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 (3) şi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ntru asigurarea unui grad înalt de valorificare, producătorii de deşeuri şi deţinătorii de deşeuri sunt obligaţi să colecteze separat cel puţin următoarele categorii de deşeuri: hârtie, metal, plastic şi stic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Operatorii economici care asigură colectarea şi transportul deşeurilor prevăzute la alin. (1) au obligaţia de a asigura colectarea separată a deşeurilor prevăzute la alin. (1) şi de a nu amesteca acest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Unităţile şi întreprinderile care valorifică deşeurile au următoarele oblig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deţină spaţii special amenajate pentru stocarea deşeurilor în condiţii care să garanteze reducerea riscului pentru sănătatea umană şi deteriorării calităţii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adopte cele mai bune tehnici disponibile în domeniul valorificării deşeurilor, în momentul achiziţie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Operatorii economici care desfăşoară operaţiuni de valorificare a deşeurilor, prevăzute î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se înscriu la Ministerul Economi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rocedura de înscriere pentru operatorii economici prevăzuţi la alin. (2) se stabileşte prin ordin al ministrului economiei, cu avizul ministrului mediului şi schimbărilor climatice, în termen de 120 de zile de la data intrării în vigoare a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0. Reutilizarea şi reciclar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 stimularea realizării unor reţele pentru repararea şi reutilizarea produ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tilizarea instrumentelor econom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troducerea unor criterii referitoare la achiziţiile public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d) stabilirea de obiective cantitative sau alte măs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administraţiei publice locale au obligaţia ca începând cu anul 2012 să asigure colectarea separată pentru cel puţin următoarele tipuri de deşeuri: hârtie, metal, plastic şi stic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ducătorii de deşeuri şi autorităţile administraţiei publice locale au următoarele îndatori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atingă, până în anul 2020, un nivel de pregătire pentru reutilizare şi reciclare de minimum 50% din masa totală a cantităţilor de deşeuri, cum ar fi hârtie, metal, plastic şi sticlă provenind din deşeurile menajere şi, după caz, provenind din alte surse, în măsura în care aceste fluxuri de deşeuri sunt similare deşeurilor care provin din deşeurile menaje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să atingă, până în anul 2020,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molări, cu excepţia materialelor geologice naturale definite la categoria 17 05 04 din </w:t>
      </w:r>
      <w:r>
        <w:rPr>
          <w:rFonts w:cs="Times New Roman" w:ascii="Times New Roman" w:hAnsi="Times New Roman"/>
          <w:color w:val="008000"/>
          <w:sz w:val="28"/>
          <w:szCs w:val="28"/>
          <w:u w:val="single"/>
          <w:lang w:val="fr-FR"/>
        </w:rPr>
        <w:t>Hotărârea Guvernului nr. 856/2002</w:t>
      </w:r>
      <w:r>
        <w:rPr>
          <w:rFonts w:cs="Times New Roman" w:ascii="Times New Roman" w:hAnsi="Times New Roman"/>
          <w:sz w:val="28"/>
          <w:szCs w:val="28"/>
          <w:lang w:val="fr-FR"/>
        </w:rPr>
        <w:t>, cu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publică centrală pentru protecţia mediului consemnează stadiul îndeplinirii obiectivelor prevăzute la </w:t>
      </w:r>
      <w:r>
        <w:rPr>
          <w:rFonts w:cs="Times New Roman" w:ascii="Times New Roman" w:hAnsi="Times New Roman"/>
          <w:color w:val="008000"/>
          <w:sz w:val="28"/>
          <w:szCs w:val="28"/>
          <w:u w:val="single"/>
          <w:lang w:val="fr-FR"/>
        </w:rPr>
        <w:t>art. 17</w:t>
      </w:r>
      <w:r>
        <w:rPr>
          <w:rFonts w:cs="Times New Roman" w:ascii="Times New Roman" w:hAnsi="Times New Roman"/>
          <w:sz w:val="28"/>
          <w:szCs w:val="28"/>
          <w:lang w:val="fr-FR"/>
        </w:rPr>
        <w:t xml:space="preserve"> alin. (2) în raportul prevăzut la </w:t>
      </w:r>
      <w:r>
        <w:rPr>
          <w:rFonts w:cs="Times New Roman" w:ascii="Times New Roman" w:hAnsi="Times New Roman"/>
          <w:color w:val="008000"/>
          <w:sz w:val="28"/>
          <w:szCs w:val="28"/>
          <w:u w:val="single"/>
          <w:lang w:val="fr-FR"/>
        </w:rPr>
        <w:t>art. 48</w:t>
      </w:r>
      <w:r>
        <w:rPr>
          <w:rFonts w:cs="Times New Roman" w:ascii="Times New Roman" w:hAnsi="Times New Roman"/>
          <w:sz w:val="28"/>
          <w:szCs w:val="28"/>
          <w:lang w:val="fr-FR"/>
        </w:rPr>
        <w:t xml:space="preserve"> alin.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cazul neîndeplinirii obiectivelor, în raport se includ motivele eşecului respectiv şi măsurile pe care toţi factorii implicaţi intenţionează să le ia în vederea îndeplinirii obiectivelor resp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1. Eliminar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 de deşeuri şi deţinătorii de deşeuri au obligaţia să supună deşeurile care nu au fost valorificate unei operaţiuni de eliminare în condiţii de siguranţă, care îndeplineşte cerinţele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Operatorii economici autorizaţi din punctul de vedere al protecţiei mediului pentru activitatea de eliminare a deşeurilor au următoarele obliga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ă asigure eliminarea în totalitate a deşeurilor care le sunt încredinţ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ă folosească cele mai bune tehnici disponibile şi care nu implică costuri excesive pentru elimi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amplaseze şi să amenajeze instalaţia de eliminare a deşeurilor într-un spaţiu şi în condiţii stabilite de autorităţile teritoriale pentru protecţia mediului compet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ă introducă în instalaţia de eliminare numai deşeurile menţionate în autorizaţia emisă de autorităţile competente şi să respecte tehnologia de eliminare aprobată de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bandonarea deşeurilor este interzi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Eliminarea deşeurilor în afara spaţiilor autorizate în acest scop este interzi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2. Protecţia sănătăţii populaţiei şi 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estionarea deşeurilor trebuie să se realizeze fără a pune în pericol sănătatea umană şi fără a dăuna mediului, în speci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fără a genera riscuri pentru aer, apă, sol, faună sau flor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fără a crea disconfort din cauza zgomotului sau a miros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fără a afecta negativ peisajul sau zonele de interes specia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3. Costur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 conformitate cu principiul "poluatorul plăteşte", costurile operaţiunilor de gestionare a deşeurilor se suportă de către producătorul de deşeuri sau, după caz, de deţinătorul actual ori anterior al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4. Responsabilitatea pentru gestio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ul de deşeuri sau, după caz, orice deţinător de deşeuri are obligaţia de a efectua operaţiunile de tratare în conformitate cu prevederil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 (3) şi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sau de a transfera aceste operaţiuni unui operator economic autorizat care desfăşoară activităţi de tratare a deşeurilor sau unui operator public ori privat de colectare a deşeurilor în conformitate cu prevederile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1) - (3) şi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Operatorii economici autorizaţi din punct de vedere al protecţiei mediului pentru efectuarea operaţiunilor de colectare şi transport au obligaţia să transporte deşeurile numai la instalaţii autorizate pentru efectuarea operaţiunilor de tra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ersoanele desemnate, prevăzute la alin. (3), trebuie să fie instruite în domeniul gestiunii deşeurilor, inclusiv a deşeurilor periculoase, ca urmare a absolvirii unor cursuri de special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ul sau deţinătorul care transferă deşeuri către una dintre persoanele fizice ori juridice prevăzute la </w:t>
      </w:r>
      <w:r>
        <w:rPr>
          <w:rFonts w:cs="Times New Roman" w:ascii="Times New Roman" w:hAnsi="Times New Roman"/>
          <w:color w:val="008000"/>
          <w:sz w:val="28"/>
          <w:szCs w:val="28"/>
          <w:u w:val="single"/>
          <w:lang w:val="fr-FR"/>
        </w:rPr>
        <w:t>art. 22</w:t>
      </w:r>
      <w:r>
        <w:rPr>
          <w:rFonts w:cs="Times New Roman" w:ascii="Times New Roman" w:hAnsi="Times New Roman"/>
          <w:sz w:val="28"/>
          <w:szCs w:val="28"/>
          <w:lang w:val="fr-FR"/>
        </w:rPr>
        <w:t xml:space="preserve"> alin. (1) în vederea efectuării unor operaţiuni de tratare preliminară operaţiunilor de valorificare sau de eliminare completă nu este scutit de responsabilitatea pentru realizarea operaţiunilor de valorificare ori de eliminare comple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La propunerea autorităţii publice centrale pentru protecţia mediului, prin actul normativ care reglementează categoria de deşeuri, în conformitate cu prevederile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La controlul şi supravegherea transporturilor deşeurilor peste frontiera României se iau în considerare perioadele de tranziţie prevăzute în </w:t>
      </w:r>
      <w:r>
        <w:rPr>
          <w:rFonts w:cs="Times New Roman" w:ascii="Times New Roman" w:hAnsi="Times New Roman"/>
          <w:color w:val="008000"/>
          <w:sz w:val="28"/>
          <w:szCs w:val="28"/>
          <w:u w:val="single"/>
          <w:lang w:val="fr-FR"/>
        </w:rPr>
        <w:t>Tratatul</w:t>
      </w:r>
      <w:r>
        <w:rPr>
          <w:rFonts w:cs="Times New Roman" w:ascii="Times New Roman" w:hAnsi="Times New Roman"/>
          <w:sz w:val="28"/>
          <w:szCs w:val="28"/>
          <w:lang w:val="fr-FR"/>
        </w:rPr>
        <w:t xml:space="preserve"> de aderare a României la Uniunea Europeană, precum şi cele prevăzute prin </w:t>
      </w:r>
      <w:r>
        <w:rPr>
          <w:rFonts w:cs="Times New Roman" w:ascii="Times New Roman" w:hAnsi="Times New Roman"/>
          <w:color w:val="008000"/>
          <w:sz w:val="28"/>
          <w:szCs w:val="28"/>
          <w:u w:val="single"/>
          <w:lang w:val="fr-FR"/>
        </w:rPr>
        <w:t>Hotărârea Guvernului nr. 788/2007</w:t>
      </w:r>
      <w:r>
        <w:rPr>
          <w:rFonts w:cs="Times New Roman" w:ascii="Times New Roman" w:hAnsi="Times New Roman"/>
          <w:sz w:val="28"/>
          <w:szCs w:val="28"/>
          <w:lang w:val="fr-FR"/>
        </w:rPr>
        <w:t xml:space="preserve"> privind stabilirea unor măsuri pentru aplicarea </w:t>
      </w:r>
      <w:r>
        <w:rPr>
          <w:rFonts w:cs="Times New Roman" w:ascii="Times New Roman" w:hAnsi="Times New Roman"/>
          <w:color w:val="008000"/>
          <w:sz w:val="28"/>
          <w:szCs w:val="28"/>
          <w:u w:val="single"/>
          <w:lang w:val="fr-FR"/>
        </w:rPr>
        <w:t>Regulamentului</w:t>
      </w:r>
      <w:r>
        <w:rPr>
          <w:rFonts w:cs="Times New Roman" w:ascii="Times New Roman" w:hAnsi="Times New Roman"/>
          <w:sz w:val="28"/>
          <w:szCs w:val="28"/>
          <w:lang w:val="fr-FR"/>
        </w:rPr>
        <w:t xml:space="preserve"> Parlamentului European şi al Consiliului (CE) nr. 1.013/2006 privind transferul de deşeuri,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5. Principiile autonomiei şi proxim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 </w:t>
      </w:r>
      <w:r>
        <w:rPr>
          <w:rFonts w:cs="Times New Roman" w:ascii="Times New Roman" w:hAnsi="Times New Roman"/>
          <w:color w:val="008000"/>
          <w:sz w:val="28"/>
          <w:szCs w:val="28"/>
          <w:u w:val="single"/>
          <w:lang w:val="fr-FR"/>
        </w:rPr>
        <w:t>Tratatul</w:t>
      </w:r>
      <w:r>
        <w:rPr>
          <w:rFonts w:cs="Times New Roman" w:ascii="Times New Roman" w:hAnsi="Times New Roman"/>
          <w:sz w:val="28"/>
          <w:szCs w:val="28"/>
          <w:lang w:val="fr-FR"/>
        </w:rPr>
        <w:t xml:space="preserve"> de aderare a României la Uniunea Europea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rin derogare de la prevederile </w:t>
      </w:r>
      <w:r>
        <w:rPr>
          <w:rFonts w:cs="Times New Roman" w:ascii="Times New Roman" w:hAnsi="Times New Roman"/>
          <w:color w:val="008000"/>
          <w:sz w:val="28"/>
          <w:szCs w:val="28"/>
          <w:u w:val="single"/>
          <w:lang w:val="fr-FR"/>
        </w:rPr>
        <w:t>Regulamentului (CE) nr. 1.013/2006</w:t>
      </w:r>
      <w:r>
        <w:rPr>
          <w:rFonts w:cs="Times New Roman" w:ascii="Times New Roman" w:hAnsi="Times New Roman"/>
          <w:sz w:val="28"/>
          <w:szCs w:val="28"/>
          <w:lang w:val="fr-FR"/>
        </w:rPr>
        <w:t xml:space="preserve"> al Parlamentului European şi al Consiliului din 14 iunie 2006 privind transferurile de deşeuri, cu modificările ulterioare,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În cazul în care autoritatea publică centrală pentru protecţia mediului aplică prevederile alin. (4), aceasta notifică decizia Comisie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Aplicarea principiilor autonomiei şi proximităţii nu semnifică obligaţia de a deţine la nivel naţional toate tipurile de instalaţii pentru valorificarea şi elimi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genţiile pentru protecţia mediului şi autorităţile publice locale iau în considerare la elaborarea documentelor strategice locale şi la aprobarea investiţiilor în domeniul gestiunii deşeurilor principiul autonomiei şi proximităţii, fără a aduce atingere planului naţional de gestionare a deşeurilor şi strategiei naţionale de gestion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16. Controlul deşeurilor periculoa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Deţinătorii de deşeuri periculoase, precum şi operatorii economici autorizaţi din punctul de vedere al protecţiei mediului să desfăşoare activităţi de colectare, transport, stocare, tratare sau valorific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incluzând asigurarea trasabilităţii de la locul de generare la destinaţia finală, potrivit prevederilor </w:t>
      </w:r>
      <w:r>
        <w:rPr>
          <w:rFonts w:cs="Times New Roman" w:ascii="Times New Roman" w:hAnsi="Times New Roman"/>
          <w:color w:val="008000"/>
          <w:sz w:val="28"/>
          <w:szCs w:val="28"/>
          <w:u w:val="single"/>
          <w:lang w:val="fr-FR"/>
        </w:rPr>
        <w:t>art. 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6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Transportul deşeurilor periculoase pe teritoriul României este reglementat prin hotărâre a Guvern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 A se vedea </w:t>
      </w:r>
      <w:r>
        <w:rPr>
          <w:rFonts w:cs="Times New Roman" w:ascii="Times New Roman" w:hAnsi="Times New Roman"/>
          <w:color w:val="008000"/>
          <w:sz w:val="28"/>
          <w:szCs w:val="28"/>
          <w:u w:val="single"/>
          <w:lang w:val="fr-FR"/>
        </w:rPr>
        <w:t>Hotărârea Guvernului nr. 1.061/2008</w:t>
      </w:r>
      <w:r>
        <w:rPr>
          <w:rFonts w:cs="Times New Roman" w:ascii="Times New Roman" w:hAnsi="Times New Roman"/>
          <w:sz w:val="28"/>
          <w:szCs w:val="28"/>
          <w:lang w:val="fr-FR"/>
        </w:rPr>
        <w:t xml:space="preserve"> privind transportul deşeurilor periculoase şi nepericuloase pe teritoriul României, publicată în Monitorul Oficial al României, Partea I, nr. 672 din 30 septembrie 2008.</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mp; 17. Interzicerea amestecării deşeuri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mestecarea include diluarea substanţelor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3) Prin excepţie de la prevederile alin. (1), autorităţile publice teritoriale pentru protecţia mediului pot autoriza amestecarea da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operaţiunea de amestecare este efectuată de un operator economic autorizat, potrivit prevederilor </w:t>
      </w:r>
      <w:r>
        <w:rPr>
          <w:rFonts w:cs="Times New Roman" w:ascii="Times New Roman" w:hAnsi="Times New Roman"/>
          <w:color w:val="008000"/>
          <w:sz w:val="28"/>
          <w:szCs w:val="28"/>
          <w:u w:val="single"/>
          <w:lang w:val="fr-FR"/>
        </w:rPr>
        <w:t>art. 32</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sunt respectate condiţiile prevăzute la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iar efectele nocive ale gestionării deşeurilor asupra sănătăţii populaţiei şi asupra mediului nu sunt agrav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operaţiunea de amestecare se realizează în conformitate cu cele mai bune tehnici disponibi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d) caracterizarea deşeurilor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permite acest proce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18. Etichetarea deşeuri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ducătorii de deşeuri sunt obligaţi să se asigure că pe durata efectuării operaţiunilor de colectare, transport şi stocare a deşeurilor periculoase acestea sunt ambalate şi etichetate potrivit prevederilor Regulamentului (CE) nr. 1.272/2008 al Parlamentului European şi al Consiliului din 16 decembrie 2008 privind clasificarea, etichetarea şi ambalarea substanţelor şi a amestecurilor, de modificare şi de abrogare a </w:t>
      </w:r>
      <w:r>
        <w:rPr>
          <w:rFonts w:cs="Times New Roman" w:ascii="Times New Roman" w:hAnsi="Times New Roman"/>
          <w:color w:val="008000"/>
          <w:sz w:val="28"/>
          <w:szCs w:val="28"/>
          <w:u w:val="single"/>
        </w:rPr>
        <w:t>directivelor 67/548/CEE</w:t>
      </w:r>
      <w:r>
        <w:rPr>
          <w:rFonts w:cs="Times New Roman" w:ascii="Times New Roman" w:hAnsi="Times New Roman"/>
          <w:sz w:val="28"/>
          <w:szCs w:val="28"/>
        </w:rPr>
        <w:t xml:space="preserve"> şi 1999/45/CE, cu modificările ulterioare, precum şi de modificare a </w:t>
      </w:r>
      <w:r>
        <w:rPr>
          <w:rFonts w:cs="Times New Roman" w:ascii="Times New Roman" w:hAnsi="Times New Roman"/>
          <w:color w:val="008000"/>
          <w:sz w:val="28"/>
          <w:szCs w:val="28"/>
          <w:u w:val="single"/>
        </w:rPr>
        <w:t>Regulamentului (CE) nr. 1.907/2006</w:t>
      </w:r>
      <w:r>
        <w:rPr>
          <w:rFonts w:cs="Times New Roman" w:ascii="Times New Roman" w:hAnsi="Times New Roman"/>
          <w:sz w:val="28"/>
          <w:szCs w:val="28"/>
        </w:rPr>
        <w:t xml:space="preserve">, cu modificările ulterioare, ale </w:t>
      </w:r>
      <w:r>
        <w:rPr>
          <w:rFonts w:cs="Times New Roman" w:ascii="Times New Roman" w:hAnsi="Times New Roman"/>
          <w:color w:val="008000"/>
          <w:sz w:val="28"/>
          <w:szCs w:val="28"/>
          <w:u w:val="single"/>
        </w:rPr>
        <w:t>Hotărârii Guvernului nr. 1.408/2008</w:t>
      </w:r>
      <w:r>
        <w:rPr>
          <w:rFonts w:cs="Times New Roman" w:ascii="Times New Roman" w:hAnsi="Times New Roman"/>
          <w:sz w:val="28"/>
          <w:szCs w:val="28"/>
        </w:rPr>
        <w:t xml:space="preserve"> privind clasificarea, ambalarea şi etichetarea substanţelor periculoase şi ale </w:t>
      </w:r>
      <w:r>
        <w:rPr>
          <w:rFonts w:cs="Times New Roman" w:ascii="Times New Roman" w:hAnsi="Times New Roman"/>
          <w:color w:val="008000"/>
          <w:sz w:val="28"/>
          <w:szCs w:val="28"/>
          <w:u w:val="single"/>
        </w:rPr>
        <w:t>Hotărârii Guvernului nr. 937/2010</w:t>
      </w:r>
      <w:r>
        <w:rPr>
          <w:rFonts w:cs="Times New Roman" w:ascii="Times New Roman" w:hAnsi="Times New Roman"/>
          <w:sz w:val="28"/>
          <w:szCs w:val="28"/>
        </w:rPr>
        <w:t xml:space="preserve"> privind clasificarea, ambalarea şi etichetarea la introducerea pe piaţă a preparatelor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Transferul deşeurilor periculoase pe teritoriul naţional trebuie să fie însoţit de documentul de identificare prevăzut în </w:t>
      </w:r>
      <w:r>
        <w:rPr>
          <w:rFonts w:cs="Times New Roman" w:ascii="Times New Roman" w:hAnsi="Times New Roman"/>
          <w:color w:val="008000"/>
          <w:sz w:val="28"/>
          <w:szCs w:val="28"/>
          <w:u w:val="single"/>
        </w:rPr>
        <w:t>anexa IB</w:t>
      </w:r>
      <w:r>
        <w:rPr>
          <w:rFonts w:cs="Times New Roman" w:ascii="Times New Roman" w:hAnsi="Times New Roman"/>
          <w:sz w:val="28"/>
          <w:szCs w:val="28"/>
        </w:rPr>
        <w:t xml:space="preserve"> la Regulamentul (CE) nr. 1.013/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19. Deşeurile periculoase rezultate din gospodăr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deşeurilor municipale amestecate, provenite din gospodăriile populaţ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3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20. Uleiurile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ără a aduce atingere obligaţiilor privind gestionarea deşeurilor periculoas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w:t>
      </w:r>
      <w:r>
        <w:rPr>
          <w:rFonts w:cs="Times New Roman" w:ascii="Times New Roman" w:hAnsi="Times New Roman"/>
          <w:sz w:val="28"/>
          <w:szCs w:val="28"/>
        </w:rPr>
        <w:t xml:space="preserve">, producătorii şi deţinătorii de deşeuri periculoase trebuie să respecte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a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în gestionarea uleiurilor u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tivitatea de gestionare a uleiurilor uzate se reglementează prin hotărâre a Guvern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entru a acorda prioritate regenerării uleiurilor uzate se respectă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din Regulamentul (CE) nr. 1.013/2006, cu modificările şi completările ulterioare, în cazul transferului de uleiuri uzate dinspre România către instalaţii de incinerare sau coincinerare aflate pe teritoriul altor state membre ori ţări ter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235/2007</w:t>
      </w:r>
      <w:r>
        <w:rPr>
          <w:rFonts w:cs="Times New Roman" w:ascii="Times New Roman" w:hAnsi="Times New Roman"/>
          <w:sz w:val="28"/>
          <w:szCs w:val="28"/>
        </w:rPr>
        <w:t xml:space="preserve"> privind gestionarea uleiurilor uzate, publicată în Monitorul Oficial al României, Partea I, nr. 199 din 22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21. Biodeşeur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ăţile administraţiei publice locale, potrivit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au următoarele responsabil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colecteze separat biodeşeurile, în vederea compostării şi fermentării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b) să trateze biodeşeurile într-un mod care asigură un înalt nivel de protecţie 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ă folosească materiale sigure pentru mediu, produse din bio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ă încurajeze compostarea individuală în gospod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Deşeurile biodegradabile provenite din parcuri şi grădini trebuie să fie colectate separat şi transportate la staţiile de compostare sau pe platforme individuale de compos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cazul în care biodeşeurile colectate separat conţin substanţe periculoase, se interzice tratarea acestora în staţii de compos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22. Autorizări şi înregistră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Toate unităţile sau întreprinderile care desfăşoară activităţi de tratare a deşeurilor sunt obligate să obţină o autorizaţie/autorizaţie integrată de mediu emisă de către autorităţile competent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utorizaţia/Autorizaţia integrată de mediu trebuie să conţină cel puţin următoare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ipurile şi cantităţile de deşeuri care pot fi tra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erinţele tehnice şi de orice altă natură aplicabile amplasamentului în cauză pentru fiecare tip de operaţiune autoriz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măsurile de siguranţă şi de prevenire care trebuie lu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d) metoda care trebuie aplicată pentru fiecare tip de operaţi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monitorizarea şi controlul operaţiunilor,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ăsurile de închidere şi de întreţinere ulterioară, după c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Autorizaţia/Autorizaţia integrată de mediu se emite şi se revizuieşte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şi (4)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teritorială pentru protecţia mediului consideră că metoda de tratare propusă nu este acceptabilă din punctul de vedere al protecţiei mediului, în special atunci când metoda nu este conformă cu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aceasta refuză emiterea autorizaţiei/autorizaţiei integr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ile/Autorizaţiile integrate pentru operaţiuni de incinerare sau coincinerare cu recuperare de energie a deşeurilor municipale solide se emit dacă valorificarea energiei se realizează cu eficienţă energetică mai mare sau egală cu cea prevăzută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entru operaţiunea R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mp; 23. Derogări de la obligaţia de autoriz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atea publică teritorială pentru protecţia mediului poate acorda, în baza normelor generale stabilite de autoritatea publică centrală pentru protecţia mediului, unităţilor sau întreprinderilor derogări de la obligaţia prevăzută la </w:t>
      </w:r>
      <w:r>
        <w:rPr>
          <w:rFonts w:cs="Times New Roman" w:ascii="Times New Roman" w:hAnsi="Times New Roman"/>
          <w:color w:val="008000"/>
          <w:sz w:val="28"/>
          <w:szCs w:val="28"/>
          <w:u w:val="single"/>
          <w:lang w:val="fr-FR"/>
        </w:rPr>
        <w:t>art. 32</w:t>
      </w:r>
      <w:r>
        <w:rPr>
          <w:rFonts w:cs="Times New Roman" w:ascii="Times New Roman" w:hAnsi="Times New Roman"/>
          <w:sz w:val="28"/>
          <w:szCs w:val="28"/>
          <w:lang w:val="fr-FR"/>
        </w:rPr>
        <w:t xml:space="preserve"> alin. (1) pentru următoarele operaţiu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eliminarea propriilor deşeuri nepericuloase la locul de producţ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valorificare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24. Condiţii pentru derogă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5</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ntru acordarea derogărilor potrivit prevederilor </w:t>
      </w:r>
      <w:r>
        <w:rPr>
          <w:rFonts w:cs="Times New Roman" w:ascii="Times New Roman" w:hAnsi="Times New Roman"/>
          <w:color w:val="008000"/>
          <w:sz w:val="28"/>
          <w:szCs w:val="28"/>
          <w:u w:val="single"/>
          <w:lang w:val="fr-FR"/>
        </w:rPr>
        <w:t>art. 34</w:t>
      </w:r>
      <w:r>
        <w:rPr>
          <w:rFonts w:cs="Times New Roman" w:ascii="Times New Roman" w:hAnsi="Times New Roman"/>
          <w:sz w:val="28"/>
          <w:szCs w:val="28"/>
          <w:lang w:val="fr-FR"/>
        </w:rPr>
        <w:t xml:space="preserve"> autoritatea publică centrală pentru protecţia mediului stabileşte, pentru fiecare tip de activitate, norme generale care să prevad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tipurile şi cantităţile de deşeuri care pot face obiectul unei derogă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metoda de tratare care trebuie aplic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ceste norme se stabilesc astfel încât să se asigure că deşeurile sunt tratate potrivit prevederilor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În cazul operaţiilor de eliminare prevăzute la </w:t>
      </w:r>
      <w:r>
        <w:rPr>
          <w:rFonts w:cs="Times New Roman" w:ascii="Times New Roman" w:hAnsi="Times New Roman"/>
          <w:color w:val="008000"/>
          <w:sz w:val="28"/>
          <w:szCs w:val="28"/>
          <w:u w:val="single"/>
          <w:lang w:val="fr-FR"/>
        </w:rPr>
        <w:t>art. 34</w:t>
      </w:r>
      <w:r>
        <w:rPr>
          <w:rFonts w:cs="Times New Roman" w:ascii="Times New Roman" w:hAnsi="Times New Roman"/>
          <w:sz w:val="28"/>
          <w:szCs w:val="28"/>
          <w:lang w:val="fr-FR"/>
        </w:rPr>
        <w:t xml:space="preserve"> lit. a), normele trebuie să ia în considerare cele mai bune tehnici disponibi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cs="Times New Roman" w:ascii="Times New Roman" w:hAnsi="Times New Roman"/>
          <w:color w:val="008000"/>
          <w:sz w:val="28"/>
          <w:szCs w:val="28"/>
          <w:u w:val="single"/>
          <w:lang w:val="fr-FR"/>
        </w:rPr>
        <w:t>art. 34</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Autoritatea publică centrală pentru protecţia mediului informează Comisia Europeană în legătură cu normele prevăzute la alin. </w:t>
      </w:r>
      <w:r>
        <w:rPr>
          <w:rFonts w:cs="Times New Roman" w:ascii="Times New Roman" w:hAnsi="Times New Roman"/>
          <w:sz w:val="28"/>
          <w:szCs w:val="28"/>
        </w:rPr>
        <w:t>(1)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25. Înregistr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structurile enumerate nu fac obiectul cerinţelor privind autorizarea, ANPM menţine un registru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peratorii economici care colectează şi transportă deşeuri în sistem profes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ercianţii sau broker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operatorii economici care fac obiectul derogărilor de la cerinţele de autorizare potrivit prevederilor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rsoanele fizice autorizate şi persoanele juridice prevăzute la alin. (1) sunt obligate să informeze, până la data de 31 decembrie a fiecărui an, autoritatea publică teritorială pentru protecţia mediului asupra activităţii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vederea reducerii sarcinii administrative asociate procesului de înregistrare, agenţiile pentru protecţia mediului comunică ANPM informaţii relevante cu privire la persoanele fizice şi juridice prevăzute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NPM elaborează procedura de înregistrare în registrul prevăzut la alin. (1), în termen de 120 de zile de la data intrării în vigoare a prezentei legi, care va fi aprobat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Instituţiile care desfăşoară activităţi care privesc apărarea ţării şi securitatea naţională nu se înregistrează în registrul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26. Planurile de gestionar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îndeplinirea obiectivelor prezentei legi se elaborează planuri de gestionare a deşeurilor la nivel naţional, regional, judeţean, inclusiv al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lanul naţional de gestionare a deşeurilor, denumit în continuare PNGD, se elaborează de către autoritatea publică centrală pentru protecţia mediului şi acoperă întregul teritoriu geografic al Român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3) Planul prevăzut la alin. (2) se aprobă prin hotărâre a Guvernului şi se notifică Comisiei Europe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baza principiilor şi obiectivelor prevăzute în PNGD şi a cadrului general stabilit pri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dezvoltării durabile nr. 951/2007 privind aprobarea Metodologiei de elaborare a planurilor regionale şi judeţene de gestionare a deşeurilor se elaborează/realizează/revizuiesc planurile regionale de gestionare a deşeurilor, denumite în continuare PRGD, de către Agenţia Regională pentru Protecţia Mediului, denumită în continuare ARPM, împreună cu toate consiliile judeţene aparţinând regiunii respe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GD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baza principiilor şi obiectivelor din PNGD şi a cadrului general din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mediului şi dezvoltării durabile nr. 951/2007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JGD se aprobă prin hotărâre a consiliului judeţean, iar PMGD, prin hotărâre a Consiliului General al Municipiului Bucureşti, cu avizul APM sau ARPM, după caz.</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alizarea studiilor, expertizelor şi proiectelor necesare pentru elaborarea planurilor de gestionare a deşeurilor poate fi încredinţată cu respectarea prevederilor legale privind achiziţiile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aborarea şi avizarea planurilor de gestionare a deşeurilor se fac cu respectarea procedurii de realizare a evaluării de mediu pentru planuri şi progra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ăţile publice şi operatorii economici au obligaţia furnizării datelor necesare elaborării planurilor, potrivit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lanurile prevăzute la alin. (1), luând în considerare nivelul geografic şi acoperirea zonei de planificare,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biectivele şi priorităţile autorităţilor administraţiei publice locale în vederea îndeplinirii obligaţiilor din domeniul gestionăr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tipul, cantitatea şi sursa deşeurilor generate în teritoriu, deşeurile care ar putea fi expediate de pe sau pe teritoriul naţional, precum şi o evaluare a evoluţiei viitoare a fluxurilor de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d) o evaluare a necesarului de noi scheme de colectare, închiderea instalaţiilor de deşeuri existente, infrastructura suplimentară pentru instalaţiile de deşeuri potrivit prevederilor </w:t>
      </w:r>
      <w:r>
        <w:rPr>
          <w:rFonts w:cs="Times New Roman" w:ascii="Times New Roman" w:hAnsi="Times New Roman"/>
          <w:color w:val="008000"/>
          <w:sz w:val="28"/>
          <w:szCs w:val="28"/>
          <w:u w:val="single"/>
          <w:lang w:val="fr-FR"/>
        </w:rPr>
        <w:t>art. 24</w:t>
      </w:r>
      <w:r>
        <w:rPr>
          <w:rFonts w:cs="Times New Roman" w:ascii="Times New Roman" w:hAnsi="Times New Roman"/>
          <w:sz w:val="28"/>
          <w:szCs w:val="28"/>
          <w:lang w:val="fr-FR"/>
        </w:rPr>
        <w:t xml:space="preserve"> şi, dacă este cazul, investiţiile legate de aces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informaţii suficiente cu privire la criteriile de identificare a amplasamentului şi la capacitatea viitoare de eliminare sau de operare a instalaţiilor majore de valorificare, dacă este caz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politici generale de gestionare a deşeurilor, inclusiv tehnologii şi metode planificate de gestionare a deşeurilor sau politici privind deşeurile care ridică probleme specifice de gestion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g) estimarea costurilor pentru investiţiile privind operaţiile de valorificare şi elimin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h) etapele care trebuie urmărite de autorităţile responsabile pentru îndeplinirea prevederilor prezentei leg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modul de implementare a planurilor de gestion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j) orice alte informaţii relevante necesare pentru asigurarea îndeplinirii obiectivelor prezentei leg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Luând în considerare nivelul geografic şi acoperirea zonei de planificare, planurile prevăzute la alin. (1) pot conţi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spectele organizaţionale legate de gestionarea deşeurilor, inclusiv o descriere a alocării responsabilităţilor între actorii publici şi privaţi care se ocupă cu gestio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utilizarea unor campanii de sensibilizare şi de informare adresate publicului larg sau unor categorii speciale de consumato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iturile contaminate istoric de eliminare a deşeurilor şi măsuri pentru reabilitarea acestora.</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lanurile de gestionare a deşeurilor respectă cerinţele privind gestionarea deşeurilor stabilite prin </w:t>
      </w:r>
      <w:r>
        <w:rPr>
          <w:rFonts w:cs="Times New Roman" w:ascii="Times New Roman" w:hAnsi="Times New Roman"/>
          <w:color w:val="008000"/>
          <w:sz w:val="28"/>
          <w:szCs w:val="28"/>
          <w:u w:val="single"/>
          <w:lang w:val="fr-FR"/>
        </w:rPr>
        <w:t>art. 23</w:t>
      </w:r>
      <w:r>
        <w:rPr>
          <w:rFonts w:cs="Times New Roman" w:ascii="Times New Roman" w:hAnsi="Times New Roman"/>
          <w:sz w:val="28"/>
          <w:szCs w:val="28"/>
          <w:lang w:val="fr-FR"/>
        </w:rPr>
        <w:t xml:space="preserve"> din Hotărârea Guvernului nr. 621/2005, cu modificările şi completările ulterioare, şi prin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alin. (1) din Hotărârea Guvernului nr. 349/2005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27. Programe de prevenire a generării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atea publică centrală pentru protecţia mediului, potrivit prevederilor </w:t>
      </w:r>
      <w:r>
        <w:rPr>
          <w:rFonts w:cs="Times New Roman" w:ascii="Times New Roman" w:hAnsi="Times New Roman"/>
          <w:color w:val="008000"/>
          <w:sz w:val="28"/>
          <w:szCs w:val="28"/>
          <w:u w:val="single"/>
          <w:lang w:val="fr-FR"/>
        </w:rPr>
        <w:t>art. 1</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w:t>
      </w:r>
      <w:r>
        <w:rPr>
          <w:rFonts w:cs="Times New Roman" w:ascii="Times New Roman" w:hAnsi="Times New Roman"/>
          <w:sz w:val="28"/>
          <w:szCs w:val="28"/>
          <w:lang w:val="fr-FR"/>
        </w:rPr>
        <w:t>, adoptă, până la data de 12 decembrie 2013, programe de prevenire a generării deşeurilor la nivel naţional.</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rogramele de prevenire a generării deşeurilor pot să facă parte din planurile de gestionare a deşeurilor prevăzute la </w:t>
      </w:r>
      <w:r>
        <w:rPr>
          <w:rFonts w:cs="Times New Roman" w:ascii="Times New Roman" w:hAnsi="Times New Roman"/>
          <w:color w:val="008000"/>
          <w:sz w:val="28"/>
          <w:szCs w:val="28"/>
          <w:u w:val="single"/>
          <w:lang w:val="fr-FR"/>
        </w:rPr>
        <w:t>art. 37</w:t>
      </w:r>
      <w:r>
        <w:rPr>
          <w:rFonts w:cs="Times New Roman" w:ascii="Times New Roman" w:hAnsi="Times New Roman"/>
          <w:sz w:val="28"/>
          <w:szCs w:val="28"/>
          <w:lang w:val="fr-FR"/>
        </w:rPr>
        <w:t>, din alte programe de politici de mediu sau să fie elaborate ca programe distinc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În cazul în care programele prevăzute la alin. (1) sunt integrate în planurile de gestionare a deşeurilor sau în alte programe, măsurile de prevenire a generării deşeurilor trebuie identificate cl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ogramele prevăzute la alin. (1) stabilesc obiective de prevenire a generării deşeuri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Autoritatea publică centrală pentru protecţia mediului descrie măsurile de prevenire existente şi evaluează utilitatea exemplelor de măsuri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xml:space="preserve"> sau a altor măsuri corespunzăt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Scopul obiectivelor şi măsurilor prevăzute la alin. (4) şi (5) este eliminarea legăturii dintre creşterea economică şi impactul asupra mediului asociat cu generarea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gramul prevăzut la alin. (1) se poate elabora şi de către o terţă persoană/asociaţie profesion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mp; 28. Evaluarea/Monitorizarea şi revizuirea planurilor şi a program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NGD se monitorizează anual de către autoritatea publică centrală pentru protecţia mediului prin ANPM, se evaluează cel puţin o dată la 6 ani şi se revizuieşte, după caz.</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PJGD se monitorizează anual, se evaluează de către APM o dată la 2 ani şi se revizuiesc, după caz.</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Revizuirea PJGD se realizează de către consiliul judeţean, în baza recomandărilor raportului de monitorizare/evaluare întocmit de APM.</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Revizuirea PRGD se realizează de către ARPM împreună cu toate consiliile judeţene din regiunea respectivă, în baza recomandărilor raportului de monitorizare/evaluare întocmit de ARPM.</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Revizuirea PNGD se realizează de către autoritatea publică centrală pentru protecţia mediului, în baza recomandărilor raportului de monitorizare/evaluare întocmit de ANPM.</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GD se monitorizează anual, se evaluează o dată la 2 ani şi se revizuiesc, după caz, de către ARPM împreună cu toate consiliile judeţene din regiunea respec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29. Participarea public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osibilitatea de a participa la elaborarea 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cces la acestea, odată elabor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articiparea părţilor interesate, a autorităţilor relevante şi a publicului la elaborarea planurilor şi programelor promovate se realizează în cadrul procedurii de evaluare de mediu pentru acele planuri şi programe care sunt supuse acestei proceduri, în conformitate cu prevederile </w:t>
      </w:r>
      <w:r>
        <w:rPr>
          <w:rFonts w:cs="Times New Roman" w:ascii="Times New Roman" w:hAnsi="Times New Roman"/>
          <w:color w:val="008000"/>
          <w:sz w:val="28"/>
          <w:szCs w:val="28"/>
          <w:u w:val="single"/>
          <w:lang w:val="fr-FR"/>
        </w:rPr>
        <w:t>Hotărârii Guvernului nr. 1.076/2004</w:t>
      </w:r>
      <w:r>
        <w:rPr>
          <w:rFonts w:cs="Times New Roman" w:ascii="Times New Roman" w:hAnsi="Times New Roman"/>
          <w:sz w:val="28"/>
          <w:szCs w:val="28"/>
          <w:lang w:val="fr-FR"/>
        </w:rPr>
        <w:t xml:space="preserve"> privind stabilirea procedurii de realizare a evaluării de mediu pentru planuri şi programe,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30. Cooperar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7</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utorităţile publice cooperează, dacă este cazul, cu alte state membre interesate şi cu Comisia Europeană la elaborarea planurilor de gestionare a deşeurilor şi a programelor de prevenire a generării deşeurilor prevăzute la </w:t>
      </w:r>
      <w:r>
        <w:rPr>
          <w:rFonts w:cs="Times New Roman" w:ascii="Times New Roman" w:hAnsi="Times New Roman"/>
          <w:color w:val="008000"/>
          <w:sz w:val="28"/>
          <w:szCs w:val="28"/>
          <w:u w:val="single"/>
          <w:lang w:val="fr-FR"/>
        </w:rPr>
        <w:t>art. 37</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31. Raportă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8</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Autorităţile publice teritoriale pentru protecţia mediului informează autoritatea publică centrală pentru protecţia mediului cu privire la adoptarea sau revizuirea planurilor şi programelor elaborate la nivel local/regional prevăzute la </w:t>
      </w:r>
      <w:r>
        <w:rPr>
          <w:rFonts w:cs="Times New Roman" w:ascii="Times New Roman" w:hAnsi="Times New Roman"/>
          <w:color w:val="008000"/>
          <w:sz w:val="28"/>
          <w:szCs w:val="28"/>
          <w:u w:val="single"/>
          <w:lang w:val="fr-FR"/>
        </w:rPr>
        <w:t>art. 38</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39</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centrală pentru protecţia mediului informează Comisia Europeană cu privire la adoptarea sau modificarea planurilor şi programelor prevăzute la </w:t>
      </w:r>
      <w:r>
        <w:rPr>
          <w:rFonts w:cs="Times New Roman" w:ascii="Times New Roman" w:hAnsi="Times New Roman"/>
          <w:color w:val="008000"/>
          <w:sz w:val="28"/>
          <w:szCs w:val="28"/>
          <w:u w:val="single"/>
          <w:lang w:val="fr-FR"/>
        </w:rPr>
        <w:t>art. 37</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42</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La fiecare 3 ani, autoritatea publică centrală pentru protecţia mediului informează Comisia Europeană, prin prezentarea unor rapoarte sectoriale în format electronic, cu privire la implementarea prevederilor prezentei leg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cs="Times New Roman" w:ascii="Times New Roman" w:hAnsi="Times New Roman"/>
          <w:color w:val="008000"/>
          <w:sz w:val="28"/>
          <w:szCs w:val="28"/>
          <w:u w:val="single"/>
          <w:lang w:val="fr-FR"/>
        </w:rPr>
        <w:t>art. 12</w:t>
      </w:r>
      <w:r>
        <w:rPr>
          <w:rFonts w:cs="Times New Roman" w:ascii="Times New Roman" w:hAnsi="Times New Roman"/>
          <w:sz w:val="28"/>
          <w:szCs w:val="28"/>
          <w:lang w:val="fr-FR"/>
        </w:rPr>
        <w:t>, privind responsabilitatea producător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Raportul prevăzut la alin. (3) se transmite Comisiei Europene de către autoritatea publică centrală pentru protecţia mediului, în termen de 9 luni de la încheierea perioadei de 3 ani pentru care se întocmeş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32. Păstrarea evidenţ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9</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 de deşeuri, deţinătorii de deşeuri, comercianţii şi brokerii, aşa cum sunt definiţi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precum şi operatorii economici care desfăşoară activităţi de tratare a deşeurilor sunt obligaţi să asigure evidenţa gestiunii deşeurilor pentru fiecare tip de deşeu, în conformitate cu modelul prevăzut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856/2002, cu completările ulterioare, şi să o transmită anual agenţiei judeţen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oducătorii şi deţinătorii de deşeuri persoane juridice, pe lângă evidenţa prevăzută la alin. (1), trebuie să păstreze buletinele de analiză care caracterizează deşeurile periculoase generate din propria activitate şi să le transmită, la cerere, autorităţilor competente pentru protecţia medi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genţia pentru protecţia mediului păstrează pentru scopuri statistice, cel puţin 5 ani, evidenţele prevăzute la alin.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rsoanele juridice/Persoanele fizice autorizate, precum şi producătorii de deşeuri periculoase, operatorii economici care sunt autorizaţi pentru colectarea şi transportul deşeurilor periculoase sau care acţionează în calitate de comercianţi ori brokeri sunt obligaţi să ţină o evidenţă cronologică a cantităţii, naturii, originii şi, după caz, a destinaţiei, a frecvenţei, a mijlocului de transport, a metodei de tratare, precum şi a operaţiunilor prevăzute în </w:t>
      </w:r>
      <w:r>
        <w:rPr>
          <w:rFonts w:cs="Times New Roman" w:ascii="Times New Roman" w:hAnsi="Times New Roman"/>
          <w:color w:val="008000"/>
          <w:sz w:val="28"/>
          <w:szCs w:val="28"/>
          <w:u w:val="single"/>
          <w:lang w:val="fr-FR"/>
        </w:rPr>
        <w:t>anexele nr. 2</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3</w:t>
      </w:r>
      <w:r>
        <w:rPr>
          <w:rFonts w:cs="Times New Roman" w:ascii="Times New Roman" w:hAnsi="Times New Roman"/>
          <w:sz w:val="28"/>
          <w:szCs w:val="28"/>
          <w:lang w:val="fr-FR"/>
        </w:rPr>
        <w:t xml:space="preserve"> şi să o pună la dispoziţia autorităţilor competente, la cerere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La cererea autorităţilor competente sau a unui deţinător anterior sunt furnizate documentele justificative conform cărora operaţiunile de gestionare au fost efectu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Prin excepţie de la prevederile alin. (1), instituţiile care desfăşoară activităţi care privesc apărarea ţării şi securitatea naţională transmit evidenţa gestiunii deşeurilor anual, centralizat, la autoritatea publică centrală pentru protecţia mediulu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8) ANPM centralizează informaţiile prevăzu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Hotărârea Guvernului nr. 856/2002, cu completările ulterioare, colectate de agenţiil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mp; 33. Atribuţii şi răspunderi ale autorităţilor competente ale administraţiei publice centrale şi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utoritatea competentă de decizie şi control în domeniul gestionării deşeurilor este Ministerul Mediului şi Schimbărilor Clima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lte autorităţi publice cu atribuţii în domeniul gestionării deşeurilor sunt: Ministerul Sănătăţii, Ministerul Agriculturii şi Dezvoltării Rurale, Ministerul Muncii, Familiei, Protecţiei Sociale şi Persoanelor Vârstnice, Ministerul Economiei, Ministerul Dezvoltării Regionale şi Administraţiei Publice, Ministerul Apărării Naţionale, instituţiile de ordine publică şi siguranţă naţională şi autorităţile administraţiei publice loc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Schimbărilor Climatic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Strategia naţională de gestionare a deşeurilor şi PNG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iţiază şi propune spre adoptare proiecte de acte normative care privesc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vizează reglementările specifice în domeniul gestionării deşeurilor, elaborate de celelalte autorităţ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onitorizează impactul activităţilor de producere şi gestionare a deşeurilor asupra factorilor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ntrolează şi reglementează, prin unităţile subordonate, activităţile de gestionare a deşeurilor, în conformitate cu atribuţiile şi competenţele stabilite prin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autorizează, prin unităţile sale subordonate, operaţiunile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ezintă anual Guvernului rapoarte privind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rganizează împreună cu celelalte autorităţi publice centrale şi locale şi cu organizaţiile neguvernamentale programe de instruire şi educare a populaţiei în domeniul gestionăr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gestionează asistenţa financiară din fonduri externe nerambursabile acordate României pentru domeniul gestiunii deşeurilor, în limita domeniului său de activ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îndeplineşte funcţia de autoritate de management în sectorul gestiunii deşeurilor pentru proiectele finanţate de asistenţa financiară din fonduri externe nerambursabile acordate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Sănătăţi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valuează, prin structurile competente, posibilul impact asupra sănătăţii populaţiei determinat de funcţionarea obiectivelor generatoare de deşeuri de orice fel şi/sau a obiectivelor care procesează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elaborează strategia şi programul de gestionare a deşeurilor rezultate din activitatea medicală şi orice alte activităţi care generează deşeurile prevăzute la </w:t>
      </w:r>
      <w:r>
        <w:rPr>
          <w:rFonts w:cs="Times New Roman" w:ascii="Times New Roman" w:hAnsi="Times New Roman"/>
          <w:color w:val="008000"/>
          <w:sz w:val="28"/>
          <w:szCs w:val="28"/>
          <w:u w:val="single"/>
        </w:rPr>
        <w:t>pct. 18</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cu completările ulterioare, la nivel naţional, şi asigură condiţiile de ducere la îndeplinire 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elaborează reglementări specifice pentru gestionarea deşeurilor provenite din activităţile medicale şi orice alte activităţi care generează deşeurile prevăzute la </w:t>
      </w:r>
      <w:r>
        <w:rPr>
          <w:rFonts w:cs="Times New Roman" w:ascii="Times New Roman" w:hAnsi="Times New Roman"/>
          <w:color w:val="008000"/>
          <w:sz w:val="28"/>
          <w:szCs w:val="28"/>
          <w:u w:val="single"/>
        </w:rPr>
        <w:t>pct. 18</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cu completările ulterioare,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onitorizează şi controlează activităţile de gestionare a deşeurilor, în conformitate cu atribuţiile şi competenţele stabilite prin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coordonează implementarea prevederilor legislative în domeniul gestionării deşeurilor rezultate din activitatea medicală şi orice alte activităţi care generează deşeurile prevăzute la </w:t>
      </w:r>
      <w:r>
        <w:rPr>
          <w:rFonts w:cs="Times New Roman" w:ascii="Times New Roman" w:hAnsi="Times New Roman"/>
          <w:color w:val="008000"/>
          <w:sz w:val="28"/>
          <w:szCs w:val="28"/>
          <w:u w:val="single"/>
        </w:rPr>
        <w:t>pct. 18</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cu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probă fonduri autorităţilor de sănătate publică judeţene şi a municipiului Bucureşti pentru monitorizarea şi controlul activităţilor legate de gestionarea deşeurilor rezultate din activitatea medicală la nivel loc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gestionează baza de date a deşeurilor rezultate din activitatea medicală şi orice alte activităţi care generează deşeurile prevăzute la </w:t>
      </w:r>
      <w:r>
        <w:rPr>
          <w:rFonts w:cs="Times New Roman" w:ascii="Times New Roman" w:hAnsi="Times New Roman"/>
          <w:color w:val="008000"/>
          <w:sz w:val="28"/>
          <w:szCs w:val="28"/>
          <w:u w:val="single"/>
        </w:rPr>
        <w:t>pct. 18</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856/2002, cu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sigură, la nivelul fiecărei unităţi sanitare, prin Casa Naţională de Asigurări de Sănătate, fondurile necesare pentru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Economie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strategii, programe şi politici sectoriale de dezvoltare a activităţilor industriale, cu includerea aspectelor legate de gestionarea deşeurilor industriale de reconstrucţie ecologică, şi urmăreşte implement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ordonează şi supraveghează activitatea de reciclare a deşeurilor indust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Transporturilor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articipă la elaborarea reglementărilor specifice privind gestionarea deşeurilor provenite din activităţile de transport şi auxil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articipă la elaborarea de reglementări specifice pentru controlarea activităţii de transport al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Agriculturii şi Dezvoltării Rurale are următoarele atribu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elaborează strategii şi programe sectoriale de gestionare a deşeurilor rezultate din agricultură şi din industria alimentară şi urmăreşte realizarea acestora de către societăţile reglementate de </w:t>
      </w:r>
      <w:r>
        <w:rPr>
          <w:rFonts w:cs="Times New Roman" w:ascii="Times New Roman" w:hAnsi="Times New Roman"/>
          <w:color w:val="008000"/>
          <w:sz w:val="28"/>
          <w:szCs w:val="28"/>
          <w:u w:val="single"/>
        </w:rPr>
        <w:t>Legea societăţilor nr. 31/1990</w:t>
      </w:r>
      <w:r>
        <w:rPr>
          <w:rFonts w:cs="Times New Roman" w:ascii="Times New Roman" w:hAnsi="Times New Roman"/>
          <w:sz w:val="28"/>
          <w:szCs w:val="28"/>
        </w:rPr>
        <w:t>, republicată, cu modificările şi completările ulterioare, şi alţi operatori economici din aceste sectoare econom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articipă la elaborarea de reglementări specifice privind gestionarea deşeurilor provenite din agricultură şi din industria aliment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vizează propunerile de amplasamente pe terenurile cu destinaţie agricolă pentru instalaţii pentru gestionarea deşeurilor, depozite de deşeuri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probă şi controlează modul de utilizare a deşeurilor pentru fertilizarea sau ameliorarea solurilor în agricult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uncii, Familiei, Protecţiei Sociale şi Persoanelor Vârstnic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iţiază şi promovează, împreună cu alte autorităţi competente, acte normative privind securitatea şi protecţia muncii în domeniul gestionăr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ntrolează, prin intermediul instituţiilor abilitate din subordine, şi reglement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lte cazuri decât cele prevăzute la alin. (1), Ministerul Apărării Naţionale elaborează reglementări specifice pentru gestionarea deşeuri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in ordin comun al ministrului apărării naţionale şi al ministrului mediului şi schimbărilor climatice,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Dezvoltării Regionale şi Administraţiei Public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articipă la elaborarea planurilor de gestionare a deşeurilor în domeniul serviciilor publice de gospodărie comunală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prijină administraţiile publice locale în îndeplinirea atribuţiilor şi răspunderilor ce le revin pentru aplicarea şi respectarea prevederilor prezentei legi şi a altor prevederi legale referitoare la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administraţiei publice locale, inclusiv a municipiului Bucureşti,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la nivel de comune, oraşe şi municipii, inclusiv la nivelul municipiului Bucureşt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sigură implementarea la nivel local a obligaţiilor privind gestionarea deşeurilor asumate pri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urmăresc şi asigură îndeplinirea prevederilor din PRGD şi PJG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laborează strategii şi programe proprii pentru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ă şi răspund pentru colectarea separată, transportul, neutralizarea, valorificarea şi eliminarea finală a deşeurilor, inclusiv a deşeurilor menajere periculoase, potrivit prevede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spaţiile necesare pentru colectarea separată a deşeurilor, dotarea acestora cu containere specifice fiecărui tip de deşeu, precum şi funcţionalitat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ă informarea prin mijloace adecvate a locuitorilor asupra sistemului de gestionare a deşeurilor din cadrul localită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cţionează pentru refacerea şi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sigură şi răspund pentru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la nivel judeţean şi la nivelul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adoptă şi revizuiesc PJGD/PMGD şi participă la elaborarea PRG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ordonează activitatea consiliilor locale, în vederea realizării serviciilor publice de interes judeţean privind gestionare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ordă consiliilor locale sprijin şi asistenţă tehnică în implementarea PJGD şi PRG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nalizează propunerile făcute de consiliile locale, în vederea elaborării de prognoze pentru refacerea şi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urmăresc şi asigură respectarea de către consiliile locale a prevederilor prezentei leg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ă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34. Control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utorităţile competente pot ţine seama de înregistrările efectuate în baza Schemei comunitare de management de mediu şi audit (EMAS), în special în ceea ce priveşte frecvenţa şi intensitatea controa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unităţile din sistemul de apărare, ordine publică şi securitate naţională controlul pentru aplicarea prevederilor prezentei legi se realizează de către structurile interne de specialitate din cad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35. Sanc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Următoarele fapte constituie contravenţie şi se sancţion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u amendă de la 1.000 lei la 2.000 lei, pentru persoanele fizice, şi de la 20.000 lei la 40.000 lei, pentru persoanele juridice, încălcarea dispoziţi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lit. a) şi b),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alin. (2) lit. a), c) şi d), alin. (3) şi (4),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2),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u amendă de la 15.000 lei la 30.000 lei, nerespectare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alin. (3) şi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 (2), (4) şi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u amendă de la 5.000 lei la 15.000 lei, neîndeplinirea obligaţiilor şi responsabilităţilor ce le revin autorităţilor administraţiei publice local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şi (3) şi </w:t>
      </w:r>
      <w:r>
        <w:rPr>
          <w:rFonts w:cs="Times New Roman" w:ascii="Times New Roman" w:hAnsi="Times New Roman"/>
          <w:color w:val="008000"/>
          <w:sz w:val="28"/>
          <w:szCs w:val="28"/>
          <w:u w:val="single"/>
        </w:rPr>
        <w:t>art. 5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facerilor Interne, Serviciului Român de Informaţii, Serviciului de Informaţii Externe, Serviciului de Protecţie şi Pază şi Serviciului de Telecomunicaţi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mpotriva procesului-verbal de constatare a contravenţiei şi de aplicare a sancţiunii se poate face plângere la instanţa competentă, în termen de 15 zile de la data comunicării procesului-verbal de contraven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referitoare la contravenţiile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tituie infracţiuni şi se pedepsesc cu închisoare de la 6 luni la 5 ani sau cu amendă următoarele fap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mportul de aparate, instalaţii, echipamente, utilaje, substanţe şi produse folosite şi uzate, din categoria deşeurilor interzise la impor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eluarea sau nerespectarea măsurilor obligatorii în desfăşurarea activităţilor de colectare, tratare, transport, valorificare şi eliminare a deşeurilor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ercializarea, abandonarea şi/sau neasigurarea încărcăturii deşeurilor pe durata şi pe parcursul tranzitării teritoriului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refuzul de returnare în ţara de origine a deşeurilor introduse în ţară în alte scopuri decât cel al eliminării şi pentru care s-a dispus măsura returnării de către autoritatea compet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introducerea în ţară a deşeurilor în scopul eliminării şi/sau neutilizarea acestora în scopul pentru care au fost introd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mp; 36. Dispoziţii fi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dministraţiile zonelor libere sunt obligate să aplice prevederile prezentei legi în zonele pe care le administr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propunerea autorităţii publice centrale pentru protecţia mediului, Guvernul va aproba prin hotărâre modalitatea de gestionare a categoriilor de deşeuri prevăzute în prezent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cesul publicului la fundamentarea deciziilor privind realizarea unor proiecte de investiţii, precum şi a planurilor naţionale, judeţene şi sectoriale privind gestionarea deşeurilor se face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 fac parte integrantă din prezenta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nexele</w:t>
      </w:r>
      <w:r>
        <w:rPr>
          <w:rFonts w:cs="Times New Roman" w:ascii="Times New Roman" w:hAnsi="Times New Roman"/>
          <w:sz w:val="28"/>
          <w:szCs w:val="28"/>
        </w:rPr>
        <w:t xml:space="preserve">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legi orice trimiter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se consideră a fi făcută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din prezenta leg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se abrogă </w:t>
      </w:r>
      <w:r>
        <w:rPr>
          <w:rFonts w:cs="Times New Roman" w:ascii="Times New Roman" w:hAnsi="Times New Roman"/>
          <w:color w:val="008000"/>
          <w:sz w:val="28"/>
          <w:szCs w:val="28"/>
          <w:u w:val="single"/>
        </w:rPr>
        <w:t>Ordonanţa de urgenţă a Guvernului nr. 78/2000</w:t>
      </w:r>
      <w:r>
        <w:rPr>
          <w:rFonts w:cs="Times New Roman" w:ascii="Times New Roman" w:hAnsi="Times New Roman"/>
          <w:sz w:val="28"/>
          <w:szCs w:val="28"/>
        </w:rPr>
        <w:t xml:space="preserve"> privind regimul deşeurilor, publicată în Monitorul Oficial al României, Partea I, nr. 283 din 22 iunie 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precum şi </w:t>
      </w:r>
      <w:r>
        <w:rPr>
          <w:rFonts w:cs="Times New Roman" w:ascii="Times New Roman" w:hAnsi="Times New Roman"/>
          <w:color w:val="008000"/>
          <w:sz w:val="28"/>
          <w:szCs w:val="28"/>
          <w:u w:val="single"/>
        </w:rPr>
        <w:t>Ordonanţa de urgenţă a Guvernului nr. 16/2001</w:t>
      </w:r>
      <w:r>
        <w:rPr>
          <w:rFonts w:cs="Times New Roman" w:ascii="Times New Roman" w:hAnsi="Times New Roman"/>
          <w:sz w:val="28"/>
          <w:szCs w:val="28"/>
        </w:rPr>
        <w:t xml:space="preserve"> privind gestionarea deşeurilor industriale reciclabile, republicată în Monitorul Oficial al României, Partea I, nr. 104 din 7 februarie 2002,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spoziţiile referitoare la contravenţii intră în vigoare la 30 de zile de la data publicării prezentei leg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w:t>
      </w:r>
      <w:r>
        <w:rPr>
          <w:rFonts w:cs="Times New Roman" w:ascii="Times New Roman" w:hAnsi="Times New Roman"/>
          <w:color w:val="008000"/>
          <w:sz w:val="28"/>
          <w:szCs w:val="28"/>
          <w:u w:val="single"/>
        </w:rPr>
        <w:t>Directiva 2008/98/CE</w:t>
      </w:r>
      <w:r>
        <w:rPr>
          <w:rFonts w:cs="Times New Roman" w:ascii="Times New Roman" w:hAnsi="Times New Roman"/>
          <w:sz w:val="28"/>
          <w:szCs w:val="28"/>
        </w:rPr>
        <w:t xml:space="preserve"> a Parlamentului European şi a Consiliului din 19 noiembrie 2008 privind deşeurile şi de abrogare a anumitor directive, publicată în Jurnalul Oficial al Uniunii Europene (JOUE) seria L nr. 312 din 22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ificaţia unor termen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biodeşeuri - deşeuri biodegradabile provenite din grădini şi parcuri, deşeurile alimentare sau cele provenite din bucătăriile gospodăriilor private, restaurantelor, firmelor de catering ori din magazine de vânzare cu amănuntul, compatibile cu deşeurile provenite din unităţile de prelucrare a produselor alimen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broker - orice întreprindere/operator economic care se ocupă de valorificarea sau eliminarea deşeurilor în numele altor persoane, inclusiv brokerii care nu intră fizic în posesia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cele mai bune tehnici disponibile - cele mai bune tehnici disponibile potrivit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c) din Ordonanţa de urgenţă a Guvernului nr. 152/2005*)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Ordonanţa de urgenţă a Guvernului nr. 152/2005</w:t>
      </w:r>
      <w:r>
        <w:rPr>
          <w:rFonts w:cs="Times New Roman" w:ascii="Times New Roman" w:hAnsi="Times New Roman"/>
          <w:sz w:val="28"/>
          <w:szCs w:val="28"/>
        </w:rPr>
        <w:t xml:space="preserve"> privind prevenirea şi controlul integrat al poluării, publicată în Monitorul Oficial al României, Partea I, nr. 1.078 din 30 noiembrie 2005, a fost abrogată prin </w:t>
      </w:r>
      <w:r>
        <w:rPr>
          <w:rFonts w:cs="Times New Roman" w:ascii="Times New Roman" w:hAnsi="Times New Roman"/>
          <w:color w:val="008000"/>
          <w:sz w:val="28"/>
          <w:szCs w:val="28"/>
          <w:u w:val="single"/>
        </w:rPr>
        <w:t>art. 77</w:t>
      </w:r>
      <w:r>
        <w:rPr>
          <w:rFonts w:cs="Times New Roman" w:ascii="Times New Roman" w:hAnsi="Times New Roman"/>
          <w:sz w:val="28"/>
          <w:szCs w:val="28"/>
        </w:rPr>
        <w:t xml:space="preserve"> alin. (1) lit. a) din Legea nr. 278/2013 privind emisiile industriale, publicată în Monitorul Oficial al României, Partea I, nr. 671 din 1 noiembrie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colectare - strângerea deşeurilor, inclusiv sortarea şi stocarea preliminară a deşeurilor în vederea transportării la o instalaţie de tra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lectare separată - colectarea în cadrul căreia un flux de deşeuri este păstrat separat în funcţie de tipul şi natura deşeurilor, cu scopul de a facilita tratarea specific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omerciant - orice întreprindere/operator economic care acţionează în nume propriu pentru cumpărarea şi pentru vânzarea ulterioară a deşeurilor, inclusiv acei comercianţ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deşeu - orice substanţă sau obiect pe care deţinătorul îl aruncă ori are intenţia sau obligaţia să îl arun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deţinător de deşeuri - producătorul deşeurilor sau persoana fizică ori juridică ce se află în posesi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deşeuri periculoase - orice deşeuri care prezintă una sau mai multe din proprietăţile periculoas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eliminare - orice operaţiune care nu este o operaţiune de valorificare, chiar şi în cazul în care una dintre consecinţele secundare ale acesteia ar fi recuperarea de substanţe sau de energ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lege stabileşte o listă a operaţiunilor de eliminare, listă care nu este exhaust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prevenire - măsurile luate înainte ca o substanţă, un material sau un produs să devină deşeu, care redu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ntitatea de deşeuri, inclusiv prin reutilizarea produselor sau prelungirea duratei de viaţ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mpactul negativ al deşeurilor generate asupra mediului şi sănătăţii populaţiei;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ţinutul de substanţe nocive al materialelor şi produ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reciclare - orice operaţiune de valorificare prin care deşeurile sunt transformate în produse, materiale sau substanţe pentru a-şi îndeplini funcţia iniţială ori pentru alte scopuri. Aceasta include retratarea materialelor organice, dar nu include valorificarea energetică şi conversia în vederea folosirii materialelor drept combustibil sau pentru operaţiunile de umpl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reutilizare - orice operaţiune prin care produsele sau componentele care nu au devenit deşeuri sunt utilizate din nou în acelaşi scop pentru care au fost concep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tratare - operaţiunile de valorificare sau eliminare, inclusiv pregătirea prealabilă valorificării sau elimi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trasabilitate - caracteristica unui sistem de a permite regăsirea istoricului, a utilizării sau a localizării unui deşeu prin identificări înregist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lege stabileşte o listă a operaţiunilor de valorific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le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 - depozitarea în sau pe sol, de exemplu, depozite de deşeuri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2 - tratarea solului, de exemplu, biodegradarea deşeurilor lichide sau a nămolurilor în sol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3 - injectarea în adâncime, de exemplu, injectarea deşeurilor care pot fi pompate în puţuri, saline sau depozite geologice naturale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4 - acumulare la suprafaţă, de exemplu, depunerea de deşeuri lichide sau a nămolurilor în bazine, iazuri sau lagune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5 - depozite special construite, de exemplu, depunerea în compartimente separate etanşe, care sunt acoperite şi izolate unele faţă de celelalte şi faţă de mediul înconjurător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6 - evacuarea într-o masă de apă, cu excepţia mărilor/ocea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7 - evacuarea în mări/oceane, inclusiv eliminarea în subsolul ma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8 - tratarea biologică neprevăzută în altă parte în prezenta anexă, care generează compuşi sau mixturi finale eliminate prin intermediul uneia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0 - incinerarea pe s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1 - incinerarea pe mare. Această operaţiune este interzisă de legislaţia Uniunii Europene şi de convenţii inter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2 - stocarea permanentă, de exemplu, plasarea de recipiente într-o mină şi altele aseme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14 - reambalarea anterioară oricărei operaţiuni numerotate de la D 1 la D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15 - stocarea înaintea oricărei operaţiuni numerotate de la D 1 la D 14, excluzând stocarea temporară, înaintea colectării, în zona de generare a deşeurilor.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 de valo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1 - întrebuinţarea în principal drept combustibil sau ca altă sursă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2 - valorificarea/regenerarea solven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4 - reciclarea/valorificarea metalelor şi compuşilor meta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5 - reciclarea/valorificarea altor materiale anorganice. Aceasta include şi tehnologiile de curăţire a solului care au ca rezultat operaţiuni de valorificare a solului şi de reciclare a materialelor de construcţie anorgan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6 - regenerarea acizilor sau a baz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7 - valorificarea componenţilor utilizaţi pentru reducerea po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8 - valorificarea componentelor cataliza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9 - rerafinarea petrolului sau alte reutilizări ale petr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10 - tratarea terenurilor având drept rezultat beneficii pentru agricultură sau pentru îmbunătăţirea ecolog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11 - utilizarea deşeurilor obţinute din oricare dintre operaţiunile numerotate de la R 1 la R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 1 la R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R 13 - stocarea deşeurilor înaintea oricărei operaţiuni numerotate de la R 1 la R 12 (excluzând stocarea temporară înaintea colectării, la situl unde a fost generat deşeul).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Aceasta include instalaţii de incinerare destinate în principal tratării deşeurilor municipale solide, numai în cazul în care randamentul lor energetic este egal sau mai mare decâ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60 pentru instalaţiile care funcţionează şi sunt autorizate în conformitate cu legislaţia comunitară aplicabilă înainte de 1 ianuarie 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65 pentru instalaţiile autorizate după 31 decembrie 2008, folosindu-se următoarea formu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p - (Ef + 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ficienţa energetică = ------------------, und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0,97 x (Ew + E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f reprezintă consumul anual de energie al sistemului, provenită din combustibili, care contribuie la producţia de aburi (GJ/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w reprezintă energia anuală conţinută de deşeurile tratate, calculată pe baza valorii calorice nete inferioare a deşeurilor (GJ/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Ei reprezintă energia anuală importată, exclusiv Ew şi Ef (GJ/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97 este un coeficient care reprezintă pierderile de energie datorate reziduurilor generate în urma incinerării şi radi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formulă se aplică în conformitate cu documentul de referinţă privind cele mai bune tehnici existente pentru incine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prietăţi ale deşeurilor care fac ca acestea să fi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 - "Explozive": substanţe şi preparate care pot exploda sub efectul unei scântei sau care sunt mai sensibile la şocuri ori frecare decât dinitrobenzen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2 - "Oxidante": substanţe şi preparate care produc reacţii puternic exoterme în contact cu alte substanţe, mai ales cu substanţe inflam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3-A - "Foarte inflam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bstanţe şi preparate lichide care au punctul de aprindere sub 21 °C (inclusiv lichide extrem de inflamabile);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bstanţe şi preparate care se pot încălzi până la aprindere în contact cu aerul la temperatura ambiantă, fără aport de energie;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ubstanţe şi preparate în stare solidă care se pot aprinde cu uşurinţă după un contact scurt cu o sursă de aprindere şi care continuă să ardă ori să se consume şi după îndepărtarea sursei de aprindere;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bstanţe şi preparate gazoase care se inflamează în aer la presiune normală;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ubstanţe şi preparate care, în contact cu apa sau cu aerul umed, produc gaze foarte inflamabile în cantităţi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3-B - "Inflamabile": substanţe şi preparate lichide care au punctul de aprindere egal sau mai mare de 21 °C şi mai mic sau egal cu 55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4 - "Iritante": substanţele şi preparatele necorozive care, prin contact imediat, prelungit sau repetat cu pielea ori cu mucoasa, pot provoca infla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5 - "Nocive": substanţe şi preparate care, în cazul în care sunt inhalate sau ingerate ori pătrund prin piele, pot constitui riscuri limitate pentru sănă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6 - "Toxice": substanţe şi preparate (inclusiv substanţe şi preparate foarte toxice) care, în cazul în care sunt inhalate sau ingerate ori pătrund prin piele, pot produce vătămări serioase, acute sau cronice pentru sănătate şi pot fi chiar le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7 - "Cancerigene": substanţe şi preparate care, în cazul în care sunt inhalate sau ingerate ori pătrund prin piele, pot induce cancer sau creşterea incidenţei 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8 - "Corozive": substanţe şi preparate care pot distruge ţesuturile vii la contactul cu aces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9 - "Infecţioase": substanţe şi preparate cu conţinut de microorganisme viabile sau toxine ale acestora care sunt cunoscute ca producând boli la om ori la alte organisme v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0 - "Toxice pentru reproducere": substanţe şi preparate care, în cazul în care sunt inhalate sau ingerate ori pătrund prin piele, pot induce malformaţii congenitale neereditare sau creşterea incidenţe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1 - "Mutagene": substanţe şi preparate care, în cazul în care sunt inhalate sau ingerate ori pătrund prin piele, pot produce defecte genetice ereditare sau creşterea incidenţe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2 - deşeuri care emit gaze toxice sau foarte toxice în contact cu apa, aerul ori un aci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3 - "Sensibilizante": substanţe şi preparate care, în cazul în care sunt inhalate sau pătrund prin piele, pot cauza o reacţie de hipersensibilizare, astfel încât expunerea ulterioară la substanţa sau preparatul respectiv poate produce efecte nefaste caracteris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4 - "Ecotoxice": deşeuri care prezintă sau pot prezenta riscuri imediate ori întârziate pentru unul sau mai multe sectoare ale mediului înconjur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15 - deşeuri capabile prin orice mijloace, după eliminare, să producă altă substanţă, de exemplu, levigat, care posedă oricare din caracteristicile prezentate mai sus.</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tribuirea caracteristicilor de pericol "toxic" (şi "foarte toxic"), "nociv", "coroziv", "iritant", "cancerigen", "toxic pentru reproducere", "mutagen" şi "ecotoxic" se bazează pe criteriile formulate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Hotărârea Guvernului nr. 1.408/2008 privind clasificarea, ambalarea şi etichetarea substanţelor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tunci când este cazul, se aplică valorile-limită enumerate în </w:t>
      </w:r>
      <w:r>
        <w:rPr>
          <w:rFonts w:cs="Times New Roman" w:ascii="Times New Roman" w:hAnsi="Times New Roman"/>
          <w:color w:val="008000"/>
          <w:sz w:val="28"/>
          <w:szCs w:val="28"/>
          <w:u w:val="single"/>
        </w:rPr>
        <w:t>anexele</w:t>
      </w:r>
      <w:r>
        <w:rPr>
          <w:rFonts w:cs="Times New Roman" w:ascii="Times New Roman" w:hAnsi="Times New Roman"/>
          <w:sz w:val="28"/>
          <w:szCs w:val="28"/>
        </w:rPr>
        <w:t xml:space="preserve"> la Hotărârea Guvernului nr. 937/2010 privind clasificarea, ambalarea şi etichetarea la introducerea pe piaţă a preparatelor periculoa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etodele care trebuie utilizate sunt descris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Hotărârea Guvernului nr. 1.408/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ăsuri de prevenire a generării deşeurilor prevăzute la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d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ăsuri care pot afecta condiţiile de bază referitoare la generarea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Folosirea măsurilor de planificare sau a altor instrumente economice care promovează utilizarea eficientă a resurs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movarea cercetării şi a dezvoltării în vederea realizării de produse şi tehnologii mai curate şi mai economice şi distribuirea şi utilizarea rezultatelor cercetării şi dezvol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ăsuri care pot afecta faza de proiectare, producţie şi distribu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movarea ecodesign-ului (integrarea sistematică a aspectelor de mediu în proiectarea produselor în scopul îmbunătăţirii performanţei de mediu a acestora pe toată durata ciclului lor de v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urnizarea de informaţii privind tehnicile de prevenire a generării deşeurilor pentru a facilita punerea în aplicare a celor mai bune tehnici disponibile în funcţie de industr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Organizarea de cursuri de formare pentru autorităţile competente pentru includerea cerinţelor privind prevenirea generării de deşeuri în autorizaţiile eliberate în temeiul prezentei legi şi al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Includerea de măsuri de prevenire a generării de deşeuri la instalaţiile care nu intră sub incidenţa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de este cazul, astfel de măsuri pot include evaluări sau planuri de prevenire a generării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rganizarea de campanii de sensibilizare sau acordarea de ajutoare financiare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Promovarea unor sisteme certificate de gestionare a mediului, inclusiv EMAS şi ISO 14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ăsuri care pot afecta faza de consum şi de 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trumente economice, cum ar fi stimulente pentru achiziţii curate sau instituirea unei plăţi obligatorii de către consumatori pentru un anumit articol ori un ambalaj care ar fi, în mod normal, furnizat gratu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rganizarea unor campanii de sensibilizare şi de informare direcţionate către publicul larg sau către o categorie specifică de consum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movarea de ecoetichete recunoscute şi de încr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nk">
    <w:name w:val="ln2lnk"/>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6:41:00Z</dcterms:created>
  <dc:creator>gabriela.istudor</dc:creator>
  <dc:description/>
  <cp:keywords/>
  <dc:language>en-US</dc:language>
  <cp:lastModifiedBy>Gabriela.Istudor</cp:lastModifiedBy>
  <dcterms:modified xsi:type="dcterms:W3CDTF">2015-09-17T12:43:00Z</dcterms:modified>
  <cp:revision>6</cp:revision>
  <dc:subject/>
  <dc:title/>
</cp:coreProperties>
</file>