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i/>
          <w:i/>
          <w:iCs/>
          <w:color w:val="000000"/>
          <w:sz w:val="26"/>
          <w:szCs w:val="26"/>
        </w:rPr>
      </w:pPr>
      <w:r>
        <w:rPr>
          <w:rFonts w:eastAsia="Times New Roman" w:cs="Times New Roman" w:ascii="Times New Roman" w:hAnsi="Times New Roman"/>
          <w:i/>
          <w:iCs/>
          <w:color w:val="000000"/>
          <w:sz w:val="26"/>
          <w:szCs w:val="26"/>
        </w:rPr>
        <w:t>Parlamentul României</w:t>
      </w:r>
    </w:p>
    <w:p>
      <w:pPr>
        <w:pStyle w:val="Normal"/>
        <w:spacing w:lineRule="auto" w:line="240" w:before="0" w:after="0"/>
        <w:rPr>
          <w:rFonts w:ascii="Times New Roman" w:hAnsi="Times New Roman" w:eastAsia="Times New Roman" w:cs="Times New Roman"/>
          <w:i/>
          <w:i/>
          <w:iCs/>
          <w:color w:val="000000"/>
          <w:sz w:val="26"/>
          <w:szCs w:val="26"/>
        </w:rPr>
      </w:pPr>
      <w:r>
        <w:rPr>
          <w:rFonts w:eastAsia="Times New Roman" w:cs="Times New Roman" w:ascii="Times New Roman" w:hAnsi="Times New Roman"/>
          <w:i/>
          <w:iCs/>
          <w:color w:val="000000"/>
          <w:sz w:val="26"/>
          <w:szCs w:val="26"/>
        </w:rPr>
      </w:r>
    </w:p>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Lege nr. 6 din 25/01/1991</w:t>
      </w:r>
    </w:p>
    <w:p>
      <w:pPr>
        <w:pStyle w:val="Normal"/>
        <w:spacing w:lineRule="auto" w:line="240" w:before="0" w:after="0"/>
        <w:jc w:val="center"/>
        <w:rPr>
          <w:rFonts w:ascii="Times New Roman" w:hAnsi="Times New Roman" w:eastAsia="Times New Roman" w:cs="Times New Roman"/>
          <w:i/>
          <w:i/>
          <w:iCs/>
          <w:color w:val="000000"/>
          <w:sz w:val="26"/>
          <w:szCs w:val="26"/>
        </w:rPr>
      </w:pPr>
      <w:r>
        <w:rPr>
          <w:rFonts w:eastAsia="Times New Roman" w:cs="Times New Roman" w:ascii="Times New Roman" w:hAnsi="Times New Roman"/>
          <w:i/>
          <w:iCs/>
          <w:color w:val="000000"/>
          <w:sz w:val="26"/>
          <w:szCs w:val="26"/>
        </w:rPr>
        <w:t>Publicat in Monitorul Oficial, Partea I nr. 18 din 26/01/1991</w:t>
      </w:r>
    </w:p>
    <w:p>
      <w:pPr>
        <w:pStyle w:val="Normal"/>
        <w:spacing w:lineRule="auto" w:line="240" w:before="280" w:after="280"/>
        <w:jc w:val="center"/>
        <w:rPr/>
      </w:pPr>
      <w:r>
        <w:rPr>
          <w:rFonts w:eastAsia="Times New Roman" w:cs="Times New Roman" w:ascii="Times New Roman" w:hAnsi="Times New Roman"/>
          <w:color w:val="000010"/>
          <w:sz w:val="26"/>
          <w:szCs w:val="26"/>
          <w:lang w:val="fr-FR"/>
        </w:rPr>
        <w:t>pentru aderarea României la Convenţia de la Basel privind controlul transportului peste frontiere al deşeurilor periculoase şi al eliminării acestora</w:t>
      </w:r>
    </w:p>
    <w:p>
      <w:pPr>
        <w:pStyle w:val="Normal"/>
        <w:spacing w:lineRule="auto" w:line="240" w:before="0" w:after="0"/>
        <w:rPr>
          <w:rFonts w:ascii="Times New Roman" w:hAnsi="Times New Roman" w:eastAsia="Times New Roman" w:cs="Times New Roman"/>
          <w:color w:val="000010"/>
          <w:sz w:val="26"/>
          <w:szCs w:val="26"/>
          <w:lang w:val="fr-FR"/>
        </w:rPr>
      </w:pPr>
      <w:r>
        <w:rPr>
          <w:rFonts w:eastAsia="Times New Roman" w:cs="Times New Roman" w:ascii="Times New Roman" w:hAnsi="Times New Roman"/>
          <w:color w:val="000010"/>
          <w:sz w:val="26"/>
          <w:szCs w:val="26"/>
          <w:lang w:val="fr-FR"/>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    </w:t>
      </w:r>
      <w:r>
        <w:rPr>
          <w:rFonts w:eastAsia="Times New Roman" w:cs="Times New Roman" w:ascii="Times New Roman" w:hAnsi="Times New Roman"/>
          <w:i/>
          <w:iCs/>
          <w:color w:val="000000"/>
          <w:sz w:val="26"/>
          <w:szCs w:val="26"/>
        </w:rPr>
        <w:t>Parlamentul României adoptă prezenta leg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icol unic. </w:t>
      </w:r>
      <w:r>
        <w:rPr>
          <w:rFonts w:eastAsia="Times New Roman" w:cs="Times New Roman" w:ascii="Times New Roman" w:hAnsi="Times New Roman"/>
          <w:color w:val="000000"/>
          <w:sz w:val="26"/>
          <w:szCs w:val="26"/>
        </w:rPr>
        <w:t>- România aderă la Convenţia de la Basel privind controlul transportului peste frontiere al deşeurilor periculoase şi al eliminării acestora.</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Conform articolului 26 paragraful 2 din convenţie, România declară că importul şi depozitarea pe teritoriul său naţional a deşeurilor periculoase şi a altor deşeuri nu se pot face decît cu autorizaţia prealabilă a autorităţilor române competent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Această lege a fost adoptată de Adunarea Deputaţilor în şedinţa din 12 decembrie 1990.</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PREŞEDINTELE ADUNĂRII DEPUTAŢILOR</w:t>
        <w:br/>
        <w:t>MARŢIAN DAN</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Această lege a fost adoptată de Senat în şedinţa din 17 ianuarie 1991.</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PREŞEDINTELE SENATULUI</w:t>
        <w:br/>
        <w:t>academician ALEXANDRU BÎRLĂDEANU</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În temeiul art. 82 lit. m) din Decretul-lege </w:t>
      </w:r>
      <w:r>
        <w:rPr>
          <w:rFonts w:eastAsia="Times New Roman" w:cs="Times New Roman" w:ascii="Times New Roman" w:hAnsi="Times New Roman"/>
          <w:color w:val="000000"/>
          <w:sz w:val="26"/>
          <w:szCs w:val="26"/>
          <w:u w:val="single"/>
        </w:rPr>
        <w:t>nr. 92/1990</w:t>
      </w:r>
      <w:r>
        <w:rPr>
          <w:rFonts w:eastAsia="Times New Roman" w:cs="Times New Roman" w:ascii="Times New Roman" w:hAnsi="Times New Roman"/>
          <w:color w:val="000000"/>
          <w:sz w:val="26"/>
          <w:szCs w:val="26"/>
        </w:rPr>
        <w:t> pentru alegerea parlamentului şi a Preşedintelui României,</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promulgăm Legea pentru aderarea României la Convenţia de la Basel privind controlul transportului peste frontiere al deşeurilor periculoase şi al eliminării acestora şi dispunem publicarea sa în Monitorul Oficial al Românie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PREŞEDINTELE ROMÂNIEI</w:t>
        <w:br/>
        <w:t>ION ILIESCU</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Bucureşti, 25 ianuarie 1991.</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Nr. 6.</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rPr>
        <w:t>CONVENŢIA DE LA BASEL</w:t>
      </w:r>
      <w:r>
        <w:rPr>
          <w:rFonts w:eastAsia="Times New Roman" w:cs="Times New Roman" w:ascii="Times New Roman" w:hAnsi="Times New Roman"/>
          <w:color w:val="000000"/>
          <w:sz w:val="26"/>
          <w:szCs w:val="26"/>
        </w:rPr>
        <w:br/>
        <w:t>privind controlul transportului peste frontiere al deşeurilor</w:t>
        <w:br/>
        <w:t>periculoase şi al eliminării acestora</w:t>
      </w:r>
    </w:p>
    <w:p>
      <w:pPr>
        <w:pStyle w:val="Normal"/>
        <w:spacing w:lineRule="auto" w:line="240" w:before="0" w:after="0"/>
        <w:rPr>
          <w:rFonts w:ascii="Times New Roman" w:hAnsi="Times New Roman" w:eastAsia="Times New Roman" w:cs="Times New Roman"/>
          <w:i/>
          <w:i/>
          <w:iCs/>
          <w:color w:val="000000"/>
          <w:sz w:val="26"/>
          <w:szCs w:val="26"/>
        </w:rPr>
      </w:pPr>
      <w:r>
        <w:rPr>
          <w:rFonts w:eastAsia="Times New Roman" w:cs="Times New Roman" w:ascii="Times New Roman" w:hAnsi="Times New Roman"/>
          <w:i/>
          <w:iCs/>
          <w:color w:val="000000"/>
          <w:sz w:val="26"/>
          <w:szCs w:val="26"/>
        </w:rPr>
        <w:t>Act Internaţional</w:t>
      </w:r>
    </w:p>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Convenţie din 20/03/1989</w:t>
      </w:r>
    </w:p>
    <w:p>
      <w:pPr>
        <w:pStyle w:val="Normal"/>
        <w:spacing w:lineRule="auto" w:line="240" w:before="280" w:after="280"/>
        <w:jc w:val="center"/>
        <w:rPr>
          <w:rFonts w:ascii="Times New Roman" w:hAnsi="Times New Roman" w:eastAsia="Times New Roman" w:cs="Times New Roman"/>
          <w:color w:val="000010"/>
          <w:sz w:val="26"/>
          <w:szCs w:val="26"/>
          <w:lang w:val="fr-FR"/>
        </w:rPr>
      </w:pPr>
      <w:r>
        <w:rPr>
          <w:rFonts w:eastAsia="Times New Roman" w:cs="Times New Roman" w:ascii="Times New Roman" w:hAnsi="Times New Roman"/>
          <w:color w:val="000010"/>
          <w:sz w:val="26"/>
          <w:szCs w:val="26"/>
          <w:lang w:val="fr-FR"/>
        </w:rPr>
        <w:t>de la Basel privind controlul transportului peste frontiere al deşeurilor periculoase şi al eliminării acestora*)</w:t>
      </w:r>
    </w:p>
    <w:p>
      <w:pPr>
        <w:pStyle w:val="Normal"/>
        <w:spacing w:lineRule="auto" w:line="240" w:before="0" w:after="0"/>
        <w:rPr>
          <w:rFonts w:ascii="Times New Roman" w:hAnsi="Times New Roman" w:eastAsia="Times New Roman" w:cs="Times New Roman"/>
          <w:sz w:val="26"/>
          <w:szCs w:val="26"/>
          <w:lang w:val="fr-FR"/>
        </w:rPr>
      </w:pPr>
      <w:r>
        <w:rPr>
          <w:rFonts w:cs="Times New Roman" w:ascii="Times New Roman" w:hAnsi="Times New Roman"/>
          <w:b/>
          <w:bCs/>
          <w:i/>
          <w:iCs/>
          <w:color w:val="FF0000"/>
          <w:sz w:val="26"/>
          <w:szCs w:val="26"/>
          <w:shd w:fill="FFFFFF" w:val="clear"/>
          <w:lang w:val="fr-FR"/>
        </w:rPr>
        <w:t>Atenţie!</w:t>
      </w:r>
      <w:r>
        <w:rPr>
          <w:rFonts w:cs="Times New Roman" w:ascii="Times New Roman" w:hAnsi="Times New Roman"/>
          <w:i/>
          <w:iCs/>
          <w:color w:val="FF0000"/>
          <w:sz w:val="26"/>
          <w:szCs w:val="26"/>
          <w:shd w:fill="FFFFFF" w:val="clear"/>
          <w:lang w:val="fr-FR"/>
        </w:rPr>
        <w:br/>
        <w:t>   Textele actelor actualizate sunt reproduceri neoficiale ale unor acte ce au suferit numeroase modificări de-a lungul timpului dar care nu au fost republicate în Monitorul Oficial. La astfel de texte nu se va face referire în nici un document oficial ele având numai un caracter informativ.</w:t>
      </w:r>
      <w:r>
        <w:rPr>
          <w:rStyle w:val="Appleconvertedspace"/>
          <w:rFonts w:cs="Times New Roman" w:ascii="Times New Roman" w:hAnsi="Times New Roman"/>
          <w:i/>
          <w:iCs/>
          <w:color w:val="FF0000"/>
          <w:sz w:val="26"/>
          <w:szCs w:val="26"/>
          <w:shd w:fill="FFFFFF" w:val="clear"/>
          <w:lang w:val="fr-FR"/>
        </w:rPr>
        <w:t>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mc:AlternateContent>
          <mc:Choice Requires="wps">
            <w:drawing>
              <wp:inline distT="0" distB="0" distL="0" distR="0">
                <wp:extent cx="1187450" cy="19050"/>
                <wp:effectExtent l="0" t="0" r="0" b="0"/>
                <wp:docPr id="2"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___________</w:t>
        <w:br/>
      </w:r>
      <w:r>
        <w:rPr>
          <w:rFonts w:eastAsia="Times New Roman" w:cs="Times New Roman" w:ascii="Times New Roman" w:hAnsi="Times New Roman"/>
          <w:color w:val="000000"/>
          <w:sz w:val="26"/>
          <w:szCs w:val="26"/>
          <w:lang w:val="en-US" w:eastAsia="en-US"/>
        </w:rPr>
        <w:drawing>
          <wp:inline distT="0" distB="0" distL="0" distR="0">
            <wp:extent cx="76200" cy="13335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472" t="-270" r="-472" b="-270"/>
                    <a:stretch>
                      <a:fillRect/>
                    </a:stretch>
                  </pic:blipFill>
                  <pic:spPr bwMode="auto">
                    <a:xfrm>
                      <a:off x="0" y="0"/>
                      <a:ext cx="76200" cy="133350"/>
                    </a:xfrm>
                    <a:prstGeom prst="rect">
                      <a:avLst/>
                    </a:prstGeom>
                  </pic:spPr>
                </pic:pic>
              </a:graphicData>
            </a:graphic>
          </wp:inline>
        </w:drawing>
      </w:r>
      <w:r>
        <w:rPr>
          <w:rFonts w:eastAsia="Times New Roman" w:cs="Times New Roman" w:ascii="Times New Roman" w:hAnsi="Times New Roman"/>
          <w:color w:val="000000"/>
          <w:sz w:val="26"/>
          <w:szCs w:val="26"/>
        </w:rPr>
        <w:t>Text actualizat la data de 27.05.2002. Actul include modificările din următoarele acte:</w:t>
        <w:br/>
        <w:t>- </w:t>
      </w:r>
      <w:r>
        <w:rPr>
          <w:rFonts w:eastAsia="Times New Roman" w:cs="Times New Roman" w:ascii="Times New Roman" w:hAnsi="Times New Roman"/>
          <w:color w:val="000000"/>
          <w:sz w:val="26"/>
          <w:szCs w:val="26"/>
          <w:u w:val="single"/>
        </w:rPr>
        <w:t>Amendamentul</w:t>
      </w:r>
      <w:r>
        <w:rPr>
          <w:rFonts w:eastAsia="Times New Roman" w:cs="Times New Roman" w:ascii="Times New Roman" w:hAnsi="Times New Roman"/>
          <w:color w:val="000000"/>
          <w:sz w:val="26"/>
          <w:szCs w:val="26"/>
        </w:rPr>
        <w:t> publicat în Monitorul Oficial, Partea I nr. 352 din 27/05/2002.</w:t>
        <w:br/>
        <w:t>- </w:t>
      </w:r>
      <w:r>
        <w:rPr>
          <w:rFonts w:eastAsia="Times New Roman" w:cs="Times New Roman" w:ascii="Times New Roman" w:hAnsi="Times New Roman"/>
          <w:color w:val="000000"/>
          <w:sz w:val="26"/>
          <w:szCs w:val="26"/>
          <w:u w:val="single"/>
        </w:rPr>
        <w:t>Amendamentul</w:t>
      </w:r>
      <w:r>
        <w:rPr>
          <w:rFonts w:eastAsia="Times New Roman" w:cs="Times New Roman" w:ascii="Times New Roman" w:hAnsi="Times New Roman"/>
          <w:color w:val="000000"/>
          <w:sz w:val="26"/>
          <w:szCs w:val="26"/>
        </w:rPr>
        <w:t> publicat în Monitorul Oficial, Partea I nr. 352 din 27/05/2002.</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fr-FR"/>
        </w:rPr>
        <w:t>___________</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u w:val="single"/>
          <w:lang w:val="fr-FR"/>
        </w:rPr>
        <w:t>*)</w:t>
      </w:r>
      <w:r>
        <w:rPr>
          <w:rFonts w:eastAsia="Times New Roman" w:cs="Times New Roman" w:ascii="Times New Roman" w:hAnsi="Times New Roman"/>
          <w:color w:val="000000"/>
          <w:sz w:val="26"/>
          <w:szCs w:val="26"/>
          <w:lang w:val="fr-FR"/>
        </w:rPr>
        <w:t> Traduce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rFonts w:ascii="Times New Roman" w:hAnsi="Times New Roman" w:eastAsia="Times New Roman" w:cs="Times New Roman"/>
          <w:color w:val="000000"/>
          <w:sz w:val="26"/>
          <w:szCs w:val="26"/>
          <w:lang w:val="fr-FR"/>
        </w:rPr>
      </w:pPr>
      <w:r>
        <w:rPr>
          <w:rFonts w:eastAsia="Times New Roman" w:cs="Times New Roman" w:ascii="Times New Roman" w:hAnsi="Times New Roman"/>
          <w:i/>
          <w:iCs/>
          <w:color w:val="000000"/>
          <w:sz w:val="26"/>
          <w:szCs w:val="26"/>
          <w:lang w:val="fr-FR"/>
        </w:rPr>
        <w:t>    </w:t>
      </w:r>
      <w:r>
        <w:rPr>
          <w:rFonts w:eastAsia="Times New Roman" w:cs="Times New Roman" w:ascii="Times New Roman" w:hAnsi="Times New Roman"/>
          <w:i/>
          <w:iCs/>
          <w:color w:val="000000"/>
          <w:sz w:val="26"/>
          <w:szCs w:val="26"/>
          <w:lang w:val="fr-FR"/>
        </w:rPr>
        <w:t>PREAMBUL</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i/>
          <w:iCs/>
          <w:color w:val="000000"/>
          <w:sz w:val="26"/>
          <w:szCs w:val="26"/>
          <w:lang w:val="fr-FR"/>
        </w:rPr>
        <w:t>    </w:t>
      </w:r>
      <w:r>
        <w:rPr>
          <w:rFonts w:eastAsia="Times New Roman" w:cs="Times New Roman" w:ascii="Times New Roman" w:hAnsi="Times New Roman"/>
          <w:i/>
          <w:iCs/>
          <w:color w:val="000000"/>
          <w:sz w:val="26"/>
          <w:szCs w:val="26"/>
          <w:lang w:val="fr-FR"/>
        </w:rPr>
        <w:t>Părţile la prezenta convenţi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i/>
          <w:iCs/>
          <w:color w:val="000000"/>
          <w:sz w:val="26"/>
          <w:szCs w:val="26"/>
          <w:lang w:val="fr-FR"/>
        </w:rPr>
        <w:t>    </w:t>
      </w:r>
      <w:r>
        <w:rPr>
          <w:rFonts w:eastAsia="Times New Roman" w:cs="Times New Roman" w:ascii="Times New Roman" w:hAnsi="Times New Roman"/>
          <w:i/>
          <w:iCs/>
          <w:color w:val="000000"/>
          <w:sz w:val="26"/>
          <w:szCs w:val="26"/>
          <w:lang w:val="fr-FR"/>
        </w:rPr>
        <w:t>conştiente de pericolul pe care îl prezintă pentru sănătate şi mediu deşeurile periculoase şi de altă natură, precum şi transportul acestora în afara frontierelor,</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i/>
          <w:iCs/>
          <w:color w:val="000000"/>
          <w:sz w:val="26"/>
          <w:szCs w:val="26"/>
          <w:lang w:val="fr-FR"/>
        </w:rPr>
        <w:t>    </w:t>
      </w:r>
      <w:r>
        <w:rPr>
          <w:rFonts w:eastAsia="Times New Roman" w:cs="Times New Roman" w:ascii="Times New Roman" w:hAnsi="Times New Roman"/>
          <w:i/>
          <w:iCs/>
          <w:color w:val="000000"/>
          <w:sz w:val="26"/>
          <w:szCs w:val="26"/>
          <w:lang w:val="fr-FR"/>
        </w:rPr>
        <w:t>ţinînd seama de ameninţarea crescîndă pentru sănătate şi mediu a producerii şi complexităţii tot mai mari, precum şi a transportului în afara frontierelor al deşeurilor periculoase şi de altă natur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i/>
          <w:iCs/>
          <w:color w:val="000000"/>
          <w:sz w:val="26"/>
          <w:szCs w:val="26"/>
          <w:lang w:val="fr-FR"/>
        </w:rPr>
        <w:t>    </w:t>
      </w:r>
      <w:r>
        <w:rPr>
          <w:rFonts w:eastAsia="Times New Roman" w:cs="Times New Roman" w:ascii="Times New Roman" w:hAnsi="Times New Roman"/>
          <w:i/>
          <w:iCs/>
          <w:color w:val="000000"/>
          <w:sz w:val="26"/>
          <w:szCs w:val="26"/>
          <w:lang w:val="fr-FR"/>
        </w:rPr>
        <w:t>ţinînd seama, de asemenea, că cel mai eficient mod de a proteja sănătatea şi mediul de pericolul acestor reziduuri este reducerea generării lor la minimum din punct de vedere al cantităţii şi/sau potenţialului lor toxic,</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i/>
          <w:iCs/>
          <w:color w:val="000000"/>
          <w:sz w:val="26"/>
          <w:szCs w:val="26"/>
          <w:lang w:val="fr-FR"/>
        </w:rPr>
        <w:t>    </w:t>
      </w:r>
      <w:r>
        <w:rPr>
          <w:rFonts w:eastAsia="Times New Roman" w:cs="Times New Roman" w:ascii="Times New Roman" w:hAnsi="Times New Roman"/>
          <w:i/>
          <w:iCs/>
          <w:color w:val="000000"/>
          <w:sz w:val="26"/>
          <w:szCs w:val="26"/>
          <w:lang w:val="fr-FR"/>
        </w:rPr>
        <w:t>convinse că statele trebuie să ia măsurile necesare pentru ca gospodărirea reziduurilor, inclusiv transportul şi eliminarea lor să fie în concordanţă cu protecţia sănătăţii şi mediului indiferent de locul evacuării lor,</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i/>
          <w:iCs/>
          <w:color w:val="000000"/>
          <w:sz w:val="26"/>
          <w:szCs w:val="26"/>
          <w:lang w:val="fr-FR"/>
        </w:rPr>
        <w:t>    </w:t>
      </w:r>
      <w:r>
        <w:rPr>
          <w:rFonts w:eastAsia="Times New Roman" w:cs="Times New Roman" w:ascii="Times New Roman" w:hAnsi="Times New Roman"/>
          <w:i/>
          <w:iCs/>
          <w:color w:val="000000"/>
          <w:sz w:val="26"/>
          <w:szCs w:val="26"/>
          <w:lang w:val="fr-FR"/>
        </w:rPr>
        <w:t>observînd că statele trebuie să ia măsuri ca generatorul reziduurilor să se achite de obligaţiile privind transportul şi eliminarea reziduurilor de o manieră care să corespundă protecţiei mediulu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lang w:val="fr-FR"/>
        </w:rPr>
        <w:t>    </w:t>
      </w:r>
      <w:r>
        <w:rPr>
          <w:rFonts w:eastAsia="Times New Roman" w:cs="Times New Roman" w:ascii="Times New Roman" w:hAnsi="Times New Roman"/>
          <w:i/>
          <w:iCs/>
          <w:color w:val="000000"/>
          <w:sz w:val="26"/>
          <w:szCs w:val="26"/>
        </w:rPr>
        <w:t>recunoscînd, fără rezerve, că orice stat are dreptul suveran de a interzice intrarea sau eliminarea deşeurilor străine pe teritoriul său,</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    </w:t>
      </w:r>
      <w:r>
        <w:rPr>
          <w:rFonts w:eastAsia="Times New Roman" w:cs="Times New Roman" w:ascii="Times New Roman" w:hAnsi="Times New Roman"/>
          <w:i/>
          <w:iCs/>
          <w:color w:val="000000"/>
          <w:sz w:val="26"/>
          <w:szCs w:val="26"/>
        </w:rPr>
        <w:t>recunoscând că transportul peste frontiere al deşeurilor periculoase, în special către ţările în curs de dezvoltare, reprezintă un înalt risc dacă nu constituie o gospodărire ecologică raţională a deşeurilor periculoase, aşa cum cere această convenţi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___________</w:t>
      </w:r>
    </w:p>
    <w:p>
      <w:pPr>
        <w:pStyle w:val="Normal"/>
        <w:spacing w:lineRule="auto" w:line="240" w:before="0" w:after="0"/>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Preambulul a fost introdus prin linia din </w:t>
      </w:r>
      <w:r>
        <w:rPr>
          <w:rFonts w:eastAsia="Times New Roman" w:cs="Times New Roman" w:ascii="Times New Roman" w:hAnsi="Times New Roman"/>
          <w:color w:val="000000"/>
          <w:sz w:val="26"/>
          <w:szCs w:val="26"/>
          <w:u w:val="single"/>
        </w:rPr>
        <w:t>Amendament</w:t>
      </w:r>
      <w:r>
        <w:rPr>
          <w:rFonts w:eastAsia="Times New Roman" w:cs="Times New Roman" w:ascii="Times New Roman" w:hAnsi="Times New Roman"/>
          <w:color w:val="000000"/>
          <w:sz w:val="26"/>
          <w:szCs w:val="26"/>
        </w:rPr>
        <w:t> din 22/09/1995 începând cu 27.05.2002.</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    </w:t>
      </w:r>
      <w:r>
        <w:rPr>
          <w:rFonts w:eastAsia="Times New Roman" w:cs="Times New Roman" w:ascii="Times New Roman" w:hAnsi="Times New Roman"/>
          <w:i/>
          <w:iCs/>
          <w:color w:val="000000"/>
          <w:sz w:val="26"/>
          <w:szCs w:val="26"/>
        </w:rPr>
        <w:t>recunoscînd, de asemenea, dorinţa tot mai mare de a interzice transportul reziduurilor în afara frontierelor şi eliminarea lor pe teritoriul altor state, în special al statelor în curs de dezvolta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    </w:t>
      </w:r>
      <w:r>
        <w:rPr>
          <w:rFonts w:eastAsia="Times New Roman" w:cs="Times New Roman" w:ascii="Times New Roman" w:hAnsi="Times New Roman"/>
          <w:i/>
          <w:iCs/>
          <w:color w:val="000000"/>
          <w:sz w:val="26"/>
          <w:szCs w:val="26"/>
        </w:rPr>
        <w:t>convinse că deşeurile, în măsura compatibilităţii cu gospodărirea raţională şi eficientă a mediului, trebuie să fie eliminate în statul în care au fost generat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    </w:t>
      </w:r>
      <w:r>
        <w:rPr>
          <w:rFonts w:eastAsia="Times New Roman" w:cs="Times New Roman" w:ascii="Times New Roman" w:hAnsi="Times New Roman"/>
          <w:i/>
          <w:iCs/>
          <w:color w:val="000000"/>
          <w:sz w:val="26"/>
          <w:szCs w:val="26"/>
        </w:rPr>
        <w:t>conştiente fiind că transportul acestor reziduuri din statul în care au fost produse pe teritoriul oricărui alt stat va trebui permis numai cînd este efectuat în condiţii care nu periclitează sănătatea şi mediul şi se conformează prevederilor prezentei convenţi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    </w:t>
      </w:r>
      <w:r>
        <w:rPr>
          <w:rFonts w:eastAsia="Times New Roman" w:cs="Times New Roman" w:ascii="Times New Roman" w:hAnsi="Times New Roman"/>
          <w:i/>
          <w:iCs/>
          <w:color w:val="000000"/>
          <w:sz w:val="26"/>
          <w:szCs w:val="26"/>
        </w:rPr>
        <w:t>considerînd că un control sporit al transportului reziduurilor în afara frontierelor va acţiona ca un stimulent pentru gospodărirea lor ecologică raţională şi pentru reducerea volumului acestui transport,</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    </w:t>
      </w:r>
      <w:r>
        <w:rPr>
          <w:rFonts w:eastAsia="Times New Roman" w:cs="Times New Roman" w:ascii="Times New Roman" w:hAnsi="Times New Roman"/>
          <w:i/>
          <w:iCs/>
          <w:color w:val="000000"/>
          <w:sz w:val="26"/>
          <w:szCs w:val="26"/>
        </w:rPr>
        <w:t>convinse că statele trebuie să ia măsuri pentru schimbul corespunzător de informaţii asupra controlului transporturilor acestor deşeur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    </w:t>
      </w:r>
      <w:r>
        <w:rPr>
          <w:rFonts w:eastAsia="Times New Roman" w:cs="Times New Roman" w:ascii="Times New Roman" w:hAnsi="Times New Roman"/>
          <w:i/>
          <w:iCs/>
          <w:color w:val="000000"/>
          <w:sz w:val="26"/>
          <w:szCs w:val="26"/>
        </w:rPr>
        <w:t>remarcînd că un număr de acorduri internaţionale şi regionale abordează problema protecţiei şi conservării mediului în privinţa transportului de mărfuri periculoas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    </w:t>
      </w:r>
      <w:r>
        <w:rPr>
          <w:rFonts w:eastAsia="Times New Roman" w:cs="Times New Roman" w:ascii="Times New Roman" w:hAnsi="Times New Roman"/>
          <w:i/>
          <w:iCs/>
          <w:color w:val="000000"/>
          <w:sz w:val="26"/>
          <w:szCs w:val="26"/>
        </w:rPr>
        <w:t>ţinînd seama de Declaraţia Conferinţei O.N.U. pentru Mediul Înconjurător (Stockholm, 1972), de liniile directoare şi principiile pentru gospodărirea ecologică raţională a deşeurilor periculoase (Cairo), adoptate de către Consiliul de Administraţie P.N.U.E. prin Decizia nr. 14/30 din 17 iunie 1987, de recomandările Comitetului O.N.U. al experţilor în problema transportului mărfurilor periculoase (formulate în 1957 şi aduse la zi bianual), de recomandările, declaraţiile, instrumentele şi regulamentele pertinente adoptate în cadrul Sistemului O.N.U. şi de activitatea şi studiile efectuate în cadrul altor organizaţii internaţionale şi regional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i/>
          <w:iCs/>
          <w:color w:val="000000"/>
          <w:sz w:val="26"/>
          <w:szCs w:val="26"/>
        </w:rPr>
        <w:t>    </w:t>
      </w:r>
      <w:r>
        <w:rPr>
          <w:rFonts w:eastAsia="Times New Roman" w:cs="Times New Roman" w:ascii="Times New Roman" w:hAnsi="Times New Roman"/>
          <w:i/>
          <w:iCs/>
          <w:color w:val="000000"/>
          <w:sz w:val="26"/>
          <w:szCs w:val="26"/>
          <w:lang w:val="fr-FR"/>
        </w:rPr>
        <w:t>însuşindu-şi spiritul, principiile, scopurile şi sarcinile Cartei Mondiale a Naturii adoptate de către Adunarea generală a O.N.U. la cea de-a 37-a sesiune a sa (1982) ca regulament etic în problema protecţiei mediului şi a conservării resurselor natural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i/>
          <w:iCs/>
          <w:color w:val="000000"/>
          <w:sz w:val="26"/>
          <w:szCs w:val="26"/>
          <w:lang w:val="fr-FR"/>
        </w:rPr>
        <w:t>    </w:t>
      </w:r>
      <w:r>
        <w:rPr>
          <w:rFonts w:eastAsia="Times New Roman" w:cs="Times New Roman" w:ascii="Times New Roman" w:hAnsi="Times New Roman"/>
          <w:i/>
          <w:iCs/>
          <w:color w:val="000000"/>
          <w:sz w:val="26"/>
          <w:szCs w:val="26"/>
          <w:lang w:val="fr-FR"/>
        </w:rPr>
        <w:t>afirmînd că statele sînt răspunzătoare de îndeplinirea obligaţiilor lor internaţionale privind protecţia sănătăţii şi conservarea mediului şi, în consecinţă, răspund în faţa legi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i/>
          <w:iCs/>
          <w:color w:val="000000"/>
          <w:sz w:val="26"/>
          <w:szCs w:val="26"/>
          <w:lang w:val="fr-FR"/>
        </w:rPr>
        <w:t>    </w:t>
      </w:r>
      <w:r>
        <w:rPr>
          <w:rFonts w:eastAsia="Times New Roman" w:cs="Times New Roman" w:ascii="Times New Roman" w:hAnsi="Times New Roman"/>
          <w:i/>
          <w:iCs/>
          <w:color w:val="000000"/>
          <w:sz w:val="26"/>
          <w:szCs w:val="26"/>
          <w:lang w:val="fr-FR"/>
        </w:rPr>
        <w:t>recunoscînd că, în cazul unei încălcări substanţiale a prevederilor convenţiei şi a oricărui protocol al acesteia, se vor aplica dispoziţiile pertinente ale dreptului internaţional al tratatelor,</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i/>
          <w:iCs/>
          <w:color w:val="000000"/>
          <w:sz w:val="26"/>
          <w:szCs w:val="26"/>
          <w:lang w:val="fr-FR"/>
        </w:rPr>
        <w:t>    </w:t>
      </w:r>
      <w:r>
        <w:rPr>
          <w:rFonts w:eastAsia="Times New Roman" w:cs="Times New Roman" w:ascii="Times New Roman" w:hAnsi="Times New Roman"/>
          <w:i/>
          <w:iCs/>
          <w:color w:val="000000"/>
          <w:sz w:val="26"/>
          <w:szCs w:val="26"/>
          <w:lang w:val="fr-FR"/>
        </w:rPr>
        <w:t>conştiente de necesitatea continuării şi punerii în aplicare a unor tehnologii ecologice raţionale şi puţin poluante, a unor măsuri de reciclare şi a unor sisteme adecvate de întreţinere, de gospodărire pentru a reduce la minimum producerea reziduurilor periculoase şi a altor deşeur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i/>
          <w:iCs/>
          <w:color w:val="000000"/>
          <w:sz w:val="26"/>
          <w:szCs w:val="26"/>
          <w:lang w:val="fr-FR"/>
        </w:rPr>
        <w:t>    </w:t>
      </w:r>
      <w:r>
        <w:rPr>
          <w:rFonts w:eastAsia="Times New Roman" w:cs="Times New Roman" w:ascii="Times New Roman" w:hAnsi="Times New Roman"/>
          <w:i/>
          <w:iCs/>
          <w:color w:val="000000"/>
          <w:sz w:val="26"/>
          <w:szCs w:val="26"/>
          <w:lang w:val="fr-FR"/>
        </w:rPr>
        <w:t>conştiente, de asemenea, de preocuparea internaţională crescîndă pentru necesitatea unui control mai strict al transportului reziduurilor periculoase şi de reducere la minimum a acestui transpor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i/>
          <w:iCs/>
          <w:color w:val="000000"/>
          <w:sz w:val="26"/>
          <w:szCs w:val="26"/>
          <w:lang w:val="fr-FR"/>
        </w:rPr>
        <w:t>    </w:t>
      </w:r>
      <w:r>
        <w:rPr>
          <w:rFonts w:eastAsia="Times New Roman" w:cs="Times New Roman" w:ascii="Times New Roman" w:hAnsi="Times New Roman"/>
          <w:i/>
          <w:iCs/>
          <w:color w:val="000000"/>
          <w:sz w:val="26"/>
          <w:szCs w:val="26"/>
          <w:lang w:val="fr-FR"/>
        </w:rPr>
        <w:t>preocupate de problema traficului ilicit transfrontier cu aceste reziduuri şi al altor deşeur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i/>
          <w:iCs/>
          <w:color w:val="000000"/>
          <w:sz w:val="26"/>
          <w:szCs w:val="26"/>
          <w:lang w:val="fr-FR"/>
        </w:rPr>
        <w:t>    </w:t>
      </w:r>
      <w:r>
        <w:rPr>
          <w:rFonts w:eastAsia="Times New Roman" w:cs="Times New Roman" w:ascii="Times New Roman" w:hAnsi="Times New Roman"/>
          <w:i/>
          <w:iCs/>
          <w:color w:val="000000"/>
          <w:sz w:val="26"/>
          <w:szCs w:val="26"/>
          <w:lang w:val="fr-FR"/>
        </w:rPr>
        <w:t>ţinînd seama de posibilităţile limitate ale statelor în curs de dezvoltare de a gospodări aceste reziduur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i/>
          <w:iCs/>
          <w:color w:val="000000"/>
          <w:sz w:val="26"/>
          <w:szCs w:val="26"/>
          <w:lang w:val="fr-FR"/>
        </w:rPr>
        <w:t>    </w:t>
      </w:r>
      <w:r>
        <w:rPr>
          <w:rFonts w:eastAsia="Times New Roman" w:cs="Times New Roman" w:ascii="Times New Roman" w:hAnsi="Times New Roman"/>
          <w:i/>
          <w:iCs/>
          <w:color w:val="000000"/>
          <w:sz w:val="26"/>
          <w:szCs w:val="26"/>
          <w:lang w:val="fr-FR"/>
        </w:rPr>
        <w:t>recunoscînd necesitatea promovării transferului de tehnologie pentru gospodărirea raţională a reziduurilor produse local, în special în ţările în curs de dezvoltare, conform spiritului liniilor directoare de la Cairo şi Deciziei nr. 14/16 a Consiliului de administraţie al P.N.U.E. cu privire la promovarea transferului de tehnologii pentru protecţia mediului înconjurător,</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i/>
          <w:iCs/>
          <w:color w:val="000000"/>
          <w:sz w:val="26"/>
          <w:szCs w:val="26"/>
          <w:lang w:val="fr-FR"/>
        </w:rPr>
        <w:t>    </w:t>
      </w:r>
      <w:r>
        <w:rPr>
          <w:rFonts w:eastAsia="Times New Roman" w:cs="Times New Roman" w:ascii="Times New Roman" w:hAnsi="Times New Roman"/>
          <w:i/>
          <w:iCs/>
          <w:color w:val="000000"/>
          <w:sz w:val="26"/>
          <w:szCs w:val="26"/>
          <w:lang w:val="fr-FR"/>
        </w:rPr>
        <w:t>recunoscînd, de asemenea, că reziduurile periculoase trebuie transportate în conformitate cu convenţiile internaţionale pertinent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i/>
          <w:iCs/>
          <w:color w:val="000000"/>
          <w:sz w:val="26"/>
          <w:szCs w:val="26"/>
          <w:lang w:val="fr-FR"/>
        </w:rPr>
        <w:t>    </w:t>
      </w:r>
      <w:r>
        <w:rPr>
          <w:rFonts w:eastAsia="Times New Roman" w:cs="Times New Roman" w:ascii="Times New Roman" w:hAnsi="Times New Roman"/>
          <w:i/>
          <w:iCs/>
          <w:color w:val="000000"/>
          <w:sz w:val="26"/>
          <w:szCs w:val="26"/>
          <w:lang w:val="fr-FR"/>
        </w:rPr>
        <w:t>convinse că transportul reziduurilor în afara frontierelor trebuie permis numai cînd transportul şi eliminarea finală prezintă siguranţă din punct de vedere ecologic,</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i/>
          <w:iCs/>
          <w:color w:val="000000"/>
          <w:sz w:val="26"/>
          <w:szCs w:val="26"/>
          <w:lang w:val="fr-FR"/>
        </w:rPr>
        <w:t>    </w:t>
      </w:r>
      <w:r>
        <w:rPr>
          <w:rFonts w:eastAsia="Times New Roman" w:cs="Times New Roman" w:ascii="Times New Roman" w:hAnsi="Times New Roman"/>
          <w:i/>
          <w:iCs/>
          <w:color w:val="000000"/>
          <w:sz w:val="26"/>
          <w:szCs w:val="26"/>
          <w:lang w:val="fr-FR"/>
        </w:rPr>
        <w:t>hotărîte să protejeze printr-un control strict sănătatea omului şi mediul înconjurător împotriva efectelor nocive rezultate din producerea şi gospodărirea reziduurilor periculoas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i/>
          <w:iCs/>
          <w:color w:val="000000"/>
          <w:sz w:val="26"/>
          <w:szCs w:val="26"/>
          <w:lang w:val="fr-FR"/>
        </w:rPr>
        <w:t>    </w:t>
      </w:r>
      <w:r>
        <w:rPr>
          <w:rFonts w:eastAsia="Times New Roman" w:cs="Times New Roman" w:ascii="Times New Roman" w:hAnsi="Times New Roman"/>
          <w:i/>
          <w:iCs/>
          <w:color w:val="000000"/>
          <w:sz w:val="26"/>
          <w:szCs w:val="26"/>
          <w:lang w:val="fr-FR"/>
        </w:rPr>
        <w:t>au convenit după cum urmeaz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ICOLUL 1</w:t>
      </w:r>
      <w:r>
        <w:rPr>
          <w:rFonts w:eastAsia="Times New Roman" w:cs="Times New Roman" w:ascii="Times New Roman" w:hAnsi="Times New Roman"/>
          <w:color w:val="000000"/>
          <w:sz w:val="26"/>
          <w:szCs w:val="26"/>
          <w:lang w:val="fr-FR"/>
        </w:rPr>
        <w:br/>
        <w:t>  Domeniul de aplicare a convenţie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w:t>
      </w:r>
      <w:r>
        <w:rPr>
          <w:rFonts w:eastAsia="Times New Roman" w:cs="Times New Roman" w:ascii="Times New Roman" w:hAnsi="Times New Roman"/>
          <w:color w:val="000000"/>
          <w:sz w:val="26"/>
          <w:szCs w:val="26"/>
          <w:lang w:val="fr-FR"/>
        </w:rPr>
        <w:t> Următoarele deşeuri transportate în afara frontierelor vor fi considerate "deşeuri periculoase" pentru scopurile prezentei convenţi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deşeurile din categoriile trecute la anexa I, dacă nu posedă nici o caracteristică indicată în anexa III; ş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deşeurile care nu sînt incluse în paragraful (a), dar sînt considerate periculoase de către legislaţia internă a ţării importatoare, exportatoare sau de tranzit.</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2.</w:t>
      </w:r>
      <w:r>
        <w:rPr>
          <w:rFonts w:eastAsia="Times New Roman" w:cs="Times New Roman" w:ascii="Times New Roman" w:hAnsi="Times New Roman"/>
          <w:color w:val="000000"/>
          <w:sz w:val="26"/>
          <w:szCs w:val="26"/>
          <w:lang w:val="fr-FR"/>
        </w:rPr>
        <w:t> Deşeurile aparţinînd categoriilor din anexa II care fac obiectul transportului peste frontiere vor fi considerate drept "alte deşeuri", conform prezentei convenţii.</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3.</w:t>
      </w:r>
      <w:r>
        <w:rPr>
          <w:rFonts w:eastAsia="Times New Roman" w:cs="Times New Roman" w:ascii="Times New Roman" w:hAnsi="Times New Roman"/>
          <w:color w:val="000000"/>
          <w:sz w:val="26"/>
          <w:szCs w:val="26"/>
          <w:lang w:val="fr-FR"/>
        </w:rPr>
        <w:t> Deşeurile radioactive care sînt supuse altor sisteme de control internaţional, inclusiv instrumente internaţionale care se aplică special substanţelor radioactive, sînt excluse din cîmpul de aplicare a prezentei convenţii.</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4.</w:t>
      </w:r>
      <w:r>
        <w:rPr>
          <w:rFonts w:eastAsia="Times New Roman" w:cs="Times New Roman" w:ascii="Times New Roman" w:hAnsi="Times New Roman"/>
          <w:color w:val="000000"/>
          <w:sz w:val="26"/>
          <w:szCs w:val="26"/>
          <w:lang w:val="fr-FR"/>
        </w:rPr>
        <w:t> Deşeurile generate de funcţionarea normală a navelor şi a căror evacuare formează obiectul altor instrumente internaţionale sînt excluse din cîmpul de aplicare a prezentei convenţi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ICOLUL 2</w:t>
      </w:r>
      <w:r>
        <w:rPr>
          <w:rFonts w:eastAsia="Times New Roman" w:cs="Times New Roman" w:ascii="Times New Roman" w:hAnsi="Times New Roman"/>
          <w:color w:val="000000"/>
          <w:sz w:val="26"/>
          <w:szCs w:val="26"/>
          <w:lang w:val="fr-FR"/>
        </w:rPr>
        <w:br/>
        <w:t>  Definiţi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w:t>
      </w:r>
      <w:r>
        <w:rPr>
          <w:rFonts w:eastAsia="Times New Roman" w:cs="Times New Roman" w:ascii="Times New Roman" w:hAnsi="Times New Roman"/>
          <w:color w:val="000000"/>
          <w:sz w:val="26"/>
          <w:szCs w:val="26"/>
          <w:lang w:val="fr-FR"/>
        </w:rPr>
        <w:t> "Deşeuri" - sînt substanţele sau obiectele care sînt eliminate sau urmează a fi eliminate sau este necesar să fie eliminate în conformitate cu legislaţia naţională.</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2.</w:t>
      </w:r>
      <w:r>
        <w:rPr>
          <w:rFonts w:eastAsia="Times New Roman" w:cs="Times New Roman" w:ascii="Times New Roman" w:hAnsi="Times New Roman"/>
          <w:color w:val="000000"/>
          <w:sz w:val="26"/>
          <w:szCs w:val="26"/>
          <w:lang w:val="fr-FR"/>
        </w:rPr>
        <w:t> "Gospodărire" - înseamnă colectarea, transportul şi eliminarea deşeurilor periculoase sau a altor reziduuri, incluzînd şi măsurile de securitate ce trebuie luate după depozitarea în locurile special amenajat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3.</w:t>
      </w:r>
      <w:r>
        <w:rPr>
          <w:rFonts w:eastAsia="Times New Roman" w:cs="Times New Roman" w:ascii="Times New Roman" w:hAnsi="Times New Roman"/>
          <w:color w:val="000000"/>
          <w:sz w:val="26"/>
          <w:szCs w:val="26"/>
          <w:lang w:val="fr-FR"/>
        </w:rPr>
        <w:t> "Deplasare transfrontieră" - este orice mişcare a deşeurilor periculoase sau a altor reziduuri dintr-o zonă aflată sub jurisdicţia naţională a unui stat spre/sau printr-o zonă aflată sub jurisdicţia naţională a altui stat sau spre o zonă ce nu e sub jurisdicţia naţională a nici unui stat, cu condiţia ca cel puţin două state să fie implicate în această deplasar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rPr>
        <w:t>4.</w:t>
      </w:r>
      <w:r>
        <w:rPr>
          <w:rFonts w:eastAsia="Times New Roman" w:cs="Times New Roman" w:ascii="Times New Roman" w:hAnsi="Times New Roman"/>
          <w:color w:val="000000"/>
          <w:sz w:val="26"/>
          <w:szCs w:val="26"/>
        </w:rPr>
        <w:t> "Eliminare" - este orice operaţiune specificată în anexa IV a acestei convenţi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5.</w:t>
      </w:r>
      <w:r>
        <w:rPr>
          <w:rFonts w:eastAsia="Times New Roman" w:cs="Times New Roman" w:ascii="Times New Roman" w:hAnsi="Times New Roman"/>
          <w:color w:val="000000"/>
          <w:sz w:val="26"/>
          <w:szCs w:val="26"/>
        </w:rPr>
        <w:t> "Zonă sau instalaţie aprobată" - este o zonă sau instalaţie pentru eliminarea deşeurilor periculoase, sau a altor reziduuri, care are autorizaţia sau permisiunea să opereze în acest scop, autorizaţie emisă de o autoritate competentă a statului în care se află instalaţia sau zona respectivă de eliminar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6.</w:t>
      </w:r>
      <w:r>
        <w:rPr>
          <w:rFonts w:eastAsia="Times New Roman" w:cs="Times New Roman" w:ascii="Times New Roman" w:hAnsi="Times New Roman"/>
          <w:color w:val="000000"/>
          <w:sz w:val="26"/>
          <w:szCs w:val="26"/>
        </w:rPr>
        <w:t> "Autoritate competentă" - autoritate guvernamentală desemnată de către o parte ca fiind răspunzătoare, în cadrul unei zone geografice determinate, pentru a primi notificarea privind deplasarea transfrontieră a deşeurilor periculoase sau a altor reziduuri, precum şi orice informaţii referitoare la acestea şi pentru a răspunde la această notificare, conform art. 6.</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7.</w:t>
      </w:r>
      <w:r>
        <w:rPr>
          <w:rFonts w:eastAsia="Times New Roman" w:cs="Times New Roman" w:ascii="Times New Roman" w:hAnsi="Times New Roman"/>
          <w:color w:val="000000"/>
          <w:sz w:val="26"/>
          <w:szCs w:val="26"/>
        </w:rPr>
        <w:t> "Punctul focal" - este entitatea unei părţi, la care se fac referiri în art. 5, responsabilă cu primirea şi comunicarea informaţiilor conform art. 13 şi 15.</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8.</w:t>
      </w:r>
      <w:r>
        <w:rPr>
          <w:rFonts w:eastAsia="Times New Roman" w:cs="Times New Roman" w:ascii="Times New Roman" w:hAnsi="Times New Roman"/>
          <w:color w:val="000000"/>
          <w:sz w:val="26"/>
          <w:szCs w:val="26"/>
        </w:rPr>
        <w:t> "Gospodărirea ecologică raţională a deşeurilor periculoase şi a altor reziduuri" - înseamnă totalitatea măsurilor practice necesare unei gospodăriri a acestor deşeuri periculoase sau a altor reziduuri, de natură să asigure protecţia sănătăţii omului şi a mediului înconjurător împotriva efectelor nocive ce pot rezulta din aceste reziduur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9.</w:t>
      </w:r>
      <w:r>
        <w:rPr>
          <w:rFonts w:eastAsia="Times New Roman" w:cs="Times New Roman" w:ascii="Times New Roman" w:hAnsi="Times New Roman"/>
          <w:color w:val="000000"/>
          <w:sz w:val="26"/>
          <w:szCs w:val="26"/>
        </w:rPr>
        <w:t> "Zonă aflată sub jurisdicţia naţională a unui stat" - este orice zonă terestră, maritimă sau aeriană asupra căreia un stat îşi exercită competenţa administrativă şi legislativă, în conformitate cu legile internaţionale cu privire la protecţia sănătăţii omului şi a mediului înconjurător.</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0.</w:t>
      </w:r>
      <w:r>
        <w:rPr>
          <w:rFonts w:eastAsia="Times New Roman" w:cs="Times New Roman" w:ascii="Times New Roman" w:hAnsi="Times New Roman"/>
          <w:color w:val="000000"/>
          <w:sz w:val="26"/>
          <w:szCs w:val="26"/>
        </w:rPr>
        <w:t> "Stat exportator" - este partea care planifică iniţierea sau iniţiază deplasarea transfrontieră a deşeurilor periculoase sau a altor reziduur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1.</w:t>
      </w:r>
      <w:r>
        <w:rPr>
          <w:rFonts w:eastAsia="Times New Roman" w:cs="Times New Roman" w:ascii="Times New Roman" w:hAnsi="Times New Roman"/>
          <w:color w:val="000000"/>
          <w:sz w:val="26"/>
          <w:szCs w:val="26"/>
        </w:rPr>
        <w:t> "Stat importator" - este partea pentru care se planifică sau se efectuează deplasarea transfrontieră a deşeurilor periculoase sau a altor reziduuri, în scopul eliminării lor sau transbordării înainte de a fi eliminate într-o zonă ce nu se află sub jurisdicţia naţională a nici unui stat.</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2.</w:t>
      </w:r>
      <w:r>
        <w:rPr>
          <w:rFonts w:eastAsia="Times New Roman" w:cs="Times New Roman" w:ascii="Times New Roman" w:hAnsi="Times New Roman"/>
          <w:color w:val="000000"/>
          <w:sz w:val="26"/>
          <w:szCs w:val="26"/>
        </w:rPr>
        <w:t> "Stat de tranzit" - este orice stat, altul decît statul exportator sau importator, prin care se planifică sau se efectuează o deplasare transfrontieră a deşeurilor periculoase sau a altor reziduur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3.</w:t>
      </w:r>
      <w:r>
        <w:rPr>
          <w:rFonts w:eastAsia="Times New Roman" w:cs="Times New Roman" w:ascii="Times New Roman" w:hAnsi="Times New Roman"/>
          <w:color w:val="000000"/>
          <w:sz w:val="26"/>
          <w:szCs w:val="26"/>
        </w:rPr>
        <w:t> "State interesate" - părţile care sînt state exportatoare sau importatoare şi de tranzit, fie că sînt sau nu părţi la prezenta convenţi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4.</w:t>
      </w:r>
      <w:r>
        <w:rPr>
          <w:rFonts w:eastAsia="Times New Roman" w:cs="Times New Roman" w:ascii="Times New Roman" w:hAnsi="Times New Roman"/>
          <w:color w:val="000000"/>
          <w:sz w:val="26"/>
          <w:szCs w:val="26"/>
        </w:rPr>
        <w:t> "Persoană" - este orice persoană fizică sau juridică.</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5.</w:t>
      </w:r>
      <w:r>
        <w:rPr>
          <w:rFonts w:eastAsia="Times New Roman" w:cs="Times New Roman" w:ascii="Times New Roman" w:hAnsi="Times New Roman"/>
          <w:color w:val="000000"/>
          <w:sz w:val="26"/>
          <w:szCs w:val="26"/>
        </w:rPr>
        <w:t> "Exportator" - orice persoană ce se află sub jurisdicţia unui stat exportator, care organizează exportul de deşeuri periculoase sau de alte reziduur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lang w:val="fr-FR"/>
        </w:rPr>
        <w:t>16.</w:t>
      </w:r>
      <w:r>
        <w:rPr>
          <w:rFonts w:eastAsia="Times New Roman" w:cs="Times New Roman" w:ascii="Times New Roman" w:hAnsi="Times New Roman"/>
          <w:color w:val="000000"/>
          <w:sz w:val="26"/>
          <w:szCs w:val="26"/>
          <w:lang w:val="fr-FR"/>
        </w:rPr>
        <w:t> "Importator" - este orice persoană ce se află sub jurisdicţia unui stat importator, care organizează importul de deşeuri periculoase sau de alte reziduuri.</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7.</w:t>
      </w:r>
      <w:r>
        <w:rPr>
          <w:rFonts w:eastAsia="Times New Roman" w:cs="Times New Roman" w:ascii="Times New Roman" w:hAnsi="Times New Roman"/>
          <w:color w:val="000000"/>
          <w:sz w:val="26"/>
          <w:szCs w:val="26"/>
          <w:lang w:val="fr-FR"/>
        </w:rPr>
        <w:t> "Agent de transport" - orice persoană care organizează transportul deşeurilor periculoase sau a altor reziduuri.</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8.</w:t>
      </w:r>
      <w:r>
        <w:rPr>
          <w:rFonts w:eastAsia="Times New Roman" w:cs="Times New Roman" w:ascii="Times New Roman" w:hAnsi="Times New Roman"/>
          <w:color w:val="000000"/>
          <w:sz w:val="26"/>
          <w:szCs w:val="26"/>
          <w:lang w:val="fr-FR"/>
        </w:rPr>
        <w:t> "Producător" - orice persoană a cărei activitate produce deşeuri periculoase sau alte reziduuri sau, dacă această persoană nu este cunoscută, persoana care este în posesia şi/sau controlează aceste deşeuri.</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rPr>
        <w:t>19.</w:t>
      </w:r>
      <w:r>
        <w:rPr>
          <w:rFonts w:eastAsia="Times New Roman" w:cs="Times New Roman" w:ascii="Times New Roman" w:hAnsi="Times New Roman"/>
          <w:color w:val="000000"/>
          <w:sz w:val="26"/>
          <w:szCs w:val="26"/>
        </w:rPr>
        <w:t> "Eliminator" - orice persoană care primeşte deşeurile periculoase sau alte reziduuri şi care efectuează operaţiile de eliminare a acestor deşeur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20.</w:t>
      </w:r>
      <w:r>
        <w:rPr>
          <w:rFonts w:eastAsia="Times New Roman" w:cs="Times New Roman" w:ascii="Times New Roman" w:hAnsi="Times New Roman"/>
          <w:color w:val="000000"/>
          <w:sz w:val="26"/>
          <w:szCs w:val="26"/>
        </w:rPr>
        <w:t> "Organizaţie de integrare politică şi/sau economică" - orice organizaţie constituită de state suverane, căreia acestea i-au conferit competenţe în domeniile reglementate prin prezenta convenţie şi care au fost autorizate, în conformitate cu procedurile interne, să semneze, ratifice, accepte, aprobe sau să confirme oficial convenţia sau să adere la ea.</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21.</w:t>
      </w:r>
      <w:r>
        <w:rPr>
          <w:rFonts w:eastAsia="Times New Roman" w:cs="Times New Roman" w:ascii="Times New Roman" w:hAnsi="Times New Roman"/>
          <w:color w:val="000000"/>
          <w:sz w:val="26"/>
          <w:szCs w:val="26"/>
        </w:rPr>
        <w:t> "Trafic ilicit" - orice deplasare transfrontieră a deşeurilor periculoase sau a altor reziduuri, aşa cum este specificată în art. 9.</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ICOLUL 3</w:t>
      </w:r>
      <w:r>
        <w:rPr>
          <w:rFonts w:eastAsia="Times New Roman" w:cs="Times New Roman" w:ascii="Times New Roman" w:hAnsi="Times New Roman"/>
          <w:color w:val="000000"/>
          <w:sz w:val="26"/>
          <w:szCs w:val="26"/>
        </w:rPr>
        <w:br/>
        <w:t>  Definiţii naţionale ale deşeurilor periculoas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w:t>
      </w:r>
      <w:r>
        <w:rPr>
          <w:rFonts w:eastAsia="Times New Roman" w:cs="Times New Roman" w:ascii="Times New Roman" w:hAnsi="Times New Roman"/>
          <w:color w:val="000000"/>
          <w:sz w:val="26"/>
          <w:szCs w:val="26"/>
        </w:rPr>
        <w:t> Fiecare parte, în cel mult 6 luni după ce devine parte la această convenţie, trebuie să informeze secretariatul convenţiei asupra deşeurilor, altele decît acelea înscrise în anexele I şi II, considerate sau definite ca periculoase prin legislaţia naţională proprie, precum şi asupra oricăror dispoziţii privind procedurile referitoare la transportul peste frontiere, aplicabile unor astfel de deşeur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2.</w:t>
      </w:r>
      <w:r>
        <w:rPr>
          <w:rFonts w:eastAsia="Times New Roman" w:cs="Times New Roman" w:ascii="Times New Roman" w:hAnsi="Times New Roman"/>
          <w:color w:val="000000"/>
          <w:sz w:val="26"/>
          <w:szCs w:val="26"/>
        </w:rPr>
        <w:t> Fiecare parte va informa ulterior secretariatul cu privire la orice schimbare semnificativă a informaţiilor furnizate în conformitate cu paragraful 1.</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3.</w:t>
      </w:r>
      <w:r>
        <w:rPr>
          <w:rFonts w:eastAsia="Times New Roman" w:cs="Times New Roman" w:ascii="Times New Roman" w:hAnsi="Times New Roman"/>
          <w:color w:val="000000"/>
          <w:sz w:val="26"/>
          <w:szCs w:val="26"/>
        </w:rPr>
        <w:t> Secretariatul va informa imediat toate părţile asupra informaţiilor primite în conformitate cu paragrafele 1 şi 2.</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lang w:val="fr-FR"/>
        </w:rPr>
        <w:t>4.</w:t>
      </w:r>
      <w:r>
        <w:rPr>
          <w:rFonts w:eastAsia="Times New Roman" w:cs="Times New Roman" w:ascii="Times New Roman" w:hAnsi="Times New Roman"/>
          <w:color w:val="000000"/>
          <w:sz w:val="26"/>
          <w:szCs w:val="26"/>
          <w:lang w:val="fr-FR"/>
        </w:rPr>
        <w:t> Părţile trebuie să pună la dispoziţia exportatorilor lor informaţiile care le sînt comunicate de secretariat în conformitate cu paragraful 3.</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ICOLUL 4</w:t>
      </w:r>
      <w:r>
        <w:rPr>
          <w:rFonts w:eastAsia="Times New Roman" w:cs="Times New Roman" w:ascii="Times New Roman" w:hAnsi="Times New Roman"/>
          <w:color w:val="000000"/>
          <w:sz w:val="26"/>
          <w:szCs w:val="26"/>
          <w:lang w:val="fr-FR"/>
        </w:rPr>
        <w:br/>
        <w:t>  Obligaţii general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Părţile, exercitîndu-şi drepturile lor de a înterzice importul de deşeuri periculoase sau alte deşeuri, în scopul eliminării lor, vor informa celelalte părţi despre hotărîrile lor, în conformitate cu art. 13.</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Părţile vor interzice sau nu vor permite exportul de deşeuri periculoase sau de alte reziduuri către părţile care au interzis importul unor astfel de deşeuri, cînd vor fi notificate în conformitate cu alin. a) de mai sus.</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Părţile vor interzice sau nu vor permite exportul de deşeuri periculoase sau de alte reziduuri dacă statul importator nu îşi va da consimţămîntul în scris pentru importul acestor deşeuri, în cazul în care statul importator nu a interzis în mod expres importul acestor deşeuri.</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2.</w:t>
      </w:r>
      <w:r>
        <w:rPr>
          <w:rFonts w:eastAsia="Times New Roman" w:cs="Times New Roman" w:ascii="Times New Roman" w:hAnsi="Times New Roman"/>
          <w:color w:val="000000"/>
          <w:sz w:val="26"/>
          <w:szCs w:val="26"/>
          <w:lang w:val="fr-FR"/>
        </w:rPr>
        <w:t> Fiecare parte va adopta măsurile necesare pentru a:</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asigura că producerea de deşeuri periculoase sau de alte reziduuri este redusă la minimum, luînd în considerare implicaţiile sociale, tehnologice şi economic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asigura punerea în funcţiune a unor instalaţii adecvate de eliminare care vor trebui să fie situate, în măsura posibilă, în interiorul ţării, în scopul eliminării ecologice raţionale a deşeurilor periculoase sau a altor reziduur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asigura că persoanele implicate în administrarea deşeurilor periculoase vor lua măsurile necesare pentru a preveni creşterea poluării ce ar rezulta dintr-o astfel de gospodărire şi, dacă o astfel de poluare are loc, să reducă la minimum consecinţele pentru sănătatea omului şi mediul înconjurător;</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d)</w:t>
      </w:r>
      <w:r>
        <w:rPr>
          <w:rFonts w:eastAsia="Times New Roman" w:cs="Times New Roman" w:ascii="Times New Roman" w:hAnsi="Times New Roman"/>
          <w:color w:val="000000"/>
          <w:sz w:val="26"/>
          <w:szCs w:val="26"/>
          <w:lang w:val="fr-FR"/>
        </w:rPr>
        <w:t> asigura ca transportul peste frontiere al deşeurilor periculoase şi altor reziduuri să fie redus la un minimum compatibil cu gestionarea eficace şi după metode ecologic raţionale şi ca acesta să fie efectuat astfel încît sănătatea omului şi mediul înconjurător să fie protejate împotriva efectelor nocive ce ar putea rezulta;</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e)</w:t>
      </w:r>
      <w:r>
        <w:rPr>
          <w:rFonts w:eastAsia="Times New Roman" w:cs="Times New Roman" w:ascii="Times New Roman" w:hAnsi="Times New Roman"/>
          <w:color w:val="000000"/>
          <w:sz w:val="26"/>
          <w:szCs w:val="26"/>
          <w:lang w:val="fr-FR"/>
        </w:rPr>
        <w:t> nu admite exportul de deşeuri periculoase sau de alte reziduuri către state sau grupuri de state care aparţin unor organizaţii de integrare economică şi/sau politică, care sînt părţi, în special ţări în curs de dezvoltare, care au interzis prin legislaţia lor orice import, sau dacă există motive să se creadă, că deşeurile în cauză nu vor fi gospodărite în mod raţional din punct de vedere ecologic, în concordanţă cu criteriile ce vor fi adoptate de către părţi la prima reuniun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f)</w:t>
      </w:r>
      <w:r>
        <w:rPr>
          <w:rFonts w:eastAsia="Times New Roman" w:cs="Times New Roman" w:ascii="Times New Roman" w:hAnsi="Times New Roman"/>
          <w:color w:val="000000"/>
          <w:sz w:val="26"/>
          <w:szCs w:val="26"/>
          <w:lang w:val="fr-FR"/>
        </w:rPr>
        <w:t> solicita ca informaţiile asupra transporturilor peste frontiere de deşeuri periculoase sau alte reziduuri, preconizate, vor ajunge la statele interesate, în conformitate cu anexa V A, pentru ca acestea să poată evalua consecinţele probabile asupra sănătăţii omului fi a mediului înconjurător a acestor transportur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g)</w:t>
      </w:r>
      <w:r>
        <w:rPr>
          <w:rFonts w:eastAsia="Times New Roman" w:cs="Times New Roman" w:ascii="Times New Roman" w:hAnsi="Times New Roman"/>
          <w:color w:val="000000"/>
          <w:sz w:val="26"/>
          <w:szCs w:val="26"/>
          <w:lang w:val="fr-FR"/>
        </w:rPr>
        <w:t> preveni importurile de deşeuri periculoase sau de alte reziduuri dacă există motivul să se creadă că deşeurile în cauză nu vor fi gospodărite conform unor metode ecologice raţional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h)</w:t>
      </w:r>
      <w:r>
        <w:rPr>
          <w:rFonts w:eastAsia="Times New Roman" w:cs="Times New Roman" w:ascii="Times New Roman" w:hAnsi="Times New Roman"/>
          <w:color w:val="000000"/>
          <w:sz w:val="26"/>
          <w:szCs w:val="26"/>
          <w:lang w:val="fr-FR"/>
        </w:rPr>
        <w:t> coopera cu celelalte părţi şi organizaţii interesate, direct şi prin secretariat, în special în difuzarea de informaţii asupra transportului peste frontiere de deşeuri periculoase sau de alte reziduuri, pentru a îmbunătăţi gospodărirea ecologică raţională a unor astfel de deşeuri şi pentru a preveni traficul ilicit.</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3.</w:t>
      </w:r>
      <w:r>
        <w:rPr>
          <w:rFonts w:eastAsia="Times New Roman" w:cs="Times New Roman" w:ascii="Times New Roman" w:hAnsi="Times New Roman"/>
          <w:color w:val="000000"/>
          <w:sz w:val="26"/>
          <w:szCs w:val="26"/>
          <w:lang w:val="fr-FR"/>
        </w:rPr>
        <w:t> Părţile consideră că traficul ilicit de deşeuri periculoase sau de alte reziduuri constituie o infracţiune penală.</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4.</w:t>
      </w:r>
      <w:r>
        <w:rPr>
          <w:rFonts w:eastAsia="Times New Roman" w:cs="Times New Roman" w:ascii="Times New Roman" w:hAnsi="Times New Roman"/>
          <w:color w:val="000000"/>
          <w:sz w:val="26"/>
          <w:szCs w:val="26"/>
          <w:lang w:val="fr-FR"/>
        </w:rPr>
        <w:t> Fiecare parte va adopta cele mai potrivite măsuri juridice, administrative sau de alt fel, pentru a pune în aplicare şi a asigura respectarea prevederilor acestei convenţii, inclusiv măsuri de prevenire şi de pedepsire a actelor de conduită ce ar contraveni acestei convenţii.</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5.</w:t>
      </w:r>
      <w:r>
        <w:rPr>
          <w:rFonts w:eastAsia="Times New Roman" w:cs="Times New Roman" w:ascii="Times New Roman" w:hAnsi="Times New Roman"/>
          <w:color w:val="000000"/>
          <w:sz w:val="26"/>
          <w:szCs w:val="26"/>
          <w:lang w:val="fr-FR"/>
        </w:rPr>
        <w:t> Părţile nu vor autoriza exportul de deşeuri periculoase sau de alte reziduuri către un stat care nu este parte la convenţie sau importul de astfel de deşeuri dintr-un stat care nu este part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6.</w:t>
      </w:r>
      <w:r>
        <w:rPr>
          <w:rFonts w:eastAsia="Times New Roman" w:cs="Times New Roman" w:ascii="Times New Roman" w:hAnsi="Times New Roman"/>
          <w:color w:val="000000"/>
          <w:sz w:val="26"/>
          <w:szCs w:val="26"/>
          <w:lang w:val="fr-FR"/>
        </w:rPr>
        <w:t> Părţile cad de acord să interzică exportul de deşeuri periculoase sau de alte reziduuri în vederea eliminării lor, în interiorul zonei situate la sud de paralela de 60° latitudine sudică, fie că aceste deşeuri fac sau nu obiectul unui transport peste frontier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7.</w:t>
      </w:r>
      <w:r>
        <w:rPr>
          <w:rFonts w:eastAsia="Times New Roman" w:cs="Times New Roman" w:ascii="Times New Roman" w:hAnsi="Times New Roman"/>
          <w:color w:val="000000"/>
          <w:sz w:val="26"/>
          <w:szCs w:val="26"/>
          <w:lang w:val="fr-FR"/>
        </w:rPr>
        <w:t> În plus, fiecare part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va interzice tuturor persoanelor din jurisdicţia sa naţională să transporte sau să elimine deşeuri periculoase fără autorizaţie sau fără a fi abilitată pentru o astfel de operaţiun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va cere ca toate deşeurile periculoase care urmează să fie transportate peste frontieră să fie ambalate, etichetate şi transportate conform regulilor internaţionale unanim acceptate şi recunoscute în materie, urmărind ca practicile pertinente pe plan internaţional să fie respectate în mod corespunzător;</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va cere ca deşeurile periculoase să fie însoţite de un document de transport din punctul în care începe transportul peste frontieră pînă în punctul de eliminare finală.</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8.</w:t>
      </w:r>
      <w:r>
        <w:rPr>
          <w:rFonts w:eastAsia="Times New Roman" w:cs="Times New Roman" w:ascii="Times New Roman" w:hAnsi="Times New Roman"/>
          <w:color w:val="000000"/>
          <w:sz w:val="26"/>
          <w:szCs w:val="26"/>
          <w:lang w:val="fr-FR"/>
        </w:rPr>
        <w:t> Fiecare parte va cere ca deşeurile periculoase exportate să fie gospodărite raţional din punct de vedere ecologic în statul importator, ca şi în oricare altă part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La prima lor reuniune, părţile vor conveni criteriile tehnice pentru gestiunea ecologică raţională a deşeurilor ce formează obiectul prezentei convenţii.</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9.</w:t>
      </w:r>
      <w:r>
        <w:rPr>
          <w:rFonts w:eastAsia="Times New Roman" w:cs="Times New Roman" w:ascii="Times New Roman" w:hAnsi="Times New Roman"/>
          <w:color w:val="000000"/>
          <w:sz w:val="26"/>
          <w:szCs w:val="26"/>
          <w:lang w:val="fr-FR"/>
        </w:rPr>
        <w:t> Părţile vor lua măsuri corespunzătoare pentru ca transportul peste frontieră să fie autorizat, numai dacă:</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statul exportator nu are capacitatea tehnică şi instalaţiile necesare pentru eliminarea deşeurilor respetive într-o manieră eficientă şi raţională din punct de vedere ecologic; sau</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deşeurile respective sînt solicitate ca materii prime pentru reciclare sau recuperare în industrie în statele importatoare; sau</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transportul respectiv se conformează altor criterii convenite de către părţi, cu condiţia ca aceste criterii să nu contravină obiectivelor convenţie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0.</w:t>
      </w:r>
      <w:r>
        <w:rPr>
          <w:rFonts w:eastAsia="Times New Roman" w:cs="Times New Roman" w:ascii="Times New Roman" w:hAnsi="Times New Roman"/>
          <w:color w:val="000000"/>
          <w:sz w:val="26"/>
          <w:szCs w:val="26"/>
        </w:rPr>
        <w:t> Obligaţia care incumbă, în virtutea prezentei convenţii, asupra statelor în care sînt produse deşeuri periculoase, ca acestea să fie gospodărite raţional din punct de vedere ecologic, nu poate fi transferată în nici un caz statelor importatoare sau de tranzit.</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1.</w:t>
      </w:r>
      <w:r>
        <w:rPr>
          <w:rFonts w:eastAsia="Times New Roman" w:cs="Times New Roman" w:ascii="Times New Roman" w:hAnsi="Times New Roman"/>
          <w:color w:val="000000"/>
          <w:sz w:val="26"/>
          <w:szCs w:val="26"/>
        </w:rPr>
        <w:t> Nimic din această convenţie nu va împiedica o parte să impună cerinţe suplimentare, în conformitate cu prevederile convenţiei şi cu legislaţia internaţională, în vederea unei mai bune protecţii a sănătăţii omului şi a mediului înconjurător.</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2.</w:t>
      </w:r>
      <w:r>
        <w:rPr>
          <w:rFonts w:eastAsia="Times New Roman" w:cs="Times New Roman" w:ascii="Times New Roman" w:hAnsi="Times New Roman"/>
          <w:color w:val="000000"/>
          <w:sz w:val="26"/>
          <w:szCs w:val="26"/>
        </w:rPr>
        <w:t> Nici o dispoziţie a prezentei convenţii nu va aduce nici o atingere suveranităţii statelor asupra apelor lor teritoriale delimitate în conformitate cu dreptul internaţional, nici drepturilor suverane şi jurisdicţiei pe care o exercită statele în zona lor economică exclusivă şi asupra platoului continental, conform dreptului internaţional, şi nici exercitării de către navele şi aeronavele tuturor statelor a drepturilor de liberă navigaţie aşa cum sînt acestea reglementate în dreptul internaţional şi aşa cum rezultă din instrumentele internaţionale pertinent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3.</w:t>
      </w:r>
      <w:r>
        <w:rPr>
          <w:rFonts w:eastAsia="Times New Roman" w:cs="Times New Roman" w:ascii="Times New Roman" w:hAnsi="Times New Roman"/>
          <w:color w:val="000000"/>
          <w:sz w:val="26"/>
          <w:szCs w:val="26"/>
        </w:rPr>
        <w:t> Părţile se angajează să examineze periodic posibilitatea de a reduce volumul şi/sau potenţialul poluant al deşeurilor periculoase şi a altor reziduuri care sînt exportate spre alte state, în special către ţările în curs de dezvolta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ICOLUL 4 A</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w:t>
      </w:r>
      <w:r>
        <w:rPr>
          <w:rFonts w:eastAsia="Times New Roman" w:cs="Times New Roman" w:ascii="Times New Roman" w:hAnsi="Times New Roman"/>
          <w:color w:val="000000"/>
          <w:sz w:val="26"/>
          <w:szCs w:val="26"/>
        </w:rPr>
        <w:t> Fiecare parte inclusă în anexa VII va interzice toate transporturile peste frontiere ale deşeurilor periculoase care sunt destinate operaţiunilor prezentate în anexa IV secţiunea A către statele care nu sunt incluse în anexa VI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2.</w:t>
      </w:r>
      <w:r>
        <w:rPr>
          <w:rFonts w:eastAsia="Times New Roman" w:cs="Times New Roman" w:ascii="Times New Roman" w:hAnsi="Times New Roman"/>
          <w:color w:val="000000"/>
          <w:sz w:val="26"/>
          <w:szCs w:val="26"/>
        </w:rPr>
        <w:t xml:space="preserve"> Fiecare parte inclusă în anexa VII va elimina până la data de 31 decembrie 1997 şi va interzice după această dată toate transporturile peste frontiere ale deşeurilor periculoase care intră sub incidenţa art. 1 (1) a) din convenţie şi care sunt destinate operaţiunilor prezentate în anexa IV secţiunea B către statele care nu sunt incluse în anexa VII. </w:t>
      </w:r>
      <w:r>
        <w:rPr>
          <w:rFonts w:eastAsia="Times New Roman" w:cs="Times New Roman" w:ascii="Times New Roman" w:hAnsi="Times New Roman"/>
          <w:color w:val="000000"/>
          <w:sz w:val="26"/>
          <w:szCs w:val="26"/>
          <w:lang w:val="fr-FR"/>
        </w:rPr>
        <w:t>Un astfel de transport peste frontiere nu va fi interzis, în afară de cazul în care deşeurile în cauză sunt caracterizate ca periculoase în înţelesul convenţie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___________</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RTICOLUL 4 A a fost introdus prin linia din </w:t>
      </w:r>
      <w:r>
        <w:rPr>
          <w:rFonts w:eastAsia="Times New Roman" w:cs="Times New Roman" w:ascii="Times New Roman" w:hAnsi="Times New Roman"/>
          <w:color w:val="000000"/>
          <w:sz w:val="26"/>
          <w:szCs w:val="26"/>
          <w:u w:val="single"/>
          <w:lang w:val="fr-FR"/>
        </w:rPr>
        <w:t>Amendament</w:t>
      </w:r>
      <w:r>
        <w:rPr>
          <w:rFonts w:eastAsia="Times New Roman" w:cs="Times New Roman" w:ascii="Times New Roman" w:hAnsi="Times New Roman"/>
          <w:color w:val="000000"/>
          <w:sz w:val="26"/>
          <w:szCs w:val="26"/>
          <w:lang w:val="fr-FR"/>
        </w:rPr>
        <w:t> din 22/09/1995 începând cu 27.05.2002.</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ICOLUL 5</w:t>
      </w:r>
      <w:r>
        <w:rPr>
          <w:rFonts w:eastAsia="Times New Roman" w:cs="Times New Roman" w:ascii="Times New Roman" w:hAnsi="Times New Roman"/>
          <w:color w:val="000000"/>
          <w:sz w:val="26"/>
          <w:szCs w:val="26"/>
          <w:lang w:val="fr-FR"/>
        </w:rPr>
        <w:br/>
        <w:t>  Desemnarea autorităţilor competente şi a punctului local</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Pentru uşurarea aplicării acestei convenţii, părţil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w:t>
      </w:r>
      <w:r>
        <w:rPr>
          <w:rFonts w:eastAsia="Times New Roman" w:cs="Times New Roman" w:ascii="Times New Roman" w:hAnsi="Times New Roman"/>
          <w:color w:val="000000"/>
          <w:sz w:val="26"/>
          <w:szCs w:val="26"/>
          <w:lang w:val="fr-FR"/>
        </w:rPr>
        <w:t> vor desemna sau stabili una sau mai multe autorităţi competente şi un singur punct focal. O singură autoritate competentă va fi desemnată să primească notificările în cazul unui stat de tranzit;</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2.</w:t>
      </w:r>
      <w:r>
        <w:rPr>
          <w:rFonts w:eastAsia="Times New Roman" w:cs="Times New Roman" w:ascii="Times New Roman" w:hAnsi="Times New Roman"/>
          <w:color w:val="000000"/>
          <w:sz w:val="26"/>
          <w:szCs w:val="26"/>
          <w:lang w:val="fr-FR"/>
        </w:rPr>
        <w:t> vor informa secretariatul, în cadrul unei perioade de 3 luni de la data intrării în vigoare a acestei convenţii, asupra organizaţiilor pe care le-au desemnat drept autorităţi competente şi puncte focal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3.</w:t>
      </w:r>
      <w:r>
        <w:rPr>
          <w:rFonts w:eastAsia="Times New Roman" w:cs="Times New Roman" w:ascii="Times New Roman" w:hAnsi="Times New Roman"/>
          <w:color w:val="000000"/>
          <w:sz w:val="26"/>
          <w:szCs w:val="26"/>
          <w:lang w:val="fr-FR"/>
        </w:rPr>
        <w:t> vor informa secretariatul, într-o perioadă de o lună de la data adoptării deciziei, asupra oricăror modificări în ceea ce priveşte desemnarea efectuată conform paragrafului 2 de mai sus.</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ICOLUL 6</w:t>
      </w:r>
      <w:r>
        <w:rPr>
          <w:rFonts w:eastAsia="Times New Roman" w:cs="Times New Roman" w:ascii="Times New Roman" w:hAnsi="Times New Roman"/>
          <w:color w:val="000000"/>
          <w:sz w:val="26"/>
          <w:szCs w:val="26"/>
          <w:lang w:val="fr-FR"/>
        </w:rPr>
        <w:br/>
        <w:t>  Transportul peste frontiere între părţ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w:t>
      </w:r>
      <w:r>
        <w:rPr>
          <w:rFonts w:eastAsia="Times New Roman" w:cs="Times New Roman" w:ascii="Times New Roman" w:hAnsi="Times New Roman"/>
          <w:color w:val="000000"/>
          <w:sz w:val="26"/>
          <w:szCs w:val="26"/>
          <w:lang w:val="fr-FR"/>
        </w:rPr>
        <w:t> Statul exportator va informa sau va cere ca producătorul sau firma exportatoare să informeze în scris, prin intermediul autorităţii competente a statului exportator, autorităţile competente ale statelor prin care deşeurile periculoase urmează să fie transportate. Aceste notificări vor conţine declaraţiile şi informaţiile specificate în anexa V A, redactată într-o limbă acceptabilă statului importator. Este necesară trimiterea unei singure notificări fiecărui stat implicat.</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2.</w:t>
      </w:r>
      <w:r>
        <w:rPr>
          <w:rFonts w:eastAsia="Times New Roman" w:cs="Times New Roman" w:ascii="Times New Roman" w:hAnsi="Times New Roman"/>
          <w:color w:val="000000"/>
          <w:sz w:val="26"/>
          <w:szCs w:val="26"/>
          <w:lang w:val="fr-FR"/>
        </w:rPr>
        <w:t> Statul importator va răspunde, în scris, acceptînd transportul cu sau fără condiţii, refuzînd permisiunea pentru transport sau cerînd informaţii suplimentare. O copie a răspunsului final al statului importator va fi trimisă autorităţilor competente din statele interesate care sînt părţi la convenţi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3.</w:t>
      </w:r>
      <w:r>
        <w:rPr>
          <w:rFonts w:eastAsia="Times New Roman" w:cs="Times New Roman" w:ascii="Times New Roman" w:hAnsi="Times New Roman"/>
          <w:color w:val="000000"/>
          <w:sz w:val="26"/>
          <w:szCs w:val="26"/>
          <w:lang w:val="fr-FR"/>
        </w:rPr>
        <w:t> Statul exportator nu va autoriza începerea transportului peste frontiere pînă cînd nu a primit confirmarea scrisă că:</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exportatorul a primit consimţămîntul scris al statului importator; ş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exportatorul a primit din partea statului importator confirmarea existenţei unui contract între exportator şi eliminator, specificînd eliminarea ecologică raţională a deşeurilor.</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4.</w:t>
      </w:r>
      <w:r>
        <w:rPr>
          <w:rFonts w:eastAsia="Times New Roman" w:cs="Times New Roman" w:ascii="Times New Roman" w:hAnsi="Times New Roman"/>
          <w:color w:val="000000"/>
          <w:sz w:val="26"/>
          <w:szCs w:val="26"/>
        </w:rPr>
        <w:t xml:space="preserve"> Fiecare stat de tranzit care este parte va confirma prompt primirea notificării persoanei care a făcut-o. Ulterior, el poate să-şi facă cunoscută poziţia în scris, în 60 de zile, consimţind la transport cu sau fără rezerve, refuzînd permisiunea pentru transport sau cerînd informaţii suplimentare. Statul exportator nu va permite ca transportul peste frontiere să înceapă pînă cînd nu s-a primit consimţămîntul scris al statului de tranzit. În orice caz, dacă vreodată o parte decide să nu ceară un acord scris, în condiţii generale sau specifice, pentru transportul peste frontiere în tranzit al deşeurilor periculoase sau îşi modifică reglementările în această privinţă va informa imediat celelalte părţi asupra deciziei lui, conform art. 13. </w:t>
      </w:r>
      <w:r>
        <w:rPr>
          <w:rFonts w:eastAsia="Times New Roman" w:cs="Times New Roman" w:ascii="Times New Roman" w:hAnsi="Times New Roman"/>
          <w:color w:val="000000"/>
          <w:sz w:val="26"/>
          <w:szCs w:val="26"/>
          <w:lang w:val="fr-FR"/>
        </w:rPr>
        <w:t>În acest ultim caz, dacă statul exportator nu primeşte nici un răspuns în 60 de zile de la trimiterea notificării către statul de tranzit, acesta poate autoriza efectuarea exportului prin statul de tranzit.</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5.</w:t>
      </w:r>
      <w:r>
        <w:rPr>
          <w:rFonts w:eastAsia="Times New Roman" w:cs="Times New Roman" w:ascii="Times New Roman" w:hAnsi="Times New Roman"/>
          <w:color w:val="000000"/>
          <w:sz w:val="26"/>
          <w:szCs w:val="26"/>
          <w:lang w:val="fr-FR"/>
        </w:rPr>
        <w:t> În cazul transportului peste hotare al reziduurilor şi dacă reziduurile respective nu sînt definite din punct de vedere juridic sau considerate ca deşeuri periculoase decît:</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de către statul exportator, prevederile paragrafului 9 al acestui articol care se aplică importatorului sau eliminatorului şi statului importator se vor aplica "mutatis mutandis" şi exportatorului şi statului exportator;</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de către statul importator sau de către statele importatoare şi de tranzit care sînt părţi, prevederile paragrafelor 1, 3, 4, 6 ale acestui articol care se aplică exportatorului şi statului exportator se vor aplica "mutatis mutandis" importatorului şi statului importator respectiv;</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de către orice stat de tranzit parte, căruia i se vor aplica prevederile paragrafului 4.</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6.</w:t>
      </w:r>
      <w:r>
        <w:rPr>
          <w:rFonts w:eastAsia="Times New Roman" w:cs="Times New Roman" w:ascii="Times New Roman" w:hAnsi="Times New Roman"/>
          <w:color w:val="000000"/>
          <w:sz w:val="26"/>
          <w:szCs w:val="26"/>
          <w:lang w:val="fr-FR"/>
        </w:rPr>
        <w:t> Statul exportator poate, condiţionat de acordul scris al statelor implicate, să permită producătorului sau exportatorului să utilizeze o notificare generală în cazul în care deşeurile periculoase sau alte tipuri de deşeuri avînd aceleaşi caracteristici fizice şi chimice sînt transportate în mod regulat către acelaşi eliminator prin acelaşi punct vamal al statului exportator, prin acelaşi punct vamal al statului importator şi, în caz de tranzit, prin aceleaşi puncte vamale de intrare şi ieşire ale statului sau statelor de tranzit.</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7.</w:t>
      </w:r>
      <w:r>
        <w:rPr>
          <w:rFonts w:eastAsia="Times New Roman" w:cs="Times New Roman" w:ascii="Times New Roman" w:hAnsi="Times New Roman"/>
          <w:color w:val="000000"/>
          <w:sz w:val="26"/>
          <w:szCs w:val="26"/>
          <w:lang w:val="fr-FR"/>
        </w:rPr>
        <w:t> Statele interesate îşi pot da acordul scris pentru utilizarea notificării generale la care se face referire în paragraful 6, pentru comunicarea anumitor informaţii, cum ar fi cantităţile exacte sau liste periodice de deşeuri periculoase sau alte tipuri de deşeuri care trebuie transportat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8.</w:t>
      </w:r>
      <w:r>
        <w:rPr>
          <w:rFonts w:eastAsia="Times New Roman" w:cs="Times New Roman" w:ascii="Times New Roman" w:hAnsi="Times New Roman"/>
          <w:color w:val="000000"/>
          <w:sz w:val="26"/>
          <w:szCs w:val="26"/>
          <w:lang w:val="fr-FR"/>
        </w:rPr>
        <w:t> Notificarea generală şi acordul scris la care se face referire în paragrafele 6 şi 7 sînt valabile pentru mai multe transporturi de deşeuri periculoase sau alte deşeuri pentru o perioadă maximă de 12 luni.</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9.</w:t>
      </w:r>
      <w:r>
        <w:rPr>
          <w:rFonts w:eastAsia="Times New Roman" w:cs="Times New Roman" w:ascii="Times New Roman" w:hAnsi="Times New Roman"/>
          <w:color w:val="000000"/>
          <w:sz w:val="26"/>
          <w:szCs w:val="26"/>
          <w:lang w:val="fr-FR"/>
        </w:rPr>
        <w:t> Părţile vor cere ca fiecare persoană care îşi ia răspunderea pentru transportul peste frontieră al deşeurilor periculoase sau altor tipuri de deşeuri să semneze documentul de transport la predarea sau recepţionarea deşeurilor.</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De asemenea, părţile cer ca cel care le evacuează să informeze şi exportatorul şi autoritatea competentă a statului exportator de recepţia deşeurilor şi de terminarea eliminării, după metodele specificate în notificare. Dacă aceste informaţii nu sînt primite de către statul exportator, autoritatea competentă din statul exportator va înştiinţa statul importator.</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0.</w:t>
      </w:r>
      <w:r>
        <w:rPr>
          <w:rFonts w:eastAsia="Times New Roman" w:cs="Times New Roman" w:ascii="Times New Roman" w:hAnsi="Times New Roman"/>
          <w:color w:val="000000"/>
          <w:sz w:val="26"/>
          <w:szCs w:val="26"/>
          <w:lang w:val="fr-FR"/>
        </w:rPr>
        <w:t> Notificarea şi răspunsul cerut de acest articol vor fi transmise autorităţii competente din statele părţi implicate sau autorităţilor guvernamentale competente în cazul statelor care nu sînt parte la această convenţi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1.</w:t>
      </w:r>
      <w:r>
        <w:rPr>
          <w:rFonts w:eastAsia="Times New Roman" w:cs="Times New Roman" w:ascii="Times New Roman" w:hAnsi="Times New Roman"/>
          <w:color w:val="000000"/>
          <w:sz w:val="26"/>
          <w:szCs w:val="26"/>
          <w:lang w:val="fr-FR"/>
        </w:rPr>
        <w:t> Orice deplasare peste frontieră a deşeurilor periculoase va fi asigurată după cum prevăd regulamentele din statele importatoare sau de tranzit care sînt părţ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ICOLUL 7</w:t>
      </w:r>
      <w:r>
        <w:rPr>
          <w:rFonts w:eastAsia="Times New Roman" w:cs="Times New Roman" w:ascii="Times New Roman" w:hAnsi="Times New Roman"/>
          <w:color w:val="000000"/>
          <w:sz w:val="26"/>
          <w:szCs w:val="26"/>
          <w:lang w:val="fr-FR"/>
        </w:rPr>
        <w:br/>
        <w:t>  Deplasarea peste frontieră dintr-un stat parte prin state care</w:t>
        <w:br/>
        <w:t>nu sînt parte la convenţi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Dispoziţiile paragrafului 2 al art. 6 al convenţiei se vor aplica "mutatis mutandis" cu privire la deplasarea peste frontieră a deşeurilor periculoase sau a altor tipuri de deşeuri dintr-un stat parte prin state care nu sînt parte la convenţi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ICOLUL 8</w:t>
      </w:r>
      <w:r>
        <w:rPr>
          <w:rFonts w:eastAsia="Times New Roman" w:cs="Times New Roman" w:ascii="Times New Roman" w:hAnsi="Times New Roman"/>
          <w:color w:val="000000"/>
          <w:sz w:val="26"/>
          <w:szCs w:val="26"/>
          <w:lang w:val="fr-FR"/>
        </w:rPr>
        <w:br/>
        <w:t>  Obligaţia de reimporta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Cînd un transport de deşeuri periculoase sau alte reziduuri, asupra cărora statele au căzut de acord, subiect al prevederilor prezentei convenţii, nu se poate realiza în condiţiile din contract, statul exportator va asigura întoarcerea reziduurilor respective în statul exportator de către exportator, dacă nu se pot găsi soluţii alternative pentru evacuarea lor într-un mod care să respecte protecţia mediului înconjurător în 90 de zile de la data cînd statul importator a informat statul exportator şi secretariatul sau o altă perioadă asupra cărora statele au căzut de acord. Statul exportator şi orice parte de tranzit nu se vor opune, nu vor împiedica sau preveni întoarcerea acestor deşeuri în statul exportator.</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ICOLUL 9</w:t>
      </w:r>
      <w:r>
        <w:rPr>
          <w:rFonts w:eastAsia="Times New Roman" w:cs="Times New Roman" w:ascii="Times New Roman" w:hAnsi="Times New Roman"/>
          <w:color w:val="000000"/>
          <w:sz w:val="26"/>
          <w:szCs w:val="26"/>
          <w:lang w:val="fr-FR"/>
        </w:rPr>
        <w:br/>
        <w:t>  Traficul ilici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w:t>
      </w:r>
      <w:r>
        <w:rPr>
          <w:rFonts w:eastAsia="Times New Roman" w:cs="Times New Roman" w:ascii="Times New Roman" w:hAnsi="Times New Roman"/>
          <w:color w:val="000000"/>
          <w:sz w:val="26"/>
          <w:szCs w:val="26"/>
          <w:lang w:val="fr-FR"/>
        </w:rPr>
        <w:t> În cadrul acestei convenţii, orice deplasare transfrontieră a unor deşeuri periculoase sau a altor reziduuri este considerată a fi trafic ilicit, dacă s-a efectuat:</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fără notificarea expresă a tuturor statelor interesate, conform prevederilor prezentei convenţii; sau</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fără consimţămîntul unui anume stat interesat, în conformitate cu prevederile prezentei convenţii; sau</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cu consimţământul statelor obţinut prin falsificare, declaraţie falsă sau fraudă; sau</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lang w:val="fr-FR"/>
        </w:rPr>
        <w:t>d)</w:t>
      </w:r>
      <w:r>
        <w:rPr>
          <w:rFonts w:eastAsia="Times New Roman" w:cs="Times New Roman" w:ascii="Times New Roman" w:hAnsi="Times New Roman"/>
          <w:color w:val="000000"/>
          <w:sz w:val="26"/>
          <w:szCs w:val="26"/>
          <w:lang w:val="fr-FR"/>
        </w:rPr>
        <w:t> fără a se conforma materialiceşte cu documentele; sau</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e)</w:t>
      </w:r>
      <w:r>
        <w:rPr>
          <w:rFonts w:eastAsia="Times New Roman" w:cs="Times New Roman" w:ascii="Times New Roman" w:hAnsi="Times New Roman"/>
          <w:color w:val="000000"/>
          <w:sz w:val="26"/>
          <w:szCs w:val="26"/>
          <w:lang w:val="fr-FR"/>
        </w:rPr>
        <w:t> prin eliminarea deliberată (de exemplu, deversare) a deşeurilor periculoase sau a altor reziduuri, care contravine acestei convenţii şi principiilor generale ale dreptului internaţional.</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2.</w:t>
      </w:r>
      <w:r>
        <w:rPr>
          <w:rFonts w:eastAsia="Times New Roman" w:cs="Times New Roman" w:ascii="Times New Roman" w:hAnsi="Times New Roman"/>
          <w:color w:val="000000"/>
          <w:sz w:val="26"/>
          <w:szCs w:val="26"/>
          <w:lang w:val="fr-FR"/>
        </w:rPr>
        <w:t> În cazul în care transportul peste frontiere de deşeuri periculoase sau alte reziduuri este considerat drept trafic ilicit ca urmare a comportamentului exportatorului sau producătorului, statul exportator va trebui să asigure ca deşeurile periculoase în cauză să fi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reimportate de către exportator sau producător sau, dacă este necesar, de către el însuşi, în propriul teritoriu, sau dacă aceasta, nu este posibil;</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eliminate, de o manieră conformă prevederilor prezentei convenţii, într-un termen de 30 de zile din momentul în care statul exportator a fost informat cu privire la traficul ilicit sau într-un alt termen ce va fi convenit de către statele interesate. În acest scop, părţile interesate nu se vor opune reimportului acestor deşeuri în statul de export, nici nu-l vor preveni şi nici nu-l vor împiedica.</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3.</w:t>
      </w:r>
      <w:r>
        <w:rPr>
          <w:rFonts w:eastAsia="Times New Roman" w:cs="Times New Roman" w:ascii="Times New Roman" w:hAnsi="Times New Roman"/>
          <w:color w:val="000000"/>
          <w:sz w:val="26"/>
          <w:szCs w:val="26"/>
          <w:lang w:val="fr-FR"/>
        </w:rPr>
        <w:t xml:space="preserve"> În cazul unei deplasări transfrontiere de deşeuri periculoase sau alte reziduuri, considerată ca trafic ilicit ca rezultat al actelor comise de importator sau eliminator, statul importator va asigura ca deşeurile respective să fie eliminate ecologic raţional de către importator sau eliminator sau, dacă este necesar, de către el însuşi, în 30 de zile de la data cînd traficul ilicit a fost adus la cunoştinţă statului importator, sau orice altă perioadă convenită de state. </w:t>
      </w:r>
      <w:r>
        <w:rPr>
          <w:rFonts w:eastAsia="Times New Roman" w:cs="Times New Roman" w:ascii="Times New Roman" w:hAnsi="Times New Roman"/>
          <w:color w:val="000000"/>
          <w:sz w:val="26"/>
          <w:szCs w:val="26"/>
        </w:rPr>
        <w:t>În acest scop, părţile interesate vor coopera, dacă este necesar, la eliminarea deşeurilor, cu respectarea condiţiilor ecologice raţional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4.</w:t>
      </w:r>
      <w:r>
        <w:rPr>
          <w:rFonts w:eastAsia="Times New Roman" w:cs="Times New Roman" w:ascii="Times New Roman" w:hAnsi="Times New Roman"/>
          <w:color w:val="000000"/>
          <w:sz w:val="26"/>
          <w:szCs w:val="26"/>
        </w:rPr>
        <w:t> În cazurile în care responsabilitatea pentru traficul ilicit nu poate fi atribuită nici exportatorului (producătorului) sau importatorului (eliminatorului), părţile interesate sau alte părţi, după caz, vor asigura, în cooperare, eliminarea deşeurilor în cauză în cel mai scurt timp, cu respectarea metodelor ecologice raţionale fie în statul exportator, fie în statul importator sau în altă part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lang w:val="fr-FR"/>
        </w:rPr>
        <w:t>5.</w:t>
      </w:r>
      <w:r>
        <w:rPr>
          <w:rFonts w:eastAsia="Times New Roman" w:cs="Times New Roman" w:ascii="Times New Roman" w:hAnsi="Times New Roman"/>
          <w:color w:val="000000"/>
          <w:sz w:val="26"/>
          <w:szCs w:val="26"/>
          <w:lang w:val="fr-FR"/>
        </w:rPr>
        <w:t xml:space="preserve"> Fiecare parte va adopta legi naţionale interne pentru a preveni şi a pedepsi traficul ilicit. </w:t>
      </w:r>
      <w:r>
        <w:rPr>
          <w:rFonts w:eastAsia="Times New Roman" w:cs="Times New Roman" w:ascii="Times New Roman" w:hAnsi="Times New Roman"/>
          <w:color w:val="000000"/>
          <w:sz w:val="26"/>
          <w:szCs w:val="26"/>
        </w:rPr>
        <w:t>Părţile vor coopera în vederea realizării obiectivelor acestui articol.</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ICOLUL 10</w:t>
      </w:r>
      <w:r>
        <w:rPr>
          <w:rFonts w:eastAsia="Times New Roman" w:cs="Times New Roman" w:ascii="Times New Roman" w:hAnsi="Times New Roman"/>
          <w:color w:val="000000"/>
          <w:sz w:val="26"/>
          <w:szCs w:val="26"/>
        </w:rPr>
        <w:br/>
        <w:t>  Cooperarea internaţională</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w:t>
      </w:r>
      <w:r>
        <w:rPr>
          <w:rFonts w:eastAsia="Times New Roman" w:cs="Times New Roman" w:ascii="Times New Roman" w:hAnsi="Times New Roman"/>
          <w:color w:val="000000"/>
          <w:sz w:val="26"/>
          <w:szCs w:val="26"/>
        </w:rPr>
        <w:t> Părţile vor coopera pentru a îmbunătăţi şi a asigura gospodărirea în condiţii ecologice raţionale a deşeurilor periculoase şi a altor reziduur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2.</w:t>
      </w:r>
      <w:r>
        <w:rPr>
          <w:rFonts w:eastAsia="Times New Roman" w:cs="Times New Roman" w:ascii="Times New Roman" w:hAnsi="Times New Roman"/>
          <w:color w:val="000000"/>
          <w:sz w:val="26"/>
          <w:szCs w:val="26"/>
        </w:rPr>
        <w:t> În acest scop, părţil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la cerere, vor oferi informaţii, pe bază bilaterală sau multilaterală, în vederea promovării metodelor ecologice raţionale pentru gospodărirea deşeurilor periculoase şi a altor reziduuri, inclusiv armonizarea standardelor tehnice şi a practicilor pentru controlul adecvat al deşeurilor periculoase şi altor reziduur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vor coopera pentru controlul efectelor deşeurilor periculoase asupra sănătăţii omului şi a mediului înconjurător;</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vor coopera, conform legilor naţionale, reglementărilor şi politicilor, în dezvoltarea şi punerea în aplicare a unor noi tehnologii cu deşeuri cît mai reduse şi optimizarea tehnologiilor existente în vederea eliminării, în măsura posibilului, a procedurii de deşeuri periculoase şi de alte reziduuri şi realizarea unor metode mai eficiente pentru asigurarea gospodăririi deşeurilor periculoase în condiţii ecologice raţionale, pe baza studiului efectelor economice, sociale şi ecologice decurgînd din adoptarea acestor tehnologii noi sau îmbunătăţit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color w:val="000000"/>
          <w:sz w:val="26"/>
          <w:szCs w:val="26"/>
        </w:rPr>
        <w:t> vor coopera activ, conform legilor naţionale, reglementărilor şi politicilor, în domeniul transferului de tehnologii şi al sistemelor de gospodărire ecologică raţională a deşeurilor periculoase şi a altor reziduuri. Ele vor coopera, de asemenea, în dezvoltarea capacităţii tehnice în statele părţi, în special acelea care necesită şi solicită asistenţă tehnică în acest domeniu;</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e)</w:t>
      </w:r>
      <w:r>
        <w:rPr>
          <w:rFonts w:eastAsia="Times New Roman" w:cs="Times New Roman" w:ascii="Times New Roman" w:hAnsi="Times New Roman"/>
          <w:color w:val="000000"/>
          <w:sz w:val="26"/>
          <w:szCs w:val="26"/>
        </w:rPr>
        <w:t> vor coopera în dezvoltarea normelor tehnice corespunzătoare şi/sau codurilor de practici corespunzătoar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3.</w:t>
      </w:r>
      <w:r>
        <w:rPr>
          <w:rFonts w:eastAsia="Times New Roman" w:cs="Times New Roman" w:ascii="Times New Roman" w:hAnsi="Times New Roman"/>
          <w:color w:val="000000"/>
          <w:sz w:val="26"/>
          <w:szCs w:val="26"/>
        </w:rPr>
        <w:t> Părţile vor utiliza mijloacele adecvate pentru a coopera în vederea acordării de asistenţă tehnică ţărilor în curs de dezvoltare privind punerea în aplicare a subparagrafelor a), b) şi c) din paragraful 2 al art. 4.</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4.</w:t>
      </w:r>
      <w:r>
        <w:rPr>
          <w:rFonts w:eastAsia="Times New Roman" w:cs="Times New Roman" w:ascii="Times New Roman" w:hAnsi="Times New Roman"/>
          <w:color w:val="000000"/>
          <w:sz w:val="26"/>
          <w:szCs w:val="26"/>
        </w:rPr>
        <w:t> Ţinînd cont de necesităţile ţărilor în curs de dezvoltare, cooperarea între părţi şi între organizaţii internaţionale competente este încurajată pentru promovarea, "inter alia", a conştientizării opiniei publice, a realizării unei gospodăriri ecologice raţionale a deşeurilor periculoase şi a altor reziduuri şi adoptarea unor tehnici noi, mai puţin poluant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lang w:val="fr-FR"/>
        </w:rPr>
        <w:t>ARTICOLUL 11</w:t>
      </w:r>
      <w:r>
        <w:rPr>
          <w:rFonts w:eastAsia="Times New Roman" w:cs="Times New Roman" w:ascii="Times New Roman" w:hAnsi="Times New Roman"/>
          <w:color w:val="000000"/>
          <w:sz w:val="26"/>
          <w:szCs w:val="26"/>
          <w:lang w:val="fr-FR"/>
        </w:rPr>
        <w:br/>
        <w:t>  Înţelegeri bilaterale, multilaterale şi regional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w:t>
      </w:r>
      <w:r>
        <w:rPr>
          <w:rFonts w:eastAsia="Times New Roman" w:cs="Times New Roman" w:ascii="Times New Roman" w:hAnsi="Times New Roman"/>
          <w:color w:val="000000"/>
          <w:sz w:val="26"/>
          <w:szCs w:val="26"/>
          <w:lang w:val="fr-FR"/>
        </w:rPr>
        <w:t> Fără a încălca prevederile art. 4 paragraful 5, părţile pot încheia înţelegeri sau acorduri bilaterale, multilaterale şi regionale privind deplasarea transfrontieră a deşeurilor periculoase şi a altor reziduuri cu părţile sau cu state care nu sînt părţi în convenţie, în aşa fel ca astfel de înţelegeri sau acorduri să nu contravină gospodăririi ecologice raţionale a deşeurilor periculoase şi a altor reziduuri, conform prevederilor prezentei convenţii. Aceste înţelegeri sau acorduri vor stipula prevederi care nu vor fi mai puţin raţionale din punct de vedere ecologic decît cele stipulate în convenţie, ţinînd seama în special de interesele statelor în curs de dezvoltar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2.</w:t>
      </w:r>
      <w:r>
        <w:rPr>
          <w:rFonts w:eastAsia="Times New Roman" w:cs="Times New Roman" w:ascii="Times New Roman" w:hAnsi="Times New Roman"/>
          <w:color w:val="000000"/>
          <w:sz w:val="26"/>
          <w:szCs w:val="26"/>
          <w:lang w:val="fr-FR"/>
        </w:rPr>
        <w:t> Părţile vor notifica secretariatului cu privire la orice acord sau înţelegeri bilaterale, multilaterale sau regionale menţionate în paragraful 1 şi la cele pe care le-au încheiat înainte de intrarea în vigoare a prezentei convenţii, în scopul de a controla transportul deşeurilor periculoase în afara frontierelor între părţile semnatare ale unor astfel de acorduri. Prevederile convenţiei nu vor afecta transporturile în afara frontierelor desfăşurare în baza acestor acorduri, cu condiţia ca acestea să fie compatibile cu gospodărirea raţională din punct de vedere ecologic a deşeurilor periculoase conform cerinţelor convenţie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ICOLUL 12</w:t>
      </w:r>
      <w:r>
        <w:rPr>
          <w:rFonts w:eastAsia="Times New Roman" w:cs="Times New Roman" w:ascii="Times New Roman" w:hAnsi="Times New Roman"/>
          <w:color w:val="000000"/>
          <w:sz w:val="26"/>
          <w:szCs w:val="26"/>
          <w:lang w:val="fr-FR"/>
        </w:rPr>
        <w:br/>
        <w:t>  Consultări cu privire la problema responsabilităţi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Părţile vor coopera în vederea adoptării cît mai curînd posibil a unui protocol care să stabilească procedurile adecvate în ceea ce priveşte răspunderea şi compensaţiile pentru pagubele ce pot rezulta din transportul peste frontiere al deşeurilor periculoase şi al altor reziduur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ICOLUL 13</w:t>
      </w:r>
      <w:r>
        <w:rPr>
          <w:rFonts w:eastAsia="Times New Roman" w:cs="Times New Roman" w:ascii="Times New Roman" w:hAnsi="Times New Roman"/>
          <w:color w:val="000000"/>
          <w:sz w:val="26"/>
          <w:szCs w:val="26"/>
          <w:lang w:val="fr-FR"/>
        </w:rPr>
        <w:br/>
        <w:t>  Transmiterea informaţiilor</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w:t>
      </w:r>
      <w:r>
        <w:rPr>
          <w:rFonts w:eastAsia="Times New Roman" w:cs="Times New Roman" w:ascii="Times New Roman" w:hAnsi="Times New Roman"/>
          <w:color w:val="000000"/>
          <w:sz w:val="26"/>
          <w:szCs w:val="26"/>
          <w:lang w:val="fr-FR"/>
        </w:rPr>
        <w:t> Părţile trebuie, cînd li se aduce la cunoştinţă, să asigure ca, în cazul producerii unui accident în timpul unei mişcări transfrontiere de deşeuri periculoase sau al depozitării lor, şi care prezintă riscuri pentru sănătatea oamenilor şi a mediului înconjurător din alte state, aceste state să fie informate imediat cu privire la evenimentul respectiv.</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rPr>
        <w:t>2.</w:t>
      </w:r>
      <w:r>
        <w:rPr>
          <w:rFonts w:eastAsia="Times New Roman" w:cs="Times New Roman" w:ascii="Times New Roman" w:hAnsi="Times New Roman"/>
          <w:color w:val="000000"/>
          <w:sz w:val="26"/>
          <w:szCs w:val="26"/>
        </w:rPr>
        <w:t> Părţile trebuie să se informeze reciproc, prin secretariat, asupra:</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schimbărilor privind desemnarea autorităţilor competente şi/sau punctelor focale, conform art. 5;</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schimbărilor în definiţia naţională a reziduurilor periculoase, în conformitate cu art. 3; şi, cît mai curînd posibil;</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deciziilor lor de a nu consimţi total sau parţial la importul de deşeuri periculoase sau alte reziduuri pentru depozitarea în zona jurisdicţiei lor naţional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d)</w:t>
      </w:r>
      <w:r>
        <w:rPr>
          <w:rFonts w:eastAsia="Times New Roman" w:cs="Times New Roman" w:ascii="Times New Roman" w:hAnsi="Times New Roman"/>
          <w:color w:val="000000"/>
          <w:sz w:val="26"/>
          <w:szCs w:val="26"/>
          <w:lang w:val="fr-FR"/>
        </w:rPr>
        <w:t> deciziilor lor de a limita sau de a interzice exportul deşeurilor periculoase sau al altor reziduur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e)</w:t>
      </w:r>
      <w:r>
        <w:rPr>
          <w:rFonts w:eastAsia="Times New Roman" w:cs="Times New Roman" w:ascii="Times New Roman" w:hAnsi="Times New Roman"/>
          <w:color w:val="000000"/>
          <w:sz w:val="26"/>
          <w:szCs w:val="26"/>
          <w:lang w:val="fr-FR"/>
        </w:rPr>
        <w:t> oricăror alte informaţii necesare conform paragrafului 4 al acestui articol.</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3.</w:t>
      </w:r>
      <w:r>
        <w:rPr>
          <w:rFonts w:eastAsia="Times New Roman" w:cs="Times New Roman" w:ascii="Times New Roman" w:hAnsi="Times New Roman"/>
          <w:color w:val="000000"/>
          <w:sz w:val="26"/>
          <w:szCs w:val="26"/>
          <w:lang w:val="fr-FR"/>
        </w:rPr>
        <w:t> Părţile, în conformitate cu reglementările şi legile naţionale, vor transmite prin secretariat, conferinţei părţilor, stabilită în art. 15, înaintea încheierii anului calendaristic, un raport asupra anului precedent, conţinînd următoarele informaţi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autorităţile competente şi punctele focale desemnate de ele conform art. 5;</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informaţiile privind transportul în afara frontierelor al deşeurilor periculoase în care au fost implicate, inclusiv:</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i)</w:t>
      </w:r>
      <w:r>
        <w:rPr>
          <w:rFonts w:eastAsia="Times New Roman" w:cs="Times New Roman" w:ascii="Times New Roman" w:hAnsi="Times New Roman"/>
          <w:color w:val="000000"/>
          <w:sz w:val="26"/>
          <w:szCs w:val="26"/>
          <w:lang w:val="fr-FR"/>
        </w:rPr>
        <w:t> cantitatea deşeurilor exportate, categoria căreia îi aparţin, proprietăţile, destinaţia, ţările de tranzit şi metodele de evacuare enunţate ca răspuns la notificar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ii)</w:t>
      </w:r>
      <w:r>
        <w:rPr>
          <w:rFonts w:eastAsia="Times New Roman" w:cs="Times New Roman" w:ascii="Times New Roman" w:hAnsi="Times New Roman"/>
          <w:color w:val="000000"/>
          <w:sz w:val="26"/>
          <w:szCs w:val="26"/>
          <w:lang w:val="fr-FR"/>
        </w:rPr>
        <w:t> cantitatea şi celelalte date de mai sus privind deşeurile importate;</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iii)</w:t>
      </w:r>
      <w:r>
        <w:rPr>
          <w:rFonts w:eastAsia="Times New Roman" w:cs="Times New Roman" w:ascii="Times New Roman" w:hAnsi="Times New Roman"/>
          <w:color w:val="000000"/>
          <w:sz w:val="26"/>
          <w:szCs w:val="26"/>
          <w:lang w:val="fr-FR"/>
        </w:rPr>
        <w:t> eliminări care nu s-au desfăşurat conform planului;</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b/>
          <w:bCs/>
          <w:color w:val="74929F"/>
          <w:sz w:val="26"/>
          <w:szCs w:val="26"/>
          <w:lang w:val="fr-FR"/>
        </w:rPr>
        <w:t>(iv)</w:t>
      </w:r>
      <w:r>
        <w:rPr>
          <w:rFonts w:eastAsia="Times New Roman" w:cs="Times New Roman" w:ascii="Times New Roman" w:hAnsi="Times New Roman"/>
          <w:color w:val="000000"/>
          <w:sz w:val="26"/>
          <w:szCs w:val="26"/>
          <w:lang w:val="fr-FR"/>
        </w:rPr>
        <w:t> eforturi de a realiza o reducere a cantităţii de deşeuri care se transportă în afara frontierelor;</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informaţii privind măsurile adoptate pentru implementarea convenţie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color w:val="000000"/>
          <w:sz w:val="26"/>
          <w:szCs w:val="26"/>
        </w:rPr>
        <w:t> informaţii statistice adecvate privind efectul asupra mediului şi sănătăţii pe care îl au generarea, transportul şi eliminarea deşeurilor periculoas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e)</w:t>
      </w:r>
      <w:r>
        <w:rPr>
          <w:rFonts w:eastAsia="Times New Roman" w:cs="Times New Roman" w:ascii="Times New Roman" w:hAnsi="Times New Roman"/>
          <w:color w:val="000000"/>
          <w:sz w:val="26"/>
          <w:szCs w:val="26"/>
        </w:rPr>
        <w:t> informaţii privind acordurile bilaterale, multilaterale şi regionale încheiate conform art. 12;</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f)</w:t>
      </w:r>
      <w:r>
        <w:rPr>
          <w:rFonts w:eastAsia="Times New Roman" w:cs="Times New Roman" w:ascii="Times New Roman" w:hAnsi="Times New Roman"/>
          <w:color w:val="000000"/>
          <w:sz w:val="26"/>
          <w:szCs w:val="26"/>
        </w:rPr>
        <w:t> informaţii privind accidentele survenite în transportul deşeurilor şi măsurile luate pentru soluţionarea acestora;</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g)</w:t>
      </w:r>
      <w:r>
        <w:rPr>
          <w:rFonts w:eastAsia="Times New Roman" w:cs="Times New Roman" w:ascii="Times New Roman" w:hAnsi="Times New Roman"/>
          <w:color w:val="000000"/>
          <w:sz w:val="26"/>
          <w:szCs w:val="26"/>
        </w:rPr>
        <w:t> informaţii privind metodele de eliminare în zona jurisdicţiei lor naţional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h)</w:t>
      </w:r>
      <w:r>
        <w:rPr>
          <w:rFonts w:eastAsia="Times New Roman" w:cs="Times New Roman" w:ascii="Times New Roman" w:hAnsi="Times New Roman"/>
          <w:color w:val="000000"/>
          <w:sz w:val="26"/>
          <w:szCs w:val="26"/>
        </w:rPr>
        <w:t> informaţii privind măsurile luate pentru elaborarea tehnologiilor pentru reducerea şi/sau eliminarea deşeurilor;</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i)</w:t>
      </w:r>
      <w:r>
        <w:rPr>
          <w:rFonts w:eastAsia="Times New Roman" w:cs="Times New Roman" w:ascii="Times New Roman" w:hAnsi="Times New Roman"/>
          <w:color w:val="000000"/>
          <w:sz w:val="26"/>
          <w:szCs w:val="26"/>
        </w:rPr>
        <w:t> alte probleme pe care conferinţa părţilor le consideră relevant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j)</w:t>
      </w:r>
      <w:r>
        <w:rPr>
          <w:rFonts w:eastAsia="Times New Roman" w:cs="Times New Roman" w:ascii="Times New Roman" w:hAnsi="Times New Roman"/>
          <w:color w:val="000000"/>
          <w:sz w:val="26"/>
          <w:szCs w:val="26"/>
        </w:rPr>
        <w:t> părţile, conform legilor şi reglementărilor naţionale, vor asigura trimiterea copiilor fiecărei notificări şi a răspunsului privind transportul deşeurilor în afara frontierelor la secretariat, atunci cînd o parte ce consideră că mediul său poate fi afectat de respectivul transport a cerut acest lucru.</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ICOLUL 14</w:t>
      </w:r>
      <w:r>
        <w:rPr>
          <w:rFonts w:eastAsia="Times New Roman" w:cs="Times New Roman" w:ascii="Times New Roman" w:hAnsi="Times New Roman"/>
          <w:color w:val="000000"/>
          <w:sz w:val="26"/>
          <w:szCs w:val="26"/>
        </w:rPr>
        <w:br/>
        <w:t>  Aspecte financia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w:t>
      </w:r>
      <w:r>
        <w:rPr>
          <w:rFonts w:eastAsia="Times New Roman" w:cs="Times New Roman" w:ascii="Times New Roman" w:hAnsi="Times New Roman"/>
          <w:color w:val="000000"/>
          <w:sz w:val="26"/>
          <w:szCs w:val="26"/>
        </w:rPr>
        <w:t> Părţile sînt de acord să stabilească, conform nevoilor specifice ale diferitelor regiuni şi subregiuni, centre regionale sau subregionale pentru perfecţionare şi transfer de tehnologie privitoare la gospodărirea deşeurilor periculoase şi a altor tipuri de deşeuri şi la reducerea producţiei deşeurilor. Părţile vor decide asupra stabilirii unor mecanisme potrivite de finanţare, cu caracter voluntar.</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2.</w:t>
      </w:r>
      <w:r>
        <w:rPr>
          <w:rFonts w:eastAsia="Times New Roman" w:cs="Times New Roman" w:ascii="Times New Roman" w:hAnsi="Times New Roman"/>
          <w:color w:val="000000"/>
          <w:sz w:val="26"/>
          <w:szCs w:val="26"/>
        </w:rPr>
        <w:t> Părţile vor lua în considerare stabilirea unui fond special pentru a ajuta pe o bază provizorie, în caz de situaţii de urgenţă, reducerea pagubelor datorate accidentelor în transportul peste frontiere al deşeurilor periculoase sau al altor deşeuri sau în timpul evacuării acestor deşeur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ICOLUL 15</w:t>
      </w:r>
      <w:r>
        <w:rPr>
          <w:rFonts w:eastAsia="Times New Roman" w:cs="Times New Roman" w:ascii="Times New Roman" w:hAnsi="Times New Roman"/>
          <w:color w:val="000000"/>
          <w:sz w:val="26"/>
          <w:szCs w:val="26"/>
        </w:rPr>
        <w:br/>
        <w:t>  Conferinţa părţilor</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w:t>
      </w:r>
      <w:r>
        <w:rPr>
          <w:rFonts w:eastAsia="Times New Roman" w:cs="Times New Roman" w:ascii="Times New Roman" w:hAnsi="Times New Roman"/>
          <w:color w:val="000000"/>
          <w:sz w:val="26"/>
          <w:szCs w:val="26"/>
        </w:rPr>
        <w:t> Se instituie o conferinţă a părţilor. Prima întîlnire a conferinţei părţilor va fi convocată de directorul executiv al P.N.U.E. nu mai tîrziu de un an după intrarea în vigoare a acestei convenţii. În continuare, întîlnirile obişnuite ale conferinţei părţilor vor fi ţinute la intervale regulate, stabilite de conferinţă la prima întrunir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2.</w:t>
      </w:r>
      <w:r>
        <w:rPr>
          <w:rFonts w:eastAsia="Times New Roman" w:cs="Times New Roman" w:ascii="Times New Roman" w:hAnsi="Times New Roman"/>
          <w:color w:val="000000"/>
          <w:sz w:val="26"/>
          <w:szCs w:val="26"/>
        </w:rPr>
        <w:t> Întîlnirile extraordinare ale conferinţei părţilor vor fi ţinute atunci cînd va fi considerat necesar de către aceasta sau la cererea scrisă a oricărei ţări semnatare, cu condiţia ca într-o perioadă de şase luni de la comunicarea ei către secretariat să fie sprijinită de cel puţin o treime dintre semnatar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3.</w:t>
      </w:r>
      <w:r>
        <w:rPr>
          <w:rFonts w:eastAsia="Times New Roman" w:cs="Times New Roman" w:ascii="Times New Roman" w:hAnsi="Times New Roman"/>
          <w:color w:val="000000"/>
          <w:sz w:val="26"/>
          <w:szCs w:val="26"/>
        </w:rPr>
        <w:t> Conferinţa părţilor va trebui să fie de acord şi să adopte în unanimitate regulile procedurale pentru conferinţă şi pentru orice alt organ subsidiar pe care-l stabileşte, precum şi regulamentul financiar care va stabili participarea financiară a părţilor la convenţia prezentă.</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4.</w:t>
      </w:r>
      <w:r>
        <w:rPr>
          <w:rFonts w:eastAsia="Times New Roman" w:cs="Times New Roman" w:ascii="Times New Roman" w:hAnsi="Times New Roman"/>
          <w:color w:val="000000"/>
          <w:sz w:val="26"/>
          <w:szCs w:val="26"/>
        </w:rPr>
        <w:t> La prima întîlnire părţile vor examina toate măsurile suplimentare necesare să ajute la îndeplinirea responsabilităţilor cu privire la protecţia şi conservarea mediului marin în contextul prezentei convenţi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5.</w:t>
      </w:r>
      <w:r>
        <w:rPr>
          <w:rFonts w:eastAsia="Times New Roman" w:cs="Times New Roman" w:ascii="Times New Roman" w:hAnsi="Times New Roman"/>
          <w:color w:val="000000"/>
          <w:sz w:val="26"/>
          <w:szCs w:val="26"/>
        </w:rPr>
        <w:t> Conferinţa părţilor supraveghează permanent punerea în aplicare a prevederilor prezentei convenţii şi anum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încurajează armonizarea politicilor, strategiilor şi măsurilor necesare pentru reducerea la minimum a daunelor aduse sănătăţii omului şi mediului înconjurător de către deşeurile periculoase şi alte deşeur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analizează şi adoptă, după cum este necesar, amendamentele la această convenţie şi la anexele ei, luînd în considerare, "inter alia", informaţiile ştiinţifice, tehnice, economice şi ecologice disponibil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examinează şi adoptă orice altă măsură necesară pentru scopurile acestei convenţii în lumina experienţei cîştigate în funcţionarea şi exploatarea înţelegerilor şi aranjamentelor prevăzute în art. 11;</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color w:val="000000"/>
          <w:sz w:val="26"/>
          <w:szCs w:val="26"/>
        </w:rPr>
        <w:t> analizează şi adoptă protocoalele; ş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e)</w:t>
      </w:r>
      <w:r>
        <w:rPr>
          <w:rFonts w:eastAsia="Times New Roman" w:cs="Times New Roman" w:ascii="Times New Roman" w:hAnsi="Times New Roman"/>
          <w:color w:val="000000"/>
          <w:sz w:val="26"/>
          <w:szCs w:val="26"/>
        </w:rPr>
        <w:t> stabileşte organele subsidiare considerate ca necesare pentru aplicarea prevederilor prezentei convenţii.</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lang w:val="fr-FR"/>
        </w:rPr>
        <w:t>6.</w:t>
      </w:r>
      <w:r>
        <w:rPr>
          <w:rFonts w:eastAsia="Times New Roman" w:cs="Times New Roman" w:ascii="Times New Roman" w:hAnsi="Times New Roman"/>
          <w:color w:val="000000"/>
          <w:sz w:val="26"/>
          <w:szCs w:val="26"/>
          <w:lang w:val="fr-FR"/>
        </w:rPr>
        <w:t> Naţiunile Unite şi agenţiile specializate ale acesteia, la fel ca oricare stat ce nu este parte la această convenţie, pot fi reprezentate în calitate de observator la întîlnirile conferinţei părţilor. Oricare alt organism sau agenţie, naţional sau internaţional, guvernamental sau neguvernamental, calificate în domenii înrudite cu deşeurile periculoase sau alte deşeuri, care a informat secretariatul cu privire la dorinţa de a fi reprezentat în calitate de observator la o întîlnire a conferinţei părţilor, poate fi admis numai dacă cel puţin o treime din părţile prezente nu obiectează. Admiterea şi participarea observatorilor vor fi supuse regulilor de procedură adoptate de conferinţă.</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7.</w:t>
      </w:r>
      <w:r>
        <w:rPr>
          <w:rFonts w:eastAsia="Times New Roman" w:cs="Times New Roman" w:ascii="Times New Roman" w:hAnsi="Times New Roman"/>
          <w:color w:val="000000"/>
          <w:sz w:val="26"/>
          <w:szCs w:val="26"/>
          <w:lang w:val="fr-FR"/>
        </w:rPr>
        <w:t> Conferinţa părţilor va întocmi, în termen de trei ani după intrarea în vigoare a convenţiei şi la cel puţin şase ani după aceea, o evaluare a eficienţei sale şi, dacă se consideră necesar, adoptarea unei interdicţii parţiale sau complete de transport al deşeurilor periculoase şi altor deşeuri în lumina celor mai recente informaţii ştiinţifice, ecologice, tehnice şi economic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rPr>
        <w:t>ARTICOLUL 16</w:t>
      </w:r>
      <w:r>
        <w:rPr>
          <w:rFonts w:eastAsia="Times New Roman" w:cs="Times New Roman" w:ascii="Times New Roman" w:hAnsi="Times New Roman"/>
          <w:color w:val="000000"/>
          <w:sz w:val="26"/>
          <w:szCs w:val="26"/>
        </w:rPr>
        <w:br/>
        <w:t>  Secretariatul</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w:t>
      </w:r>
      <w:r>
        <w:rPr>
          <w:rFonts w:eastAsia="Times New Roman" w:cs="Times New Roman" w:ascii="Times New Roman" w:hAnsi="Times New Roman"/>
          <w:color w:val="000000"/>
          <w:sz w:val="26"/>
          <w:szCs w:val="26"/>
        </w:rPr>
        <w:t> Funcţiile secretariatului vor fi:</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a)</w:t>
      </w:r>
      <w:r>
        <w:rPr>
          <w:rFonts w:eastAsia="Times New Roman" w:cs="Times New Roman" w:ascii="Times New Roman" w:hAnsi="Times New Roman"/>
          <w:color w:val="000000"/>
          <w:sz w:val="26"/>
          <w:szCs w:val="26"/>
        </w:rPr>
        <w:t> să iniţieze şedinţele prevăzute în art. 15 şi 17;</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să pregătească şi să transmită rapoartele bazate pe informaţiile primite în concordanţă cu art. 3, 4, 6, 11 şi 13, ca şi pe informaţiile venite de la şedinţe ale unor organe subsidiare stabilite în art. 15, ca şi pe baza informaţiilor potrivite, furnizate de entităţi guvernamentale şi neguvernamentale pertinent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c)</w:t>
      </w:r>
      <w:r>
        <w:rPr>
          <w:rFonts w:eastAsia="Times New Roman" w:cs="Times New Roman" w:ascii="Times New Roman" w:hAnsi="Times New Roman"/>
          <w:color w:val="000000"/>
          <w:sz w:val="26"/>
          <w:szCs w:val="26"/>
        </w:rPr>
        <w:t> să pregătească rapoarte asupra activităţilor desfăşurate pentru exercitarea funcţiilor sale în această convenţie şi să le prezinte conferinţei părţilor;</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d)</w:t>
      </w:r>
      <w:r>
        <w:rPr>
          <w:rFonts w:eastAsia="Times New Roman" w:cs="Times New Roman" w:ascii="Times New Roman" w:hAnsi="Times New Roman"/>
          <w:color w:val="000000"/>
          <w:sz w:val="26"/>
          <w:szCs w:val="26"/>
        </w:rPr>
        <w:t> să asigure coordonarea necesară cu organismele internaţionale pertinente şi în particular să intre în astfel de aranjamente administrative şi contractuale după cum este necesar pentru îndeplinirea eficace a funcţiilor sale;</w:t>
      </w:r>
    </w:p>
    <w:p>
      <w:pPr>
        <w:pStyle w:val="Normal"/>
        <w:spacing w:lineRule="auto" w:line="240" w:before="0" w:after="0"/>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lang w:val="fr-FR"/>
        </w:rPr>
        <w:t>e)</w:t>
      </w:r>
      <w:r>
        <w:rPr>
          <w:rFonts w:eastAsia="Times New Roman" w:cs="Times New Roman" w:ascii="Times New Roman" w:hAnsi="Times New Roman"/>
          <w:color w:val="000000"/>
          <w:sz w:val="26"/>
          <w:szCs w:val="26"/>
          <w:lang w:val="fr-FR"/>
        </w:rPr>
        <w:t> să comunice cu punctele focale şi autorităţile competente stabilite de părţi în concordanţă cu art. 5 al acestei convenţi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f)</w:t>
      </w:r>
      <w:r>
        <w:rPr>
          <w:rFonts w:eastAsia="Times New Roman" w:cs="Times New Roman" w:ascii="Times New Roman" w:hAnsi="Times New Roman"/>
          <w:color w:val="000000"/>
          <w:sz w:val="26"/>
          <w:szCs w:val="26"/>
          <w:lang w:val="fr-FR"/>
        </w:rPr>
        <w:t> să colecteze informaţii privind zonele naţionale autorizate şi facilităţi ale părţilor adecvate pentru evacuarea deşeurilor lor periculoase şi a altor deşeuri şi să vehiculeze aceste informaţii între părţ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g)</w:t>
      </w:r>
      <w:r>
        <w:rPr>
          <w:rFonts w:eastAsia="Times New Roman" w:cs="Times New Roman" w:ascii="Times New Roman" w:hAnsi="Times New Roman"/>
          <w:color w:val="000000"/>
          <w:sz w:val="26"/>
          <w:szCs w:val="26"/>
          <w:lang w:val="fr-FR"/>
        </w:rPr>
        <w:t> să primească şi să transmită informaţii de la şi către părţi desp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surse de asistenţă tehnică şi perfecţiona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abilităţi tehnice şi ştiinţifice disponibil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surse de informare şi expertiză; ş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disponibilitatea resurselor cu privire la acordarea de asistenţă, după cerere în domenii ca:</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manevrarea sistemului de informare al convenţiei;</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rPr>
        <w:t>- gospodărirea deşeurilor periculoase şi a altor deşeur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 tehnologii sigure din punct de vedere ecologic în legătură cu deşeurile periculoase şi alte deşeuri, ca tehnologiile fără deşeuri sau cu deşeuri puţin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 evaluarea capacităţilor şi amplasamentelor pentru evacua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 controlul deşeurilor periculoase şi a altor deşeuri;</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fr-FR"/>
        </w:rPr>
        <w:t>ş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răspunsuri în cazuri de urgenţă;</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h)</w:t>
      </w:r>
      <w:r>
        <w:rPr>
          <w:rFonts w:eastAsia="Times New Roman" w:cs="Times New Roman" w:ascii="Times New Roman" w:hAnsi="Times New Roman"/>
          <w:color w:val="000000"/>
          <w:sz w:val="26"/>
          <w:szCs w:val="26"/>
          <w:lang w:val="fr-FR"/>
        </w:rPr>
        <w:t> să furnizeze părţilor, după cerere, informaţii asupra consultanţilor sau a firmelor de consult ce au competenţa necesară în domeniu, care pot asista părţile la examinarea unei înştiinţări pentru un transport peste frontiere, să concorde transportul deşeurilor periculoase sau al altor deşeuri cu înştiinţarea pertinentă şi/sau faptul că facilităţile disponibile propuse pentru deşeurile periculoase sau alte deşeuri sînt sigure din punct de vedere ecologic atunci cînd au motive să creadă că deşeurile în discuţie nu vor fi gospodărite într-un mod sigur din punct de vedere geologic. Orice asemenea examinare nu va fi în sarcina secretariatulu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i)</w:t>
      </w:r>
      <w:r>
        <w:rPr>
          <w:rFonts w:eastAsia="Times New Roman" w:cs="Times New Roman" w:ascii="Times New Roman" w:hAnsi="Times New Roman"/>
          <w:color w:val="000000"/>
          <w:sz w:val="26"/>
          <w:szCs w:val="26"/>
          <w:lang w:val="fr-FR"/>
        </w:rPr>
        <w:t> să sprijine părţile, la cerere, în identificarea cazurilor de trafic ilicit şi să transmită imediat părţilor orice informaţie primită privind traficul ilicit;</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j)</w:t>
      </w:r>
      <w:r>
        <w:rPr>
          <w:rFonts w:eastAsia="Times New Roman" w:cs="Times New Roman" w:ascii="Times New Roman" w:hAnsi="Times New Roman"/>
          <w:color w:val="000000"/>
          <w:sz w:val="26"/>
          <w:szCs w:val="26"/>
          <w:lang w:val="fr-FR"/>
        </w:rPr>
        <w:t> să coopereze cu părţile şi cu organizaţiile pertinente şi competente, precum şi cu agenţiile pentru asigurarea de experţi şi echipament pentru asistenţa rapidă acordată statelor în caz de situaţii de urgenţă; şi</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k)</w:t>
      </w:r>
      <w:r>
        <w:rPr>
          <w:rFonts w:eastAsia="Times New Roman" w:cs="Times New Roman" w:ascii="Times New Roman" w:hAnsi="Times New Roman"/>
          <w:color w:val="000000"/>
          <w:sz w:val="26"/>
          <w:szCs w:val="26"/>
          <w:lang w:val="fr-FR"/>
        </w:rPr>
        <w:t> să-şi îndeplinească orice alte funcţiuni importante scopurilor acestei convenţii, după cum vor fi stabilite de conferinţa părţilor.</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2.</w:t>
      </w:r>
      <w:r>
        <w:rPr>
          <w:rFonts w:eastAsia="Times New Roman" w:cs="Times New Roman" w:ascii="Times New Roman" w:hAnsi="Times New Roman"/>
          <w:color w:val="000000"/>
          <w:sz w:val="26"/>
          <w:szCs w:val="26"/>
          <w:lang w:val="fr-FR"/>
        </w:rPr>
        <w:t> Funcţiile secretariatului vor fi îndeplinite provizoriu de U.N.E.P. pînă cînd prima şedinţă a conferinţei părţilor se va ţine în conformitate cu art. 15.</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3.</w:t>
      </w:r>
      <w:r>
        <w:rPr>
          <w:rFonts w:eastAsia="Times New Roman" w:cs="Times New Roman" w:ascii="Times New Roman" w:hAnsi="Times New Roman"/>
          <w:color w:val="000000"/>
          <w:sz w:val="26"/>
          <w:szCs w:val="26"/>
          <w:lang w:val="fr-FR"/>
        </w:rPr>
        <w:t> La prima sa şedinţă, conferinţa părţilor va desemna secretariatul dintre organizaţiile interguvernamentale competente care îşi arată dorinţa de a îndeplini funcţiile secretariatului acestei convenţii. La această şedinţă conferinţa părţilor va analiza, de asemenea, modul în care secretariatul provizoriu îşi exercită funcţiile ce i-au fost încredinţate în conformitate cu prevederile paragrafului 1 de mai sus şi va decide asupra structurilor adecvate pentru exercitarea acestor funcţi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ICOLUL 17</w:t>
      </w:r>
      <w:r>
        <w:rPr>
          <w:rFonts w:eastAsia="Times New Roman" w:cs="Times New Roman" w:ascii="Times New Roman" w:hAnsi="Times New Roman"/>
          <w:color w:val="000000"/>
          <w:sz w:val="26"/>
          <w:szCs w:val="26"/>
          <w:lang w:val="fr-FR"/>
        </w:rPr>
        <w:br/>
        <w:t>  Amendamente la convenţi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w:t>
      </w:r>
      <w:r>
        <w:rPr>
          <w:rFonts w:eastAsia="Times New Roman" w:cs="Times New Roman" w:ascii="Times New Roman" w:hAnsi="Times New Roman"/>
          <w:color w:val="000000"/>
          <w:sz w:val="26"/>
          <w:szCs w:val="26"/>
          <w:lang w:val="fr-FR"/>
        </w:rPr>
        <w:t> Orice parte poate propune amendamente la această convenţie şi orice parte la protocol poate propune amendamente la acest protocol. Astfel de amendamente vor lua în considerare, "inter alia", consideraţii ştiinţifice şi tehnice pertinent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2.</w:t>
      </w:r>
      <w:r>
        <w:rPr>
          <w:rFonts w:eastAsia="Times New Roman" w:cs="Times New Roman" w:ascii="Times New Roman" w:hAnsi="Times New Roman"/>
          <w:color w:val="000000"/>
          <w:sz w:val="26"/>
          <w:szCs w:val="26"/>
          <w:lang w:val="fr-FR"/>
        </w:rPr>
        <w:t> Amendamentele la această convenţie vor fi adoptate la adunarea conferinţei părţilor semnatare. Amendamentele la orice protocol vor fi adoptate la adunarea părţilor. Textul oricărui amendament propus la această convenţie sau la oricare protocol va fi comunicat părţilor de către secretariat cu cel puţin 6 luni înainte de şedinţa la care este propusă pentru adoptare. Secretariatul va comunica de asemenea amendamentele propuse semnatarilor convenţiei pentru informar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3.</w:t>
      </w:r>
      <w:r>
        <w:rPr>
          <w:rFonts w:eastAsia="Times New Roman" w:cs="Times New Roman" w:ascii="Times New Roman" w:hAnsi="Times New Roman"/>
          <w:color w:val="000000"/>
          <w:sz w:val="26"/>
          <w:szCs w:val="26"/>
          <w:lang w:val="fr-FR"/>
        </w:rPr>
        <w:t> Părţile vor face eforturi pentru a se ajunge la o înţelegere unanimă asupra amendamentelor propuse convenţiei. Dacă toate eforturile de acord unanim au eşuat, în ultimă instanţă, amendamentul va fi aprobat printr-un vot majoritar de 3/4 al părţilor prezente şi va fi supus ratificării, aprobării, confirmării sau acceptării.</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4.</w:t>
      </w:r>
      <w:r>
        <w:rPr>
          <w:rFonts w:eastAsia="Times New Roman" w:cs="Times New Roman" w:ascii="Times New Roman" w:hAnsi="Times New Roman"/>
          <w:color w:val="000000"/>
          <w:sz w:val="26"/>
          <w:szCs w:val="26"/>
          <w:lang w:val="fr-FR"/>
        </w:rPr>
        <w:t> Procedura menţionată în paragraful 3 de mai sus se aplică amendamentelor la orice protocol şi o majoritate de 2/3 a părţilor, care votează la şedinţă, va fi suficientă pentru a fi adoptat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5.</w:t>
      </w:r>
      <w:r>
        <w:rPr>
          <w:rFonts w:eastAsia="Times New Roman" w:cs="Times New Roman" w:ascii="Times New Roman" w:hAnsi="Times New Roman"/>
          <w:color w:val="000000"/>
          <w:sz w:val="26"/>
          <w:szCs w:val="26"/>
          <w:lang w:val="fr-FR"/>
        </w:rPr>
        <w:t> Instrumentele de ratificare, aprobare, confirmare oficială sau acceptare a amendamentelor vor fi păstrate în arhivă. Amendamentele adoptate conform paragrafelor 3 sau 4 de mai sus vor intra în vigoare între părţile care le-au acceptat în a 90-a zi după recepţia de către depozitar a instrumentelor lor de ratificare, aprobare, confirmare formală sau acceptare de către cel puţin 3/4 dintre părţi care au acceptat amendamentele la protocolul implicat. Amendamentele vor intra în vigoare pentru orice altă parte în a 90-a zi după ce partea depozitează instrumentele ei de ratificare, aprobare, confirmare formală sau acceptare a amendamentelor.</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6.</w:t>
      </w:r>
      <w:r>
        <w:rPr>
          <w:rFonts w:eastAsia="Times New Roman" w:cs="Times New Roman" w:ascii="Times New Roman" w:hAnsi="Times New Roman"/>
          <w:color w:val="000000"/>
          <w:sz w:val="26"/>
          <w:szCs w:val="26"/>
          <w:lang w:val="fr-FR"/>
        </w:rPr>
        <w:t> Pentru scopul acestui articol părţi prezente şi care votează înseamnă părţile prezente şi care votează pozitiv sau negativ.</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ICOLUL 18</w:t>
      </w:r>
      <w:r>
        <w:rPr>
          <w:rFonts w:eastAsia="Times New Roman" w:cs="Times New Roman" w:ascii="Times New Roman" w:hAnsi="Times New Roman"/>
          <w:color w:val="000000"/>
          <w:sz w:val="26"/>
          <w:szCs w:val="26"/>
          <w:lang w:val="fr-FR"/>
        </w:rPr>
        <w:br/>
        <w:t>  Adoptarea şi amendarea anexelor</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w:t>
      </w:r>
      <w:r>
        <w:rPr>
          <w:rFonts w:eastAsia="Times New Roman" w:cs="Times New Roman" w:ascii="Times New Roman" w:hAnsi="Times New Roman"/>
          <w:color w:val="000000"/>
          <w:sz w:val="26"/>
          <w:szCs w:val="26"/>
          <w:lang w:val="fr-FR"/>
        </w:rPr>
        <w:t> Anexele convenţiei sau ale protocoalelor vor forma parte integrantă a convenţiei sau protocolului, după cum este cazul şi, numai dacă nu este exprimat altfel, în mod expres, o referinţă la această convenţie sau la protocoalele ei constituie în acelaşi timp o referinţă la orice anexă din ea. Astfel de anexe trebuie restrînse la chestiuni ştiinţifice, tehnice şi administrativ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2.</w:t>
      </w:r>
      <w:r>
        <w:rPr>
          <w:rFonts w:eastAsia="Times New Roman" w:cs="Times New Roman" w:ascii="Times New Roman" w:hAnsi="Times New Roman"/>
          <w:color w:val="000000"/>
          <w:sz w:val="26"/>
          <w:szCs w:val="26"/>
          <w:lang w:val="fr-FR"/>
        </w:rPr>
        <w:t> Exceptînd ceea ce poate fi prevăzut altfel în orice protocol cu privire la anexele sale, se va aplica următoarea procedură propunerii, adoptării şi intrării în vigoare a anexelor auxiliare la această convenţie sau la anexele la un protocol:</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anexele la această convenţie şi protocoalele ei vor fi propuse şi adoptate conform procedurii descrise în art. 17 paragrafele 2, 3 şi 4;</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orice parte care nu poate accepta o anexă în plus la această convenţie sau o anexă la orice protocol pe care l-a semnat va notifica depozitarului în scris despre acest lucru în şase luni de la data comunicării adoptării. Depozitarul va informa fără întîrziere toate părţile asupra înştiinţării primite. O parte poate oricînd să înlocuiască o declaraţie anterioară de neacceptare cu una de acceptare şi atunci aceste anexe vor intra în vigoare pentru această part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după şase luni de la data punerii în circulaţie a comunicării, anexa va deveni valabilă pentru toate părţile la convenţie sau la orice protocol care nu au supus o înştiinţare conformă cu prevederea subparagrafului (b) de mai sus.</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3.</w:t>
      </w:r>
      <w:r>
        <w:rPr>
          <w:rFonts w:eastAsia="Times New Roman" w:cs="Times New Roman" w:ascii="Times New Roman" w:hAnsi="Times New Roman"/>
          <w:color w:val="000000"/>
          <w:sz w:val="26"/>
          <w:szCs w:val="26"/>
          <w:lang w:val="fr-FR"/>
        </w:rPr>
        <w:t> Propunerea, adoptarea şi intrarea în vigoare a amendamentelor la anexele acestei convenţii sau la oricare protocol vor fi supuse aceleiaşi proceduri ca pentru propunerea, adoptarea şi intrarea în vigoare a anexelor la convenţie sau a anexelor la protocol. Anexele şi amendamentele ulterioare vor lua în consideraţie, "inter alia", consideraţii pertinente ştiinţifice şi tehnic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4.</w:t>
      </w:r>
      <w:r>
        <w:rPr>
          <w:rFonts w:eastAsia="Times New Roman" w:cs="Times New Roman" w:ascii="Times New Roman" w:hAnsi="Times New Roman"/>
          <w:color w:val="000000"/>
          <w:sz w:val="26"/>
          <w:szCs w:val="26"/>
          <w:lang w:val="fr-FR"/>
        </w:rPr>
        <w:t> Dacă o anexă auxiliară sau un amendament la o anexă implică un amedament la această convenţie sau la orice protocol, anexa auxiliară sau anexa amendată nu va intra în vigoare pînă cînd amendamentul respectiv nu intră în vigoa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ICOLUL 19</w:t>
      </w:r>
      <w:r>
        <w:rPr>
          <w:rFonts w:eastAsia="Times New Roman" w:cs="Times New Roman" w:ascii="Times New Roman" w:hAnsi="Times New Roman"/>
          <w:color w:val="000000"/>
          <w:sz w:val="26"/>
          <w:szCs w:val="26"/>
          <w:lang w:val="fr-FR"/>
        </w:rPr>
        <w:br/>
        <w:t>  Verifica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Orice parte care are motive să creadă că o altă parte îşi încalcă sau şi-a încălcat obligaţiile asumate prin această convenţie poate informa secretariatul şi într-un asemenea caz va informa simultan şi imediat, direct sau prin secretariat, partea împotriva căreia s-au făcut acuzaţiile. Toate informaţiile pertinente trebuie supuse de către secretariat părţilor.</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ICOLUL 20</w:t>
      </w:r>
      <w:r>
        <w:rPr>
          <w:rFonts w:eastAsia="Times New Roman" w:cs="Times New Roman" w:ascii="Times New Roman" w:hAnsi="Times New Roman"/>
          <w:color w:val="000000"/>
          <w:sz w:val="26"/>
          <w:szCs w:val="26"/>
          <w:lang w:val="fr-FR"/>
        </w:rPr>
        <w:br/>
        <w:t>  Soluţionarea conflictelor</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w:t>
      </w:r>
      <w:r>
        <w:rPr>
          <w:rFonts w:eastAsia="Times New Roman" w:cs="Times New Roman" w:ascii="Times New Roman" w:hAnsi="Times New Roman"/>
          <w:color w:val="000000"/>
          <w:sz w:val="26"/>
          <w:szCs w:val="26"/>
          <w:lang w:val="fr-FR"/>
        </w:rPr>
        <w:t> În cazul unui conflict între părţi cu privire la interpretarea, aplicarea sau respectarea convenţiei sau a protocoalelor, acestea vor căuta o soluţionare a conflictului prin negocieri sau orice alte mijloace paşnic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2.</w:t>
      </w:r>
      <w:r>
        <w:rPr>
          <w:rFonts w:eastAsia="Times New Roman" w:cs="Times New Roman" w:ascii="Times New Roman" w:hAnsi="Times New Roman"/>
          <w:color w:val="000000"/>
          <w:sz w:val="26"/>
          <w:szCs w:val="26"/>
          <w:lang w:val="fr-FR"/>
        </w:rPr>
        <w:t> Dacă părţile implicate nu-şi pot soluţiona conflictul prin mijloacele de mai sus, conflictul, dacă părţile în conflict sînt de acord, va fi supus Curţii Internaţionale de Justiţie sau arbitrajului, în condiţiile stabilite în anexa VI. În orice caz, lipsa unei înţelegeri cu privire la supunerea conflictului Curţii Internaţionale de Justiţie sau arbitrajului nu va absolvi părţile de responsabilitatea continuării căutării rezolvării lui prin mijloacele menţionate în paragraful I.</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3.</w:t>
      </w:r>
      <w:r>
        <w:rPr>
          <w:rFonts w:eastAsia="Times New Roman" w:cs="Times New Roman" w:ascii="Times New Roman" w:hAnsi="Times New Roman"/>
          <w:color w:val="000000"/>
          <w:sz w:val="26"/>
          <w:szCs w:val="26"/>
          <w:lang w:val="fr-FR"/>
        </w:rPr>
        <w:t> În timpul ratificării, acceptării, aprobării, confirmării oficiale sau aderării la această convenţie sau oricînd după aceea, statul sau o organizaţie de integrare politică şi/sau economică poate declara că recunoaşte "ipso facto", obligatoriu şi fără o înţelegere specială, faţă de orice parte care acceptă aceeaşi obligaţie:</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supunerea conflictului Curţii Internaţionale de Justiţie; şi/sau</w:t>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arbitrajul în conformitate cu procedurile stabilite în anexa V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O asemenea declaraţie trebuie adusă la cunoştinţa secretariatului în scris, acesta comunicînd-o tuturor părţilor.</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ICOLUL 21</w:t>
      </w:r>
      <w:r>
        <w:rPr>
          <w:rFonts w:eastAsia="Times New Roman" w:cs="Times New Roman" w:ascii="Times New Roman" w:hAnsi="Times New Roman"/>
          <w:color w:val="000000"/>
          <w:sz w:val="26"/>
          <w:szCs w:val="26"/>
          <w:lang w:val="fr-FR"/>
        </w:rPr>
        <w:br/>
        <w:t>  Semnarea</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ceastă convenţie va putea fi semnată de state, organizaţii de integrare economice şi/sau politice şi de Namibia la Basel, pe data de 22 martie 1989, şi la Berna, la Departamentul Federal al Afacerilor Externe, în Elveţia, de la 23 martie 1989 pînă la 30 iunie 1989, şi la sediul Organizaţiei Naţiunilor Unite din New York, de la 1 iulie 1989 pînă la 22 martie 1990.</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rPr>
        <w:t>ARTICOLUL 22</w:t>
      </w:r>
      <w:r>
        <w:rPr>
          <w:rFonts w:eastAsia="Times New Roman" w:cs="Times New Roman" w:ascii="Times New Roman" w:hAnsi="Times New Roman"/>
          <w:color w:val="000000"/>
          <w:sz w:val="26"/>
          <w:szCs w:val="26"/>
        </w:rPr>
        <w:br/>
        <w:t>  Ratificarea, acceptarea, confirmarea oficială sau aprobarea</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1.</w:t>
      </w:r>
      <w:r>
        <w:rPr>
          <w:rFonts w:eastAsia="Times New Roman" w:cs="Times New Roman" w:ascii="Times New Roman" w:hAnsi="Times New Roman"/>
          <w:color w:val="000000"/>
          <w:sz w:val="26"/>
          <w:szCs w:val="26"/>
        </w:rPr>
        <w:t xml:space="preserve"> Această convenţie va fi supusă ratificării, acceptării, confirmării oficiale sau aprobării de către state, de către Namibia, reprezentată, de Consiliul Naţiunilor Unite pentru Namibia, şi confirmării oficiale sau aprobării de către organizaţiile de integrare politice şi/sau economice. </w:t>
      </w:r>
      <w:r>
        <w:rPr>
          <w:rFonts w:eastAsia="Times New Roman" w:cs="Times New Roman" w:ascii="Times New Roman" w:hAnsi="Times New Roman"/>
          <w:color w:val="000000"/>
          <w:sz w:val="26"/>
          <w:szCs w:val="26"/>
          <w:lang w:val="fr-FR"/>
        </w:rPr>
        <w:t>Instrumentele de ratificare, acceptare, confirmare oficială sau aprobare vor fi depuse, împreună, la depozitar.</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2.</w:t>
      </w:r>
      <w:r>
        <w:rPr>
          <w:rFonts w:eastAsia="Times New Roman" w:cs="Times New Roman" w:ascii="Times New Roman" w:hAnsi="Times New Roman"/>
          <w:color w:val="000000"/>
          <w:sz w:val="26"/>
          <w:szCs w:val="26"/>
          <w:lang w:val="fr-FR"/>
        </w:rPr>
        <w:t> Orice organizaţie menţionată în paragraful 1 de mai sus care devine parte la această convenţie, fără ca nici unul din statele sale membre să fie parte, va fi supusă obligaţiilor impuse de convenţi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Dacă unu sau mai multe state membre ale unei astfel de organizaţii sînt părţi în convenţie, organizaţia şi statele ei membre decid asupra responsabilităţilor lor respective cu privire la executarea obligaţiilor lor în conformitate cu prevederile prezentei convenţi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În astfel de cazuri, organizaţia şi statele membre nu sînt abilitate să-şi exercite simultan drepturile în cadrul convenţiei.</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3.</w:t>
      </w:r>
      <w:r>
        <w:rPr>
          <w:rFonts w:eastAsia="Times New Roman" w:cs="Times New Roman" w:ascii="Times New Roman" w:hAnsi="Times New Roman"/>
          <w:color w:val="000000"/>
          <w:sz w:val="26"/>
          <w:szCs w:val="26"/>
          <w:lang w:val="fr-FR"/>
        </w:rPr>
        <w:t> În instrumentele lor de confirmare oficială sau aprobare, organizaţiile menţionate în paragraful 1 de mai sus vor declara aria competenţei lor referitoare la problemele reglementate prin convenţi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De asemenea, aceste organizaţii notifică toate modificările importante cu privire, la aria lor de competenţă, iar depozitarul informează părţil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ICOLUL 23</w:t>
      </w:r>
      <w:r>
        <w:rPr>
          <w:rFonts w:eastAsia="Times New Roman" w:cs="Times New Roman" w:ascii="Times New Roman" w:hAnsi="Times New Roman"/>
          <w:color w:val="000000"/>
          <w:sz w:val="26"/>
          <w:szCs w:val="26"/>
          <w:lang w:val="fr-FR"/>
        </w:rPr>
        <w:br/>
        <w:t>  Aderarea</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w:t>
      </w:r>
      <w:r>
        <w:rPr>
          <w:rFonts w:eastAsia="Times New Roman" w:cs="Times New Roman" w:ascii="Times New Roman" w:hAnsi="Times New Roman"/>
          <w:color w:val="000000"/>
          <w:sz w:val="26"/>
          <w:szCs w:val="26"/>
          <w:lang w:val="fr-FR"/>
        </w:rPr>
        <w:t> Această convenţie este deschisă aderării statelor, a Namibiei, reprezentată de către Consiliul Naţiunilor Unite pentru Namibia, şi organizaţiilor de integrare politică şi/sau economică de la data la care convenţia nu mai este deschisă semnării. Instrumentele de aderare vor fi depuse la depozitar.</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2.</w:t>
      </w:r>
      <w:r>
        <w:rPr>
          <w:rFonts w:eastAsia="Times New Roman" w:cs="Times New Roman" w:ascii="Times New Roman" w:hAnsi="Times New Roman"/>
          <w:color w:val="000000"/>
          <w:sz w:val="26"/>
          <w:szCs w:val="26"/>
          <w:lang w:val="fr-FR"/>
        </w:rPr>
        <w:t> În instrumentele lor de aderare, organizaţiile menţionate în paragraful 1 de mai sus vor indica aria competenţei lor în domeniile reglementate prin convenţie. Aceste organizaţii vor mai informa depozitarul în legătură cu orice modificare substanţială intervenită în aria lor de competenţă.</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3.</w:t>
      </w:r>
      <w:r>
        <w:rPr>
          <w:rFonts w:eastAsia="Times New Roman" w:cs="Times New Roman" w:ascii="Times New Roman" w:hAnsi="Times New Roman"/>
          <w:color w:val="000000"/>
          <w:sz w:val="26"/>
          <w:szCs w:val="26"/>
          <w:lang w:val="fr-FR"/>
        </w:rPr>
        <w:t> Prevederile art. 22 paragraful 2 se vor aplica organizaţiilor de integrare politică şi/sau economică care aderă la prezenta convenţi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ICOLUL 24</w:t>
      </w:r>
      <w:r>
        <w:rPr>
          <w:rFonts w:eastAsia="Times New Roman" w:cs="Times New Roman" w:ascii="Times New Roman" w:hAnsi="Times New Roman"/>
          <w:color w:val="000000"/>
          <w:sz w:val="26"/>
          <w:szCs w:val="26"/>
          <w:lang w:val="fr-FR"/>
        </w:rPr>
        <w:br/>
        <w:t>  Dreptul la vo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w:t>
      </w:r>
      <w:r>
        <w:rPr>
          <w:rFonts w:eastAsia="Times New Roman" w:cs="Times New Roman" w:ascii="Times New Roman" w:hAnsi="Times New Roman"/>
          <w:color w:val="000000"/>
          <w:sz w:val="26"/>
          <w:szCs w:val="26"/>
          <w:lang w:val="fr-FR"/>
        </w:rPr>
        <w:t> Sub rezerva dispoziţiilor din paragraful 2 de mai jos, fiecare parte la această convenţie are dreptul la un vot.</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2.</w:t>
      </w:r>
      <w:r>
        <w:rPr>
          <w:rFonts w:eastAsia="Times New Roman" w:cs="Times New Roman" w:ascii="Times New Roman" w:hAnsi="Times New Roman"/>
          <w:color w:val="000000"/>
          <w:sz w:val="26"/>
          <w:szCs w:val="26"/>
          <w:lang w:val="fr-FR"/>
        </w:rPr>
        <w:t> Organizaţiile de integrare politică şi/sau economică, conform ariei lor de competenţă, în conformitate cu art. 22 paragraful 3 şi art. 23 paragraful 2, îşi vor exercita dreptul de vot cu un număr de voturi egal cu numărul statelor lor membre care sînt părţi la convenţie sau la protocoalele pertinente. Aceste organizaţii nu îşi exercită dreptul lor de vot dacă statele lor membre şi-l exercită pe al lor şi invers.</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ICOLUL 25</w:t>
      </w:r>
      <w:r>
        <w:rPr>
          <w:rFonts w:eastAsia="Times New Roman" w:cs="Times New Roman" w:ascii="Times New Roman" w:hAnsi="Times New Roman"/>
          <w:color w:val="000000"/>
          <w:sz w:val="26"/>
          <w:szCs w:val="26"/>
          <w:lang w:val="fr-FR"/>
        </w:rPr>
        <w:br/>
        <w:t>  Intrare în vigoa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w:t>
      </w:r>
      <w:r>
        <w:rPr>
          <w:rFonts w:eastAsia="Times New Roman" w:cs="Times New Roman" w:ascii="Times New Roman" w:hAnsi="Times New Roman"/>
          <w:color w:val="000000"/>
          <w:sz w:val="26"/>
          <w:szCs w:val="26"/>
          <w:lang w:val="fr-FR"/>
        </w:rPr>
        <w:t> Prezenta convenţie întră în vigoare la 90 de zile după depunerea celui de-al douăzecilea instrument de ratificare, adoptare, confirmare oficială, aprobare sau aderar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2.</w:t>
      </w:r>
      <w:r>
        <w:rPr>
          <w:rFonts w:eastAsia="Times New Roman" w:cs="Times New Roman" w:ascii="Times New Roman" w:hAnsi="Times New Roman"/>
          <w:color w:val="000000"/>
          <w:sz w:val="26"/>
          <w:szCs w:val="26"/>
          <w:lang w:val="fr-FR"/>
        </w:rPr>
        <w:t> Pentru fiecare stat sau organizaţie de integrare politică sau economică care ratifică, acceptă, aprobă sau confirmă oficial prezenta convenţie sau care aderă la aceasta, după data depunerii celui de-al douăzecilea instrument de ratificare, de acceptare, de aprobare, de confirmare oficială sau de aderare, convenţia va intra în vigoare la 90 de zile de la data depunerii instrumentului de ratificare, acceptare, confirmare oficială sau aderare de către statul respectiv sau organizaţia de integrare politică, sau economică respectivă.</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3.</w:t>
      </w:r>
      <w:r>
        <w:rPr>
          <w:rFonts w:eastAsia="Times New Roman" w:cs="Times New Roman" w:ascii="Times New Roman" w:hAnsi="Times New Roman"/>
          <w:color w:val="000000"/>
          <w:sz w:val="26"/>
          <w:szCs w:val="26"/>
          <w:lang w:val="fr-FR"/>
        </w:rPr>
        <w:t> În conformitate cu scopurile paragrafelor 1 şi 2 de mai sus, nici unul din instrumentele depuse de către o organizaţie de integrare politică sau economică nu trebuie să fie considerat ca un instrument suplimentar pe lîngă instrumentele deja depuse de către statele membre ale organizaţiei respectiv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ICOLUL 26</w:t>
      </w:r>
      <w:r>
        <w:rPr>
          <w:rFonts w:eastAsia="Times New Roman" w:cs="Times New Roman" w:ascii="Times New Roman" w:hAnsi="Times New Roman"/>
          <w:color w:val="000000"/>
          <w:sz w:val="26"/>
          <w:szCs w:val="26"/>
          <w:lang w:val="fr-FR"/>
        </w:rPr>
        <w:br/>
        <w:t>  Rezerve şi declaraţi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w:t>
      </w:r>
      <w:r>
        <w:rPr>
          <w:rFonts w:eastAsia="Times New Roman" w:cs="Times New Roman" w:ascii="Times New Roman" w:hAnsi="Times New Roman"/>
          <w:color w:val="000000"/>
          <w:sz w:val="26"/>
          <w:szCs w:val="26"/>
          <w:lang w:val="fr-FR"/>
        </w:rPr>
        <w:t> Nici o rezervă sau derogare nu se poate face de la această convenţi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2.</w:t>
      </w:r>
      <w:r>
        <w:rPr>
          <w:rFonts w:eastAsia="Times New Roman" w:cs="Times New Roman" w:ascii="Times New Roman" w:hAnsi="Times New Roman"/>
          <w:color w:val="000000"/>
          <w:sz w:val="26"/>
          <w:szCs w:val="26"/>
          <w:lang w:val="fr-FR"/>
        </w:rPr>
        <w:t> Paragraful 1 al acestui articol nu împiedică nici un stat sau organizaţie de integrare politică sau, economică, atunci cînd semnează, ratifică, acceptă, aprobă, confirmă oficial sau aderă la această convenţie, să facă declaraţii sau precizări de poziţii, scrise sau orale, oricare ar fi denumirea acestora, referitoare, între altele, la armonizarea legilor şi reglementărilor sale cu prevederile acestei convenţii, cu condiţia ca aceste declaraţii sau precizări să nu vizeze anularea sau modificarea efectelor juridice ale prevederilor convenţiei în aplicarea lor de către statul respectiv.</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ICOLUL 27</w:t>
      </w:r>
      <w:r>
        <w:rPr>
          <w:rFonts w:eastAsia="Times New Roman" w:cs="Times New Roman" w:ascii="Times New Roman" w:hAnsi="Times New Roman"/>
          <w:color w:val="000000"/>
          <w:sz w:val="26"/>
          <w:szCs w:val="26"/>
          <w:lang w:val="fr-FR"/>
        </w:rPr>
        <w:br/>
        <w:t>  Denunţarea</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w:t>
      </w:r>
      <w:r>
        <w:rPr>
          <w:rFonts w:eastAsia="Times New Roman" w:cs="Times New Roman" w:ascii="Times New Roman" w:hAnsi="Times New Roman"/>
          <w:color w:val="000000"/>
          <w:sz w:val="26"/>
          <w:szCs w:val="26"/>
          <w:lang w:val="fr-FR"/>
        </w:rPr>
        <w:t> În orice moment, după trei ani de la data la care această convenţie a intrat în vigoare pentru o parte, acea parte poate denunţa convenţia prin înaintarea unei notificări scrise în acest sens către depozitar.</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2.</w:t>
      </w:r>
      <w:r>
        <w:rPr>
          <w:rFonts w:eastAsia="Times New Roman" w:cs="Times New Roman" w:ascii="Times New Roman" w:hAnsi="Times New Roman"/>
          <w:color w:val="000000"/>
          <w:sz w:val="26"/>
          <w:szCs w:val="26"/>
          <w:lang w:val="fr-FR"/>
        </w:rPr>
        <w:t> Denunţarea va intra în vigoare la un an după primirea notificării de către depozitar sau la orice dată ulterioară, menţionată în notifica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ICOLUL 28</w:t>
      </w:r>
      <w:r>
        <w:rPr>
          <w:rFonts w:eastAsia="Times New Roman" w:cs="Times New Roman" w:ascii="Times New Roman" w:hAnsi="Times New Roman"/>
          <w:color w:val="000000"/>
          <w:sz w:val="26"/>
          <w:szCs w:val="26"/>
          <w:lang w:val="fr-FR"/>
        </w:rPr>
        <w:br/>
        <w:t>  Depozitarul</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Secretarul general al Organizaţiei Naţiunilor Unite va fi depozitarul convenţiei şi al oricărui protocol al acesteia.</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ICOLUL 29</w:t>
      </w:r>
      <w:r>
        <w:rPr>
          <w:rFonts w:eastAsia="Times New Roman" w:cs="Times New Roman" w:ascii="Times New Roman" w:hAnsi="Times New Roman"/>
          <w:color w:val="000000"/>
          <w:sz w:val="26"/>
          <w:szCs w:val="26"/>
          <w:lang w:val="fr-FR"/>
        </w:rPr>
        <w:br/>
        <w:t>  Texte autentic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Textele originale în arabă, chineză, engleză, franceză, rusă şi spaniolă ale acestei convenţii sînt autentice în aceeaşi măsură.</w:t>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Drept care subsemnaţii, avînd deplinele puteri, au semnat prezenta convenţi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Întocmită în cadrul Conferinţei de la Basel, 20-22 martie 1989.</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right"/>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AA0000"/>
          <w:sz w:val="26"/>
          <w:szCs w:val="26"/>
          <w:u w:val="single"/>
          <w:lang w:val="fr-FR"/>
        </w:rPr>
        <w:t>   </w:t>
      </w:r>
      <w:r>
        <w:rPr>
          <w:rFonts w:eastAsia="Times New Roman" w:cs="Times New Roman" w:ascii="Times New Roman" w:hAnsi="Times New Roman"/>
          <w:b/>
          <w:bCs/>
          <w:color w:val="AA0000"/>
          <w:sz w:val="26"/>
          <w:szCs w:val="26"/>
          <w:u w:val="single"/>
          <w:lang w:val="fr-FR"/>
        </w:rPr>
        <w:t>ANEXA Nr. 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CATEGORII DE DEŞEURI CE URMEAZĂ A FI SUPUSE CONTROL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t>   </w:t>
      </w:r>
    </w:p>
    <w:tbl>
      <w:tblPr>
        <w:tblW w:w="8475" w:type="dxa"/>
        <w:jc w:val="left"/>
        <w:tblInd w:w="-15" w:type="dxa"/>
        <w:tblLayout w:type="fixed"/>
        <w:tblCellMar>
          <w:top w:w="0" w:type="dxa"/>
          <w:left w:w="0" w:type="dxa"/>
          <w:bottom w:w="0" w:type="dxa"/>
          <w:right w:w="0" w:type="dxa"/>
        </w:tblCellMar>
      </w:tblPr>
      <w:tblGrid>
        <w:gridCol w:w="6"/>
        <w:gridCol w:w="423"/>
        <w:gridCol w:w="8046"/>
      </w:tblGrid>
      <w:tr>
        <w:trPr>
          <w:trHeight w:val="23"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423"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8046"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8469" w:type="dxa"/>
            <w:gridSpan w:val="2"/>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Fluxuri de deşeuri</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1</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Deşeuri de natură chimică, provenite din spitale, centre medicale şi clinici</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2</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Deşeuri rezultate din producţia şi prepararea produselor farmaceutice</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3</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Deşeuri farmaceutice şi alte produselor medicamentoase</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4</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Deşeuri de la fabricarea şi utilizarea biocidelor şi produselor fitofarmaceutice</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5</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Deşeuri de la fabricarea şi utilizarea produselor chimice de conservare a lemnului</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6</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Deşeuri de la producerea, prelucrarea şi utilizarea solvenţilor organici</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7</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Deşeuri de la procese de tratare termică şi alte operaţii de tratare, conţinînd cianuri</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8</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Deşeuri de uleiuri minerale, care nu corespund scopului iniţial de folosire</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9</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Deşeuri petroliere/ape uzate, hidrocarburi în amestecuri cu apă, emulsii</w:t>
            </w:r>
          </w:p>
        </w:tc>
      </w:tr>
      <w:tr>
        <w:trPr>
          <w:trHeight w:val="52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10</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Substanţe uzate şi articole conţinînd sau contaminate cu PCB (difenilpoliclorinat) şi/sau PCT (terfenile policlorinate) şi/sau PBB (difenil polibromurate)</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11</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Reziduuri gudronate, provenind de la rafinare, distilare şi orice tratament pirolitic</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12</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Deşeuri de la producţia şi utilizarea cernelurilor, coloranţilor, pigmenţilor, lacurilor şi vopselelor</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13</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Deşeuri de la producţia şi utilizarea răşinilor, latexului, plastifianţilor şi a adezivilor</w:t>
            </w:r>
          </w:p>
        </w:tc>
      </w:tr>
      <w:tr>
        <w:trPr>
          <w:trHeight w:val="52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14</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Substanţe chimice uzate provenite din cercetare şi dezvoltare sau activităţi în învăţămînt, care nu sînt identificate şi/sau sînt noi şi a căror efecte asupra omului şi/sau mediului înconjurător nu sînt cunoscute</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15</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Deşeuri de natură explozivă care nu fac obiectul altor legislaţii</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16</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Deşeuri de la producţia, prelucrarea şi utilizarea chimicalelor fotografice şi materiale de lucru aferente</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17</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Deşeuri rezultate de la procese de tratare a suprafeţei metalelor şi materialelor plastice</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18</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Reziduuri provenind din operaţii de eliminare a deşeurilor industriale</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469" w:type="dxa"/>
            <w:gridSpan w:val="2"/>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Deşeuri avînd constituenţi ca:</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19</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Metal carbonili</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20</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Beriliu; compuşi de beriliu</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21</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Compuşi de crom hexavalent</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22</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Compuşi de cupru</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23</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Compuşi de zinc</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24</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Arsen; compuşi de arsen</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25</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Seleniu; compuşi de seleniu</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26</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Cadmiu; compuşi de cadmiu</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27</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Antimoniu; compuşi de antimoniu</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28</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Telur; compuşi de telur</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29</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Mercur; compuşi cu mercur</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30</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Taliu; compuşi cu taliu</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31</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Plumb; compuşi de plumb</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32</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Compuşi neorganici de fluor, exclusiv fluoruri de calciu</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33</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Cianuri anorganice</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34</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Soluţii acide sau acizi în formă solidă</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35</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Soluţii bazice sau baze în formă solidă</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36</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Azbest (vată şi fibre)</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37</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Compuşi organofosforici</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38</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Cianuri organice</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39</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Fenoli, compuşi fenolici incluzînd clorfenolii</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40</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Eteri</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41</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Solvenţii organo-halogenaţi</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42</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Solvenţi organici, exclusiv solvenţii halogenaţi</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43</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Orice compus de dibenzo-furan policlorinat</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44</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Orice compus de dibenzo-p-dioxin-policlorinat</w:t>
            </w:r>
          </w:p>
        </w:tc>
      </w:tr>
      <w:tr>
        <w:trPr>
          <w:trHeight w:val="540"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423"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45</w:t>
            </w:r>
          </w:p>
        </w:tc>
        <w:tc>
          <w:tcPr>
            <w:tcW w:w="80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Compuşi organohalogenaţi alţii decît substanţele la care se referă această anexă (ex.: Y39, Y41, Y42, Y43, Y44).</w:t>
            </w:r>
          </w:p>
        </w:tc>
      </w:tr>
    </w:tbl>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Pentru a uşura aplicarea acestei convenţii şi fiind subiect al paragrafelor b), c) şi d), deşeurile incluse în anexa VIII sunt caracterizate ca periculoase în baza art. 1 paragraful 1 a) din această convenţie, iar deşeurile incluse în anexa IX nu intră sub incidenţa art. 1 paragraful 1 a) din această convenţi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___________</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Litera a) a fost introdusă prin punctul 1. din </w:t>
      </w:r>
      <w:r>
        <w:rPr>
          <w:rFonts w:eastAsia="Times New Roman" w:cs="Times New Roman" w:ascii="Times New Roman" w:hAnsi="Times New Roman"/>
          <w:color w:val="000000"/>
          <w:sz w:val="26"/>
          <w:szCs w:val="26"/>
          <w:u w:val="single"/>
          <w:lang w:val="fr-FR"/>
        </w:rPr>
        <w:t>Amendament</w:t>
      </w:r>
      <w:r>
        <w:rPr>
          <w:rFonts w:eastAsia="Times New Roman" w:cs="Times New Roman" w:ascii="Times New Roman" w:hAnsi="Times New Roman"/>
          <w:color w:val="000000"/>
          <w:sz w:val="26"/>
          <w:szCs w:val="26"/>
          <w:lang w:val="fr-FR"/>
        </w:rPr>
        <w:t> din 27/02/1998 începând cu 27.05.2002.</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b)</w:t>
      </w:r>
      <w:r>
        <w:rPr>
          <w:rFonts w:eastAsia="Times New Roman" w:cs="Times New Roman" w:ascii="Times New Roman" w:hAnsi="Times New Roman"/>
          <w:color w:val="000000"/>
          <w:sz w:val="26"/>
          <w:szCs w:val="26"/>
          <w:lang w:val="fr-FR"/>
        </w:rPr>
        <w:t> Includerea unui deşeu în anexa VIII nu exclude, pentru un caz particular, utilizarea anexei III pentru a demonstra că un deşeu nu este periculos în baza art. 1 paragraful 1 a) din această convenţi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___________</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Litera b) a fost introdusă prin punctul 1. din </w:t>
      </w:r>
      <w:r>
        <w:rPr>
          <w:rFonts w:eastAsia="Times New Roman" w:cs="Times New Roman" w:ascii="Times New Roman" w:hAnsi="Times New Roman"/>
          <w:color w:val="000000"/>
          <w:sz w:val="26"/>
          <w:szCs w:val="26"/>
          <w:u w:val="single"/>
          <w:lang w:val="fr-FR"/>
        </w:rPr>
        <w:t>Amendament</w:t>
      </w:r>
      <w:r>
        <w:rPr>
          <w:rFonts w:eastAsia="Times New Roman" w:cs="Times New Roman" w:ascii="Times New Roman" w:hAnsi="Times New Roman"/>
          <w:color w:val="000000"/>
          <w:sz w:val="26"/>
          <w:szCs w:val="26"/>
          <w:lang w:val="fr-FR"/>
        </w:rPr>
        <w:t> din 27/02/1998 începând cu 27.05.2002.</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c)</w:t>
      </w:r>
      <w:r>
        <w:rPr>
          <w:rFonts w:eastAsia="Times New Roman" w:cs="Times New Roman" w:ascii="Times New Roman" w:hAnsi="Times New Roman"/>
          <w:color w:val="000000"/>
          <w:sz w:val="26"/>
          <w:szCs w:val="26"/>
          <w:lang w:val="fr-FR"/>
        </w:rPr>
        <w:t> Includerea unui deşeu în anexa IX nu exclude, pentru un caz particular, caracterizarea acestui deşeu ca periculos în baza art. 1 paragraful 1 a) din această convenţie, dacă acest deşeu conţine materiale incluse în anexa I într-o cantitate care îl determină să manifeste o caracteristică prevăzută în anexa II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___________</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Litera c) a fost introdusă prin punctul 1. din </w:t>
      </w:r>
      <w:r>
        <w:rPr>
          <w:rFonts w:eastAsia="Times New Roman" w:cs="Times New Roman" w:ascii="Times New Roman" w:hAnsi="Times New Roman"/>
          <w:color w:val="000000"/>
          <w:sz w:val="26"/>
          <w:szCs w:val="26"/>
          <w:u w:val="single"/>
          <w:lang w:val="fr-FR"/>
        </w:rPr>
        <w:t>Amendament</w:t>
      </w:r>
      <w:r>
        <w:rPr>
          <w:rFonts w:eastAsia="Times New Roman" w:cs="Times New Roman" w:ascii="Times New Roman" w:hAnsi="Times New Roman"/>
          <w:color w:val="000000"/>
          <w:sz w:val="26"/>
          <w:szCs w:val="26"/>
          <w:lang w:val="fr-FR"/>
        </w:rPr>
        <w:t> din 27/02/1998 începând cu 27.05.2002.</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d)</w:t>
      </w:r>
      <w:r>
        <w:rPr>
          <w:rFonts w:eastAsia="Times New Roman" w:cs="Times New Roman" w:ascii="Times New Roman" w:hAnsi="Times New Roman"/>
          <w:color w:val="000000"/>
          <w:sz w:val="26"/>
          <w:szCs w:val="26"/>
          <w:lang w:val="fr-FR"/>
        </w:rPr>
        <w:t> Anexele VIII şi IX nu împiedică aplicarea art. 1 paragraful 1 a) din această convenţie, pentru caracterizarea deşeurilor.</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___________</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Litera d) a fost introdusă prin punctul 1. din </w:t>
      </w:r>
      <w:r>
        <w:rPr>
          <w:rFonts w:eastAsia="Times New Roman" w:cs="Times New Roman" w:ascii="Times New Roman" w:hAnsi="Times New Roman"/>
          <w:color w:val="000000"/>
          <w:sz w:val="26"/>
          <w:szCs w:val="26"/>
          <w:u w:val="single"/>
          <w:lang w:val="fr-FR"/>
        </w:rPr>
        <w:t>Amendament</w:t>
      </w:r>
      <w:r>
        <w:rPr>
          <w:rFonts w:eastAsia="Times New Roman" w:cs="Times New Roman" w:ascii="Times New Roman" w:hAnsi="Times New Roman"/>
          <w:color w:val="000000"/>
          <w:sz w:val="26"/>
          <w:szCs w:val="26"/>
          <w:lang w:val="fr-FR"/>
        </w:rPr>
        <w:t> din 27/02/1998 începând cu 27.05.2002.</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right"/>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AA0000"/>
          <w:sz w:val="26"/>
          <w:szCs w:val="26"/>
          <w:u w:val="single"/>
          <w:lang w:val="fr-FR"/>
        </w:rPr>
        <w:t>   </w:t>
      </w:r>
      <w:r>
        <w:rPr>
          <w:rFonts w:eastAsia="Times New Roman" w:cs="Times New Roman" w:ascii="Times New Roman" w:hAnsi="Times New Roman"/>
          <w:b/>
          <w:bCs/>
          <w:color w:val="AA0000"/>
          <w:sz w:val="26"/>
          <w:szCs w:val="26"/>
          <w:u w:val="single"/>
          <w:lang w:val="fr-FR"/>
        </w:rPr>
        <w:t>ANEXA Nr. I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CATEGORII DE REZIDUURI CARE NECESITĂ UN TRATAMENT SPECIAL</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t>   </w:t>
      </w:r>
    </w:p>
    <w:tbl>
      <w:tblPr>
        <w:tblW w:w="8490" w:type="dxa"/>
        <w:jc w:val="left"/>
        <w:tblInd w:w="-15" w:type="dxa"/>
        <w:tblLayout w:type="fixed"/>
        <w:tblCellMar>
          <w:top w:w="0" w:type="dxa"/>
          <w:left w:w="0" w:type="dxa"/>
          <w:bottom w:w="0" w:type="dxa"/>
          <w:right w:w="0" w:type="dxa"/>
        </w:tblCellMar>
      </w:tblPr>
      <w:tblGrid>
        <w:gridCol w:w="10"/>
        <w:gridCol w:w="724"/>
        <w:gridCol w:w="7756"/>
      </w:tblGrid>
      <w:tr>
        <w:trPr>
          <w:trHeight w:val="23" w:hRule="atLeast"/>
        </w:trPr>
        <w:tc>
          <w:tcPr>
            <w:tcW w:w="10"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724"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7756"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r>
      <w:tr>
        <w:trPr>
          <w:trHeight w:val="315" w:hRule="atLeast"/>
        </w:trPr>
        <w:tc>
          <w:tcPr>
            <w:tcW w:w="10"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724"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46</w:t>
            </w:r>
          </w:p>
        </w:tc>
        <w:tc>
          <w:tcPr>
            <w:tcW w:w="775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Deşeuri menajere</w:t>
            </w:r>
          </w:p>
        </w:tc>
      </w:tr>
      <w:tr>
        <w:trPr>
          <w:trHeight w:val="330" w:hRule="atLeast"/>
        </w:trPr>
        <w:tc>
          <w:tcPr>
            <w:tcW w:w="10"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24"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Y47</w:t>
            </w:r>
          </w:p>
        </w:tc>
        <w:tc>
          <w:tcPr>
            <w:tcW w:w="775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Reziduuri provenind de la incinerarea deşeurilor menajere.</w:t>
            </w:r>
          </w:p>
        </w:tc>
      </w:tr>
    </w:tbl>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b/>
          <w:bCs/>
          <w:color w:val="AA0000"/>
          <w:sz w:val="26"/>
          <w:szCs w:val="26"/>
          <w:u w:val="single"/>
          <w:lang w:val="fr-FR"/>
        </w:rPr>
        <w:t>   </w:t>
      </w:r>
      <w:r>
        <w:rPr>
          <w:rFonts w:eastAsia="Times New Roman" w:cs="Times New Roman" w:ascii="Times New Roman" w:hAnsi="Times New Roman"/>
          <w:b/>
          <w:bCs/>
          <w:color w:val="AA0000"/>
          <w:sz w:val="26"/>
          <w:szCs w:val="26"/>
          <w:u w:val="single"/>
        </w:rPr>
        <w:t>ANEXA Nr. III</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center"/>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LISTA CARACTERISTICILOR PERICULOAS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t>   </w:t>
      </w:r>
    </w:p>
    <w:tbl>
      <w:tblPr>
        <w:tblW w:w="8475" w:type="dxa"/>
        <w:jc w:val="left"/>
        <w:tblInd w:w="-15" w:type="dxa"/>
        <w:tblLayout w:type="fixed"/>
        <w:tblCellMar>
          <w:top w:w="0" w:type="dxa"/>
          <w:left w:w="0" w:type="dxa"/>
          <w:bottom w:w="0" w:type="dxa"/>
          <w:right w:w="0" w:type="dxa"/>
        </w:tblCellMar>
      </w:tblPr>
      <w:tblGrid>
        <w:gridCol w:w="6"/>
        <w:gridCol w:w="855"/>
        <w:gridCol w:w="480"/>
        <w:gridCol w:w="7134"/>
      </w:tblGrid>
      <w:tr>
        <w:trPr>
          <w:trHeight w:val="23"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5"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0"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134"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5"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lasa O.N.U.*)</w:t>
            </w:r>
          </w:p>
        </w:tc>
        <w:tc>
          <w:tcPr>
            <w:tcW w:w="480"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od</w:t>
            </w:r>
          </w:p>
        </w:tc>
        <w:tc>
          <w:tcPr>
            <w:tcW w:w="7134"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aracteristici</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5"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480"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H1</w:t>
            </w:r>
          </w:p>
        </w:tc>
        <w:tc>
          <w:tcPr>
            <w:tcW w:w="7134"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Explozive</w:t>
            </w:r>
          </w:p>
        </w:tc>
      </w:tr>
      <w:tr>
        <w:trPr>
          <w:trHeight w:val="94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5" w:type="dxa"/>
            <w:tcBorders/>
            <w:tcMar>
              <w:top w:w="60" w:type="dxa"/>
              <w:left w:w="60" w:type="dxa"/>
              <w:bottom w:w="60" w:type="dxa"/>
              <w:right w:w="60"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0" w:type="dxa"/>
            <w:tcBorders/>
            <w:tcMar>
              <w:top w:w="60" w:type="dxa"/>
              <w:left w:w="60" w:type="dxa"/>
              <w:bottom w:w="60" w:type="dxa"/>
              <w:right w:w="60" w:type="dxa"/>
            </w:tcMar>
            <w:vAlign w:val="center"/>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134"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O substanţă explozivă sau deşeu este o substanţă solidă sau lichidă (sau amestecuri de substanţe sau deşeuri) care este ea însăşi capabilă prin reacţie chimică să producă gaze la o astfel de temperatură şi presiune şi cu o astfel de viteză, pentru a cauza pagube împrejurimilor.</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5"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480"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H3</w:t>
            </w:r>
          </w:p>
        </w:tc>
        <w:tc>
          <w:tcPr>
            <w:tcW w:w="7134"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Lichide inflamabile</w:t>
            </w:r>
          </w:p>
        </w:tc>
      </w:tr>
      <w:tr>
        <w:trPr>
          <w:trHeight w:val="199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5" w:type="dxa"/>
            <w:tcBorders/>
            <w:tcMar>
              <w:top w:w="60" w:type="dxa"/>
              <w:left w:w="60" w:type="dxa"/>
              <w:bottom w:w="60" w:type="dxa"/>
              <w:right w:w="60"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0" w:type="dxa"/>
            <w:tcBorders/>
            <w:tcMar>
              <w:top w:w="60" w:type="dxa"/>
              <w:left w:w="60" w:type="dxa"/>
              <w:bottom w:w="60" w:type="dxa"/>
              <w:right w:w="60" w:type="dxa"/>
            </w:tcMar>
            <w:vAlign w:val="center"/>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134"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Cuvîntul "inflamabil" are acelaşi înţeles ca "flamabil"; lichidele inflamabile sînt lichide sau amestecuri de lichide sau lichide conţinînd solide şi soluţie sau suspensie (de exemplu vopsele, lacuri etc.), dar nu includ substanţele sau deşeurile altfel clasificate pe baza caracteristicilor lor periculoase, care dau o tensiune de vapori inflamabili la temperaturi nu mai mari de 60,5▫C, într-o incintă închisă de testare, sau nu mai mult de 65,6▫C în incinte deschise de testare. (Întrucît rezultatele testelor în incinte deschise şi cele închise nu sînt strict comparabile şi chiar rezultatele individuale de la acelaşi test sînt, de multe ori, variabile, abaterile de la punctele de mai sus, care fac posibile astfel de variaţii, vor fi considerate conforme acestei definiţii).</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855"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4.1.</w:t>
            </w:r>
          </w:p>
        </w:tc>
        <w:tc>
          <w:tcPr>
            <w:tcW w:w="480"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H4.1</w:t>
            </w:r>
          </w:p>
        </w:tc>
        <w:tc>
          <w:tcPr>
            <w:tcW w:w="7134"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Solide inflamabile</w:t>
            </w:r>
          </w:p>
        </w:tc>
      </w:tr>
      <w:tr>
        <w:trPr>
          <w:trHeight w:val="52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5" w:type="dxa"/>
            <w:tcBorders/>
            <w:tcMar>
              <w:top w:w="60" w:type="dxa"/>
              <w:left w:w="60" w:type="dxa"/>
              <w:bottom w:w="60" w:type="dxa"/>
              <w:right w:w="60"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0" w:type="dxa"/>
            <w:tcBorders/>
            <w:tcMar>
              <w:top w:w="60" w:type="dxa"/>
              <w:left w:w="60" w:type="dxa"/>
              <w:bottom w:w="60" w:type="dxa"/>
              <w:right w:w="60" w:type="dxa"/>
            </w:tcMar>
            <w:vAlign w:val="center"/>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134"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Solide sau deşeuri solide, altele decît cele clasificate ca explozive, care, în condiţiile întîlnite la transport, sînt uşor combustibile ori pot cauza sau contribui la foc prin fricţiune</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855"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4.2.</w:t>
            </w:r>
          </w:p>
        </w:tc>
        <w:tc>
          <w:tcPr>
            <w:tcW w:w="480"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H4.2</w:t>
            </w:r>
          </w:p>
        </w:tc>
        <w:tc>
          <w:tcPr>
            <w:tcW w:w="7134"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Substanţe sau deşeuri labile la combustie spontană</w:t>
            </w:r>
          </w:p>
        </w:tc>
      </w:tr>
      <w:tr>
        <w:trPr>
          <w:trHeight w:val="52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855" w:type="dxa"/>
            <w:tcBorders/>
            <w:tcMar>
              <w:top w:w="60" w:type="dxa"/>
              <w:left w:w="60" w:type="dxa"/>
              <w:bottom w:w="60" w:type="dxa"/>
              <w:right w:w="60" w:type="dxa"/>
            </w:tcMar>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480" w:type="dxa"/>
            <w:tcBorders/>
            <w:tcMar>
              <w:top w:w="60" w:type="dxa"/>
              <w:left w:w="60" w:type="dxa"/>
              <w:bottom w:w="60" w:type="dxa"/>
              <w:right w:w="60" w:type="dxa"/>
            </w:tcMar>
            <w:vAlign w:val="center"/>
          </w:tcPr>
          <w:p>
            <w:pPr>
              <w:pStyle w:val="Normal"/>
              <w:snapToGrid w:val="false"/>
              <w:spacing w:lineRule="auto" w:line="240" w:before="0" w:after="0"/>
              <w:jc w:val="center"/>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7134"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Substanţe sau deşeuri care sînt labile la încălzire spontană în condiţii normale ce apar la transport sau la încălzirea în contact cu aerul sau devenind atunci labile a lua foc</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855"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4.3.</w:t>
            </w:r>
          </w:p>
        </w:tc>
        <w:tc>
          <w:tcPr>
            <w:tcW w:w="480"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H4.3</w:t>
            </w:r>
          </w:p>
        </w:tc>
        <w:tc>
          <w:tcPr>
            <w:tcW w:w="7134"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Substanţe sau deşeuri care, în contact cu apa, emit gaze inflamabile</w:t>
            </w:r>
          </w:p>
        </w:tc>
      </w:tr>
      <w:tr>
        <w:trPr>
          <w:trHeight w:val="52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5" w:type="dxa"/>
            <w:tcBorders/>
            <w:tcMar>
              <w:top w:w="60" w:type="dxa"/>
              <w:left w:w="60" w:type="dxa"/>
              <w:bottom w:w="60" w:type="dxa"/>
              <w:right w:w="60"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0" w:type="dxa"/>
            <w:tcBorders/>
            <w:tcMar>
              <w:top w:w="60" w:type="dxa"/>
              <w:left w:w="60" w:type="dxa"/>
              <w:bottom w:w="60" w:type="dxa"/>
              <w:right w:w="60" w:type="dxa"/>
            </w:tcMar>
            <w:vAlign w:val="center"/>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134"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Substanţe sau deşeuri care, prin interacţiune cu apa, sînt labile a deveni instantaneu inflamabile sau a forma gaze inflamabile în cantităţi periculoase</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855"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5.1.</w:t>
            </w:r>
          </w:p>
        </w:tc>
        <w:tc>
          <w:tcPr>
            <w:tcW w:w="480"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H5.1</w:t>
            </w:r>
          </w:p>
        </w:tc>
        <w:tc>
          <w:tcPr>
            <w:tcW w:w="7134"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Oxidanţi</w:t>
            </w:r>
          </w:p>
        </w:tc>
      </w:tr>
      <w:tr>
        <w:trPr>
          <w:trHeight w:val="73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5" w:type="dxa"/>
            <w:tcBorders/>
            <w:tcMar>
              <w:top w:w="60" w:type="dxa"/>
              <w:left w:w="60" w:type="dxa"/>
              <w:bottom w:w="60" w:type="dxa"/>
              <w:right w:w="60"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0" w:type="dxa"/>
            <w:tcBorders/>
            <w:tcMar>
              <w:top w:w="60" w:type="dxa"/>
              <w:left w:w="60" w:type="dxa"/>
              <w:bottom w:w="60" w:type="dxa"/>
              <w:right w:w="60" w:type="dxa"/>
            </w:tcMar>
            <w:vAlign w:val="center"/>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134"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Substanţe sau deşeuri care, în timp ce ele însele nu sînt necesar combustibile, pot, în general, prin formarea de oxigen sau contribuirea la aceasta, cauza combustia altor materiale</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5"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5.2.</w:t>
            </w:r>
          </w:p>
        </w:tc>
        <w:tc>
          <w:tcPr>
            <w:tcW w:w="480"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H5.2</w:t>
            </w:r>
          </w:p>
        </w:tc>
        <w:tc>
          <w:tcPr>
            <w:tcW w:w="7134"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Peroxizi organici</w:t>
            </w:r>
          </w:p>
        </w:tc>
      </w:tr>
      <w:tr>
        <w:trPr>
          <w:trHeight w:val="52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5" w:type="dxa"/>
            <w:tcBorders/>
            <w:tcMar>
              <w:top w:w="60" w:type="dxa"/>
              <w:left w:w="60" w:type="dxa"/>
              <w:bottom w:w="60" w:type="dxa"/>
              <w:right w:w="60"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0" w:type="dxa"/>
            <w:tcBorders/>
            <w:tcMar>
              <w:top w:w="60" w:type="dxa"/>
              <w:left w:w="60" w:type="dxa"/>
              <w:bottom w:w="60" w:type="dxa"/>
              <w:right w:w="60" w:type="dxa"/>
            </w:tcMar>
            <w:vAlign w:val="center"/>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134"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Substanţe organice sau deşeuri care conţin structura bivalentă -0-0- sînt substanţe termale instabile, care pot să se descompună exotermic autoaccelerat</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5"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6.1.</w:t>
            </w:r>
          </w:p>
        </w:tc>
        <w:tc>
          <w:tcPr>
            <w:tcW w:w="480"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H6.1</w:t>
            </w:r>
          </w:p>
        </w:tc>
        <w:tc>
          <w:tcPr>
            <w:tcW w:w="7134"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Otrăvuri (acute)</w:t>
            </w:r>
          </w:p>
        </w:tc>
      </w:tr>
      <w:tr>
        <w:trPr>
          <w:trHeight w:val="52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5" w:type="dxa"/>
            <w:tcBorders/>
            <w:tcMar>
              <w:top w:w="60" w:type="dxa"/>
              <w:left w:w="60" w:type="dxa"/>
              <w:bottom w:w="60" w:type="dxa"/>
              <w:right w:w="60"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0" w:type="dxa"/>
            <w:tcBorders/>
            <w:tcMar>
              <w:top w:w="60" w:type="dxa"/>
              <w:left w:w="60" w:type="dxa"/>
              <w:bottom w:w="60" w:type="dxa"/>
              <w:right w:w="60" w:type="dxa"/>
            </w:tcMar>
            <w:vAlign w:val="center"/>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134"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Substanţe sau deşeuri labile, fie pentru a cauza moartea sau vătămări serioase, fie pentru a afecta sănătatea umană, dacă sînt inhalate sau în contact cu pielea</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5"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6.2.</w:t>
            </w:r>
          </w:p>
        </w:tc>
        <w:tc>
          <w:tcPr>
            <w:tcW w:w="480"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H6.2</w:t>
            </w:r>
          </w:p>
        </w:tc>
        <w:tc>
          <w:tcPr>
            <w:tcW w:w="7134"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Substanţe infecţioase</w:t>
            </w:r>
          </w:p>
        </w:tc>
      </w:tr>
      <w:tr>
        <w:trPr>
          <w:trHeight w:val="52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5" w:type="dxa"/>
            <w:tcBorders/>
            <w:tcMar>
              <w:top w:w="60" w:type="dxa"/>
              <w:left w:w="60" w:type="dxa"/>
              <w:bottom w:w="60" w:type="dxa"/>
              <w:right w:w="60"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0" w:type="dxa"/>
            <w:tcBorders/>
            <w:tcMar>
              <w:top w:w="60" w:type="dxa"/>
              <w:left w:w="60" w:type="dxa"/>
              <w:bottom w:w="60" w:type="dxa"/>
              <w:right w:w="60" w:type="dxa"/>
            </w:tcMar>
            <w:vAlign w:val="center"/>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134"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Substanţe sau deşeuri conţinînd microorganisme viabile sau toxinele acestora, care sînt cunoscute sau suspectate a cauza infecţii la animale sau oameni</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855"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8</w:t>
            </w:r>
          </w:p>
        </w:tc>
        <w:tc>
          <w:tcPr>
            <w:tcW w:w="480"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H8</w:t>
            </w:r>
          </w:p>
        </w:tc>
        <w:tc>
          <w:tcPr>
            <w:tcW w:w="7134"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Corosivi</w:t>
            </w:r>
          </w:p>
        </w:tc>
      </w:tr>
      <w:tr>
        <w:trPr>
          <w:trHeight w:val="73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5" w:type="dxa"/>
            <w:tcBorders/>
            <w:tcMar>
              <w:top w:w="60" w:type="dxa"/>
              <w:left w:w="60" w:type="dxa"/>
              <w:bottom w:w="60" w:type="dxa"/>
              <w:right w:w="60"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0" w:type="dxa"/>
            <w:tcBorders/>
            <w:tcMar>
              <w:top w:w="60" w:type="dxa"/>
              <w:left w:w="60" w:type="dxa"/>
              <w:bottom w:w="60" w:type="dxa"/>
              <w:right w:w="60" w:type="dxa"/>
            </w:tcMar>
            <w:vAlign w:val="center"/>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134"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Substanţe sau deşeuri care, prin acţiune chimică, vor cauza pagube serioase cînd sînt în contact cu ţesuturi vii sau în caz de scurgere vor afecta sau chiar distruge alte bunuri sau mijloace de transport; acestea pot, de asemenea, cauza alte afecţiuni</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5"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9</w:t>
            </w:r>
          </w:p>
        </w:tc>
        <w:tc>
          <w:tcPr>
            <w:tcW w:w="480"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H10</w:t>
            </w:r>
          </w:p>
        </w:tc>
        <w:tc>
          <w:tcPr>
            <w:tcW w:w="7134"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Eliberarea gazelor toxice în contact cu aerul sau apa</w:t>
            </w:r>
          </w:p>
        </w:tc>
      </w:tr>
      <w:tr>
        <w:trPr>
          <w:trHeight w:val="52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5" w:type="dxa"/>
            <w:tcBorders/>
            <w:tcMar>
              <w:top w:w="60" w:type="dxa"/>
              <w:left w:w="60" w:type="dxa"/>
              <w:bottom w:w="60" w:type="dxa"/>
              <w:right w:w="60"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0" w:type="dxa"/>
            <w:tcBorders/>
            <w:tcMar>
              <w:top w:w="60" w:type="dxa"/>
              <w:left w:w="60" w:type="dxa"/>
              <w:bottom w:w="60" w:type="dxa"/>
              <w:right w:w="60" w:type="dxa"/>
            </w:tcMar>
            <w:vAlign w:val="center"/>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134"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Substanţe sau deşeuri care, prin interacţiune cu aerul sau apa, sînt labile a produce gaze toxice în cantităţi periculoase</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5"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9</w:t>
            </w:r>
          </w:p>
        </w:tc>
        <w:tc>
          <w:tcPr>
            <w:tcW w:w="480"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H11</w:t>
            </w:r>
          </w:p>
        </w:tc>
        <w:tc>
          <w:tcPr>
            <w:tcW w:w="7134"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Toxice (efecte întîrziate sau cronice)</w:t>
            </w:r>
          </w:p>
        </w:tc>
      </w:tr>
      <w:tr>
        <w:trPr>
          <w:trHeight w:val="52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5" w:type="dxa"/>
            <w:tcBorders/>
            <w:tcMar>
              <w:top w:w="60" w:type="dxa"/>
              <w:left w:w="60" w:type="dxa"/>
              <w:bottom w:w="60" w:type="dxa"/>
              <w:right w:w="60"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0" w:type="dxa"/>
            <w:tcBorders/>
            <w:tcMar>
              <w:top w:w="60" w:type="dxa"/>
              <w:left w:w="60" w:type="dxa"/>
              <w:bottom w:w="60" w:type="dxa"/>
              <w:right w:w="60" w:type="dxa"/>
            </w:tcMar>
            <w:vAlign w:val="center"/>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134"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Substanţe sau deşeuri care, dacă sînt inhalate sau ingerate sau dacă penetrează pielea, pot conduce la efecte întîrziate sau cronice, incluzînd şi efecte cancerigene</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5"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9</w:t>
            </w:r>
          </w:p>
        </w:tc>
        <w:tc>
          <w:tcPr>
            <w:tcW w:w="480"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H12</w:t>
            </w:r>
          </w:p>
        </w:tc>
        <w:tc>
          <w:tcPr>
            <w:tcW w:w="7134"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Ecotoxice</w:t>
            </w:r>
          </w:p>
        </w:tc>
      </w:tr>
      <w:tr>
        <w:trPr>
          <w:trHeight w:val="73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5" w:type="dxa"/>
            <w:tcBorders/>
            <w:tcMar>
              <w:top w:w="60" w:type="dxa"/>
              <w:left w:w="60" w:type="dxa"/>
              <w:bottom w:w="60" w:type="dxa"/>
              <w:right w:w="60"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0" w:type="dxa"/>
            <w:tcBorders/>
            <w:tcMar>
              <w:top w:w="60" w:type="dxa"/>
              <w:left w:w="60" w:type="dxa"/>
              <w:bottom w:w="60" w:type="dxa"/>
              <w:right w:w="60" w:type="dxa"/>
            </w:tcMar>
            <w:vAlign w:val="center"/>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134"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Substanţe sau deşeuri care, dacă sînt eliberate, prezintă sau pot prezenta, imediat sau cu întîrziere un impact aversiv asupra mediului înconjurător prin bioacumulare şi/sau efecte toxice asupra sistemelor biotice</w:t>
            </w:r>
          </w:p>
        </w:tc>
      </w:tr>
      <w:tr>
        <w:trPr>
          <w:trHeight w:val="540"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55"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9</w:t>
            </w:r>
          </w:p>
        </w:tc>
        <w:tc>
          <w:tcPr>
            <w:tcW w:w="480" w:type="dxa"/>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H13</w:t>
            </w:r>
          </w:p>
        </w:tc>
        <w:tc>
          <w:tcPr>
            <w:tcW w:w="7134"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Capabile, prin orice mijloc, după evacuare, să formeze alte materiale care posedă oricare din caracteristicile enumerate mai su</w:t>
            </w:r>
          </w:p>
        </w:tc>
      </w:tr>
    </w:tbl>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___________</w:t>
      </w:r>
    </w:p>
    <w:p>
      <w:pPr>
        <w:pStyle w:val="Normal"/>
        <w:spacing w:lineRule="auto" w:line="240" w:before="0" w:after="0"/>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rPr>
        <w:t>*)</w:t>
      </w:r>
      <w:r>
        <w:rPr>
          <w:rFonts w:eastAsia="Times New Roman" w:cs="Times New Roman" w:ascii="Times New Roman" w:hAnsi="Times New Roman"/>
          <w:color w:val="000000"/>
          <w:sz w:val="26"/>
          <w:szCs w:val="26"/>
        </w:rPr>
        <w:t> Corespunde clasificării de compuşi periculoşi în sistemul inclus în recomandările Naţiunilor Unite pentru transportul mărfurilor periculoase (ST/SG/AC.10/1/Rev.5, U.N., N.Y., 1988).</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fr-FR"/>
        </w:rPr>
        <w:t>Test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Pericolele potenţiale corespunzătoare cîtorva tipuri de deşeuri nu sînt în prezent totalmente documentate; testele pentru definirea cantitativă a acestor pericole nu există. Cercetări ulterioare sînt necesare pentru a determina mijloacele de caracterizare a proprietăţilor potenţial vătămătoare asupra omului şi/sau asupra mediului înconjurător ale acestor deşeuri. Teste standardizate au fost elaborate în cazul substanţelor pure. Multe ţări şi-au dezvoltat teste naţionale, care, pot fi aplicate la materialele incluse în anexa I, pentru a decide dacă acestea se încadrează în oricare din caracteristicile redate în această anex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right"/>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AA0000"/>
          <w:sz w:val="26"/>
          <w:szCs w:val="26"/>
          <w:u w:val="single"/>
          <w:lang w:val="fr-FR"/>
        </w:rPr>
        <w:t>   </w:t>
      </w:r>
      <w:r>
        <w:rPr>
          <w:rFonts w:eastAsia="Times New Roman" w:cs="Times New Roman" w:ascii="Times New Roman" w:hAnsi="Times New Roman"/>
          <w:b/>
          <w:bCs/>
          <w:color w:val="AA0000"/>
          <w:sz w:val="26"/>
          <w:szCs w:val="26"/>
          <w:u w:val="single"/>
          <w:lang w:val="fr-FR"/>
        </w:rPr>
        <w:t>ANEXA Nr. IV</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OPERAŢIUNI DE ELIMINA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8F"/>
          <w:sz w:val="26"/>
          <w:szCs w:val="26"/>
          <w:lang w:val="fr-FR"/>
        </w:rPr>
        <w:t>   </w:t>
      </w:r>
      <w:r>
        <w:rPr>
          <w:rFonts w:eastAsia="Times New Roman" w:cs="Times New Roman" w:ascii="Times New Roman" w:hAnsi="Times New Roman"/>
          <w:b/>
          <w:bCs/>
          <w:color w:val="00008F"/>
          <w:sz w:val="26"/>
          <w:szCs w:val="26"/>
          <w:lang w:val="fr-FR"/>
        </w:rPr>
        <w:t>A.</w:t>
      </w:r>
      <w:r>
        <w:rPr>
          <w:rFonts w:eastAsia="Times New Roman" w:cs="Times New Roman" w:ascii="Times New Roman" w:hAnsi="Times New Roman"/>
          <w:color w:val="000000"/>
          <w:sz w:val="26"/>
          <w:szCs w:val="26"/>
          <w:lang w:val="fr-FR"/>
        </w:rPr>
        <w:t> Operaţii care nu sînt legate de posibilitatea de recuperare a</w:t>
        <w:br/>
        <w:t>resursei, reciclare, refacere, reutilizare directă sau alte</w:t>
        <w:br/>
        <w:t>alternative de utiliza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t>   </w:t>
      </w:r>
    </w:p>
    <w:tbl>
      <w:tblPr>
        <w:tblW w:w="8475" w:type="dxa"/>
        <w:jc w:val="left"/>
        <w:tblInd w:w="-15" w:type="dxa"/>
        <w:tblLayout w:type="fixed"/>
        <w:tblCellMar>
          <w:top w:w="0" w:type="dxa"/>
          <w:left w:w="0" w:type="dxa"/>
          <w:bottom w:w="0" w:type="dxa"/>
          <w:right w:w="0" w:type="dxa"/>
        </w:tblCellMar>
      </w:tblPr>
      <w:tblGrid>
        <w:gridCol w:w="6"/>
        <w:gridCol w:w="432"/>
        <w:gridCol w:w="8037"/>
      </w:tblGrid>
      <w:tr>
        <w:trPr>
          <w:trHeight w:val="23"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432"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8037"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8469" w:type="dxa"/>
            <w:gridSpan w:val="2"/>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Secţiunea A cuprinde toate operaţiile de astfel de eliminări, aşa cum intervin acestea în practică.</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32"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D1</w:t>
            </w:r>
          </w:p>
        </w:tc>
        <w:tc>
          <w:tcPr>
            <w:tcW w:w="8037"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Depozitarea pe sau în pămînt (ex.: acoperiri de teren etc.)</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432"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D2</w:t>
            </w:r>
          </w:p>
        </w:tc>
        <w:tc>
          <w:tcPr>
            <w:tcW w:w="8037"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Tratări de pămînt (ex.: biodegradarea lichidelor sau descărcărilor de nămoluri pe pămînt etc.)</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432"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D3</w:t>
            </w:r>
          </w:p>
        </w:tc>
        <w:tc>
          <w:tcPr>
            <w:tcW w:w="8037"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Injectare la adîncime (ex.: injectarea evacuărilor pompabile în subteran, saline etc.)</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432"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D4</w:t>
            </w:r>
          </w:p>
        </w:tc>
        <w:tc>
          <w:tcPr>
            <w:tcW w:w="8037"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Evacuări de suprafaţă (ex.: depozitarea lichidelor sau nămolurilor în lagune etc.)</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432"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D5</w:t>
            </w:r>
          </w:p>
        </w:tc>
        <w:tc>
          <w:tcPr>
            <w:tcW w:w="8037"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Acoperiri de teren special proiectate (ex.: dispunerea în celule, cuve izolate una de alta şi de mediu etc.)</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432"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D6</w:t>
            </w:r>
          </w:p>
        </w:tc>
        <w:tc>
          <w:tcPr>
            <w:tcW w:w="8037"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Evacuare într-un receptor de apă, exceptînd mările şi oceanele</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32"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D7</w:t>
            </w:r>
          </w:p>
        </w:tc>
        <w:tc>
          <w:tcPr>
            <w:tcW w:w="8037"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Evacuarea în mări/oceane, incluzînd interfaţă apă - nisip</w:t>
            </w:r>
          </w:p>
        </w:tc>
      </w:tr>
      <w:tr>
        <w:trPr>
          <w:trHeight w:val="52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32"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D8</w:t>
            </w:r>
          </w:p>
        </w:tc>
        <w:tc>
          <w:tcPr>
            <w:tcW w:w="8037"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Tratament biologic, nespecificat nicăieri în această anexă, din care rezultă, în final, compuşi sau amestecuri care sînt eliminate prin intermediul oricăror operaţii din secţiunea A</w:t>
            </w:r>
          </w:p>
        </w:tc>
      </w:tr>
      <w:tr>
        <w:trPr>
          <w:trHeight w:val="73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32"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D9</w:t>
            </w:r>
          </w:p>
        </w:tc>
        <w:tc>
          <w:tcPr>
            <w:tcW w:w="8037"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Tratamente fizico-chimice, nespecificate în această anexă, din care rezultă, în final, compuşi sau amestecuri care sînt eliminate prin intermediul oricărei operaţii în secţiunea A (ex.: evaporare, uscare, calcinare, neutralizare, precipitare etc.)</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32"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D10</w:t>
            </w:r>
          </w:p>
        </w:tc>
        <w:tc>
          <w:tcPr>
            <w:tcW w:w="8037"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Incinerare pe terenuri</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32"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D11</w:t>
            </w:r>
          </w:p>
        </w:tc>
        <w:tc>
          <w:tcPr>
            <w:tcW w:w="8037"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Incinerare pe mare</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32"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D12</w:t>
            </w:r>
          </w:p>
        </w:tc>
        <w:tc>
          <w:tcPr>
            <w:tcW w:w="8037"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Depozitări permanente (ex.: depozitări de containere în o mină etc.)</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432"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D13</w:t>
            </w:r>
          </w:p>
        </w:tc>
        <w:tc>
          <w:tcPr>
            <w:tcW w:w="8037"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Regrupare înainte de a se încadra în oricare din operaţiile din secţiunea A</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432"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D14</w:t>
            </w:r>
          </w:p>
        </w:tc>
        <w:tc>
          <w:tcPr>
            <w:tcW w:w="8037"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Reambalarea înaintea operaţiilor din secţiunea A</w:t>
            </w:r>
          </w:p>
        </w:tc>
      </w:tr>
      <w:tr>
        <w:trPr>
          <w:trHeight w:val="330"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32"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D15</w:t>
            </w:r>
          </w:p>
        </w:tc>
        <w:tc>
          <w:tcPr>
            <w:tcW w:w="8037"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Recondiţionări prealabile oricărei operaţiuni din secţiunea A</w:t>
            </w:r>
          </w:p>
        </w:tc>
      </w:tr>
    </w:tbl>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b/>
          <w:bCs/>
          <w:color w:val="00008F"/>
          <w:sz w:val="26"/>
          <w:szCs w:val="26"/>
        </w:rPr>
        <w:t>   </w:t>
      </w:r>
      <w:r>
        <w:rPr>
          <w:rFonts w:eastAsia="Times New Roman" w:cs="Times New Roman" w:ascii="Times New Roman" w:hAnsi="Times New Roman"/>
          <w:b/>
          <w:bCs/>
          <w:color w:val="00008F"/>
          <w:sz w:val="26"/>
          <w:szCs w:val="26"/>
        </w:rPr>
        <w:t>B.</w:t>
      </w:r>
      <w:r>
        <w:rPr>
          <w:rFonts w:eastAsia="Times New Roman" w:cs="Times New Roman" w:ascii="Times New Roman" w:hAnsi="Times New Roman"/>
          <w:color w:val="000000"/>
          <w:sz w:val="26"/>
          <w:szCs w:val="26"/>
        </w:rPr>
        <w:t> Operaţii care pot duce la recuperarea, reciclarea, reclamarea</w:t>
        <w:br/>
        <w:t>resurselor, direct reutilizabile sau utilizabile pe alte căi</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pPr>
      <w:r>
        <w:rPr/>
        <w:t>   </w:t>
      </w:r>
    </w:p>
    <w:tbl>
      <w:tblPr>
        <w:tblW w:w="8460" w:type="dxa"/>
        <w:jc w:val="left"/>
        <w:tblInd w:w="-15" w:type="dxa"/>
        <w:tblLayout w:type="fixed"/>
        <w:tblCellMar>
          <w:top w:w="0" w:type="dxa"/>
          <w:left w:w="0" w:type="dxa"/>
          <w:bottom w:w="0" w:type="dxa"/>
          <w:right w:w="0" w:type="dxa"/>
        </w:tblCellMar>
      </w:tblPr>
      <w:tblGrid>
        <w:gridCol w:w="6"/>
        <w:gridCol w:w="606"/>
        <w:gridCol w:w="7848"/>
      </w:tblGrid>
      <w:tr>
        <w:trPr>
          <w:trHeight w:val="23"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606"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848"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52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8454" w:type="dxa"/>
            <w:gridSpan w:val="2"/>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Secţiunea B cuprinde toate acele operaţii privitoare la materialele legal definite sau considerate a fi deşeuri periculoase şi care, altfel, ar fi fost destinate pentru operaţiile incluse în secţiunea A.</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60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R1</w:t>
            </w:r>
          </w:p>
        </w:tc>
        <w:tc>
          <w:tcPr>
            <w:tcW w:w="7848"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Folosite drept combustibili (altfel decît în incinerare directă) sau alte mijloace de generare a energiei</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60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R2</w:t>
            </w:r>
          </w:p>
        </w:tc>
        <w:tc>
          <w:tcPr>
            <w:tcW w:w="7848"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Refacerea solvenţilor/regenerarea</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60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R3</w:t>
            </w:r>
          </w:p>
        </w:tc>
        <w:tc>
          <w:tcPr>
            <w:tcW w:w="7848"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Reciclarea/refacerea substanţelor organice care nu sînt folosite ca solvenţi</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60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R4</w:t>
            </w:r>
          </w:p>
        </w:tc>
        <w:tc>
          <w:tcPr>
            <w:tcW w:w="7848"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Reciclarea/refacerea (recuperarea) metalelor sau compuşilor metalici</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60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R5</w:t>
            </w:r>
          </w:p>
        </w:tc>
        <w:tc>
          <w:tcPr>
            <w:tcW w:w="7848"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Reciclarea/recuperarea altor materiale anorganice</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60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R6</w:t>
            </w:r>
          </w:p>
        </w:tc>
        <w:tc>
          <w:tcPr>
            <w:tcW w:w="7848"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Regenerarea acizilor sau bazelor</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60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R7</w:t>
            </w:r>
          </w:p>
        </w:tc>
        <w:tc>
          <w:tcPr>
            <w:tcW w:w="7848"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Recuperarea componentelor folosite pentru înlăturarea poluării</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60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R8</w:t>
            </w:r>
          </w:p>
        </w:tc>
        <w:tc>
          <w:tcPr>
            <w:tcW w:w="7848"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t>Recuperarea componentelor de la cataliză</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lang w:val="fr-FR"/>
              </w:rPr>
            </w:pPr>
            <w:r>
              <w:rPr>
                <w:rFonts w:eastAsia="Times New Roman" w:cs="Times New Roman" w:ascii="Times New Roman" w:hAnsi="Times New Roman"/>
                <w:sz w:val="26"/>
                <w:szCs w:val="26"/>
                <w:lang w:val="fr-FR"/>
              </w:rPr>
            </w:r>
          </w:p>
        </w:tc>
        <w:tc>
          <w:tcPr>
            <w:tcW w:w="60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R9</w:t>
            </w:r>
          </w:p>
        </w:tc>
        <w:tc>
          <w:tcPr>
            <w:tcW w:w="7848"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Utilizarea uleiurilor rerafinate sau alte reutilizări ale uleiurilor anterior folosite</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60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R10</w:t>
            </w:r>
          </w:p>
        </w:tc>
        <w:tc>
          <w:tcPr>
            <w:tcW w:w="7848"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Tratarea solului în folosul agriculturii sau al îmbunătăţirii condiţiilor ecologice</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60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R11</w:t>
            </w:r>
          </w:p>
        </w:tc>
        <w:tc>
          <w:tcPr>
            <w:tcW w:w="7848"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Utilizarea materialelor reziduale obţinute de la oricare din operaţiile numerotate R1-R10</w:t>
            </w:r>
          </w:p>
        </w:tc>
      </w:tr>
      <w:tr>
        <w:trPr>
          <w:trHeight w:val="315"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60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R12</w:t>
            </w:r>
          </w:p>
        </w:tc>
        <w:tc>
          <w:tcPr>
            <w:tcW w:w="7848"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Schimbul de reziduuri pentru reutilizarea lor în oricare din operaţiile numerotate R1-R11</w:t>
            </w:r>
          </w:p>
        </w:tc>
      </w:tr>
      <w:tr>
        <w:trPr>
          <w:trHeight w:val="330" w:hRule="atLeast"/>
        </w:trPr>
        <w:tc>
          <w:tcPr>
            <w:tcW w:w="6" w:type="dxa"/>
            <w:tcBorders/>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60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R13</w:t>
            </w:r>
          </w:p>
        </w:tc>
        <w:tc>
          <w:tcPr>
            <w:tcW w:w="7848"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Acumularea de material, cu intenţia de utilizare la una din operaţiile din secţiunea B</w:t>
            </w:r>
          </w:p>
        </w:tc>
      </w:tr>
    </w:tbl>
    <w:p>
      <w:pPr>
        <w:pStyle w:val="Normal"/>
        <w:spacing w:lineRule="auto" w:line="240" w:before="0" w:after="0"/>
        <w:jc w:val="right"/>
        <w:rPr>
          <w:rFonts w:ascii="Times New Roman" w:hAnsi="Times New Roman" w:eastAsia="Times New Roman" w:cs="Times New Roman"/>
          <w:sz w:val="26"/>
          <w:szCs w:val="26"/>
        </w:rPr>
      </w:pPr>
      <w:r>
        <w:rPr>
          <w:rFonts w:eastAsia="Times New Roman" w:cs="Times New Roman" w:ascii="Times New Roman" w:hAnsi="Times New Roman"/>
          <w:b/>
          <w:bCs/>
          <w:color w:val="AA0000"/>
          <w:sz w:val="26"/>
          <w:szCs w:val="26"/>
          <w:u w:val="single"/>
        </w:rPr>
        <w:t>   </w:t>
      </w:r>
      <w:r>
        <w:rPr>
          <w:rFonts w:eastAsia="Times New Roman" w:cs="Times New Roman" w:ascii="Times New Roman" w:hAnsi="Times New Roman"/>
          <w:b/>
          <w:bCs/>
          <w:color w:val="AA0000"/>
          <w:sz w:val="26"/>
          <w:szCs w:val="26"/>
          <w:u w:val="single"/>
        </w:rPr>
        <w:t>ANEXA Nr.V A</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INFORMAŢII CE VOR FI FURNIZATE CU OCAZIA NOTIFICĂRI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w:t>
      </w:r>
      <w:r>
        <w:rPr>
          <w:rFonts w:eastAsia="Times New Roman" w:cs="Times New Roman" w:ascii="Times New Roman" w:hAnsi="Times New Roman"/>
          <w:color w:val="000000"/>
          <w:sz w:val="26"/>
          <w:szCs w:val="26"/>
          <w:lang w:val="fr-FR"/>
        </w:rPr>
        <w:t> Motivul pentru exportul deşeurilor</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2.</w:t>
      </w:r>
      <w:r>
        <w:rPr>
          <w:rFonts w:eastAsia="Times New Roman" w:cs="Times New Roman" w:ascii="Times New Roman" w:hAnsi="Times New Roman"/>
          <w:color w:val="000000"/>
          <w:sz w:val="26"/>
          <w:szCs w:val="26"/>
          <w:lang w:val="fr-FR"/>
        </w:rPr>
        <w:t> Exportatorul de deşeuri</w:t>
      </w:r>
      <w:r>
        <w:rPr>
          <w:rFonts w:eastAsia="Times New Roman" w:cs="Times New Roman" w:ascii="Times New Roman" w:hAnsi="Times New Roman"/>
          <w:color w:val="000000"/>
          <w:sz w:val="26"/>
          <w:szCs w:val="26"/>
          <w:vertAlign w:val="superscript"/>
          <w:lang w:val="fr-FR"/>
        </w:rPr>
        <w:t>1</w:t>
      </w:r>
      <w:r>
        <w:rPr>
          <w:rFonts w:eastAsia="Times New Roman" w:cs="Times New Roman" w:ascii="Times New Roman" w:hAnsi="Times New Roman"/>
          <w:color w:val="000000"/>
          <w:sz w:val="26"/>
          <w:szCs w:val="26"/>
          <w:lang w:val="fr-FR"/>
        </w:rPr>
        <w:t>)</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3.</w:t>
      </w:r>
      <w:r>
        <w:rPr>
          <w:rFonts w:eastAsia="Times New Roman" w:cs="Times New Roman" w:ascii="Times New Roman" w:hAnsi="Times New Roman"/>
          <w:color w:val="000000"/>
          <w:sz w:val="26"/>
          <w:szCs w:val="26"/>
          <w:lang w:val="fr-FR"/>
        </w:rPr>
        <w:t> Producătorul(ii) de deşeuri şi locul de producere</w:t>
      </w:r>
      <w:r>
        <w:rPr>
          <w:rFonts w:eastAsia="Times New Roman" w:cs="Times New Roman" w:ascii="Times New Roman" w:hAnsi="Times New Roman"/>
          <w:color w:val="000000"/>
          <w:sz w:val="26"/>
          <w:szCs w:val="26"/>
          <w:vertAlign w:val="superscript"/>
          <w:lang w:val="fr-FR"/>
        </w:rPr>
        <w:t>1</w:t>
      </w:r>
      <w:r>
        <w:rPr>
          <w:rFonts w:eastAsia="Times New Roman" w:cs="Times New Roman" w:ascii="Times New Roman" w:hAnsi="Times New Roman"/>
          <w:color w:val="000000"/>
          <w:sz w:val="26"/>
          <w:szCs w:val="26"/>
          <w:lang w:val="fr-FR"/>
        </w:rPr>
        <w:t>)</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4.</w:t>
      </w:r>
      <w:r>
        <w:rPr>
          <w:rFonts w:eastAsia="Times New Roman" w:cs="Times New Roman" w:ascii="Times New Roman" w:hAnsi="Times New Roman"/>
          <w:color w:val="000000"/>
          <w:sz w:val="26"/>
          <w:szCs w:val="26"/>
          <w:lang w:val="fr-FR"/>
        </w:rPr>
        <w:t> Eliminatorul de deşeuri şi actualul loc de eliminare</w:t>
      </w:r>
      <w:r>
        <w:rPr>
          <w:rFonts w:eastAsia="Times New Roman" w:cs="Times New Roman" w:ascii="Times New Roman" w:hAnsi="Times New Roman"/>
          <w:color w:val="000000"/>
          <w:sz w:val="26"/>
          <w:szCs w:val="26"/>
          <w:vertAlign w:val="superscript"/>
          <w:lang w:val="fr-FR"/>
        </w:rPr>
        <w:t>1</w:t>
      </w:r>
      <w:r>
        <w:rPr>
          <w:rFonts w:eastAsia="Times New Roman" w:cs="Times New Roman" w:ascii="Times New Roman" w:hAnsi="Times New Roman"/>
          <w:color w:val="000000"/>
          <w:sz w:val="26"/>
          <w:szCs w:val="26"/>
          <w:lang w:val="fr-FR"/>
        </w:rPr>
        <w:t>)</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5.</w:t>
      </w:r>
      <w:r>
        <w:rPr>
          <w:rFonts w:eastAsia="Times New Roman" w:cs="Times New Roman" w:ascii="Times New Roman" w:hAnsi="Times New Roman"/>
          <w:color w:val="000000"/>
          <w:sz w:val="26"/>
          <w:szCs w:val="26"/>
          <w:lang w:val="fr-FR"/>
        </w:rPr>
        <w:t> Transportatorii(ul) intenţionaţi a fi folosiţi pentru transportul deşeurilor sau agenţii acestora, dacă sînt cunoscuţi</w:t>
      </w:r>
      <w:r>
        <w:rPr>
          <w:rFonts w:eastAsia="Times New Roman" w:cs="Times New Roman" w:ascii="Times New Roman" w:hAnsi="Times New Roman"/>
          <w:color w:val="000000"/>
          <w:sz w:val="26"/>
          <w:szCs w:val="26"/>
          <w:vertAlign w:val="superscript"/>
          <w:lang w:val="fr-FR"/>
        </w:rPr>
        <w:t>1</w:t>
      </w:r>
      <w:r>
        <w:rPr>
          <w:rFonts w:eastAsia="Times New Roman" w:cs="Times New Roman" w:ascii="Times New Roman" w:hAnsi="Times New Roman"/>
          <w:color w:val="000000"/>
          <w:sz w:val="26"/>
          <w:szCs w:val="26"/>
          <w:lang w:val="fr-FR"/>
        </w:rPr>
        <w:t>)</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6.</w:t>
      </w:r>
      <w:r>
        <w:rPr>
          <w:rFonts w:eastAsia="Times New Roman" w:cs="Times New Roman" w:ascii="Times New Roman" w:hAnsi="Times New Roman"/>
          <w:color w:val="000000"/>
          <w:sz w:val="26"/>
          <w:szCs w:val="26"/>
          <w:lang w:val="fr-FR"/>
        </w:rPr>
        <w:t> Ţara de export al deşeurilor Autoritatea competentă</w:t>
      </w:r>
      <w:r>
        <w:rPr>
          <w:rFonts w:eastAsia="Times New Roman" w:cs="Times New Roman" w:ascii="Times New Roman" w:hAnsi="Times New Roman"/>
          <w:color w:val="000000"/>
          <w:sz w:val="26"/>
          <w:szCs w:val="26"/>
          <w:vertAlign w:val="superscript"/>
          <w:lang w:val="fr-FR"/>
        </w:rPr>
        <w:t>2</w:t>
      </w:r>
      <w:r>
        <w:rPr>
          <w:rFonts w:eastAsia="Times New Roman" w:cs="Times New Roman" w:ascii="Times New Roman" w:hAnsi="Times New Roman"/>
          <w:color w:val="000000"/>
          <w:sz w:val="26"/>
          <w:szCs w:val="26"/>
          <w:lang w:val="fr-FR"/>
        </w:rPr>
        <w:t>)</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7.</w:t>
      </w:r>
      <w:r>
        <w:rPr>
          <w:rFonts w:eastAsia="Times New Roman" w:cs="Times New Roman" w:ascii="Times New Roman" w:hAnsi="Times New Roman"/>
          <w:color w:val="000000"/>
          <w:sz w:val="26"/>
          <w:szCs w:val="26"/>
          <w:lang w:val="fr-FR"/>
        </w:rPr>
        <w:t> Ţările prevăzute a fi tranzitate Autoritatea competentă</w:t>
      </w:r>
      <w:r>
        <w:rPr>
          <w:rFonts w:eastAsia="Times New Roman" w:cs="Times New Roman" w:ascii="Times New Roman" w:hAnsi="Times New Roman"/>
          <w:color w:val="000000"/>
          <w:sz w:val="26"/>
          <w:szCs w:val="26"/>
          <w:vertAlign w:val="superscript"/>
          <w:lang w:val="fr-FR"/>
        </w:rPr>
        <w:t>2</w:t>
      </w:r>
      <w:r>
        <w:rPr>
          <w:rFonts w:eastAsia="Times New Roman" w:cs="Times New Roman" w:ascii="Times New Roman" w:hAnsi="Times New Roman"/>
          <w:color w:val="000000"/>
          <w:sz w:val="26"/>
          <w:szCs w:val="26"/>
          <w:lang w:val="fr-FR"/>
        </w:rPr>
        <w:t>)</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8.</w:t>
      </w:r>
      <w:r>
        <w:rPr>
          <w:rFonts w:eastAsia="Times New Roman" w:cs="Times New Roman" w:ascii="Times New Roman" w:hAnsi="Times New Roman"/>
          <w:color w:val="000000"/>
          <w:sz w:val="26"/>
          <w:szCs w:val="26"/>
          <w:lang w:val="fr-FR"/>
        </w:rPr>
        <w:t> Ţările de import al deşeurilor Autoritatea competentă</w:t>
      </w:r>
      <w:r>
        <w:rPr>
          <w:rFonts w:eastAsia="Times New Roman" w:cs="Times New Roman" w:ascii="Times New Roman" w:hAnsi="Times New Roman"/>
          <w:color w:val="000000"/>
          <w:sz w:val="26"/>
          <w:szCs w:val="26"/>
          <w:vertAlign w:val="superscript"/>
          <w:lang w:val="fr-FR"/>
        </w:rPr>
        <w:t>2</w:t>
      </w:r>
      <w:r>
        <w:rPr>
          <w:rFonts w:eastAsia="Times New Roman" w:cs="Times New Roman" w:ascii="Times New Roman" w:hAnsi="Times New Roman"/>
          <w:color w:val="000000"/>
          <w:sz w:val="26"/>
          <w:szCs w:val="26"/>
          <w:lang w:val="fr-FR"/>
        </w:rPr>
        <w:t>)</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9.</w:t>
      </w:r>
      <w:r>
        <w:rPr>
          <w:rFonts w:eastAsia="Times New Roman" w:cs="Times New Roman" w:ascii="Times New Roman" w:hAnsi="Times New Roman"/>
          <w:color w:val="000000"/>
          <w:sz w:val="26"/>
          <w:szCs w:val="26"/>
          <w:lang w:val="fr-FR"/>
        </w:rPr>
        <w:t> Notificarea generală sau specială</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0.</w:t>
      </w:r>
      <w:r>
        <w:rPr>
          <w:rFonts w:eastAsia="Times New Roman" w:cs="Times New Roman" w:ascii="Times New Roman" w:hAnsi="Times New Roman"/>
          <w:color w:val="000000"/>
          <w:sz w:val="26"/>
          <w:szCs w:val="26"/>
          <w:lang w:val="fr-FR"/>
        </w:rPr>
        <w:t> Data(e) prevăzută pentru expediere(i) şi perioada de timp în care deşeurile vor fi exportate şi itinerariul propus (incluzînd punctele de intrare şi ieşire)</w:t>
      </w:r>
      <w:r>
        <w:rPr>
          <w:rFonts w:eastAsia="Times New Roman" w:cs="Times New Roman" w:ascii="Times New Roman" w:hAnsi="Times New Roman"/>
          <w:color w:val="000000"/>
          <w:sz w:val="26"/>
          <w:szCs w:val="26"/>
          <w:vertAlign w:val="superscript"/>
          <w:lang w:val="fr-FR"/>
        </w:rPr>
        <w:t>3</w:t>
      </w:r>
      <w:r>
        <w:rPr>
          <w:rFonts w:eastAsia="Times New Roman" w:cs="Times New Roman" w:ascii="Times New Roman" w:hAnsi="Times New Roman"/>
          <w:color w:val="000000"/>
          <w:sz w:val="26"/>
          <w:szCs w:val="26"/>
          <w:lang w:val="fr-FR"/>
        </w:rPr>
        <w:t>)</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1.</w:t>
      </w:r>
      <w:r>
        <w:rPr>
          <w:rFonts w:eastAsia="Times New Roman" w:cs="Times New Roman" w:ascii="Times New Roman" w:hAnsi="Times New Roman"/>
          <w:color w:val="000000"/>
          <w:sz w:val="26"/>
          <w:szCs w:val="26"/>
          <w:lang w:val="fr-FR"/>
        </w:rPr>
        <w:t> Mijlocul de transport planificat (auto, cale ferată, naval, aer, ape interioar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2.</w:t>
      </w:r>
      <w:r>
        <w:rPr>
          <w:rFonts w:eastAsia="Times New Roman" w:cs="Times New Roman" w:ascii="Times New Roman" w:hAnsi="Times New Roman"/>
          <w:color w:val="000000"/>
          <w:sz w:val="26"/>
          <w:szCs w:val="26"/>
          <w:lang w:val="fr-FR"/>
        </w:rPr>
        <w:t> Informaţii referitoare la asigurare</w:t>
      </w:r>
      <w:r>
        <w:rPr>
          <w:rFonts w:eastAsia="Times New Roman" w:cs="Times New Roman" w:ascii="Times New Roman" w:hAnsi="Times New Roman"/>
          <w:color w:val="000000"/>
          <w:sz w:val="26"/>
          <w:szCs w:val="26"/>
          <w:vertAlign w:val="superscript"/>
          <w:lang w:val="fr-FR"/>
        </w:rPr>
        <w:t>4</w:t>
      </w:r>
      <w:r>
        <w:rPr>
          <w:rFonts w:eastAsia="Times New Roman" w:cs="Times New Roman" w:ascii="Times New Roman" w:hAnsi="Times New Roman"/>
          <w:color w:val="000000"/>
          <w:sz w:val="26"/>
          <w:szCs w:val="26"/>
          <w:lang w:val="fr-FR"/>
        </w:rPr>
        <w:t>)</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3.</w:t>
      </w:r>
      <w:r>
        <w:rPr>
          <w:rFonts w:eastAsia="Times New Roman" w:cs="Times New Roman" w:ascii="Times New Roman" w:hAnsi="Times New Roman"/>
          <w:color w:val="000000"/>
          <w:sz w:val="26"/>
          <w:szCs w:val="26"/>
          <w:lang w:val="fr-FR"/>
        </w:rPr>
        <w:t> Denumirea şi descrierea fizică a deşeurilor, incluzînd numărul Y şi numărul ONU şi compoziţia acestora</w:t>
      </w:r>
      <w:r>
        <w:rPr>
          <w:rFonts w:eastAsia="Times New Roman" w:cs="Times New Roman" w:ascii="Times New Roman" w:hAnsi="Times New Roman"/>
          <w:color w:val="000000"/>
          <w:sz w:val="26"/>
          <w:szCs w:val="26"/>
          <w:vertAlign w:val="superscript"/>
          <w:lang w:val="fr-FR"/>
        </w:rPr>
        <w:t>5</w:t>
      </w:r>
      <w:r>
        <w:rPr>
          <w:rFonts w:eastAsia="Times New Roman" w:cs="Times New Roman" w:ascii="Times New Roman" w:hAnsi="Times New Roman"/>
          <w:color w:val="000000"/>
          <w:sz w:val="26"/>
          <w:szCs w:val="26"/>
          <w:lang w:val="fr-FR"/>
        </w:rPr>
        <w:t>) şi informaţii privitoare la toate măsurile speciale de manevrare, incluzînd măsurile de urgenţă, prevăzute pentru cazurile de accident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4.</w:t>
      </w:r>
      <w:r>
        <w:rPr>
          <w:rFonts w:eastAsia="Times New Roman" w:cs="Times New Roman" w:ascii="Times New Roman" w:hAnsi="Times New Roman"/>
          <w:color w:val="000000"/>
          <w:sz w:val="26"/>
          <w:szCs w:val="26"/>
          <w:lang w:val="fr-FR"/>
        </w:rPr>
        <w:t> Tipul de ambalaj (împachetare) prevăzut (ex.: vrac, rezervor, cisternă)</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5.</w:t>
      </w:r>
      <w:r>
        <w:rPr>
          <w:rFonts w:eastAsia="Times New Roman" w:cs="Times New Roman" w:ascii="Times New Roman" w:hAnsi="Times New Roman"/>
          <w:color w:val="000000"/>
          <w:sz w:val="26"/>
          <w:szCs w:val="26"/>
          <w:lang w:val="fr-FR"/>
        </w:rPr>
        <w:t> Cantitatea estimată în greutate/volum</w:t>
      </w:r>
      <w:r>
        <w:rPr>
          <w:rFonts w:eastAsia="Times New Roman" w:cs="Times New Roman" w:ascii="Times New Roman" w:hAnsi="Times New Roman"/>
          <w:color w:val="000000"/>
          <w:sz w:val="26"/>
          <w:szCs w:val="26"/>
          <w:vertAlign w:val="superscript"/>
          <w:lang w:val="fr-FR"/>
        </w:rPr>
        <w:t>6</w:t>
      </w:r>
      <w:r>
        <w:rPr>
          <w:rFonts w:eastAsia="Times New Roman" w:cs="Times New Roman" w:ascii="Times New Roman" w:hAnsi="Times New Roman"/>
          <w:color w:val="000000"/>
          <w:sz w:val="26"/>
          <w:szCs w:val="26"/>
          <w:lang w:val="fr-FR"/>
        </w:rPr>
        <w:t>)</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6.</w:t>
      </w:r>
      <w:r>
        <w:rPr>
          <w:rFonts w:eastAsia="Times New Roman" w:cs="Times New Roman" w:ascii="Times New Roman" w:hAnsi="Times New Roman"/>
          <w:color w:val="000000"/>
          <w:sz w:val="26"/>
          <w:szCs w:val="26"/>
          <w:lang w:val="fr-FR"/>
        </w:rPr>
        <w:t> Procesul din care deşeurile au rezultat</w:t>
      </w:r>
      <w:r>
        <w:rPr>
          <w:rFonts w:eastAsia="Times New Roman" w:cs="Times New Roman" w:ascii="Times New Roman" w:hAnsi="Times New Roman"/>
          <w:color w:val="000000"/>
          <w:sz w:val="26"/>
          <w:szCs w:val="26"/>
          <w:vertAlign w:val="superscript"/>
          <w:lang w:val="fr-FR"/>
        </w:rPr>
        <w:t>7</w:t>
      </w:r>
      <w:r>
        <w:rPr>
          <w:rFonts w:eastAsia="Times New Roman" w:cs="Times New Roman" w:ascii="Times New Roman" w:hAnsi="Times New Roman"/>
          <w:color w:val="000000"/>
          <w:sz w:val="26"/>
          <w:szCs w:val="26"/>
          <w:lang w:val="fr-FR"/>
        </w:rPr>
        <w:t>)</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7.</w:t>
      </w:r>
      <w:r>
        <w:rPr>
          <w:rFonts w:eastAsia="Times New Roman" w:cs="Times New Roman" w:ascii="Times New Roman" w:hAnsi="Times New Roman"/>
          <w:color w:val="000000"/>
          <w:sz w:val="26"/>
          <w:szCs w:val="26"/>
          <w:lang w:val="fr-FR"/>
        </w:rPr>
        <w:t> Pentru deşeurile enumerate în anexa I, clasificările din anexa II: caracteristicile periculoase, numărul H şi clasa ONU</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8.</w:t>
      </w:r>
      <w:r>
        <w:rPr>
          <w:rFonts w:eastAsia="Times New Roman" w:cs="Times New Roman" w:ascii="Times New Roman" w:hAnsi="Times New Roman"/>
          <w:color w:val="000000"/>
          <w:sz w:val="26"/>
          <w:szCs w:val="26"/>
          <w:lang w:val="fr-FR"/>
        </w:rPr>
        <w:t> Metoda de eliminare, conform anexei III</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9.</w:t>
      </w:r>
      <w:r>
        <w:rPr>
          <w:rFonts w:eastAsia="Times New Roman" w:cs="Times New Roman" w:ascii="Times New Roman" w:hAnsi="Times New Roman"/>
          <w:color w:val="000000"/>
          <w:sz w:val="26"/>
          <w:szCs w:val="26"/>
          <w:lang w:val="fr-FR"/>
        </w:rPr>
        <w:t> Declaraţiile producătorului de deşeuri şi exportatorului, în vederea certificării exactităţii informaţiilor</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20.</w:t>
      </w:r>
      <w:r>
        <w:rPr>
          <w:rFonts w:eastAsia="Times New Roman" w:cs="Times New Roman" w:ascii="Times New Roman" w:hAnsi="Times New Roman"/>
          <w:color w:val="000000"/>
          <w:sz w:val="26"/>
          <w:szCs w:val="26"/>
          <w:lang w:val="fr-FR"/>
        </w:rPr>
        <w:t> Informaţii (inclusiv descrierea tehnică a instalaţiei de eliminare a deşeurilor) comunicate exportatorului/producătorului de către eliminatorul deşeurilor şi pe care acesta din urmă s-a bazat cînd a considerat că operaţiunea de eliminare prevăzută poate avea loc în condiţii ecologic raţionale conform legilor şi regulamentelor ţării importatoar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rPr>
        <w:t>21.</w:t>
      </w:r>
      <w:r>
        <w:rPr>
          <w:rFonts w:eastAsia="Times New Roman" w:cs="Times New Roman" w:ascii="Times New Roman" w:hAnsi="Times New Roman"/>
          <w:color w:val="000000"/>
          <w:sz w:val="26"/>
          <w:szCs w:val="26"/>
        </w:rPr>
        <w:t> Informaţii privind contractul dintre exportator şi eliminator.</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rPr>
        <w:t>NOTE:</w:t>
      </w:r>
    </w:p>
    <w:p>
      <w:pPr>
        <w:pStyle w:val="Normal"/>
        <w:spacing w:lineRule="auto" w:line="240" w:before="0" w:after="0"/>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vertAlign w:val="superscript"/>
        </w:rPr>
        <w:t>1</w:t>
      </w:r>
      <w:r>
        <w:rPr>
          <w:rFonts w:eastAsia="Times New Roman" w:cs="Times New Roman" w:ascii="Times New Roman" w:hAnsi="Times New Roman"/>
          <w:color w:val="000000"/>
          <w:sz w:val="26"/>
          <w:szCs w:val="26"/>
          <w:u w:val="single"/>
        </w:rPr>
        <w:t>)</w:t>
      </w:r>
      <w:r>
        <w:rPr>
          <w:rFonts w:eastAsia="Times New Roman" w:cs="Times New Roman" w:ascii="Times New Roman" w:hAnsi="Times New Roman"/>
          <w:color w:val="000000"/>
          <w:sz w:val="26"/>
          <w:szCs w:val="26"/>
        </w:rPr>
        <w:t> Numele şi adresele complete, telefoane, telex sau nume şi număr de telefax şi/sau numere de telefon, de telex sau de telefax pentru persoanele ce urmează a fi contactate.</w:t>
      </w:r>
    </w:p>
    <w:p>
      <w:pPr>
        <w:pStyle w:val="Normal"/>
        <w:spacing w:lineRule="auto" w:line="240" w:before="0" w:after="0"/>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vertAlign w:val="superscript"/>
        </w:rPr>
        <w:t>2</w:t>
      </w:r>
      <w:r>
        <w:rPr>
          <w:rFonts w:eastAsia="Times New Roman" w:cs="Times New Roman" w:ascii="Times New Roman" w:hAnsi="Times New Roman"/>
          <w:color w:val="000000"/>
          <w:sz w:val="26"/>
          <w:szCs w:val="26"/>
          <w:u w:val="single"/>
        </w:rPr>
        <w:t>)</w:t>
      </w:r>
      <w:r>
        <w:rPr>
          <w:rFonts w:eastAsia="Times New Roman" w:cs="Times New Roman" w:ascii="Times New Roman" w:hAnsi="Times New Roman"/>
          <w:color w:val="000000"/>
          <w:sz w:val="26"/>
          <w:szCs w:val="26"/>
        </w:rPr>
        <w:t> Numele şi adresele complete, telefoanele, numerele de telex sau telefax.</w:t>
      </w:r>
    </w:p>
    <w:p>
      <w:pPr>
        <w:pStyle w:val="Normal"/>
        <w:spacing w:lineRule="auto" w:line="240" w:before="0" w:after="0"/>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vertAlign w:val="superscript"/>
        </w:rPr>
        <w:t>3</w:t>
      </w:r>
      <w:r>
        <w:rPr>
          <w:rFonts w:eastAsia="Times New Roman" w:cs="Times New Roman" w:ascii="Times New Roman" w:hAnsi="Times New Roman"/>
          <w:color w:val="000000"/>
          <w:sz w:val="26"/>
          <w:szCs w:val="26"/>
          <w:u w:val="single"/>
        </w:rPr>
        <w:t>)</w:t>
      </w:r>
      <w:r>
        <w:rPr>
          <w:rFonts w:eastAsia="Times New Roman" w:cs="Times New Roman" w:ascii="Times New Roman" w:hAnsi="Times New Roman"/>
          <w:color w:val="000000"/>
          <w:sz w:val="26"/>
          <w:szCs w:val="26"/>
        </w:rPr>
        <w:t> În cazul de notificări generale acoperind mai multe expedieri, vor fi necesare a fi menţionate fiecare dată de expediere a fiecărui transport, dacă acestea sînt cunoscute, sau frecvenţa transporturilor.</w:t>
      </w:r>
    </w:p>
    <w:p>
      <w:pPr>
        <w:pStyle w:val="Normal"/>
        <w:spacing w:lineRule="auto" w:line="240" w:before="0" w:after="0"/>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vertAlign w:val="superscript"/>
          <w:lang w:val="fr-FR"/>
        </w:rPr>
        <w:t>4</w:t>
      </w:r>
      <w:r>
        <w:rPr>
          <w:rFonts w:eastAsia="Times New Roman" w:cs="Times New Roman" w:ascii="Times New Roman" w:hAnsi="Times New Roman"/>
          <w:color w:val="000000"/>
          <w:sz w:val="26"/>
          <w:szCs w:val="26"/>
          <w:u w:val="single"/>
          <w:lang w:val="fr-FR"/>
        </w:rPr>
        <w:t>)</w:t>
      </w:r>
      <w:r>
        <w:rPr>
          <w:rFonts w:eastAsia="Times New Roman" w:cs="Times New Roman" w:ascii="Times New Roman" w:hAnsi="Times New Roman"/>
          <w:color w:val="000000"/>
          <w:sz w:val="26"/>
          <w:szCs w:val="26"/>
          <w:lang w:val="fr-FR"/>
        </w:rPr>
        <w:t> Informaţii referitoare la dispoziţiile pertinente în materie de asigurare şi modul în care exportatorul, transportatorul şi eliminatorul le respectă.</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u w:val="single"/>
          <w:vertAlign w:val="superscript"/>
          <w:lang w:val="fr-FR"/>
        </w:rPr>
        <w:t>5</w:t>
      </w:r>
      <w:r>
        <w:rPr>
          <w:rFonts w:eastAsia="Times New Roman" w:cs="Times New Roman" w:ascii="Times New Roman" w:hAnsi="Times New Roman"/>
          <w:color w:val="000000"/>
          <w:sz w:val="26"/>
          <w:szCs w:val="26"/>
          <w:u w:val="single"/>
          <w:lang w:val="fr-FR"/>
        </w:rPr>
        <w:t>)</w:t>
      </w:r>
      <w:r>
        <w:rPr>
          <w:rFonts w:eastAsia="Times New Roman" w:cs="Times New Roman" w:ascii="Times New Roman" w:hAnsi="Times New Roman"/>
          <w:color w:val="000000"/>
          <w:sz w:val="26"/>
          <w:szCs w:val="26"/>
          <w:lang w:val="fr-FR"/>
        </w:rPr>
        <w:t> Natura şi concentraţiile celor mai periculoase componente, în termeni de toxicitate şi alte pericole prezentate de deşeuri, atît în ce priveşte manipularea, cît şi în ce priveşte metoda de eliminare propusă.</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u w:val="single"/>
          <w:vertAlign w:val="superscript"/>
          <w:lang w:val="fr-FR"/>
        </w:rPr>
        <w:t>6</w:t>
      </w:r>
      <w:r>
        <w:rPr>
          <w:rFonts w:eastAsia="Times New Roman" w:cs="Times New Roman" w:ascii="Times New Roman" w:hAnsi="Times New Roman"/>
          <w:color w:val="000000"/>
          <w:sz w:val="26"/>
          <w:szCs w:val="26"/>
          <w:u w:val="single"/>
          <w:lang w:val="fr-FR"/>
        </w:rPr>
        <w:t>)</w:t>
      </w:r>
      <w:r>
        <w:rPr>
          <w:rFonts w:eastAsia="Times New Roman" w:cs="Times New Roman" w:ascii="Times New Roman" w:hAnsi="Times New Roman"/>
          <w:color w:val="000000"/>
          <w:sz w:val="26"/>
          <w:szCs w:val="26"/>
          <w:lang w:val="fr-FR"/>
        </w:rPr>
        <w:t> În cazul unei notificări generale referitoare la mai multe transporturi, vor fi necesare a fi incluse datele privitoare la cantitatea totală estimată şi la cantitatea estimată pentru fiecare transport individual.</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u w:val="single"/>
          <w:vertAlign w:val="superscript"/>
          <w:lang w:val="fr-FR"/>
        </w:rPr>
        <w:t>7</w:t>
      </w:r>
      <w:r>
        <w:rPr>
          <w:rFonts w:eastAsia="Times New Roman" w:cs="Times New Roman" w:ascii="Times New Roman" w:hAnsi="Times New Roman"/>
          <w:color w:val="000000"/>
          <w:sz w:val="26"/>
          <w:szCs w:val="26"/>
          <w:u w:val="single"/>
          <w:lang w:val="fr-FR"/>
        </w:rPr>
        <w:t>)</w:t>
      </w:r>
      <w:r>
        <w:rPr>
          <w:rFonts w:eastAsia="Times New Roman" w:cs="Times New Roman" w:ascii="Times New Roman" w:hAnsi="Times New Roman"/>
          <w:color w:val="000000"/>
          <w:sz w:val="26"/>
          <w:szCs w:val="26"/>
          <w:lang w:val="fr-FR"/>
        </w:rPr>
        <w:t> Este necesar, cu atît mai mult, a estima pericolul şi a determina şi propune eliminatorului operaţiile cele mai adecvat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right"/>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AA0000"/>
          <w:sz w:val="26"/>
          <w:szCs w:val="26"/>
          <w:u w:val="single"/>
          <w:lang w:val="fr-FR"/>
        </w:rPr>
        <w:t>   </w:t>
      </w:r>
      <w:r>
        <w:rPr>
          <w:rFonts w:eastAsia="Times New Roman" w:cs="Times New Roman" w:ascii="Times New Roman" w:hAnsi="Times New Roman"/>
          <w:b/>
          <w:bCs/>
          <w:color w:val="AA0000"/>
          <w:sz w:val="26"/>
          <w:szCs w:val="26"/>
          <w:u w:val="single"/>
          <w:lang w:val="fr-FR"/>
        </w:rPr>
        <w:t>ANEXA Nr.V B</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INFORMAŢII NECESARE A FI PREVĂZUTE PE DOCUMENTUL DE TRANSPOR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w:t>
      </w:r>
      <w:r>
        <w:rPr>
          <w:rFonts w:eastAsia="Times New Roman" w:cs="Times New Roman" w:ascii="Times New Roman" w:hAnsi="Times New Roman"/>
          <w:color w:val="000000"/>
          <w:sz w:val="26"/>
          <w:szCs w:val="26"/>
          <w:lang w:val="fr-FR"/>
        </w:rPr>
        <w:t> Exportatorul de deşeuri</w:t>
      </w:r>
      <w:r>
        <w:rPr>
          <w:rFonts w:eastAsia="Times New Roman" w:cs="Times New Roman" w:ascii="Times New Roman" w:hAnsi="Times New Roman"/>
          <w:color w:val="000000"/>
          <w:sz w:val="26"/>
          <w:szCs w:val="26"/>
          <w:vertAlign w:val="superscript"/>
          <w:lang w:val="fr-FR"/>
        </w:rPr>
        <w:t>1</w:t>
      </w:r>
      <w:r>
        <w:rPr>
          <w:rFonts w:eastAsia="Times New Roman" w:cs="Times New Roman" w:ascii="Times New Roman" w:hAnsi="Times New Roman"/>
          <w:color w:val="000000"/>
          <w:sz w:val="26"/>
          <w:szCs w:val="26"/>
          <w:lang w:val="fr-FR"/>
        </w:rPr>
        <w:t>)</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2.</w:t>
      </w:r>
      <w:r>
        <w:rPr>
          <w:rFonts w:eastAsia="Times New Roman" w:cs="Times New Roman" w:ascii="Times New Roman" w:hAnsi="Times New Roman"/>
          <w:color w:val="000000"/>
          <w:sz w:val="26"/>
          <w:szCs w:val="26"/>
          <w:lang w:val="fr-FR"/>
        </w:rPr>
        <w:t> Producătorul (fabricantul) de deşeuri şi locul de producere</w:t>
      </w:r>
      <w:r>
        <w:rPr>
          <w:rFonts w:eastAsia="Times New Roman" w:cs="Times New Roman" w:ascii="Times New Roman" w:hAnsi="Times New Roman"/>
          <w:color w:val="000000"/>
          <w:sz w:val="26"/>
          <w:szCs w:val="26"/>
          <w:vertAlign w:val="superscript"/>
          <w:lang w:val="fr-FR"/>
        </w:rPr>
        <w:t>1</w:t>
      </w:r>
      <w:r>
        <w:rPr>
          <w:rFonts w:eastAsia="Times New Roman" w:cs="Times New Roman" w:ascii="Times New Roman" w:hAnsi="Times New Roman"/>
          <w:color w:val="000000"/>
          <w:sz w:val="26"/>
          <w:szCs w:val="26"/>
          <w:lang w:val="fr-FR"/>
        </w:rPr>
        <w:t>)</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3.</w:t>
      </w:r>
      <w:r>
        <w:rPr>
          <w:rFonts w:eastAsia="Times New Roman" w:cs="Times New Roman" w:ascii="Times New Roman" w:hAnsi="Times New Roman"/>
          <w:color w:val="000000"/>
          <w:sz w:val="26"/>
          <w:szCs w:val="26"/>
          <w:lang w:val="fr-FR"/>
        </w:rPr>
        <w:t> Eliminatorul de deşeuri şi locul efectiv de eliminare</w:t>
      </w:r>
      <w:r>
        <w:rPr>
          <w:rFonts w:eastAsia="Times New Roman" w:cs="Times New Roman" w:ascii="Times New Roman" w:hAnsi="Times New Roman"/>
          <w:color w:val="000000"/>
          <w:sz w:val="26"/>
          <w:szCs w:val="26"/>
          <w:vertAlign w:val="superscript"/>
          <w:lang w:val="fr-FR"/>
        </w:rPr>
        <w:t>1</w:t>
      </w:r>
      <w:r>
        <w:rPr>
          <w:rFonts w:eastAsia="Times New Roman" w:cs="Times New Roman" w:ascii="Times New Roman" w:hAnsi="Times New Roman"/>
          <w:color w:val="000000"/>
          <w:sz w:val="26"/>
          <w:szCs w:val="26"/>
          <w:lang w:val="fr-FR"/>
        </w:rPr>
        <w:t>)</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4.</w:t>
      </w:r>
      <w:r>
        <w:rPr>
          <w:rFonts w:eastAsia="Times New Roman" w:cs="Times New Roman" w:ascii="Times New Roman" w:hAnsi="Times New Roman"/>
          <w:color w:val="000000"/>
          <w:sz w:val="26"/>
          <w:szCs w:val="26"/>
          <w:lang w:val="fr-FR"/>
        </w:rPr>
        <w:t> Transportatorul(ii) de deşeuri</w:t>
      </w:r>
      <w:r>
        <w:rPr>
          <w:rFonts w:eastAsia="Times New Roman" w:cs="Times New Roman" w:ascii="Times New Roman" w:hAnsi="Times New Roman"/>
          <w:color w:val="000000"/>
          <w:sz w:val="26"/>
          <w:szCs w:val="26"/>
          <w:vertAlign w:val="superscript"/>
          <w:lang w:val="fr-FR"/>
        </w:rPr>
        <w:t>1</w:t>
      </w:r>
      <w:r>
        <w:rPr>
          <w:rFonts w:eastAsia="Times New Roman" w:cs="Times New Roman" w:ascii="Times New Roman" w:hAnsi="Times New Roman"/>
          <w:color w:val="000000"/>
          <w:sz w:val="26"/>
          <w:szCs w:val="26"/>
          <w:lang w:val="fr-FR"/>
        </w:rPr>
        <w:t>) sau agentul(ii) acestuia</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5.</w:t>
      </w:r>
      <w:r>
        <w:rPr>
          <w:rFonts w:eastAsia="Times New Roman" w:cs="Times New Roman" w:ascii="Times New Roman" w:hAnsi="Times New Roman"/>
          <w:color w:val="000000"/>
          <w:sz w:val="26"/>
          <w:szCs w:val="26"/>
          <w:lang w:val="fr-FR"/>
        </w:rPr>
        <w:t> Subiectul notificării generale sau special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6.</w:t>
      </w:r>
      <w:r>
        <w:rPr>
          <w:rFonts w:eastAsia="Times New Roman" w:cs="Times New Roman" w:ascii="Times New Roman" w:hAnsi="Times New Roman"/>
          <w:color w:val="000000"/>
          <w:sz w:val="26"/>
          <w:szCs w:val="26"/>
          <w:lang w:val="fr-FR"/>
        </w:rPr>
        <w:t> Data de începere a transportului transfrontier şi datele şi semnăturile pe documentele însoţitoare ale fiecărei persoane care preia transportul de deşeuri</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7.</w:t>
      </w:r>
      <w:r>
        <w:rPr>
          <w:rFonts w:eastAsia="Times New Roman" w:cs="Times New Roman" w:ascii="Times New Roman" w:hAnsi="Times New Roman"/>
          <w:color w:val="000000"/>
          <w:sz w:val="26"/>
          <w:szCs w:val="26"/>
          <w:lang w:val="fr-FR"/>
        </w:rPr>
        <w:t> Mijlocul de transport (şosea, cale ferată, cale de navigaţie internă, maritimă, aer), incluzînd ţările de export, de tranzit şi import, precum şi punctele de intrare şi ieşire, cînd acestea sînt cunoscut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8.</w:t>
      </w:r>
      <w:r>
        <w:rPr>
          <w:rFonts w:eastAsia="Times New Roman" w:cs="Times New Roman" w:ascii="Times New Roman" w:hAnsi="Times New Roman"/>
          <w:color w:val="000000"/>
          <w:sz w:val="26"/>
          <w:szCs w:val="26"/>
          <w:lang w:val="fr-FR"/>
        </w:rPr>
        <w:t> Descrierea generală a deşeurilor (starea fizică, denumirea şi clasa de expediţie ONU, numărul ONU, numărul Y şi numărul H, dacă este aplicabil)</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9.</w:t>
      </w:r>
      <w:r>
        <w:rPr>
          <w:rFonts w:eastAsia="Times New Roman" w:cs="Times New Roman" w:ascii="Times New Roman" w:hAnsi="Times New Roman"/>
          <w:color w:val="000000"/>
          <w:sz w:val="26"/>
          <w:szCs w:val="26"/>
          <w:lang w:val="fr-FR"/>
        </w:rPr>
        <w:t> Informaţii privind necesităţile (precauţiile) speciale de manipulare, incluzînd măsurile de urgenţă în caz de accident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0.</w:t>
      </w:r>
      <w:r>
        <w:rPr>
          <w:rFonts w:eastAsia="Times New Roman" w:cs="Times New Roman" w:ascii="Times New Roman" w:hAnsi="Times New Roman"/>
          <w:color w:val="000000"/>
          <w:sz w:val="26"/>
          <w:szCs w:val="26"/>
          <w:lang w:val="fr-FR"/>
        </w:rPr>
        <w:t> Tipul şi numărul de colet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1.</w:t>
      </w:r>
      <w:r>
        <w:rPr>
          <w:rFonts w:eastAsia="Times New Roman" w:cs="Times New Roman" w:ascii="Times New Roman" w:hAnsi="Times New Roman"/>
          <w:color w:val="000000"/>
          <w:sz w:val="26"/>
          <w:szCs w:val="26"/>
          <w:lang w:val="fr-FR"/>
        </w:rPr>
        <w:t> Cantitatea în greutate/volum</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2.</w:t>
      </w:r>
      <w:r>
        <w:rPr>
          <w:rFonts w:eastAsia="Times New Roman" w:cs="Times New Roman" w:ascii="Times New Roman" w:hAnsi="Times New Roman"/>
          <w:color w:val="000000"/>
          <w:sz w:val="26"/>
          <w:szCs w:val="26"/>
          <w:lang w:val="fr-FR"/>
        </w:rPr>
        <w:t> Declaraţia producătorului de deşeuri sau exportatorului că informaţiile sînt corecte (adevărat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3.</w:t>
      </w:r>
      <w:r>
        <w:rPr>
          <w:rFonts w:eastAsia="Times New Roman" w:cs="Times New Roman" w:ascii="Times New Roman" w:hAnsi="Times New Roman"/>
          <w:color w:val="000000"/>
          <w:sz w:val="26"/>
          <w:szCs w:val="26"/>
          <w:lang w:val="fr-FR"/>
        </w:rPr>
        <w:t> Declaraţia producătorului sau exportatorului, indicînd că nu sînt obiecţii din partea nici unui stat participant (autorităţi competente) pentru operaţiunea de export</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4.</w:t>
      </w:r>
      <w:r>
        <w:rPr>
          <w:rFonts w:eastAsia="Times New Roman" w:cs="Times New Roman" w:ascii="Times New Roman" w:hAnsi="Times New Roman"/>
          <w:color w:val="000000"/>
          <w:sz w:val="26"/>
          <w:szCs w:val="26"/>
          <w:lang w:val="fr-FR"/>
        </w:rPr>
        <w:t> Certificat de la eliminator cu privire la recepţia la locul destinat eliminării şi indicarea metodei de eliminare finală şi data aproximativă a eliminări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u w:val="single"/>
          <w:lang w:val="fr-FR"/>
        </w:rPr>
        <w:t>NOT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Informaţiile necesare pe documentele de transport vor fi, în toate cazurile posibile, integrate într-un singur document cu tot ce este necesar conform reglementărilor de transport. Acolo unde nu este posibil, informaţiile vor fi completate fără a le respecta pe cele cerute prin regulile de transport. Documentul de transport va avea şi instrucţiuni referitoare la persoana împuternicită să furnizeze informaţii şi să completeze formularele.</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u w:val="single"/>
          <w:vertAlign w:val="superscript"/>
          <w:lang w:val="fr-FR"/>
        </w:rPr>
        <w:t>1</w:t>
      </w:r>
      <w:r>
        <w:rPr>
          <w:rFonts w:eastAsia="Times New Roman" w:cs="Times New Roman" w:ascii="Times New Roman" w:hAnsi="Times New Roman"/>
          <w:color w:val="000000"/>
          <w:sz w:val="26"/>
          <w:szCs w:val="26"/>
          <w:u w:val="single"/>
          <w:lang w:val="fr-FR"/>
        </w:rPr>
        <w:t>)</w:t>
      </w:r>
      <w:r>
        <w:rPr>
          <w:rFonts w:eastAsia="Times New Roman" w:cs="Times New Roman" w:ascii="Times New Roman" w:hAnsi="Times New Roman"/>
          <w:color w:val="000000"/>
          <w:sz w:val="26"/>
          <w:szCs w:val="26"/>
          <w:lang w:val="fr-FR"/>
        </w:rPr>
        <w:t> Numele şi adresele complete, telefoanele, numerele de telex, telefon sau telefax, precum şi numele şi numerele de telefon, de telex sau de telefax ale persoanelor ce vor fi contactate în caz de urgenţ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right"/>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AA0000"/>
          <w:sz w:val="26"/>
          <w:szCs w:val="26"/>
          <w:u w:val="single"/>
          <w:lang w:val="fr-FR"/>
        </w:rPr>
        <w:t>   </w:t>
      </w:r>
      <w:r>
        <w:rPr>
          <w:rFonts w:eastAsia="Times New Roman" w:cs="Times New Roman" w:ascii="Times New Roman" w:hAnsi="Times New Roman"/>
          <w:b/>
          <w:bCs/>
          <w:color w:val="AA0000"/>
          <w:sz w:val="26"/>
          <w:szCs w:val="26"/>
          <w:u w:val="single"/>
          <w:lang w:val="fr-FR"/>
        </w:rPr>
        <w:t>ANEXA Nr. V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RBITRAJUL</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ICOLUL 1</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În afara cazului unor dispoziţii contrare acordului prevăzut de art. 20, procedura de arbitraj se va desfăşura în conformitate cu art. 2-10 de mai jos.</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ICOLUL 2</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Partea reclamantă va notifica secretariatului că părţile au căzut de acord să supună diferendul arbitrajului, conform paragrafelor 2 sau 3 din art. 20, şi va include în mod expres articolele din convenţie a căror interpretare sau aplicare constituie cauza diferendului. Secretariatul va înainta informaţiile astfel primite tuturor părţilor la convenţi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ICOLUL 3</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Tribunalul de arbitraj se compune din 3 membri. Fiecare dintre părţile în litigiu va desemna un arbitru, iar cei doi arbitri astfel desemnaţi vor desemna, de comun acord, un al treilea arbitru, care va fi preşedinte al tribunalului. Acesta nu va fi conaţional al uneia dintre părţile în litigiu, nici rezident pe teritoriul vreunuia dintre ele, nici angajat al acestora, nici implicat, în cazul respectiv, în altă calitat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ICOLUL 4</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w:t>
      </w:r>
      <w:r>
        <w:rPr>
          <w:rFonts w:eastAsia="Times New Roman" w:cs="Times New Roman" w:ascii="Times New Roman" w:hAnsi="Times New Roman"/>
          <w:color w:val="000000"/>
          <w:sz w:val="26"/>
          <w:szCs w:val="26"/>
          <w:lang w:val="fr-FR"/>
        </w:rPr>
        <w:t> Dacă preşedintele tribunalului de arbitraj nu a fost încă desemnat în interval de două luni de la desemnarea celui de-al doilea arbitru, secretarul general O.N.U. - la solicitarea oricăreia dintre părţi - îl va desemna în următoarele două luni.</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2.</w:t>
      </w:r>
      <w:r>
        <w:rPr>
          <w:rFonts w:eastAsia="Times New Roman" w:cs="Times New Roman" w:ascii="Times New Roman" w:hAnsi="Times New Roman"/>
          <w:color w:val="000000"/>
          <w:sz w:val="26"/>
          <w:szCs w:val="26"/>
          <w:lang w:val="fr-FR"/>
        </w:rPr>
        <w:t> Dacă una dintre părţile în litigiu nu desemnează un arbitru în două luni de la primirea solicitării, cealaltă parte îl poate informa pe secretarul general O.N.U., care va desemna preşedintele tribunalului de arbitraj în termen de două luni. După desemnare, preşedintele tribunalului de arbitraj va cere părţii care nu a desemnat un arbitru să se conformeze în termen de două luni. La expirarea perioadei respective îl va informa pe secretarul general O.N.U., care va rezolva acest aspect peste alte două lun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ICOLUL 5</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w:t>
      </w:r>
      <w:r>
        <w:rPr>
          <w:rFonts w:eastAsia="Times New Roman" w:cs="Times New Roman" w:ascii="Times New Roman" w:hAnsi="Times New Roman"/>
          <w:color w:val="000000"/>
          <w:sz w:val="26"/>
          <w:szCs w:val="26"/>
          <w:lang w:val="fr-FR"/>
        </w:rPr>
        <w:t> Tribunalul de arbitraj va decide conform legislaţiei internaţionale şi prevederilor convenţiei.</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2.</w:t>
      </w:r>
      <w:r>
        <w:rPr>
          <w:rFonts w:eastAsia="Times New Roman" w:cs="Times New Roman" w:ascii="Times New Roman" w:hAnsi="Times New Roman"/>
          <w:color w:val="000000"/>
          <w:sz w:val="26"/>
          <w:szCs w:val="26"/>
          <w:lang w:val="fr-FR"/>
        </w:rPr>
        <w:t> Orice tribunal de arbitraj constituit în baza prevederilor prezentei anexe va stabili reguli de procedură propri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ICOLUL 6</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w:t>
      </w:r>
      <w:r>
        <w:rPr>
          <w:rFonts w:eastAsia="Times New Roman" w:cs="Times New Roman" w:ascii="Times New Roman" w:hAnsi="Times New Roman"/>
          <w:color w:val="000000"/>
          <w:sz w:val="26"/>
          <w:szCs w:val="26"/>
          <w:lang w:val="fr-FR"/>
        </w:rPr>
        <w:t> Deciziile tribunalului de arbitraj, atît în chestiuni de procedură, cît şi în cele de conţinut, vor fi luate prin majoritatea de voturi a membrilor săi.</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2.</w:t>
      </w:r>
      <w:r>
        <w:rPr>
          <w:rFonts w:eastAsia="Times New Roman" w:cs="Times New Roman" w:ascii="Times New Roman" w:hAnsi="Times New Roman"/>
          <w:color w:val="000000"/>
          <w:sz w:val="26"/>
          <w:szCs w:val="26"/>
          <w:lang w:val="fr-FR"/>
        </w:rPr>
        <w:t> Tribunalul poate lua toate măsurile necesare în vederea stabilirii faptelor. El poate, la solicitarea uneia dintre părţi, să recomande măsurile indispensabile de protecţie.</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rPr>
        <w:t>3.</w:t>
      </w:r>
      <w:r>
        <w:rPr>
          <w:rFonts w:eastAsia="Times New Roman" w:cs="Times New Roman" w:ascii="Times New Roman" w:hAnsi="Times New Roman"/>
          <w:color w:val="000000"/>
          <w:sz w:val="26"/>
          <w:szCs w:val="26"/>
        </w:rPr>
        <w:t> Părţile în diferend trebuie să creeze toate facilităţile necesare pentru buna desfăşurare a procedurii arbitrale.</w:t>
      </w:r>
    </w:p>
    <w:p>
      <w:pPr>
        <w:pStyle w:val="Normal"/>
        <w:spacing w:lineRule="auto" w:line="240" w:before="0" w:after="0"/>
        <w:rPr/>
      </w:pPr>
      <w:r>
        <w:rPr>
          <w:rFonts w:eastAsia="Times New Roman" w:cs="Times New Roman" w:ascii="Times New Roman" w:hAnsi="Times New Roman"/>
          <w:b/>
          <w:bCs/>
          <w:color w:val="008F00"/>
          <w:sz w:val="26"/>
          <w:szCs w:val="26"/>
        </w:rPr>
        <w:t>   </w:t>
      </w:r>
      <w:r>
        <w:rPr>
          <w:rFonts w:eastAsia="Times New Roman" w:cs="Times New Roman" w:ascii="Times New Roman" w:hAnsi="Times New Roman"/>
          <w:b/>
          <w:bCs/>
          <w:color w:val="008F00"/>
          <w:sz w:val="26"/>
          <w:szCs w:val="26"/>
        </w:rPr>
        <w:t>4.</w:t>
      </w:r>
      <w:r>
        <w:rPr>
          <w:rFonts w:eastAsia="Times New Roman" w:cs="Times New Roman" w:ascii="Times New Roman" w:hAnsi="Times New Roman"/>
          <w:color w:val="000000"/>
          <w:sz w:val="26"/>
          <w:szCs w:val="26"/>
        </w:rPr>
        <w:t> Absenţa sau neprezentarea unei părţi în diferend nu trebuie să constituie un impediment în procedură.</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ICOLUL 7</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Tribunalul are dreptul să cunoască şi să decidă asupra contrareclamaţiilor ce vizează în mod direct obiectul diferendului.</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AF"/>
          <w:sz w:val="26"/>
          <w:szCs w:val="26"/>
        </w:rPr>
        <w:t>   </w:t>
      </w:r>
      <w:r>
        <w:rPr>
          <w:rFonts w:eastAsia="Times New Roman" w:cs="Times New Roman" w:ascii="Times New Roman" w:hAnsi="Times New Roman"/>
          <w:b/>
          <w:bCs/>
          <w:color w:val="0000AF"/>
          <w:sz w:val="26"/>
          <w:szCs w:val="26"/>
        </w:rPr>
        <w:t>ARTICOLUL 8</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pPr>
      <w:r>
        <w:rPr>
          <w:rFonts w:eastAsia="Times New Roman" w:cs="Times New Roman" w:ascii="Times New Roman" w:hAnsi="Times New Roman"/>
          <w:b/>
          <w:bCs/>
          <w:color w:val="74929F"/>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 xml:space="preserve">Atît timp cît tribunalul de arbitraj nu decide altfel, în baza circumstanţelor particulare ale cazului, plata cheltuielilor de judecată, incluzînd remunerarea membrilor săi, va fi împărţită în mod egal de cele două părţi. </w:t>
      </w:r>
      <w:r>
        <w:rPr>
          <w:rFonts w:eastAsia="Times New Roman" w:cs="Times New Roman" w:ascii="Times New Roman" w:hAnsi="Times New Roman"/>
          <w:color w:val="000000"/>
          <w:sz w:val="26"/>
          <w:szCs w:val="26"/>
          <w:lang w:val="fr-FR"/>
        </w:rPr>
        <w:t>Tribunalul va înregistra toate aceste cheltuieli şi, în final, va prezenta o situaţie definitivă părţilor.</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ICOLUL 9</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74929F"/>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Orice parte ce are un interes legitim în problema în diferend, care poate fi afectată prin decizia în caz, poate interveni în procedură cu consimţămîntul tribunal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0000AF"/>
          <w:sz w:val="26"/>
          <w:szCs w:val="26"/>
          <w:lang w:val="fr-FR"/>
        </w:rPr>
        <w:t>   </w:t>
      </w:r>
      <w:r>
        <w:rPr>
          <w:rFonts w:eastAsia="Times New Roman" w:cs="Times New Roman" w:ascii="Times New Roman" w:hAnsi="Times New Roman"/>
          <w:b/>
          <w:bCs/>
          <w:color w:val="0000AF"/>
          <w:sz w:val="26"/>
          <w:szCs w:val="26"/>
          <w:lang w:val="fr-FR"/>
        </w:rPr>
        <w:t>ARTICOLUL 10</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1.</w:t>
      </w:r>
      <w:r>
        <w:rPr>
          <w:rFonts w:eastAsia="Times New Roman" w:cs="Times New Roman" w:ascii="Times New Roman" w:hAnsi="Times New Roman"/>
          <w:color w:val="000000"/>
          <w:sz w:val="26"/>
          <w:szCs w:val="26"/>
          <w:lang w:val="fr-FR"/>
        </w:rPr>
        <w:t> Tribunalul trebuie să pronunţe sentinţa în termen de 5 luni de la data care a fost constituit, cu condiţia de a nu fi necesar a se extinde termenul limită pentru o perioadă ce nu depăşeşte 5 luni.</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2.</w:t>
      </w:r>
      <w:r>
        <w:rPr>
          <w:rFonts w:eastAsia="Times New Roman" w:cs="Times New Roman" w:ascii="Times New Roman" w:hAnsi="Times New Roman"/>
          <w:color w:val="000000"/>
          <w:sz w:val="26"/>
          <w:szCs w:val="26"/>
          <w:lang w:val="fr-FR"/>
        </w:rPr>
        <w:t> Sentinţa tribunalului de arbitraj trebuie să fie motivată. Aceasta este definitivă şi obligatorie pentru părţile în diferend.</w:t>
      </w:r>
    </w:p>
    <w:p>
      <w:pPr>
        <w:pStyle w:val="Normal"/>
        <w:spacing w:lineRule="auto" w:line="240" w:before="0" w:after="0"/>
        <w:rPr/>
      </w:pPr>
      <w:r>
        <w:rPr>
          <w:rFonts w:eastAsia="Times New Roman" w:cs="Times New Roman" w:ascii="Times New Roman" w:hAnsi="Times New Roman"/>
          <w:b/>
          <w:bCs/>
          <w:color w:val="008F00"/>
          <w:sz w:val="26"/>
          <w:szCs w:val="26"/>
          <w:lang w:val="fr-FR"/>
        </w:rPr>
        <w:t>   </w:t>
      </w:r>
      <w:r>
        <w:rPr>
          <w:rFonts w:eastAsia="Times New Roman" w:cs="Times New Roman" w:ascii="Times New Roman" w:hAnsi="Times New Roman"/>
          <w:b/>
          <w:bCs/>
          <w:color w:val="008F00"/>
          <w:sz w:val="26"/>
          <w:szCs w:val="26"/>
          <w:lang w:val="fr-FR"/>
        </w:rPr>
        <w:t>3.</w:t>
      </w:r>
      <w:r>
        <w:rPr>
          <w:rFonts w:eastAsia="Times New Roman" w:cs="Times New Roman" w:ascii="Times New Roman" w:hAnsi="Times New Roman"/>
          <w:color w:val="000000"/>
          <w:sz w:val="26"/>
          <w:szCs w:val="26"/>
          <w:lang w:val="fr-FR"/>
        </w:rPr>
        <w:t> Orice diferend ce poate apărea între părţi referitor la interpretarea sau executarea deciziei poate fi supus spre soluţionare de fiecare parte la tribunalul de arbitraj care a dat-o sau, dacă acesta nu poate fi solicitat, de alt tribunal constituit în acest scop.</w:t>
      </w:r>
    </w:p>
    <w:p>
      <w:pPr>
        <w:pStyle w:val="Normal"/>
        <w:spacing w:lineRule="auto" w:line="240" w:before="0" w:after="0"/>
        <w:jc w:val="right"/>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AA0000"/>
          <w:sz w:val="26"/>
          <w:szCs w:val="26"/>
          <w:u w:val="single"/>
          <w:lang w:val="fr-FR"/>
        </w:rPr>
        <w:t>   </w:t>
      </w:r>
      <w:r>
        <w:rPr>
          <w:rFonts w:eastAsia="Times New Roman" w:cs="Times New Roman" w:ascii="Times New Roman" w:hAnsi="Times New Roman"/>
          <w:b/>
          <w:bCs/>
          <w:color w:val="AA0000"/>
          <w:sz w:val="26"/>
          <w:szCs w:val="26"/>
          <w:u w:val="single"/>
          <w:lang w:val="fr-FR"/>
        </w:rPr>
        <w:t>ANEXA Nr. VI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Părţile şi alte state care sunt membre ale OECD, CE, Liechtenstein.</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___________</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NEXA Nr. VII a fost introdusă prin linia din </w:t>
      </w:r>
      <w:r>
        <w:rPr>
          <w:rFonts w:eastAsia="Times New Roman" w:cs="Times New Roman" w:ascii="Times New Roman" w:hAnsi="Times New Roman"/>
          <w:color w:val="000000"/>
          <w:sz w:val="26"/>
          <w:szCs w:val="26"/>
          <w:u w:val="single"/>
          <w:lang w:val="fr-FR"/>
        </w:rPr>
        <w:t>Amendament</w:t>
      </w:r>
      <w:r>
        <w:rPr>
          <w:rFonts w:eastAsia="Times New Roman" w:cs="Times New Roman" w:ascii="Times New Roman" w:hAnsi="Times New Roman"/>
          <w:color w:val="000000"/>
          <w:sz w:val="26"/>
          <w:szCs w:val="26"/>
          <w:lang w:val="fr-FR"/>
        </w:rPr>
        <w:t> din 22/09/1995 începând cu 27.05.2002.</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right"/>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AA0000"/>
          <w:sz w:val="26"/>
          <w:szCs w:val="26"/>
          <w:u w:val="single"/>
          <w:lang w:val="fr-FR"/>
        </w:rPr>
        <w:t>   </w:t>
      </w:r>
      <w:r>
        <w:rPr>
          <w:rFonts w:eastAsia="Times New Roman" w:cs="Times New Roman" w:ascii="Times New Roman" w:hAnsi="Times New Roman"/>
          <w:b/>
          <w:bCs/>
          <w:color w:val="AA0000"/>
          <w:sz w:val="26"/>
          <w:szCs w:val="26"/>
          <w:u w:val="single"/>
          <w:lang w:val="fr-FR"/>
        </w:rPr>
        <w:t>ANEXA VII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LISTA A</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Deşeurile incluse în această anexă sunt caracterizate ca periculoase în baza art. 1 paragraful 1 a) din această convenţie şi includerea lor în această anexă nu exclude utilizarea anexei III pentru a demonstra că un deşeu nu este periculos.</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1. Deşeuri metalice şi conţinând metal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1010 Deşeuri metalice şi deşeuri formate din aliaje ale oricăruia dintre următoarele metal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antimoniu;</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arsen;</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beriliu;</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cadmiu;</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plumb;</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mercur;</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seleniu;</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telur;</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taliu,</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dar excluzând asemenea deşeuri specificate în lista B.</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1020 Deşeuri având drept constituenţi sau contaminanţi, excluzând însă deşeurile metalice în formă masivă, oricare dint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stibiu; compuşi ai stibi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beriliu; compuşi ai berili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cadmiu; compuşi ai cadmi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plumb; compuşi ai plumb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seleniu; compuşi ai seleni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telur; compuşi ai telurulu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1030 Deşeuri având drept constituenţi sau contaminanţi oricare dint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arsen; compuşi ai arsen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mercur; compuşi ai mercur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taliu; compuşi ai taliulu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1040 Deşeuri având drept constituenţi oricare dint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carbonili metalic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compuşi ai cromului hexavalent.</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1050 Nămoluri de galvanizar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1060 Soluţii reziduale de la decaparea metalelor</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1070 Reziduuri de levigare de la prelucrarea zincului, praf şi nămoluri, cum ar fi jarositul, hematitul etc.</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1080 Reziduuri de zinc deşeu care nu sunt incluse în lista B, conţinând plumb şi cadmiu în concentraţii suficiente pentru a conferi deşeului caracteristicile prevăzute în anexa II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1090 Cenuşi de la incinerarea firelor de cupru izolat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1100 Praf şi reziduuri de la sistemele de curăţare a gazelor rezultate la topitoriile de cupru</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1110 Soluţii electrolitice epuizate de la operaţiunile de electrorafinare sau obţinerea electrolitică a cuprulu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1120 Nămoluri, exclusiv nămolul anodic, de la sistemele electrolitice de purificare în operaţiunile de electrorafinare sau de obţinere electrolitică a cuprulu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1130 Soluţii epuizate de la decapare, conţinând cupru dizolvat</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1140 Deşeuri de catalizatori de clorură cuprică şi cianură de cupru</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1150 Cenuşi conţinând metale preţioase, de la incinerarea plăcilor de circuite imprimate, care nu sunt incluse în lista B</w:t>
      </w:r>
      <w:r>
        <w:rPr>
          <w:rFonts w:eastAsia="Times New Roman" w:cs="Times New Roman" w:ascii="Times New Roman" w:hAnsi="Times New Roman"/>
          <w:color w:val="000000"/>
          <w:sz w:val="26"/>
          <w:szCs w:val="26"/>
          <w:vertAlign w:val="superscript"/>
          <w:lang w:val="fr-FR"/>
        </w:rPr>
        <w:t>1</w:t>
      </w:r>
      <w:r>
        <w:rPr>
          <w:rFonts w:eastAsia="Times New Roman" w:cs="Times New Roman" w:ascii="Times New Roman" w:hAnsi="Times New Roman"/>
          <w:color w:val="000000"/>
          <w:sz w:val="26"/>
          <w:szCs w:val="26"/>
          <w:lang w:val="fr-FR"/>
        </w:rPr>
        <w:t>)</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u w:val="single"/>
          <w:vertAlign w:val="superscript"/>
          <w:lang w:val="fr-FR"/>
        </w:rPr>
        <w:t>1</w:t>
      </w:r>
      <w:r>
        <w:rPr>
          <w:rFonts w:eastAsia="Times New Roman" w:cs="Times New Roman" w:ascii="Times New Roman" w:hAnsi="Times New Roman"/>
          <w:color w:val="000000"/>
          <w:sz w:val="26"/>
          <w:szCs w:val="26"/>
          <w:u w:val="single"/>
          <w:lang w:val="fr-FR"/>
        </w:rPr>
        <w:t>)</w:t>
      </w:r>
      <w:r>
        <w:rPr>
          <w:rFonts w:eastAsia="Times New Roman" w:cs="Times New Roman" w:ascii="Times New Roman" w:hAnsi="Times New Roman"/>
          <w:color w:val="000000"/>
          <w:sz w:val="26"/>
          <w:szCs w:val="26"/>
          <w:lang w:val="fr-FR"/>
        </w:rPr>
        <w:t> A se observa că la categoria foarte asemănătoare inclusă în lista B (B 1160) nu sunt specificate excepţi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1160 Baterii uzate pe bază de plumb şi acid sulfuric, întregi sau spart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1170 Baterii uzate nesortate, excluzând numai amestecurile de baterii incluse în lista B. Bateriile uzate nespecificate în lista B, conţinând constituenţii cuprinşi în anexa I în cantitate suficientă pentru a le considera periculoas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1180 Deşeuri de montaje electrice şi electronice sau fragmente</w:t>
      </w:r>
      <w:r>
        <w:rPr>
          <w:rFonts w:eastAsia="Times New Roman" w:cs="Times New Roman" w:ascii="Times New Roman" w:hAnsi="Times New Roman"/>
          <w:color w:val="000000"/>
          <w:sz w:val="26"/>
          <w:szCs w:val="26"/>
          <w:vertAlign w:val="superscript"/>
          <w:lang w:val="fr-FR"/>
        </w:rPr>
        <w:t>2</w:t>
      </w:r>
      <w:r>
        <w:rPr>
          <w:rFonts w:eastAsia="Times New Roman" w:cs="Times New Roman" w:ascii="Times New Roman" w:hAnsi="Times New Roman"/>
          <w:color w:val="000000"/>
          <w:sz w:val="26"/>
          <w:szCs w:val="26"/>
          <w:lang w:val="fr-FR"/>
        </w:rPr>
        <w:t>) conţinând componenţi cum ar fi acumulatori sau alte baterii incluse în lista A, întrerupătoare cu mercur, sticlă de la tuburile catodice, alt tip de sticlă activată şi condensatori cu PCB, sau impurificate cu constituenţi cuprinşi în anexa I (de exemplu: cadmiu, mercur, plumb, bifenili policloruraţi) într-o cantitate care să le confere oricare dintre caracteristicile conţinute în anexa III (a se observa categoria similară inclusă în lista B - B1110)</w:t>
      </w:r>
      <w:r>
        <w:rPr>
          <w:rFonts w:eastAsia="Times New Roman" w:cs="Times New Roman" w:ascii="Times New Roman" w:hAnsi="Times New Roman"/>
          <w:color w:val="000000"/>
          <w:sz w:val="26"/>
          <w:szCs w:val="26"/>
          <w:vertAlign w:val="superscript"/>
          <w:lang w:val="fr-FR"/>
        </w:rPr>
        <w:t>3</w:t>
      </w:r>
      <w:r>
        <w:rPr>
          <w:rFonts w:eastAsia="Times New Roman" w:cs="Times New Roman" w:ascii="Times New Roman" w:hAnsi="Times New Roman"/>
          <w:color w:val="000000"/>
          <w:sz w:val="26"/>
          <w:szCs w:val="26"/>
          <w:lang w:val="fr-FR"/>
        </w:rPr>
        <w:t>)</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u w:val="single"/>
          <w:vertAlign w:val="superscript"/>
          <w:lang w:val="fr-FR"/>
        </w:rPr>
        <w:t>2</w:t>
      </w:r>
      <w:r>
        <w:rPr>
          <w:rFonts w:eastAsia="Times New Roman" w:cs="Times New Roman" w:ascii="Times New Roman" w:hAnsi="Times New Roman"/>
          <w:color w:val="000000"/>
          <w:sz w:val="26"/>
          <w:szCs w:val="26"/>
          <w:u w:val="single"/>
          <w:lang w:val="fr-FR"/>
        </w:rPr>
        <w:t>)</w:t>
      </w:r>
      <w:r>
        <w:rPr>
          <w:rFonts w:eastAsia="Times New Roman" w:cs="Times New Roman" w:ascii="Times New Roman" w:hAnsi="Times New Roman"/>
          <w:color w:val="000000"/>
          <w:sz w:val="26"/>
          <w:szCs w:val="26"/>
          <w:lang w:val="fr-FR"/>
        </w:rPr>
        <w:t> Această categorie nu include fragmente de montaje de la producerea de energie electrică.</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u w:val="single"/>
          <w:vertAlign w:val="superscript"/>
          <w:lang w:val="fr-FR"/>
        </w:rPr>
        <w:t>3</w:t>
      </w:r>
      <w:r>
        <w:rPr>
          <w:rFonts w:eastAsia="Times New Roman" w:cs="Times New Roman" w:ascii="Times New Roman" w:hAnsi="Times New Roman"/>
          <w:color w:val="000000"/>
          <w:sz w:val="26"/>
          <w:szCs w:val="26"/>
          <w:u w:val="single"/>
          <w:lang w:val="fr-FR"/>
        </w:rPr>
        <w:t>)</w:t>
      </w:r>
      <w:r>
        <w:rPr>
          <w:rFonts w:eastAsia="Times New Roman" w:cs="Times New Roman" w:ascii="Times New Roman" w:hAnsi="Times New Roman"/>
          <w:color w:val="000000"/>
          <w:sz w:val="26"/>
          <w:szCs w:val="26"/>
          <w:lang w:val="fr-FR"/>
        </w:rPr>
        <w:t> Nivelul concentraţiei de PCB este de 50 mg/kg sau mai mult.</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2. Deşeuri conţinând în principal constituenţi anorganici, care pot conţine metale şi substanţe organic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2010 Deşeuri de sticlă de la tuburile catodice şi alte tipuri de sticlă activată</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2020 Compuşi anorganici reziduali conţinând fluor, sub formă de lichide sau nămoluri, dar nu cei specificaţi în lista B</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2030 Catalizatori uzaţi, dar exclusiv cei specificaţi în lista B</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2040 Deşeuri de ghips rezultate din industria chimică, atunci când conţin constituenţi cuprinşi în anexa I în cantitate suficientă pentru a prezenta una dintre caracteristicile periculoase prevăzute în anexa III (a se observa categoria similară din lista B - B 2080)</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2050 Deşeuri de azbest (praf şi fibr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2060 Cenuşi zburătoare de la termocentralele pe bază de cărbune, conţinând substanţe cuprinse în anexa I în concentraţii suficiente pentru a prezenta caracteristicile prevăzute în anexa III (a se vedea categoria similară din lista B - B 2050)</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3. Deşeuri conţinând în principal constituenţi organici, care pot conţine metale şi substanţe anorganic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3010 Deşeuri de la obţinerea sau prelucrarea cocsului de petrol şi a bitumulu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3020 Uleiuri minerale reziduale improprii utilizării scontat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3030 Deşeuri care conţin, sunt formate din sau sunt impurificate cu nămoluri conţinând compuşi antidetonanţi cu plumb</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3040 Agenţi termici reziduali (de la transferul termic)</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3050 Deşeuri de la obţinerea, formarea şi utilizarea răşinilor, latexului, plastifianţilor, cleiurilor/adezivilor, excluzând deşeurile specificate în lista B (a se observa categoria similară din lista B - B 4020)</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3060 Deşeuri de nitroceluloză</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3070 Fenoli reziduali, compuşi fenolici incluzând clorfenol, sub formă de lichide sau nămolur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3080 Deşeuri de eteri, dar nu cei specificaţi în lista B</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3090 Deşeuri din tăbăcărie: pulberi răzătură şi nămoluri conţinând compuşi ai cromului hexavalent sau biocide (a se observa categoria similară din lista B - B 3100)</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3100 Resturi şi alte deşeuri de piele sau de piele sintetică, care nu sunt adecvate producerii de articole din piele, conţinând compuşi ai cromului hexavalent sau biocide (a se observa categoria similară din lista B - B 3090)</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3110 Deşeuri de blănărie care conţin compuşi de crom hexavalent sau biocide ori substanţe infecţioase (a se observa categoria similară din lista B - B 3110)</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3120 Deşeuri de scamă - fracţiunea uşoară rezultată în urma destrămării fibrelor textil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3130 Deşeuri de compuşi organici ai fosforulu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3140 Solvenţi organici nehalogenaţi reziduali, dar nu cei specificaţi în lista B</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3150 Solvenţi organici halogenaţi rezidual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3160 Reziduuri de distilare neapoase, halogenate sau nehalogenate, rezultate de la operaţiunile de recuperare a solvenţilor organic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3170 Reziduuri de la obţinerea hidrocarburilor alifatice halogenate (cum ar fi: clormetanul, dicloretanul, clorura de vinil, clorura de viniliden, clorura de alil şi epiclorhidrina)</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3180 Deşeuri, substanţe şi materiale conţinând, formate din sau impurificate cu bifenili policloruraţi (PCB), terfenili policloruraţi (PCT), naftaline policlorurate (PCN) sau bifenili polibromuraţi (PBB) sau orice alţi omologi polibromuraţi ai acestor compuşi, în concentraţii de 50 mg/kg sau mai mult</w:t>
      </w:r>
      <w:r>
        <w:rPr>
          <w:rFonts w:eastAsia="Times New Roman" w:cs="Times New Roman" w:ascii="Times New Roman" w:hAnsi="Times New Roman"/>
          <w:color w:val="000000"/>
          <w:sz w:val="26"/>
          <w:szCs w:val="26"/>
          <w:vertAlign w:val="superscript"/>
          <w:lang w:val="fr-FR"/>
        </w:rPr>
        <w:t>4</w:t>
      </w:r>
      <w:r>
        <w:rPr>
          <w:rFonts w:eastAsia="Times New Roman" w:cs="Times New Roman" w:ascii="Times New Roman" w:hAnsi="Times New Roman"/>
          <w:color w:val="000000"/>
          <w:sz w:val="26"/>
          <w:szCs w:val="26"/>
          <w:lang w:val="fr-FR"/>
        </w:rPr>
        <w:t>)</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u w:val="single"/>
          <w:vertAlign w:val="superscript"/>
          <w:lang w:val="fr-FR"/>
        </w:rPr>
        <w:t>4</w:t>
      </w:r>
      <w:r>
        <w:rPr>
          <w:rFonts w:eastAsia="Times New Roman" w:cs="Times New Roman" w:ascii="Times New Roman" w:hAnsi="Times New Roman"/>
          <w:color w:val="000000"/>
          <w:sz w:val="26"/>
          <w:szCs w:val="26"/>
          <w:u w:val="single"/>
          <w:lang w:val="fr-FR"/>
        </w:rPr>
        <w:t>)</w:t>
      </w:r>
      <w:r>
        <w:rPr>
          <w:rFonts w:eastAsia="Times New Roman" w:cs="Times New Roman" w:ascii="Times New Roman" w:hAnsi="Times New Roman"/>
          <w:color w:val="000000"/>
          <w:sz w:val="26"/>
          <w:szCs w:val="26"/>
          <w:lang w:val="fr-FR"/>
        </w:rPr>
        <w:t> Nivelul de concentraţie de 50 mg/kg este considerat a fi un nivel practic internaţional pentru toate deşeurile. Totuşi multe ţări au stabilit niveluri mai mici (de exemplu 20 mg/kg) pentru deşeuri specific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3190 Reziduuri de gudroane (excluzând cimenturile asfaltice) rezultate de la rafinare, distilare şi orice proces pirolitic de tratare a materialelor organic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4. Deşeuri care pot conţine fie constituenţi anorganici, fie constituenţi organic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4010 Deşeuri de la obţinerea, prepararea şi utilizarea produselor farmaceutice, dar nu cele specificate în lista B</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4020 Deşeuri spitaliceşti şi similare, adică deşeuri provenind din practica medicală, activităţile de caritate, stomatologie, medicină veterinară sau practici similare, precum şi deşeuri generate în spitale sau în alte instituţii în decursul investigaţiilor clinice sau al tratării pacienţilor ori al activităţilor de cercetar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4030 Deşeuri de la obţinerea, formarea şi utilizarea substanţelor biocide şi fitofarmaceutice, inclusiv deşeurile de pesticide şi erbicide în afara specificaţiilor, care sunt expirate</w:t>
      </w:r>
      <w:r>
        <w:rPr>
          <w:rFonts w:eastAsia="Times New Roman" w:cs="Times New Roman" w:ascii="Times New Roman" w:hAnsi="Times New Roman"/>
          <w:color w:val="000000"/>
          <w:sz w:val="26"/>
          <w:szCs w:val="26"/>
          <w:vertAlign w:val="superscript"/>
          <w:lang w:val="fr-FR"/>
        </w:rPr>
        <w:t>5</w:t>
      </w:r>
      <w:r>
        <w:rPr>
          <w:rFonts w:eastAsia="Times New Roman" w:cs="Times New Roman" w:ascii="Times New Roman" w:hAnsi="Times New Roman"/>
          <w:color w:val="000000"/>
          <w:sz w:val="26"/>
          <w:szCs w:val="26"/>
          <w:lang w:val="fr-FR"/>
        </w:rPr>
        <w:t>) sau improprii utilizării scontate</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u w:val="single"/>
          <w:vertAlign w:val="superscript"/>
          <w:lang w:val="fr-FR"/>
        </w:rPr>
        <w:t>5</w:t>
      </w:r>
      <w:r>
        <w:rPr>
          <w:rFonts w:eastAsia="Times New Roman" w:cs="Times New Roman" w:ascii="Times New Roman" w:hAnsi="Times New Roman"/>
          <w:color w:val="000000"/>
          <w:sz w:val="26"/>
          <w:szCs w:val="26"/>
          <w:u w:val="single"/>
          <w:lang w:val="fr-FR"/>
        </w:rPr>
        <w:t>)</w:t>
      </w:r>
      <w:r>
        <w:rPr>
          <w:rFonts w:eastAsia="Times New Roman" w:cs="Times New Roman" w:ascii="Times New Roman" w:hAnsi="Times New Roman"/>
          <w:color w:val="000000"/>
          <w:sz w:val="26"/>
          <w:szCs w:val="26"/>
          <w:lang w:val="fr-FR"/>
        </w:rPr>
        <w:t> Expirate înseamnă nefolosite în perioada recomandată de producător.</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4040 Deşeuri de la producerea, formarea şi utilizarea conservanţilor pentru lemn</w:t>
      </w:r>
      <w:r>
        <w:rPr>
          <w:rFonts w:eastAsia="Times New Roman" w:cs="Times New Roman" w:ascii="Times New Roman" w:hAnsi="Times New Roman"/>
          <w:color w:val="000000"/>
          <w:sz w:val="26"/>
          <w:szCs w:val="26"/>
          <w:vertAlign w:val="superscript"/>
          <w:lang w:val="fr-FR"/>
        </w:rPr>
        <w:t>6</w:t>
      </w:r>
      <w:r>
        <w:rPr>
          <w:rFonts w:eastAsia="Times New Roman" w:cs="Times New Roman" w:ascii="Times New Roman" w:hAnsi="Times New Roman"/>
          <w:color w:val="000000"/>
          <w:sz w:val="26"/>
          <w:szCs w:val="26"/>
          <w:lang w:val="fr-FR"/>
        </w:rPr>
        <w:t>)</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u w:val="single"/>
          <w:vertAlign w:val="superscript"/>
          <w:lang w:val="fr-FR"/>
        </w:rPr>
        <w:t>6</w:t>
      </w:r>
      <w:r>
        <w:rPr>
          <w:rFonts w:eastAsia="Times New Roman" w:cs="Times New Roman" w:ascii="Times New Roman" w:hAnsi="Times New Roman"/>
          <w:color w:val="000000"/>
          <w:sz w:val="26"/>
          <w:szCs w:val="26"/>
          <w:u w:val="single"/>
          <w:lang w:val="fr-FR"/>
        </w:rPr>
        <w:t>)</w:t>
      </w:r>
      <w:r>
        <w:rPr>
          <w:rFonts w:eastAsia="Times New Roman" w:cs="Times New Roman" w:ascii="Times New Roman" w:hAnsi="Times New Roman"/>
          <w:color w:val="000000"/>
          <w:sz w:val="26"/>
          <w:szCs w:val="26"/>
          <w:lang w:val="fr-FR"/>
        </w:rPr>
        <w:t> Această categorie nu include lemnul tratat cu substanţe chimice conservant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4050 Deşeuri care conţin, sunt formate din sau sunt impurificate cu oricare dint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cianuri anorganice, exceptând reziduurile solide de metale preţioase care conţin urme de cianuri anorganic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cianuri organic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4060 Reziduuri uleiuri/apă, amestecuri hidrocarburi/apă, emulsi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rPr>
        <w:t>A 4070 Deşeuri de la obţinerea, formarea şi utilizarea cernelurilor, coloranţilor, pigmenţilor, vopselelor, lacurilor, emailurilor, exclusiv cele specificate în lista B (a se vedea categoria similară din lista B - B 4010)</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fr-FR"/>
        </w:rPr>
        <w:t>A 4080 Deşeuri de natură explozivă (dar nu cele specificate în lista B)</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4090 Soluţii reziduale acide sau alcaline, altele decât cele specificate la categoria corespunzătoare din lista B (a se vedea categoria similară din lista B - B 2120)</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4100 Reziduuri de la echipamentele de control al poluării industriale, pentru epurarea gazelor industriale emise, dar exclusiv cele specificate în lista B</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4110 Deşeuri care conţin, sunt formate din sau sunt impurificate cu oricare dint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orice omolog de dibenzofuran policlorura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orice omolog de dibenzodioxină policlorurată.</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4120 Deşeuri care conţin, sunt formate din sau sunt impurificate cu peroxiz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4130 Deşeuri de ambalaje şi containere conţinând substanţe cuprinse în anexa I în concentraţii suficiente pentru a prezenta caracteristicile periculoase prevăzute în anexa II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4140 Deşeuri formate din sau conţinând substanţe chimice fără specificaţie sau expirate</w:t>
      </w:r>
      <w:r>
        <w:rPr>
          <w:rFonts w:eastAsia="Times New Roman" w:cs="Times New Roman" w:ascii="Times New Roman" w:hAnsi="Times New Roman"/>
          <w:color w:val="000000"/>
          <w:sz w:val="26"/>
          <w:szCs w:val="26"/>
          <w:vertAlign w:val="superscript"/>
          <w:lang w:val="fr-FR"/>
        </w:rPr>
        <w:t>7</w:t>
      </w:r>
      <w:r>
        <w:rPr>
          <w:rFonts w:eastAsia="Times New Roman" w:cs="Times New Roman" w:ascii="Times New Roman" w:hAnsi="Times New Roman"/>
          <w:color w:val="000000"/>
          <w:sz w:val="26"/>
          <w:szCs w:val="26"/>
          <w:lang w:val="fr-FR"/>
        </w:rPr>
        <w:t>), corespunzând categoriilor din anexa I şi prezentând caracteristicile din anexa III</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u w:val="single"/>
          <w:vertAlign w:val="superscript"/>
          <w:lang w:val="fr-FR"/>
        </w:rPr>
        <w:t>7</w:t>
      </w:r>
      <w:r>
        <w:rPr>
          <w:rFonts w:eastAsia="Times New Roman" w:cs="Times New Roman" w:ascii="Times New Roman" w:hAnsi="Times New Roman"/>
          <w:color w:val="000000"/>
          <w:sz w:val="26"/>
          <w:szCs w:val="26"/>
          <w:u w:val="single"/>
          <w:lang w:val="fr-FR"/>
        </w:rPr>
        <w:t>)</w:t>
      </w:r>
      <w:r>
        <w:rPr>
          <w:rFonts w:eastAsia="Times New Roman" w:cs="Times New Roman" w:ascii="Times New Roman" w:hAnsi="Times New Roman"/>
          <w:color w:val="000000"/>
          <w:sz w:val="26"/>
          <w:szCs w:val="26"/>
          <w:lang w:val="fr-FR"/>
        </w:rPr>
        <w:t> Expirate înseamnă nefolosite în perioada recomandată de producător.</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4150 Deşeuri de substanţe chimice rezultate din activităţile de cercetare-dezvoltare sau învăţământ, care nu sunt identificate şi/sau sunt noi şi ale căror efecte asupra omului şi/sau mediului înconjurător nu sunt cunoscut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 4160 Cărbune activ uzat neinclus în lista B (a se vedea categoria similară din lista B - B 2060)</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___________</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NEXA VIII a fost introdusă prin punctul 2. din </w:t>
      </w:r>
      <w:r>
        <w:rPr>
          <w:rFonts w:eastAsia="Times New Roman" w:cs="Times New Roman" w:ascii="Times New Roman" w:hAnsi="Times New Roman"/>
          <w:color w:val="000000"/>
          <w:sz w:val="26"/>
          <w:szCs w:val="26"/>
          <w:u w:val="single"/>
          <w:lang w:val="fr-FR"/>
        </w:rPr>
        <w:t>Amendament</w:t>
      </w:r>
      <w:r>
        <w:rPr>
          <w:rFonts w:eastAsia="Times New Roman" w:cs="Times New Roman" w:ascii="Times New Roman" w:hAnsi="Times New Roman"/>
          <w:color w:val="000000"/>
          <w:sz w:val="26"/>
          <w:szCs w:val="26"/>
          <w:lang w:val="fr-FR"/>
        </w:rPr>
        <w:t> din 27/02/1998 începând cu 27.05.2002.</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right"/>
        <w:rPr>
          <w:rFonts w:ascii="Times New Roman" w:hAnsi="Times New Roman" w:eastAsia="Times New Roman" w:cs="Times New Roman"/>
          <w:color w:val="000000"/>
          <w:sz w:val="26"/>
          <w:szCs w:val="26"/>
          <w:lang w:val="fr-FR"/>
        </w:rPr>
      </w:pPr>
      <w:r>
        <w:rPr>
          <w:rFonts w:eastAsia="Times New Roman" w:cs="Times New Roman" w:ascii="Times New Roman" w:hAnsi="Times New Roman"/>
          <w:b/>
          <w:bCs/>
          <w:color w:val="AA0000"/>
          <w:sz w:val="26"/>
          <w:szCs w:val="26"/>
          <w:u w:val="single"/>
          <w:lang w:val="fr-FR"/>
        </w:rPr>
        <w:t>   </w:t>
      </w:r>
      <w:r>
        <w:rPr>
          <w:rFonts w:eastAsia="Times New Roman" w:cs="Times New Roman" w:ascii="Times New Roman" w:hAnsi="Times New Roman"/>
          <w:b/>
          <w:bCs/>
          <w:color w:val="AA0000"/>
          <w:sz w:val="26"/>
          <w:szCs w:val="26"/>
          <w:u w:val="single"/>
          <w:lang w:val="fr-FR"/>
        </w:rPr>
        <w:t>ANEXA Nr. IX</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jc w:val="center"/>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LISTA B</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Deşeurile incluse în această anexă nu vor fi deşeurile la care se referă art. 1 paragraful 1 a) din</w:t>
      </w:r>
      <w:r>
        <w:rPr>
          <w:rFonts w:eastAsia="Times New Roman" w:cs="Times New Roman" w:ascii="Times New Roman" w:hAnsi="Times New Roman"/>
          <w:color w:val="000000"/>
          <w:sz w:val="26"/>
          <w:szCs w:val="26"/>
          <w:u w:val="single"/>
          <w:lang w:val="fr-FR"/>
        </w:rPr>
        <w:t>Convenţia</w:t>
      </w:r>
      <w:r>
        <w:rPr>
          <w:rFonts w:eastAsia="Times New Roman" w:cs="Times New Roman" w:ascii="Times New Roman" w:hAnsi="Times New Roman"/>
          <w:color w:val="000000"/>
          <w:sz w:val="26"/>
          <w:szCs w:val="26"/>
          <w:lang w:val="fr-FR"/>
        </w:rPr>
        <w:t> de la Basel, dacă nu conţin substanţe cuprinse în anexa I într-o cantitate care să determine apariţia unei caracteristici prevăzute în anexa II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1. Deşeuri metalice şi conţinând metal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1010 Deşeuri de metale şi aliaje metalice în formă metalică, nedispersabil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metale preţioase (aur, argint, grupul platinei, dar nu mercur);</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fragmente de fontă şi oţel;</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fragmente de cupru;</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fragmente de nichel;</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fragmente de aluminiu;</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fragmente de zinc;</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fragmente de staniu;</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fragmente de wolfram;</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fragmente de molibden;</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fragmente de tantal;</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fragmente de magneziu;</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fragmente de cobal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fragmente de bismu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fragmente de titan;</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fragmente de zirconiu;</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fragmente de mangan;</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fragmente de germaniu;</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fragmente de vanadiu;</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fragmente de hafniu, indiu, niobiu, reniu, galiu;</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fragmente de toriu;</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fragmente de pământuri rar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1020 Fragmente curate, necontaminate, inclusiv aliaje în formă fasonată (foi, plăci, bare, grinzi etc.):</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fragmente de antimoniu;</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fragmente de beriliu;</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fragmente de cadmiu;</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fragmente de plumb (dar exclusiv baterii acid plumb);</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fragmente de seleniu;</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fragmente de telur.</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1030 Reziduuri conţinând metale refractar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1040 Deşeuri de ansambluri de instalaţii de generare a energiei electrice, necontaminate cu ulei lubrifiant, PCB sau PCT într-o măsură care să le facă periculoas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1050 Amestec de metale neferoase, resturi din fracţiunea grea, fără materiale cuprinse în anexa I în concentraţii suficiente pentru a le face să prezinte caracteristicile prevăzute în anexa III</w:t>
      </w:r>
      <w:r>
        <w:rPr>
          <w:rFonts w:eastAsia="Times New Roman" w:cs="Times New Roman" w:ascii="Times New Roman" w:hAnsi="Times New Roman"/>
          <w:color w:val="000000"/>
          <w:sz w:val="26"/>
          <w:szCs w:val="26"/>
          <w:vertAlign w:val="superscript"/>
          <w:lang w:val="fr-FR"/>
        </w:rPr>
        <w:t>8</w:t>
      </w:r>
      <w:r>
        <w:rPr>
          <w:rFonts w:eastAsia="Times New Roman" w:cs="Times New Roman" w:ascii="Times New Roman" w:hAnsi="Times New Roman"/>
          <w:color w:val="000000"/>
          <w:sz w:val="26"/>
          <w:szCs w:val="26"/>
          <w:lang w:val="fr-FR"/>
        </w:rPr>
        <w:t>)</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u w:val="single"/>
          <w:vertAlign w:val="superscript"/>
          <w:lang w:val="fr-FR"/>
        </w:rPr>
        <w:t>8</w:t>
      </w:r>
      <w:r>
        <w:rPr>
          <w:rFonts w:eastAsia="Times New Roman" w:cs="Times New Roman" w:ascii="Times New Roman" w:hAnsi="Times New Roman"/>
          <w:color w:val="000000"/>
          <w:sz w:val="26"/>
          <w:szCs w:val="26"/>
          <w:u w:val="single"/>
          <w:lang w:val="fr-FR"/>
        </w:rPr>
        <w:t>)</w:t>
      </w:r>
      <w:r>
        <w:rPr>
          <w:rFonts w:eastAsia="Times New Roman" w:cs="Times New Roman" w:ascii="Times New Roman" w:hAnsi="Times New Roman"/>
          <w:color w:val="000000"/>
          <w:sz w:val="26"/>
          <w:szCs w:val="26"/>
          <w:lang w:val="fr-FR"/>
        </w:rPr>
        <w:t> Chiar dacă nivelul contaminării cu materiale cuprinse în anexa I existent iniţial este scăzut, procesarea subsecventă, inclusiv reciclarea, poate conduce la o concentrare a materialelor cuprinse în anexa I, în fracţiunile separat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1060 Deşeuri de selen şi telur în formă metalică elementară, inclusiv pulber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1070 Deşeuri de cupru şi aliaje de cupru în formă dispersabilă, dacă nu conţin componenţii cuprinşi în anexa I în concentraţii suficiente pentru a le face să prezinte caracteristicile prevăzute în anexa II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1080 Cenuşi şi reziduuri de zinc, inclusiv aliaje de zinc, în formă dispersabilă, dacă nu conţin componenţii cuprinşi în anexa I în concentraţii suficiente pentru a le face să prezinte caracteristicile prevăzute în anexa III sau nu prezintă caracteristica periculoasă H4.3</w:t>
      </w:r>
      <w:r>
        <w:rPr>
          <w:rFonts w:eastAsia="Times New Roman" w:cs="Times New Roman" w:ascii="Times New Roman" w:hAnsi="Times New Roman"/>
          <w:color w:val="000000"/>
          <w:sz w:val="26"/>
          <w:szCs w:val="26"/>
          <w:vertAlign w:val="superscript"/>
          <w:lang w:val="fr-FR"/>
        </w:rPr>
        <w:t>9</w:t>
      </w:r>
      <w:r>
        <w:rPr>
          <w:rFonts w:eastAsia="Times New Roman" w:cs="Times New Roman" w:ascii="Times New Roman" w:hAnsi="Times New Roman"/>
          <w:color w:val="000000"/>
          <w:sz w:val="26"/>
          <w:szCs w:val="26"/>
          <w:lang w:val="fr-FR"/>
        </w:rPr>
        <w:t>)</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u w:val="single"/>
          <w:vertAlign w:val="superscript"/>
          <w:lang w:val="fr-FR"/>
        </w:rPr>
        <w:t>9</w:t>
      </w:r>
      <w:r>
        <w:rPr>
          <w:rFonts w:eastAsia="Times New Roman" w:cs="Times New Roman" w:ascii="Times New Roman" w:hAnsi="Times New Roman"/>
          <w:color w:val="000000"/>
          <w:sz w:val="26"/>
          <w:szCs w:val="26"/>
          <w:u w:val="single"/>
          <w:lang w:val="fr-FR"/>
        </w:rPr>
        <w:t>)</w:t>
      </w:r>
      <w:r>
        <w:rPr>
          <w:rFonts w:eastAsia="Times New Roman" w:cs="Times New Roman" w:ascii="Times New Roman" w:hAnsi="Times New Roman"/>
          <w:color w:val="000000"/>
          <w:sz w:val="26"/>
          <w:szCs w:val="26"/>
          <w:lang w:val="fr-FR"/>
        </w:rPr>
        <w:t> Statutul cenuşilor de zinc este revizuit în prezent şi există o recomandare a Conferinţei Naţiunilor Unite pentru Comerţ şi Dezvoltare (UNCTAD), conform căreia cenuşile de zinc nu ar fi produse periculoas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1090 Deşeuri de baterii conform unei specificaţii, exclusiv cele făcute cu plumb, cadmiu sau mercur</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1100 Deşeuri conţinând metale, rezultate de la obţinerea, topirea şi rafinarea metalelor:</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aliaj dur de zinc;</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reziduuri conţinând zinc:</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reziduu superficial de la galvanizarea plăcilor de zinc (&gt;90% Zn);</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reziduu de fund de la galvanizarea plăcilor de zinc (&gt;92% Zn);</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reziduu de la turnarea zincului sub presiune (&gt;85% Zn);</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reziduu de la galvanizarea la cald a plăcilor de zinc (în şarje) (&gt;92% Zn);</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zguri conţinând zinc;</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zguri (sau tunder) conţinând aluminiu, exclusiv zgurile salin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zgura de la prelucrarea cuprului pentru procesare ulterioară sau rafinare, fără arseniu, plumb sau cadmiu într-o măsură care să le facă să prezinte caracteristicile periculoase prevăzute în anexa II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deşeuri de căptuşeli refractare, inclusiv creuzete, provenite de la topirea cuprulu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zguri de la prelucrarea metalelor preţioase pentru rafinare ulterioar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zguri de staniu conţinând tantal, cu mai puţin de 0,5% staniu.</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1110 Ansambluri electrice şi electronice: - ansambluri electrice constând numai din metale sau aliaje;</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deşeuri de ansambluri electrice sau electronice ori resturi</w:t>
      </w:r>
      <w:r>
        <w:rPr>
          <w:rFonts w:eastAsia="Times New Roman" w:cs="Times New Roman" w:ascii="Times New Roman" w:hAnsi="Times New Roman"/>
          <w:color w:val="000000"/>
          <w:sz w:val="26"/>
          <w:szCs w:val="26"/>
          <w:vertAlign w:val="superscript"/>
          <w:lang w:val="fr-FR"/>
        </w:rPr>
        <w:t>10</w:t>
      </w:r>
      <w:r>
        <w:rPr>
          <w:rFonts w:eastAsia="Times New Roman" w:cs="Times New Roman" w:ascii="Times New Roman" w:hAnsi="Times New Roman"/>
          <w:color w:val="000000"/>
          <w:sz w:val="26"/>
          <w:szCs w:val="26"/>
          <w:lang w:val="fr-FR"/>
        </w:rPr>
        <w:t>) (inclusiv plăci circuite imprimate), care nu conţin componenţi ca acumulatori sau baterii incluse în lista A, contacte cu mercur, sticlă de la tuburi catodice sau altă sticlă activată şi condensatori cu PCB sau nu sunt contaminate cu constituenţi cuprinşi în anexa I (de exemplu: cadmiu, mercur, plumb, bifenil policlorurat) ori de la care acestea au fost îndepărtate, într-o măsură în care nu mai posedă nici una dintre caracteristicile conţinute în anexa III (a se vedea categoriile similare incluse în lista A - A 1180);</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ansambluri electrice şi electronice (inclusiv plăci cu circuite integrate, componente electronice şi fire) destinate pentru refolosire directă</w:t>
      </w:r>
      <w:r>
        <w:rPr>
          <w:rFonts w:eastAsia="Times New Roman" w:cs="Times New Roman" w:ascii="Times New Roman" w:hAnsi="Times New Roman"/>
          <w:color w:val="000000"/>
          <w:sz w:val="26"/>
          <w:szCs w:val="26"/>
          <w:vertAlign w:val="superscript"/>
          <w:lang w:val="fr-FR"/>
        </w:rPr>
        <w:t>11</w:t>
      </w:r>
      <w:r>
        <w:rPr>
          <w:rFonts w:eastAsia="Times New Roman" w:cs="Times New Roman" w:ascii="Times New Roman" w:hAnsi="Times New Roman"/>
          <w:color w:val="000000"/>
          <w:sz w:val="26"/>
          <w:szCs w:val="26"/>
          <w:lang w:val="fr-FR"/>
        </w:rPr>
        <w:t>) şi nu pentru reciclare sau eliminare finală</w:t>
      </w:r>
      <w:r>
        <w:rPr>
          <w:rFonts w:eastAsia="Times New Roman" w:cs="Times New Roman" w:ascii="Times New Roman" w:hAnsi="Times New Roman"/>
          <w:color w:val="000000"/>
          <w:sz w:val="26"/>
          <w:szCs w:val="26"/>
          <w:vertAlign w:val="superscript"/>
          <w:lang w:val="fr-FR"/>
        </w:rPr>
        <w:t>12</w:t>
      </w:r>
      <w:r>
        <w:rPr>
          <w:rFonts w:eastAsia="Times New Roman" w:cs="Times New Roman" w:ascii="Times New Roman" w:hAnsi="Times New Roman"/>
          <w:color w:val="000000"/>
          <w:sz w:val="26"/>
          <w:szCs w:val="26"/>
          <w:lang w:val="fr-FR"/>
        </w:rPr>
        <w:t>).</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u w:val="single"/>
          <w:vertAlign w:val="superscript"/>
          <w:lang w:val="fr-FR"/>
        </w:rPr>
        <w:t>10</w:t>
      </w:r>
      <w:r>
        <w:rPr>
          <w:rFonts w:eastAsia="Times New Roman" w:cs="Times New Roman" w:ascii="Times New Roman" w:hAnsi="Times New Roman"/>
          <w:color w:val="000000"/>
          <w:sz w:val="26"/>
          <w:szCs w:val="26"/>
          <w:u w:val="single"/>
          <w:lang w:val="fr-FR"/>
        </w:rPr>
        <w:t>)</w:t>
      </w:r>
      <w:r>
        <w:rPr>
          <w:rFonts w:eastAsia="Times New Roman" w:cs="Times New Roman" w:ascii="Times New Roman" w:hAnsi="Times New Roman"/>
          <w:color w:val="000000"/>
          <w:sz w:val="26"/>
          <w:szCs w:val="26"/>
          <w:lang w:val="fr-FR"/>
        </w:rPr>
        <w:t> Această categorie nu include fragmente de la generatoarele de energie electrică.</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u w:val="single"/>
          <w:vertAlign w:val="superscript"/>
        </w:rPr>
        <w:t>11</w:t>
      </w:r>
      <w:r>
        <w:rPr>
          <w:rFonts w:eastAsia="Times New Roman" w:cs="Times New Roman" w:ascii="Times New Roman" w:hAnsi="Times New Roman"/>
          <w:color w:val="000000"/>
          <w:sz w:val="26"/>
          <w:szCs w:val="26"/>
          <w:u w:val="single"/>
        </w:rPr>
        <w:t>)</w:t>
      </w:r>
      <w:r>
        <w:rPr>
          <w:rFonts w:eastAsia="Times New Roman" w:cs="Times New Roman" w:ascii="Times New Roman" w:hAnsi="Times New Roman"/>
          <w:color w:val="000000"/>
          <w:sz w:val="26"/>
          <w:szCs w:val="26"/>
        </w:rPr>
        <w:t> Reutilizarea poate include repararea, renovarea sau modernizarea, dar nu reasamblări majore.</w:t>
      </w:r>
    </w:p>
    <w:p>
      <w:pPr>
        <w:pStyle w:val="Normal"/>
        <w:spacing w:lineRule="auto" w:line="240" w:before="0" w:after="0"/>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u w:val="single"/>
          <w:vertAlign w:val="superscript"/>
        </w:rPr>
        <w:t>12</w:t>
      </w:r>
      <w:r>
        <w:rPr>
          <w:rFonts w:eastAsia="Times New Roman" w:cs="Times New Roman" w:ascii="Times New Roman" w:hAnsi="Times New Roman"/>
          <w:color w:val="000000"/>
          <w:sz w:val="26"/>
          <w:szCs w:val="26"/>
          <w:u w:val="single"/>
        </w:rPr>
        <w:t>)</w:t>
      </w:r>
      <w:r>
        <w:rPr>
          <w:rFonts w:eastAsia="Times New Roman" w:cs="Times New Roman" w:ascii="Times New Roman" w:hAnsi="Times New Roman"/>
          <w:color w:val="000000"/>
          <w:sz w:val="26"/>
          <w:szCs w:val="26"/>
        </w:rPr>
        <w:t> În unele ţări aceste materiale sunt destinate utilizării directe şi nu sunt considerate deşeuri.</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B 1120 Catalizatori epuizaţi, exclusiv lichide folosite drept catalizatori, conţinând unul dintre:</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 metalele tranziţionale, exclusiv deşeuri de catalizatori (catalizatori epuizaţi, catalizatori lichizi epuizaţi sau alţi catalizatori) incluse în lista A: scandiu, vanadiu, mangan, cobalt, cupru, ytriu, niobiu, hafniu, wolfram, titan, crom, fier, nichel, zinc, zirconiu, molibden, tantal, reniu;</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 lantanide (metale pământuri rare): lantan, praeseodymiu, samariu, gadoliniu, disprosiu, erbiu, yterbiu, ceriu, neodim, europiu, terbiu, holmiu, tuliu, luteţiu.</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B 1130 Catalizatori curaţi epuizaţi, cu metale preţioase</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B 1140 Reziduuri cu metale preţioase în formă solidă, care conţin urme de cianuri anorganice</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B 1150 Deşeuri de metale preţioase şi aliaje (aur, argint, grupul platinei, dar nu mercur) în formă dispersabilă nelichidă, cu ambalaj şi etichete adecvate</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B 1160 Cenuşi cu metale preţioase de la incinerarea plăcilor cu circuite integrate (a se vedea categoriile similare incluse în lista A - A 1150)</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fr-FR"/>
        </w:rPr>
        <w:t>B 1170 Cenuşi cu metale preţioase de la incinerarea filmelor foto</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1180 Deşeuri de filme fotografice conţinând halogenuri de argint şi argint metalic</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1190 Deşeuri de hârtie fotografică conţinând halogenuri de argint şi argint metalic</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1200 Zgură granulată de la fabricarea fontei şi oţelulu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1210 Zgură de la fabricarea fontei şi oţelului, inclusiv zguri ca sursă de TiO</w:t>
      </w:r>
      <w:r>
        <w:rPr>
          <w:rFonts w:eastAsia="Times New Roman" w:cs="Times New Roman" w:ascii="Times New Roman" w:hAnsi="Times New Roman"/>
          <w:color w:val="000000"/>
          <w:sz w:val="26"/>
          <w:szCs w:val="26"/>
          <w:vertAlign w:val="subscript"/>
          <w:lang w:val="fr-FR"/>
        </w:rPr>
        <w:t>2</w:t>
      </w:r>
      <w:r>
        <w:rPr>
          <w:rFonts w:eastAsia="Times New Roman" w:cs="Times New Roman" w:ascii="Times New Roman" w:hAnsi="Times New Roman"/>
          <w:color w:val="000000"/>
          <w:sz w:val="26"/>
          <w:szCs w:val="26"/>
          <w:lang w:val="fr-FR"/>
        </w:rPr>
        <w:t> şi vanadiu</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1220 Zgură de la producţia zincului, stabilizată chimic, cu un conţinut ridicat de fier (peste 20%) şi prelucrată în conformitate cu specificaţiile industriale (de exemplu, DIN 4301), în special pentru construcţi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1230 Tunder de la fabricarea fontei şi oţelulu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1240 Tunder de oxid de cupru</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2. Deşeuri conţinând în principal constituenţi anorganici, care pot conţine metale şi materiale organic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2010 Deşeuri de la minerit, în formă nedispersabil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deşeuri naturale de grafi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deşeuri de ardezie, indiferent dacă sunt cioplite, tăiate sau altfel;</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deşeuri de mic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deşeuri de leucit, nefelin şi nefelin sieni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deşeuri feldspa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deşeuri fluorin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deşeuri silice în formă solidă, exclusiv cele folosite în operaţiuni de turnători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2020 Deşeuri de sticlă în formă nedispersabil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rebuturi şi alte deşeuri şi resturi de sticlă, exceptând sticla de la tuburile catodice şi alte tipuri de sticlă activată</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2030 Deşeuri de ceramică în formă nedispersabil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deşeuri şi resturi ceramico-metalice (materiale compozite conţinând metale şi ceramic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fibre pe bază de ceramică, care nu sunt specificate sau incluse în altă categori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2040 Alte deşeuri conţinând în principal constituenţi anorganic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sulfat de calciu parţial rafinat, rezultat de la desulfurarea gazelor (FGD);</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deşeuri de plăci din fibră ghipsată sau plăci de ghips, provenind de la demolarea construcţiilor;</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zgură de la obţinerea cuprului, stabilizată chimic, având un conţinut ridicat de fier (peste 20%) şi prelucrată în conformitate cu specificaţiile industriale (de exemplu: DIN 4301 şi DIN 8201) în principal pentru aplicaţiile din construcţii şi obţinerea materialelor abraziv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sulf în formă solid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calcar de la obţinerea cianamidei de calciu (având un pH mai mic de 9);</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cloruri de sodiu, potasiu şi calciu;</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carborund (carbură de siliciu);</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beton sfărâma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resturi de sticlă conţinând litiu-tantal şi litiu-niobiu.</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2050 Cenuşi zburătoare de la termocentralele pe bază de cărbune, care nu sunt incluse în lista A (a se vedea categoriile incluse în lista A - A 2060)</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2060 Cărbune activ uzat rezultat de la tratarea apei potabile şi din procesele tehnologice din industria alimentară şi obţinerea vitaminelor (a se vedea categoriile incluse în lista A - A 4160)</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2070 Nămol conţinând fluorură de calciu</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2080 Deşeuri de ghips provenind din procesele tehnologice din industria chimică, neincluse în lista A (a se vedea categoriile incluse în lista A - A 2040)</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2090 Deşeuri de anozi parţial consumaţi de la obţinerea oţelului sau aluminiului, fabricaţi din cocs de petrol sau bitum şi curaţi în conformitate cu specificaţiile industriale (exclusiv anozii parţial consumaţi din industria clorosodică şi industria metalurgică)</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2100 Deşeuri de hidraţi de aluminiu şi de alumină, precum şi reziduuri de la obţinerea aluminei, excluzând materialele utilizate în procesele de epurare a gazelor, floculare sau filtrar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2110 Reziduu de bauxită ("nămol roşu") (pH mediu până la 11,5)</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2120 Soluţii reziduale acide sau alcaline, cu un pH cuprins între 2 şi 11,5, care nu sunt corosive sau periculoase în alt mod (a se vedea categoriile incluse în lista A - A 4090)</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3. Deşeuri conţinând în principal constituenţi organici, care pot conţine metale şi substanţe anorganic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3010 Deşeuri solide din plastic</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Următoarele materiale plastice sau amestecuri de materiale plastice, cu condiţia să nu fie amestecate cu alte deşeuri şi să fie fabricate cu specificaţi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resturi de plastic din polimeri şi copolimeri nehalogenaţi, inclusiv, dar nu numai, următorii</w:t>
      </w:r>
      <w:r>
        <w:rPr>
          <w:rFonts w:eastAsia="Times New Roman" w:cs="Times New Roman" w:ascii="Times New Roman" w:hAnsi="Times New Roman"/>
          <w:color w:val="000000"/>
          <w:sz w:val="26"/>
          <w:szCs w:val="26"/>
          <w:vertAlign w:val="superscript"/>
          <w:lang w:val="fr-FR"/>
        </w:rPr>
        <w:t>13</w:t>
      </w:r>
      <w:r>
        <w:rPr>
          <w:rFonts w:eastAsia="Times New Roman" w:cs="Times New Roman" w:ascii="Times New Roman" w:hAnsi="Times New Roman"/>
          <w:color w:val="000000"/>
          <w:sz w:val="26"/>
          <w:szCs w:val="26"/>
          <w:lang w:val="fr-FR"/>
        </w:rPr>
        <w:t>):</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u w:val="single"/>
          <w:vertAlign w:val="superscript"/>
          <w:lang w:val="fr-FR"/>
        </w:rPr>
        <w:t>13</w:t>
      </w:r>
      <w:r>
        <w:rPr>
          <w:rFonts w:eastAsia="Times New Roman" w:cs="Times New Roman" w:ascii="Times New Roman" w:hAnsi="Times New Roman"/>
          <w:color w:val="000000"/>
          <w:sz w:val="26"/>
          <w:szCs w:val="26"/>
          <w:u w:val="single"/>
          <w:lang w:val="fr-FR"/>
        </w:rPr>
        <w:t>)</w:t>
      </w:r>
      <w:r>
        <w:rPr>
          <w:rFonts w:eastAsia="Times New Roman" w:cs="Times New Roman" w:ascii="Times New Roman" w:hAnsi="Times New Roman"/>
          <w:color w:val="000000"/>
          <w:sz w:val="26"/>
          <w:szCs w:val="26"/>
          <w:lang w:val="fr-FR"/>
        </w:rPr>
        <w:t> Se înţelege de la sine că aceste resturi trebuie să fie complet polimerizate.</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rPr>
        <w:t>- etilenă;</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 stiren;</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 polipropilenă;</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 polietilentereftalat;</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rPr>
        <w:t>- acrilonitril;</w:t>
      </w:r>
    </w:p>
    <w:p>
      <w:pPr>
        <w:pStyle w:val="Normal"/>
        <w:spacing w:lineRule="auto" w:line="240" w:before="0" w:after="0"/>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fr-FR"/>
        </w:rPr>
        <w:t>- butadien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poliacetal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poliamid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polibutilentereftala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policarbonaţ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polieter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polisulfură de fenilen;</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polimeri acrilic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alcani C10-C13 (plastifianţ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poliuretan (care nu conţin clorofluorocarbon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polisiloxan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polimetacrilat de metil;</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alcool polivinilic;</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polivinil butiral;</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polivinil acetat;</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răşini uzate întărite sau produşi de condensare, inclusiv următoarel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răşini ureoformaldehidic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răşini fenol-formaldehid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răşini melamină-formaldehid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răşini epox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răşini alchidic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poliamid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Următoarele deşeuri de polimeri fluoruraţi</w:t>
      </w:r>
      <w:r>
        <w:rPr>
          <w:rFonts w:eastAsia="Times New Roman" w:cs="Times New Roman" w:ascii="Times New Roman" w:hAnsi="Times New Roman"/>
          <w:color w:val="000000"/>
          <w:sz w:val="26"/>
          <w:szCs w:val="26"/>
          <w:vertAlign w:val="superscript"/>
          <w:lang w:val="fr-FR"/>
        </w:rPr>
        <w:t>14</w:t>
      </w:r>
      <w:r>
        <w:rPr>
          <w:rFonts w:eastAsia="Times New Roman" w:cs="Times New Roman" w:ascii="Times New Roman" w:hAnsi="Times New Roman"/>
          <w:color w:val="000000"/>
          <w:sz w:val="26"/>
          <w:szCs w:val="26"/>
          <w:lang w:val="fr-FR"/>
        </w:rPr>
        <w:t>):</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u w:val="single"/>
          <w:vertAlign w:val="superscript"/>
        </w:rPr>
        <w:t>14</w:t>
      </w:r>
      <w:r>
        <w:rPr>
          <w:rFonts w:eastAsia="Times New Roman" w:cs="Times New Roman" w:ascii="Times New Roman" w:hAnsi="Times New Roman"/>
          <w:color w:val="000000"/>
          <w:sz w:val="26"/>
          <w:szCs w:val="26"/>
          <w:u w:val="single"/>
        </w:rPr>
        <w:t>)</w:t>
      </w:r>
      <w:r>
        <w:rPr>
          <w:rFonts w:eastAsia="Times New Roman" w:cs="Times New Roman" w:ascii="Times New Roman" w:hAnsi="Times New Roman"/>
          <w:color w:val="000000"/>
          <w:sz w:val="26"/>
          <w:szCs w:val="26"/>
        </w:rPr>
        <w:t> Deşeurile postconsum sunt excluse din această categorie. Deşeurile nu trebuie amestecate. Trebuie luate în considerare problemele care pot să apară ca urmare a arderii în aer liber.</w:t>
      </w:r>
    </w:p>
    <w:p>
      <w:pPr>
        <w:pStyle w:val="Normal"/>
        <w:spacing w:lineRule="auto" w:line="240" w:before="0" w:after="0"/>
        <w:rPr/>
      </w:pP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fr-FR"/>
        </w:rPr>
        <w:t>- perfluoretilenă/propilenă (FEP);</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perfluoralcoxi alcani (PFA);</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perfluoralcoxi alcani (MFA)</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polifluorură de vinil (PVF);</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polifluorură de viniliden (PVDF).</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3020 Deşeuri de hârtie, carton şi produse din hârti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Următoarele materiale, cu condiţia să nu fie amestecate cu deşeuri periculoas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deşeuri şi resturi de hârtie sau carton din:</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hârtie sau carton nealbite ori hârtie sau carton ondulat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alt tip de hârtie sau carton, fabricat în principal din celuloză înălbită, necolorată în mas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hârtie sau carton fabricat în principal din pastă mecanică (de exemplu: ziare, reviste şi materiale tipărite simila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altele, inclusiv, dar nu limitate la: 1) carton dur (bachelitat); 2) resturi nesortat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3030 Deşeuri textil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Următoarele materiale, cu condiţia să nu fie amestecate cu alte deşeuri şi să fie fabricate cu specificaţi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deşeuri de mătase (inclusiv gogoşi de mătase necorespunzătoare pentru depănarea în sculuri, deşeuri de fire textile şi material fibros garneta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necardate sau nepieptănat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altel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deşeuri de lână ori de păr animal fin sau aspru, inclusiv deşeuri de fire textile, dar exclusiv material fibros garneta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resturi de la pieptănatul lânii sau al părului animal fin;</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alte deşeuri de lână sau de păr animal fin;</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deşeuri de păr aspru de animal;</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deşeuri de bumbac (inclusiv deşeuri de fire textile şi material fibros garneta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deşeuri de fire textile (inclusiv resturi de fi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material fibros garnetat;</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altel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câlţi şi deşeuri de in;</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câlţi şi deşeuri (inclusiv deşeuri de fire textile şi material fibros garnetat) de cânepă (Cannabis sativa L.);</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câlţi şi deşeuri (inclusiv deşeuri de fire textile şi material fibros garnetat) de iută şi alte fibre textile liberiene (exclusiv in, cânepă şi rami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câlţi şi deşeuri (inclusiv deşeuri de fire textile şi material fibros garnetat) de sisal şi alte fibre textile din genul Agav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câlţi, resturi de la pieptănat şi deşeuri (inclusiv deşeuri de fire textile şi material fibros garnetat) de nucă de cocos;</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câlţi, resturi de la pieptănat şi deşeuri (inclusiv deşeuri de fire textile şi material fibros garnetat) de abaca (cânepă de Manila sau Musa textilis Ne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câlţi, resturi de la pieptănat şi deşeuri (inclusiv deşeuri de fire textile şi material fibros garnetat) de ramie şi alte fibre textile vegetale care nu sunt specificate sau incluse în altă categori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deşeuri (inclusiv resturi de la pieptănat, deşeuri de fire textile şi material fibros garnetat) de fibre chimic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de fibre sintetic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de fibre artificial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îmbrăcăminte uzată şi alte articole textile uzat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xml:space="preserve"> ▪ </w:t>
      </w:r>
      <w:r>
        <w:rPr>
          <w:rFonts w:eastAsia="Times New Roman" w:cs="Times New Roman" w:ascii="Times New Roman" w:hAnsi="Times New Roman"/>
          <w:color w:val="000000"/>
          <w:sz w:val="26"/>
          <w:szCs w:val="26"/>
          <w:lang w:val="fr-FR"/>
        </w:rPr>
        <w:t>deşeuri de cârpe, resturi de sfoară, frânghii şi parâme, precum şi articole uzate din sfoară, frânghii sau parâme din materiale textil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sortat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altel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3040 Deşeuri de cauciuc</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Următoarele materiale, cu condiţia să nu fie amestecate cu alte deşeur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deşeuri şi resturi de cauciuc dur (de exemplu, ebonită);</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alte deşeuri de cauciuc (exclusiv cele specificate în altă categori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3050 Deşeuri de plută netratată şi deşeuri de lemn:</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deşeuri şi resturi de lemn, aglomerate sau nu în bare, brichete, pelete sau forme similar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deşeuri de plută: măcinată, granulată sau plută brută.</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3060 Deşeuri provenind din industria agroalimentară, cu condiţia să nu fie infecţioas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depuneri de la vin;</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deşeuri, reziduuri şi produse secundare vegetale uscate şi sterilizate, sub formă de pelete sau nu, de natură a fi utilizate pentru hrana animalelor, care nu sunt specificate sau incluse în altă categori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degras: reziduuri rezultate de la tratarea substanţelor grase sau a cerurilor animale ori vegetal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deşeuri de oase şi coarne, neprelucrate, degresate, pregătite simplu (dar nu într-o anumită formă), tratate cu acid sau degelificat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deşeuri de peşt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coji, păstăi şi alte deşeuri de cacao;</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alte deşeuri din industria agroalimentară, exclusiv produsele secundare care îndeplinesc cerinţele şi standardele naţionale şi internaţionale pentru consum uman sau animal.</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3070 Următoarele deşeuri:</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deşeuri de păr uman;</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deşeuri de paie;</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 micelii de fungi inactivi de la obţinerea penicilinei, folosite ca hrană pentru animale.</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3080 Tăieturi şi resturi de cauciuc</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3090 Resturi şi alte deşeuri de piele sau de piele sintetică, care nu sunt adecvate producerii de articole din piele, excluzând nămolurile de tăbăcărie, care nu conţin compuşi ai cromului hexavalent şi biocide (a se observa categoria similară inclusă în lista A-A 3100)</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3100 Pulbere şi răzătură de piele, nămoluri de la prelucrarea pielii care nu conţin crom hexavalent sau biocide (a se vedea categoriile incluse în lista A - A 3090)</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3110 Deşeuri din tăbăcărie care nu conţin compuşi ai cromului hexavalent, biocide sau substanţe infecţioase (a se observa categoria similară inclusă în lista A - A 3110)</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3120 Deşeuri ce conţin coloranţi alimentar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3130 Polimeri eterici şi monomeri eterici nepericuloşi, incapabili de a forma peroxiz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rPr>
        <w:t>B 3140 Anvelope uzate, exclusiv cele destinate operaţiunilor prevăzute în anexa IV secţiunea A.</w:t>
      </w:r>
    </w:p>
    <w:p>
      <w:pPr>
        <w:pStyle w:val="Normal"/>
        <w:spacing w:lineRule="auto" w:line="240" w:before="0" w:after="0"/>
        <w:rPr/>
      </w:pP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 </w:t>
      </w:r>
      <w:r>
        <w:rPr>
          <w:rFonts w:eastAsia="Times New Roman" w:cs="Times New Roman" w:ascii="Times New Roman" w:hAnsi="Times New Roman"/>
          <w:color w:val="000000"/>
          <w:sz w:val="26"/>
          <w:szCs w:val="26"/>
          <w:lang w:val="fr-FR"/>
        </w:rPr>
        <w:t>B4. Deşeuri care pot conţine fie constituenţi anorganici, fie constituenţi organici</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4010 Deşeuri formate în principal din vopsele pe bază de apă/latex şi lacuri întărite, care nu conţin solvenţi organici, metale grele sau biocide în cantitate suficientă pentru a le considera periculoase (a se vedea categoriile incluse în lista A - A 4070)</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4020 Deşeuri de la obţinerea, formarea şi utilizarea răşinilor, latexului, plastifianţilor, cleiurilor/adezivilor, neincluse în lista A, lipsite de solvenţi sau alţi impurificatori în măsura în care să nu prezinte caracteristicile prevăzute în anexa III, de exemplu pe bază de apă sau cleiuri naturale pe bază de cazeină, amidon, dextrină, eteri de celuloză, alcooli polivinilici (a se observa categoria similară inclusă în lista A - A 3050)</w:t>
      </w:r>
    </w:p>
    <w:p>
      <w:pPr>
        <w:pStyle w:val="Normal"/>
        <w:spacing w:lineRule="auto" w:line="240" w:before="0" w:after="0"/>
        <w:rPr/>
      </w:pPr>
      <w:r>
        <w:rPr>
          <w:rFonts w:eastAsia="Times New Roman" w:cs="Times New Roman" w:ascii="Times New Roman" w:hAnsi="Times New Roman"/>
          <w:b/>
          <w:bCs/>
          <w:color w:val="000000"/>
          <w:sz w:val="26"/>
          <w:szCs w:val="26"/>
          <w:lang w:val="fr-FR"/>
        </w:rPr>
        <w:t>   </w:t>
      </w: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B 4030 Aparate fotografice de unică folosinţă, cu baterii care nu sunt incluse în lista A.</w:t>
      </w:r>
    </w:p>
    <w:p>
      <w:pPr>
        <w:pStyle w:val="Normal"/>
        <w:spacing w:lineRule="auto" w:line="240" w:before="0" w:after="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___________</w:t>
      </w:r>
    </w:p>
    <w:p>
      <w:pPr>
        <w:pStyle w:val="Normal"/>
        <w:spacing w:lineRule="auto" w:line="240" w:before="0" w:after="0"/>
        <w:rPr/>
      </w:pPr>
      <w:r>
        <w:rPr>
          <w:rFonts w:eastAsia="Times New Roman" w:cs="Times New Roman" w:ascii="Times New Roman" w:hAnsi="Times New Roman"/>
          <w:color w:val="000000"/>
          <w:sz w:val="26"/>
          <w:szCs w:val="26"/>
          <w:lang w:val="fr-FR"/>
        </w:rPr>
        <w:t>    </w:t>
      </w:r>
      <w:r>
        <w:rPr>
          <w:rFonts w:eastAsia="Times New Roman" w:cs="Times New Roman" w:ascii="Times New Roman" w:hAnsi="Times New Roman"/>
          <w:color w:val="000000"/>
          <w:sz w:val="26"/>
          <w:szCs w:val="26"/>
          <w:lang w:val="fr-FR"/>
        </w:rPr>
        <w:t>ANEXA Nr. IX a fost introdusă prin punctul 2. din </w:t>
      </w:r>
      <w:r>
        <w:rPr>
          <w:rFonts w:eastAsia="Times New Roman" w:cs="Times New Roman" w:ascii="Times New Roman" w:hAnsi="Times New Roman"/>
          <w:color w:val="000000"/>
          <w:sz w:val="26"/>
          <w:szCs w:val="26"/>
          <w:u w:val="single"/>
          <w:lang w:val="fr-FR"/>
        </w:rPr>
        <w:t>Amendament</w:t>
      </w:r>
      <w:r>
        <w:rPr>
          <w:rFonts w:eastAsia="Times New Roman" w:cs="Times New Roman" w:ascii="Times New Roman" w:hAnsi="Times New Roman"/>
          <w:color w:val="000000"/>
          <w:sz w:val="26"/>
          <w:szCs w:val="26"/>
          <w:lang w:val="fr-FR"/>
        </w:rPr>
        <w:t> din 27/02/1998 începând cu 27.05.2002.</w:t>
      </w:r>
    </w:p>
    <w:p>
      <w:pPr>
        <w:pStyle w:val="Normal"/>
        <w:spacing w:before="0" w:after="200"/>
        <w:rPr>
          <w:rFonts w:ascii="Times New Roman" w:hAnsi="Times New Roman" w:eastAsia="Times New Roman" w:cs="Times New Roman"/>
          <w:color w:val="000000"/>
          <w:sz w:val="26"/>
          <w:szCs w:val="26"/>
          <w:lang w:val="fr-FR"/>
        </w:rPr>
      </w:pPr>
      <w:r>
        <w:rPr>
          <w:rFonts w:eastAsia="Times New Roman" w:cs="Times New Roman" w:ascii="Times New Roman" w:hAnsi="Times New Roman"/>
          <w:color w:val="000000"/>
          <w:sz w:val="26"/>
          <w:szCs w:val="26"/>
          <w:lang w:val="fr-FR"/>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lnk">
    <w:name w:val="ln2lnk"/>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0:13:00Z</dcterms:created>
  <dc:creator>Gabriela.Istudor</dc:creator>
  <dc:description/>
  <cp:keywords/>
  <dc:language>en-US</dc:language>
  <cp:lastModifiedBy>Gabriela.Istudor</cp:lastModifiedBy>
  <dcterms:modified xsi:type="dcterms:W3CDTF">2014-04-07T10:13:00Z</dcterms:modified>
  <cp:revision>2</cp:revision>
  <dc:subject/>
  <dc:title/>
</cp:coreProperties>
</file>