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878 din 28 iul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ccesul publicului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9 iunie 200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9 iunie 200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878/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0/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 şi al dispoziţiilor Convenţiei privind accesul la informaţie, participarea publicului la luarea deciziei şi accesul la justiţie în probleme de mediu, semnată la Aarhus la 25 iunie 1998, ratificată prin </w:t>
      </w:r>
      <w:r>
        <w:rPr>
          <w:rFonts w:cs="Times New Roman" w:ascii="Times New Roman" w:hAnsi="Times New Roman"/>
          <w:color w:val="008000"/>
          <w:sz w:val="28"/>
          <w:szCs w:val="28"/>
          <w:u w:val="single"/>
          <w:lang w:val="fr-FR"/>
        </w:rPr>
        <w:t>Legea nr. 86/200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rezenta hotărâre asigură dreptul de acces la informaţia privind mediul deţinută de sau pentru autorităţile publice şi stabileşte condiţiile, termenii de bază şi modalităţile de exercitare a acestui drep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Informaţia privind mediul este în mod progresiv diseminată şi pusă la dispoziţia publicului în scopul realizării celei mai largi posibile şi sistematice accesibilităţi şi diseminări a acestei informaţii. </w:t>
      </w:r>
      <w:r>
        <w:rPr>
          <w:rFonts w:cs="Times New Roman" w:ascii="Times New Roman" w:hAnsi="Times New Roman"/>
          <w:sz w:val="28"/>
          <w:szCs w:val="28"/>
        </w:rPr>
        <w:t>În vederea atingerii scopului propus se promovează, în special, utilizarea tehnologiei electronice şi/sau a telecomunicaţiilor compute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plicarea prezentei hotărâri, termenii şi expresiile de mai jos semnific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a privind mediul - orice informaţie scrisă, vizuală, audio, electronică sau sub orice formă materială desp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area elementelor de mediu, cum sunt aerul şi atmosfera, apa, solul, suprafaţa terestră, peisajul şi ariile naturale, inclusiv zonele umede, marine şi costiere, diversitatea biologică şi componentele sale, inclusiv organismele modificate genetic, precum şi interacţiunea dintre aceste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actorii, cum sunt substanţele, energia, zgomotul, radiaţiile sau deşeurile, inclusiv deşeurile radioactive, emisiile, deversările şi alte evacuări în mediu, ce afectează sau pot afecta elementele de mediu prevăzu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le, inclusiv măsurile administrative, cum sunt politicile, legislaţia, planurile, programele, convenţiile încheiate între autorităţile publice şi persoanele fizice şi/sau juridice privind obiectivele de mediu, activităţile care afectează sau pot afecta elementele şi factorii prevăzuţi la lit. a) şi b), precum şi măsurile sau activităţile destinate să protejeze elementele prevăzu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apoartele referitoare la implementarea legislaţiei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nalizele cost - beneficiu sau alte analize şi prognoze economice folosite în cadrul măsurilor şi activităţilor prevăzute la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rea sănătăţii şi siguranţei umane, inclusiv contaminarea, ori de câte ori este relevantă, a lanţului trofic, condiţiile de viaţă umană, siturile arheologice, monumentele istorice şi orice construcţii, în măsura în care acestea sunt sau pot fi afectate de starea elementelor de mediu prevăzute la lit. a) sau, prin intermediul acestor elemente, de factorii, măsurile şi activităţile prevăzute la lit. b) şi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 autoritate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Guvernul, alte organe ale administraţiei publice, inclusiv organismele lor publice consultative, constituite la nivel naţional, regional sau loc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orice persoană fizică sau juridică care îndeplineşte funcţii publice administrative conform legislaţiei naţionale, inclusiv responsabilităţi, activităţi sau servicii în legătură cu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orice persoană fizică sau juridică care îndeplineşte responsabilităţi sau funcţii ori furnizează servicii publice în legătură cu mediul şi este sub controlul unui organism sau al unei persoane prevăzute la lit. a) sau 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definiţie nu include instituţii sau organisme, atunci când acestea acţionează în calitate de organ judiciar sau legisla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informaţia deţinută de o autoritate publică - informaţia privind mediul aflată în posesia sa şi care a fost elaborată sau primită de acea autor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informaţia deţinută pentru o autoritate publică - informaţia privind mediul care este deţinută în fapt de o persoană fizică sau juridică, în numele unei autorităţ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solicitant - orice persoană fizică sau juridică care solicită informaţii privind mediul, indiferent de cetăţenie, naţionalitate sau domiciliu, iar în cazul persoanelor juridice, indiferent de locul în care sunt înregistrate sau în care se află centrul efectiv al activităţii 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public - una sau mai multe persoane fizice sau juridice şi, în conformitate cu legislaţia ori practica naţională, asociaţiile, organizaţiile sau grupurile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la cerere,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olicitarea şi furnizarea informaţiei privind mediul se fac în conformitate cu prevederile Convenţiei privind accesul la informaţie, participarea publicului la luarea deciziei şi accesul la justiţie în probleme de mediu, semnată la Aarhus la 25 iunie 1998, ratificată prin </w:t>
      </w:r>
      <w:r>
        <w:rPr>
          <w:rFonts w:cs="Times New Roman" w:ascii="Times New Roman" w:hAnsi="Times New Roman"/>
          <w:color w:val="008000"/>
          <w:sz w:val="28"/>
          <w:szCs w:val="28"/>
          <w:u w:val="single"/>
        </w:rPr>
        <w:t>Legea nr. 86/2000</w:t>
      </w:r>
      <w:r>
        <w:rPr>
          <w:rFonts w:cs="Times New Roman" w:ascii="Times New Roman" w:hAnsi="Times New Roman"/>
          <w:sz w:val="28"/>
          <w:szCs w:val="28"/>
        </w:rPr>
        <w:t>, publicată în Monitorul Oficial al României, Partea I, nr. 224 din 22 mai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mirea cererilor de informaţii privind mediul şi furnizarea răspunsurilor se realizează de către compartimentele specializate de informare şi relaţii publice organizate în cadrul autorităţi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sunt obligate să pună la dispoziţia oricărui solicitant, la cererea acestuia, informaţia privind mediul deţinută de sau pentru ele, fără justificarea scopului în care această informaţie a fost ceru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Informaţia privind mediul se pune la dispoziţia solicitantului, ţinând cont de termenul specificat de acesta, cât mai repede posibil sau cel mai târziu în termen de o lună de la data primirii cererii de către autoritatea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în care volumul şi complexitatea informaţiei solicitate sunt atât de mari încât termenul de o lună prevăzut la alin. (1) nu poate fi respectat, informaţia privind mediul se pune la dispoziţia solicitantului în termen de două luni de la data primirii cererii de către autoritatea publică. În astfel de cazuri solicitantul este informat, cât mai curând posibil şi cel mai târziu înaintea expirării termenului de o lună, despre prelungirea termenului de răspuns şi motivele care stau la baza acestei prelungi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cazul în care cererea este generală, neclară sau nu permite identificarea informaţiei solicitate, autoritatea publică cere solicitantului, cât mai curând posibil şi cel mai târziu în termenul prevăzut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 să specifice ce solicită. În acest sens autoritatea publică ajută solicitantul şi prin furnizarea de informaţii cu privire la utilizarea registrelor publice prevăzute în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2) lit. 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atea publică poate refuza cererea de informaţii, în baza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lit. c), dacă solicitantul nu a specificat ceea ce cere, conform prevederilor alin. (1), în termen de două luni de la data transmiterii de către autoritatea publică a indicaţiilor de specif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cazul în care solicitantul cere autorităţii publice punerea la dispoziţie a informaţiei privind mediul într-o anumită formă sau într-un anumit format, inclusiv sub formă de copii, autoritatea publică pune la dispoziţie informaţia în forma sau în formatul cerut, cu excepţia cazului în c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este deja pusă la dispoziţia publicului, conform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xml:space="preserve"> - 25, într-o altă formă sau într-un alt format uşor accesibil solicitant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este convenabil pentru autoritatea publică să o pună la dispoziţia publicului într-o altă formă sau într-un alt format, caz în care motivează furnizarea informaţiei în forma sau în formatul disponibi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autorităţile publice sunt obligate să păstreze informaţia privind mediul deţinută de ele sau pentru ele, în forme sau în formate care sunt uşor reproductibile şi accesibile prin folosirea telecomunicaţiilor computerizate sau a altor mijloace electronic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Respingerea cererii de furnizare a informaţiei privind mediul, în totalitate sau în parte, în forma sau în formatul solicitat, se motivează şi se comunică solicitantului în termenul prevăzut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ntru a facilita accesul oricărei persoane la informaţia privind mediul, autorităţile publice sunt obligate să asigu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îndrumarea publicului, prin reprezentanţii proprii din compartimentele specializate de informare şi relaţii publice, în exercitarea dreptului de acces la informaţia privind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ccesul publicului la listele cu autorităţ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vederea exercitării efective a dreptului de acces la informaţia privind mediul, autorităţile publice asig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semnarea persoanelor responsabile cu furnizarea informaţiilor, din cadrul compartimentelor specializate de informare şi relaţi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înfiinţarea şi menţinerea spaţiilor şi a altor facilităţi pentru examinarea informaţiei solic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unerea la dispoziţia publicului a registrelor sau listelor conţinând informaţia privind mediul deţinută de acestea ori înfiinţarea unor puncte de informare unde se găsesc indicaţii precise asupra locului în care poate fi găsită informaţia privind mediul deţinută de autorităţile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utorităţile publice au obligaţia de a informa publicul despre drepturile ce decurg din prevederile prezentei hotărâri, scop în care furnizează informaţiile necesare, îndrumă şi ajută publicu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2) În vederea îndeplinirii prevederilor alin. </w:t>
      </w:r>
      <w:r>
        <w:rPr>
          <w:rFonts w:cs="Times New Roman" w:ascii="Times New Roman" w:hAnsi="Times New Roman"/>
          <w:sz w:val="28"/>
          <w:szCs w:val="28"/>
          <w:lang w:val="fr-FR"/>
        </w:rPr>
        <w:t>(1), autorităţile publice au următoarele oblig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a) afişarea pe propria pagină web a drepturilor pe care le are publicul în baza prezentei hotărâri, potrivit prevederilor </w:t>
      </w:r>
      <w:r>
        <w:rPr>
          <w:rFonts w:cs="Times New Roman" w:ascii="Times New Roman" w:hAnsi="Times New Roman"/>
          <w:color w:val="008000"/>
          <w:sz w:val="28"/>
          <w:szCs w:val="28"/>
          <w:u w:val="single"/>
        </w:rPr>
        <w:t>art. 38</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ditarea şi punerea la dispoziţia publicului de pliante conţinând drepturile pe care le are publicul în baza prezentei hotărâri, potrivit prevederilor </w:t>
      </w:r>
      <w:r>
        <w:rPr>
          <w:rFonts w:cs="Times New Roman" w:ascii="Times New Roman" w:hAnsi="Times New Roman"/>
          <w:color w:val="008000"/>
          <w:sz w:val="28"/>
          <w:szCs w:val="28"/>
          <w:u w:val="single"/>
        </w:rPr>
        <w:t>art. 3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tilizarea oricăror alte mijloace de informare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ăsuri de imp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Cererile pentru furnizarea informaţiilor privind mediul, modalitatea şi termenul de rezolvare a acestora se înscriu într-un registru pentru înregistrarea solicitărilor de informaţii la nivelul fiecărei autorităţ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utorităţile publice raportează lunar evidenţa cererilor prevăzute la alin. (1), până la data de 10 a lunii ulterioare celei pentru care se face raportarea, la autoritatea publică centrală în a cărei subordine, coordonare sau autoritate se află, precum şi la autoritatea publică locală pentru protecţia mediului în a cărei rază teritorială îşi au s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tăţile publice locale pentru protecţia mediului centralizează rapoartele prevăzute la alin. (2) şi transmit autorităţii publice regionale pentru protecţia mediului situaţia centralizată a rapoartelor, până la data de 15 a lunii ulterioare celei pentru care se face raportarea. Autorităţile regionale pentru protecţia mediului întocmesc evidenţa centralizată pe regiuni şi o transmit Agenţiei Naţionale pentru Protecţia Mediului în termen de 5 zile de la primirea rapoar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Agenţia Naţională pentru Protecţia Mediului întocmeşte evidenţa centralizată la nivel naţional a rapoartelor prevăzute la alin. (2), pe care o reactualizează lunar şi o afişează pe propria pagină web până la sfârşitul lunii ulterioare celei pentru care se face raporta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Autorităţile publice centrale controlează furnizarea informaţiilor privind mediul deţinute de unităţile aflate în subordinea, sub autoritatea sau în coordonarea acestora, la termenele şi în condiţiile prevăzute în prezenta hotărâ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aplicării dispoziţi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lit. b), autorităţile publice dotează spaţiile pentru examinarea informaţiei solicitate cu următoarele facilităţi: un computer, mobilierul necesar consultării pe loc a informaţiei solicitate privind mediul, precum şi registrele sau listele cu informaţiile privind mediul deţinute de sau pentru autoritatea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ultarea pe loc a informaţiei privind mediul se înregistrează în registrul de evidenţă ţinut de compartimentul specializat de informare şi relaţ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cep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ot refuza o cerere privind solicitarea de informaţii privind mediul, în cazul în c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 informaţia solicitată nu este deţinută de sau pentru autoritatea publică la care a fost înaintată cererea. În acest caz, dacă autoritatea publică are cunoştinţă că informaţia este deţinută de sau pentru o altă autoritate publică, transmite cererea acelei autorităţi cât mai repede posibil, dar nu mai târziu de 15 zile de la data primirii solicitării, şi informează solicitantul despre aceasta ori informează solicitantul despre autoritatea publică la care consideră că este posibil să fie depusă cererea de inform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b) cererea este în mod evident nerezolvabi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ererea este formulată într-o manieră prea generală, luând în considerare dispoziţiile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cererea priveşte materiale în curs de completare sau documente ori date nefinaliz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cererea priveşte sistemul de comunicaţii interne, luând în considerare satisfacerea interesului public prin furnizarea informaţi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în care o cerere pentru solicitarea de informaţii privind mediul este refuzată pe motivul că priveşte un material în curs de realizare, autoritatea publică este obligată să comunice solicitantului denumirea autorităţii care realizează materialul şi data estimativă a finalizării acestu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ot refuza o cerere privind solicitarea de informaţii privind mediul, în cazul în care divulgarea informaţiilor afect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fidenţialitatea procedurilor autorităţilor publice, atunci când aceasta este prevăzută de legislaţia în vig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b) relaţiile internaţionale, securitatea publică sau apărarea naţion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ursul justiţiei, posibilitatea oricărei persoane de a fi subiectul unui proces corect sau posibilitatea unei autorităţi publice de a conduce o anchetă penală ori disciplina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confidenţialitatea informaţiilor comerciale sau industriale, atunci când aceasta este prevăzută de legislaţia naţională sau comunitară în vigoare privind protejarea unui interes economic legitim, inclusiv interesul public în păstrarea confidenţialităţii statistice şi a secretului tax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drepturile de proprietate intelectu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confidenţialitatea datelor personale şi/sau a dosarelor privind o persoană fizică, în cazul în care acea persoană nu a consimţit la divulgarea către public a informaţiilor, atunci când confidenţialitatea este prevăzută de legislaţia naţională sau comunitară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interesele sau protecţia oricărei persoane care a oferit voluntar informaţiile cerute, fără ca acea parte să aibă obligaţia legală sau să fie posibil a fi obligată legal să furnizeze informaţiile, cu excepţia cazului în care acea persoană a consimţit la divulgarea informaţiei respe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protecţia mediului la care se referă astfel de informaţii cum ar fi localizarea speciilor r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Motivele de refuz prevăzute la alin. (1) şi la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se interpretează în sens restrictiv, luându-se în considerare, pentru fiecare caz în parte, satisfacerea interesului public prin divulgarea informaţii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Pentru fiecare caz în parte, satisfacerea interesului public prin divulgare este analizată în comparaţie cu interesul satisfăcut prin păstrarea confidenţialită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Autorităţile publice nu pot refuza o cerere de informaţii care se referă la emisiile în mediu, invocând motivele prevăzute la alin. </w:t>
      </w:r>
      <w:r>
        <w:rPr>
          <w:rFonts w:cs="Times New Roman" w:ascii="Times New Roman" w:hAnsi="Times New Roman"/>
          <w:sz w:val="28"/>
          <w:szCs w:val="28"/>
        </w:rPr>
        <w:t>(1) lit. a), d), f), g) şi 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aplicării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şi al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autorităţile publice pot elabora o listă de criterii, accesibilă publicului, pe baza căreia autoritatea interesată poate decide cum să gestioneze cererile de informaţie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aplicarea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f), autorităţile publice iau în considerare prevederile </w:t>
      </w:r>
      <w:r>
        <w:rPr>
          <w:rFonts w:cs="Times New Roman" w:ascii="Times New Roman" w:hAnsi="Times New Roman"/>
          <w:color w:val="008000"/>
          <w:sz w:val="28"/>
          <w:szCs w:val="28"/>
          <w:u w:val="single"/>
        </w:rPr>
        <w:t>Legii nr. 677/2001</w:t>
      </w:r>
      <w:r>
        <w:rPr>
          <w:rFonts w:cs="Times New Roman" w:ascii="Times New Roman" w:hAnsi="Times New Roman"/>
          <w:sz w:val="28"/>
          <w:szCs w:val="28"/>
        </w:rPr>
        <w:t xml:space="preserve"> pentru protecţia persoanelor cu privire la prelucrarea datelor cu caracter personal şi libera circulaţie a acestor date, publicată în Monitorul Oficial al României, Partea I, nr. 790 din 12 decembrie 2001,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nformaţia privind mediul deţinută de sau pentru autorităţile publice, care a fost solicitată, este furnizată parţial când este posibilă separarea acesteia de informaţia ce intră în domeniul de aplicare 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lit. d) şi e) sau al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Respingerea parţială sau în totalitate a cererii de furnizare a informaţiilor privind mediul se transmite solicitantului în scris sau electronic, în cazul în care cererea a fost formulată în scris sau solicitantul a cerut astfel, în termenul prevăzut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sau, după caz,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Respingerea cererii de furnizare a informaţiilor privind mediul conţine motivele refuzului, precum şi informaţiile privind procedura de revizuire prevăzută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la just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rice solicitant care consideră că cererea sa pentru furnizarea unor informaţii privind mediul a fost respinsă nejustificat, parţial sau în totalitate, a fost ignorată ori rezolvată cu un răspuns necorespunzător din partea unei autorităţi publice sau că nu au fost respectate prevederil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15 şi ale </w:t>
      </w:r>
      <w:r>
        <w:rPr>
          <w:rFonts w:cs="Times New Roman" w:ascii="Times New Roman" w:hAnsi="Times New Roman"/>
          <w:color w:val="008000"/>
          <w:sz w:val="28"/>
          <w:szCs w:val="28"/>
          <w:u w:val="single"/>
        </w:rPr>
        <w:t>art. 29</w:t>
      </w:r>
      <w:r>
        <w:rPr>
          <w:rFonts w:cs="Times New Roman" w:ascii="Times New Roman" w:hAnsi="Times New Roman"/>
          <w:sz w:val="28"/>
          <w:szCs w:val="28"/>
        </w:rPr>
        <w:t xml:space="preserve"> - 31, se poate adresa cu plângere prealabilă conducătorului respectivei autorităţi publice, solicitând reconsiderarea actelor sau omisiun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ângerea prealabilă prevăzută la alin. (1) se soluţionează potrivit dispoziţi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din Legea contenciosului administrativ nr. 554/2004, publicată în Monitorul Oficial al României, Partea I, nr. 1.154 din 7 decembrie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3) Procedura administrativă prealabilă prevăzută la alin. (1) este scutită de tax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olicitantul care, ca urmare a aplicării prevederilor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w:t>
      </w:r>
      <w:r>
        <w:rPr>
          <w:rFonts w:cs="Times New Roman" w:ascii="Times New Roman" w:hAnsi="Times New Roman"/>
          <w:sz w:val="28"/>
          <w:szCs w:val="28"/>
          <w:lang w:val="fr-FR"/>
        </w:rPr>
        <w:t>(1), se consideră lezat într-un drept al său prevăzut de prezenta hotărâre sau care nu a primit răspuns la plângerea sa prealabilă în termenul legal stabilit poate depune o cerere la instanţa de contencios administrativ competentă, unde sunt examinate actele sau omisiunile autorităţii publice în cauz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Soluţionarea cererii se face în conformitate cu dispoziţiile </w:t>
      </w:r>
      <w:r>
        <w:rPr>
          <w:rFonts w:cs="Times New Roman" w:ascii="Times New Roman" w:hAnsi="Times New Roman"/>
          <w:color w:val="008000"/>
          <w:sz w:val="28"/>
          <w:szCs w:val="28"/>
          <w:u w:val="single"/>
          <w:lang w:val="fr-FR"/>
        </w:rPr>
        <w:t>Legii nr. 554/200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Potrivit </w:t>
      </w:r>
      <w:r>
        <w:rPr>
          <w:rFonts w:cs="Times New Roman" w:ascii="Times New Roman" w:hAnsi="Times New Roman"/>
          <w:color w:val="008000"/>
          <w:sz w:val="28"/>
          <w:szCs w:val="28"/>
          <w:u w:val="single"/>
          <w:lang w:val="fr-FR"/>
        </w:rPr>
        <w:t>Legii nr. 554/2004</w:t>
      </w:r>
      <w:r>
        <w:rPr>
          <w:rFonts w:cs="Times New Roman" w:ascii="Times New Roman" w:hAnsi="Times New Roman"/>
          <w:sz w:val="28"/>
          <w:szCs w:val="28"/>
          <w:lang w:val="fr-FR"/>
        </w:rPr>
        <w:t>, se poate adresa instanţei de contencios administrativ competente şi terţa persoană vătămată într-un drept al său ori într-un interes legitim ca urmare a furnizării de informaţii privind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9</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Hotărârile judecătoreşti definitive şi irevocabile prin care s-au admis acţiunile formulate potrivit dispoziţiilor </w:t>
      </w:r>
      <w:r>
        <w:rPr>
          <w:rFonts w:cs="Times New Roman" w:ascii="Times New Roman" w:hAnsi="Times New Roman"/>
          <w:color w:val="008000"/>
          <w:sz w:val="28"/>
          <w:szCs w:val="28"/>
          <w:u w:val="single"/>
          <w:lang w:val="fr-FR"/>
        </w:rPr>
        <w:t>Legii nr. 554/2004</w:t>
      </w:r>
      <w:r>
        <w:rPr>
          <w:rFonts w:cs="Times New Roman" w:ascii="Times New Roman" w:hAnsi="Times New Roman"/>
          <w:sz w:val="28"/>
          <w:szCs w:val="28"/>
          <w:lang w:val="fr-FR"/>
        </w:rPr>
        <w:t xml:space="preserve"> constituie titluri executorii împotriva autorităţii publice care deţine informaţia privind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Hotărârile instanţelor de judecată se redactează în scris şi se motivează în fapt şi în drep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eminar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sunt obligate să organizeze informaţia privind mediul, relevantă activităţii lor şi care este deţinută de sau pentru acestea, în scopul realizării diseminării active şi sistematice către public a informaţiei privind mediul, în special prin utilizarea telecomunicaţiei computerizate şi/sau a tehnologiei electron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ăţile publice au obligaţia de a asigura organizarea, în mod progresiv, a informaţiilor privind mediul în baze de date electronice uşor accesibile publicului prin intermediul reţelelor de telecomunicaţii publice, luând în considerare prevederile </w:t>
      </w:r>
      <w:r>
        <w:rPr>
          <w:rFonts w:cs="Times New Roman" w:ascii="Times New Roman" w:hAnsi="Times New Roman"/>
          <w:color w:val="008000"/>
          <w:sz w:val="28"/>
          <w:szCs w:val="28"/>
          <w:u w:val="single"/>
        </w:rPr>
        <w:t>art. 3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utorităţile publice au obligaţia de a emite comunicate de presă lunare care cuprind sinteza evenimentelor şi acţiunilor care au avut loc în luna precedentă în legătură cu informaţiile privind mediul prevăzute în </w:t>
      </w:r>
      <w:r>
        <w:rPr>
          <w:rFonts w:cs="Times New Roman" w:ascii="Times New Roman" w:hAnsi="Times New Roman"/>
          <w:color w:val="008000"/>
          <w:sz w:val="28"/>
          <w:szCs w:val="28"/>
          <w:u w:val="single"/>
        </w:rPr>
        <w:t>art. 2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a privind mediul pusă la dispoziţia publicului prin mijloacele telecomunicaţiei computerizate şi/sau ale tehnologiei electronice poate să nu includă informaţia privind mediul colectată înainte de data de 14 februarie 2003, cu excepţia cazului în care informaţia privind mediul există deja în formă electro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a privind mediul pusă la dispoziţia publicului şi diseminată în mod activ trebuie să fie permanent actualizată şi să includă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extele tratatelor, convenţiilor şi acordurilor internaţionale la care România este parte, precum şi legislaţia locală, regională, naţională sau comunitară privind mediul ori în legătură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oliticile, planurile şi programele în legătură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apoartele progreselor privind implementarea documentelor şi instrumentelor prevăzute la lit. a) şi b), atunci când sunt elaborate sau deţinute în formă electronică de autorităţile publ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rapoartele privind starea mediului,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atele sau rezumatele datelor rezultate din monitorizarea activităţilor ce afectează sau pot afecta medi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avizele, acordurile şi autorizaţiile pentru activităţile cu impact semnificativ asupra mediului, precum şi convenţiile încheiate între autorităţile publice şi persoanele fizice şi/sau juridice privind obiectivele de mediu ori indicarea locului unde o asemenea informaţie poate fi solicitată sau găsită, în condiţiile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studiile de impact asupra mediului şi evaluările de risc privind elementele de mediu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1 lit. a) ori indicarea locului unde o asemenea informaţie poate fi solicitată sau găsită, în condiţiile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ără a aduce atingere oricărei obligaţii specifice de raportare prevăzută de legislaţia comunitară, autorităţile publice pentru protecţia mediului sunt obligate să publice anual pe propriile pagini web rapoarte naţionale, regionale sau locale, după caz, privind st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artele prevăzute la alin. (1) includ informaţii privind atât calitatea mediului, cât şi presiunile asupra mediului şi se publică până la data de 15 octombrie a anului următor rapor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unor ameninţări iminente asupra sănătăţii umane sau asupra mediului, datorate unor activităţi umane ori unor cauze naturale, autorităţile publice sunt obligate să asigure în mod gratuit diseminarea imediată şi fără întârziere a tuturor informaţiilor privind mediul deţinute de sau pentru aceste autorităţi, care ar permite publicului posibil a fi afectat să ia măsurile de prevenire ori de ameliorare a daunelor rezultate din acea ameni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bligaţii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 22 pot face obiectul excepţiilor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ăţile publice pot duce la îndeplinire prevederile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 24 prin crearea de legături la paginile web unde poate fi găsită informaţia privind mediul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copul diseminării active a informaţiei privind mediul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lit. e), operatorii economici care îşi desfăşoară activitatea pe baza unei autorizaţii/autorizaţii integrate de mediu au obligaţia de a informa trimestrial publicul, prin afişare pe propria pagină web sau prin orice alte mijloace de comunicare, despre consecinţele activităţilor şi/sau ale produselor 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e neîndeplinirea obligaţiei prevăzute la alin. (1) şi se sancţionează cu amendă de la 1.000 lei (RON) la 2.500 lei (RO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statarea contravenţiei şi aplicarea amenzii se fac de personalul împuternicit din cadrul autorităţilor publice centrale şi teritoriale pentru protecţia mediului, potrivit prevederilor </w:t>
      </w:r>
      <w:r>
        <w:rPr>
          <w:rFonts w:cs="Times New Roman" w:ascii="Times New Roman" w:hAnsi="Times New Roman"/>
          <w:color w:val="008000"/>
          <w:sz w:val="28"/>
          <w:szCs w:val="28"/>
          <w:u w:val="single"/>
        </w:rPr>
        <w:t>Hotărârii Guvernului nr. 440/2005</w:t>
      </w:r>
      <w:r>
        <w:rPr>
          <w:rFonts w:cs="Times New Roman" w:ascii="Times New Roman" w:hAnsi="Times New Roman"/>
          <w:sz w:val="28"/>
          <w:szCs w:val="28"/>
        </w:rPr>
        <w:t xml:space="preserve"> pentru reorganizarea şi funcţionarea Gărzii Naţionale de Mediu, publicată în Monitorul Oficial al României, Partea I, nr. 448 din 26 mai 200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Contravenţiei prevăzute la alin. (2) i se aplică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aplicării dispoziţi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1), autorităţile publice pentru protecţia mediului sunt obligate să-şi asigure resursele financiar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litat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asigură, în măsura posibilităţilor, ca orice informaţie privind mediul compilată de acestea sau în numele lor să fie actualizată, corectă şi comparabi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cerere, autorităţile publice sunt obligate să răspundă solicitantului unei informaţii privind mediul,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1 lit. b), despre locul unde poate fi găsită informaţia referitoare la procedurile de determinare, inclusiv despre metodele de analiză, prelevare şi prelucrare a probelor folosite în compilarea informaţiei sau despre procedura standard utilizată, dacă informaţia este disponi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r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cesul la orice liste sau registre publice elaborate şi puse la dispoziţia publicului, conform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lit. b) şi alin. (2) lit. c), precum şi examinarea pe loc a informaţiei solicitate se fac în mod gra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ână la data de 14 februarie 2009, Agenţia Naţională pentru Protecţia Mediului elaborează un raport privind experienţa dobândită în aplicarea prevederilor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se comunică Comisiei Europene de către Agenţia Naţională pentru Protecţia Mediului până cel mai târziu la data de 14 august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vederea îndeplinirii obligaţiei prevăzute la alin. (1), autoritatea publică centrală pentru protecţia mediului, prin intermediul Agenţiei Naţionale pentru Protecţia Mediului, transmite celorlalte autorităţi publice ghidul privind modalitatea de raportare, până la data de 14 iun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au obligaţia de a transmite Agenţiei Naţionale pentru Protecţia Mediului datele solicitate conform prevederilor alin. (3), până la data de 14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informează Comisia Europeană despre actele normative naţionale ce asigură conformarea cu prevederile Directivei Parlamentului European şi a Consiliului 2003/4/CE din 28 ianuarie 2003 privind accesul publicului la informaţia privind mediul şi abrogarea Directivei Consiliului 90/313/CEE, în termen de o lună de la intrarea în vigoare a fiecărui act norm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sunt obligate să elaboreze baze de date cu informaţia privind mediul. Aceste baze de date cupr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aza de date cu informaţia privind mediul deţinută de sau pentru autoritatea pub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baza de date cu informaţia privind mediul diseminată în mod activ, al cărui conţinut este prevăzut de </w:t>
      </w:r>
      <w:r>
        <w:rPr>
          <w:rFonts w:cs="Times New Roman" w:ascii="Times New Roman" w:hAnsi="Times New Roman"/>
          <w:color w:val="008000"/>
          <w:sz w:val="28"/>
          <w:szCs w:val="28"/>
          <w:u w:val="single"/>
        </w:rPr>
        <w:t>art. 2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Bazele de date prevăzute la alin. (1) se înfiinţează în termen de maximum 8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sunt obligate să asigure accesibilitatea bazei de date prevăzute la alin. (1) lit. b) prin intermediul reţelelor de telecomunicaţii publice şi includerea acesteia pe pagina proprie web în termen de maximum 8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sunt obligate să reactualizeze permanent bazele de dat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fiinţarea şi gestionarea bazelor de date prevăzute la alin. (1) se realizează de către personalul specializat din cadrul compartimentului relaţii publice, angajat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sunt obligate să înfiinţeze la sediul lor spaţii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lit. b) pentru examinarea informaţiei privind mediul şi să le doteze conform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în termen de maximum 6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sunt obligate să realizeze registrele sau list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lit. b),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şi la </w:t>
      </w:r>
      <w:r>
        <w:rPr>
          <w:rFonts w:cs="Times New Roman" w:ascii="Times New Roman" w:hAnsi="Times New Roman"/>
          <w:color w:val="008000"/>
          <w:sz w:val="28"/>
          <w:szCs w:val="28"/>
          <w:u w:val="single"/>
        </w:rPr>
        <w:t>art. 10</w:t>
      </w:r>
      <w:r>
        <w:rPr>
          <w:rFonts w:cs="Times New Roman" w:ascii="Times New Roman" w:hAnsi="Times New Roman"/>
          <w:sz w:val="28"/>
          <w:szCs w:val="28"/>
        </w:rPr>
        <w:t>, în termen de maximum 3 luni de la data intrării în vigoare a prezentei hotărâri, şi să le reactualizeze lu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o lună de la data expirării termenului prevăzut la </w:t>
      </w:r>
      <w:r>
        <w:rPr>
          <w:rFonts w:cs="Times New Roman" w:ascii="Times New Roman" w:hAnsi="Times New Roman"/>
          <w:color w:val="008000"/>
          <w:sz w:val="28"/>
          <w:szCs w:val="28"/>
          <w:u w:val="single"/>
        </w:rPr>
        <w:t>art. 36</w:t>
      </w:r>
      <w:r>
        <w:rPr>
          <w:rFonts w:cs="Times New Roman" w:ascii="Times New Roman" w:hAnsi="Times New Roman"/>
          <w:sz w:val="28"/>
          <w:szCs w:val="28"/>
        </w:rPr>
        <w:t>, autorităţile publice centrale au obligaţia de a transmite Agenţiei Naţionale pentru Protecţia Mediului următoarele docu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centralizată cu autorităţile publice din subordinea sau din coordonarea lor, care deţin informaţii privind mediul, precizându-se datele de contact pentru fiecare autoritate publică, respectiv denumire, sediu, telefon, fax, adresa de e-mail şi a paginii web, numele şi prenumele persoanei de cont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centralizate cu informaţiile privind mediul deţinute de sau pentru autorităţile publice din subordinea sau din coordon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Naţională pentru Protecţia Mediului elaborează şi afişează pe propria pagină we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la nivel naţional cu autorităţile publice care deţin informaţii privind mediul, cu datele de contact pentru fiecare autoritat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la nivel naţional cu informaţiile privind mediul deţinute de sau pentru autorităţ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istele prevăzute la alin. (1) se actualizează anual şi se transmit Agenţiei Naţionale pentru Protecţia Mediului în termen de o lună de la reactualizarea lor, dar nu mai târziu de data de 31 mart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termen de o lună de la data primirii lor, Agenţia Naţională pentru Protecţia Mediului reactualizează şi afişează pe propria pagină web listele la nivel naţional prevăzute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sunt obligate să afişeze pe propria pagină web drepturile pe care le are publicul potrivit prevederilor prezentei hotărâri, în termen de o lună de la data intrării în vigoar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publice sunt obligate să elaboreze pliantele anua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b) până la data de 31 martie a anului următor celui pentru care se realizează pliantele şi să le pună la dispoziţia publicului în spaţiile pentru examinar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ma ediţie a pliantelor se realizează şi se pune la dispoziţia publicului în termen de 6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rmen de 3 luni de la intrarea în vigoare a prezentei hotărâri se aprobă, prin ordin al conducătorului autorităţii publice centrale pentru protecţia mediului, metodologia de colectare, gestionare şi punere la dispoziţia publicului a informaţiei privind mediul pentru autorităţile publice aflate în subordinea, în coordonarea sau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 luni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hotărâri se abrogă </w:t>
      </w:r>
      <w:r>
        <w:rPr>
          <w:rFonts w:cs="Times New Roman" w:ascii="Times New Roman" w:hAnsi="Times New Roman"/>
          <w:color w:val="008000"/>
          <w:sz w:val="28"/>
          <w:szCs w:val="28"/>
          <w:u w:val="single"/>
        </w:rPr>
        <w:t>Hotărârea Guvernului nr. 1.115/2002</w:t>
      </w:r>
      <w:r>
        <w:rPr>
          <w:rFonts w:cs="Times New Roman" w:ascii="Times New Roman" w:hAnsi="Times New Roman"/>
          <w:sz w:val="28"/>
          <w:szCs w:val="28"/>
        </w:rPr>
        <w:t xml:space="preserve"> privind accesul liber la informaţia privind mediul, publicată în Monitorul Oficial al României, Partea I, nr. 781 din 28 octombrie 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transpune prevederile Directivei Parlamentului European şi a Consiliului nr. 2003/4/CE din 28 ianuarie 2003 privind accesul publicului la informaţia privind mediul şi abrogarea Directivei Consiliului nr. 90/313/CEE, publicată în Jurnalul Oficial al Uniunii Europene (J.O.U.E.) nr. L 41 din 14 februarie 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37:00Z</dcterms:created>
  <dc:creator>gabriela.istudor</dc:creator>
  <dc:description/>
  <cp:keywords/>
  <dc:language>en-US</dc:language>
  <cp:lastModifiedBy>Gabriela.Istudor</cp:lastModifiedBy>
  <dcterms:modified xsi:type="dcterms:W3CDTF">2014-02-06T07:37:00Z</dcterms:modified>
  <cp:revision>2</cp:revision>
  <dc:subject/>
  <dc:title/>
</cp:coreProperties>
</file>