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579 din 15 iulie 2015</w:t>
      </w:r>
    </w:p>
    <w:p>
      <w:pPr>
        <w:pStyle w:val="Normal"/>
        <w:autoSpaceDE w:val="false"/>
        <w:spacing w:lineRule="auto" w:line="240" w:before="0" w:after="0"/>
        <w:rPr/>
      </w:pPr>
      <w:r>
        <w:rPr>
          <w:rFonts w:cs="Times New Roman" w:ascii="Times New Roman" w:hAnsi="Times New Roman"/>
          <w:sz w:val="28"/>
          <w:szCs w:val="28"/>
        </w:rPr>
        <w:t>privind stabilirea responsabilităţilor specifice ale autorităţilor publice, precum şi a structurilor tehnice pentru realizarea temelor de date spaţiale şi aprobarea măsurilor necesare pentru punerea în comun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585 din  4 august 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al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1) din Ordonanţa Guvernului nr. 4/2010 privind instituirea Infrastructurii naţionale pentru informaţii spaţiale în România, republicată, şi al </w:t>
      </w:r>
      <w:r>
        <w:rPr>
          <w:rFonts w:cs="Times New Roman" w:ascii="Times New Roman" w:hAnsi="Times New Roman"/>
          <w:color w:val="008000"/>
          <w:sz w:val="28"/>
          <w:szCs w:val="28"/>
          <w:u w:val="single"/>
        </w:rPr>
        <w:t>art. IV</w:t>
      </w:r>
      <w:r>
        <w:rPr>
          <w:rFonts w:cs="Times New Roman" w:ascii="Times New Roman" w:hAnsi="Times New Roman"/>
          <w:sz w:val="28"/>
          <w:szCs w:val="28"/>
        </w:rPr>
        <w:t xml:space="preserve"> din Ordonanţa Guvernului nr. 32/2013 pentru modificarea şi completarea </w:t>
      </w:r>
      <w:r>
        <w:rPr>
          <w:rFonts w:cs="Times New Roman" w:ascii="Times New Roman" w:hAnsi="Times New Roman"/>
          <w:color w:val="008000"/>
          <w:sz w:val="28"/>
          <w:szCs w:val="28"/>
          <w:u w:val="single"/>
        </w:rPr>
        <w:t>Ordonanţei Guvernului nr. 4/2010</w:t>
      </w:r>
      <w:r>
        <w:rPr>
          <w:rFonts w:cs="Times New Roman" w:ascii="Times New Roman" w:hAnsi="Times New Roman"/>
          <w:sz w:val="28"/>
          <w:szCs w:val="28"/>
        </w:rPr>
        <w:t xml:space="preserve"> privind instituirea Infrastructurii naţionale pentru informaţii spaţiale în România, aprobată prin </w:t>
      </w:r>
      <w:r>
        <w:rPr>
          <w:rFonts w:cs="Times New Roman" w:ascii="Times New Roman" w:hAnsi="Times New Roman"/>
          <w:color w:val="008000"/>
          <w:sz w:val="28"/>
          <w:szCs w:val="28"/>
          <w:u w:val="single"/>
        </w:rPr>
        <w:t>Legea nr. 15/201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zenta hotărâre are drept scop stabilirea responsabilităţilor specifice ale autorităţilor publice pentru realizarea temelor prevăzute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3 la Ordonanţa Guvernului nr. 4/2010 privind instituirea Infrastructurii naţionale pentru informaţii spaţiale în România, republicată, precum şi a structurilor tehnice pentru realizarea temelor de date spaţiale şi aprobarea măsurilor de punere în comun a seturilor de date spaţiale şi a serviciilor aferente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ermenii şi expresiile folosite în prezenta hotărâre au înţelesul stabilit potrivit prevederilor </w:t>
      </w:r>
      <w:r>
        <w:rPr>
          <w:rFonts w:cs="Times New Roman" w:ascii="Times New Roman" w:hAnsi="Times New Roman"/>
          <w:color w:val="008000"/>
          <w:sz w:val="28"/>
          <w:szCs w:val="28"/>
          <w:u w:val="single"/>
        </w:rPr>
        <w:t>Ordonanţei Guvernului nr. 4/2010</w:t>
      </w:r>
      <w:r>
        <w:rPr>
          <w:rFonts w:cs="Times New Roman" w:ascii="Times New Roman" w:hAnsi="Times New Roman"/>
          <w:sz w:val="28"/>
          <w:szCs w:val="28"/>
        </w:rPr>
        <w:t>, republicată, iar expresiile de mai jos au următoarele semnific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atalogul de metadate - registru care integrează metadate descriptive şi care permite utilizatorilor să obţină informaţii relevante cu privire la conţinutul resurselor geospaţiale, înainte de utilizarea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furnizor de seturi de date spaţiale - autoritatea publică care contribuie la instituirea Infrastructurii naţionale pentru informaţii spaţiale în România cu seturi de date spaţiale pe care le produce şi pe care le deţine în domeniul specific de activitate, fără a afecta drepturile de proprietate intelectuală privind elementele constitutive ale infrastructurii pentru informaţii spaţiale, pentru una sau mai multe dintre temele prevăzute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3 la Ordonanţa Guvernului nr. 4/2010, republ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furnizor de servicii facilitate de reţea - autoritatea publică care contribuie la instituirea Infrastructurii naţionale pentru informaţii spaţiale în România cu propriile aplicaţii informatice prin care asigură serviciile de căutare, vizualizare, descărcare, transformare şi apelare realizate în conformitate cu regulamentele Uniunii Europen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tocol de comunicare - modalitatea de încapsulare/transmisie/recepţie a informaţiei, care face parte dintr-un sistem digital de reguli pentru schimbul de informaţii între siste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Responsabilităţile specifice ale autorităţilor publice pentru realizarea temelor prevăzute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3 la Ordonanţa Guvernului nr. 4/2010, republicată, se stabilesc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alizarea metada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alizarea şi/sau restructurarea seturilor de date spaţiale specifice fiecărei te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alizarea interoperabil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realizarea serviciilor facilitate de reţ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probarea măsurilor necesare pentru punerea în comun a seturilor de date spaţiale şi a serviciilor aferente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Responsabilităţile prevăzute la alin. (1) sunt prevăzute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tructurile tehnice de la nivelul autorităţilor publice care se constituie în scopul facilitării realizării seturilor de date spaţiale specifice temelor prevăzute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3 la Ordonanţa Guvernului nr. 4/2010, republicată, şi atribuţiile principale ale acestora sunt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vederea aplicării prevederilor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w:t>
      </w:r>
      <w:r>
        <w:rPr>
          <w:rFonts w:cs="Times New Roman" w:ascii="Times New Roman" w:hAnsi="Times New Roman"/>
          <w:sz w:val="28"/>
          <w:szCs w:val="28"/>
        </w:rPr>
        <w:t xml:space="preserve"> se respectă normele de aplicare ale </w:t>
      </w:r>
      <w:r>
        <w:rPr>
          <w:rFonts w:cs="Times New Roman" w:ascii="Times New Roman" w:hAnsi="Times New Roman"/>
          <w:color w:val="008000"/>
          <w:sz w:val="28"/>
          <w:szCs w:val="28"/>
          <w:u w:val="single"/>
        </w:rPr>
        <w:t>Directivei</w:t>
      </w:r>
      <w:r>
        <w:rPr>
          <w:rFonts w:cs="Times New Roman" w:ascii="Times New Roman" w:hAnsi="Times New Roman"/>
          <w:sz w:val="28"/>
          <w:szCs w:val="28"/>
        </w:rPr>
        <w:t xml:space="preserve"> INSPIRE elaborate de Comisia Europeană, specificate în lista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tualizarea listei prevăzute la alin. (1) se realizează prin ordin al ministrului mediului, apelor şi pădurilor, care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turilor de date spaţiale realizate în cadrul INIS le sunt aplicabile prevederile legale în vigoare referitoare la drepturile de proprietate intelectuală şi sunt utilizate fără a se aduce atingere prevederilor </w:t>
      </w:r>
      <w:r>
        <w:rPr>
          <w:rFonts w:cs="Times New Roman" w:ascii="Times New Roman" w:hAnsi="Times New Roman"/>
          <w:color w:val="008000"/>
          <w:sz w:val="28"/>
          <w:szCs w:val="28"/>
          <w:u w:val="single"/>
        </w:rPr>
        <w:t>Legii nr. 109/2007</w:t>
      </w:r>
      <w:r>
        <w:rPr>
          <w:rFonts w:cs="Times New Roman" w:ascii="Times New Roman" w:hAnsi="Times New Roman"/>
          <w:sz w:val="28"/>
          <w:szCs w:val="28"/>
        </w:rPr>
        <w:t xml:space="preserve"> privind reutilizarea informaţiilor din instituţiile publice, cu modificările ulterioare, şi ale </w:t>
      </w:r>
      <w:r>
        <w:rPr>
          <w:rFonts w:cs="Times New Roman" w:ascii="Times New Roman" w:hAnsi="Times New Roman"/>
          <w:color w:val="008000"/>
          <w:sz w:val="28"/>
          <w:szCs w:val="28"/>
          <w:u w:val="single"/>
        </w:rPr>
        <w:t>Hotărârii Guvernului nr. 878/2005</w:t>
      </w:r>
      <w:r>
        <w:rPr>
          <w:rFonts w:cs="Times New Roman" w:ascii="Times New Roman" w:hAnsi="Times New Roman"/>
          <w:sz w:val="28"/>
          <w:szCs w:val="28"/>
        </w:rPr>
        <w:t xml:space="preserve"> privind accesul publicului la informaţia privind mediul,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ealizarea monitorizării punerii în aplicare şi utilizării INIS şi asigurarea raportării către Comisia Europeană, în conformitate cu prevederile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3) lit. e) din Ordonanţa Guvernului nr. 4/2010, republicată, se fac cu respectarea </w:t>
      </w:r>
      <w:r>
        <w:rPr>
          <w:rFonts w:cs="Times New Roman" w:ascii="Times New Roman" w:hAnsi="Times New Roman"/>
          <w:color w:val="008000"/>
          <w:sz w:val="28"/>
          <w:szCs w:val="28"/>
          <w:u w:val="single"/>
        </w:rPr>
        <w:t>Deciziei 2009/442/CE</w:t>
      </w:r>
      <w:r>
        <w:rPr>
          <w:rFonts w:cs="Times New Roman" w:ascii="Times New Roman" w:hAnsi="Times New Roman"/>
          <w:sz w:val="28"/>
          <w:szCs w:val="28"/>
        </w:rPr>
        <w:t xml:space="preserve"> a Comisiei din 5 iunie 2009 de implementare a </w:t>
      </w:r>
      <w:r>
        <w:rPr>
          <w:rFonts w:cs="Times New Roman" w:ascii="Times New Roman" w:hAnsi="Times New Roman"/>
          <w:color w:val="008000"/>
          <w:sz w:val="28"/>
          <w:szCs w:val="28"/>
          <w:u w:val="single"/>
        </w:rPr>
        <w:t>Directivei 2007/2/CE</w:t>
      </w:r>
      <w:r>
        <w:rPr>
          <w:rFonts w:cs="Times New Roman" w:ascii="Times New Roman" w:hAnsi="Times New Roman"/>
          <w:sz w:val="28"/>
          <w:szCs w:val="28"/>
        </w:rPr>
        <w:t xml:space="preserve"> a Parlamentului European şi a Consiliului în ceea ce priveşte monitorizarea şi raportarea, publicată în Jurnalul Oficial al Uniunii Europene, seria L, nr. 148 din 11 iunie 200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7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CTOR-VIOREL PON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ceprim-minis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afacerilor inter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briel Op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apelor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raţiela Leocadia Gavriles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şi administraţie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vil Shhaideh</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torul general al Agenţiei 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Cadastru şi Publicitate Imobili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du-Codruţ Ştefănes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agricultu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şi dezvoltării r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niel Constant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apărării 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rcea Duş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Ministrul transport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ulian-Ghiocel Matach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conom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erţului şi turism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hai Tudo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nergiei, întreprinderilor m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şi mijlocii şi mediului de afac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drei Dominic Ge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duc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şi cercetării ştiinţ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rin Mihai Cîmpe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uncii, familiei, protec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ciale şi persoanelor vârstn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vana Plum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Ministrul pentru societa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form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lorin Silviu Hurduze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sănă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icolae Bănicio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cultu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an Vulpes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ugen Orlando Teodorov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afacerilor exter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gdan Lucian Aures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cureşti, 15 iulie 20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57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SPONSABILITĂŢILE AUTORITĂŢILOR PUBLICE</w:t>
      </w:r>
    </w:p>
    <w:p>
      <w:pPr>
        <w:pStyle w:val="Normal"/>
        <w:autoSpaceDE w:val="false"/>
        <w:spacing w:lineRule="auto" w:line="240" w:before="0" w:after="0"/>
        <w:rPr/>
      </w:pPr>
      <w:r>
        <w:rPr>
          <w:rFonts w:cs="Times New Roman" w:ascii="Times New Roman" w:hAnsi="Times New Roman"/>
          <w:sz w:val="28"/>
          <w:szCs w:val="28"/>
        </w:rPr>
        <w:t xml:space="preserve">în vederea realizării metadatelor în conformitate cu </w:t>
      </w:r>
      <w:r>
        <w:rPr>
          <w:rFonts w:cs="Times New Roman" w:ascii="Times New Roman" w:hAnsi="Times New Roman"/>
          <w:color w:val="008000"/>
          <w:sz w:val="28"/>
          <w:szCs w:val="28"/>
          <w:u w:val="single"/>
        </w:rPr>
        <w:t>cap. II</w:t>
      </w:r>
      <w:r>
        <w:rPr>
          <w:rFonts w:cs="Times New Roman" w:ascii="Times New Roman" w:hAnsi="Times New Roman"/>
          <w:sz w:val="28"/>
          <w:szCs w:val="28"/>
        </w:rPr>
        <w:t xml:space="preserve"> "Metadate" din Ordonanţa Guvernului nr. 4/2010 privind instituirea Infrastructurii naţionale pentru informaţii spaţiale în România,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ăţile publice care contribuie cu seturi de date spaţiale şi/sau servicii la instituirea Infrastructurii naţionale pentru informaţii spaţiale în România (INIS) au obligaţia să utilizeze geoportalul INIS în vederea publicării metadatelor aferente acestor seturi de date spaţiale şi/sau servic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ublicarea metadatelor în geoportalul INIS se realizează după cum urm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ditarea metadatelor utilizând editorul de metadate al geoporta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cărcarea fişierelor de metadate, obţinute cu un alt editor de metad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cărcarea metadatelor disponibile în reţeaua WEB prin înregistrarea surselor de documente de metadate în baza protocoalelor de comuni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atalogul de metadate al aplicaţiei geoportal se sincronizează periodic cu sursele prevăzute la alin. (2) lit.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ăţile publice desemnează persoane responsabile pentru publicarea metadatelor pe geoportalul INIS şi transmit Agenţiei Naţionale de Cadastru şi Publicitate Imobiliară (ANCPI) datele de contact ale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NCPI asigură accesul pentru publicarea metadatelor prin alocarea conturilor de publicare pentru persoanele desemnate de autorităţile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sunt aplicabile şi altor autorităţi publice definite conform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lit. h) din Ordonanţa Guvernului nr. 4/2010, republicată, decât c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care solicită Consiliului INIS să participe la realizarea INIS în România, prin propriile date spaţiale şi servicii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tăţile publice care contribuie la instituirea INIS în calitate de furnizori date spaţiale şi de servicii facilitate de reţea au obligaţia să creeze metadatele în conformitate cu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la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ăţile publice sunt responsabile pentru calitatea şi conţinutul metadatelor pub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SPONSABILITĂŢILE AUTORITĂŢILOR PUBLICE</w:t>
      </w:r>
    </w:p>
    <w:p>
      <w:pPr>
        <w:pStyle w:val="Normal"/>
        <w:autoSpaceDE w:val="false"/>
        <w:spacing w:lineRule="auto" w:line="240" w:before="0" w:after="0"/>
        <w:rPr/>
      </w:pPr>
      <w:r>
        <w:rPr>
          <w:rFonts w:cs="Times New Roman" w:ascii="Times New Roman" w:hAnsi="Times New Roman"/>
          <w:sz w:val="28"/>
          <w:szCs w:val="28"/>
        </w:rPr>
        <w:t xml:space="preserve">în vederea realizării şi/sau restructurării seturilor de date spaţiale specifice temelor prevăzute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3 din Ordonanţa Guvernului nr. 4/2010 privind instituirea Infrastructurii naţionale pentru informaţii spaţiale în România,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oate autorităţile publice care au accesat fonduri europene şi/sau de la bugetul de stat pentru realizarea unor seturi de date spaţiale şi pentru dezvoltarea unor aplicaţii informatice invocând aplicarea prevederilor </w:t>
      </w:r>
      <w:r>
        <w:rPr>
          <w:rFonts w:cs="Times New Roman" w:ascii="Times New Roman" w:hAnsi="Times New Roman"/>
          <w:color w:val="008000"/>
          <w:sz w:val="28"/>
          <w:szCs w:val="28"/>
          <w:u w:val="single"/>
        </w:rPr>
        <w:t>Ordonanţei Guvernului nr. 4/2010</w:t>
      </w:r>
      <w:r>
        <w:rPr>
          <w:rFonts w:cs="Times New Roman" w:ascii="Times New Roman" w:hAnsi="Times New Roman"/>
          <w:sz w:val="28"/>
          <w:szCs w:val="28"/>
        </w:rPr>
        <w:t xml:space="preserve"> privind instituirea Infrastructurii naţionale pentru informaţii spaţiale în România, republicată, şi/sau a prevederilor </w:t>
      </w:r>
      <w:r>
        <w:rPr>
          <w:rFonts w:cs="Times New Roman" w:ascii="Times New Roman" w:hAnsi="Times New Roman"/>
          <w:color w:val="008000"/>
          <w:sz w:val="28"/>
          <w:szCs w:val="28"/>
          <w:u w:val="single"/>
        </w:rPr>
        <w:t>Directivei 2007/2/CE</w:t>
      </w:r>
      <w:r>
        <w:rPr>
          <w:rFonts w:cs="Times New Roman" w:ascii="Times New Roman" w:hAnsi="Times New Roman"/>
          <w:sz w:val="28"/>
          <w:szCs w:val="28"/>
        </w:rPr>
        <w:t xml:space="preserve"> a Parlamentului European şi a Consiliului din 14 martie 2007 de instituire a unei infrastructuri pentru informaţii spaţiale în Comunitatea Europeană (INSPIRE) au obligaţia de a pune gratuit în comun aceste seturi de date spaţiale în cadrul INIS şi de a conecta la geoportalul INIS toate aplicaţiile informatice dezvol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vederea contribuirii la INIS cu seturile de date spaţiale necesare realizării teme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 7, toate autorităţile publice care sunt furnizori de seturi de date spaţiale au următoarele responsabilităţ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ă restructureze seturile de date spaţiale pe care le deţin respectând cerinţele de conformitate cu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asigure copii de rezervă ale tuturor seturilor de date spaţiale pe care le deţin;</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să realizeze seturi de date spaţiale noi respectând cerinţele de conformitate cu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să furnizeze seturi de date spaţiale originale pe care le produc şi pe care le deţin în condiţiil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b) din prezenta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pună în comun seturile de date spaţiale necesare în vederea realizării oricăreia dintre temele de date spaţiale prevăzute în prezenta anexă, prin conectarea propriilor aplicaţii informatice la aplicaţiile informatice puse la dispoziţie de către furnizorii de servicii facilitate de reţe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să utilizeze seturile de date spaţiale de referinţă corespunzătoare temelor I.1 - I.9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din Ordonanţa Guvernului nr. 4/2010, republic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vederea contribuirii la INIS cu seturile de date spaţiale necesare realizării teme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 7, toate autorităţile publice care sunt furnizori de servicii facilitate de reţea au următoarele responsabil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asigure echipamentele informatice necesare stocării seturilor de date spaţiale proprii şi conectării fizice a acestora la IN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asigure aplicaţiile informatice instalate pe echipamentele informatice prevăzute la lit. a), în vederea utilizării prin intermediul acestora a serviciilor de căutare, vizualizare, descărcare, transformare şi ape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sigure mentenanţa echipamentelor informatice prevăzute la lit. a) şi a aplicaţiilor informatice prevăzute la lit.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asigure securitatea informatică pentru echipamentele prevăzute la lit. 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să conecteze la geoportalul INIS aplicaţiile informatice dezvoltate în conformitate cu prevederile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5) din Ordonanţa Guvernului nr. 4/2010, republicată, prin intermediul serviciilor de comunicaţii electronice securizate furnizate de către Serviciul de Telecomunicaţii Speciale în conformitate cu prevederile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3) din Ordonanţa Guvernului nr. 4/2010, republ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conectarea aplicaţiilor informatice prevăzute la lit. e) se realizează cu respectarea termenului prevăzut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tăţile publice care au calitatea de furnizori de seturi de date spaţiale şi care contribuie cu seturi de date spaţiale pe care le produc şi pe care le deţin în condiţiil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b) din prezenta hotărâre la realizarea teme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 7 sunt definite la alin. (2) şi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ensul prezentei hotărâri autoritatea publică responsabilă de temă este autoritatea publică care răspunde de realizarea uneia sau a mai multor teme, după caz, atât prin identificarea seturilor de date spaţiale existente pentru realizarea respectivei teme şi prin stabilirea seturilor de date care mai sunt necesare la realizarea acesteia, cât şi prin integrarea acestora în cadrul tem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În sensul prezentei hotărâri autoritatea publică participantă la realizarea temei este autoritatea publică care are obligaţia să contribuie la realizarea uneia sau a mai multor teme, după caz, atât prin asigurarea seturilor de date spaţiale pe care le produce şi pe care le deţine în condiţiil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b) din prezenta hotărâre, cât şi prin punerea la dispoziţie a unor noi seturi de date identificate de autoritatea publică definită la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publice responsabile şi participante care realizează temele de date spaţiale I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ema I.1 Sisteme de coordonate de referi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Agenţia Naţională de Cadastru şi Publicitate Imobili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atea publică participantă la realizarea temei este Ministerul Apărării Naţionale, prin Direcţia topografică militară şi prin Direcţia hidrografică maritimă şi Administraţia Naţională de Meteorolo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ma I.2 Sisteme de caroiaj geograf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Agenţia Naţională de Cadastru şi Publicitate Imobili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atea publică participantă la realizarea temei este Ministerul Apărării Naţionale, prin Direcţia topografică militară şi prin Direcţia hidrografică maritim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ema I.3 Denumiri 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Apărării Naţionale, prin Direcţia topografică milit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genţia Naţională de Cadastru şi Publicitate Imobiliară, Ministerul Mediului, Apelor şi Pădurilor, Ministerul Culturii, Academia Română prin Institutul de Geografie, Institutul Naţional de Statistică, Ministerul Educaţiei şi Cercetării Ştiinţifice, Ministerul Afacerilor Inter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ema I.4 Unităţi administrativ-terito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Agenţia Naţională de Cadastru şi Publicitate Imobili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Ministerul Apărării Naţionale, prin Direcţia topografică militară, Ministerul Dezvoltării Regionale şi Administraţie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Tema I.5 Adre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Agenţia Naţională de Cadastru şi Publicitate Imobili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Institutul Naţional de Statistică, Autoritatea Electorală Permanentă, Ministerul Finanţelor Publice, Ministerul pentru Societatea Informaţională, prin Compania Naţională "Poşta Română" - S.A., Ministerul Dezvoltării Regionale şi Administraţiei Publice, Ministerul Afacerilor Inter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Tema I.6 Parcele cadast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Agenţia Naţională de Cadastru şi Public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Ministerul Agriculturii şi Dezvoltării Rurale, prin Agenţia de Plăţi şi Intervenţie pentru Agricultură, Administraţia Naţională "Apele Române" şi Regia Naţională a Pădurilor - ROMSILV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Tema I.7 Reţele de trans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Transport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Compania Naţională "Administraţia Porturilor Maritime Constanţa" - S.A., Compania Naţională "Administraţia Canalelor Navigabile" - S.A. Constanţa, Regia Autonomă "Administraţia Fluvială a Dunării de Jos" Galaţi, Compania Naţională "Administraţia Porturilor Dunării Maritime" - S.A. Galaţi, Compania Naţională "Administraţia Porturilor Dunării Fluviale" - S.A. Giurgiu, Regia Autonomă "Administraţia Română a Serviciilor de Trafic Aerian - ROMATSA", Compania Naţională de Autostrăzi şi Drumuri Naţionale din România, Compania Naţională de Căi Ferate "CFR" - S.A., Agenţia Naţională de Cadastru şi Publicitate Imobiliară, Ministerul Apărării Naţionale prin Direcţia topografică militară şi prin Direcţia hidrografică maritimă, consiliile judeţene din România, consiliile locale ale municipiilor, oraşelor şi comunelor din România, Consiliul General al Municipiului Bucureşti şi consiliile locale ale subdiviziunilor administrativ-teritoriale ale 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Tema I.8 Hidrogra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Administraţia Naţională "Apele Româ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genţia Naţională de Cadastru şi Publicitate Imobiliară, Ministerul Apărării Naţionale, prin Direcţia topografică militară şi prin Direcţia hidrografică maritim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Tema I.9 Arii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Mediului, Apelor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dministraţia Rezervaţiei Biosferei Delta Dunării, Agenţia Naţională pentru Protecţia Mediului, Regia Naţională a Pădurilor - ROMSILVA, Ministerul Educaţiei şi Cercetării Ştiinţifice, prin Institutul Naţional de Cercetare-Dezvoltare în Silvicultură "Marin Drăcea" şi prin Institutul Naţional de Cercetare-Dezvoltare Marină "Grigore Antipa", Ministerul Dezvoltării Regionale şi Administraţiei Publice, Ministerul Culturii, prin Institutul Naţional al Patrimoniului, Ministerul Agriculturii şi Dezvoltării R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publice care deţin seturi de date spaţiale pentru temele de date spaţiale II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ema II.1 Altitud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Apărării Naţionale, prin Direcţia topografică militară şi prin Direcţia hidrografică maritim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genţia Naţională de Cadastru şi Publicitate Imobiliară, Administraţia Naţională "Apele Române", Ministerul Educaţiei şi Cercetării Ştiinţifice, prin Institutul Naţional de Cercetare-Dezvoltare "Delta Dunării" - I.N.C.D.D.D. Tulc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ma II.2 Acoperirea teren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Educaţiei şi Cercetării Ştiinţifice, prin Agenţia Spaţială Româ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genţia Naţională de Cadastru şi Publicitate Imobiliară, Ministerul Agriculturii şi Dezvoltării Rurale, prin Agenţia de Plăţi şi Intervenţie pentru Agricultură, Ministerul Apărării Naţionale, prin Direcţia topografică militară şi prin Direcţia hidrografică maritimă, Ministerul Mediului, Apelor şi Pădurilor, prin Administraţia Rezervaţiei Biosferei Delta Dunării, prin Regia Naţională a Pădurilor - ROMSILVA, Ministerul Educaţiei şi Cercetării Ştiinţifice prin Institutul Naţional de Cercetare-Dezvoltare "Delta Dunării" - I.N.C.D.D.D. Tulcea şi prin Institutul Naţional de Cercetare-Dezvoltare în Silvicultură "Marin Drăc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ema II.3 Imagini ortorectifi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Apărării Naţionale, prin Direcţia topografică milit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genţia Naţională de Cadastru şi Publicitate Imobiliară, Ministerul Mediului, Apelor şi Pădurilor, Ministerul Educaţiei şi Cercetării Ştiinţifice prin Agenţia Spaţială Română, consiliile judeţene din România, consiliile locale ale municipiilor, oraşelor şi comunelor din România, Consiliul General al Municipiului Bucureşti şi consiliile locale ale subdiviziunilor administrativ-teritoriale ale 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ema II.4 Geolo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Educaţiei şi Cercetării Ştiinţifice, prin Institutul Naţional de Cercetare-Dezvoltare în Domeniul Geologiei, Geofizicii, Geochimiei şi Teledetecţiei - IGR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dministraţia Naţională "Apele Române", Ministerul Educaţiei şi Cercetării Ştiinţifice, prin Institutul Naţional de Cercetare-Dezvoltare pentru Geologie şi Geoecologie Marină - GEOECOMAR Bucureşti, Academia Română, Agenţia Naţională pentru Resurse Mi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publice care deţin seturi de date spaţiale pentru temele de date spaţiale III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ema III.1 Unităţi statis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Institutul Naţional de Statis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genţia Naţională de Cadastru şi Publicitate Imobiliară, Ministerul Mediului, Apelor şi Pădurilor şi Autoritatea Electorală Permanentă, unităţile statistice stabilite în nomenclatorul unităţilor teritoriale pentru statistică de nivel III şi unităţile locale administrative de nive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ma III.2 Clădi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Agenţia Naţională de Cadastru şi Publicitate Imobili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Institutul Naţional de Statistică, Ministerul Dezvoltării Regionale şi Administraţiei Publice, Ministerul Apărării Naţionale, prin Direcţia topografică militară, Ministerul Culturii, prin Institutul Naţional al Patrimoniului, Ministerul Afacerilor Interne, consiliile judeţene din România, consiliile locale ale municipiilor, oraşelor şi comunelor din România, Consiliul General al Municipiului Bucureşti şi consiliile locale ale subdiviziunilor administrativ-teritoriale ale 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ema III.3 Sol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Educaţiei şi Cercetării Ştiinţifice, prin Institutul Naţional de Cercetare-Dezvoltare pentru Pedologie, Agrochimie şi Protecţia Mediului - ICPA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atea publică participantă la realizarea temei este Agenţia Naţională de Cadastru şi Publicitate Imobili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ema III.4 Utilizarea ter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Dezvoltării Regionale şi Administraţie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utorităţile publice locale, Agenţia Naţională de Cadastru şi Publicitate Imobiliară, Ministerul Apărării Naţionale, prin Direcţia topografică militară şi prin Direcţia hidrografică maritimă, Ministerul Agriculturii şi Dezvoltării Rurale, prin Agenţia de Plăţi şi Intervenţie pentru Agricultură, Ministerul Economiei, Comerţului şi Turismului, Ministerul Mediului, Apelor şi Pădurilor, prin Regia Naţională a Pădurilor - ROMSILV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Tema III.5 Sănătatea şi siguranţa um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Sănătăţii, prin Institutul Naţional de Sănătate Publ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atea publică participantă la realizarea temei este Institutul Naţional de Statis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Tema III.6 Servicii de utilităţi publice şi alte servici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Agenţia Naţională de Cadastru şi Publicitate Imobili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Ministerul Agriculturii şi Dezvoltării Rurale, prin Agenţia de Plăţi şi Intervenţie pentru Agricultură, Ministerul Dezvoltării Regionale şi Administraţiei Publice, Autoritatea Naţională de Reglementare pentru Serviciile Comunitare de Utilităţi Publice, Compania Naţională de Transport al Energiei Electrice "Transelectrica" - S.A., Societatea Naţională de Transport Gaze Naturale "Transgaz" - S.A. Mediaş, Ministerul Energiei, Întreprinderilor Mici şi Mijlocii şi Mediului de Afaceri prin Societatea Comercială "Conpet" - S.A. Ploieşti şi Societatea Comercială "Oil Terminal" - S.A. Constanţa, Ministerul Muncii, Familiei, Protecţiei Sociale şi Persoanelor Vârstnice, Agenţia Naţională pentru Protecţia Mediului, consiliile judeţene din România, consiliile locale ale municipiilor, oraşelor şi comunelor din România, Consiliul General al Municipiului Bucureşti şi consiliile locale ale subdiviziunilor administrativ-teritoriale ale municipiului Bucureşt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Tema III.7 Instalaţii de monitorizar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Mediului, Apelor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genţia Naţională pentru Protecţia Mediului, Administraţia Naţională de Meteorologie, Administraţia Naţională "Apele Române" şi Ministerul Educaţiei şi Cercetării Ştiinţifice, prin Institutul Naţional de Cercetare-Dezvoltare pentru Geologie şi Geoecologie Marină - GEOECOMAR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Tema III.8 Instalaţii de producţie şi indust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Mediului, Apelor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genţia Naţională pentru Protecţia Mediului, Agenţia Naţională de Cadastru şi Publicitate Imobiliară, Ministerul Apărării Naţionale, prin Direcţia topografică militară şi prin Direcţia hidrografică maritim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Tema III.9 Instalaţii agricole şi pentru acva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Agriculturii şi Dezvoltării R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dministraţia Naţională "Apele Române" şi Agenţia Naţională pentru Pescuit şi Acvacultură, Agenţia Naţională de Cadastru şi Publicitate Imobiliară, Ministerul Apărării Naţionale, prin Direcţia topografică milit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Tema III.10 Repartizarea populaţiei - demogra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Institutul Naţional de Statis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atea publică participantă la realizarea temei este Academia Română prin Institutul de Geogra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Tema III.11 Zone de administrare/restricţie/reglementare şi unităţi de rapor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Mediului, Apelor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dministraţia Naţională "Apele Române", Agenţia Naţională pentru Pescuit şi Acvacultură şi Regia Naţională a Pădurilor - ROMSILVA, Agenţia Naţională pentru Protecţia Mediului, Ministerul Transporturilor prin autorităţile aflate sub autoritatea acestuia care au activităţi relevante domeniului acestei teme, Ministerul Apărării Naţionale prin Direcţia hidrografică maritimă, Ministerul Economiei, Comerţului şi Turismului, Ministerul Dezvoltării Regionale şi Administraţiei Publice, consiliile judeţene din România, consiliile locale ale municipiilor, oraşelor şi comunelor din România, Consiliul General al Municipiului Bucureşti şi consiliile locale ale subdiviziunilor administrativ-teritoriale ale municipiului Bucureşt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Tema III.12 Zone de risc natu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Afacerilor Interne prin Inspectoratul General pentru Situaţii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Ministerul Dezvoltării Regionale şi Administraţiei Publice, Institutul Naţional de Cercetare-Dezvoltare în Domeniul Geologiei, Geofizicii, Geochimiei şi Teledetecţiei - IGR Bucureşti, Institutul Naţional de Cercetare-Dezvoltare pentru Fizica Pământului, Administraţia Naţională "Apele Române", Ministerul Educaţiei şi Cercetării Ştiinţifice prin Institutul Naţional de Cercetare-Dezvoltare în Silvicultură "Marin Drăcea" şi prin Institutul Naţional de Cercetare-Dezvoltare pentru Geologie şi Geoecologie Marină - GEOECOMAR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Tema III.13 Condiţii atmosfer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Administraţia Naţională de Meteorolo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Tema III.14 Caracteristici geografice meteor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Administraţia Naţională de Meteorolo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Tema III.15 Caracteristici geografice ocean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Educaţiei şi Cercetării Ştiinţifice prin Institutul Naţional de Cercetare-Dezvoltare Marină "Grigore Antip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atea publică participantă la realizarea temei este Ministerul Educaţiei şi Cercetării Ştiinţifice prin Institutul Naţional de Cercetare-Dezvoltare pentru Geologie şi Geoecologie Marină - GEOECOMAR Bucureşt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Tema III.16 Regiuni mariti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Educaţiei şi Cercetării Ştiinţifice prin Institutul Naţional de Cercetare-Dezvoltare Marină "Grigore Antip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Institutul Naţional de Cercetare-Dezvoltare pentru Geologie şi Geoecologie Marină - GEOECOMAR Bucureşti, Ministerul Apărării Naţionale prin Direcţia hidrografică maritimă şi prin Direcţia topografică militar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Tema III.17 Regiuni bio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Mediului, Apelor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cademia Română prin Institutul de Geografie,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Tema III.18 Habitate şi biotop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Mediului, Apelor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cademia Română prin Institutul de Geografie, Administraţia Rezervaţiei Biosferei "Delta Dunării", Ministerul Educaţiei şi Cercetării Ştiinţifice prin Institutul Naţional de Cercetare-Dezvoltare Marină "Grigore Antipa", prin Institutul Naţional de Cercetare-Dezvoltare în Silvicultură "Marin Drăcea" şi prin Institutul Naţional de Cercetare-Dezvoltare Delta Dunării - I.N.C.D.D.D. Tulcea, Ministerul Agriculturii şi Dezvoltării R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Tema III.19 Repartizarea spec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Mediului, Apelor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ăţile publice participante la realizarea temei sunt Academia Română prin Institutul de Geografie, Ministerul Educaţiei şi Cercetării Ştiinţifice prin Institutul Naţional de Cercetare-Dezvoltare Marină "Grigore Antipa", prin Institutul Naţional de Cercetare-Dezvoltare Delta Dunării - I.N.C.D.D.D. Tulcea şi prin Institutul Naţional de Cercetare-Dezvoltare în Silvicultură "Marin Drăcea", Ministerul Agriculturii şi Dezvoltării R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Tema III.20 Resurse energe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Ministerul Energiei, Întreprinderilor Mici şi Mijlocii şi Mediului de Afac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atea publică participantă la realizarea temei este Agenţia Naţională pentru Resurse Minerale, Administraţia Naţională de Meteorologie şi Ministerul Educaţiei şi Cercetării Ştiinţifice prin Institutul Naţional de Cercetare-Dezvoltare în Domeniul Geologiei, Geofizicii, Geochimiei şi Teledetecţiei - IGR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Tema III.21 Resurse mi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publică responsabilă de temă este Agenţia Naţională pentru Resurse Mi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atea publică participantă la realizarea temei este Ministerul Educaţiei şi Cercetării Ştiinţifice prin Institutul Naţional de Cercetare-Dezvoltare în Domeniul Geologiei, Geofizicii, Geochimiei şi Teledetecţiei - IGR Bucureşti şi prin Institutul Naţional de Cercetare-Dezvoltare pentru Geologie şi Geoecologie Marină - GEOECOMAR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scrierile teme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 7 şi responsabilităţile specifice ale autorităţilor publice în vederea realizării acestor teme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ema I.1 Sisteme de coordonate de referi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ema "Sisteme de coordonate de referinţă" reprezintă o temă de referinţă. Datele incluse în această temă constituie sistemul de referinţă pentru conectarea sau indicarea informaţiilor ce aparţin unui domeniu tematic specific, definit în prezentul articol şi în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0</w:t>
      </w:r>
      <w:r>
        <w:rPr>
          <w:rFonts w:cs="Times New Roman" w:ascii="Times New Roman" w:hAnsi="Times New Roman"/>
          <w:sz w:val="28"/>
          <w:szCs w:val="28"/>
        </w:rPr>
        <w:t>. Sistemele de coordonate de referinţă sunt sistemele de referinţă unice în spaţiu a informaţiilor spaţiale, alcătuite dintr-un set de coordonate rectangulare (x, y, z) şi/sau latitudine, longitudine şi altitudine, bazate pe un datum geodezic orizontal şi un datum geodezic vertic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ntru realizarea seturilor de date spaţial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 7 se utilizează cel puţin unul din sistemele de referinţă de coordonate tridimensionale, bidimensionale sau de coordonate compu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sistemele tridimensionale şi bidimensionale de coordonate de referinţă şi pentru componenta orizontală a sistemului de coordonate de referinţă compus, care se utilizează pentru punerea la dispoziţie a seturilor de date spaţiale disponibile, datumul este dat de Sistemul de Referinţă Terestru European 1989 (ETRS89) în zonele din domeniul geografic al acestui siste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calcularea latitudinii, longitudinii şi înălţimii elipsoidale şi pentru calcularea coordonatelor plane folosind o proiecţie cartografică (proiecţie azimutală echivalentă Lambert, proiecţie conică conformă Lambert şi pentru proiecţie transversală Mercator) se utilizează parametrii elipsoidului GRS80. Pentru componenta verticală terestră se utilizează Sistemul European de Referinţă Vertical (EVRS) pentru exprimarea în funcţie de gravitaţie a altitudinilor localizate în domeniul acestuia de aplicare geografică. Alte sisteme verticale de referinţă corelate cu câmpul gravitaţional terestru se utilizează pentru exprimarea în funcţie de gravitaţie a altitudinilor aflate în zonele care sunt în afara domeniului de aplicare geografică a EVRS. În cazul componentei verticale în atmosferă liberă se utilizează presiunea barometrică, convertită în înălţime, în conformitate cu ISO 2533:1975 (atmosfera-standard internaţională) sau alte sisteme de referinţă lineare ori parametrice. În cazul în care se utilizează alte sisteme de referinţă parametrice, acestea trebuie să fie descrise într-o trimitere accesibilă utilizându-se standardul EN ISO 19111 - 2:2012. În cazul componentei verticale în zonele marine în care există o amplitudine semnificativă a mareelor (ape de maree), se utilizează ca suprafaţă de referinţă cea mai mică maree astronomică (LAT). În cazul componentei verticale în zonele marine fără o amplitudine semnificativă a mareelor, în largul oceanelor şi, efectiv, în ape cu o adâncime mai mare de 200 de metri, se utilizează ca suprafaţă de referinţă nivelul mediu al mării (MSL) sau un nivel de referinţă bine definit apropiat de MS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specifice a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Sisteme de coordonate de referinţă" elaborat în cadrul Grupului de lucru tematic INSPIRE Sisteme de coordonate de referinţă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pună la dispoziţia tuturor autorităţilor publice care contribuie la realizarea infrastructurii de date spaţiale în România parametrii sistemelor de referi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ma I.2 Sisteme de caroiaj geograf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ema "Sisteme de caroiaj geografic" reprezintă o temă de referinţă, constituind cadrul spaţial în vederea realizării celorlalte tem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 7. Sistemele de caroiaj geografic sunt caroiaje multirezoluţie armonizate, având puncte de origine comune, cu localizarea şi mărimea standard a celu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drul infrastructurii naţionale pentru informaţii spaţiale se utilizează caroiajul cu celule de suprafaţă egală, care se bazează pe sistemul de referinţă de coordonate ETRS89 prin proiecţie azimutală echivalentă Lambert - LAEA (x = 0, y = 0) şi este desemnat ca Grid ETRS89-LAEA, fiind ierarhizat cu rezoluţii de 1 m, 10 m, 100 m, 1.000 m, 10.000 m, 100.000 m şi orientare sud-nord, vest-es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identificarea şi referenţierea unei celule de caroiaj în cadrul ETRS89-LAEA se utilizează codul celulei alcătuit din dimensiunea celulei şi coordonatele colţului stâng inferior al celul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azul caroiajului geografic cu împărţire pe zone trebuie să se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Autorităţile publice responsabile pentru realizarea acestei teme pun în mod gratuit la dispoziţia tuturor autorităţilor publice care au responsabilităţi de punere în comun a seturilor de date spaţiale în vederea realizării celorlalte teme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 8 şabloanele pentru care au fost generate caroiaje utilizând sistemul de coordonate ETRS8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Şabloanele prevăzute la lit. b) se utilizează în mod gratuit de autorităţile publice care au responsabilităţi de punere în comun a seturilor de date spaţiale conform prezentei hotărâri, numai în vederea realizării celorlalte tem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Responsabilităţile autorităţilor publice prevăzute la lit. b)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Sisteme de caroiaj geografic" elaborat în cadrul Grupului de lucru tematic INSPIRE Sisteme de caroiaj geografic constituit din reprezentanţi ai statelor membre ale U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ema I.3 Denumiri 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ema "Denumiri geografice" reprezintă o temă de referinţă, constituind cadrul spaţial în vederea realizării unor alte tem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 7. De asemenea, această temă este interconectată cu alte teme specifice, cum ar fi: "Unităţi administrative", "Adrese", "Hidrologie", "Reţele de transport", "Arii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numirile geografice sunt utilizate pe scară largă atunci când este necesar să se facă referire la diverse obiecte naturale sau realizate de om care se află în mediul înconjurător sau atunci când se caută informaţii cu ajutorul serviciilor de navigaţie tip web (inclusiv cele aferente geoportalurilor), cu referire la informaţiile tematice dintr-o locaţie (geocodare) sau vizualizarea informaţiilor geografice pe hăr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tilizarea corectă a denumirilor geografice este un aspect principal al comunicării informatice; prin urmare, statutul (oficial, istoric etc.), proprietăţile lingvistice (limba, ortografia, eventual transliterare etc.) sunt de prim-interes pentru mulţi utilizatori, inclusiv pentru agenţiile de presă, editorii de hartă, analiştii de date spaţiale, autorităţi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stabilirea şi/sau utilizarea unor denumiri geografice în cadrul temei "Denumiri geografice" este necesar să se ţină seama şi de recomandările Organizaţiei Naţiunilor Unite cu privire la utilizarea exonimelor şi endonimelor, fiind necesară stabilirea unei comisii naţionale pentru denumirile geografice pe acest domeniu tema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inisterul Afacerilor Externe face demersuri pentru identificarea instituţiilor din statele membre ale UE cu care România are graniţă comună şi care deţin date spaţiale relevante în vederea asigurării coerenţei datelor spaţiale aferente unui element geografic a cărui localizare depăşeşte frontiera României, precum şi stabilirea unor întâlniri de lucru în acest se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Denumiri geografice" elaborat în cadrul Grupului de lucru tematic INSPIRE Denumiri geografic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ema I.4 Unităţi administrativ-terito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ema "Unităţi administrativ-teritoriale" reprezintă o temă de referinţă, constituind cadrul spaţial în vederea realizării unor alte tem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Unităţile administrativ-teritoriale" reprezintă informaţii generale cu privire la localizare, fiind utilizate în special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ăutarea sau filtrarea altor date spaţiale pe baza unui nume sau co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formaţii tematice de legătură sau publicarea acestora într-un mod rapid şi comparabi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dicarea de autorităţi competente, de exemplu, în caz de dezastre, pentru protecţia mediului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Unităţi administrativ-teritoriale" este structurată în următoarele pache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ităţi administrative, care trebuie să conţină următoarele tipuri de obiecte spaţiale: limită administrativă şi unitate administra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ităţi maritime, care trebuie să conţină următoarele tipuri de obiecte spaţiale: linie de bază, frontieră maritimă şi zonă maritim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 asemenea, tema "Unităţi administrativ-teritoriale" poate oferi cadrul pentru o analiză bazată pe limita de coerenţă a obiectelor spaţiale (clasificare similară, de potrivire geometrică), ţinându-se seama de necesitatea ca informaţiile care provin din diferite seturi de date spaţiale aferente temelor din prezenta anexă să fie comparabile din perspectiva prevederilor d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din Ordonanţa Guvernului nr. 4/2010, republic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inisterul Afacerilor Externe face demersuri pentru identificarea instituţiilor din statele membre ale UE cu care România are graniţă comună şi care deţin date spaţiale relevante în vederea asigurării coerenţei datelor spaţiale aferente unui element geografic a cărui localizare depăşeşte frontiera României, precum şi stabilirea unor întâlniri de lucru în acest se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Unităţi administrativ-teritoriale" elaborat în cadrul Grupului de lucru tematic INSPIRE Unităţi administrativ-teritorial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Tema I.5 Adre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Adrese" este definită ca fiind localizarea proprietăţilor, bazată pe identificatori de adresă, de obicei numele străzii, numărul imobilului şi codul poştal. Adresele pot servi mai multor scopuri generice, cum ar fi: locaţie, identificare, jurisdicţie, sortare şi comandă, sau de răspuns la situaţii de urgenţă. Cele mai frecvente tipuri recunoscute de obiecte spaţiale care au adrese sunt clădirile (inclusiv apartamentele din clădirile reziden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ceptul general al temei "Adrese" este că o adresă are o "localizare" un număr de adresă, care permite unui utilizator să o distingă de alte adrese vecine, şi o poziţie geografică care permite localizarea spaţială, inclusiv prin coordonate geografice, a adresei respective. Totuşi, pentru o identificare clară a unei adrese într-un context mai larg, este necesar ca această adresă să fie asociată cu un număr de componente ale adresei, care definesc clar poziţia adresei într-o anumită zonă geografică reprezentată printr-un punct spaţial. Fiecare astfel de componentă a adresei reprezintă un identificator spaţial, ca de exemplu: numele unui drum sau al unei străzi, cod poştal, comună, municipalitate, regiune, ţ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unci când se realizează această temă se ţine seama de faptul că aceasta trebuie să relaţioneze cu alte teme de date spaţiale şi anume: "Parcele cadastrale", "Unităţi administrative", "Denumiri geografice", "Reţele de transport" şi "Clădi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semenea, la realizarea acestei teme trebuie să se pornească de la utilizarea unui nomenclator stradal care să aibă un format utilizat unitar la nivelul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Adrese" elaborat în cadrul Grupului de lucru tematic INSPIRE Adres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Tema I.6 Parcele cadast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vederea realizării acestei teme este necesar să se ia în considerare aspectele geometrice ale parcelelor aşa cum sunt prezentate în sistemul naţional de cadas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pul acestei teme este de a identifica informaţiile generale ale parcelelor cadastrale, inclusiv prin trimiterea la registrul naţional, ca un atribut aferen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semenea, în vederea acoperirii integrale a teritoriului României cu seturile de date spaţiale aferente temei "Parcele cadastrale", este necesar ca obiectele spaţiale ale acestei teme să fie prezentate ca zone unice de suprafaţă a terenurilor şi/sau a apelor de pe teritoriul naţional şi să se refere la următoarele: unitatea funciară de bază, parcelele cadastrale, zonarea cadastrală şi limitele parcelelor cadast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Parcele cadastrale" elaborat în cadrul Grupul de lucru tematic INSPIRE Parcele cadastral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Tema I.7 Reţele de trans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realizarea acestei teme este necesar să fie integrate toate reţelele de transport rutier, feroviar, naval, aerian şi pe cablu, inclusiv elementele comune de transport, de pe teritoriul naţional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ele aferente acestei teme trebuie să conţină caracteristicile topografice ale reţelelor de transport, iar elementele care formează reţelele de transport, precum şi conexiunile dintre diferitele tipuri de reţele de transport să fie stabilite (cum ar fi nodurile multimodale), astfel încât să poată fi îndeplinite cerinţele pentru sistemele de transport inteligente, cum ar fi, de exemplu, serviciile bazate pe local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Reţele de transport" elaborat în cadrul Grupul de lucru tematic INSPIRE Reţele de transport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Tema I.8 Hidrogra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astă temă facilitează interoperabilitatea informaţiilor hidrografice între statele membre ale UE, iar în acest context sunt implicate informaţiile cu privire la descrierea mărilor, râurilor, lacurilor şi a altor tipuri de ape împreună cu caracteristicile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atele spaţiale aferente acestei teme se referă atât la aspectele de tematică, cât şi la aspectele geografice. Din punct de vedere geografic trebuie luate în considerare toate corpurile de apă interioare. De asemenea, apele de coastă fac obiectul acestei teme, în limitele în care sunt definite în legislaţia naţională care asigură transpunerea şi implementarea </w:t>
      </w:r>
      <w:r>
        <w:rPr>
          <w:rFonts w:cs="Times New Roman" w:ascii="Times New Roman" w:hAnsi="Times New Roman"/>
          <w:color w:val="008000"/>
          <w:sz w:val="28"/>
          <w:szCs w:val="28"/>
          <w:u w:val="single"/>
        </w:rPr>
        <w:t>Directivei 2000/60/CE</w:t>
      </w:r>
      <w:r>
        <w:rPr>
          <w:rFonts w:cs="Times New Roman" w:ascii="Times New Roman" w:hAnsi="Times New Roman"/>
          <w:sz w:val="28"/>
          <w:szCs w:val="28"/>
        </w:rPr>
        <w:t xml:space="preserve"> a Parlamentului European şi a Consiliului din 23 octombrie 2000 de stabilire a unui cadru de politică comunitară în domeniul ap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pele marine care nu fac obiectul prevederilor legislaţiei naţionale care asigură transpunerea şi implementarea </w:t>
      </w:r>
      <w:r>
        <w:rPr>
          <w:rFonts w:cs="Times New Roman" w:ascii="Times New Roman" w:hAnsi="Times New Roman"/>
          <w:color w:val="008000"/>
          <w:sz w:val="28"/>
          <w:szCs w:val="28"/>
          <w:u w:val="single"/>
        </w:rPr>
        <w:t>Directivei 2000/60/CE</w:t>
      </w:r>
      <w:r>
        <w:rPr>
          <w:rFonts w:cs="Times New Roman" w:ascii="Times New Roman" w:hAnsi="Times New Roman"/>
          <w:sz w:val="28"/>
          <w:szCs w:val="28"/>
        </w:rPr>
        <w:t xml:space="preserve"> fac obiectul următoarelor teme: "Regiuni maritime" şi "Caracteristici geografice ocean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formaţiile cu privire la traseele navigabile aferente transportului naval şi la adâncimea corpurilor de apă nu fac obiectul acestei teme, ci al temei "Reţele de transporturi", respectiv al temei "Altitud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semenea, informaţiile aferente apelor subterane care fac parte din această temă sunt numai pentru râurile subterane care fac parte din reţeaua hidrografică, restul apelor subterane făcând obiectul temei "Geolo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Hidrografie" elaborat în cadrul Grupului de lucru tematic INSPIRE Hidrografi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Tema I.9 Arii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astă temă este în strânsă legătură cu alte teme, cum ar fi: "Distribuţia speciilor", "Habitate şi biotopuri", "Regiuni bio-geografice", "Zone de administrare/restricţie/reglementare şi unităţi de rapor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Arii protejate" se referă la acele situri amplasate în medii terestre, acvatice şi/sau maritime şi care sunt în administrare publică sau privată. Aceste situri pot include porţiuni din localităţi sau localităţi care au stabilite obiective de protejare a unor astfel de situri, cum ar fi: conservarea naturii, protejarea şi gestionarea diversităţii biologice şi a resurselor naturale şi protejarea unor obiecte făcute de om, inclusiv clădiri, situri arheologice istorice şi preistorice, alte obiective culturale sau situri cu valoare specifică geologică, hidrologică sau geomorfologică. Ariile protejate pot asigura protejarea uneia sau mai multor obiective dintre cele enumerate anterior, putând fi astfel diferenţiate după obiectivul pentru care se asigură protecţia, după destinaţia acestora şi după tipul de gestionare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islaţia Uniunii Europene sau cea internaţională care defineşte, gestionează sau reglementează într-un fel sau altul siturile protejate incluse în tema "Arii protejate" es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rectiva Habitate (Directiva 92/43/EE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rectiva Păsări (Directiva 79/409/E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rectiva Cadru a Apei (</w:t>
      </w:r>
      <w:r>
        <w:rPr>
          <w:rFonts w:cs="Times New Roman" w:ascii="Times New Roman" w:hAnsi="Times New Roman"/>
          <w:color w:val="008000"/>
          <w:sz w:val="28"/>
          <w:szCs w:val="28"/>
          <w:u w:val="single"/>
        </w:rPr>
        <w:t>Directiva 2000/60/EEC</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atura 200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nvenţia Patrimoniului Mondial UNESCO;</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Rams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gramul UNESCO "Omul şi Biosfe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liticile Uniunii Europene şi cele internaţionale cu privire la politicile sectoriale cum ar fi: conservarea naturii, pădurii şi a pescui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Arii protejate" elaborat în cadrul Grupului de lucru tematic INSPIRE Arii protejate constituit din reprezentanţi ai statelor membre ale U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Administratorii tuturor parcurilor naţionale, naturale, Siturilor Natura 2000 au obligaţia să contribuie cu toate seturile de date spaţiale pe care le produc şi pe care le deţin în condiţiil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b) din prezenta hotărâre şi care au legătură cu tema "Arii protejate", prin punerea la dispoziţia Ministerului Mediului, Apelor şi Pădurilor, în mod gratuit, a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Custozii tuturor Siturilor Natura 2000 şi ariilor protejate de interes naţional au obligaţia să contribuie cu toate seturile de date spaţiale pe care le produc şi pe care le deţin în condiţiil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b) din prezenta hotărâre şi care au legătură cu tema "Arii protejate", prin punerea la dispoziţia Ministerului Mediului, Apelor şi Pădurilor, în mod gratuit,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scrierile temelor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şi responsabilităţile specifice ale autorităţilor publice în vederea realizării acestor teme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ema II.1 Altitud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Altitudine" se referă la modele digitale altimetrice în vederea descrierii suprafeţelor terestre şi marine, a liniilor de coastă în funcţie de altitudinea referenţiată la o anumită orig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pul principal al unui model digital altimetric este de a oferi o proprietate altitudinii referenţiate la o anumită origine (referinţă verticală sau datum). Această proprietate poate fi înălţimea, atunci când valoarea măsurată este în aceeaşi direcţie cu câmpul gravitaţional al Pământului, sau adâncimea, atunci când valoarea măsurată este în direcţie opusă câmpului gravitaţional al Pămâ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delele digitale altimetrice integrate pentru suprafeţele terestre şi marine pot fi furnizate folosind fie înălţimea, fie adâncimea referenţiată faţă de o referinţă verticală cunoscu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Altitudine" trebuie structurată în următoarele pache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titudine - Tipuri de b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titudine - Acoperire în caroiaj;</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titudine - Elemente vecto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titudine - Reţea triunghiulară neregul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turile de date spaţiale care descriu morfologia altitudinii terenului trebuie puse la dispoziţie cel puţin prin utilizarea tipurilor de obiecte spaţiale incluse în pachetul Altitudine - Acoperire în caroiaj.</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turile de date spaţiale care descriu morfologia batimetriei trebuie puse la dispoziţie cel puţin prin utilizarea tipurilor de obiecte spaţiale incluse fie în pachetul Altitudine - Acoperire în caroiaj, fie în pachetul Altitudine - Elemente vecto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Altitudine" elaborat în cadrul Grupului de lucru tematic INSPIRE Altitudine constituit din reprezentanţi ai statelor membre ale UE, iar pentru reprezentarea liniilor de coastă să ia în considerare aspectele tehnice relevante din ghidul "Specificaţii INSPIRE pentru Regiuni marine" elaborat în cadrul Grupului de lucru tematic INSPIRE Regiuni marin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ma II.2 Acoperirea teren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Acoperirea terenurilor" se referă la structurarea datelor aferente acoperirii fizice şi biologice a suprafeţei terestre, inclusiv suprafeţele artificiale, zonele agricole, pădurile, zonele (semi)naturale, zonele umede şi corpurile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astă temă poate fi descrisă prin mai multe modele conceptuale, cum ar fi: model de bază pentru date tip vector, model de bază pentru date tip raster şi un model extins care poate lua în considerare parametrii extinşi de clasificare a terenurilor, cum ar fi, de exemplu, salinitatea so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 urmare, tema "Acoperirea terenurilor" se structurează în următoarele pache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omenclatorul de acoperire a ter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ectorul de acoperire a ter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aster de acoperire a ter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Acoperirea terenurilor" elaborat în cadrul Grupului de lucru tematic INSPIRE Acoperirea terenurilor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ema II.3 Imagini ortorectifi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registrări fotogrammetrice obţinute prin intermediul platformelor aeriene şi satelitare, precum şi înregistrări de tip LIDAR sau RADAR reprezintă mijloace importante pentru documentarea suprafeţei Pământului şi a stării mediului. Totuşi, aceste imagini au distorsiuni geometrice şi prezintă diferenţe la cotele de suprafaţă a Pământului. Ortorectificarea reprezintă procesul de eliminare a acestor distorsiuni obţinându-se imagini ortorectifi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Imagini ortorectificate" se structurează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operire de ortoimagi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ement de moza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ement unic de moza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ement agregat de moza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Imagini ortorectificate" elaborat de Grupul de lucru tematic INSPIRE Imagini ortorectificate forma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ema II.4 Geolo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Geologie" acoperă caracterizarea geologică în funcţie de structură şi compoziţie şi include roca de bază, straturile acvifere şi geomorfolog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asta temă poate fi văzută ca o "temă de date de referinţă", deoarece oferă informaţii pentru mai multe alte teme, cum ar fi: "Resurse minerale", "Zonele de risc natural", "Solul", "Resursele de energie", având o relaţie specifică cu una dintre cele mai importante resurse naturale de apă prin corpurile de apă subterane conţinute în acvif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ele geologice sunt utilizate în diverse domenii care necesită cunoştinţe cu privire la mediul de suprafaţă şi subacvatic, a mediului geologic din subteran: detectarea de geopericole, asigurarea eliminării în siguranţă a deşeurilor, inclusiv cele nucleare, captarea şi stocarea carbonului, asigurarea construcţiei în condiţii de siguranţă a clădirilor, furnizarea de informaţii pentru planificarea de mediu, furnizarea de informaţii pentru explorarea resurselor naturale, vulnerabilitate de contaminare în subteran, furnizarea de indicatori pentru schimbările climatice, furnizarea de materiale de construcţii şi mi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apele subterane şi acvifere avem următoarele utilizări: de captare a apei, de identificare a resurselor de apă subterană (disponibilitatea de apă), de asigurare a fluxului de bază pentru râuri, aferente zonelor umede, de protejare a ecosistemelor care depind de apele subterane, calitatea apelor subterane şi de evaluare a cantităţii acesteia şi de management transfrontalier a apelor subter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Geologie" trebuie structurată în următoarele pache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eolo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eofiz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idrogeolo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Geologie" elaborat în cadrul Grupului de lucru tematic INSPIRE Geologi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scrierile temelor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şi responsabilităţile specifice ale autorităţilor publice în vederea realizării acestor teme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ema III.1 Unităţi statis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Unităţi statistice" se referă la identificarea de unităţi pentru diseminarea sau utilizarea informaţiilor statis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istă mai multe tipuri diferite de unităţi statistice: unităţi de recensământ, zone de management din sfera protecţiei mediului, unităţi de raportare, colegii electorale, precum şi circumscripţii şcolare aferente unităţilor de învăţământ. Este necesar să se ofere reprezentări stabile şi identificabile ale unităţilor statistice, astfel încât să se poată utiliza identificatori pentru a ataşa informaţii statistice acestora. Acest lucru este deosebit de important în cazul în care responsabilităţile pentru datele spaţiale şi datele statistice sunt partajate între diferite instituţii, cum ar fi, de exemplu, o agenţie de cartografiere şi birourile de statistică, deoarece corelarea datelor statistice cu obiectele spaţiale nu reprezintă doar o realizare a unor legături între două baze de date, ci reprezintă şi îmbunătăţirea interacţiunii dintre datele statistice şi formatele de date spaţiale aferente sistemelor de informaţii 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Unităţi statistice" trebuie structurată în următoarele pache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aza unităţilor statis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ector al unităţilor statis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oiaj al unităţilor statis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Unităţi statistice" elaborat în cadrul Grupului de lucru tematic INSPIRE Unităţi statistic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ma III.2 Clădi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ădirile reprezintă un element-cheie al studiilor de evaluare a calităţii mediului. Pe de o parte acestea reprezintă locurile unde oamenii îşi desfăşoară mare parte din activităţile curente, fiind necesar ca aceste clădiri să asigure o calitate bună a habitatului uman şi să îi protejeze de anumite riscuri cum ar fi inundaţiile, cutremurele, incendiile sau de anumiţi factori de poluare cum ar fi zgomotul, poluarea aerului sau să fie necesar ca acestea în sine să beneficieze de o anumită protecţie datorită interesului arhitectonic şi cultural pe care îl au. Pe de altă parte, clădirile şi locatarii acestora sunt consumatori de resurse naturale, cum ar fi materiale de construcţii sau terenurile pe care sunt amplasate acestea, ceea ce înseamnă că trebuie să se promoveze construirea unor clădiri care să asigure o dezvoltare urbană durabilă şi un control al dezvoltării teritori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n perspectiva procesului aferent raportărilor care se fac la Comisia Europeană ca urmare a prevederilor legislaţiei naţionale care asigură transpunerea şi implementarea unor directive şi regulamente promovate de Comisia Europeană şi Parlamentul European cum ar fi: Directiva 2002/49/CE privind evaluarea şi gestionarea zgomotului ambiental, </w:t>
      </w:r>
      <w:r>
        <w:rPr>
          <w:rFonts w:cs="Times New Roman" w:ascii="Times New Roman" w:hAnsi="Times New Roman"/>
          <w:color w:val="008000"/>
          <w:sz w:val="28"/>
          <w:szCs w:val="28"/>
          <w:u w:val="single"/>
        </w:rPr>
        <w:t>Directiva 2008/50/CE</w:t>
      </w:r>
      <w:r>
        <w:rPr>
          <w:rFonts w:cs="Times New Roman" w:ascii="Times New Roman" w:hAnsi="Times New Roman"/>
          <w:sz w:val="28"/>
          <w:szCs w:val="28"/>
        </w:rPr>
        <w:t xml:space="preserve"> privind calitatea aerului înconjurător şi pentru un aer mai curat în Europa, Directiva 2012/27/CE privind eficienţa energetică, de modificare a </w:t>
      </w:r>
      <w:r>
        <w:rPr>
          <w:rFonts w:cs="Times New Roman" w:ascii="Times New Roman" w:hAnsi="Times New Roman"/>
          <w:color w:val="008000"/>
          <w:sz w:val="28"/>
          <w:szCs w:val="28"/>
          <w:u w:val="single"/>
        </w:rPr>
        <w:t>Directivelor 2009/125/CE</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010/30/UE</w:t>
      </w:r>
      <w:r>
        <w:rPr>
          <w:rFonts w:cs="Times New Roman" w:ascii="Times New Roman" w:hAnsi="Times New Roman"/>
          <w:sz w:val="28"/>
          <w:szCs w:val="28"/>
        </w:rPr>
        <w:t xml:space="preserve"> şi de abrogare a </w:t>
      </w:r>
      <w:r>
        <w:rPr>
          <w:rFonts w:cs="Times New Roman" w:ascii="Times New Roman" w:hAnsi="Times New Roman"/>
          <w:color w:val="008000"/>
          <w:sz w:val="28"/>
          <w:szCs w:val="28"/>
          <w:u w:val="single"/>
        </w:rPr>
        <w:t>Directivelor 2004/8/CE</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006/32/CE</w:t>
      </w:r>
      <w:r>
        <w:rPr>
          <w:rFonts w:cs="Times New Roman" w:ascii="Times New Roman" w:hAnsi="Times New Roman"/>
          <w:sz w:val="28"/>
          <w:szCs w:val="28"/>
        </w:rPr>
        <w:t xml:space="preserve"> şi Regulamentul (CE) nr. 763/2008 privind recensământul populaţiei şi al locuinţelor sau chiar </w:t>
      </w:r>
      <w:r>
        <w:rPr>
          <w:rFonts w:cs="Times New Roman" w:ascii="Times New Roman" w:hAnsi="Times New Roman"/>
          <w:color w:val="008000"/>
          <w:sz w:val="28"/>
          <w:szCs w:val="28"/>
          <w:u w:val="single"/>
        </w:rPr>
        <w:t>Directiva 2007/60/CE</w:t>
      </w:r>
      <w:r>
        <w:rPr>
          <w:rFonts w:cs="Times New Roman" w:ascii="Times New Roman" w:hAnsi="Times New Roman"/>
          <w:sz w:val="28"/>
          <w:szCs w:val="28"/>
        </w:rPr>
        <w:t xml:space="preserve"> privind evaluarea şi gestionarea riscului la inundaţii, este necesar ca tema "Clădiri" să fie realizată astfel încât să sprijine acest proces de raportare în toate statele membre ale Uniunii Europ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Clădiri" trebuie structurată în următoarele pache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aza clădi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lădiri în 2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lădiri în 3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Clădiri" elaborat în cadrul Grupului de lucru tematic INSPIRE Clădiri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ema III.3 Sol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alizarea temei "Soluri" trebuie corelată în mod direct cu Strategia tematică cu privire la soluri a Uniunii Europene, precum şi, în mod indirect, cu aplicarea legislaţiei naţionale care asigură transpunerea şi implementarea următoarelor directive ale Uniunii Europe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irectiva 1999/31/CE</w:t>
      </w:r>
      <w:r>
        <w:rPr>
          <w:rFonts w:cs="Times New Roman" w:ascii="Times New Roman" w:hAnsi="Times New Roman"/>
          <w:sz w:val="28"/>
          <w:szCs w:val="28"/>
        </w:rPr>
        <w:t xml:space="preserve"> privind depozitele de deşe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irectiva 91/676/CEE</w:t>
      </w:r>
      <w:r>
        <w:rPr>
          <w:rFonts w:cs="Times New Roman" w:ascii="Times New Roman" w:hAnsi="Times New Roman"/>
          <w:sz w:val="28"/>
          <w:szCs w:val="28"/>
        </w:rPr>
        <w:t xml:space="preserve"> privind protecţia apelor împotriva poluării cu nitraţi din surse agrico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rectiva 86/278/CEE privind protecţia mediului, în special a solului, atunci când se utilizează nămoluri de epurare în agri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meniul de aplicare pentru tema "Soluri" se referă la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ocuri de s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tografierea so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Soluri" se structurează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fil de sol deriv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fil de sol observ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ement de profi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itate de s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biect derivat de s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rizont de s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rat de s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rcelă de s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fil de s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it de s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operire pentru categoria de s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operire descriptivă pentru categoria de s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Soluri" elaborat în cadrul Grupului de lucru tematic INSPIRE Soluri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ema III.4 Utilizarea ter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Utilizarea terenului" este definită ca fiind teritoriul caracterizat în funcţie de planificarea prezentă şi viitoare sau ţinând cont de obiectivul socio-economic al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rpurile de apă interioare, precum şi apele de coastă sunt luate în considerare ca fiind conectate cu părţi ale unor terenuri, iar planificarea utilizării mării şi a utilizării fundului mării se ia în considerare în cadrul acestei te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Utilizarea terenului" este împărţită în două pache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tilizarea actuală a terenului, care conţine următoarele tipuri de obiecte spaţiale: Setul de date privind utilizarea existentă a terenului şi Obiectul utilizării existente a ter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lanificarea viitoare a utilizării terenului, care conţine următoarele tipuri de obiecte spaţiale: Documentaţie oficială, Plan spaţial, Reglementare suplimentară şi Element de z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Utilizarea terenului" elaborat în cadrul Grupului de lucru tematic INSPIRE Utilizarea terenului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Tema III.5 Sănătatea şi siguranţa um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Sănătatea şi siguranţa umană" conţine date privind markeri biologici şi de sănătate a populaţiei care nu au caracteristici spaţiale proprii, fiind necesar ca aceste date să fie ataşate de datele spaţiale specifice temei "Unităţi statistice". Temele deosebit de importante în relaţie cu tema "Sănătatea şi siguranţa umană" su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ma "Unităţile statistice" prin reutilizarea obiectelor spaţiale din cadrul acestei te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ma "Servicii de utilităţi publice şi alte servicii publice" prin utilizarea obiectelor spaţiale din cadrul acestei teme în vederea reprezentării informaţiilor cu privire la serviciile de asistenţă medicală şi de sănătate publ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semenea, alte teme care conţin obiecte spaţiale relevante utile în realizarea temei "Sănătatea şi siguranţa umană" su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ma "Repartizarea populaţiei" - demografie poate furniza informaţii importante, care pot fi folosite pentru evidenţierea unor condiţii de sănă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ma "Instalaţii agricole şi pentru acva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ma "Instalaţii de producţie industri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ma "Zone de risc natu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ma "Sol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ma "Condiţii atmosferice" şi tema "Caracteristice geografice meteorologice, pentru analizarea posibilelor legături cu calitate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Sănătatea şi siguranţa umană" se structurează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ate statistice privind sănăta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rkeri biolog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atistica stării generale de sănă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atistica serviciilor de sănă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aloarea măsurată a factorului de mediu determinant al stării de sănă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ate statistice referitoare la factorii de mediu determinanţi ai stării de sănă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Sănătate şi siguranţă umană" elaborat în cadrul Grupului de lucru tematic INSPIRE Sănătate şi siguranţă umană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Tema III.6 Servicii de utilităţi publice şi alte servici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Servicii de utilităţi publice şi alte servicii publice" acoperă diferite tipuri de astfel de servicii, cum ar fi: diferite tipuri de reţele de energie, diferite unităţi de management al mediului, servicii publice în domenii diferite de activ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Servicii de utilităţi publice şi alte servicii" este împărţită în trei subdomen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ubdomeniul reţele de utilitate publică, ce conţine următoarele: Elemente ale reţelei de utilitate publică comună; Reţea de electricitate; Reţea petrol, gaze, substanţe chimice; Reţea de canalizare; Reţea de energie termică; Reţea de alimentare cu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ubdomeniul Unităţi de gestionar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ubdomeniul Servicii administrative şi sociale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ţină seamă de aspectele tehnice relevante din ghidul "Specificaţii INSPIRE pentru tema Servicii de utilităţi publice şi alte servicii publice" elaborat în cadrul Grupului de lucru tematic INSPIRE Servicii de utilităţi publice şi alte servicii public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Tema III.7 Instalaţii de monitorizar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Instalaţii de monitorizare a mediului" pune accentul pe instalaţiile de monitorizare a mediului ca un element de legătură între diverse teme de date spaţiale şi măsurătorile cu privire la aspecte specifice ale mediului, cum ar fi calitatea aerului, calitatea apei, condiţiile atmosfer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Instalaţii de monitorizare a mediului" se structurează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acteristică de monitorizare abstrac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biect de monitorizare abstrac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tivitatea de monitorizar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stalaţie de monitorizar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ţea de monitorizar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gram de monitorizar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pacitate de observ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rioadă de activitate oper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Instalaţii de monitorizare a mediului" elaborat în cadrul Grupului de lucru tematic INSPIRE Instalaţii de monitorizare a mediului,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Tema III.8 Instalaţii de producţie şi indust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astă temă se referă la toate tipurile de instalaţii de producţie şi indust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Instalaţii de producţie şi industriale" se află în strânsă legătură cu alte teme, cum ar f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lădi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dre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ităţi administr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rcele cadast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stalaţii agricole şi pentru acva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ervicii de utilităţi publice şi alte servici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Instalaţii de producţie şi industriale" se structurează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itate de produ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stalaţie de produ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rte a instalaţiei de produ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mplasament de produ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nă de produ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lădire unde se desfăşoară producţ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Instalaţii de producţie şi industriale" elaborat în cadrul Grupului de lucru tematic INSPIRE Instalaţii de producţie şi industrial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Tema III.9 Instalaţii agricole şi pentru acva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alizarea temei "Instalaţii agricole şi pentru acvacultură" este necesară pentru a sprijini formularea unor politici printr-o mai bună raportare şi management al acestora cu iniţiativele paneuropene, cum ar fi gestionarea deşeurilor, gestionarea apei, a mişcărilor de animale, a controlului epidemiologic sau al trasabilităţii produselor alimen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Instalaţii agricole şi pentru acvacultură" se structurează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xploat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mplas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Instalaţii agricole şi pentru acvacultură" elaborat în cadrul Grupului de lucru tematic INSPIRE Instalaţii agricole şi pentru acvacultură,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Tema III.10 Repartizarea populaţiei - demogra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Repartizarea populaţiei - demografie" reprezintă o provocare prin prisma îmbunătăţirii interacţiunii dintre informaţiile statistice şi obiectele spaţiale prin intermediul unor sisteme de informaţii 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Repartizarea populaţiei - demografie" se structurează după un tip de obiect de date spaţiale, şi anume Distribuţie statis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Repartizarea populaţiei - demografie" elaborat în cadrul Grupului de lucru tematic INSPIRE Repartizarea populaţiei - demografi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Tema III.11 Zone de administrare/restricţie/reglementare şi unităţi de rapor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istă câteva limite în domeniul de aplicare al acestei teme date de cerinţele legislative specifice pentru atingerea obiectivelor de mediu legate de oricare domenii de protecţia mediului, de exemplu: aer, apă, sol, plante şi animale, resurse naturale şi utilizarea teren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stfel, această temă include, dar nu se limitează la obiectivele stabilite p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tejarea şi îmbunătăţirea calităţii mediului (include reducerea nivelului de polu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tejarea şi conservarea resurselor de mediu şi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tejarea şi controlul riscului de pericole naturale şi provocate de o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tejarea plantelor, animalelor şi a sănătăţii um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zvoltarea controlului şi amenajării teritor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Zone de administrare/restricţie/reglementare şi unităţi de raportare" se structurează după un tip de obiect de date spaţiale, şi anume Zonă de gestionare, de restricţie sau de reglemen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Zone de administrare/restricţie/reglementare şi unităţi de raportare" elaborat în cadrul Grupului de lucru tematic INSPIRE Zone de administrare/restricţie/reglementare şi unităţi de raportar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Tema III.12 Zone de risc natu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astă temă se referă la orice zonă identificabilă ca având un potenţial de risc natu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Zone de risc natural" abordează următoarele tipuri diferite de ris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undaţii (calculul impactului inundaţiilor, de raportare şi a pericolelor/riscului de inund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cenariul de gestionare a riscurilor (de exemplu, dintr-o perspectivă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unecări de teren (cartografierea pericolelor, de evaluare a vulnerabilităţii şi evaluare a ris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cendiile forestiere (pericol, vulnerabilitate şi de cartografiere a ris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tremure (pericol, vulnerabilitate şi de cartografiere a ris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aluri şi furtuni extreme produse în mediul marin (pericol, vulnerabilitate şi de cartografiere a ris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Zone de risc natural" se structurează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ement expus abstrac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nă de hazard abstrac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veniment abstract observ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nă de risc abstrac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operirea elementului exp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ement exp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nă de hazar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operire de hazar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operirea evenimentului observ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veniment observ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operire de ris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nă de ris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Zone de risc natural" elaborat în cadrul Grupului de lucru tematic INSPIRE Zone de risc natural,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Tema III.13 Condiţii atmosfer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ordarea realizării temei "Condiţii atmosferice" se face în strânsă legătură cu realizarea temei "Caracteristici geografice meteor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Condiţii atmosferice" se structurează împreună cu tema "Caracteristici geografice meteorologice"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ndiţii atmosferice şi caracteristici geografice meteor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bservaţii special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ce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prietăţi observ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i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ele Condiţii atmosferice şi Caracteristici geografice meteorologice" elaborat în cadrul Grupului de lucru tematic INSPIRE Condiţii atmosferice şi Caracteristici geografice meteorologic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Tema III.14 Caracteristici geografice meteor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ordarea realizării temei "Caracteristici geografice meteorologice" se va face în strânsă legătură cu realizarea temei Condiţii atmosfer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Caracteristici geografice meteorologice" se structurează împreună cu tema "Condiţii atmosfer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i publice pentru realizarea acestei teme sunt aceleaşi precum cele prevăzute la pct. 13 lit.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Tema III.15 Caracteristici geografice ocean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Caracteristici geografice oceanografice" se află în strânsă legătură cu tema "Regiuni maritime", deoarece caracteristicile geografice oceanografice sunt folosite de obicei pentru a descrie aspecte fizice sau proprietăţi chimice ale unei regiunii mar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semenea, tema "Caracteristici geografice oceanografice" are legătură şi cu alte teme, cum ar f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stalaţii de monitorizar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acteristici geografice meteorologice" şi "Condiţii atmosfer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Caracteristici geografice oceanografice" se structurează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acteristici geografice ocean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bservaţii special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ce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prietăţi observ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imiteri la observ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i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Caracteristici geografice oceanografice" elaborat în cadrul Grupului de lucru tematic INSPIRE Caracteristici geografice oceanografic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Tema III.16 Regiuni mariti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Regiuni maritime" se află în strânsă legătură cu tema "Caracteristici geografice ocean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semenea, tema "Regiuni maritime" are legătură şi cu alte teme, cum ar f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idrolo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titud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numiri 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ne de administrare/restricţie/reglementare şi unităţi de rapor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Regiuni maritime" se structurează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nă mar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nă de circulaţie mar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nă inter-mare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inie de ţăr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egment de ţăr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inie de coas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ntur ma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rat ma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nă a fundului m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nă a suprafeţei m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i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Regiuni maritime" elaborat în cadrul Grupului de lucru tematic INSPIRE Regiuni maritim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Tema III.17 Regiuni bio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cumentul director cel mai important în ceea ce priveşte regiunile biogeografice este legislaţia naţională care asigură transpunerea şi implementarea Directivei Habitate (92/43/CE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Regiuni biogeografice" se structurează după un tip de obiect de date spaţiale, şi anume regiunile bio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Regiuni biogeografice" elaborat în cadrul Grupului de lucru tematic INSPIRE Regiuni biogeografic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Tema III.18 Habitate şi biotop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Habitate şi biotopuri" acoperă un domeniu important din cadrul protecţiei mediului, şi anume biodiversita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Habitate şi biotopuri" se află în strânsă legătură cu alte teme, cum ar f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giuni bio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partizarea spec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tilizarea ter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ne de administrare/restricţie/reglementare şi unităţi de rapor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stalaţii de monitorizar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Habitate şi biotopuri" se structurează după un tip de obiect de date spaţiale, şi anume Hab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Habitate şi biotopuri" elaborat în cadrul Grupului de lucru tematic INSPIRE Habitate şi biotopuri,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Tema III.19 Repartizarea spec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Repartizarea speciilor" acoperă un domeniu important din cadrul protecţiei mediului, şi anume protecţia plantelor şi anim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Repartizarea speciilor" se află în strânsă legătură cu alte teme, cum ar f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ituri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abitate şi biotop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giuni bio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stalaţii de monitorizar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Repartizarea speciilor" se structurează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et de date referitoare la distribuţia spec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itate de distribuţie a spec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Repartizarea speciilor" elaborat în cadrul Grupului de lucru tematic INSPIRE Repartizarea speciilor,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Tema III.20 Resurse energe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pul principal al temei "Resurse energetice" este de a permite identificarea de locaţii geografice pentru fiecare tip de resursă de energie, furnizarea de informaţii cu privire la amploarea acestora, distribuţia şi volumul acestora (acolo unde este posibil şi relevant) şi, de asemenea, furnizarea de legături relevante către alte domenii conexe. Tema "Resurse energetice" acoperă resursele energetice istorice, actuale şi viitoare, precum şi întregul ciclu de viaţă al acestora, indiferent de viabilitatea lor în ceea ce priveşte aspectele economice, sociale şi tehnologice. Se iau în considerare resursele care sunt epuizate din cauza exploatării în trecut şi resursele care nu sunt viabile în prezent, dar pot deveni în viitor. Informaţii despre locaţie şi potenţialul de resurse energetice au un impact semnificativ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tema "Resurse energetice" se aplică următoarele defin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sursă de energie (energy resource) înseamnă o concentraţie sau o ocurenţă a unei surse de energie care ar fi putut fi, este sau poate fi prezentă în vii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mbustibili fosili (fossil fuels) înseamnă o formă de energie primară neregenerabilă formată prin procese naturale, cum ar fi descompunerea anaerobă a organismelor moarte îngropate, care conţine procentaje ridicate de carbon; printre aceştia se numără cărbunele, ţiţeiul şi gazele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nergie primară (primary energy) înseamnă energie care nu a fost supusă niciunui proces de conversie sau de transfor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nergie neregenerabilă (non-renewable energy) înseamnă resurse naturale care, datorită formării pe termen lung, nu pot fi produse, cultivate, generate sau utilizate la o scară care să poată susţine consumul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nergie din surse regenerabile (energy from renewable sources) înseamnă energie din surse regenerabile nefosile, respectiv eoliană, solară, aerotermală, geotermală, hidrotermală şi energia oceanelor, hidroelectrică, biomasă, gaze de fermentare a deşeurilor, gaze provenite din staţiile de epurare a apelor uzate şi din biogaz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şeuri ca resurse energetice (waste as energy resources) înseamnă un combustibil care poate consta din mai multe materiale diferite provenite din deşeuri combustibile industriale, instituţionale, spitaliceşti şi deşeuri de uz casnic, cum ar fi materialele plastice, cauciucul, deşeurile de uleiuri fosile şi alte substanţe simi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Resurse energetice" se structurează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aza resurselor energe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surse energetice - mod vec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operirea resurselor energe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lor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Resurse energetice" elaborat în cadrul Grupului de lucru tematic INSPIRE Resurse energetic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Tema III.21 Resurse mi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nivelul Uniunii Europene există următoarele reglementări/politici care se iau în considerare la realizarea tem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iţiativa Uniunii Europene privind materiile pri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nagementul deşeurilor din industriile extr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rmătoarele informaţii legate de locaţia resurselor minerale, precum şi unele atribute-cheie, cum ar fi tipul de roci sau mineralele exploatate, pot avea un impact semnificativ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ipul de exploa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eometria depozi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ipul de minere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 "Resurse minerale" se structurează după următoarele tipuri de obiecte de date spa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surse terestre şi mar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curenţă miner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ubsta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tivitate de prospec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acteristică a mineri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curenţa caracteristicii mineri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tivitate mini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oraj.</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onsabilităţile autorităţii publice pentru realizarea acestei teme sun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să aplice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ă ia în considerare aspectele tehnice relevante din ghidul "Specificaţii INSPIRE pentru tema Resurse minerale" elaborat în cadrul Grupului de lucru tematic INSPIRE Resurse minerale, constituit din reprezentanţi ai statelor membre ale U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tabelul nr. 1 sunt prezentate autorităţile publice care participă la instituirea INIS, în calitate de furnizor de date spaţiale şi/sau furnizor de servicii facilitate de reţ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figura nr. 1 este prezentată schema relaţiilor dintre regulamentele Uniunii Europene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şi ghidurile tehnice prevăzute în prezenta 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bel nr. 1:</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                 Autoritate publică                  |Furnizor|Furnizor  |</w:t>
      </w:r>
    </w:p>
    <w:p>
      <w:pPr>
        <w:pStyle w:val="Normal"/>
        <w:autoSpaceDE w:val="false"/>
        <w:spacing w:lineRule="auto" w:line="240" w:before="0" w:after="0"/>
        <w:rPr>
          <w:rFonts w:ascii="Courier New" w:hAnsi="Courier New" w:cs="Courier New"/>
        </w:rPr>
      </w:pPr>
      <w:r>
        <w:rPr>
          <w:rFonts w:cs="Courier New" w:ascii="Courier New" w:hAnsi="Courier New"/>
        </w:rPr>
        <w:t>|crt.|                                                     |de date |de        |</w:t>
      </w:r>
    </w:p>
    <w:p>
      <w:pPr>
        <w:pStyle w:val="Normal"/>
        <w:autoSpaceDE w:val="false"/>
        <w:spacing w:lineRule="auto" w:line="240" w:before="0" w:after="0"/>
        <w:rPr>
          <w:rFonts w:ascii="Courier New" w:hAnsi="Courier New" w:cs="Courier New"/>
        </w:rPr>
      </w:pPr>
      <w:r>
        <w:rPr>
          <w:rFonts w:cs="Courier New" w:ascii="Courier New" w:hAnsi="Courier New"/>
        </w:rPr>
        <w:t>|    |                                                     |spaţiale|servicii  |</w:t>
      </w:r>
    </w:p>
    <w:p>
      <w:pPr>
        <w:pStyle w:val="Normal"/>
        <w:autoSpaceDE w:val="false"/>
        <w:spacing w:lineRule="auto" w:line="240" w:before="0" w:after="0"/>
        <w:rPr>
          <w:rFonts w:ascii="Courier New" w:hAnsi="Courier New" w:cs="Courier New"/>
        </w:rPr>
      </w:pPr>
      <w:r>
        <w:rPr>
          <w:rFonts w:cs="Courier New" w:ascii="Courier New" w:hAnsi="Courier New"/>
        </w:rPr>
        <w:t>|    |                                                     |        |facilitate|</w:t>
      </w:r>
    </w:p>
    <w:p>
      <w:pPr>
        <w:pStyle w:val="Normal"/>
        <w:autoSpaceDE w:val="false"/>
        <w:spacing w:lineRule="auto" w:line="240" w:before="0" w:after="0"/>
        <w:rPr>
          <w:rFonts w:ascii="Courier New" w:hAnsi="Courier New" w:cs="Courier New"/>
        </w:rPr>
      </w:pPr>
      <w:r>
        <w:rPr>
          <w:rFonts w:cs="Courier New" w:ascii="Courier New" w:hAnsi="Courier New"/>
        </w:rPr>
        <w:t>|    |                                                     |        |de reţe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Agenţia Naţională de Cadastru şi Publicitate        |   x    |    x     |</w:t>
      </w:r>
    </w:p>
    <w:p>
      <w:pPr>
        <w:pStyle w:val="Normal"/>
        <w:autoSpaceDE w:val="false"/>
        <w:spacing w:lineRule="auto" w:line="240" w:before="0" w:after="0"/>
        <w:rPr>
          <w:rFonts w:ascii="Courier New" w:hAnsi="Courier New" w:cs="Courier New"/>
        </w:rPr>
      </w:pPr>
      <w:r>
        <w:rPr>
          <w:rFonts w:cs="Courier New" w:ascii="Courier New" w:hAnsi="Courier New"/>
        </w:rPr>
        <w:t>|    | Imobiliar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Ministerul Apărării Naţionale prin Direcţia         |   x    |    x     |</w:t>
      </w:r>
    </w:p>
    <w:p>
      <w:pPr>
        <w:pStyle w:val="Normal"/>
        <w:autoSpaceDE w:val="false"/>
        <w:spacing w:lineRule="auto" w:line="240" w:before="0" w:after="0"/>
        <w:rPr>
          <w:rFonts w:ascii="Courier New" w:hAnsi="Courier New" w:cs="Courier New"/>
        </w:rPr>
      </w:pPr>
      <w:r>
        <w:rPr>
          <w:rFonts w:cs="Courier New" w:ascii="Courier New" w:hAnsi="Courier New"/>
        </w:rPr>
        <w:t>|    | topografică militar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Ministerul Apărării Naţionale prin Direcţia         |   x    |          |</w:t>
      </w:r>
    </w:p>
    <w:p>
      <w:pPr>
        <w:pStyle w:val="Normal"/>
        <w:autoSpaceDE w:val="false"/>
        <w:spacing w:lineRule="auto" w:line="240" w:before="0" w:after="0"/>
        <w:rPr>
          <w:rFonts w:ascii="Courier New" w:hAnsi="Courier New" w:cs="Courier New"/>
        </w:rPr>
      </w:pPr>
      <w:r>
        <w:rPr>
          <w:rFonts w:cs="Courier New" w:ascii="Courier New" w:hAnsi="Courier New"/>
        </w:rPr>
        <w:t>|    | hidrografică maritimă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Ministerul Mediului, Apelor şi Pădurilor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Ministerul Dezvoltării Regionale şi Administraţiei  |   x    |    x     |</w:t>
      </w:r>
    </w:p>
    <w:p>
      <w:pPr>
        <w:pStyle w:val="Normal"/>
        <w:autoSpaceDE w:val="false"/>
        <w:spacing w:lineRule="auto" w:line="240" w:before="0" w:after="0"/>
        <w:rPr>
          <w:rFonts w:ascii="Courier New" w:hAnsi="Courier New" w:cs="Courier New"/>
        </w:rPr>
      </w:pPr>
      <w:r>
        <w:rPr>
          <w:rFonts w:cs="Courier New" w:ascii="Courier New" w:hAnsi="Courier New"/>
        </w:rPr>
        <w:t>|    | Public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 Ministerul Transporturilor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 | Ministerul Afacerilor Interne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 | Inspectoratul General pentru Situaţii de Urgenţă    |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 | Ministerul Agriculturii şi Dezvoltării Rurale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 | Ministerul Muncii, Familiei, Protecţiei Sociale şi  |   x    |          |</w:t>
      </w:r>
    </w:p>
    <w:p>
      <w:pPr>
        <w:pStyle w:val="Normal"/>
        <w:autoSpaceDE w:val="false"/>
        <w:spacing w:lineRule="auto" w:line="240" w:before="0" w:after="0"/>
        <w:rPr>
          <w:rFonts w:ascii="Courier New" w:hAnsi="Courier New" w:cs="Courier New"/>
        </w:rPr>
      </w:pPr>
      <w:r>
        <w:rPr>
          <w:rFonts w:cs="Courier New" w:ascii="Courier New" w:hAnsi="Courier New"/>
        </w:rPr>
        <w:t>|    | Persoanelor Vârstnic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 | Administraţia Naţională "Apele Române"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 | Regia Naţională a Pădurilor - ROMSILVA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3 | Agenţia Naţională pentru Pescuit şi Acvacultură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 | Ministerul Economiei, Comerţului şi Turismului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 | Ministerul Energiei, Întreprinderilor Mici şi       |        |    x     |</w:t>
      </w:r>
    </w:p>
    <w:p>
      <w:pPr>
        <w:pStyle w:val="Normal"/>
        <w:autoSpaceDE w:val="false"/>
        <w:spacing w:lineRule="auto" w:line="240" w:before="0" w:after="0"/>
        <w:rPr>
          <w:rFonts w:ascii="Courier New" w:hAnsi="Courier New" w:cs="Courier New"/>
        </w:rPr>
      </w:pPr>
      <w:r>
        <w:rPr>
          <w:rFonts w:cs="Courier New" w:ascii="Courier New" w:hAnsi="Courier New"/>
        </w:rPr>
        <w:t>|    | Mijlocii şi Mediului de Afacer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 | Agenţia Naţională pentru Protecţia Mediului         |   x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7 | Agenţia de Plăţi şi Intervenţie pentru Agricultură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8 | Agenţia Naţională pentru Resurse Minerale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 | Administraţia Naţională de Meteorologie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 | Institutul Naţional al Patrimoniului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1 | Institutul Naţional de Statistică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2 | Institutul Naţional de Sănătate Publică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 | Institutul Naţional de Cercetare-Dezvoltare Marină  |   x    |    x     |</w:t>
      </w:r>
    </w:p>
    <w:p>
      <w:pPr>
        <w:pStyle w:val="Normal"/>
        <w:autoSpaceDE w:val="false"/>
        <w:spacing w:lineRule="auto" w:line="240" w:before="0" w:after="0"/>
        <w:rPr>
          <w:rFonts w:ascii="Courier New" w:hAnsi="Courier New" w:cs="Courier New"/>
        </w:rPr>
      </w:pPr>
      <w:r>
        <w:rPr>
          <w:rFonts w:cs="Courier New" w:ascii="Courier New" w:hAnsi="Courier New"/>
        </w:rPr>
        <w:t>|    | "Grigore Antip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4 | Institutul Naţional de Cercetare-Dezvoltare în      |   x    |    x     |</w:t>
      </w:r>
    </w:p>
    <w:p>
      <w:pPr>
        <w:pStyle w:val="Normal"/>
        <w:autoSpaceDE w:val="false"/>
        <w:spacing w:lineRule="auto" w:line="240" w:before="0" w:after="0"/>
        <w:rPr>
          <w:rFonts w:ascii="Courier New" w:hAnsi="Courier New" w:cs="Courier New"/>
        </w:rPr>
      </w:pPr>
      <w:r>
        <w:rPr>
          <w:rFonts w:cs="Courier New" w:ascii="Courier New" w:hAnsi="Courier New"/>
        </w:rPr>
        <w:t>|    | Domeniul Geologiei, Geofizicii, Geochimiei şi       |        |          |</w:t>
      </w:r>
    </w:p>
    <w:p>
      <w:pPr>
        <w:pStyle w:val="Normal"/>
        <w:autoSpaceDE w:val="false"/>
        <w:spacing w:lineRule="auto" w:line="240" w:before="0" w:after="0"/>
        <w:rPr>
          <w:rFonts w:ascii="Courier New" w:hAnsi="Courier New" w:cs="Courier New"/>
        </w:rPr>
      </w:pPr>
      <w:r>
        <w:rPr>
          <w:rFonts w:cs="Courier New" w:ascii="Courier New" w:hAnsi="Courier New"/>
        </w:rPr>
        <w:t>|    | Teledetecţiei - IGR Bucureşt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5 | Institutul Naţional de Cercetare-Dezvoltare pentru  |   x    |    x     |</w:t>
      </w:r>
    </w:p>
    <w:p>
      <w:pPr>
        <w:pStyle w:val="Normal"/>
        <w:autoSpaceDE w:val="false"/>
        <w:spacing w:lineRule="auto" w:line="240" w:before="0" w:after="0"/>
        <w:rPr>
          <w:rFonts w:ascii="Courier New" w:hAnsi="Courier New" w:cs="Courier New"/>
        </w:rPr>
      </w:pPr>
      <w:r>
        <w:rPr>
          <w:rFonts w:cs="Courier New" w:ascii="Courier New" w:hAnsi="Courier New"/>
        </w:rPr>
        <w:t>|    | Pedologie, Agrochimie şi Protecţia Mediului - ICPA  |        |          |</w:t>
      </w:r>
    </w:p>
    <w:p>
      <w:pPr>
        <w:pStyle w:val="Normal"/>
        <w:autoSpaceDE w:val="false"/>
        <w:spacing w:lineRule="auto" w:line="240" w:before="0" w:after="0"/>
        <w:rPr>
          <w:rFonts w:ascii="Courier New" w:hAnsi="Courier New" w:cs="Courier New"/>
        </w:rPr>
      </w:pPr>
      <w:r>
        <w:rPr>
          <w:rFonts w:cs="Courier New" w:ascii="Courier New" w:hAnsi="Courier New"/>
        </w:rPr>
        <w:t>|    | Bucureşt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6 | Academia Română prin Institutul de Geografie        |   x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 | Institutul Naţional de Cercetare-Dezvoltare în      |   x    |          |</w:t>
      </w:r>
    </w:p>
    <w:p>
      <w:pPr>
        <w:pStyle w:val="Normal"/>
        <w:autoSpaceDE w:val="false"/>
        <w:spacing w:lineRule="auto" w:line="240" w:before="0" w:after="0"/>
        <w:rPr>
          <w:rFonts w:ascii="Courier New" w:hAnsi="Courier New" w:cs="Courier New"/>
        </w:rPr>
      </w:pPr>
      <w:r>
        <w:rPr>
          <w:rFonts w:cs="Courier New" w:ascii="Courier New" w:hAnsi="Courier New"/>
        </w:rPr>
        <w:t>|    | Silvicultură "Marin Drăce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8 | Institutul de Cercetare-Dezvoltare Delta Dunării -  |   x    |          |</w:t>
      </w:r>
    </w:p>
    <w:p>
      <w:pPr>
        <w:pStyle w:val="Normal"/>
        <w:autoSpaceDE w:val="false"/>
        <w:spacing w:lineRule="auto" w:line="240" w:before="0" w:after="0"/>
        <w:rPr>
          <w:rFonts w:ascii="Courier New" w:hAnsi="Courier New" w:cs="Courier New"/>
        </w:rPr>
      </w:pPr>
      <w:r>
        <w:rPr>
          <w:rFonts w:cs="Courier New" w:ascii="Courier New" w:hAnsi="Courier New"/>
        </w:rPr>
        <w:t>|    | I.N.C.D.D.D. Tulce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9 | Institutul Naţional de Cercetare-Dezvoltare pentru  |   x    |          |</w:t>
      </w:r>
    </w:p>
    <w:p>
      <w:pPr>
        <w:pStyle w:val="Normal"/>
        <w:autoSpaceDE w:val="false"/>
        <w:spacing w:lineRule="auto" w:line="240" w:before="0" w:after="0"/>
        <w:rPr>
          <w:rFonts w:ascii="Courier New" w:hAnsi="Courier New" w:cs="Courier New"/>
        </w:rPr>
      </w:pPr>
      <w:r>
        <w:rPr>
          <w:rFonts w:cs="Courier New" w:ascii="Courier New" w:hAnsi="Courier New"/>
        </w:rPr>
        <w:t>|    | Geologie şi Geoecologie Marină - GEOECOMAR Bucureşti|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0 | Institutul Naţional de Cercetare-Dezvoltare pentru  |   x    |    x     |</w:t>
      </w:r>
    </w:p>
    <w:p>
      <w:pPr>
        <w:pStyle w:val="Normal"/>
        <w:autoSpaceDE w:val="false"/>
        <w:spacing w:lineRule="auto" w:line="240" w:before="0" w:after="0"/>
        <w:rPr>
          <w:rFonts w:ascii="Courier New" w:hAnsi="Courier New" w:cs="Courier New"/>
        </w:rPr>
      </w:pPr>
      <w:r>
        <w:rPr>
          <w:rFonts w:cs="Courier New" w:ascii="Courier New" w:hAnsi="Courier New"/>
        </w:rPr>
        <w:t>|    | Fizica Pământulu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1 | Autoritatea Electorală Permanentă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2 | Administraţia Rezervaţiei Biosferei Delta Dunării   |   x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3 | Compania Naţională de Autostrăzi şi Drumuri         |   x    |          |</w:t>
      </w:r>
    </w:p>
    <w:p>
      <w:pPr>
        <w:pStyle w:val="Normal"/>
        <w:autoSpaceDE w:val="false"/>
        <w:spacing w:lineRule="auto" w:line="240" w:before="0" w:after="0"/>
        <w:rPr>
          <w:rFonts w:ascii="Courier New" w:hAnsi="Courier New" w:cs="Courier New"/>
        </w:rPr>
      </w:pPr>
      <w:r>
        <w:rPr>
          <w:rFonts w:cs="Courier New" w:ascii="Courier New" w:hAnsi="Courier New"/>
        </w:rPr>
        <w:t>|    | Naţionale din Români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4 | Agenţia Spaţială Română                             |   x    |    x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5 | Consiliile judeţene (unităţi statistice stabilite în|   x    |          |</w:t>
      </w:r>
    </w:p>
    <w:p>
      <w:pPr>
        <w:pStyle w:val="Normal"/>
        <w:autoSpaceDE w:val="false"/>
        <w:spacing w:lineRule="auto" w:line="240" w:before="0" w:after="0"/>
        <w:rPr>
          <w:rFonts w:ascii="Courier New" w:hAnsi="Courier New" w:cs="Courier New"/>
        </w:rPr>
      </w:pPr>
      <w:r>
        <w:rPr>
          <w:rFonts w:cs="Courier New" w:ascii="Courier New" w:hAnsi="Courier New"/>
        </w:rPr>
        <w:t>|    | nomenclatorul unităţilor teritoriale pentru         |        |          |</w:t>
      </w:r>
    </w:p>
    <w:p>
      <w:pPr>
        <w:pStyle w:val="Normal"/>
        <w:autoSpaceDE w:val="false"/>
        <w:spacing w:lineRule="auto" w:line="240" w:before="0" w:after="0"/>
        <w:rPr>
          <w:rFonts w:ascii="Courier New" w:hAnsi="Courier New" w:cs="Courier New"/>
        </w:rPr>
      </w:pPr>
      <w:r>
        <w:rPr>
          <w:rFonts w:cs="Courier New" w:ascii="Courier New" w:hAnsi="Courier New"/>
        </w:rPr>
        <w:t>|    | statistică de nivel II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6 | Primăriile municipiilor şi oraşelor (unităţi        |   x    |          |</w:t>
      </w:r>
    </w:p>
    <w:p>
      <w:pPr>
        <w:pStyle w:val="Normal"/>
        <w:autoSpaceDE w:val="false"/>
        <w:spacing w:lineRule="auto" w:line="240" w:before="0" w:after="0"/>
        <w:rPr>
          <w:rFonts w:ascii="Courier New" w:hAnsi="Courier New" w:cs="Courier New"/>
        </w:rPr>
      </w:pPr>
      <w:r>
        <w:rPr>
          <w:rFonts w:cs="Courier New" w:ascii="Courier New" w:hAnsi="Courier New"/>
        </w:rPr>
        <w:t>|    | statistice stabilite în nomenclatorul unităţilor    |        |          |</w:t>
      </w:r>
    </w:p>
    <w:p>
      <w:pPr>
        <w:pStyle w:val="Normal"/>
        <w:autoSpaceDE w:val="false"/>
        <w:spacing w:lineRule="auto" w:line="240" w:before="0" w:after="0"/>
        <w:rPr>
          <w:rFonts w:ascii="Courier New" w:hAnsi="Courier New" w:cs="Courier New"/>
        </w:rPr>
      </w:pPr>
      <w:r>
        <w:rPr>
          <w:rFonts w:cs="Courier New" w:ascii="Courier New" w:hAnsi="Courier New"/>
        </w:rPr>
        <w:t>|    | teritoriale pentru statistică de nivel V) şi        |        |          |</w:t>
      </w:r>
    </w:p>
    <w:p>
      <w:pPr>
        <w:pStyle w:val="Normal"/>
        <w:autoSpaceDE w:val="false"/>
        <w:spacing w:lineRule="auto" w:line="240" w:before="0" w:after="0"/>
        <w:rPr>
          <w:rFonts w:ascii="Courier New" w:hAnsi="Courier New" w:cs="Courier New"/>
        </w:rPr>
      </w:pPr>
      <w:r>
        <w:rPr>
          <w:rFonts w:cs="Courier New" w:ascii="Courier New" w:hAnsi="Courier New"/>
        </w:rPr>
        <w:t>|    | primăriile comunelor (unităţile locale              |        |          |</w:t>
      </w:r>
    </w:p>
    <w:p>
      <w:pPr>
        <w:pStyle w:val="Normal"/>
        <w:autoSpaceDE w:val="false"/>
        <w:spacing w:lineRule="auto" w:line="240" w:before="0" w:after="0"/>
        <w:rPr>
          <w:rFonts w:ascii="Courier New" w:hAnsi="Courier New" w:cs="Courier New"/>
        </w:rPr>
      </w:pPr>
      <w:r>
        <w:rPr>
          <w:rFonts w:cs="Courier New" w:ascii="Courier New" w:hAnsi="Courier New"/>
        </w:rPr>
        <w:t>|    | administrative de nivel I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 | Compania Naţională de Căi Ferate "C.F.R." - S.A.    |   x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8 | Regia Autonomă "Administraţia Fluvială a Dunării de |   x    |          |</w:t>
      </w:r>
    </w:p>
    <w:p>
      <w:pPr>
        <w:pStyle w:val="Normal"/>
        <w:autoSpaceDE w:val="false"/>
        <w:spacing w:lineRule="auto" w:line="240" w:before="0" w:after="0"/>
        <w:rPr>
          <w:rFonts w:ascii="Courier New" w:hAnsi="Courier New" w:cs="Courier New"/>
        </w:rPr>
      </w:pPr>
      <w:r>
        <w:rPr>
          <w:rFonts w:cs="Courier New" w:ascii="Courier New" w:hAnsi="Courier New"/>
        </w:rPr>
        <w:t>|    | Jos" - R.A. Galaţ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9 | Compania Naţională Administraţia Porturilor Dunării |   x    |          |</w:t>
      </w:r>
    </w:p>
    <w:p>
      <w:pPr>
        <w:pStyle w:val="Normal"/>
        <w:autoSpaceDE w:val="false"/>
        <w:spacing w:lineRule="auto" w:line="240" w:before="0" w:after="0"/>
        <w:rPr>
          <w:rFonts w:ascii="Courier New" w:hAnsi="Courier New" w:cs="Courier New"/>
        </w:rPr>
      </w:pPr>
      <w:r>
        <w:rPr>
          <w:rFonts w:cs="Courier New" w:ascii="Courier New" w:hAnsi="Courier New"/>
        </w:rPr>
        <w:t>|    | Maritim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0 | Compania Naţională "Administraţia Porturilor        |   x    |          |</w:t>
      </w:r>
    </w:p>
    <w:p>
      <w:pPr>
        <w:pStyle w:val="Normal"/>
        <w:autoSpaceDE w:val="false"/>
        <w:spacing w:lineRule="auto" w:line="240" w:before="0" w:after="0"/>
        <w:rPr>
          <w:rFonts w:ascii="Courier New" w:hAnsi="Courier New" w:cs="Courier New"/>
        </w:rPr>
      </w:pPr>
      <w:r>
        <w:rPr>
          <w:rFonts w:cs="Courier New" w:ascii="Courier New" w:hAnsi="Courier New"/>
        </w:rPr>
        <w:t>|    | Maritime" - S.A. Constanţ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1 | Compania Naţională "Administraţia Porturilor Dunării|   x    |          |</w:t>
      </w:r>
    </w:p>
    <w:p>
      <w:pPr>
        <w:pStyle w:val="Normal"/>
        <w:autoSpaceDE w:val="false"/>
        <w:spacing w:lineRule="auto" w:line="240" w:before="0" w:after="0"/>
        <w:rPr>
          <w:rFonts w:ascii="Courier New" w:hAnsi="Courier New" w:cs="Courier New"/>
        </w:rPr>
      </w:pPr>
      <w:r>
        <w:rPr>
          <w:rFonts w:cs="Courier New" w:ascii="Courier New" w:hAnsi="Courier New"/>
        </w:rPr>
        <w:t>|    | Fluviale" - S.A. Giurgiu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2 | Regia Autonomă "Administraţia Română a Serviciilor  |   x    |          |</w:t>
      </w:r>
    </w:p>
    <w:p>
      <w:pPr>
        <w:pStyle w:val="Normal"/>
        <w:autoSpaceDE w:val="false"/>
        <w:spacing w:lineRule="auto" w:line="240" w:before="0" w:after="0"/>
        <w:rPr>
          <w:rFonts w:ascii="Courier New" w:hAnsi="Courier New" w:cs="Courier New"/>
        </w:rPr>
      </w:pPr>
      <w:r>
        <w:rPr>
          <w:rFonts w:cs="Courier New" w:ascii="Courier New" w:hAnsi="Courier New"/>
        </w:rPr>
        <w:t>|    | de Trafic Aerian - ROMATS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3 | Compania Naţională "Administraţia Canalelor         |   x    |          |</w:t>
      </w:r>
    </w:p>
    <w:p>
      <w:pPr>
        <w:pStyle w:val="Normal"/>
        <w:autoSpaceDE w:val="false"/>
        <w:spacing w:lineRule="auto" w:line="240" w:before="0" w:after="0"/>
        <w:rPr>
          <w:rFonts w:ascii="Courier New" w:hAnsi="Courier New" w:cs="Courier New"/>
        </w:rPr>
      </w:pPr>
      <w:r>
        <w:rPr>
          <w:rFonts w:cs="Courier New" w:ascii="Courier New" w:hAnsi="Courier New"/>
        </w:rPr>
        <w:t>|    | Navigabile" - S.A. Constanţ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4 | Compania Naţională de Transport al Energiei         |   x    |          |</w:t>
      </w:r>
    </w:p>
    <w:p>
      <w:pPr>
        <w:pStyle w:val="Normal"/>
        <w:autoSpaceDE w:val="false"/>
        <w:spacing w:lineRule="auto" w:line="240" w:before="0" w:after="0"/>
        <w:rPr>
          <w:rFonts w:ascii="Courier New" w:hAnsi="Courier New" w:cs="Courier New"/>
        </w:rPr>
      </w:pPr>
      <w:r>
        <w:rPr>
          <w:rFonts w:cs="Courier New" w:ascii="Courier New" w:hAnsi="Courier New"/>
        </w:rPr>
        <w:t>|    | Electrice Transelectrica - S.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5 | Societatea Naţională de Transport de Gaze Naturale  |   x    |          |</w:t>
      </w:r>
    </w:p>
    <w:p>
      <w:pPr>
        <w:pStyle w:val="Normal"/>
        <w:autoSpaceDE w:val="false"/>
        <w:spacing w:lineRule="auto" w:line="240" w:before="0" w:after="0"/>
        <w:rPr>
          <w:rFonts w:ascii="Courier New" w:hAnsi="Courier New" w:cs="Courier New"/>
        </w:rPr>
      </w:pPr>
      <w:r>
        <w:rPr>
          <w:rFonts w:cs="Courier New" w:ascii="Courier New" w:hAnsi="Courier New"/>
        </w:rPr>
        <w:t>|    | "Transgaz" - S.A. Mediaş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6 | Societatea Comercială "Conpet" - S.A. Ploieşti      |   x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 | Societatea Comercială "Oil Terminal" - S.A.         |   x    |          |</w:t>
      </w:r>
    </w:p>
    <w:p>
      <w:pPr>
        <w:pStyle w:val="Normal"/>
        <w:autoSpaceDE w:val="false"/>
        <w:spacing w:lineRule="auto" w:line="240" w:before="0" w:after="0"/>
        <w:rPr>
          <w:rFonts w:ascii="Courier New" w:hAnsi="Courier New" w:cs="Courier New"/>
        </w:rPr>
      </w:pPr>
      <w:r>
        <w:rPr>
          <w:rFonts w:cs="Courier New" w:ascii="Courier New" w:hAnsi="Courier New"/>
        </w:rPr>
        <w:t>|    | Constanţ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8 | Administratorii tuturor parcurilor naţionale,       |   x    |          |</w:t>
      </w:r>
    </w:p>
    <w:p>
      <w:pPr>
        <w:pStyle w:val="Normal"/>
        <w:autoSpaceDE w:val="false"/>
        <w:spacing w:lineRule="auto" w:line="240" w:before="0" w:after="0"/>
        <w:rPr>
          <w:rFonts w:ascii="Courier New" w:hAnsi="Courier New" w:cs="Courier New"/>
        </w:rPr>
      </w:pPr>
      <w:r>
        <w:rPr>
          <w:rFonts w:cs="Courier New" w:ascii="Courier New" w:hAnsi="Courier New"/>
        </w:rPr>
        <w:t>|    | naturale, siturilor Natura 2000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9 | Custozii siturilor Natura 2000, ariilor protejate de|   x    |          |</w:t>
      </w:r>
    </w:p>
    <w:p>
      <w:pPr>
        <w:pStyle w:val="Normal"/>
        <w:autoSpaceDE w:val="false"/>
        <w:spacing w:lineRule="auto" w:line="240" w:before="0" w:after="0"/>
        <w:rPr>
          <w:rFonts w:ascii="Courier New" w:hAnsi="Courier New" w:cs="Courier New"/>
        </w:rPr>
      </w:pPr>
      <w:r>
        <w:rPr>
          <w:rFonts w:cs="Courier New" w:ascii="Courier New" w:hAnsi="Courier New"/>
        </w:rPr>
        <w:t>|    | interes naţional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            |Implementarea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rectivele  |   ___|\   |prevederilor  |</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Uniunii      |  |     \  |</w:t>
      </w:r>
      <w:r>
        <w:rPr>
          <w:rFonts w:cs="Courier New" w:ascii="Courier New" w:hAnsi="Courier New"/>
          <w:color w:val="008000"/>
          <w:u w:val="single"/>
        </w:rPr>
        <w:t>Directivei</w:t>
      </w:r>
      <w:r>
        <w:rPr>
          <w:rFonts w:cs="Courier New" w:ascii="Courier New" w:hAnsi="Courier New"/>
        </w:rPr>
        <w:t xml:space="preserve">    |</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Europene    _|  |___  /  |</w:t>
      </w:r>
      <w:r>
        <w:rPr>
          <w:rFonts w:cs="Courier New" w:ascii="Courier New" w:hAnsi="Courier New"/>
          <w:color w:val="008000"/>
          <w:u w:val="single"/>
        </w:rPr>
        <w:t>INSPIRE</w:t>
      </w:r>
      <w:r>
        <w:rPr>
          <w:rFonts w:cs="Courier New" w:ascii="Courier New" w:hAnsi="Courier New"/>
        </w:rPr>
        <w:t xml:space="preserve">       |</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___________|/       |/   |</w:t>
      </w:r>
      <w:r>
        <w:rPr>
          <w:rFonts w:cs="Courier New" w:ascii="Courier New" w:hAnsi="Courier New"/>
          <w:color w:val="008000"/>
          <w:u w:val="single"/>
        </w:rPr>
        <w:t>2007/2/CE</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quis-ul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iunii           |                    ______v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uropene          |                   |Aplicarea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revederilor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gulamentelor|</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v_______            |şi Deciziilor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gulamentele|  __|\     |Uniunii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şi Deciziile | |    \   _|Europene de   |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iunii      | |__  /  | |punere în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uropene    _|    |/   | |aplicare a    | |</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___________|/          | |</w:t>
      </w:r>
      <w:r>
        <w:rPr>
          <w:rFonts w:cs="Courier New" w:ascii="Courier New" w:hAnsi="Courier New"/>
          <w:color w:val="008000"/>
          <w:u w:val="single"/>
        </w:rPr>
        <w:t>Directivei</w:t>
      </w:r>
      <w:r>
        <w:rPr>
          <w:rFonts w:cs="Courier New" w:ascii="Courier New" w:hAnsi="Courier New"/>
        </w:rPr>
        <w:t xml:space="preserve">    | |</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                 | |</w:t>
      </w:r>
      <w:r>
        <w:rPr>
          <w:rFonts w:cs="Courier New" w:ascii="Courier New" w:hAnsi="Courier New"/>
          <w:color w:val="008000"/>
          <w:u w:val="single"/>
        </w:rPr>
        <w:t>2007/2/CE</w:t>
      </w:r>
      <w:r>
        <w:rPr>
          <w:rFonts w:cs="Courier New" w:ascii="Courier New" w:hAnsi="Courier New"/>
        </w:rPr>
        <w:t xml:space="preserve">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enţionate în | |        Specificaţ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rezenta      | |        genera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hotărâre      | |        privin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______________| |        implementar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__v________   _______v______  Specificaţ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hidurile         |              |Ghidurile  | |Ghidurile     | tehnic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hnice       ____v________      |tehnice    | |tehnice       | privin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laborate în |Ghiduri      | _|\ |INSPIRE    | |INSPIRE pentru| implementar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derea      |tehnice     _||   \|pentru     | |realizarea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larificării |___________|/ |_  /|realizarea | |Seturilor de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ului de                    |/ |Serviciilor| |date spaţiale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ire a                     |facilitate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IS în                          |de reţea   |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România                          |___________| |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ig. nr. 1*): Schema relaţiilor dintre regulamentele şi deciziile Uniunii Europene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şi ghidurile tehnice prevăzute în </w:t>
      </w:r>
      <w:r>
        <w:rPr>
          <w:rFonts w:cs="Times New Roman" w:ascii="Times New Roman" w:hAnsi="Times New Roman"/>
          <w:color w:val="008000"/>
          <w:sz w:val="28"/>
          <w:szCs w:val="28"/>
          <w:u w:val="single"/>
        </w:rPr>
        <w:t>anexa nr.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igura nr. 1 este reprodusă în facsim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SPONSABILITĂŢILE AUTORITĂŢILOR PUBLICE</w:t>
      </w:r>
    </w:p>
    <w:p>
      <w:pPr>
        <w:pStyle w:val="Normal"/>
        <w:autoSpaceDE w:val="false"/>
        <w:spacing w:lineRule="auto" w:line="240" w:before="0" w:after="0"/>
        <w:rPr/>
      </w:pPr>
      <w:r>
        <w:rPr>
          <w:rFonts w:cs="Times New Roman" w:ascii="Times New Roman" w:hAnsi="Times New Roman"/>
          <w:sz w:val="28"/>
          <w:szCs w:val="28"/>
        </w:rPr>
        <w:t xml:space="preserve">în vederea realizării interoperabilităţii seturilor de date spaţiale şi a serviciilor aferente în conformitate cu </w:t>
      </w:r>
      <w:r>
        <w:rPr>
          <w:rFonts w:cs="Times New Roman" w:ascii="Times New Roman" w:hAnsi="Times New Roman"/>
          <w:color w:val="008000"/>
          <w:sz w:val="28"/>
          <w:szCs w:val="28"/>
          <w:u w:val="single"/>
        </w:rPr>
        <w:t>cap. III</w:t>
      </w:r>
      <w:r>
        <w:rPr>
          <w:rFonts w:cs="Times New Roman" w:ascii="Times New Roman" w:hAnsi="Times New Roman"/>
          <w:sz w:val="28"/>
          <w:szCs w:val="28"/>
        </w:rPr>
        <w:t xml:space="preserve"> "Interoperabilitatea seturilor de date spaţiale şi a serviciilor aferente" din Ordonanţa Guvernului nr. 4/2010 privind instituirea Infrastructurii naţionale pentru informaţii spaţiale în România,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teroperabilitatea în cadrul Infrastructurii naţionale pentru informaţii spaţiale în România (INIS) reprezintă modalitatea prin care se pot combina seturi de date spaţiale şi pot interacţiona serviciile de date spaţiale din surse diferite din Româ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utorităţile publice care au calitatea de furnizori de date spaţiale şi/sau furnizori de servicii pentru tem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au următoarele obliga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ă asigure interoperabilitatea şi armonizarea seturilor de date spaţiale din cadrul unei teme cu seturile de date spaţiale din cadrul altor teme în conformitate cu regulamentele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să asigure, pentru fiecare temă, interoperabilitatea şi armonizarea seturilor de date spaţiale specifice temei respective, în conformitate cu regulamentele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afara autorităţilor public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alte autorităţi publice definite conform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lit. h) din Ordonanţa Guvernului nr. 4/2010, republicată, care solicită Consiliului INIS să participe la instituirea INIS, prin conectarea propriilor seturi de date spaţiale şi serviciilor aferente acestora, au aceleaşi obligaţii precum ce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SPONSABILITĂŢILE AUTORITĂŢILOR PUBLICE</w:t>
      </w:r>
    </w:p>
    <w:p>
      <w:pPr>
        <w:pStyle w:val="Normal"/>
        <w:autoSpaceDE w:val="false"/>
        <w:spacing w:lineRule="auto" w:line="240" w:before="0" w:after="0"/>
        <w:rPr/>
      </w:pPr>
      <w:r>
        <w:rPr>
          <w:rFonts w:cs="Times New Roman" w:ascii="Times New Roman" w:hAnsi="Times New Roman"/>
          <w:sz w:val="28"/>
          <w:szCs w:val="28"/>
        </w:rPr>
        <w:t xml:space="preserve">în vederea realizării serviciilor facilitate de reţea în conformitate cu prevederile </w:t>
      </w:r>
      <w:r>
        <w:rPr>
          <w:rFonts w:cs="Times New Roman" w:ascii="Times New Roman" w:hAnsi="Times New Roman"/>
          <w:color w:val="008000"/>
          <w:sz w:val="28"/>
          <w:szCs w:val="28"/>
          <w:u w:val="single"/>
        </w:rPr>
        <w:t>cap. IV</w:t>
      </w:r>
      <w:r>
        <w:rPr>
          <w:rFonts w:cs="Times New Roman" w:ascii="Times New Roman" w:hAnsi="Times New Roman"/>
          <w:sz w:val="28"/>
          <w:szCs w:val="28"/>
        </w:rPr>
        <w:t xml:space="preserve"> "Servicii facilitate de reţea" din Ordonanţa Guvernului nr. 4/2010 privind instituirea Infrastructurii naţionale pentru informaţii spaţiale în România,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vederea instituirii Infrastructurii naţionale pentru informaţii spaţiale în România (INIS), autorităţile publice care au calitatea de furnizor de servicii prevăzute în tabelul nr. 1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au obligaţia ca până la data de 21 octombrie 2015 să realizeze propriile aplicaţii informatice, astfel încât prin conectarea acestora la geoportalul INIS să fie operaţională o reţea informatică de seturi de date spaţiale şi servicii facilitate de reţea structurată pe teme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rviciile de căutare, vizualizare, descărcare, transformare şi apelare asigurate de aplicaţiile informatice ale autorităţilor publice care contribuie la instituirea INIS trebuie să fie în conformitate cu regulamentele Uniunii Europen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rviciile de căutare, vizualizare, descărcare, transformare şi apelare se asigură de asemenea obligatoriu prin geoportalul INIS respectând regulamentele Uniunii Europen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vederea realizării serviciilor facilitate de reţea, autorităţile publice care au calitatea de furnizori de servicii iau în considerare aspectele tehnice relevante din ghidurile tehnice pentru realizarea serviciilor facilitate de reţea elaborate în cadrul grupurilor de lucru constituite din reprezentanţi ai statelor membre ale Uniunii Europ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vederea furnizării de reţele de comunicaţii electronice pentru conectarea la geoportalul INIS a aplicaţiilor informatice aferente autorităţilor publice care au calitatea de furnizor de servicii, Serviciul de Telecomunicaţii Speciale are următoarele responsabilităţ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furnizează servicii de comunicaţii de date în vederea conectării la geoportalul INIS a aplicaţiilor informatic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tabileşte condiţiile tehnice şi de securitate pentru conectarea aplicaţiilor informatice la geoportalul IN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hema aplicaţiilor informatice ce asigură accesul la serviciile facilitate de reţea aferente INIS este prezentată în fig. nr.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hema arhitecturii INIS este prezentată în fig. nr.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igurile nr. 2 şi 3 sunt reproduse în facsim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________________________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Geoportal INSPIRE al   |               __________________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Comisiei Europene      |              |   Utilizatori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________________________|              |__________________|     \</w:t>
      </w:r>
    </w:p>
    <w:p>
      <w:pPr>
        <w:pStyle w:val="Normal"/>
        <w:autoSpaceDE w:val="false"/>
        <w:spacing w:lineRule="auto" w:line="240" w:before="0" w:after="0"/>
        <w:rPr>
          <w:rFonts w:ascii="Courier New" w:hAnsi="Courier New" w:cs="Courier New"/>
        </w:rPr>
      </w:pPr>
      <w:r>
        <w:rPr>
          <w:rFonts w:cs="Courier New" w:ascii="Courier New" w:hAnsi="Courier New"/>
        </w:rPr>
        <w:t>(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NTERNET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__v__________________v_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                       |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     Geoportal INIS    |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_______________________|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Reţea |  _v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v_  |  STS  | | Aplicaţie informatică 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plicaţie informatică a| |       | | autorităţilor publice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autorităţilor publice  | |       | | care au calitatea de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care au calitatea de   | |       | | furnizori de servicii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furnizor de servicii   | |       | |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 |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______________________v_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Aplicaţie informatică a|    _v______________________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autorităţilor publice  |   | Aplicaţie informatică a|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care au calitatea de   |   | autorităţilor publice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furnizor de servicii   |   | care au calitatea de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________________________|   | furnizor de servicii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________________________|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_|_________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v___v_                                                _v__v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TERNET )                                            ( INTERNET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________/                                              \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g. nr. 2: Schema aplicaţiilor informatice care asigură accesul la serviciile facilitate de reţea aferente Infrastructurii naţionale pentru informaţii spaţiale în România (IN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gura 1Lex: Fig. nr.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eo-portalul INIS şi aplicaţii informatic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nternet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____________________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           |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     v   v   v           v             v              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     o   o   o           o             o              o</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Drepturile de gestionare|digitală a straturilor tematice geospaţial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          ||</w:t>
      </w:r>
    </w:p>
    <w:p>
      <w:pPr>
        <w:pStyle w:val="Normal"/>
        <w:autoSpaceDE w:val="false"/>
        <w:spacing w:lineRule="auto" w:line="240" w:before="0" w:after="0"/>
        <w:rPr>
          <w:rFonts w:ascii="Courier New" w:hAnsi="Courier New" w:cs="Courier New"/>
        </w:rPr>
      </w:pPr>
      <w:r>
        <w:rPr>
          <w:rFonts w:cs="Courier New" w:ascii="Courier New" w:hAnsi="Courier New"/>
        </w:rPr>
        <w:t>| ______  __  __  __ | || ___________ | ___________ |  ___________ | ________ ||</w:t>
      </w:r>
    </w:p>
    <w:p>
      <w:pPr>
        <w:pStyle w:val="Normal"/>
        <w:autoSpaceDE w:val="false"/>
        <w:spacing w:lineRule="auto" w:line="240" w:before="0" w:after="0"/>
        <w:rPr>
          <w:rFonts w:ascii="Courier New" w:hAnsi="Courier New" w:cs="Courier New"/>
        </w:rPr>
      </w:pPr>
      <w:r>
        <w:rPr>
          <w:rFonts w:cs="Courier New" w:ascii="Courier New" w:hAnsi="Courier New"/>
        </w:rPr>
        <w:t>||   A  || B|| C|| D|| |||Armonizarea|||Interopera-|| |Apelarea   |||Servicii|||</w:t>
      </w:r>
    </w:p>
    <w:p>
      <w:pPr>
        <w:pStyle w:val="Normal"/>
        <w:autoSpaceDE w:val="false"/>
        <w:spacing w:lineRule="auto" w:line="240" w:before="0" w:after="0"/>
        <w:rPr>
          <w:rFonts w:ascii="Courier New" w:hAnsi="Courier New" w:cs="Courier New"/>
        </w:rPr>
      </w:pPr>
      <w:r>
        <w:rPr>
          <w:rFonts w:cs="Courier New" w:ascii="Courier New" w:hAnsi="Courier New"/>
        </w:rPr>
        <w:t>||______||__||__||__|| |||serviciilor|||bilitatea  || |serviciilor|||de date |||</w:t>
      </w:r>
    </w:p>
    <w:p>
      <w:pPr>
        <w:pStyle w:val="Normal"/>
        <w:autoSpaceDE w:val="false"/>
        <w:spacing w:lineRule="auto" w:line="240" w:before="0" w:after="0"/>
        <w:rPr>
          <w:rFonts w:ascii="Courier New" w:hAnsi="Courier New" w:cs="Courier New"/>
        </w:rPr>
      </w:pPr>
      <w:r>
        <w:rPr>
          <w:rFonts w:cs="Courier New" w:ascii="Courier New" w:hAnsi="Courier New"/>
        </w:rPr>
        <w:t>|  |   |   |  |   |  | |||de date    |||serviciilor|| |de date    |||spaţiale|||</w:t>
      </w:r>
    </w:p>
    <w:p>
      <w:pPr>
        <w:pStyle w:val="Normal"/>
        <w:autoSpaceDE w:val="false"/>
        <w:spacing w:lineRule="auto" w:line="240" w:before="0" w:after="0"/>
        <w:rPr>
          <w:rFonts w:ascii="Courier New" w:hAnsi="Courier New" w:cs="Courier New"/>
        </w:rPr>
      </w:pPr>
      <w:r>
        <w:rPr>
          <w:rFonts w:cs="Courier New" w:ascii="Courier New" w:hAnsi="Courier New"/>
        </w:rPr>
        <w:t>|  |   |   |  |   |  | |||spaţiale   |||de date    || |spaţiale   |||        |||</w:t>
      </w:r>
    </w:p>
    <w:p>
      <w:pPr>
        <w:pStyle w:val="Normal"/>
        <w:autoSpaceDE w:val="false"/>
        <w:spacing w:lineRule="auto" w:line="240" w:before="0" w:after="0"/>
        <w:rPr>
          <w:rFonts w:ascii="Courier New" w:hAnsi="Courier New" w:cs="Courier New"/>
        </w:rPr>
      </w:pPr>
      <w:r>
        <w:rPr>
          <w:rFonts w:cs="Courier New" w:ascii="Courier New" w:hAnsi="Courier New"/>
        </w:rPr>
        <w:t>|  |   |   |  |   |  | |||           |||spaţiale   || |           |||        |||</w:t>
      </w:r>
    </w:p>
    <w:p>
      <w:pPr>
        <w:pStyle w:val="Normal"/>
        <w:autoSpaceDE w:val="false"/>
        <w:spacing w:lineRule="auto" w:line="240" w:before="0" w:after="0"/>
        <w:rPr>
          <w:rFonts w:ascii="Courier New" w:hAnsi="Courier New" w:cs="Courier New"/>
        </w:rPr>
      </w:pPr>
      <w:r>
        <w:rPr>
          <w:rFonts w:cs="Courier New" w:ascii="Courier New" w:hAnsi="Courier New"/>
        </w:rPr>
        <w:t>|  |   |   |  |   |  | |||___________|||___________|| |___________|||________|||</w:t>
      </w:r>
    </w:p>
    <w:p>
      <w:pPr>
        <w:pStyle w:val="Normal"/>
        <w:autoSpaceDE w:val="false"/>
        <w:spacing w:lineRule="auto" w:line="240" w:before="0" w:after="0"/>
        <w:rPr>
          <w:rFonts w:ascii="Courier New" w:hAnsi="Courier New" w:cs="Courier New"/>
        </w:rPr>
      </w:pPr>
      <w:r>
        <w:rPr>
          <w:rFonts w:cs="Courier New" w:ascii="Courier New" w:hAnsi="Courier New"/>
        </w:rPr>
        <w:t>|  |   |   |  |   |  | || Armonizare  | Interopera- |              |          ||</w:t>
      </w:r>
    </w:p>
    <w:p>
      <w:pPr>
        <w:pStyle w:val="Normal"/>
        <w:autoSpaceDE w:val="false"/>
        <w:spacing w:lineRule="auto" w:line="240" w:before="0" w:after="0"/>
        <w:rPr>
          <w:rFonts w:ascii="Courier New" w:hAnsi="Courier New" w:cs="Courier New"/>
        </w:rPr>
      </w:pPr>
      <w:r>
        <w:rPr>
          <w:rFonts w:cs="Courier New" w:ascii="Courier New" w:hAnsi="Courier New"/>
        </w:rPr>
        <w:t>|__|___|___|__|___|__| ||_____________| bilitate    |              |          ||</w:t>
      </w:r>
    </w:p>
    <w:p>
      <w:pPr>
        <w:pStyle w:val="Normal"/>
        <w:autoSpaceDE w:val="false"/>
        <w:spacing w:lineRule="auto" w:line="240" w:before="0" w:after="0"/>
        <w:rPr>
          <w:rFonts w:ascii="Courier New" w:hAnsi="Courier New" w:cs="Courier New"/>
        </w:rPr>
      </w:pPr>
      <w:r>
        <w:rPr>
          <w:rFonts w:cs="Courier New" w:ascii="Courier New" w:hAnsi="Courier New"/>
        </w:rPr>
        <w:t>|  |   |   |  |   |  | |_______|____________________|  Apela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   |   |  |   |            |             |                       Căut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_|__|___|_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Seturile |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de date  |__________|_____________|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spaţiale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__________|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___________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  _____|____                                   :</w:t>
      </w:r>
    </w:p>
    <w:p>
      <w:pPr>
        <w:pStyle w:val="Normal"/>
        <w:autoSpaceDE w:val="false"/>
        <w:spacing w:lineRule="auto" w:line="240" w:before="0" w:after="0"/>
        <w:rPr>
          <w:rFonts w:ascii="Courier New" w:hAnsi="Courier New" w:cs="Courier New"/>
        </w:rPr>
      </w:pPr>
      <w:r>
        <w:rPr>
          <w:rFonts w:cs="Courier New" w:ascii="Courier New" w:hAnsi="Courier New"/>
        </w:rPr>
        <w:t>|Metadatele ||Metadatele|                                  :</w:t>
      </w:r>
    </w:p>
    <w:p>
      <w:pPr>
        <w:pStyle w:val="Normal"/>
        <w:autoSpaceDE w:val="false"/>
        <w:spacing w:lineRule="auto" w:line="240" w:before="0" w:after="0"/>
        <w:rPr>
          <w:rFonts w:ascii="Courier New" w:hAnsi="Courier New" w:cs="Courier New"/>
        </w:rPr>
      </w:pPr>
      <w:r>
        <w:rPr>
          <w:rFonts w:cs="Courier New" w:ascii="Courier New" w:hAnsi="Courier New"/>
        </w:rPr>
        <w:t>|serviciilor||seturilor |                                  :</w:t>
      </w:r>
    </w:p>
    <w:p>
      <w:pPr>
        <w:pStyle w:val="Normal"/>
        <w:autoSpaceDE w:val="false"/>
        <w:spacing w:lineRule="auto" w:line="240" w:before="0" w:after="0"/>
        <w:rPr>
          <w:rFonts w:ascii="Courier New" w:hAnsi="Courier New" w:cs="Courier New"/>
        </w:rPr>
      </w:pPr>
      <w:r>
        <w:rPr>
          <w:rFonts w:cs="Courier New" w:ascii="Courier New" w:hAnsi="Courier New"/>
        </w:rPr>
        <w:t>|facilitate ||de date   |                                  :</w:t>
      </w:r>
    </w:p>
    <w:p>
      <w:pPr>
        <w:pStyle w:val="Normal"/>
        <w:autoSpaceDE w:val="false"/>
        <w:spacing w:lineRule="auto" w:line="240" w:before="0" w:after="0"/>
        <w:rPr>
          <w:rFonts w:ascii="Courier New" w:hAnsi="Courier New" w:cs="Courier New"/>
        </w:rPr>
      </w:pPr>
      <w:r>
        <w:rPr>
          <w:rFonts w:cs="Courier New" w:ascii="Courier New" w:hAnsi="Courier New"/>
        </w:rPr>
        <w:t>|de reţea   ||spaţial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ificaţia literelor din schema de mai sus este următoar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 Servicii de Căut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 Servicii de Vizualiz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 - Servicii de Descărcar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D - Servicii de Transfor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g. nr. 3: Schema arhitecturii Infrastructurii naţionale pentru informaţii spaţiale în România (IN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gura 2Lex: Fig. nr.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SPONSABILITĂŢILE AUTORITĂŢILOR PUBLICE</w:t>
      </w:r>
    </w:p>
    <w:p>
      <w:pPr>
        <w:pStyle w:val="Normal"/>
        <w:autoSpaceDE w:val="false"/>
        <w:spacing w:lineRule="auto" w:line="240" w:before="0" w:after="0"/>
        <w:rPr/>
      </w:pPr>
      <w:r>
        <w:rPr>
          <w:rFonts w:cs="Times New Roman" w:ascii="Times New Roman" w:hAnsi="Times New Roman"/>
          <w:sz w:val="28"/>
          <w:szCs w:val="28"/>
        </w:rPr>
        <w:t xml:space="preserve">şi măsurile necesare pentru punerea în comun a seturilor şi serviciilor de date spaţiale în conformitate cu </w:t>
      </w:r>
      <w:r>
        <w:rPr>
          <w:rFonts w:cs="Times New Roman" w:ascii="Times New Roman" w:hAnsi="Times New Roman"/>
          <w:color w:val="008000"/>
          <w:sz w:val="28"/>
          <w:szCs w:val="28"/>
          <w:u w:val="single"/>
        </w:rPr>
        <w:t>cap. V</w:t>
      </w:r>
      <w:r>
        <w:rPr>
          <w:rFonts w:cs="Times New Roman" w:ascii="Times New Roman" w:hAnsi="Times New Roman"/>
          <w:sz w:val="28"/>
          <w:szCs w:val="28"/>
        </w:rPr>
        <w:t xml:space="preserve"> "Punerea în comun a datelor" din Ordonanţa Guvernului nr. 4/2010 privind instituirea Infrastructurii naţionale pentru informaţii spaţiale din România,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publice responsabile şi participante sunt obligate să pună în comun, în mod gratuit, seturile de date spaţiale pe care le deţin şi/sau pe care le creează, în vederea realizării fiecărei teme de date spaţiale de care sunt responsabile, respectiv la care participă pentru realizarea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cesul instituţiilor şi organelor, oficiilor şi agenţiilor Uniunii Europene la seturile şi serviciile de date spaţiale se realizează prin geoportalul INIS, cu respectarea Regulamentului prevăzut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utorităţile publice care au calitatea de furnizor de date spaţiale pot solicita autorităţilor publice care dezvoltă servicii de comerţ electronic conform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limitarea accesului public la serviciul de comerţ electronic potrivit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2) din Ordonanţa Guvernului nr. 4/2010, republic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iecare autoritate publică care are calitatea de furnizor de servicii pentru comercializarea serviciilor de vizualizare, descărcare şi apelare pentru care se percep tarife, dezvoltă şi întreţine un serviciu de comerţ electronic în conformitate cu prevederile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4) şi (5) din Ordonanţa Guvernului nr. 4/2010, republic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mele de bani aferente tarifelor percepute pentru comercializarea serviciilor de vizualizare se utilizează conform prevederilor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2) din Ordonanţa Guvernului nr. 4/2010, republic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rifele pentru accesul la seturile de date spaţiale prin serviciile facilitate de reţea cu acces comercial se stabilesc prin ordin sau decizie, după caz, al/a autorităţilor responsabile şi participante la realizarea tem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turile de date spaţiale pe care autorităţile publice care au calitatea de furnizor de date spaţiale le produc şi pe care le deţin în condiţiil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b) din prezenta hotărâre pot fi utilizate în alte scopuri decât cele de realizare a temelor numai cu acordul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figura nr. 4*) este prezentată schema privind tipul de acces la seturile de date spaţiale prin serviciile facilitate de reţea afer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igura nr. 4 este reprodusă în facsim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frastructura Naţională pentru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formaţii Spaţiale în România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______        ______       ______     ______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     |      |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     |      |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O |      |    O |     |    O |   |    O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     |      |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     /    |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  /     /     _/      /     _/     /     |   _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  ___|_|__   / ____|_|____/   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cces         | | Acces  | / | Acces     |  | Acces Situaţ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tricţionat | | Public |/  | Comercial |  | de Urgenţă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 |________|   |___________|  |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 | /      /  | | /          |  |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_| |__/     /__| |/      /___| |/           |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g. 4: Schema privind tipul de acces la seturile de date spaţiale prin serviciile facilitate de reţea afer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rviciile facilitate de reţea care se realizează în INIS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erviciul de cău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erviciul de vizual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erviciul de descăr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erviciul de transfor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erviciul de ape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rviciile facilitate de reţea pot avea acces diferit atunci când sunt accesate de către utilizatori, şi anu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ces public cu titlu gratu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ces comer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cces restricţion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cces pentru situaţii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cesul public cu titlu gratuit al unui serviciu facilitat de reţea permite publicului accesul gratuit la datele spaţiale pe care le oferă respectivul serviciu fără ca acestea să fie utilizate în scopuri comer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cesul comercial al unui serviciu facilitat de reţea permite publicului accesul contra cost la datele spaţiale pe care le oferă respectivul servic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cesul restricţionat al unui serviciu facilitat de reţea nu permite publicului accesul la toate datele spaţiale sau la anumite date spaţiale pe care le oferă respectivul servic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cesul pentru situaţii de urgenţă al unui serviciu facilitat de reţea permite accesul gratuit şi fără restricţii autorităţilor publice din sistemul naţional de apărare, ordine publică şi securitate naţională la datele spaţiale şi metadatele pe care le oferă respectivul servic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erviciul de căutare poate avea următoarele tipuri de acc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ces public cu titlu gratu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ces restricţiona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ccesul restricţionat al serviciului de căutare a seturilor de date spaţiale pentru fiecare tem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se stabileşte de către fiecare autoritate publică ce are calitatea de furnizor de date spaţiale, cu respectarea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din Ordonanţa Guvernului nr. 4/2010, republ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ccesul la metadatele aferente seturilor de date spaţiale pentru fiecare tem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care nu este restricţionat prin serviciul de căutare, este public, cu titlul gratui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utorităţile public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u acces la metadatele restricţionate conform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erviciul de vizualizare poate avea următoarele tipuri de acc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ces public cu titlul gratu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ces comer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cces restricţion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cces pentru situaţii de urgenţ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ccesul comercial al serviciului de vizualizare a unor seturi de date spaţiale pentru fiecare tem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se stabileşte de către autoritatea publică ce are calitatea de responsabil de temă împreună cu celelalte autorităţi publice participante la realizarea respectivei teme şi cu respectarea prevederilor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2) şi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7) din Ordonanţa Guvernului nr. 4/2010, republ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ccesul restricţionat al serviciului de vizualizare a unor seturi de date spaţiale pentru fiecare tem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se stabileşte de către autoritatea publică ce are calitatea de furnizor de date spaţiale, cu respectarea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2) din Ordonanţa Guvernului nr. 4/2010, republ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ccesul la vizualizarea seturilor de date spaţiale pentru fiecare tem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care nu se face prin acces restricţionat sau prin acces comercial al serviciul de vizualizare, este public cu titlul gratui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Accesul de situaţii de urgenţă a serviciului de vizualizare a seturilor de date spaţiale pentru fiecare tem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ermite autorităţilor public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ccesul nerestricţionat şi gratuit la toate seturile de date spaţiale, indiferent dacă accesul la acestea a fost restricţionat conform alin. (3) sau este comercial conform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erviciul de descărcare poate avea următoarele tipuri de acc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ces public cu titlul gratu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ces comer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cces restricţion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cces pentru situaţii de urgenţ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ccesul comercial al serviciului de descărcare a seturilor de date spaţiale pentru fiecare tem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se stabileşte de către autoritatea publică ce are calitatea de responsabil de temă, împreună cu celelalte autorităţi publice participante la realizarea respectivei teme şi cu respectarea prevederilor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2) şi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7) din Ordonanţa Guvernului nr. 4/2010, republ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ccesul restricţionat al serviciului de descărcare a seturilor de date spaţiale pentru fiecare tem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se stabileşte de către autoritatea publică ce are calitatea de furnizor de date spaţiale, cu respectarea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2) din Ordonanţa Guvernului nr. 4/2010, republ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ccesul restricţionat al serviciului de descărcare a seturilor de date spaţiale pentru fiecare tem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se aplică automat pentru aceleaşi seturi de date spaţiale cărora li s-a aplicat accesul restricţionat pentru serviciul de vizualiz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Accesul la seturile de date spaţiale pentru fiecare tem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care nu este restricţionat conform alin. (3) şi (4) sau nu este comercial conform alin. (2), este public, cu titlu gratui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Accesul pentru situaţii de urgenţă a serviciului de descărcare a tuturor seturilor de date spaţiale pentru fiecare tem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ermite autorităţilor public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ccesul nerestricţionat şi gratuit la seturile de date spaţiale, indiferent dacă accesul la acestea a fost restricţionat conform alin. (3) sau este comercial conform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erviciul de transformare este clasificat după diferite domenii de funcţionalitate, ast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erviciu de transformare a sistemelor de coordonate de referi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erviciu de transformare a schemelor 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erviciul de transformare poate avea următoarele tipuri de acc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ces public cu titlul gratu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ces comer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cces restricţion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cces pentru situaţii de urgenţ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ccesul comercial al serviciilor de transformare a seturilor de date spaţiale se stabileşte, de către fiecare autoritate public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care are calitatea de furnizor de servicii, conform prevederilor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4) din Ordonanţa Guvernului nr. 4/2010, republ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ccesul restricţionat pentru serviciul de transformare a seturilor de date spaţiale se stabileşte, de către fiecare autoritate publică ce are calitatea de furnizor de servicii, conform prevederilor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4) coroborat cu preveder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2) din Ordonanţa Guvernului nr. 4/2010, republ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Accesul pentru situaţii de urgenţă al serviciului de transformare a seturilor de date spaţiale se stabileşte conform prevederilor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4) din Ordonanţa Guvernului nr. 4/2010, republicată, şi permite autorităţilor public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ccesul nerestricţionat şi gratuit la transformarea acelor seturi de date spaţiale care au acces restricţionat sau comer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erviciul de apelare poate avea următoarele tipuri de acc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ces public cu titlul gratu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ces comer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cces restricţion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cces pentru situaţii de urgenţ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ccesul comercial al serviciului de apelare a serviciilor pentru fiecare aplicaţie informatică dezvoltată conform prevederilor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5) din Ordonanţa Guvernului nr. 4/2010, republicată, inclusiv pentru geoportalul INIS, se stabileşte de către fiecare autoritate publică ce are calitatea de furnizor de servic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ccesul restricţionat al serviciului de apelare a serviciilor, pentru fiecare aplicaţie informatică dezvoltată conform prevederilor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5) din Ordonanţa Guvernului nr. 4/2010, republicată, inclusiv pentru geoportalul INIS, se stabileşte de către fiecare autoritate publică ce are calitatea de furnizor de servicii, cu respectarea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2) din Ordonanţa Guvernului nr. 4/2010, republ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ccesul pentru situaţii de urgenţă al serviciului de apelare a serviciilor pentru fiecare aplicaţie informatică dezvoltată conform prevederilor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5) din Ordonanţa Guvernului nr. 4/2010, republicată, permite autorităţilor public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ccesul nerestricţionat şi gratuit la apelarea tuturor serviciilor facilitate de reţ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RUCTURILE TEHNICE</w:t>
      </w:r>
    </w:p>
    <w:p>
      <w:pPr>
        <w:pStyle w:val="Normal"/>
        <w:autoSpaceDE w:val="false"/>
        <w:spacing w:lineRule="auto" w:line="240" w:before="0" w:after="0"/>
        <w:rPr/>
      </w:pPr>
      <w:r>
        <w:rPr>
          <w:rFonts w:cs="Times New Roman" w:ascii="Times New Roman" w:hAnsi="Times New Roman"/>
          <w:sz w:val="28"/>
          <w:szCs w:val="28"/>
        </w:rPr>
        <w:t xml:space="preserve">de la nivelul autorităţilor publice, care se constituie în scopul facilitării realizării seturilor de date spaţiale specifice temelor prevăzute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3 la Ordonanţa Guvernului nr. 4/2010 privind instituirea Infrastructurii naţionale pentru informaţii spaţiale în România,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adrul autorităţilor publice se pot constitui structuri tehnice fără personalitate juridică, în scopul facilitării realizării seturilor de date spaţiale pentru fiecare temă prevăzută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3 la Ordonanţa Guvernului nr. 4/2010, republic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tribuţiile principale ale structurilor tehnic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tabilesc seturile de date spaţiale necesare pentru realizarea temei de care răspu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tabilesc seturile de date spaţiale din cadrul unor alte teme care sunt necesare în vederea realizării temei de care răspund;</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se asigură că seturile de date spaţiale necesare pentru realizarea temei sunt conforme cu prevederile regulamentelor Uniunii Europen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se asigură că realizarea temei se face cu respectarea prevederilor d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monitorizează activitatea de realizare a temei de care răspund şi realizează în acest sens rapoarte de monitorizare semestri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transmit rapoartele de monitorizare prevăzute la alin. (5) către grupul Coordonare constituit în conformitate cu prevederile </w:t>
      </w:r>
      <w:r>
        <w:rPr>
          <w:rFonts w:cs="Times New Roman" w:ascii="Times New Roman" w:hAnsi="Times New Roman"/>
          <w:color w:val="008000"/>
          <w:sz w:val="28"/>
          <w:szCs w:val="28"/>
          <w:u w:val="single"/>
        </w:rPr>
        <w:t>Hotărârii Guvernului nr. 493/2010</w:t>
      </w:r>
      <w:r>
        <w:rPr>
          <w:rFonts w:cs="Times New Roman" w:ascii="Times New Roman" w:hAnsi="Times New Roman"/>
          <w:sz w:val="28"/>
          <w:szCs w:val="28"/>
        </w:rPr>
        <w:t xml:space="preserve"> privind aprobarea Regulamentului de organizare şi funcţionare a Consiliului Infrastructurii naţionale pentru informaţii spaţiale în România,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lte atribuţii specifice fiecărei teme, stabilite în condiţiile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lte atribuţii specifice, precum şi regulamentul de organizare şi funcţionare al fiecărei structuri tehnic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se stabilesc prin ordin comun al conducătorilor autorităţilor publice care sunt reprezentate în fiecare dintre aceste structuri tehnice, în conformitate cu reglementările legale în vig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Ordinele comune prevăzute la alin. (1) se iniţiază de către autorităţile public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care au calitatea de responsabil de tem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constituie Comisia tehnică pentru denumiri geografice în România, structură tehnică, denumită în continuare CTDGR, fără personalitate juridică, alcătuită din următorii memb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inisterul Apărării Naţionale prin Direcţia topografică milit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genţia Naţională de Cadastru şi Publicitate Imobili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inisterul Afacerilor Exter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Ministerul Afacerilor Inter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Ministerul Cultu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Ministerul Mediului, Apelor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Ministerul Educaţiei şi Cercetării Ştiinţ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Ministerul Agriculturii şi Dezvoltării R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Academia Română prin Institutul de Geogra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Institutul Naţional de Statis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mbrii CTDGR îşi desemnează reprezentanţii în termen de 3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şedinţia şi secretariatul CTDGR sunt asigurate de către Ministerul Apărării Naţionale prin Direcţia topografică militară, care are şi calitatea de punct de contact naţional pentru denumirile geografice în relaţia cu Organizaţia Naţiunilor Un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cepreşedinţia CTDGR este asigurată de Agenţia Naţională de Cadastru şi Publicitate Imobiliară şi Academia Română prin Institutul de Geogra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TDGR are următoarele atribuţii princip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pune reglementări la nivel naţional în domeniul denumirilor 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ordonează la nivel naţional activitatea de standardizare a denumirilor 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nalizează propunerile de acordare şi schimbare a denumirilor geografice pe teritoriul naţional şi le supune spre adoptare Consiliului IN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pune spre adoptare Consiliului INIS listele de exonime şi endoni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opune spre adoptare Consiliului INIS lista cu denumirile geografice care fac parte din patrimoniul cultural imaterial naţion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analizează rapoartele punctului de contact menţionat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privind activitatea în domeniul denumirilor geografice în România şi le supune spre adoptare Consiliului IN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reprezintă România la conferinţele, sesiunile şi reuniunile grupurilor de lucru în domeniul denumirilor ge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opunerile de reglementări, propunerile de acordare şi schimbare a denumirilor geografice pe teritoriul naţional, listele şi rapoartele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lit. a), c), d) şi e) se adoptă, prin decizia Consiliului INIS, în conformitate cu prevederile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1) lit. e) din Ordonanţa Guvernului nr. 4/2010, republic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termen de 60 de zile de la intrarea în vigoare a prezentei hotărâri se elaborează şi se adoptă, prin decizia Consiliului INIS, regulamentul de organizare şi funcţionare al CTDG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A</w:t>
      </w:r>
    </w:p>
    <w:p>
      <w:pPr>
        <w:pStyle w:val="Normal"/>
        <w:autoSpaceDE w:val="false"/>
        <w:spacing w:lineRule="auto" w:line="240" w:before="0" w:after="0"/>
        <w:rPr/>
      </w:pPr>
      <w:r>
        <w:rPr>
          <w:rFonts w:cs="Times New Roman" w:ascii="Times New Roman" w:hAnsi="Times New Roman"/>
          <w:sz w:val="28"/>
          <w:szCs w:val="28"/>
        </w:rPr>
        <w:t xml:space="preserve">regulamentelor Uniunii Europene ale căror prevederi trebuie aplicate în vederea asigurării cadrului legal pentru implementarea </w:t>
      </w:r>
      <w:r>
        <w:rPr>
          <w:rFonts w:cs="Times New Roman" w:ascii="Times New Roman" w:hAnsi="Times New Roman"/>
          <w:color w:val="008000"/>
          <w:sz w:val="28"/>
          <w:szCs w:val="28"/>
          <w:u w:val="single"/>
        </w:rPr>
        <w:t>Directivei</w:t>
      </w:r>
      <w:r>
        <w:rPr>
          <w:rFonts w:cs="Times New Roman" w:ascii="Times New Roman" w:hAnsi="Times New Roman"/>
          <w:sz w:val="28"/>
          <w:szCs w:val="28"/>
        </w:rPr>
        <w:t xml:space="preserve"> INSP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tad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Regulamentul (CE) nr. 1.205/2008</w:t>
      </w:r>
      <w:r>
        <w:rPr>
          <w:rFonts w:cs="Times New Roman" w:ascii="Times New Roman" w:hAnsi="Times New Roman"/>
          <w:sz w:val="28"/>
          <w:szCs w:val="28"/>
        </w:rPr>
        <w:t xml:space="preserve"> al Comisiei din 3 decembrie 2008 de punere în aplicare a </w:t>
      </w:r>
      <w:r>
        <w:rPr>
          <w:rFonts w:cs="Times New Roman" w:ascii="Times New Roman" w:hAnsi="Times New Roman"/>
          <w:color w:val="008000"/>
          <w:sz w:val="28"/>
          <w:szCs w:val="28"/>
          <w:u w:val="single"/>
        </w:rPr>
        <w:t>Directivei 2007/2/CE</w:t>
      </w:r>
      <w:r>
        <w:rPr>
          <w:rFonts w:cs="Times New Roman" w:ascii="Times New Roman" w:hAnsi="Times New Roman"/>
          <w:sz w:val="28"/>
          <w:szCs w:val="28"/>
        </w:rPr>
        <w:t xml:space="preserve"> a Parlamentului European şi a Consiliului în ceea ce priveşte metadatele, publicat în Jurnalul Oficial al Uniunii Europene, seria L, nr. 326 din 4 decembrie 200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Rectificare la </w:t>
      </w:r>
      <w:r>
        <w:rPr>
          <w:rFonts w:cs="Times New Roman" w:ascii="Times New Roman" w:hAnsi="Times New Roman"/>
          <w:color w:val="008000"/>
          <w:sz w:val="28"/>
          <w:szCs w:val="28"/>
          <w:u w:val="single"/>
        </w:rPr>
        <w:t>Regulamentul (CE) nr. 1.205/2008</w:t>
      </w:r>
      <w:r>
        <w:rPr>
          <w:rFonts w:cs="Times New Roman" w:ascii="Times New Roman" w:hAnsi="Times New Roman"/>
          <w:sz w:val="28"/>
          <w:szCs w:val="28"/>
        </w:rPr>
        <w:t xml:space="preserve"> al Comisiei din 3 decembrie 2008 de punere în aplicare a </w:t>
      </w:r>
      <w:r>
        <w:rPr>
          <w:rFonts w:cs="Times New Roman" w:ascii="Times New Roman" w:hAnsi="Times New Roman"/>
          <w:color w:val="008000"/>
          <w:sz w:val="28"/>
          <w:szCs w:val="28"/>
          <w:u w:val="single"/>
        </w:rPr>
        <w:t>Directivei 2007/2/CE</w:t>
      </w:r>
      <w:r>
        <w:rPr>
          <w:rFonts w:cs="Times New Roman" w:ascii="Times New Roman" w:hAnsi="Times New Roman"/>
          <w:sz w:val="28"/>
          <w:szCs w:val="28"/>
        </w:rPr>
        <w:t xml:space="preserve"> a Parlamentului European şi a Consiliului în ceea ce priveşte metadatele, publicată în Jurnalul Oficial al Uniunii Europene, seria L, nr. 328 din 15 decembrie 200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teroperabilitatea seturilor de date spaţiale şi a servici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Regulamentul (CE) nr. 1.089/2010 al Comisiei din 29 martie 2010 de punere în aplicare a </w:t>
      </w:r>
      <w:r>
        <w:rPr>
          <w:rFonts w:cs="Times New Roman" w:ascii="Times New Roman" w:hAnsi="Times New Roman"/>
          <w:color w:val="008000"/>
          <w:sz w:val="28"/>
          <w:szCs w:val="28"/>
          <w:u w:val="single"/>
        </w:rPr>
        <w:t>Directivei 2007/2/CE</w:t>
      </w:r>
      <w:r>
        <w:rPr>
          <w:rFonts w:cs="Times New Roman" w:ascii="Times New Roman" w:hAnsi="Times New Roman"/>
          <w:sz w:val="28"/>
          <w:szCs w:val="28"/>
        </w:rPr>
        <w:t xml:space="preserve"> a Parlamentului European şi a Consiliului în ceea ce priveşte interoperabilitatea seturilor şi serviciilor de date spaţiale, publicat în Jurnalul Oficial al Uniunii Europene, seria L, nr. 323 din 8 decembrie 20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Regulamentul (CE) nr. 102/2011</w:t>
      </w:r>
      <w:r>
        <w:rPr>
          <w:rFonts w:cs="Times New Roman" w:ascii="Times New Roman" w:hAnsi="Times New Roman"/>
          <w:sz w:val="28"/>
          <w:szCs w:val="28"/>
        </w:rPr>
        <w:t xml:space="preserve"> al Comisiei din 4 februarie 2010 de modificare a Regulamentului (CE) nr. 1.089/2010 de punere în aplicare a </w:t>
      </w:r>
      <w:r>
        <w:rPr>
          <w:rFonts w:cs="Times New Roman" w:ascii="Times New Roman" w:hAnsi="Times New Roman"/>
          <w:color w:val="008000"/>
          <w:sz w:val="28"/>
          <w:szCs w:val="28"/>
          <w:u w:val="single"/>
        </w:rPr>
        <w:t>Directivei 2007/2/CE</w:t>
      </w:r>
      <w:r>
        <w:rPr>
          <w:rFonts w:cs="Times New Roman" w:ascii="Times New Roman" w:hAnsi="Times New Roman"/>
          <w:sz w:val="28"/>
          <w:szCs w:val="28"/>
        </w:rPr>
        <w:t>, a Parlamentului European şi a Consiliului în ceea ce priveşte interoperabilitatea seturilor şi serviciilor de date spaţiale, publicat în Jurnalul Oficial al Uniunii Europene, seria L, nr. 31 din 5 februarie 20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Regulamentul (UE) nr. 1.253/2013 al Comisiei din 21 octombrie 2013 de modificare a Regulamentului (UE) nr. 1.089/2010 de punere în aplicare a </w:t>
      </w:r>
      <w:r>
        <w:rPr>
          <w:rFonts w:cs="Times New Roman" w:ascii="Times New Roman" w:hAnsi="Times New Roman"/>
          <w:color w:val="008000"/>
          <w:sz w:val="28"/>
          <w:szCs w:val="28"/>
          <w:u w:val="single"/>
        </w:rPr>
        <w:t>Directivei 2007/2/CE</w:t>
      </w:r>
      <w:r>
        <w:rPr>
          <w:rFonts w:cs="Times New Roman" w:ascii="Times New Roman" w:hAnsi="Times New Roman"/>
          <w:sz w:val="28"/>
          <w:szCs w:val="28"/>
        </w:rPr>
        <w:t xml:space="preserve"> în ceea ce priveşte interoperabilitatea seturilor şi serviciilor de date spaţiale, publicat în Jurnalul Oficial al Uniunii Europene, seria L, nr. 331 din 10 decembrie 20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Regulamentul (UE) nr. 1.312/2014 al Comisiei din 10 decembrie 2014 de modificare a Regulamentului (UE) nr. 1.089/2010 de punere în aplicare a </w:t>
      </w:r>
      <w:r>
        <w:rPr>
          <w:rFonts w:cs="Times New Roman" w:ascii="Times New Roman" w:hAnsi="Times New Roman"/>
          <w:color w:val="008000"/>
          <w:sz w:val="28"/>
          <w:szCs w:val="28"/>
          <w:u w:val="single"/>
        </w:rPr>
        <w:t>Directivei 2007/2/CE</w:t>
      </w:r>
      <w:r>
        <w:rPr>
          <w:rFonts w:cs="Times New Roman" w:ascii="Times New Roman" w:hAnsi="Times New Roman"/>
          <w:sz w:val="28"/>
          <w:szCs w:val="28"/>
        </w:rPr>
        <w:t xml:space="preserve"> a Parlamentului European şi a Consiliului în ceea ce priveşte interoperabilitatea serviciilor de date spaţiale, publicat în Jurnalul Oficial al Uniunii Europene, seria L, nr. 354 din 11 decembrie 20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rvicii facilitate de reţe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Regulamentul (CE) nr. 976/2009</w:t>
      </w:r>
      <w:r>
        <w:rPr>
          <w:rFonts w:cs="Times New Roman" w:ascii="Times New Roman" w:hAnsi="Times New Roman"/>
          <w:sz w:val="28"/>
          <w:szCs w:val="28"/>
        </w:rPr>
        <w:t xml:space="preserve"> al Comisiei din 19 octombrie 2009 de aplicare a </w:t>
      </w:r>
      <w:r>
        <w:rPr>
          <w:rFonts w:cs="Times New Roman" w:ascii="Times New Roman" w:hAnsi="Times New Roman"/>
          <w:color w:val="008000"/>
          <w:sz w:val="28"/>
          <w:szCs w:val="28"/>
          <w:u w:val="single"/>
        </w:rPr>
        <w:t>Directivei 2007/2/CE</w:t>
      </w:r>
      <w:r>
        <w:rPr>
          <w:rFonts w:cs="Times New Roman" w:ascii="Times New Roman" w:hAnsi="Times New Roman"/>
          <w:sz w:val="28"/>
          <w:szCs w:val="28"/>
        </w:rPr>
        <w:t xml:space="preserve"> a Parlamentului European şi a Consiliului în ceea ce priveşte serviciile de reţea, publicat în Jurnalul Oficial al Uniunii Europene, seria L, nr. 274 din 20 octombrie 200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Regulamentul (CE) nr. 1.088/2010 al Comisiei din 23 noiembrie 2010 de modificare a </w:t>
      </w:r>
      <w:r>
        <w:rPr>
          <w:rFonts w:cs="Times New Roman" w:ascii="Times New Roman" w:hAnsi="Times New Roman"/>
          <w:color w:val="008000"/>
          <w:sz w:val="28"/>
          <w:szCs w:val="28"/>
          <w:u w:val="single"/>
        </w:rPr>
        <w:t>Regulamentului (CE) nr. 976/2009</w:t>
      </w:r>
      <w:r>
        <w:rPr>
          <w:rFonts w:cs="Times New Roman" w:ascii="Times New Roman" w:hAnsi="Times New Roman"/>
          <w:sz w:val="28"/>
          <w:szCs w:val="28"/>
        </w:rPr>
        <w:t xml:space="preserve"> în ceea ce priveşte serviciile de descărcare şi serviciile de transformare, publicat în Jurnalul Oficial al Uniunii Europene, seria L, nr. 323 din 8 decembrie 20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Regulamentul (UE) nr. 1.311/2014 al Comisiei din 10 decembrie 2014 de modificare a </w:t>
      </w:r>
      <w:r>
        <w:rPr>
          <w:rFonts w:cs="Times New Roman" w:ascii="Times New Roman" w:hAnsi="Times New Roman"/>
          <w:color w:val="008000"/>
          <w:sz w:val="28"/>
          <w:szCs w:val="28"/>
          <w:u w:val="single"/>
        </w:rPr>
        <w:t>Regulamentului (CE) nr. 976/2009</w:t>
      </w:r>
      <w:r>
        <w:rPr>
          <w:rFonts w:cs="Times New Roman" w:ascii="Times New Roman" w:hAnsi="Times New Roman"/>
          <w:sz w:val="28"/>
          <w:szCs w:val="28"/>
        </w:rPr>
        <w:t xml:space="preserve"> în ceea ce priveşte definiţia unui element de metadate INSPIRE, publicat în Jurnalul Oficial al Uniunii Europene, seria L, nr. 354 din 11 decembrie 20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himbul de date şi servic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Regulamentul (UE) nr. 268/2010</w:t>
      </w:r>
      <w:r>
        <w:rPr>
          <w:rFonts w:cs="Times New Roman" w:ascii="Times New Roman" w:hAnsi="Times New Roman"/>
          <w:sz w:val="28"/>
          <w:szCs w:val="28"/>
        </w:rPr>
        <w:t xml:space="preserve"> al Comisiei din 29 martie 2010 de implementare a </w:t>
      </w:r>
      <w:r>
        <w:rPr>
          <w:rFonts w:cs="Times New Roman" w:ascii="Times New Roman" w:hAnsi="Times New Roman"/>
          <w:color w:val="008000"/>
          <w:sz w:val="28"/>
          <w:szCs w:val="28"/>
          <w:u w:val="single"/>
        </w:rPr>
        <w:t>Directivei 2007/2/CE</w:t>
      </w:r>
      <w:r>
        <w:rPr>
          <w:rFonts w:cs="Times New Roman" w:ascii="Times New Roman" w:hAnsi="Times New Roman"/>
          <w:sz w:val="28"/>
          <w:szCs w:val="28"/>
        </w:rPr>
        <w:t xml:space="preserve"> a Parlamentului European şi a Consiliului în ceea ce priveşte accesul instituţiilor şi organismelor comunitare, în condiţii armonizate, la seturile şi serviciile de date spaţiale ale statelor membre, publicat în Jurnalul Oficial al Uniunii Europene, seria L, nr. 83 din 30 mart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54:00Z</dcterms:created>
  <dc:creator>Gabriela.Istudor</dc:creator>
  <dc:description/>
  <cp:keywords/>
  <dc:language>en-US</dc:language>
  <cp:lastModifiedBy>Gabriela.Istudor</cp:lastModifiedBy>
  <dcterms:modified xsi:type="dcterms:W3CDTF">2015-09-17T10:54:00Z</dcterms:modified>
  <cp:revision>2</cp:revision>
  <dc:subject/>
  <dc:title/>
</cp:coreProperties>
</file>