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ORDIN   Nr. 2129 din 24 august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vind aprobarea componenţei nominale a Comisiei pentru eticheta UE ecologic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MITENT:      MINISTERUL MEDIULUI ŞI PĂDURIL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BLICAT  ÎN: MONITORUL OFICIAL  NR. 612 din 30 august 20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În temeiul art. 2 alin. (2) din Hotărârea Guvernului nr. 661/2011 privind stabilirea unor măsuri pentru asigurarea aplicării la nivel naţional a prevederilor Regulamentului (CE) nr. 66/2010 al Parlamentului European şi al Consiliului din 25 noiembrie 2009 privind eticheta UE ecologică şi al art. 15 alin. (4) din Hotărârea Guvernului nr. 1.635/2009 privind organizarea şi funcţionarea Ministerului Mediului şi Pădurilor, cu modificările şi completările ulterioar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ministrul mediului şi pădurilor emite următorul ordin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e aprobă componenţa nominală a Comisiei pentru eticheta UE ecologică, prevăzută în anexa care face parte integrantă din prezentul ordi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La data intrării în vigoare a prezentului ordin, Ordinul ministrului mediului nr. 1.358/2009 privind aprobarea componenţei nominale a Comisiei naţionale pentru acordarea etichetei ecologice îşi încetează aplicabilitate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RT. 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ezentul ordin se publică în Monitorul Oficial al României, Partea 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Ministrul mediului şi pădurilor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Laszlo Borbe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Bucureşti, 24 august 201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Nr. 2.12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NEX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COMPONENŢA NOMINAL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a Comisiei pentru eticheta UE ecologică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1.| Dorina Mocanu, director                                 | Preşedinte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Controlul poluării şi evaluare impact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Ministerul Mediului şi Pădurilor    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2.| Maria-Daniela Toma, consilier superior                  | Membru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|    | Direcţia Controlul poluării şi evaluare impact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Ministerul Mediului şi Pădurilor    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3.| Andra Ioana Milcu, consilier debutant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Schimbări climatice şi dezvoltare durabilă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Ministerul Mediului şi Pădurilor    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4.| Adrian Netedu, şef serviciu Autorizare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Control, verificare şi monitorizare turistică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Ministerul Dezvoltării Regionale şi Turismului          |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5.| Anca Alexandrescu, consilier     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generală planificare şi dezvoltare economică   |            |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|    | Ministerul Economiei, Comerţului şi Mediului de Afaceri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6.| Floarea Sabie, comisar superior  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de control şi supraveghere piaţă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Autoritatea Naţională pentru Protecţia Consumatorilor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7.| Maria Nica, şef serviciu         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Controlul poluării şi reglementări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Agenţia Naţională pentru Protecţia Mediului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8.| Răzvan Costin Roşu, comisar principal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Direcţia generală controlul poluării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Comisariatul General al Gărzii Naţionale de Mediu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9.| Simona Predoiu, director executiv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Asociaţia Industriei Vopselelor din România - AIVR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0.| Chiriac Constantin, director general executiv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Patronatul Industriei de Celuloză şi Hârtie - ROMPAP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1.| Sorin Mierlea, preşedinte        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Asociaţia Naţională pentru Protecţia Consumatorilor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şi Promovarea Programelor şi Strategiilor din România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2.| Dragoş Riţi, membru                 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Consiliul Român pentru Clădiri Verzi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3.| Iuliana Dumitrescu, cercetător ştiinţific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Institutul Naţional de Cercetare-Dezvoltare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pentru Textile şi Pielărie          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4.| Mihaela Manolache, director calitate        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Institutul Naţional de Cercetare-Dezvoltare pentru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Chimie şi Petrochimie - ICECHIM                      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15.| Doru Marian Tudorache, cercetător ştiinţific            | Membru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    | Institutul Naţional de Cercetare-Dezvoltare în Turism   |            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|____|_________________________________________________________|____________|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40:00Z</dcterms:created>
  <dc:creator>gabriela.istudor</dc:creator>
  <dc:description/>
  <cp:keywords/>
  <dc:language>en-US</dc:language>
  <cp:lastModifiedBy>Gabriela.Istudor</cp:lastModifiedBy>
  <dcterms:modified xsi:type="dcterms:W3CDTF">2014-02-06T07:40:00Z</dcterms:modified>
  <cp:revision>2</cp:revision>
  <dc:subject/>
  <dc:title/>
</cp:coreProperties>
</file>