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2086 din 17 august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Procedurii de înregistrare în sistemul comunitar de management de mediu şi audit -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PUBLICAT  ÎN: MONITORUL OFICIAL  NR. 633 din  5 septemb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onformitate cu prevederile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din Hotărârea Guvernului nr. 57/2011 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Hotărârea Guvernului nr. 57/2011 şi a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Procedura de înregistrare în sistemul comunitar de management de mediu şi audit - EMAS, prevăzută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17 august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2.08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DU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de înregistrare în sistemul comunitar de management de mediu şi audit -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vederi gener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Organismul competent desemnat prin preveder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Hotărârea Guvernului nr. 57/2011 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ca responsabil pentru înregistrarea organizaţiilor în sistemul comunitar de management de mediu şi audit, denumit în continuare EMAS, împreună cu Comitetul EMAS şi Biroul EMAS, înfiinţate conform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şi (5) din Hotărârea Guvernului nr. 57/2011, pun în aplicare Procedura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finiţiile termenilor specifici utilizaţi în prezenta procedură sunt prevăzute în art. 2 din Regulamentul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denumit în continuare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a procedură se aplică tuturor organizaţiilor situate pe teritoriul României, precum şi organizaţiilor situate pe teritoriul celorlalte state membre care, conform prevederilor art. 3 alin. (2) din Regulament, solicită organismului competent înregistrarea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ul de înregistrare în EMAS a organizaţiilor situate pe teritori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gătirea pentru obţinerea înregistrării în EMAS, depunerea şi conţinutul cererii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zaţiile care se înregistrează pentru prima dată în EMAS trebuie să îndeplinească, conform prevederilor art. 4 din Regulament, următoarele cer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area analiz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laborarea şi punerea în aplicare a unui sistem de management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efectuarea auditului inter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elaborarea declar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verificarea de către un verificator de mediu acreditat sau autorizat a analizei de mediu, a sistemului de management de mediu şi a procedurii de audit şi punerea sa în aplicare, precum şi validarea declaraţiei de mediu de către acest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ocurarea dovezilor privind respectarea tuturor cerinţelor legale aplicabile din domeniul protecţiei mediului şi prezentarea actelor de reglementare pentru acele activităţi care se supun procedurilor de autoriz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ţiile se pot adresa Biroului EMAS din cadrul Agenţiei Naţionale pentru Protecţia Mediului pentru a solicita acordare de asistenţă şi de informaţii cu privire la cerinţele legale din domeniul protecţiei mediului, aplicabile organizaţiilor în cauz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Fiecare solicitare de acordare de asistenţă şi de furnizare de informaţii adresată de către o organizaţie este supusă plăţii unei sume ce reprezintă tariful pentru procesarea solicitării respective, prevăzut în </w:t>
      </w:r>
      <w:r>
        <w:rPr>
          <w:rFonts w:cs="Times New Roman" w:ascii="Times New Roman" w:hAnsi="Times New Roman"/>
          <w:color w:val="008000"/>
          <w:sz w:val="28"/>
          <w:szCs w:val="28"/>
          <w:u w:val="single"/>
        </w:rPr>
        <w:t>anexa nr. 1</w:t>
      </w:r>
      <w:r>
        <w:rPr>
          <w:rFonts w:cs="Times New Roman" w:ascii="Times New Roman" w:hAnsi="Times New Roman"/>
          <w:sz w:val="28"/>
          <w:szCs w:val="28"/>
        </w:rPr>
        <w:t>, cu respectarea reglementărilor în vig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ariful prevăzut la alin. (3) nu se percepe în cazul organizaţiilor 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obţinerii înregistrării în EMAS, organizaţia înaintează Biroului EMAS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a de înregistrare în EMAS, al cărei model est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ele de susţinere a cererii de înregistrare în EMAS, prevăzute la art. 5 alin. (2)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cumentele prevăzute la alin. (1) se depun în două exemplare pe suport hârtie şi într-un exemplar pe supor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La data depunerii cererii de înregistrare în EMAS, data validării declaraţiei de mediu nu trebuie să depăşească 8 lu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rmen de două zile lucrătoare de la data depunerii documentelor prevăzute la </w:t>
      </w:r>
      <w:r>
        <w:rPr>
          <w:rFonts w:cs="Times New Roman" w:ascii="Times New Roman" w:hAnsi="Times New Roman"/>
          <w:color w:val="008000"/>
          <w:sz w:val="28"/>
          <w:szCs w:val="28"/>
          <w:u w:val="single"/>
        </w:rPr>
        <w:t>art. 5</w:t>
      </w:r>
      <w:r>
        <w:rPr>
          <w:rFonts w:cs="Times New Roman" w:ascii="Times New Roman" w:hAnsi="Times New Roman"/>
          <w:sz w:val="28"/>
          <w:szCs w:val="28"/>
        </w:rPr>
        <w:t xml:space="preserve"> alin. (1), Biroul EMAS înştiinţează în scris organismul competent despre depun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Biroul EMAS efectuează o analiză preliminară a documentelor solicitării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iroul EMAS verifică dac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toate secţiunile din cererea de înregistrare în EMAS sunt completate corec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au fost depuse toate documentele de susţinere a cererii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atorul de mediu care a condus verificarea şi validarea informaţiilor din declaraţia de mediu a organizaţiei este acreditat sau autorizat pentru domeniul de activitate al organizaţiei pentru care se solicită înregistrarea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cerinţ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nu sunt îndeplinite, Biroul EMAS solicită în scris conducerii organizaţiei completări sau clarificări la documentele depuse, în termen de 5 zile lucrătoare de la primirea doc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zaţia are obligaţia să transmită completările sau clarificările la documentele depuse în termen de 10 zile de la primirea solicit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Dacă cerinţele prevăzute la </w:t>
      </w:r>
      <w:r>
        <w:rPr>
          <w:rFonts w:cs="Times New Roman" w:ascii="Times New Roman" w:hAnsi="Times New Roman"/>
          <w:color w:val="008000"/>
          <w:sz w:val="28"/>
          <w:szCs w:val="28"/>
          <w:u w:val="single"/>
        </w:rPr>
        <w:t>art. 7</w:t>
      </w:r>
      <w:r>
        <w:rPr>
          <w:rFonts w:cs="Times New Roman" w:ascii="Times New Roman" w:hAnsi="Times New Roman"/>
          <w:sz w:val="28"/>
          <w:szCs w:val="28"/>
        </w:rPr>
        <w:t xml:space="preserve"> sunt îndeplinite, Biroul EMAS realizează, în termen de 10 zile lucrătoare de la primirea documentelor,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informează în scris conducerea organizaţiei cu privire la începerea procedurii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înştiinţează în scris organismul competent în legătură cu rezultatul analizei prelimin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dispune afişarea informaţiei privind depunerea cererii de înregistrare în EMAS a organizaţiei pe pagina web a Agenţiei Naţionale pentru Protecţia Mediului şi a agenţiei teritoriale pentru protecţia mediului în a cărei rază de competenţă se află organizaţia sau acea parte a organizaţiei pentru care se solicită înregistrarea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olicită agenţiei teritoriale pentru protecţia mediului şi comisariatului teritorial al Gărzii Naţionale de Mediu în a cărui rază de competenţă se află organizaţia sau acea parte a organizaţiei pentru care se solicită obţinerea înregistrării în EMAS situaţia respectării în ultimii 2 ani de la data depunerii cererii a cerinţelor legale din domeniul protecţiei mediului aplicabile activităţii acesteia şi fixează un termen de 10 zile pentru primirea informaţiilor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Biroul EMAS constată că în ultimii 2 ani de la data solicitării obţinerii înregistrării în EMAS organizaţia a încălcat cerinţele legale din domeniul protecţiei mediului şi a produs un prejudiciu asupra mediului, solicită conducătorului organizaţiei o declaraţie, care să ateste faptul că daunele care au adus prejudiciul asupra mediului au fost reparate şi că s-au luat toate măsurile pentru a preveni apariţia altor situaţii similare şi fixează un termen de 5 zile pentru primi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data înştiinţării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b), organismul competent solicită, în scri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organismului de acreditare sau autorizare, responsabil conform prevederilor art. 23 alin. (1) din Regulament pentru supravegherea activităţilor verificatorului de mediu care a desfăşurat activităţi de verificare la nivelul organizaţiei, raportul de supraveghere a activităţii verificator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organismului de acreditare sau autorizare care a acordat acreditarea sau autorizarea verificatorului de mediu care a desfăşurat activităţi de verificare la nivelul organizaţiei referinţe cu privire la acreditarea sau autorizarea verificatorului de mediu, în cazul constatării unor neclarităţi privind acreditarea sau autorizarea acestu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smul competent fixează un termen de 10 zile pentru primirea răspunsurilor la solicitări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2-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observaţiilor părţilor interes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Părţile interesate pot să îşi facă cunoscută opinia şi să transmită Biroului EMAS, în scris, comentariile asupra solicitării de înregistrare în EMAS, în termen de 30 de zile de la data afişării informaţiei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5 zile de la primirea comentariilor din partea părţilor interesate, Biroul EMAS înştiinţează în scris organismul competent şi conducătorul organizaţiei despre acestea şi fixează un termen de 5 zile pentru primirea răspunsului conducătorului organizaţiei asupra comentariilor primite din partea părţilor interesat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mentariile părţilor interesate şi răspunsul conducătorului organizaţiei, inclusiv informaţiile primite conform prevederilor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d) şi alin. (2), precum şi ale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se analizează de către organismul competent şi de Comitetul EMAS în cadrul întrunirii de evaluare a documentelor organizaţiei solicitan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3-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valuarea solicitării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Toate documentele solicitării de înregistrare în EMAS ale organizaţiei se supun analizei detaliate efectuate de organismul competent împreună cu Comitetul EMAS, în cadrul întrunirii de evaluare a documentelor organizaţiei solicitante. Data întrunirii de evaluare nu poate depăşi 45 de zile lucrătoare de la data afişării informaţiei prevăzute la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1) lit. 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ocumentele trebuie să fie complete şi corect întocmite şi să prezinte organismului competent şi Comitetului EMAS toate informaţiile necesare pentru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acă se constată că există neclarităţi privind documentele şi informaţiile furnizate de către organizaţie, organismul competent şi Comitetul EMAS, prin Biroul EMAS, solicită organizaţiei informaţii suplimentare de clarificare asupra secţiunilor respectiv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Biroul EMAS fixează un termen de 10 zile pentru primirea informaţiilor suplimentare prevăzute la alin.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Reprogramarea întrunirii de evaluare a completărilor la documentaţia depusă nu trebuie să depăşească 30 de zile de la data primirii completărilor solici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4-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fuzul solicitării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smul competent, cu avizul Comitetului EMAS, decide refuzul solicitării de înregistrare în EMAS în următoarele cazur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organizaţia solicitantă nu transmite la termen documentele suplimentare prevăzute la </w:t>
      </w:r>
      <w:r>
        <w:rPr>
          <w:rFonts w:cs="Times New Roman" w:ascii="Times New Roman" w:hAnsi="Times New Roman"/>
          <w:color w:val="008000"/>
          <w:sz w:val="28"/>
          <w:szCs w:val="28"/>
          <w:u w:val="single"/>
        </w:rPr>
        <w:t>art. 8</w:t>
      </w:r>
      <w:r>
        <w:rPr>
          <w:rFonts w:cs="Times New Roman" w:ascii="Times New Roman" w:hAnsi="Times New Roman"/>
          <w:sz w:val="28"/>
          <w:szCs w:val="28"/>
        </w:rPr>
        <w:t xml:space="preserve"> alin. (1), </w:t>
      </w:r>
      <w:r>
        <w:rPr>
          <w:rFonts w:cs="Times New Roman" w:ascii="Times New Roman" w:hAnsi="Times New Roman"/>
          <w:color w:val="008000"/>
          <w:sz w:val="28"/>
          <w:szCs w:val="28"/>
          <w:u w:val="single"/>
        </w:rPr>
        <w:t>art. 9</w:t>
      </w:r>
      <w:r>
        <w:rPr>
          <w:rFonts w:cs="Times New Roman" w:ascii="Times New Roman" w:hAnsi="Times New Roman"/>
          <w:sz w:val="28"/>
          <w:szCs w:val="28"/>
        </w:rPr>
        <w:t xml:space="preserve"> alin. (2) şi </w:t>
      </w:r>
      <w:r>
        <w:rPr>
          <w:rFonts w:cs="Times New Roman" w:ascii="Times New Roman" w:hAnsi="Times New Roman"/>
          <w:color w:val="008000"/>
          <w:sz w:val="28"/>
          <w:szCs w:val="28"/>
          <w:u w:val="single"/>
        </w:rPr>
        <w:t>art. 13</w:t>
      </w:r>
      <w:r>
        <w:rPr>
          <w:rFonts w:cs="Times New Roman" w:ascii="Times New Roman" w:hAnsi="Times New Roman"/>
          <w:sz w:val="28"/>
          <w:szCs w:val="28"/>
        </w:rPr>
        <w:t xml:space="preserve"> alin. (2), nu prezintă toate elementele necesare pentru luarea deciziei şi nu face dovada îndeplinirii condiţiilor prevăzute la art. 13 alin. (2) din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e baza informaţiilor primite de la părţile interesate, conform prevederilor </w:t>
      </w:r>
      <w:r>
        <w:rPr>
          <w:rFonts w:cs="Times New Roman" w:ascii="Times New Roman" w:hAnsi="Times New Roman"/>
          <w:color w:val="008000"/>
          <w:sz w:val="28"/>
          <w:szCs w:val="28"/>
          <w:u w:val="single"/>
        </w:rPr>
        <w:t>art. 11</w:t>
      </w:r>
      <w:r>
        <w:rPr>
          <w:rFonts w:cs="Times New Roman" w:ascii="Times New Roman" w:hAnsi="Times New Roman"/>
          <w:sz w:val="28"/>
          <w:szCs w:val="28"/>
        </w:rPr>
        <w:t xml:space="preserve"> alin. (1), inclusiv de la autoritatea teritorială pentru protecţia mediului şi comisariatul teritorial al Gărzii Naţionale de Mediu, se constată faptul că organizaţia solicitantă nu întruneşte toate condiţiile legale pentru obţinerea înregistrării în EMAS, în special în ceea ce priveşte respectarea cerinţelor legale din domeniul protecţiei mediului aplicabile activităţ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e constată cazul prevăzut la art. 13 alin. (5) din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 referinţele privind acreditarea sau autorizarea verificatorului de mediu, primite conform </w:t>
      </w:r>
      <w:r>
        <w:rPr>
          <w:rFonts w:cs="Times New Roman" w:ascii="Times New Roman" w:hAnsi="Times New Roman"/>
          <w:color w:val="008000"/>
          <w:sz w:val="28"/>
          <w:szCs w:val="28"/>
          <w:u w:val="single"/>
        </w:rPr>
        <w:t>art. 10</w:t>
      </w:r>
      <w:r>
        <w:rPr>
          <w:rFonts w:cs="Times New Roman" w:ascii="Times New Roman" w:hAnsi="Times New Roman"/>
          <w:sz w:val="28"/>
          <w:szCs w:val="28"/>
        </w:rPr>
        <w:t xml:space="preserve"> alin. (1) lit. b), atestă faptul că verificatorul de mediu nu respectă condiţiile pentru efectuarea verificării şi a validării prevăzute la art. 25 şi 26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fuzul solicitării înregistrării în EMAS va ţine seama de cauzele şi de gravitatea abaterii de la cerinţele legale pentru obţinere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refuzului solicitării de înregistrare în EMAS, organizaţia reia procedura de înregistrare în EMAS de la etapa ini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10 zile lucrătoare de la data întrunirii Comitetului EMAS, Biroul EMAS informează organizaţia, în scris, asupra motivaţiei refuzului solicitării de înregistrare în EMAS, concomitent cu returnarea documentelor depus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5-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cordare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în cadrul întrunirii de evaluare se constată că sunt îndeplinite toate condiţiile legale pentru obţinerea înregistrării în EMAS prevăzute în art. 13 alin. (2) din Regulament, organismul competent, în baza avizului Comitetului EMAS, decide acordare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termen de 5 zile de la luarea deciziei de acordare a înregistrării în EMAS, Biroul EMAS realizeaz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tribuie un număr de înregistrare şi include organizaţia în Lista organizaţiilor înregistrat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informează conducătorul organizaţiei asupra acordării înregistrării în EMAS şi transmite varianta electronică a sigle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30 de zile de la data obţinerii înregistrării în EMAS, organizaţia trebuie să furnizeze Biroului EMAS informaţii asupra modului de publicare a declar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termen de 5 zile de la luarea deciziei de acordare a înregistrării în EMAS, organismul competent emite Certificatul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tificatul de înregistrare în EMAS este valabil pe o perioadă de 3 ani de la data includerii organizaţiei în Lista organizaţiilor înregistrat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6-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gătirea pentru obţinerea reînnoirii înregistrării în EMAS, depunerea şi conţinutul cererii de reînnoi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zaţiile care doresc să îşi reînnoiască înregistrarea în EMAS trebuie să îndeplinească, conform termenelor şi cerinţelor din art. 6 din Regulament,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efectuarea unei verificări complete a sistemului de management de mediu, a programului de audit şi punerea în aplicare a acestora, precum şi elaborarea şi validarea declaraţie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efectuarea pe perioada deţinerii înregistrării iniţiale în EMAS a auditului intern al performanţei de mediu şi al conformării cu cerinţele legale aplicabile din domeniul protecţiei mediului, elaborarea declaraţiei de mediu actualizate şi validarea acesteia de către un verificator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obţinerii reînnoirii înregistrării în EMAS, organizaţia înaintează Biroului EMAS următoarel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a) cererea de reînnoire a înregistrării în EMAS, al cărei model este prevăzut în </w:t>
      </w:r>
      <w:r>
        <w:rPr>
          <w:rFonts w:cs="Times New Roman" w:ascii="Times New Roman" w:hAnsi="Times New Roman"/>
          <w:color w:val="008000"/>
          <w:sz w:val="28"/>
          <w:szCs w:val="28"/>
          <w:u w:val="single"/>
        </w:rPr>
        <w:t>anexa nr. 2</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ocumentele de susţinere a cererii de reînnoire a înregistrării în EMAS, prevăzute la art. 14 alin. (1) lit. (a) - (b)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Documentele prevăzute la alin. (1) se depun cu cel puţin 60 de zile înainte de data expirării Certificatului de înregistrare în EMAS existent, în două exemplare pe suport hârtie şi într-un exemplar pe suport electroni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Procedura de reînnoire a înregistrării în EMAS parcurge procedura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organismul competent în baza avizului Comitetului EMAS decide reînnoirea înregistrării în EMAS, acesta emite un nou certificat de înregistrar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7-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spendarea sau radiere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vederea menţinerii înregistrării în EMAS, organizaţia trebuie să îndeplinească anual cerinţele prevăzute la art. 6 alin. (2) din Regulament şi să înainteze Biroului EMAS documentele prevăzute la art. 6 alin. (2) lit. (c) - (d) din Regulament. Dacă se aplică prevederile art. 7 din Regulament, organizaţia trebuie să înainteze Biroului EMAS confirmarea verificatorului de mediu care a efectuat verificarea că sunt îndeplinite condiţiile prevăzute la art. 7 alin. (1) lit. (a) - (c) din Regulament şi declaraţia de mediu actualizată nevalidată.</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2) În cazul în care organizaţia planifică introducerea unor modificări substanţiale, aceasta trebuie să îndeplinească cerinţele prevăzute la art. 8 din Regulament şi să comunice modificările, în scris, Biroului EMAS, conform prevederilor art. 8 alin. (4)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5 zile de la data depunerii documentelor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şi, după caz, la alin. (2), Biroul EMAS realizează următoare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înştiinţează organismul competent despre depunerea document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olicită, în scris, agenţiei teritoriale pentru protecţia mediului şi, după caz, comisariatului teritorial al Gărzii Naţionale de Mediu în a cărui rază de competenţă se află organizaţia sau acea parte a organizaţiei informaţii privind situaţia respectării cerinţelor legale din domeniul protecţiei mediului aplicabile activităţii acesteia, modul de îndeplinire a cerinţelor menţionate în anexa VI la Regulament privind accesul public la declaraţia de mediu sau la declaraţia de mediu actualizată, precum şi situaţia respectării cerinţelor de utilizare a siglei EMAS, în conformitate cu prevederile art. 10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Biroul EMAS fixează un termen de 10 lucrătoare pentru primirea informaţiilor prevăzute la alin. (1) lit. b).</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termen de 10 zile lucrătoare de la data primirii înştiinţării prevăzute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alin. (1) lit. a), organismul competent, prin Biroul EMAS, convoacă întrunirea Comitetului EMA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Documentele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şi la </w:t>
      </w:r>
      <w:r>
        <w:rPr>
          <w:rFonts w:cs="Times New Roman" w:ascii="Times New Roman" w:hAnsi="Times New Roman"/>
          <w:color w:val="008000"/>
          <w:sz w:val="28"/>
          <w:szCs w:val="28"/>
          <w:u w:val="single"/>
        </w:rPr>
        <w:t>art. 22</w:t>
      </w:r>
      <w:r>
        <w:rPr>
          <w:rFonts w:cs="Times New Roman" w:ascii="Times New Roman" w:hAnsi="Times New Roman"/>
          <w:sz w:val="28"/>
          <w:szCs w:val="28"/>
        </w:rPr>
        <w:t xml:space="preserve"> lit. b) se supun analizei efectuate de organismul competent, împreună cu Comitetul EMAS, în cadrul întrunirii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acă se constată că organizaţia înregistrată în EMAS se încadrează în cazurile prevăzute la art. 15 alin. (1), (3) şi (4) din Regulament, în cadrul întrunirii Comitetului EMAS se stabileşte modalitatea şi termenul de consultare cu agenţia teritorială pentru protecţia mediului sau/şi comisariatul teritorial al Gărzii Naţionale de Mediu în a cărui rază de competenţă se află organizaţia sau acea parte a organizaţiei înregistrată în EMAS, precum şi cu conducătorul organ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Prevederile alin. (3) se aplică şi în cazul în care, conform prevederilor art. 15 alin. (2) şi (7) din Regulament, organismul competent primeşte informaţii scrise, prin care se atestă faptul că activităţile verificatorului de mediu nu s-au realizat într-o manieră corespunzătoare care să garanteze că organizaţia îndeplineşte cerinţele necesare menţinerii înregistrării în EMAS. În acest caz consultarea se stabileşte cu organismul de acreditare sau de autorizare responsabil cu supravegherea activităţii verificatorului de mediu care a desfăşurat activităţi de verificare la nivelul organizaţiei sau, după caz, cu organismul de acreditare sau de autorizare care a acordat acreditarea sau autorizarea verificator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efectuarea consultărilor, în termen de 10 zile, organismul competent, prin Biroul EMAS, convoacă întrunirea Comitetului EMAS, în vederea analizării neconformităţilor organizaţiei, pe baza dovezilor furnizate de către părţile consultat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funcţie de natura şi amploarea nerespectării cerinţelor legale necesare menţinerii înregistrării în EMAS, cu luarea în considerare a prevederilor art. 15 alin. (5) şi (6) din Regulament şi pe baza probelor primite, precum şi în urma consultărilor cu părţile interesate, inclusiv cu conducătorul organizaţiei, organismul competent, în baza avizului Comitetului EMAS, decide asupra suspendării înregistrării în EMAS pentru o perioadă de timp determinată, dar nu mai mare de un an, sau asupra radierii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5 zile de la luarea deciziei, Biroul EMAS comunică organizaţiei decizia de suspendare sau de radiere a înregistrării în EMAS şi motivele care au stat la baz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upă înlăturarea neconformităţilor care au dus la suspendarea înregistrării în EMAS, dar nu mai târziu de termenul-limită pentru care s-a dispus suspendarea, organizaţia solicită organismului competent, prin Biroul EMAS, ridicarea suspendării înregistrării EMAS şi transmite Biroului EMAS documentele doveditoare privind conformarea.</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În termen de 5 zile lucrătoare de la primirea documentelor prevăzute la alin. (1), Biroul EMAS înştiinţează organismul competent despre primirea acestora şi solicită agenţiei teritoriale pentru protecţia mediului şi comisariatului teritorial al Gărzii Naţionale de Mediu în a cărui rază de competenţă se află organizaţia sau acea parte a organizaţiei în cauză situaţia conformării cu cerinţele prevăzute la </w:t>
      </w:r>
      <w:r>
        <w:rPr>
          <w:rFonts w:cs="Times New Roman" w:ascii="Times New Roman" w:hAnsi="Times New Roman"/>
          <w:color w:val="008000"/>
          <w:sz w:val="28"/>
          <w:szCs w:val="28"/>
          <w:u w:val="single"/>
        </w:rPr>
        <w:t>art. 21</w:t>
      </w:r>
      <w:r>
        <w:rPr>
          <w:rFonts w:cs="Times New Roman" w:ascii="Times New Roman" w:hAnsi="Times New Roman"/>
          <w:sz w:val="28"/>
          <w:szCs w:val="28"/>
        </w:rPr>
        <w:t xml:space="preserve"> alin. (1) şi fixează un termen de 5 zile pentru primirea răspuns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10 zile de la primirea răspunsurilor, organismul competent, prin Biroul EMAS, convoacă întrunirea Comitetului EMAS. Organismul competent împreună cu Comitetul EMAS analizează solicitarea organizaţiei de ridicare a suspendării şi răspunsurile autorităţilor şi decide în consecinţ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În termen de două zile de la luarea deciziei, Biroul EMAS informează organizaţia în legătură cu decizia şi, în cazul unei decizii favorabile, înscrie ridicarea suspendării în Registr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Dacă organizaţia nu a transmis în termenul-limită documentele de justificare care să demonstreze înlăturarea neconformităţilor pentru care s-a decis suspendarea, Biroul EMAS înştiinţează organismul competent asupra acestui fap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smul competent, în baza avizului Comitetului EMAS, decide radierea înregistrării în EMAS, în termen de 5 zile de la data înştiinţării, iar Biroul EMAS informează în termen de 5 zile organizaţia asupra radierii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zaţia căreia i s-a radiat înregistrarea în EMAS poate să solicite o nouă înregistrare în EMAS, în condiţiile respectării tuturor condiţiilor legale necesare obţinerii înregistrării în EMAS şi să reia procedura de înregistrare în EMAS de la etapa iniţial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a 8-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oluţionarea contest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mpotriva deciziei organismului competent privind refuzul înregistrării în EMAS, a deciziei de suspendare sau de radiere a înregistrării în EMAS, organizaţia poate să depună contest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testaţia se motivează în scris şi se înaintează Biroului EMAS, în termen de 30 de zile de la data comunicării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În termen de 3 zile de la data depunerii contestaţiei, Biroul EMAS înştiinţează organismul competent şi Comitetul EMAS asupra depunerii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La nivelul autorităţii publice centrale pentru protecţia mediului se constituie Comisia pentru contestaţii, care este alcătuită din 3 memb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ponenţa nominală a Comisiei pentru contestaţii se aprobă prin ordin al conducătorulu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ciziile Comisiei pentru contestaţii se iau prin votul majorităţii membrilor să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Comisia pentru contestaţii respinge contestaţia, organismul competent, prin Biroul EMAS, informează contestatarul, în termen de 5 zile lucrătoare, asupra respingerii contest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Comisia pentru contestaţii admite contestaţia, această decizie este finală şi obligatorie pentru toate părţile implicate şi presupune, după caz, acordarea înregistrării în EMAS, anularea suspendării, respectiv revocarea deciziei de radie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Decizia privind soluţionarea contestaţiei se comunică de către Biroul EMAS contestatarului, în scris, în termen de 5 zile de la luarea deciz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0</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cazul în care organizaţia nu depune contestaţie în termenul prevăzut la </w:t>
      </w:r>
      <w:r>
        <w:rPr>
          <w:rFonts w:cs="Times New Roman" w:ascii="Times New Roman" w:hAnsi="Times New Roman"/>
          <w:color w:val="008000"/>
          <w:sz w:val="28"/>
          <w:szCs w:val="28"/>
          <w:u w:val="single"/>
        </w:rPr>
        <w:t>art. 27</w:t>
      </w:r>
      <w:r>
        <w:rPr>
          <w:rFonts w:cs="Times New Roman" w:ascii="Times New Roman" w:hAnsi="Times New Roman"/>
          <w:sz w:val="28"/>
          <w:szCs w:val="28"/>
        </w:rPr>
        <w:t xml:space="preserve"> alin. (2) sau în cazul respingerii contestaţiei, în termen de 5 zile de la expirarea termenului, Biroul EMAS are obligaţ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înscrie suspendarea sau radierea înregistrării în EMAS în Registr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dispună afişarea informaţiei privind suspendarea sau radierea înregistrării în EMAS a organizaţiei pe pagina web a Agenţiei Naţionale pentru Protecţia Mediului şi a agenţiei teritoriale pentru protecţia mediului în a cărei rază de competenţă se află organizaţia sau acea parte a organizaţ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cesul privind înregistrarea colectivă unică în EMAS a organiz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cazul în care o organizaţie are amplasamente aflate pe teritoriul României şi pe teritoriul unuia sau mai multor state membre, aceasta poate solicita organismului competent al statului membru pe teritoriul căruia se află sediul central sau centrul său de management înregistrarea colectivă unică în EMAS, în conformitate cu prevederile art. 3 alin. (2)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ntru amplasamentele situate pe teritoriul României, organismul competent coordonează procesul privind înregistrarea colectivă unică în EMAS a organizaţiilor, inclusiv comunicarea cu organismele competente ale celorlalte state membre implicate în proce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Procesul privind înregistrarea colectivă unică în EMAS a organizaţiilor se realizează în conformitate cu prevederile normelor europene aplicabile domen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APITOLUL IV</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spoziţii fi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color w:val="008000"/>
          <w:sz w:val="28"/>
          <w:szCs w:val="28"/>
          <w:u w:val="single"/>
        </w:rPr>
        <w:t>Anexele nr. 1</w:t>
      </w:r>
      <w:r>
        <w:rPr>
          <w:rFonts w:cs="Times New Roman" w:ascii="Times New Roman" w:hAnsi="Times New Roman"/>
          <w:sz w:val="28"/>
          <w:szCs w:val="28"/>
        </w:rPr>
        <w:t xml:space="preserve"> şi </w:t>
      </w:r>
      <w:r>
        <w:rPr>
          <w:rFonts w:cs="Times New Roman" w:ascii="Times New Roman" w:hAnsi="Times New Roman"/>
          <w:color w:val="008000"/>
          <w:sz w:val="28"/>
          <w:szCs w:val="28"/>
          <w:u w:val="single"/>
        </w:rPr>
        <w:t>2</w:t>
      </w:r>
      <w:r>
        <w:rPr>
          <w:rFonts w:cs="Times New Roman" w:ascii="Times New Roman" w:hAnsi="Times New Roman"/>
          <w:sz w:val="28"/>
          <w:szCs w:val="28"/>
        </w:rPr>
        <w:t xml:space="preserve"> fac parte integrantă din prezenta 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ARIF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solicitarea de acordare de asistenţă şi de furnizare de informaţii</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copul lucrării sau al         | Tipul lucrării sau al   | Cuantumul în le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erviciului care se prestează  | serviciului care se     | al tarifelor care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 prestează               | se încaseaz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sistenţa tehnică şi furnizarea| Procesarea solicitării  |        300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 informaţii privind cerinţele| de acordare de asistenţă|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legale din domeniul protecţiei | şi de furnizare de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mediului aplicabile            | informaţii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ganizaţiei                   |                         |                   |</w:t>
      </w:r>
    </w:p>
    <w:p>
      <w:pPr>
        <w:pStyle w:val="Normal"/>
        <w:autoSpaceDE w:val="false"/>
        <w:spacing w:lineRule="auto" w:line="240" w:before="0" w:after="0"/>
        <w:rPr>
          <w:rFonts w:ascii="Times New Roman" w:hAnsi="Times New Roman" w:cs="Times New Roman"/>
          <w:sz w:val="28"/>
          <w:szCs w:val="28"/>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ariful pentru solicitarea de acordare de asistenţă şi de furnizare de informaţii se achită în contul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la </w:t>
      </w:r>
      <w:r>
        <w:rPr>
          <w:rFonts w:cs="Times New Roman" w:ascii="Times New Roman" w:hAnsi="Times New Roman"/>
          <w:color w:val="008000"/>
          <w:sz w:val="28"/>
          <w:szCs w:val="28"/>
          <w:u w:val="single"/>
        </w:rPr>
        <w:t>proced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r. de înregistrare                      Nr. înregistra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rganizaţie: ..................          ANPM: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ata: .........................          Data: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ERERE DE ÎNREGISTRARE/REÎNNOIRE</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înregistrării în EMA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model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 Date privind organizaţia pentru care se solicită înregistrarea în EMAS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Denumirea organizaţ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de înregistrare la registrul comerţ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prezentantul legal (numele şi datele de conta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soana de contact - responsabilul cu implemen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S (numele şi datele de conta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dul CAEN al activităţil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tegoria de activităţi se află sub incidenţa legislaţiei|    Da   |    N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prevenirea şi controlul integrat al poluării (s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a marca corespunzăt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tuaţia reglementării din punctul de vedere al          | Tipul   | Numă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cţiei mediului (se ataşează o copie de pe actele de | actului | ac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glement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ărul de angajaţ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scrierea organizaţ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crierea activităţii organizaţiei pentru care s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licită înregistrarea în EMAS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ărul şi descrierea amplasamentelor organizaţie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bcontractor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B. Date privind amplasamentul pentru care se solicită înregistrarea în EMAS*)|</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1. Denumirea amplasamen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r. de înregistrare la registrul comerţ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prezentantul legal (numele şi datele de conta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ersoana de contact - responsabilul cu implementarea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EMAS (numele şi datele de contac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odul CAEN al activităţilor pe amplasament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Categoria de activităţi se află sub incidenţa legislaţiei|    Da   |    Nu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ivind prevenirea şi controlul integrat al poluării (s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va marca corespunzător).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ituaţia reglementării din punctul de vedere al          | Tipul   | Numărul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protecţiei mediului (se ataşează o copie de pe actele de | actului | actului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reglementar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Numărul de angajaţ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2. Descrierea amplasamen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Descrierea activităţii amplasamentului pentru care s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olicită înregistrare în EMAS (se ataşează o copie de pe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organigrama şi de pe planul de situaţie al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amplasamentulu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 Subcontractori                                           |         |         |</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_________________________________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Întocmit la data: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ele reprezentantului legal al organizaţiei: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uncţia: .................................</w:t>
      </w:r>
    </w:p>
    <w:p>
      <w:pPr>
        <w:pStyle w:val="Normal"/>
        <w:autoSpaceDE w:val="false"/>
        <w:spacing w:lineRule="auto" w:line="240" w:before="0" w:after="0"/>
        <w:rPr>
          <w:rFonts w:ascii="Times New Roman" w:hAnsi="Times New Roman" w:cs="Times New Roman"/>
          <w:sz w:val="28"/>
          <w:szCs w:val="28"/>
        </w:rPr>
      </w:pPr>
      <w:r>
        <w:rPr>
          <w:rFonts w:eastAsia="Courier New" w:cs="Courier New" w:ascii="Courier New" w:hAnsi="Courier New"/>
          <w:sz w:val="20"/>
          <w:szCs w:val="20"/>
        </w:rPr>
        <w:t xml:space="preserve">    </w:t>
      </w:r>
      <w:r>
        <w:rPr>
          <w:rFonts w:cs="Courier New" w:ascii="Courier New" w:hAnsi="Courier New"/>
          <w:sz w:val="20"/>
          <w:szCs w:val="20"/>
        </w:rPr>
        <w:t>Semnătura: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Se ataşează o copie de pe organigrama şi de pe planul de situaţie al amplasament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anexează o copie de pe certificatul de acreditare sau de autorizare al verificatorului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prezentantul legal al organizaţiei/amplasamentului îşi asumă răspunderea pentru corectitudinea informaţiilor incluse în documentele de susţinere a cererii de înregistrare/reînnoi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cţiunea B se va completa pentru fiecare amplasament în parte. Dacă organizaţia este identică cu amplasamentul, secţiunea B nu se complet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40:00Z</dcterms:created>
  <dc:creator>gabriela.istudor</dc:creator>
  <dc:description/>
  <cp:keywords/>
  <dc:language>en-US</dc:language>
  <cp:lastModifiedBy>Gabriela.Istudor</cp:lastModifiedBy>
  <dcterms:modified xsi:type="dcterms:W3CDTF">2014-02-06T07:40:00Z</dcterms:modified>
  <cp:revision>2</cp:revision>
  <dc:subject/>
  <dc:title/>
</cp:coreProperties>
</file>