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661 din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rivind stabilirea unor măsuri pentru asigurarea aplicării la nivel naţional a prevederilor Regulamentului (CE) nr. 66/2010 al Parlamentului European şi al Consiliului din 25 noiembrie 2009 privind eticheta UE ecologi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477 din  6 iul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scopul asigurării aplicării în România a prevederilor Regulamentului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Ministerul Mediului şi Pădurilor ca autoritate competentă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e desemnează Garda Naţională de Mediu şi Autoritatea Naţională pentru Protecţia Consumatorilor ca autorităţi competente pentru constatarea contravenţiilor şi aplicarea sancţiunilor stabilite prin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e lângă Ministerul Mediului şi Pădurilor se înfiinţează şi funcţionează Comisia pentru eticheta UE ecologică, organ consultativ fără personalitate juridică, cu rol în evaluarea dosarului pentru acordarea etichetei UE ecolog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isia pentru eticheta UE ecologică este formată din 3 reprezentanţi ai Ministerului Mediului şi Pădurilor, un reprezentant al Ministerului Economiei, Comerţului şi Mediului de Afaceri, un reprezentant al Ministerului Dezvoltării Regionale şi Turismului, un reprezentant al Agenţiei Naţionale pentru Protecţia Mediului, un reprezentant al Autorităţii Naţionale pentru Protecţia Consumatorilor, un reprezentant al Gărzii Naţionale de Mediu, 3 reprezentanţi ai institutelor de cercetare din domeniul protecţiei mediului, 2 reprezentanţi ai patronatelor, 2 reprezentanţi ai organizaţiilor neguvernamentale din domeniul protecţiei mediului, numiţi prin ordin al ministrului mediului şi pădurilor în termen de 30 de zile de la data intrării în vigoare a prezentei hotărâri, pe baza nominalizărilor primite de la ministerele, instituţiile, patronatele şi organizaţiile neguvernamentale implic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ulamentul de organizare şi funcţionare al Comisiei pentru eticheta UE ecologică se elaborează de către membrii acesteia şi se aprobă prin ordin al ministrului mediului şi pădurilor în termen de 60 de zile de la data intrării în vigoare a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icitările pentru acordarea etichetei UE ecologice pentru produsele introduse pe piaţă se înaintează autorităţii competente de către operatorii econo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pentru acordarea etichetei UE ecologice unui produs este supusă plăţii unei sume ce reprezintă taxa pentru procesarea cererii respectiv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Taxa prevăzută la alin. (1) percepută de autoritatea competentă pentru fiecare solicitare privind acordarea etichetei UE ecologice unui produs este în valoare de 200 euro, echivalentul în lei la cursul de schimb leu/euro al Băncii Naţionale a României din data efectuării plăţii. Nu se percepe taxă anu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Taxa prevăzută la alin. (1) se varsă integral la bugetul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Următoarele fapte constituie contraven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troducerea pe piaţă a produselor care poartă eticheta UE ecologică fără să fi fost acordat dreptul de a purta această etiche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refuzul operatorului economic de a prezenta contractul referitor la condiţiile de utilizare a etichetei UE ecologice la cererea autorităţii competente pentru constatarea contravenţiilor şi aplicarea sancţiun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prezentarea de către operatorul economic de date inexacte privind rezultatele procesului de evaluare a performanţelor produs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introducerea pe eticheta UE ecologică a altor menţiuni decât a celor prevăzute în Regulamentul (CE) nr. 66/2010 al Parlamentului European şi al Consiliului din 25 noiembrie 2009 privind eticheta UE ecologic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Publicitatea falsă sau înşelătoare ori utilizarea oricărei etichete care poate fi confundată cu eticheta UE ecologică este sancţionată potrivit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din Legea nr. 158/2008 privind publicitatea înşelătoare şi publicitatea comparativ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ntravenţiile prevăzute la alin. (1) se sancţionează cu amendă de la 5.000 lei la 10.000 l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Constatarea contravenţiilor şi aplicarea sancţiunilor se fac de personalul împuternicit de Autoritatea Naţională pentru Protecţia Consumatorilor, pentru contravenţiile prevăzute la alin. (1) lit. c) şi e), sau de Garda Naţională de Mediu, pentru contravenţiile prevăzute la alin. (1) lit. a), b) şi d).</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hotărâre intră în vigoare la 30 de zile de la data publicării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Pe data intrării în vigoare a prezentei hotărâri, </w:t>
      </w:r>
      <w:r>
        <w:rPr>
          <w:rFonts w:cs="Times New Roman" w:ascii="Times New Roman" w:hAnsi="Times New Roman"/>
          <w:color w:val="008000"/>
          <w:sz w:val="28"/>
          <w:szCs w:val="28"/>
          <w:u w:val="single"/>
        </w:rPr>
        <w:t>Hotărârea Guvernului nr. 236/2007</w:t>
      </w:r>
      <w:r>
        <w:rPr>
          <w:rFonts w:cs="Times New Roman" w:ascii="Times New Roman" w:hAnsi="Times New Roman"/>
          <w:sz w:val="28"/>
          <w:szCs w:val="28"/>
        </w:rPr>
        <w:t xml:space="preserve"> privind stabilirea unor măsuri pentru asigurarea aplicării Regulamentului Parlamentului European şi al Consiliului nr. 1.980/2000/CE din 17 iulie 2000 privind sistemul revizuit de acordare a etichetei ecologice comunitare, publicată în Monitorul Oficial al României, Partea I, nr. 184 din 16 martie 2007,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 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rbely Karo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retar de sta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9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66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0:00Z</dcterms:created>
  <dc:creator>gabriela.istudor</dc:creator>
  <dc:description/>
  <cp:keywords/>
  <dc:language>en-US</dc:language>
  <cp:lastModifiedBy>Gabriela.Istudor</cp:lastModifiedBy>
  <dcterms:modified xsi:type="dcterms:W3CDTF">2014-02-06T07:40:00Z</dcterms:modified>
  <cp:revision>2</cp:revision>
  <dc:subject/>
  <dc:title/>
</cp:coreProperties>
</file>