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DIN   Nr. 1541 din  6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entru aprobarea Regulamentului de organizare şi funcţionare al Comitetului EMAS şi al Biroulu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MINISTERUL MEDIULUI ŞI PĂDURILOR</w:t>
      </w:r>
    </w:p>
    <w:p>
      <w:pPr>
        <w:pStyle w:val="Normal"/>
        <w:autoSpaceDE w:val="false"/>
        <w:spacing w:lineRule="auto" w:line="240" w:before="0" w:after="0"/>
        <w:rPr/>
      </w:pPr>
      <w:r>
        <w:rPr>
          <w:rFonts w:cs="Times New Roman" w:ascii="Times New Roman" w:hAnsi="Times New Roman"/>
          <w:sz w:val="28"/>
          <w:szCs w:val="28"/>
        </w:rPr>
        <w:t>PUBLICAT  ÎN: MONITORUL OFICIAL  NR. 444 din 24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6) din Hotărârea Guvernului nr. 57/2011 privind stabilirea unor măsuri pentru asigurarea aplicării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 precum şi al </w:t>
      </w:r>
      <w:r>
        <w:rPr>
          <w:rFonts w:cs="Times New Roman" w:ascii="Times New Roman" w:hAnsi="Times New Roman"/>
          <w:color w:val="008000"/>
          <w:sz w:val="28"/>
          <w:szCs w:val="28"/>
          <w:u w:val="single"/>
        </w:rPr>
        <w:t>art. 15</w:t>
      </w:r>
      <w:r>
        <w:rPr>
          <w:rFonts w:cs="Times New Roman" w:ascii="Times New Roman" w:hAnsi="Times New Roman"/>
          <w:sz w:val="28"/>
          <w:szCs w:val="28"/>
        </w:rPr>
        <w:t xml:space="preserve"> alin. (4) din Hotărârea Guvernului nr. 1.635/2009 privind organizarea şi funcţionarea Ministerului Mediului şi Pădurilor,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 emite următor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Se aprobă Regulamentul de organizare şi funcţionare al Comitetului EMAS şi al Biroului EMAS, prevăzut în </w:t>
      </w:r>
      <w:r>
        <w:rPr>
          <w:rFonts w:cs="Times New Roman" w:ascii="Times New Roman" w:hAnsi="Times New Roman"/>
          <w:color w:val="008000"/>
          <w:sz w:val="28"/>
          <w:szCs w:val="28"/>
          <w:u w:val="single"/>
        </w:rPr>
        <w:t>anexa</w:t>
      </w:r>
      <w:r>
        <w:rPr>
          <w:rFonts w:cs="Times New Roman" w:ascii="Times New Roman" w:hAnsi="Times New Roman"/>
          <w:sz w:val="28"/>
          <w:szCs w:val="28"/>
        </w:rPr>
        <w:t xml:space="preserve"> care face parte integrantă din prezentul ordi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ezentul ordin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6 iun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1.54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EXA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 organizare şi funcţionare al Comitetului EMAS şi al Biroulu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mitetul EMAS şi Biroul EMAS sunt înfiinţate în temeiul prevederilor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2) şi alin. (5) din Hotărârea Guvernului nr. 57/2011 privind stabilirea unor măsuri pentru asigurarea aplicării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mitetul EMAS participă la procesul de evaluare a cererii de înregistrare în EMAS a organizaţiilor şi de reînnoire a acesteia, precum şi în procesul de suspendare sau de radiere a înregistrării în EMAS, alături de organismul competent desemnat prin prevederile </w:t>
      </w:r>
      <w:r>
        <w:rPr>
          <w:rFonts w:cs="Times New Roman" w:ascii="Times New Roman" w:hAnsi="Times New Roman"/>
          <w:color w:val="008000"/>
          <w:sz w:val="28"/>
          <w:szCs w:val="28"/>
          <w:u w:val="single"/>
        </w:rPr>
        <w:t>art. 2</w:t>
      </w:r>
      <w:r>
        <w:rPr>
          <w:rFonts w:cs="Times New Roman" w:ascii="Times New Roman" w:hAnsi="Times New Roman"/>
          <w:sz w:val="28"/>
          <w:szCs w:val="28"/>
        </w:rPr>
        <w:t xml:space="preserve"> alin. (1) din Hotărârea Guvernului nr. 57/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Secretariatul tehnic al Comitetului EMAS este asigurat de Biroul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Definiţiile termenilor specifici utilizaţi în prezentul regulament sunt prevăzute la art. 2 din Regulamentul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 denumit în continuare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Comitetul EMAS este constituit din 21 de membri titulari, conform prevederilor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1) din Hotărârea Guvernului nr. 57/20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omponenţa nominală a membrilor Comitetului EMAS se aprobă în conformitate cu prevederil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2) din Hotărârea Guvernului nr. 57/201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Componenţa nominală a membrilor Biroul EMAS se desemnează în conformitate cu prevederile </w:t>
      </w:r>
      <w:r>
        <w:rPr>
          <w:rFonts w:cs="Times New Roman" w:ascii="Times New Roman" w:hAnsi="Times New Roman"/>
          <w:color w:val="008000"/>
          <w:sz w:val="28"/>
          <w:szCs w:val="28"/>
          <w:u w:val="single"/>
        </w:rPr>
        <w:t>art. 3</w:t>
      </w:r>
      <w:r>
        <w:rPr>
          <w:rFonts w:cs="Times New Roman" w:ascii="Times New Roman" w:hAnsi="Times New Roman"/>
          <w:sz w:val="28"/>
          <w:szCs w:val="28"/>
        </w:rPr>
        <w:t xml:space="preserve"> alin. (3) din Hotărârea Guvernului nr. 57/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Mandatul de membru titular al Comitetului EMAS este de 2 ani, putând fi reînnoi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articiparea membrilor titulari ai Comitetului EMAS în cadrul întrunirilor nu este remuner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embrii titulari ai Comitetului EMAS trebuie să îndeplinească următoarele cerinţ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să aibă cunoştinţ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să cunoască legislaţia în domeniul EMAS şi să se preocupe în mod continuu de creşterea nivelului de pregătire în acest domen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să nu facă parte din corpul de auditori sau verificatori de mediu pentru organizaţia supusă evaluării, care solicită înregistrarea în EMAS sau reînnoirea aceste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să nu asigure servicii de implementare a sistemului de management de mediu, care ar putea compromite obiectivitatea sau imparţialitatea procesului de evaluare a cererii de înregistrare în EMAS sau de reînnoire a acesteia, pentru organizaţia supusă evaluă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să declare pe propria răspundere că îndeplinesc cu imparţialitate şi integritate atribuţiile şi responsabilităţile în procesul de evaluare a cererii de înregistrare în EMAS a organizaţiilor şi de reînnoire a acesteia, precum şi în procesul de suspendare sau de radiere 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în cazul existenţei unui conflict de interese, sunt obligaţi să se abţină de a participa la luarea unei deciz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să participe la instruirile în domeniul EMAS organizate de organismul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În cazul în care membrii titulari ai Comitetului EMAS nu pot participa la întruniri din motive obiective, aceştia pot fi înlocuiţi de persoane desemnate în acest scop, cu condiţia ca acestea să îndeplinească cerinţele prevăzute la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locuirea se aduce la cunoştinţa Biroului EMAS, în scris, cu minimum două zile înainte de data întruni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alitatea de membru titular al Comitetului EMAS se pierde în următoarele condi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prin retragere, membrul titular în cauză având obligaţia să comunice organismului competent solicitarea de retragere, în scris, cu cel puţin o lună înainte de data retrageri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b) prin excludere, atunci când un membru titular al Comitetului EMAS nu asigură reprezentarea la 3 şedinţe consecutive a autorităţii publice centrale, instituţiei, asociaţiei patronale şi organizaţiei neguvernamentale care l-a nominalizat, precum şi în cazul constatării încălcării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Organismul competent comunică, în scris, conducătorului autorităţii publice centrale, instituţiei, asociaţiei patronale, precum şi organizaţiei neguvernamentale reprezentate de membrul în cauză decizia privind excluderea şi motivarea acesteia, împreună cu solicitarea de a desemna un alt reprezenta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Comitetul EMAS se întruneşte semestrial şi ori de câte ori este necesar, la solicitările organismului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ertificatul de înregistrare EMAS se semnează de reprezentantul cu funcţie de conducere al organismului competent, care coordonează activităţile din domeniul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În procesul de evaluare a cererii de înregistrare în EMAS şi de reînnoire a acesteia, precum şi în procesul de suspendare sau de radiere a înregistrării în EMAS, hotărârile Comitetului EMAS se adoptă prin votul majorităţii membrilor, în prezenţa obligatorie a cel puţin jumătate plus unu din numărul total al membrilor sau, după caz al persoanelor desemnate ca înlocui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în cadrul şedinţei Comitetului EMAS se constată că sunt necesare informaţii suplimentare, luarea deciziei se amână pentru o şedinţă ulterioară, la care pot fi invitaţi la discuţii experţi colaboratori care nu au drept de vo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itetul EMAS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acordă sprijin organismului competent cu privire la luarea măsurilor necesare în vederea promovării EMAS şi a încurajării participării organizaţiilor în cadrul EMAS, în special a organizaţiilor mici, în principal prin accesul la informaţii privind EMAS şi a modalităţilor de accesare a fondurilor de susţinere existente, special adaptate nevoilor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diseminează informaţii privind obiectivele, componentele şi avantajele principale ale EMA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 analizează documentele şi informaţiile necesare în procesul de evaluare a cererii de înregistrare în EMAS a organizaţiilor şi de reînnoire a acesteia, precum şi în procesul de suspendare sau de radiere a înregistrării EMAS, conform procedurii elaborate în conformitate cu prevederile </w:t>
      </w:r>
      <w:r>
        <w:rPr>
          <w:rFonts w:cs="Times New Roman" w:ascii="Times New Roman" w:hAnsi="Times New Roman"/>
          <w:color w:val="008000"/>
          <w:sz w:val="28"/>
          <w:szCs w:val="28"/>
          <w:u w:val="single"/>
        </w:rPr>
        <w:t>art. 4</w:t>
      </w:r>
      <w:r>
        <w:rPr>
          <w:rFonts w:cs="Times New Roman" w:ascii="Times New Roman" w:hAnsi="Times New Roman"/>
          <w:sz w:val="28"/>
          <w:szCs w:val="28"/>
        </w:rPr>
        <w:t xml:space="preserve"> din Hotărârea Guvernului nr. 57/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hotărăşte privind emiterea avizului de acordare a înregistrării în EMAS şi de reînnoire a acesteia, precum şi de suspendare sau de radiere a înregistrării în EMAS;</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e) contribuie la îndeplinirea prevederilor </w:t>
      </w:r>
      <w:r>
        <w:rPr>
          <w:rFonts w:cs="Times New Roman" w:ascii="Times New Roman" w:hAnsi="Times New Roman"/>
          <w:color w:val="008000"/>
          <w:sz w:val="28"/>
          <w:szCs w:val="28"/>
          <w:u w:val="single"/>
        </w:rPr>
        <w:t>art. 12</w:t>
      </w:r>
      <w:r>
        <w:rPr>
          <w:rFonts w:cs="Times New Roman" w:ascii="Times New Roman" w:hAnsi="Times New Roman"/>
          <w:sz w:val="28"/>
          <w:szCs w:val="28"/>
        </w:rPr>
        <w:t xml:space="preserve"> din Hotărârea Guvernului nr. 57/2011, respectiv analizează posibilităţile de integrare a EMAS în alte politici şi instrumente de la nivel naţional.</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iroul EMAS are următoarele atribuţii şi responsabilităţ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răspunde solicitărilor de acordare de asistenţă şi de informaţii cu privire la cerinţele legale din domeniul protecţiei mediului aplicabile organizaţiilor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primeşte cererile de înregistrare în EMAS sau documentele necesare reînnoirii înregistrării în EMAS, inclusiv declaraţiile de mediu actualizate, şi documentele necesare menţinerii înregistrării în EMAS, precum şi cererile privind derogările pentru organizaţiile mici prevăzute la art. 7 din Regulament şi înştiinţează, în scris, organismul competent despre depunerea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verifică existenţa tuturor documentelor necesare procesului de înregistrare în EMAS sau de reînnoire a acesteia, depuse de organizaţii, precum şi integralitatea informaţiilor incluse în documente şi solicită, după caz, documente şi informaţii suplimentare organizaţiilor în cau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asigură obţinerea informaţiilor cu privire la stadiul şi modul în care organizaţiile supuse evaluării respectă cerinţele legale din domeniul protecţiei mediului aplicabile activităţii acestor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convoacă, în scris, la solicitarea organismului competent, întrunirile Comitetului EMAS şi comunică membrilor acestuia ordinea de zi a întruni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pregăteşte documentele întrunirii respective şi le difuzează membrilor Comitetului EMAS sau persoanelor desemnate ca înlocui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consemnează în procese-verbale dezbaterile şi deciziile din cadrul întrunirilor Comitetului EMAS şi le supune avizării membrilor titulari ai Comitetului EMAS sau, după caz, persoanelor desemnate ca înlocuito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ţine evidenţa exemplarelor în original a documentelor menţionate la lit. a) - g);</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pregăteşte dosarul organizaţiilor supuse evaluării, care include, în copie documentele prevăzute la lit. a) - e) şi g), şi îl transmite organismului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întocmeşte şi publică lista organizaţiilor înregistrate în EMAS, la nivel naţional, şi a informaţiilor privind modul de obţinere a declaraţiei de mediu sau a declaraţiei de mediu actualizate, inclusiv a informaţiilor privind organizaţiile cărora li s-a suspendat sau radiat înregistrarea în EMAS, prin înscrierea şi menţinerea acestora într-un registru, numit Registrul naţional al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transmite organismului competent lista actualizată a organizaţiilor înregistrate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arhivează documentele privind EMAS pentru o perioadă de cel puţin 5 an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 pregăteşte un raport anual cu privire la activitatea desfăşurată în cadrul Comitetulu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itetul EMAS şi Biroul EMAS participă alături de organismul competent la evaluările la nivel de omologi organizate conform prevederilor art. 17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39:00Z</dcterms:created>
  <dc:creator>gabriela.istudor</dc:creator>
  <dc:description/>
  <cp:keywords/>
  <dc:language>en-US</dc:language>
  <cp:lastModifiedBy>Gabriela.Istudor</cp:lastModifiedBy>
  <dcterms:modified xsi:type="dcterms:W3CDTF">2014-02-06T07:39:00Z</dcterms:modified>
  <cp:revision>2</cp:revision>
  <dc:subject/>
  <dc:title/>
</cp:coreProperties>
</file>