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Fonts w:cs="Arial" w:ascii="Arial" w:hAnsi="Arial"/>
          <w:b/>
          <w:bCs/>
          <w:lang w:val="ro-RO"/>
        </w:rPr>
        <w:t>ORDIN nr. 678 din 30 iunie 2006 pentru aprobarea Ghidului privind metodele interimare de calcul al indicatorilor de zgomot pentru zgomotul produs de activităţile din zonele industriale, de traficul rutier, feroviar şi aerian din vecinătatea aeroporturilor</w:t>
      </w:r>
    </w:p>
    <w:p>
      <w:pPr>
        <w:pStyle w:val="Normal"/>
        <w:jc w:val="both"/>
        <w:rPr>
          <w:rFonts w:ascii="Arial" w:hAnsi="Arial" w:cs="Arial"/>
          <w:lang w:val="ro-RO"/>
        </w:rPr>
      </w:pPr>
      <w:r>
        <w:rPr>
          <w:rFonts w:cs="Arial" w:ascii="Arial" w:hAnsi="Arial"/>
          <w:lang w:val="ro-RO"/>
        </w:rPr>
      </w:r>
      <w:bookmarkStart w:id="0" w:name="do|pa1"/>
      <w:bookmarkStart w:id="1" w:name="do|pa1"/>
      <w:bookmarkEnd w:id="1"/>
    </w:p>
    <w:p>
      <w:pPr>
        <w:pStyle w:val="Normal"/>
        <w:jc w:val="both"/>
        <w:rPr/>
      </w:pPr>
      <w:r>
        <w:rPr>
          <w:rFonts w:cs="Arial" w:ascii="Arial" w:hAnsi="Arial"/>
          <w:lang w:val="ro-RO"/>
        </w:rPr>
        <w:t xml:space="preserve">În baza prevederilor art. 6 alin. (3) lit. a) din Hotărârea Guvernului nr. </w:t>
      </w:r>
      <w:hyperlink r:id="rId2">
        <w:r>
          <w:rPr>
            <w:rStyle w:val="InternetLink"/>
            <w:rFonts w:cs="Arial" w:ascii="Arial" w:hAnsi="Arial"/>
            <w:b/>
            <w:bCs/>
            <w:color w:val="333399"/>
            <w:u w:val="single"/>
            <w:lang w:val="ro-RO"/>
          </w:rPr>
          <w:t>321/2005</w:t>
        </w:r>
      </w:hyperlink>
      <w:r>
        <w:rPr>
          <w:rFonts w:cs="Arial" w:ascii="Arial" w:hAnsi="Arial"/>
          <w:lang w:val="ro-RO"/>
        </w:rPr>
        <w:t xml:space="preserve"> privind evaluarea şi gestionarea zgomotului ambiental,</w:t>
      </w:r>
    </w:p>
    <w:p>
      <w:pPr>
        <w:pStyle w:val="Normal"/>
        <w:jc w:val="both"/>
        <w:rPr/>
      </w:pPr>
      <w:bookmarkStart w:id="2" w:name="do|pa2"/>
      <w:bookmarkEnd w:id="2"/>
      <w:r>
        <w:rPr>
          <w:rFonts w:cs="Arial" w:ascii="Arial" w:hAnsi="Arial"/>
          <w:lang w:val="ro-RO"/>
        </w:rPr>
        <w:t xml:space="preserve">în temeiul prevederilor art. 5 alin. (8) din Hotărârea Guvernului nr. </w:t>
      </w:r>
      <w:hyperlink r:id="rId3">
        <w:r>
          <w:rPr>
            <w:rStyle w:val="InternetLink"/>
            <w:rFonts w:cs="Arial" w:ascii="Arial" w:hAnsi="Arial"/>
            <w:b/>
            <w:bCs/>
            <w:color w:val="333399"/>
            <w:u w:val="single"/>
            <w:lang w:val="ro-RO"/>
          </w:rPr>
          <w:t>408/2004</w:t>
        </w:r>
      </w:hyperlink>
      <w:r>
        <w:rPr>
          <w:rFonts w:cs="Arial" w:ascii="Arial" w:hAnsi="Arial"/>
          <w:lang w:val="ro-RO"/>
        </w:rPr>
        <w:t xml:space="preserve"> privind organizarea şi funcţionarea Ministerului Mediului şi Gospodăririi Apelor, cu modificările şi completările ulterioare, ale art. 5 alin. (4) din Hotărârea Guvernului nr. </w:t>
      </w:r>
      <w:hyperlink r:id="rId4">
        <w:r>
          <w:rPr>
            <w:rStyle w:val="InternetLink"/>
            <w:rFonts w:cs="Arial" w:ascii="Arial" w:hAnsi="Arial"/>
            <w:b/>
            <w:bCs/>
            <w:color w:val="333399"/>
            <w:u w:val="single"/>
            <w:lang w:val="ro-RO"/>
          </w:rPr>
          <w:t>412/2004</w:t>
        </w:r>
      </w:hyperlink>
      <w:r>
        <w:rPr>
          <w:rFonts w:cs="Arial" w:ascii="Arial" w:hAnsi="Arial"/>
          <w:lang w:val="ro-RO"/>
        </w:rPr>
        <w:t xml:space="preserve"> privind organizarea şi funcţionarea Ministerului Transporturilor, Construcţiilor şi Turismului, cu modificările şi completările ulterioare, ale art. 7 alin. (4) din Hotărârea Guvernului nr. </w:t>
      </w:r>
      <w:hyperlink r:id="rId5">
        <w:r>
          <w:rPr>
            <w:rStyle w:val="InternetLink"/>
            <w:rFonts w:cs="Arial" w:ascii="Arial" w:hAnsi="Arial"/>
            <w:b/>
            <w:bCs/>
            <w:color w:val="333399"/>
            <w:u w:val="single"/>
            <w:lang w:val="ro-RO"/>
          </w:rPr>
          <w:t>862/2006</w:t>
        </w:r>
      </w:hyperlink>
      <w:r>
        <w:rPr>
          <w:rFonts w:cs="Arial" w:ascii="Arial" w:hAnsi="Arial"/>
          <w:lang w:val="ro-RO"/>
        </w:rPr>
        <w:t xml:space="preserve"> privind organizarea şi funcţionarea Ministerului Sănătăţii Publice şi ale art. 9 alin. (4) din Ordonanţa de urgenţă a Guvernului nr. </w:t>
      </w:r>
      <w:hyperlink r:id="rId6">
        <w:r>
          <w:rPr>
            <w:rStyle w:val="InternetLink"/>
            <w:rFonts w:cs="Arial" w:ascii="Arial" w:hAnsi="Arial"/>
            <w:b/>
            <w:bCs/>
            <w:color w:val="333399"/>
            <w:u w:val="single"/>
            <w:lang w:val="ro-RO"/>
          </w:rPr>
          <w:t>63/2003</w:t>
        </w:r>
      </w:hyperlink>
      <w:r>
        <w:rPr>
          <w:rFonts w:cs="Arial" w:ascii="Arial" w:hAnsi="Arial"/>
          <w:lang w:val="ro-RO"/>
        </w:rPr>
        <w:t xml:space="preserve"> privind organizarea şi funcţionarea Ministerului Administraţiei şi Internelor, aprobată cu modificări şi completări prin Legea nr. </w:t>
      </w:r>
      <w:hyperlink r:id="rId7">
        <w:r>
          <w:rPr>
            <w:rStyle w:val="InternetLink"/>
            <w:rFonts w:cs="Arial" w:ascii="Arial" w:hAnsi="Arial"/>
            <w:b/>
            <w:bCs/>
            <w:color w:val="333399"/>
            <w:u w:val="single"/>
            <w:lang w:val="ro-RO"/>
          </w:rPr>
          <w:t>604/2003</w:t>
        </w:r>
      </w:hyperlink>
      <w:r>
        <w:rPr>
          <w:rFonts w:cs="Arial" w:ascii="Arial" w:hAnsi="Arial"/>
          <w:lang w:val="ro-RO"/>
        </w:rPr>
        <w:t>, cu modificările şi completările ulterioare,</w:t>
      </w:r>
    </w:p>
    <w:p>
      <w:pPr>
        <w:pStyle w:val="Normal"/>
        <w:jc w:val="both"/>
        <w:rPr/>
      </w:pPr>
      <w:bookmarkStart w:id="3" w:name="do|pa3"/>
      <w:bookmarkEnd w:id="3"/>
      <w:r>
        <w:rPr>
          <w:rFonts w:cs="Arial" w:ascii="Arial" w:hAnsi="Arial"/>
          <w:b/>
          <w:bCs/>
          <w:lang w:val="ro-RO"/>
        </w:rPr>
        <w:t>ministrul mediului şi gospodăririi apelor, ministrul transporturilor, construcţiilor şi turismului, ministrul sănătăţii publice şi ministrul administraţiei şi internelor</w:t>
      </w:r>
      <w:r>
        <w:rPr>
          <w:rFonts w:cs="Arial" w:ascii="Arial" w:hAnsi="Arial"/>
          <w:lang w:val="ro-RO"/>
        </w:rPr>
        <w:t xml:space="preserve"> emit prezentul ordin.</w:t>
      </w:r>
    </w:p>
    <w:p>
      <w:pPr>
        <w:pStyle w:val="Normal"/>
        <w:jc w:val="both"/>
        <w:rPr>
          <w:rFonts w:ascii="Arial" w:hAnsi="Arial" w:cs="Arial"/>
          <w:lang w:val="ro-RO"/>
        </w:rPr>
      </w:pPr>
      <w:bookmarkStart w:id="4" w:name="do|ar1"/>
      <w:r>
        <w:rPr>
          <w:rFonts w:cs="Arial" w:ascii="Arial" w:hAnsi="Arial"/>
          <w:b/>
          <w:bCs/>
          <w:color w:val="333399"/>
          <w:lang w:val="ro-RO"/>
        </w:rPr>
        <w:drawing>
          <wp:inline distT="0" distB="0" distL="0" distR="0">
            <wp:extent cx="304165" cy="304165"/>
            <wp:effectExtent l="0" t="0" r="0" b="0"/>
            <wp:docPr id="1" name="do|ar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
      <w:r>
        <w:rPr>
          <w:rFonts w:cs="Arial" w:ascii="Arial" w:hAnsi="Arial"/>
          <w:b/>
          <w:bCs/>
          <w:color w:val="0000AF"/>
          <w:lang w:val="ro-RO"/>
        </w:rPr>
        <w:t>Art. 1</w:t>
      </w:r>
    </w:p>
    <w:p>
      <w:pPr>
        <w:pStyle w:val="Normal"/>
        <w:jc w:val="both"/>
        <w:rPr>
          <w:rFonts w:ascii="Arial" w:hAnsi="Arial" w:cs="Arial"/>
          <w:lang w:val="ro-RO"/>
        </w:rPr>
      </w:pPr>
      <w:bookmarkStart w:id="5" w:name="do|ar1|pa1"/>
      <w:bookmarkEnd w:id="5"/>
      <w:r>
        <w:rPr>
          <w:rFonts w:cs="Arial" w:ascii="Arial" w:hAnsi="Arial"/>
          <w:lang w:val="ro-RO"/>
        </w:rPr>
        <w:t>Se aprobă Ghidul privind metodele interimare de calcul al indicatorilor de zgomot pentru zgomotul produs de activităţile din zonele industriale, de traficul rutier, feroviar şi aerian din vecinătatea aeroporturilor, prevăzut în anexa*) care face parte integrantă din prezentul ordin.</w:t>
      </w:r>
    </w:p>
    <w:p>
      <w:pPr>
        <w:pStyle w:val="Normal"/>
        <w:jc w:val="both"/>
        <w:rPr>
          <w:rFonts w:ascii="Arial" w:hAnsi="Arial" w:cs="Arial"/>
          <w:lang w:val="ro-RO"/>
        </w:rPr>
      </w:pPr>
      <w:bookmarkStart w:id="6" w:name="do|ar2"/>
      <w:r>
        <w:rPr>
          <w:rFonts w:cs="Arial" w:ascii="Arial" w:hAnsi="Arial"/>
          <w:b/>
          <w:bCs/>
          <w:color w:val="333399"/>
          <w:lang w:val="ro-RO"/>
        </w:rPr>
        <w:drawing>
          <wp:inline distT="0" distB="0" distL="0" distR="0">
            <wp:extent cx="304165" cy="304165"/>
            <wp:effectExtent l="0" t="0" r="0" b="0"/>
            <wp:docPr id="2" name="do|ar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Fonts w:cs="Arial" w:ascii="Arial" w:hAnsi="Arial"/>
          <w:b/>
          <w:bCs/>
          <w:color w:val="0000AF"/>
          <w:lang w:val="ro-RO"/>
        </w:rPr>
        <w:t>Art. 2</w:t>
      </w:r>
    </w:p>
    <w:p>
      <w:pPr>
        <w:pStyle w:val="Normal"/>
        <w:jc w:val="both"/>
        <w:rPr>
          <w:rFonts w:ascii="Arial" w:hAnsi="Arial" w:cs="Arial"/>
          <w:lang w:val="ro-RO"/>
        </w:rPr>
      </w:pPr>
      <w:bookmarkStart w:id="7" w:name="do|ar2|pa1"/>
      <w:bookmarkEnd w:id="7"/>
      <w:r>
        <w:rPr>
          <w:rFonts w:cs="Arial" w:ascii="Arial" w:hAnsi="Arial"/>
          <w:lang w:val="ro-RO"/>
        </w:rPr>
        <w:t>Prezentul ordin se publică în Monitorul Oficial al României, Partea I.</w:t>
      </w:r>
    </w:p>
    <w:p>
      <w:pPr>
        <w:pStyle w:val="Normal"/>
        <w:jc w:val="both"/>
        <w:rPr/>
      </w:pPr>
      <w:bookmarkStart w:id="8" w:name="do|pa4"/>
      <w:bookmarkEnd w:id="8"/>
      <w:r>
        <w:rPr/>
        <w:t>-****-</w:t>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Arial" w:hAnsi="Arial" w:cs="Arial"/>
                <w:color w:val="000000"/>
                <w:lang w:val="ro-RO"/>
              </w:rPr>
            </w:pPr>
            <w:bookmarkStart w:id="9" w:name="do|pa5"/>
            <w:bookmarkEnd w:id="9"/>
            <w:r>
              <w:rPr>
                <w:rFonts w:cs="Arial" w:ascii="Arial" w:hAnsi="Arial"/>
                <w:color w:val="000000"/>
                <w:lang w:val="ro-RO"/>
              </w:rPr>
              <w:t>p. Ministrul mediului şi gospodăririi apelor,</w:t>
            </w:r>
          </w:p>
          <w:p>
            <w:pPr>
              <w:pStyle w:val="Normal"/>
              <w:jc w:val="center"/>
              <w:rPr>
                <w:rFonts w:ascii="Arial" w:hAnsi="Arial" w:cs="Arial"/>
                <w:color w:val="000000"/>
                <w:lang w:val="ro-RO"/>
              </w:rPr>
            </w:pPr>
            <w:r>
              <w:rPr>
                <w:rFonts w:cs="Arial" w:ascii="Arial" w:hAnsi="Arial"/>
                <w:b/>
                <w:bCs/>
                <w:color w:val="000000"/>
                <w:lang w:val="ro-RO"/>
              </w:rPr>
              <w:t>Attila Korodi,</w:t>
            </w:r>
          </w:p>
          <w:p>
            <w:pPr>
              <w:pStyle w:val="Normal"/>
              <w:jc w:val="center"/>
              <w:rPr>
                <w:rFonts w:ascii="Arial" w:hAnsi="Arial" w:cs="Arial"/>
                <w:color w:val="000000"/>
                <w:lang w:val="ro-RO"/>
              </w:rPr>
            </w:pPr>
            <w:r>
              <w:rPr>
                <w:rFonts w:cs="Arial" w:ascii="Arial" w:hAnsi="Arial"/>
                <w:color w:val="000000"/>
                <w:lang w:val="ro-RO"/>
              </w:rPr>
              <w:t>secretar de stat</w:t>
            </w:r>
          </w:p>
          <w:p>
            <w:pPr>
              <w:pStyle w:val="Normal"/>
              <w:jc w:val="center"/>
              <w:rPr>
                <w:rFonts w:ascii="Arial" w:hAnsi="Arial" w:cs="Arial"/>
                <w:color w:val="000000"/>
                <w:lang w:val="ro-RO"/>
              </w:rPr>
            </w:pPr>
            <w:r>
              <w:rPr>
                <w:rFonts w:cs="Arial" w:ascii="Arial" w:hAnsi="Arial"/>
                <w:color w:val="000000"/>
                <w:lang w:val="ro-RO"/>
              </w:rPr>
              <w:t>Ministrul transporturilor, construcţiilor şi turismului,</w:t>
            </w:r>
          </w:p>
          <w:p>
            <w:pPr>
              <w:pStyle w:val="Normal"/>
              <w:jc w:val="center"/>
              <w:rPr>
                <w:rFonts w:ascii="Arial" w:hAnsi="Arial" w:cs="Arial"/>
                <w:color w:val="000000"/>
                <w:lang w:val="ro-RO"/>
              </w:rPr>
            </w:pPr>
            <w:r>
              <w:rPr>
                <w:rFonts w:cs="Arial" w:ascii="Arial" w:hAnsi="Arial"/>
                <w:b/>
                <w:bCs/>
                <w:color w:val="000000"/>
                <w:lang w:val="ro-RO"/>
              </w:rPr>
              <w:t>Radu Mircea Berceanu</w:t>
            </w:r>
          </w:p>
          <w:p>
            <w:pPr>
              <w:pStyle w:val="Normal"/>
              <w:jc w:val="center"/>
              <w:rPr>
                <w:rFonts w:ascii="Arial" w:hAnsi="Arial" w:cs="Arial"/>
                <w:color w:val="000000"/>
                <w:lang w:val="ro-RO"/>
              </w:rPr>
            </w:pPr>
            <w:r>
              <w:rPr>
                <w:rFonts w:cs="Arial" w:ascii="Arial" w:hAnsi="Arial"/>
                <w:color w:val="000000"/>
                <w:lang w:val="ro-RO"/>
              </w:rPr>
              <w:t>Ministrul sănătăţii publice,</w:t>
            </w:r>
          </w:p>
          <w:p>
            <w:pPr>
              <w:pStyle w:val="Normal"/>
              <w:jc w:val="center"/>
              <w:rPr>
                <w:rFonts w:ascii="Arial" w:hAnsi="Arial" w:cs="Arial"/>
                <w:color w:val="000000"/>
                <w:lang w:val="ro-RO"/>
              </w:rPr>
            </w:pPr>
            <w:r>
              <w:rPr>
                <w:rFonts w:cs="Arial" w:ascii="Arial" w:hAnsi="Arial"/>
                <w:b/>
                <w:bCs/>
                <w:color w:val="000000"/>
                <w:lang w:val="ro-RO"/>
              </w:rPr>
              <w:t>Gheorghe Eugen Nicolăescu</w:t>
            </w:r>
          </w:p>
          <w:p>
            <w:pPr>
              <w:pStyle w:val="Normal"/>
              <w:jc w:val="center"/>
              <w:rPr>
                <w:rFonts w:ascii="Arial" w:hAnsi="Arial" w:cs="Arial"/>
                <w:color w:val="000000"/>
                <w:lang w:val="ro-RO"/>
              </w:rPr>
            </w:pPr>
            <w:r>
              <w:rPr>
                <w:rFonts w:cs="Arial" w:ascii="Arial" w:hAnsi="Arial"/>
                <w:color w:val="000000"/>
                <w:lang w:val="ro-RO"/>
              </w:rPr>
              <w:t>Ministrul administraţiei şi internelor,</w:t>
            </w:r>
          </w:p>
          <w:p>
            <w:pPr>
              <w:pStyle w:val="Normal"/>
              <w:spacing w:lineRule="atLeast" w:line="15"/>
              <w:jc w:val="center"/>
              <w:rPr>
                <w:rFonts w:ascii="Arial" w:hAnsi="Arial" w:cs="Arial"/>
                <w:color w:val="000000"/>
                <w:lang w:val="ro-RO"/>
              </w:rPr>
            </w:pPr>
            <w:r>
              <w:rPr>
                <w:rFonts w:cs="Arial" w:ascii="Arial" w:hAnsi="Arial"/>
                <w:b/>
                <w:bCs/>
                <w:color w:val="000000"/>
                <w:lang w:val="ro-RO"/>
              </w:rPr>
              <w:t>Vasile Blaga</w:t>
            </w:r>
          </w:p>
        </w:tc>
      </w:tr>
    </w:tbl>
    <w:p>
      <w:pPr>
        <w:pStyle w:val="Normal"/>
        <w:jc w:val="both"/>
        <w:rPr>
          <w:rFonts w:ascii="Arial" w:hAnsi="Arial" w:cs="Arial"/>
          <w:lang w:val="ro-RO"/>
        </w:rPr>
      </w:pPr>
      <w:bookmarkStart w:id="10" w:name="do|ax1"/>
      <w:r>
        <w:rPr>
          <w:rFonts w:cs="Arial" w:ascii="Arial" w:hAnsi="Arial"/>
          <w:b/>
          <w:bCs/>
          <w:color w:val="333399"/>
          <w:lang w:val="ro-RO"/>
        </w:rPr>
        <w:drawing>
          <wp:inline distT="0" distB="0" distL="0" distR="0">
            <wp:extent cx="304165" cy="304165"/>
            <wp:effectExtent l="0" t="0" r="0" b="0"/>
            <wp:docPr id="3" name="do|ax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Fonts w:cs="Arial" w:ascii="Arial" w:hAnsi="Arial"/>
          <w:b/>
          <w:bCs/>
          <w:lang w:val="ro-RO"/>
        </w:rPr>
        <w:t xml:space="preserve">ANEXA: </w:t>
      </w:r>
    </w:p>
    <w:p>
      <w:pPr>
        <w:pStyle w:val="Normal"/>
        <w:jc w:val="both"/>
        <w:rPr>
          <w:rFonts w:ascii="Arial" w:hAnsi="Arial" w:cs="Arial"/>
          <w:lang w:val="ro-RO"/>
        </w:rPr>
      </w:pPr>
      <w:bookmarkStart w:id="11" w:name="do|ax1|pa1"/>
      <w:bookmarkEnd w:id="11"/>
      <w:r>
        <w:rPr>
          <w:rFonts w:cs="Arial" w:ascii="Arial" w:hAnsi="Arial"/>
          <w:lang w:val="ro-RO"/>
        </w:rPr>
        <w:t>*) Anexa se publică ulterior în Monitorul Oficial al României, Partea I, nr. 730 bis abonament, care se poate achiziţiona şi de la Centrul pentru relaţii cu publicul al Regiei Autonome "Monitorul Oficial", Bucureşti, şos. Panduri nr. 1.</w:t>
      </w:r>
    </w:p>
    <w:p>
      <w:pPr>
        <w:pStyle w:val="Normal"/>
        <w:jc w:val="both"/>
        <w:rPr>
          <w:rFonts w:ascii="Arial" w:hAnsi="Arial" w:cs="Arial"/>
          <w:lang w:val="ro-RO"/>
        </w:rPr>
      </w:pPr>
      <w:bookmarkStart w:id="12" w:name="do|pa6"/>
      <w:bookmarkEnd w:id="12"/>
      <w:r>
        <w:rPr>
          <w:rFonts w:cs="Arial" w:ascii="Arial" w:hAnsi="Arial"/>
          <w:lang w:val="ro-RO"/>
        </w:rPr>
        <w:t>Publicat în Monitorul Oficial cu numărul 730 din data de 25 august 2006</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i/>
          <w:i/>
          <w:iCs/>
          <w:color w:val="000000"/>
          <w:sz w:val="22"/>
          <w:szCs w:val="22"/>
        </w:rPr>
      </w:pPr>
      <w:r>
        <w:rPr>
          <w:rFonts w:cs="Arial" w:ascii="Arial" w:hAnsi="Arial"/>
          <w:i/>
          <w:iCs/>
          <w:color w:val="000000"/>
          <w:sz w:val="22"/>
          <w:szCs w:val="22"/>
        </w:rPr>
        <w:t>Ministerul Mediului şi Gospodăririi Apelor</w:t>
      </w:r>
    </w:p>
    <w:p>
      <w:pPr>
        <w:pStyle w:val="Normal"/>
        <w:jc w:val="center"/>
        <w:rPr>
          <w:rFonts w:ascii="Arial" w:hAnsi="Arial" w:cs="Arial"/>
          <w:b/>
          <w:b/>
          <w:bCs/>
          <w:color w:val="000000"/>
          <w:sz w:val="29"/>
          <w:szCs w:val="29"/>
        </w:rPr>
      </w:pPr>
      <w:r>
        <w:rPr>
          <w:rFonts w:cs="Arial" w:ascii="Arial" w:hAnsi="Arial"/>
          <w:b/>
          <w:bCs/>
          <w:color w:val="000000"/>
          <w:sz w:val="29"/>
          <w:szCs w:val="29"/>
        </w:rPr>
        <w:t>Ghid din 30/06/2006</w:t>
      </w:r>
    </w:p>
    <w:p>
      <w:pPr>
        <w:pStyle w:val="Normal"/>
        <w:jc w:val="center"/>
        <w:rPr/>
      </w:pPr>
      <w:r>
        <w:rPr>
          <w:rFonts w:cs="Arial" w:ascii="Arial" w:hAnsi="Arial"/>
          <w:i/>
          <w:iCs/>
          <w:color w:val="000000"/>
          <w:sz w:val="16"/>
          <w:szCs w:val="16"/>
        </w:rPr>
        <w:t>Publicat in Monitorul Oficial, Partea I nr. 730bis din 25/08/2006</w:t>
      </w:r>
    </w:p>
    <w:p>
      <w:pPr>
        <w:pStyle w:val="Ln2acttitlu"/>
        <w:jc w:val="center"/>
        <w:rPr>
          <w:rFonts w:ascii="Arial" w:hAnsi="Arial" w:cs="Arial"/>
          <w:color w:val="000010"/>
          <w:sz w:val="20"/>
          <w:szCs w:val="20"/>
        </w:rPr>
      </w:pPr>
      <w:r>
        <w:rPr>
          <w:rFonts w:cs="Arial" w:ascii="Arial" w:hAnsi="Arial"/>
          <w:color w:val="000010"/>
          <w:sz w:val="20"/>
          <w:szCs w:val="20"/>
        </w:rPr>
        <w:t>privind metodele interimare de calcul al indicatorilor de zgomot pentru zgomotul produs de activităţile din zonele industriale, de traficul rutier, feroviar şi aerian din vecinătatea aeroporturilor</w:t>
      </w:r>
    </w:p>
    <w:p>
      <w:pPr>
        <w:pStyle w:val="Normal"/>
        <w:rPr>
          <w:rFonts w:ascii="Arial" w:hAnsi="Arial" w:cs="Arial"/>
          <w:color w:val="000010"/>
          <w:sz w:val="20"/>
          <w:szCs w:val="20"/>
        </w:rPr>
      </w:pPr>
      <w:r>
        <w:rPr>
          <w:rFonts w:cs="Arial" w:ascii="Arial" w:hAnsi="Arial"/>
          <w:color w:val="000010"/>
          <w:sz w:val="20"/>
          <w:szCs w:val="20"/>
        </w:rPr>
      </w:r>
    </w:p>
    <w:p>
      <w:pPr>
        <w:pStyle w:val="Normal"/>
        <w:rPr/>
      </w:pPr>
      <w:r>
        <w:rPr/>
        <mc:AlternateContent>
          <mc:Choice Requires="wps">
            <w:drawing>
              <wp:inline distT="0" distB="0" distL="0" distR="0">
                <wp:extent cx="1188720" cy="19050"/>
                <wp:effectExtent l="0" t="0" r="0" b="0"/>
                <wp:docPr id="4"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0000"/>
          <w:sz w:val="20"/>
          <w:szCs w:val="20"/>
        </w:rPr>
      </w:pPr>
      <w:r>
        <w:rPr>
          <w:rStyle w:val="Ln2preambul"/>
          <w:rFonts w:cs="Arial" w:ascii="Arial" w:hAnsi="Arial"/>
          <w:i/>
          <w:iCs/>
          <w:color w:val="000000"/>
          <w:sz w:val="20"/>
          <w:szCs w:val="20"/>
        </w:rPr>
        <w:t>   </w:t>
      </w:r>
      <w:r>
        <w:rPr>
          <w:rStyle w:val="Appleconvertedspace"/>
          <w:rFonts w:cs="Arial" w:ascii="Arial" w:hAnsi="Arial"/>
          <w:i/>
          <w:iCs/>
          <w:color w:val="000000"/>
          <w:sz w:val="20"/>
          <w:szCs w:val="20"/>
        </w:rPr>
        <w:t> </w:t>
      </w:r>
      <w:r>
        <w:rPr>
          <w:rStyle w:val="Ln2tpreambul"/>
          <w:rFonts w:cs="Arial" w:ascii="Arial" w:hAnsi="Arial"/>
          <w:i/>
          <w:iCs/>
          <w:color w:val="000000"/>
          <w:sz w:val="20"/>
          <w:szCs w:val="20"/>
        </w:rPr>
        <w:t>Cuprins</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rPr>
              <w:t>Capitolul 1    Introducere</w:t>
              <w:br/>
              <w:t>Capitolul 2    Linii directoare privind recomandările Comisiei în conformitate cu revizuirea</w:t>
              <w:br/>
              <w:t xml:space="preserve">               metodelor interimare de calcul pentru zgomotul industrial, aviatic şi cel produs</w:t>
              <w:br/>
              <w:t xml:space="preserve">               de traficul rutier şi feroviar, asociate cu datele de emisie.</w:t>
              <w:br/>
              <w:t xml:space="preserve">          </w:t>
            </w:r>
            <w:r>
              <w:rPr>
                <w:sz w:val="18"/>
                <w:szCs w:val="18"/>
                <w:lang w:val="fr-FR"/>
              </w:rPr>
              <w:t>2.1. Linii directoare privind metoda interimară de calcul recomandată de Comisia</w:t>
              <w:br/>
              <w:t xml:space="preserve">               Europeană, NMPB - Routes 96 şi standardul francez XPS 31-133, privind calculul</w:t>
              <w:br/>
              <w:t xml:space="preserve">               indicatorilor de zgomot, pentru zgomotul provocat de traficul rutier.</w:t>
              <w:br/>
              <w:t xml:space="preserve">          2.2. Linii directoare privind metoda interimară de calcul recomandată de Comisia</w:t>
              <w:br/>
              <w:t xml:space="preserve">               Europeană, publicată în "Reken-en Meetvoorschrift Railverkeerslawaai" 96,</w:t>
              <w:br/>
              <w:t xml:space="preserve">               Ministerie Volkshuisvesting, Ruimtelijke Ordening en Milieubeheer, 20 noiembrie</w:t>
              <w:br/>
              <w:t xml:space="preserve">               1996 (RMR) privind calculul indicatorilor de zgomot, pentru zgomotul provocat</w:t>
              <w:br/>
              <w:t xml:space="preserve">               de traficul feroviar.</w:t>
              <w:br/>
              <w:t xml:space="preserve">          2.3. Linii directoare privind metoda interimară de calcul recomandată de Comisia</w:t>
              <w:br/>
              <w:t xml:space="preserve">               Europeană: ECAC.CEAC Doc. 29 "Raport privind metoda standard de calcul a</w:t>
              <w:br/>
              <w:t xml:space="preserve">               contururilor de zgomotul în jurul aeroporturilor civile" 1997, ("Report on</w:t>
              <w:br/>
              <w:t xml:space="preserve">               Standard Method of Computing Noise Contours around Civil Airports", 1997)</w:t>
              <w:br/>
              <w:t xml:space="preserve">               privind calculul indicatorilor de zgomot, pentru zgomotul provocat de traficul</w:t>
              <w:br/>
              <w:t xml:space="preserve">               aerian în vecinătatea aeroporturilor civile.</w:t>
              <w:br/>
              <w:t xml:space="preserve">          2.4. Linii directoare privind metoda interimară de calcul recomandată de Comisia</w:t>
              <w:br/>
              <w:t xml:space="preserve">               Europeană, ISO 9613-2 - "Acustica - Diminuarea sunetului la propagarea sa în</w:t>
              <w:br/>
              <w:t xml:space="preserve">               aer liber, partea a doua: metode generale de calcul", privind calculul</w:t>
              <w:br/>
              <w:t xml:space="preserve">               indicatorilor de zgomot, pentru zgomotul provocat de activităţile industriale.</w:t>
              <w:br/>
              <w:t>Capitolul 3    Linii directoare, privind realizarea hărţilor strategice de zgomot, în funcţie</w:t>
              <w:br/>
              <w:t xml:space="preserve">               de aspectele de ordin general şi tehnic ridicate de realizarea hărţilor</w:t>
              <w:br/>
              <w:t xml:space="preserve">               strategice de zgomot şi în funcţie de modul de alegere al datelor de intrare</w:t>
              <w:br/>
              <w:t xml:space="preserve">               pentru calculul indicatorilor de zgomot în conformitate cu H.G. </w:t>
            </w:r>
            <w:r>
              <w:rPr>
                <w:rStyle w:val="Ln2lnk"/>
                <w:u w:val="single"/>
                <w:lang w:val="fr-FR"/>
              </w:rPr>
              <w:t>nr. 321/2005</w:t>
            </w:r>
            <w:r>
              <w:rPr>
                <w:sz w:val="18"/>
                <w:szCs w:val="18"/>
                <w:lang w:val="fr-FR"/>
              </w:rPr>
              <w:br/>
              <w:t xml:space="preserve">               (Directiva 2002/49/EC).</w:t>
              <w:br/>
              <w:t xml:space="preserve">          3.1. Linii directoare privind aspectele de ordin general şi tehnic ridicate de</w:t>
              <w:br/>
              <w:t xml:space="preserve">               realizarea hărţilor strategice de zgomot.</w:t>
              <w:br/>
              <w:t xml:space="preserve">          3.2. Linii directoare, privind modul de alegere al datelor de intrare în funcţie de</w:t>
              <w:br/>
              <w:t xml:space="preserve">               gradul de disponibilitate a acestora, pentru calculul indicatorilor Lzi, Lseară,</w:t>
              <w:br/>
              <w:t xml:space="preserve">               Lnoapte şi Lzsn.</w:t>
              <w:br/>
            </w:r>
            <w:r>
              <w:rPr>
                <w:sz w:val="18"/>
                <w:szCs w:val="18"/>
              </w:rPr>
              <w:t>Capitolul 4    Linii directoare privind folosirea Sistemelor de Informare Geografică (GIS), în</w:t>
              <w:br/>
              <w:t xml:space="preserve">               cartarea zgomotului.</w:t>
              <w:br/>
              <w:t xml:space="preserve"> </w:t>
            </w:r>
          </w:p>
        </w:tc>
      </w:tr>
    </w:tbl>
    <w:p>
      <w:pPr>
        <w:pStyle w:val="Normal"/>
        <w:jc w:val="center"/>
        <w:rPr/>
      </w:pPr>
      <w:r>
        <w:rPr>
          <w:rStyle w:val="Ln2capitol"/>
          <w:rFonts w:cs="Arial" w:ascii="Arial" w:hAnsi="Arial"/>
          <w:b/>
          <w:bCs/>
          <w:color w:val="005F00"/>
          <w:sz w:val="20"/>
          <w:szCs w:val="20"/>
        </w:rPr>
        <w:t>   </w:t>
      </w:r>
      <w:r>
        <w:rPr>
          <w:rStyle w:val="Ln2capitol"/>
          <w:rFonts w:cs="Arial" w:ascii="Arial" w:hAnsi="Arial"/>
          <w:b/>
          <w:bCs/>
          <w:color w:val="005F00"/>
          <w:sz w:val="20"/>
          <w:szCs w:val="20"/>
        </w:rPr>
        <w:t>CAPITOLUL 1</w:t>
      </w:r>
      <w:r>
        <w:rPr>
          <w:rFonts w:cs="Arial" w:ascii="Arial" w:hAnsi="Arial"/>
          <w:color w:val="000000"/>
          <w:sz w:val="20"/>
          <w:szCs w:val="20"/>
        </w:rPr>
        <w:br/>
        <w:t> </w:t>
      </w:r>
      <w:r>
        <w:rPr>
          <w:rStyle w:val="Appleconvertedspace"/>
          <w:rFonts w:cs="Arial" w:ascii="Arial" w:hAnsi="Arial"/>
          <w:color w:val="000000"/>
          <w:sz w:val="20"/>
          <w:szCs w:val="20"/>
        </w:rPr>
        <w:t> </w:t>
      </w:r>
      <w:r>
        <w:rPr>
          <w:rStyle w:val="Ln2tcapitol"/>
          <w:rFonts w:cs="Arial" w:ascii="Arial" w:hAnsi="Arial"/>
          <w:color w:val="000000"/>
          <w:sz w:val="20"/>
          <w:szCs w:val="20"/>
        </w:rPr>
        <w:t>Introducere</w:t>
      </w:r>
    </w:p>
    <w:p>
      <w:pPr>
        <w:pStyle w:val="Normal"/>
        <w:rPr/>
      </w:pPr>
      <w:r>
        <w:rPr/>
      </w:r>
    </w:p>
    <w:p>
      <w:pPr>
        <w:pStyle w:val="Normal"/>
        <w:rPr>
          <w:rFonts w:ascii="Arial" w:hAnsi="Arial" w:cs="Arial"/>
          <w:color w:val="000000"/>
          <w:sz w:val="20"/>
          <w:szCs w:val="20"/>
          <w:lang w:val="fr-FR"/>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 xml:space="preserve">În conformitate cu prevederile H.G. 321/2005 privind evaluarea şi gestionarea zgomotului ambiental, art. 6 alin. </w:t>
      </w:r>
      <w:r>
        <w:rPr>
          <w:rStyle w:val="Ln2tparagraf"/>
          <w:rFonts w:cs="Arial" w:ascii="Arial" w:hAnsi="Arial"/>
          <w:color w:val="000000"/>
          <w:sz w:val="20"/>
          <w:szCs w:val="20"/>
          <w:lang w:val="fr-FR"/>
        </w:rPr>
        <w:t>(3) lit. a) şi anexa nr. 3, s-a elaborat prezentul ghid, care furnizează informaţii cu privire la metodele de calcul a indicatorilor de zgomot, pentru zgomotul produs de activităţile din zonele industriale, de traficul rutier, de traficul feroviar şi de traficul aerian din vecinătatea aeroporturilor civile, ţinându-se cont de recomandările Comisiei Europene în acest domeniu.</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Comisia Europeană a recomandat statelor membre care nu au metode naţionale de calcul a indicatorilor de zgomot, utilizarea următoarelor metode interimare de calcul:</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Pentru zgomot industrial: ISO 9613-2: "Acustica Diminuarea propagării sunetului în aer liber, Partea a doua: Metoda generală de calcul".</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Informaţiile despre emisii de zgomot adecvate (date de intrare) pentru această metodă pot fi obţinute din măsurările efectuate în conformitate cu una din următoarele metode:</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ISO 8297:1994 "Acustica - Determinarea nivelurilor de putere acustică de la unităţile industriale multe surse, pentru evaluarea nivelurilor de presiune acustică în mediul înconjurător metoda mecanică".</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EN ISO 3744:1997 "Acustica - Determinarea nivelurilor de putere acustică ale surselor de zgomot utilizând presiunea acustică. Metoda tehnică în condiţii apropiate de cele ale unui câmp liber, deasupra unui plan reflectant".</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EN ISO 3746:1998 "Acustica - Determinarea nivelurilor de putere a acustică ale surselor de zgomot utilizând presiunea acustică. Metoda de control care utilizează o suprafaţă de măsurare înconjurătoare, deasupra unui plan reflectant".</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Pentru zgomotul produs de traficul aerian: ECAC.CEAC Doc. 29 "Raport privind metoda standard de calcul a contururilor de zgomot în jurul aeroporturilor civile" 1997, ("Report on Standard Method of Computing Noise Contours around Civil Airports", 1997). Din abordările diferite ale modelării căilor aeriene, va fi folosită tehnica de segmentare menţionată în secţiunea 7.5 a ECAC.CEAC Doc 29.</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Pentru zgomotul produs de traficul rutier: metoda naţională franceză de calcul "NMPB Routes-96 (SETRA-CERTU-LCPC-CSTB)", menţionată în Hotărârea din 5 mai 1995 referitoare la zgomotul produs de traficul pe infrastructurile rutiere, Jurnalul Oficial din 10 mai 1995, Articolul 6 şi în standardul francez "XPS 31-133". Pentru datele de intrare referitoare la emisii, aceste documente se referă la "Ghidul zgomotului produs de transporturile terestre, fascicula previziunea nivelelor sonore, CETUR 1980".</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Pentru zgomotul produs de traficul feroviar: metoda naţională olandeză de calcul publicată în "Reken-en Meetvoorschrift Railverkeerslawaai '96, Ministerie Volkshuisvesting, Ruimtelijke Ordening en Milieubeheer, 20 noiembrie 1996" - (RMR).</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România nu are metode de calcul naţionale pentru calculul indicatorilor de zgomot aşa cum sunt definiţi aceştia în Directiva 2002/49/EC şi în H.G. 321/2005, ca urmare este obligatorie utilizarea metodelor interimare de calcul recomandate de Comisia Europeană începând cu anul 2006 în vederea realizării hărţilor strategice de zgomot pentru drumurile principale, căile ferate principale, aeroporturile mari şi aglomerările urbane din România.</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Utilizarea în România a acestor metode interimare de calcul recomandate de Comisia Europeană, se va face atât timp cât nu va fi dezvoltată, probată şi validată la nivel naţional, o metodă de calcul naţională proprie, care să îndeplinească cerinţele impuse de art. 6 alin. (2) din Directiva 2002/49/EC, care să aibă rezultate mai precise decât cele date de metodele interimare de calcul şi al cărui algoritm de calcul să poată fi introdus în software-ul utilizat de sistemul naţional de monitorizare al Agenţiei Naţionale pentru Protecţia Mediului şi să existe surse de finanţare pentru realizarea acestui lucru.</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Deasemenea, aceste metode interimare de calcul recomandate de Comisia Europeană, se utilizează în România până la data la care Comisia Europeană va revizui anexa II a Directivei 2002/49/EC, conform art. 6 alin. (2) şi a procedurii din art. 13 alin. (2) din Directiva 2002/49/EC şi va stabili astfel metode definitive de calcul a indicatorilor de zgomot L(zsn) şi L(n), pentru toate statele membre ale Uniunii Europen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În conformitate cu prevederile H.G. 321/2005 indicatorii de zgomot folosiţi pentru realizarea hărţilor strategice de zgomot sunt L(zsn) (L(den) în limba engleză), L(noapte) şi după caz L(zi) şi L(sear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Indicatorul L(den) (L(zsn) - nivelul de zgomot zi-seară-noapte în decibeli) este definit cu ajutorul următoarei relaţii:</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lang w:val="fr-FR"/>
              </w:rPr>
            </w:pPr>
            <w:r>
              <w:rPr>
                <w:rFonts w:eastAsia="Courier New"/>
                <w:sz w:val="18"/>
                <w:szCs w:val="18"/>
                <w:lang w:val="fr-FR"/>
              </w:rPr>
              <w:t xml:space="preserve">                  </w:t>
            </w:r>
            <w:r>
              <w:rPr>
                <w:sz w:val="18"/>
                <w:szCs w:val="18"/>
                <w:lang w:val="fr-FR"/>
              </w:rPr>
              <w:t>┌</w:t>
            </w:r>
            <w:r>
              <w:rPr>
                <w:rFonts w:eastAsia="Courier New"/>
                <w:sz w:val="18"/>
                <w:szCs w:val="18"/>
                <w:lang w:val="fr-FR"/>
              </w:rPr>
              <w:t xml:space="preserve">                                                                       </w:t>
            </w:r>
            <w:r>
              <w:rPr>
                <w:sz w:val="18"/>
                <w:szCs w:val="18"/>
                <w:lang w:val="fr-FR"/>
              </w:rPr>
              <w:t>┐</w:t>
            </w:r>
            <w:r>
              <w:rPr>
                <w:sz w:val="18"/>
                <w:szCs w:val="18"/>
                <w:lang w:val="fr-FR"/>
              </w:rPr>
              <w:br/>
              <w:t xml:space="preserve">               1  │       L(day)/10         (L(evening) + 5)/10         (L(night) + 10)/10│</w:t>
              <w:br/>
              <w:t>L(den) = 10 lg ── │12 ▪ 10          + 4 ▪ 10                    + 8 ▪ 10                  │</w:t>
              <w:br/>
              <w:t xml:space="preserve">               24 │                                                                       │</w:t>
              <w:br/>
              <w:t xml:space="preserve">                  └                                                                       ┘</w:t>
              <w:br/>
              <w:t xml:space="preserve"> </w:t>
            </w:r>
          </w:p>
        </w:tc>
      </w:tr>
    </w:tbl>
    <w:p>
      <w:pPr>
        <w:pStyle w:val="Normal"/>
        <w:rPr>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unde:</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a)</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L(day) (Lzi) este nivelul mediu de presiune sonoră, ponderat A, în interval lung de timp, conform definiţiei din SR ISO 1996-2:1995, determinat pentru suma perioadelor de zi dintr-un an;</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b)</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L(evening) L(seară) este nivelul mediu de presiune sonoră, ponderat A, în interval lung de timp, conform definiţiei din SR ISO 1996-2:1995, determinat pentru suma perioadelor de seară dintr-un an;</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c)</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L(night) L(noapte) este nivelul mediu de presiune sonoră, ponderat A, în interval lung de timp, conform definiţiei din SR ISO 1996-2:1995, determinat pentru suma perioadelor de noapte dintr-un an.</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rPr>
        <w:t>Tabel 1. Intervale de timp dintr-o zi calendaristică pentru determinarea indicatorilor de zgomot.</w:t>
      </w:r>
    </w:p>
    <w:p>
      <w:pPr>
        <w:pStyle w:val="Normal"/>
        <w:rPr/>
      </w:pPr>
      <w:r>
        <w:rPr>
          <w:rStyle w:val="Ln2ttabel"/>
          <w:rFonts w:cs="Arial" w:ascii="Arial" w:hAnsi="Arial"/>
          <w:color w:val="000000"/>
          <w:sz w:val="16"/>
          <w:szCs w:val="16"/>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HTMLPreformatted"/>
              <w:rPr>
                <w:sz w:val="18"/>
                <w:szCs w:val="18"/>
              </w:rPr>
            </w:pPr>
            <w:r>
              <w:rPr>
                <w:sz w:val="18"/>
                <w:szCs w:val="18"/>
              </w:rPr>
              <w:t>┌──────────────────────────────────┬───────────────┬───────────────────────────┐</w:t>
            </w:r>
            <w:r>
              <w:rPr>
                <w:sz w:val="18"/>
                <w:szCs w:val="18"/>
              </w:rPr>
              <w:br/>
              <w:t>│Perioada dintr-o zi calendaristică│   Indicator   │     Interval de timp      │</w:t>
              <w:br/>
              <w:t>├──────────────────────────────────┼───────────────┼───────────────────────────┤</w:t>
              <w:br/>
              <w:t>│                zi                │     L(zi)     │        07.00-19.00        │</w:t>
              <w:br/>
              <w:t>├──────────────────────────────────┼───────────────┼───────────────────────────┤</w:t>
              <w:br/>
              <w:t>│              seară               │   L(seară)    │        19.00-23.00        │</w:t>
              <w:br/>
              <w:t>├──────────────────────────────────┼───────────────┼───────────────────────────┤</w:t>
              <w:br/>
              <w:t>│              noapte              │   L(noapte)   │        23.00-07.00        │</w:t>
              <w:br/>
              <w:t>└──────────────────────────────────┴───────────────┴───────────────────────────┘</w:t>
              <w:br/>
              <w:t xml:space="preserve"> </w:t>
            </w:r>
          </w:p>
        </w:tc>
      </w:tr>
    </w:tbl>
    <w:p>
      <w:pPr>
        <w:pStyle w:val="Normal"/>
        <w:rPr>
          <w:lang w:val="fr-FR"/>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lang w:val="fr-FR"/>
        </w:rPr>
        <w:t>Indicatorul L(zi) (indicator de zgomot pentru zi) este asociat disconfortului din timpul zilei.</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Indicatorul L(seară) (indicator de zgomot pentru seară) este asociat disconfortului din timpul serii.</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Indicatorul L(noapte) (indicator de zgomot pentru noapte) este asociat disconfortului din timpul nopţii, când se poate poate produce tulburarea somnului.</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Indicatorul L(zsn) (indicator de zgomot pentru zi-seară-noapte) este asociat disconfortului general, pe o durată de 24 de or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Aceşti indicatori de zgomot sunt determinaţi pentru toate perioadele de zi, seară şi noapte dintr-un an calendaristic.</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jc w:val="center"/>
        <w:rPr>
          <w:rFonts w:ascii="Arial" w:hAnsi="Arial" w:cs="Arial"/>
          <w:color w:val="000000"/>
          <w:sz w:val="20"/>
          <w:szCs w:val="20"/>
          <w:lang w:val="fr-FR"/>
        </w:rPr>
      </w:pPr>
      <w:r>
        <w:rPr>
          <w:rStyle w:val="Ln2capitol"/>
          <w:rFonts w:cs="Arial" w:ascii="Arial" w:hAnsi="Arial"/>
          <w:b/>
          <w:bCs/>
          <w:color w:val="005F00"/>
          <w:sz w:val="20"/>
          <w:szCs w:val="20"/>
          <w:lang w:val="fr-FR"/>
        </w:rPr>
        <w:t>   </w:t>
      </w:r>
      <w:r>
        <w:rPr>
          <w:rStyle w:val="Ln2capitol"/>
          <w:rFonts w:cs="Arial" w:ascii="Arial" w:hAnsi="Arial"/>
          <w:b/>
          <w:bCs/>
          <w:color w:val="005F00"/>
          <w:sz w:val="20"/>
          <w:szCs w:val="20"/>
          <w:lang w:val="fr-FR"/>
        </w:rPr>
        <w:t>CAPITOLUL 2</w:t>
      </w:r>
      <w:r>
        <w:rPr>
          <w:rFonts w:cs="Arial" w:ascii="Arial" w:hAnsi="Arial"/>
          <w:color w:val="000000"/>
          <w:sz w:val="20"/>
          <w:szCs w:val="20"/>
          <w:lang w:val="fr-FR"/>
        </w:rPr>
        <w:br/>
        <w:t> </w:t>
      </w:r>
      <w:r>
        <w:rPr>
          <w:rStyle w:val="Appleconvertedspace"/>
          <w:rFonts w:cs="Arial" w:ascii="Arial" w:hAnsi="Arial"/>
          <w:color w:val="000000"/>
          <w:sz w:val="20"/>
          <w:szCs w:val="20"/>
          <w:lang w:val="fr-FR"/>
        </w:rPr>
        <w:t> </w:t>
      </w:r>
      <w:r>
        <w:rPr>
          <w:rStyle w:val="Ln2tcapitol"/>
          <w:rFonts w:cs="Arial" w:ascii="Arial" w:hAnsi="Arial"/>
          <w:color w:val="000000"/>
          <w:sz w:val="20"/>
          <w:szCs w:val="20"/>
          <w:lang w:val="fr-FR"/>
        </w:rPr>
        <w:t>Linii directoare cu privire la recomandările Comisiei în conformitate</w:t>
      </w:r>
      <w:r>
        <w:rPr>
          <w:rFonts w:cs="Arial" w:ascii="Arial" w:hAnsi="Arial"/>
          <w:color w:val="000000"/>
          <w:sz w:val="20"/>
          <w:szCs w:val="20"/>
          <w:lang w:val="fr-FR"/>
        </w:rPr>
        <w:br/>
      </w:r>
      <w:r>
        <w:rPr>
          <w:rStyle w:val="Ln2tcapitol"/>
          <w:rFonts w:cs="Arial" w:ascii="Arial" w:hAnsi="Arial"/>
          <w:color w:val="000000"/>
          <w:sz w:val="20"/>
          <w:szCs w:val="20"/>
          <w:lang w:val="fr-FR"/>
        </w:rPr>
        <w:t>cu revizuirea metodelor interimare de calcul pentru zgomotul</w:t>
      </w:r>
      <w:r>
        <w:rPr>
          <w:rFonts w:cs="Arial" w:ascii="Arial" w:hAnsi="Arial"/>
          <w:color w:val="000000"/>
          <w:sz w:val="20"/>
          <w:szCs w:val="20"/>
          <w:lang w:val="fr-FR"/>
        </w:rPr>
        <w:br/>
      </w:r>
      <w:r>
        <w:rPr>
          <w:rStyle w:val="Ln2tcapitol"/>
          <w:rFonts w:cs="Arial" w:ascii="Arial" w:hAnsi="Arial"/>
          <w:color w:val="000000"/>
          <w:sz w:val="20"/>
          <w:szCs w:val="20"/>
          <w:lang w:val="fr-FR"/>
        </w:rPr>
        <w:t>industrial, aviatic şi cel produs de traficul rutier şi feroviar,</w:t>
      </w:r>
      <w:r>
        <w:rPr>
          <w:rFonts w:cs="Arial" w:ascii="Arial" w:hAnsi="Arial"/>
          <w:color w:val="000000"/>
          <w:sz w:val="20"/>
          <w:szCs w:val="20"/>
          <w:lang w:val="fr-FR"/>
        </w:rPr>
        <w:br/>
      </w:r>
      <w:r>
        <w:rPr>
          <w:rStyle w:val="Ln2tcapitol"/>
          <w:rFonts w:cs="Arial" w:ascii="Arial" w:hAnsi="Arial"/>
          <w:color w:val="000000"/>
          <w:sz w:val="20"/>
          <w:szCs w:val="20"/>
          <w:lang w:val="fr-FR"/>
        </w:rPr>
        <w:t>asociate cu datele de emisie</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2.1.</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Linii directoare privind metoda interimară de calcul recomandată de Comisia Europeană, NMPB - Routes 96 şi standardul francez XPS 31-133, privind calculul indicatorilor de zgomot, pentru zgomotul provocat de traficul rutier.</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2.1.1.</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Prezentare general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În calcul indicatorilor L(zsn), L(zi), L(seară) şi L(noapte) prin această metodă de calcul, se ţine cont de:</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a.</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tipurile vehiculelor;</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b.</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vitezele de circulaţie;</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c.</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tipul de flux de trafic;</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d.</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tipul profilului longitudinal al drumului;</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e.</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tipurile de suprafeţe ale carosabilului.</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rPr>
        <w:t>a)</w:t>
      </w:r>
      <w:r>
        <w:rPr>
          <w:rStyle w:val="Appleconvertedspace"/>
          <w:rFonts w:cs="Arial" w:ascii="Arial" w:hAnsi="Arial"/>
          <w:color w:val="000000"/>
          <w:sz w:val="20"/>
          <w:szCs w:val="20"/>
        </w:rPr>
        <w:t> </w:t>
      </w:r>
      <w:r>
        <w:rPr>
          <w:rStyle w:val="Ln2tlitera"/>
          <w:rFonts w:cs="Arial" w:ascii="Arial" w:hAnsi="Arial"/>
          <w:color w:val="000000"/>
          <w:sz w:val="20"/>
          <w:szCs w:val="20"/>
        </w:rPr>
        <w:t>Tip vehicul.</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Vehicul uşor - vehiculul cu o greutate &lt; 3500 Kg;</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Vehicul greu - vehiculul cu o greutate &gt;= 3500 Kg.</w:t>
      </w:r>
    </w:p>
    <w:p>
      <w:pPr>
        <w:pStyle w:val="Normal"/>
        <w:rPr>
          <w:rFonts w:ascii="Arial" w:hAnsi="Arial" w:cs="Arial"/>
          <w:color w:val="000000"/>
          <w:sz w:val="20"/>
          <w:szCs w:val="20"/>
          <w:lang w:val="fr-FR"/>
        </w:rPr>
      </w:pPr>
      <w:r>
        <w:rPr>
          <w:rStyle w:val="Ln2litera"/>
          <w:rFonts w:cs="Arial" w:ascii="Arial" w:hAnsi="Arial"/>
          <w:b/>
          <w:bCs/>
          <w:color w:val="00008F"/>
          <w:sz w:val="20"/>
          <w:szCs w:val="20"/>
        </w:rPr>
        <w:t>   </w:t>
      </w:r>
      <w:r>
        <w:rPr>
          <w:rStyle w:val="Ln2litera"/>
          <w:rFonts w:cs="Arial" w:ascii="Arial" w:hAnsi="Arial"/>
          <w:b/>
          <w:bCs/>
          <w:color w:val="00008F"/>
          <w:sz w:val="20"/>
          <w:szCs w:val="20"/>
          <w:lang w:val="fr-FR"/>
        </w:rPr>
        <w:t>b)</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Viteză de circulaţi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Pentru a determina nivelul de zgomot pentru un interval lung de timp, este suficient să cunoaştem viteza medie a unei coloane de vehicul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Viteza medie a unei coloane de vehicule poate fi descrisă astfel:</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1)</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viteza medie V50, sau viteza atinsă sau depăşită de 50% din totalul vehiculelor care rulează în trafic;</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2)</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viteza medie V50 + jumătate din deviaţia standard a vitezelor.</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Dacă datele disponibile nu permit o estimare precisă a vitezei medii, se poate considera următoarea regulă generală:</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3)</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pentru fiecare segment de drum este folosită viteza maximă admisă, iar un nou segment de drum este definit de fiecare dată când se modifică viteza maximă admis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Pentru toate vitezele inferioare valorii de 20 Km/h, acestea sunt stabilite la 20 Km/h.</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c)</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Tipuri de fluxuri de trafic</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Fluxul de trafic este un parametru complementar vitezei, care sintetizează interdependenţele dintre acceleraţie, deceleraţie, solicitarea motorului, precum şi tipul de mişcare - pulsatorie sau continu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Se disting patru tipuri de flux de trafic:</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1.</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Flux fluid-continuu</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Vehiculele se mişcă cu o viteză aproximativ constantă pe secţiunea de drum în cauz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Este continuu, pentru că fluxul este stabilit atât în timp cât şi în spaţiu pentru perioade de cel puţin 10 minut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Se observă variaţii dar fără să fie ritmice sau abrupt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Acest tip de flux de trafic corespunde unui trafic pe o autostradă, drum interurban, pe un drum urban în afara orelor de vârf şi pe drumurile mari dintr-un mediu urban.</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2.</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Flux continuu pulsatoriu:</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Vehiculele sunt într-o proporţie semnificativă în stare tranzitorie, (atât acceleraţii cât şi deceleraţii), fără stabilitate în spaţiu şi timp, realizându-se variaţii mari ale fluxului pe intervale scurte de timp, cu concentraţii neregulate de vehicule pe secţiunea de drum în cauz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Se poate defini o medie a vitezei globale pentru acest tip de flux care este stabil şi repetativ pentru o perioadă de timp suficient de lung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Acest tip de flux de trafic se regăseşte pe arterele oraşelor, pe drumuri de legătură cu intersecţiile, în parcări, la trecerile de pietoni şi pe aleile dintre case.</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3.</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Flux pulsatoriu accelerat:</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În acest caz, o proporţie semnificativă a vehiculelor se află în accelerare, ceea ce înseamnă că viteza nu este stabilă în momentul deplasării.</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Acest tip de flux de trafic se regăseşte pe arterele mari după o intersecţie, imediat după punctul de taxare al unei autostrăzi cu plată sau pe un drum lateral al unei autostrăzi.</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4.</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Flux pulsatoriu decelerat:</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În acest caz, o proporţie semnificativă a vehiculelor se află în decelerare, ceea ce înseamnă că viteza nu este stabilă în momentul deplasării.</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Acest tip de flux de trafic se regăseşte pe arterele mari înainte de o intersecţie, imediat înainte de punctul de taxare al unei autostrăzi cu plată sau la intrarea de pe un drum lateral al unei autostrăzi, pe autostradă.</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d)</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Tipuri de profil longitudinal</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Se disting trei tipuri de profil longitudinal</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1.</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Un drum orizontal al cărui gradient în direcţia fluxului de trafic este mai mic de 2%;</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2.</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Un drum în urcare, al cărui gradient crescător în direcţia fluxului traficului este mai mare de 2%;</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3.</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Un drum în coborâre, al cărui gradient descrescător în direcţia fluxului de trafic este mai mare de 2%.</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Aceste tipuri de profil longitudinal sunt direct aplicabile în cazul unui drum cu un singur sens, iar în cazul unui drum cu două sensuri se impun calcule separate pentru fiecare sens de mers în parte şi însumarea ulterioară a rezultatelor pentru a obţine o estimare precis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Standardul francez "XPS 31-133" prezintă nomograme ce oferă valoarea nivelului de zgomot L(eq) (1h), în dB(A), care mai este cunoscută ca emisie de zgomot (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Acest nivel de zgomot este prezentat separat pentru un vehicul uşor (E(lv)) şi pentru un vehicul greu (E(hv)), ca urmare E este o funcţie de viteză, flux de trafic şi profil longitudinal.</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e)</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Tipuri de suprafeţe ale carosabilului:</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Tipurile de suprafaţă ale drumului se definesc astfel:</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1.</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Asfalt fin (beton sau mastic): este suprafaţa de referinţă pentru drum, definit conform EN ISO 11819-1. Acest tip de suprafaţă de drum are o textură fină, este densă, fie din asfalt - beton, fie din piatră - mastic asfalt, din bucăţi cu o granulaţie maximă de 11-16 mm;</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2.</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Suprafaţa poroasă: Acest tip de suprafaţă de drum, este o suprafaţă cu goluri în volum în proporţie de cel puţin 20%, cu o vechime mai mică de 5 ani (deoarece suprafeţele poroase au tendinţa de a deveni mai puţin absorbante pe măsură ce aceste goluri în volum se umplu);</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3.</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Beton cimentat şi asfalt striat (ondulat): Acest tip de suprafaţă de drum include atât betonul pe bază de ciment, cât şi textura aspră a asfaltului;</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4.</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Textura fină cu pietre de pavaj: Acest tip de suprafaţă de drum include pietre de pavaj cu o distanţă mai mică de 5 mm între pietrele de pavaj;</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5.</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Textura grosieră cu pietre de pavaj: Acest tip de suprafaţă de drum include pietre de pavaj cu o distanţă mai mare sau egală cu 5 mm între pietrele de pavaj.</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Nivelul zgomotului prezentat în nomograma 1 şi în nomograma 2 nu include nici o corecţie pentru tipul de suprafaţă a drumului, ca urmare se recomandă următoarea schemă pentru corecţia de suprafaţ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Tabel 1. - Schema pentru corecţia pentru tipul de suprafaţă a drumului</w:t>
      </w:r>
    </w:p>
    <w:p>
      <w:pPr>
        <w:pStyle w:val="Normal"/>
        <w:rPr/>
      </w:pPr>
      <w:r>
        <w:rPr>
          <w:rStyle w:val="Ln2ttabel"/>
          <w:rFonts w:cs="Arial" w:ascii="Arial" w:hAnsi="Arial"/>
          <w:color w:val="000000"/>
          <w:sz w:val="16"/>
          <w:szCs w:val="16"/>
          <w:lang w:val="fr-FR"/>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HTMLPreformatted"/>
              <w:rPr>
                <w:sz w:val="18"/>
                <w:szCs w:val="18"/>
                <w:lang w:val="fr-FR"/>
              </w:rPr>
            </w:pPr>
            <w:r>
              <w:rPr>
                <w:sz w:val="18"/>
                <w:szCs w:val="18"/>
                <w:lang w:val="fr-FR"/>
              </w:rPr>
              <w:t>┌───────────────────────────────────┬──────────────────────────────────────────┐</w:t>
            </w:r>
            <w:r>
              <w:rPr>
                <w:sz w:val="18"/>
                <w:szCs w:val="18"/>
                <w:lang w:val="fr-FR"/>
              </w:rPr>
              <w:br/>
              <w:t>│   Tipul de suprafaţă a drumului   │    Corecţia nivelului de zgomot în dB    │</w:t>
              <w:br/>
              <w:t>│                                   │ (funcţie şi de viteza de circulaţie) PSI │</w:t>
              <w:br/>
              <w:t>├───────────────────────────────────┼────────────┬─────────────┬───────────────┤</w:t>
              <w:br/>
              <w:t>│                                   │ 0-60 km/h  │ 61-80 km/h  │  81-130 km/h  │</w:t>
              <w:br/>
              <w:t>├───────────────────────────────────┼────────────┼─────────────┼───────────────┤</w:t>
              <w:br/>
              <w:t>│Suprafaţă poroasă                  │   -1 dB    │    -2 dB    │     -3 dB     │</w:t>
              <w:br/>
              <w:t>├───────────────────────────────────┼────────────┴─────────────┴───────────────┤</w:t>
              <w:br/>
              <w:t>│Asfalt fin (beton sau mastic)      │                   0 dB                   │</w:t>
              <w:br/>
              <w:t>├───────────────────────────────────┼──────────────────────────────────────────┤</w:t>
              <w:br/>
              <w:t>│Beton cimentat şi asfalt striat    │                  +2 dB                   │</w:t>
              <w:br/>
              <w:t>│(ondulat)                          │                                          │</w:t>
              <w:br/>
              <w:t>├───────────────────────────────────┼──────────────────────────────────────────┤</w:t>
              <w:br/>
              <w:t>│Textură fină cu pietre de pavaj    │                  +3 dB                   │</w:t>
              <w:br/>
              <w:t>├───────────────────────────────────┼──────────────────────────────────────────┤</w:t>
              <w:br/>
              <w:t>│Textură grosieră cu pietre de pavaj│                  +6 dB                   │</w:t>
              <w:br/>
              <w:t>└───────────────────────────────────┴──────────────────────────────────────────┘</w:t>
              <w:br/>
              <w:t xml:space="preserve"> </w:t>
            </w:r>
          </w:p>
        </w:tc>
      </w:tr>
    </w:tbl>
    <w:p>
      <w:pPr>
        <w:pStyle w:val="Normal"/>
        <w:rPr>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2.1.2.</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Condiţii meteorologic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Conform metodei de calcul NMPB - Routes 96 şi a standardului francez XPS 31-133, sunt luate în consideraţie două tipuri de condiţii meteorologice diferite şi anume:</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a)</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condiţii meteorologice favorabile;</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b)</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condiţii meteorologice omogen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În general, proporţia dintre cele două tipuri de condiţii meteorologice, rezultă din observaţiile meteorologice local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NMPB/XPS 31-133 nu dă nici o indicaţie privind intervalul de timp definit în H.G.</w:t>
      </w:r>
      <w:r>
        <w:rPr>
          <w:rStyle w:val="Appleconvertedspace"/>
          <w:rFonts w:cs="Arial" w:ascii="Arial" w:hAnsi="Arial"/>
          <w:color w:val="000000"/>
          <w:sz w:val="20"/>
          <w:szCs w:val="20"/>
          <w:lang w:val="fr-FR"/>
        </w:rPr>
        <w:t> </w:t>
      </w:r>
      <w:r>
        <w:rPr>
          <w:rStyle w:val="Ln2lnk"/>
          <w:rFonts w:cs="Arial" w:ascii="Arial" w:hAnsi="Arial"/>
          <w:color w:val="000000"/>
          <w:sz w:val="20"/>
          <w:szCs w:val="20"/>
          <w:u w:val="single"/>
          <w:lang w:val="fr-FR"/>
        </w:rPr>
        <w:t>321/2005</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ca fiind perioada de seară dintr-o zi calendaristic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Din punct de vedere meteorologic perioada de "seară" este perioada de "noapte" în timpul iernii şi perioada de "zi" în timpul verii.</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1.</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Condiţii de propagare favorabilă a zgomotului:</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Direcţia vântului face un unghi de ±45▫ cu direcţia care uneşte centrul sursei dominante de zgomot cu centrul regiunii specifice a receptorului;</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Vântul bate de la sursă către receptor;</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Vânt calm sau alternativ;</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Inversiune de temperatură la sol moderată, bine definită, cum se întâmplă de obicei în nopţile calme şi senine.</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2.</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Condiţii de propagare mai puţin favorabile a zgomotului (vânt lateral):</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Vântul bate fie dintr-un sector între 45▫ şi 135▫, fie dintr-un sector între 225▫ şi 315▫ măsurat faţă de direcţia ce uneşte centrul sursei dominante de zgomot şi centrul receptorului specificat;</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3.</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Condiţii de propagare nefavorabile a zgomotului:</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Direcţia vântului face un unghi de ±45▫ cu direcţia care uneşte centrul sursei dominante de zgomot cu centrul regiunii specifice a receptorului;</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Vântul bate de la receptor către surs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Ca atare se vor grupa în categoria condiţiilor meteorologice omogene, "condiţiile de propagare nefavorabile ale zgomotului" şi "condiţiile de propagare mai puţin favorabile a zgomotului (vânt lateral)" prezentate mai sus.</w:t>
      </w:r>
    </w:p>
    <w:p>
      <w:pPr>
        <w:pStyle w:val="Normal"/>
        <w:rPr>
          <w:rFonts w:ascii="Arial" w:hAnsi="Arial" w:cs="Arial"/>
          <w:color w:val="000000"/>
          <w:sz w:val="20"/>
          <w:szCs w:val="20"/>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rPr>
        <w:t>Pentru aplicarea acestui ghid în realizarea hărţilor strategice de zgomot se consideră următoare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fr-FR"/>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 xml:space="preserve">Tabel 2. </w:t>
      </w:r>
      <w:r>
        <w:rPr>
          <w:rStyle w:val="Ln2tparagraf"/>
          <w:rFonts w:cs="Arial" w:ascii="Arial" w:hAnsi="Arial"/>
          <w:color w:val="000000"/>
          <w:sz w:val="20"/>
          <w:szCs w:val="20"/>
          <w:lang w:val="fr-FR"/>
        </w:rPr>
        <w:t>Proporţia de "condiţii favorabile" dintr-o perioadă de zi calendaristică:</w:t>
      </w:r>
    </w:p>
    <w:p>
      <w:pPr>
        <w:pStyle w:val="Normal"/>
        <w:rPr/>
      </w:pPr>
      <w:r>
        <w:rPr>
          <w:rStyle w:val="Ln2ttabel"/>
          <w:rFonts w:cs="Arial" w:ascii="Arial" w:hAnsi="Arial"/>
          <w:color w:val="000000"/>
          <w:sz w:val="16"/>
          <w:szCs w:val="16"/>
          <w:lang w:val="fr-FR"/>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HTMLPreformatted"/>
              <w:rPr>
                <w:sz w:val="18"/>
                <w:szCs w:val="18"/>
                <w:lang w:val="fr-FR"/>
              </w:rPr>
            </w:pPr>
            <w:r>
              <w:rPr>
                <w:sz w:val="18"/>
                <w:szCs w:val="18"/>
                <w:lang w:val="fr-FR"/>
              </w:rPr>
              <w:t>┌──────────────────────────────────┬───────────────────────────────────────────┐</w:t>
            </w:r>
            <w:r>
              <w:rPr>
                <w:sz w:val="18"/>
                <w:szCs w:val="18"/>
                <w:lang w:val="fr-FR"/>
              </w:rPr>
              <w:br/>
              <w:t>│Perioada dintr-o zi calendaristică│Proporţia de "condiţii favorabile" dintr-o │</w:t>
              <w:br/>
              <w:t>│                                  │       perioadă de zi calendaristică       │</w:t>
              <w:br/>
              <w:t>├──────────────────────────────────┼───────────────────────────────────────────┤</w:t>
              <w:br/>
              <w:t>│                zi                │                    50%                    │</w:t>
              <w:br/>
              <w:t>├──────────────────────────────────┼───────────────────────────────────────────┤</w:t>
              <w:br/>
              <w:t>│              seară               │                    75%                    │</w:t>
              <w:br/>
              <w:t>├──────────────────────────────────┼───────────────────────────────────────────┤</w:t>
              <w:br/>
              <w:t>│              noapte              │                   100%                    │</w:t>
              <w:br/>
              <w:t>└──────────────────────────────────┴───────────────────────────────────────────┘</w:t>
              <w:br/>
              <w:t xml:space="preserve"> </w:t>
            </w:r>
          </w:p>
        </w:tc>
      </w:tr>
    </w:tbl>
    <w:p>
      <w:pPr>
        <w:pStyle w:val="Normal"/>
        <w:rPr>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Conform H.G. 321/2005 intervalul de "zi" are 12 ore, intervalul de "seară" are 4 ore iar intervalul de "noapte" are 8 or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Astfel, folosind atât aceste definiţii ale intervalelor de "zi", "seară" şi "noapte", cât şi tabelul 2, vom avea: 12 x 0,5 + 4 x 0,75 + 8 x 1 = 17 ore, reprezentând numărul total de ore cu condiţii favorabile de propagare dintr-o zi calendaristică.</w:t>
      </w:r>
    </w:p>
    <w:p>
      <w:pPr>
        <w:pStyle w:val="Normal"/>
        <w:rPr>
          <w:rFonts w:ascii="Arial" w:hAnsi="Arial" w:cs="Arial"/>
          <w:color w:val="000000"/>
          <w:sz w:val="20"/>
          <w:szCs w:val="20"/>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rPr>
        <w:t>2.1.3.</w:t>
      </w:r>
      <w:r>
        <w:rPr>
          <w:rStyle w:val="Appleconvertedspace"/>
          <w:rFonts w:cs="Arial" w:ascii="Arial" w:hAnsi="Arial"/>
          <w:color w:val="000000"/>
          <w:sz w:val="20"/>
          <w:szCs w:val="20"/>
        </w:rPr>
        <w:t> </w:t>
      </w:r>
      <w:r>
        <w:rPr>
          <w:rStyle w:val="Ln2tpunct"/>
          <w:rFonts w:cs="Arial" w:ascii="Arial" w:hAnsi="Arial"/>
          <w:color w:val="000000"/>
          <w:sz w:val="20"/>
          <w:szCs w:val="20"/>
        </w:rPr>
        <w:t>Calculul emisiilor acustice ale vehiculelor cu ajutorul nomogramelor 1 şi 2</w:t>
      </w:r>
    </w:p>
    <w:p>
      <w:pPr>
        <w:pStyle w:val="Normal"/>
        <w:rPr>
          <w:rFonts w:ascii="Arial" w:hAnsi="Arial" w:cs="Arial"/>
          <w:color w:val="000000"/>
          <w:sz w:val="20"/>
          <w:szCs w:val="20"/>
          <w:lang w:val="fr-FR"/>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lang w:val="fr-FR"/>
        </w:rPr>
        <w:t>Cu ajutorul nomogramelor 1 şi 2 se determină emisiile acustice ale vehiculelor în funcţie de: vitezele autovehiculelor, tipul vehiculelor, tipurile de profil longitudinal ale drumului şi tipurile de fluxuri de trafic.</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Diferenţa dintre nomograma 1 şi nomograma 2, este că nomograma 2 este aproximată cu linii drepte pentru a putea fi folosită mai uşor în programele de calcul.</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Pentru calculul emisiei acustice E a unui vehicul, se măsoară presiunea acustică L(Amax) la trecerea vehiculului pe un traseu situat la 7,5 m de punctul de măsurar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Măsurările pot fi efectuate fie pe vehicule singure izolate în trafic, fie pe circuite de trafic specifice, în condiţii controlat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Viteza vehiculului trebuie măsurată cu un radar Doppler cu o precizie de aproximativ 5% la viteză redus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Tipul de trafic este determinat prin observare subiectivă (accelerat, decelerat sau fluid) sau prin măsurar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Microfonul este poziţionat la 1,2 m deasupra solului şi la 7,5 m pe orizontală, de la axa traietoriei vehiculului.</w:t>
      </w:r>
    </w:p>
    <w:p>
      <w:pPr>
        <w:pStyle w:val="Normal"/>
        <w:rPr>
          <w:rFonts w:ascii="Arial" w:hAnsi="Arial" w:cs="Arial"/>
          <w:color w:val="000000"/>
          <w:sz w:val="20"/>
          <w:szCs w:val="20"/>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rPr>
        <w:t>Emisia acustică se defineşte cu ajutorul relaţie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E = L(w) - 10 log V - 50                                                                    (1)</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Und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L(w) reprezintă nivelul de putere acustic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V reprezintă viteza vehicululu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Nivelul de putere acustică se defineşte cu ajutorul relaţiei:</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L(w) = L(p) + 25,5                                                                          (2)</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Und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L(p) reprezintă nivelul de presiune acustică măsurat.</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Emisia acustică este nivelul de presiune acustică, ponderat A, continuu, echivalent, exprimat în dB(A) pe izofona de referinţă la trecerea unui singur vehicul într-o or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Nivelul de putere acustică al unei surse punctiforme "i", într-o bandă de o octavă, "j" se calculează pornind de la nivelurile de emisie individuale pentru vehicule uşoare şi grele obţinute din nomograma 2, utilizând următoarea relaţi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L(Awi) = L(Aw/m) + 10 lg (l(j)) + R(j) + PSI                                                (3)</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Und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L(Aw/m) reprezintă nivelul global al puterii acustice pe metru lungime de-a lungul liniei sursă, în dB(A);</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R(j) reprezintă valoarea spectrală în dB(A), pentru banda de octava "j" (tabel 3);</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SI reprezintă corecţia nivelului de zgomot pentru suprafaţa drumului (tabel 1);</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l(j) reprezintă lungimea secţiunii liniei - sursa reprezentată de o componentă punctuală a sursei, măsurată în metr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fr-FR"/>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lang w:val="fr-FR"/>
        </w:rPr>
        <w:t>Tabelul 3: Spectrul zgomotului de trafic - R(j) corecţia pentru ponderare A</w:t>
      </w:r>
    </w:p>
    <w:p>
      <w:pPr>
        <w:pStyle w:val="Normal"/>
        <w:rPr/>
      </w:pPr>
      <w:r>
        <w:rPr>
          <w:rStyle w:val="Ln2ttabel"/>
          <w:rFonts w:cs="Arial" w:ascii="Arial" w:hAnsi="Arial"/>
          <w:color w:val="000000"/>
          <w:sz w:val="16"/>
          <w:szCs w:val="16"/>
          <w:lang w:val="fr-FR"/>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HTMLPreformatted"/>
              <w:rPr/>
            </w:pPr>
            <w:r>
              <w:rPr>
                <w:sz w:val="18"/>
                <w:szCs w:val="18"/>
                <w:lang w:val="fr-FR"/>
              </w:rPr>
              <w:t>┌─────────┬──────────────────────────────────────┬─────────────────────────────┐</w:t>
            </w:r>
            <w:r>
              <w:rPr>
                <w:sz w:val="18"/>
                <w:szCs w:val="18"/>
                <w:lang w:val="fr-FR"/>
              </w:rPr>
              <w:br/>
              <w:t>│    j    │  Octava (frecvenţa centrală, în Hz)  │ Valori ale lui R(j), în dB  │</w:t>
              <w:br/>
              <w:t>├─────────┼──────────────────────────────────────┼─────────────────────────────┤</w:t>
              <w:br/>
              <w:t>│    1    │                  125                 │            -14.5            │</w:t>
              <w:br/>
              <w:t>├─────────┼──────────────────────────────────────┼─────────────────────────────┤</w:t>
              <w:br/>
              <w:t>│    2    │                  250                 │            -10.2            │</w:t>
              <w:br/>
              <w:t>├─────────┼──────────────────────────────────────┼─────────────────────────────┤</w:t>
              <w:br/>
              <w:t>│    3    │                  500                 │            -7.2             │</w:t>
              <w:br/>
              <w:t>├─────────┼──────────────────────────────────────┼─────────────────────────────┤</w:t>
              <w:br/>
              <w:t>│    4    │                 1000                 │            -3.9             │</w:t>
              <w:br/>
              <w:t>├─────────┼──────────────────────────────────────┼─────────────────────────────┤</w:t>
              <w:br/>
              <w:t>│    5    │                 2000                 │            -6.4             │</w:t>
              <w:br/>
              <w:t>├─────────┼──────────────────────────────────────┼─────────────────────────────┤</w:t>
              <w:br/>
              <w:t>│    6    │                 4000                 │            -11.4            │</w:t>
              <w:br/>
              <w:t>└─────────┴──────────────────────────────────────┴─────────────────────────────┘</w:t>
              <w:br/>
              <w:br/>
              <w:t>L(Aw/m) = 10 lg (10^(Elv+ 10 lg Qlv)/10 + 10^(Ehv+ 10 lg Qhv)/10) + 20       (4)</w:t>
              <w:br/>
              <w:t xml:space="preserve"> </w:t>
            </w:r>
          </w:p>
        </w:tc>
      </w:tr>
    </w:tbl>
    <w:p>
      <w:pPr>
        <w:pStyle w:val="Normal"/>
        <w:rPr>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Und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E(lv) reprezintă emisia acustică pentru vehiculele uşoare conform nomogramei 2;</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E(hv) reprezintă emisia acustică pentru vehiculele grele conform nomogramei 2;</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Q(lv) reprezintă volumul traficului uşor în timpul intervalului de referinţă dintr-o zi calendaristic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Q(hv) reprezintă volumul traficului greu în timpul intervalului de referinţă dintr-o zi calendaristică.</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jc w:val="center"/>
        <w:rPr>
          <w:rStyle w:val="Ln2tparagraf"/>
          <w:rFonts w:ascii="Arial" w:hAnsi="Arial" w:cs="Arial"/>
          <w:color w:val="000000"/>
          <w:sz w:val="20"/>
          <w:szCs w:val="20"/>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Fonts w:cs="Arial" w:ascii="Arial" w:hAnsi="Arial"/>
          <w:color w:val="000000"/>
          <w:sz w:val="20"/>
          <w:szCs w:val="20"/>
          <w:lang w:val="fr-FR"/>
        </w:rPr>
        <w:br/>
      </w:r>
      <w:r>
        <w:rPr>
          <w:rFonts w:cs="Arial" w:ascii="Arial" w:hAnsi="Arial"/>
          <w:color w:val="000000"/>
          <w:sz w:val="20"/>
          <w:szCs w:val="20"/>
        </w:rPr>
        <w:drawing>
          <wp:inline distT="0" distB="0" distL="0" distR="0">
            <wp:extent cx="5239385" cy="3999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7" r="-5" b="-7"/>
                    <a:stretch>
                      <a:fillRect/>
                    </a:stretch>
                  </pic:blipFill>
                  <pic:spPr bwMode="auto">
                    <a:xfrm>
                      <a:off x="0" y="0"/>
                      <a:ext cx="5239385" cy="3999230"/>
                    </a:xfrm>
                    <a:prstGeom prst="rect">
                      <a:avLst/>
                    </a:prstGeom>
                  </pic:spPr>
                </pic:pic>
              </a:graphicData>
            </a:graphic>
          </wp:inline>
        </w:drawing>
      </w:r>
    </w:p>
    <w:p>
      <w:pPr>
        <w:pStyle w:val="Normal"/>
        <w:jc w:val="center"/>
        <w:rPr>
          <w:b/>
          <w:b/>
          <w:bCs/>
          <w:color w:val="008F00"/>
        </w:rPr>
      </w:pPr>
      <w:r>
        <w:rPr>
          <w:rFonts w:cs="Arial" w:ascii="Arial" w:hAnsi="Arial"/>
          <w:b/>
          <w:bCs/>
          <w:color w:val="008F00"/>
          <w:sz w:val="20"/>
          <w:szCs w:val="20"/>
        </w:rPr>
        <w:t>Nomograma 1</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Style w:val="Ln2tparagraf"/>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5239385" cy="3905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7" r="-5" b="-7"/>
                    <a:stretch>
                      <a:fillRect/>
                    </a:stretch>
                  </pic:blipFill>
                  <pic:spPr bwMode="auto">
                    <a:xfrm>
                      <a:off x="0" y="0"/>
                      <a:ext cx="5239385" cy="3905885"/>
                    </a:xfrm>
                    <a:prstGeom prst="rect">
                      <a:avLst/>
                    </a:prstGeom>
                  </pic:spPr>
                </pic:pic>
              </a:graphicData>
            </a:graphic>
          </wp:inline>
        </w:drawing>
      </w:r>
    </w:p>
    <w:p>
      <w:pPr>
        <w:pStyle w:val="Normal"/>
        <w:jc w:val="center"/>
        <w:rPr>
          <w:b/>
          <w:b/>
          <w:bCs/>
          <w:color w:val="008F00"/>
        </w:rPr>
      </w:pPr>
      <w:r>
        <w:rPr>
          <w:rFonts w:cs="Arial" w:ascii="Arial" w:hAnsi="Arial"/>
          <w:b/>
          <w:bCs/>
          <w:color w:val="008F00"/>
          <w:sz w:val="20"/>
          <w:szCs w:val="20"/>
        </w:rPr>
        <w:t>Nomograma 2</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2.</w:t>
      </w:r>
      <w:r>
        <w:rPr>
          <w:rStyle w:val="Appleconvertedspace"/>
          <w:rFonts w:cs="Arial" w:ascii="Arial" w:hAnsi="Arial"/>
          <w:color w:val="000000"/>
          <w:sz w:val="20"/>
          <w:szCs w:val="20"/>
        </w:rPr>
        <w:t> </w:t>
      </w:r>
      <w:r>
        <w:rPr>
          <w:rStyle w:val="Ln2tpunct"/>
          <w:rFonts w:cs="Arial" w:ascii="Arial" w:hAnsi="Arial"/>
          <w:color w:val="000000"/>
          <w:sz w:val="20"/>
          <w:szCs w:val="20"/>
        </w:rPr>
        <w:t>Linii directoare privind metoda interimară de calcul recomandată de Comisia Europeană, publicată în "Reken-en Meetvoorschrift Railverkeerslawaai '96, Ministerie Volkshuisvesting, Ruimtelijke Ordening en Milieubeheer, 20 noiembrie 1996" - (RMR), privind calculul indicatorilor de zgomot, pentru zgomotul provocat de traficul feroviar.</w:t>
      </w:r>
    </w:p>
    <w:p>
      <w:pPr>
        <w:pStyle w:val="Normal"/>
        <w:rPr>
          <w:rFonts w:ascii="Arial" w:hAnsi="Arial" w:cs="Arial"/>
          <w:color w:val="000000"/>
          <w:sz w:val="20"/>
          <w:szCs w:val="20"/>
          <w:lang w:val="fr-FR"/>
        </w:rPr>
      </w:pPr>
      <w:r>
        <w:rPr>
          <w:rStyle w:val="Ln2punct"/>
          <w:rFonts w:cs="Arial" w:ascii="Arial" w:hAnsi="Arial"/>
          <w:b/>
          <w:bCs/>
          <w:color w:val="008F00"/>
          <w:sz w:val="20"/>
          <w:szCs w:val="20"/>
        </w:rPr>
        <w:t>   </w:t>
      </w:r>
      <w:r>
        <w:rPr>
          <w:rStyle w:val="Ln2punct"/>
          <w:rFonts w:cs="Arial" w:ascii="Arial" w:hAnsi="Arial"/>
          <w:b/>
          <w:bCs/>
          <w:color w:val="008F00"/>
          <w:sz w:val="20"/>
          <w:szCs w:val="20"/>
          <w:lang w:val="fr-FR"/>
        </w:rPr>
        <w:t>2.</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2.1 Prezentare general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Această metodă de calcul al zgomotului produs de traficul feroviar are două metode diferite de calcul şi anume:</w:t>
      </w:r>
    </w:p>
    <w:p>
      <w:pPr>
        <w:pStyle w:val="Normal"/>
        <w:rPr>
          <w:rFonts w:ascii="Arial" w:hAnsi="Arial" w:cs="Arial"/>
          <w:color w:val="000000"/>
          <w:sz w:val="20"/>
          <w:szCs w:val="20"/>
        </w:rPr>
      </w:pPr>
      <w:r>
        <w:rPr>
          <w:rStyle w:val="Ln2linie"/>
          <w:rFonts w:cs="Arial" w:ascii="Arial" w:hAnsi="Arial"/>
          <w:color w:val="000000"/>
          <w:sz w:val="20"/>
          <w:szCs w:val="20"/>
          <w:lang w:val="fr-FR"/>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SRM I - STANDAARDREKENMETHODE I (metoda simplificată);</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SRM II - STANDAARDREKENMETHODE II (metoda detaliată).</w:t>
      </w:r>
    </w:p>
    <w:p>
      <w:pPr>
        <w:pStyle w:val="Normal"/>
        <w:rPr>
          <w:rFonts w:ascii="Arial" w:hAnsi="Arial" w:cs="Arial"/>
          <w:color w:val="000000"/>
          <w:sz w:val="20"/>
          <w:szCs w:val="20"/>
          <w:lang w:val="fr-FR"/>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lang w:val="fr-FR"/>
        </w:rPr>
        <w:t>STANDAARDREKENMETHODE - METODA STANDARD DE CALCUL</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Tabel 1. Categoriile de trenuri existente în baza de date a metodei de calcul RMR</w:t>
      </w:r>
    </w:p>
    <w:p>
      <w:pPr>
        <w:pStyle w:val="Normal"/>
        <w:rPr/>
      </w:pPr>
      <w:r>
        <w:rPr>
          <w:rStyle w:val="Ln2ttabel"/>
          <w:rFonts w:cs="Arial" w:ascii="Arial" w:hAnsi="Arial"/>
          <w:color w:val="000000"/>
          <w:sz w:val="16"/>
          <w:szCs w:val="16"/>
          <w:lang w:val="fr-FR"/>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HTMLPreformatted"/>
              <w:rPr/>
            </w:pPr>
            <w:r>
              <w:rPr>
                <w:sz w:val="18"/>
                <w:szCs w:val="18"/>
                <w:lang w:val="fr-FR"/>
              </w:rPr>
              <w:t>┌─────────┬────────────────────────────────────────────────────────────────────┐</w:t>
            </w:r>
            <w:r>
              <w:rPr>
                <w:sz w:val="18"/>
                <w:szCs w:val="18"/>
                <w:lang w:val="fr-FR"/>
              </w:rPr>
              <w:br/>
              <w:t>│Categorie│                        Descrierea trenului                         │</w:t>
              <w:br/>
              <w:t>├─────────┼────────────────────────────────────────────────────────────────────┤</w:t>
              <w:br/>
              <w:t>│    1    │Trenuri de persoane dotate cu frâne cu saboţi                       │</w:t>
              <w:br/>
              <w:t>├─────────┼────────────────────────────────────────────────────────────────────┤</w:t>
              <w:br/>
              <w:t>│    2    │Trenuri de persoane dotate cu frâne cu discuri şi saboţi            │</w:t>
              <w:br/>
              <w:t>├─────────┼────────────────────────────────────────────────────────────────────┤</w:t>
              <w:br/>
              <w:t>│    3    │Trenuri de persoane dotate cu frâne cu discuri                      │</w:t>
              <w:br/>
              <w:t>├─────────┼────────────────────────────────────────────────────────────────────┤</w:t>
              <w:br/>
              <w:t>│    4    │Trenuri de marfă dotate cu frâne cu saboţi                          │</w:t>
              <w:br/>
              <w:t>├─────────┼────────────────────────────────────────────────────────────────────┤</w:t>
              <w:br/>
              <w:t>│    5    │Trenuri tractate cu locomotivă Diesel dotate cu frâne cu saboţi     │</w:t>
              <w:br/>
              <w:t>├─────────┼────────────────────────────────────────────────────────────────────┤</w:t>
              <w:br/>
              <w:t>│    6    │Trenuri tractate cu locomotive Diesel dotate cu frâne cu discuri    │</w:t>
              <w:br/>
              <w:t>├─────────┼────────────────────────────────────────────────────────────────────┤</w:t>
              <w:br/>
              <w:t>│    7    │Metrou urban şi tramvaie rapide dotate cu frână cu discuri          │</w:t>
              <w:br/>
              <w:t>├─────────┼────────────────────────────────────────────────────────────────────┤</w:t>
              <w:br/>
              <w:t>│    8    │Trenuri tip InterCity şi cele de mică viteză dotate cu frâne cu     │</w:t>
              <w:br/>
              <w:t>│         │discuri                                                             │</w:t>
              <w:br/>
              <w:t>├─────────┼────────────────────────────────────────────────────────────────────┤</w:t>
              <w:br/>
              <w:t>│    9    │Trenuri de mare viteză dotate cu frâne cu discuri şi saboţi         │</w:t>
              <w:br/>
              <w:t>├─────────┼────────────────────────────────────────────────────────────────────┤</w:t>
              <w:br/>
              <w:t>│   10    │Trenuri de mare viteză de tipul ICE-3 (M), (HST East)               │</w:t>
              <w:br/>
              <w:t>├─────────┼────────────────────────────────────────────────────────────────────┤</w:t>
              <w:br/>
              <w:t xml:space="preserve">│   11 ...│Altele ...                                                          </w:t>
            </w:r>
            <w:r>
              <w:rPr>
                <w:sz w:val="18"/>
                <w:szCs w:val="18"/>
              </w:rPr>
              <w:t>│</w:t>
              <w:br/>
              <w:t>└─────────┴────────────────────────────────────────────────────────────────────┘</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cepând cu categoria 11 "Altele" din tabelul 1 se pot adăuga noi categorii de trenuri conform celor trei proceduri pentru determinarea caracteristicilor noilor categorii de trenuri, prezentate de această metodă de calcul interimară recomandată de Uniunea Europeană.</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Procedura A, este o procedură simplificată, care furnizează o cale pentru a determina dacă un vehicul de cale ferată poate fi încadrat în una din categoriile din tabelul 1 şi care ţine cont în special de sistemul de propulsie (diesel, electric, hidraulic) şi de sistemul de frânare (disc sau saboţi). Deasemenea, această procedură poate fi folosită şi pentru vehicule noi (sau în construcţie) pentru care este imposibil să efectuezi măsurători ale zgomotului.</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Procedura B, descrie o metodă pentru obţinerea datelor privind emisiile de zgomot ale vehiculelor de cale ferată care nu se regăsesc în una din categoriile din tabelul 1. Datele obţinute cu această procedură, ţin cont în mod individual de fiecare vehicul, de radiaţia zgomotului căii ferate, de rugozitatea căii ferate şi a roţilor materialului rulant. Deasemenea, diferitele tipuri de zgomot - zgomotul de tracţiune, de rulare şi aerodinamic - sunt luate în considerare în funcţie de înălţimile diferitelor surse de zgomot al ansamblului vehicul - cale ferată. După stabilirea datelor privind emisiile de zgomot prin această procedură se poate introduce astfel o nouă categorie de tren în tabelul 1.</w:t>
      </w:r>
    </w:p>
    <w:p>
      <w:pPr>
        <w:pStyle w:val="Normal"/>
        <w:rPr>
          <w:rFonts w:ascii="Arial" w:hAnsi="Arial" w:cs="Arial"/>
          <w:color w:val="000000"/>
          <w:sz w:val="20"/>
          <w:szCs w:val="20"/>
          <w:lang w:val="fr-FR"/>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 xml:space="preserve">Procedura C, descrie o metodă pentru determinarea caracteristicilor acustice ale unei căii ferate. Această procedură se bazează pe faptul că, aceste caracteristici acustice ale căii ferate, în benzile de o octavă, sunt independente de tipul sau viteza vehiculului ce circulă pe o cale ferată. </w:t>
      </w:r>
      <w:r>
        <w:rPr>
          <w:rStyle w:val="Ln2tlinie"/>
          <w:rFonts w:cs="Arial" w:ascii="Arial" w:hAnsi="Arial"/>
          <w:color w:val="000000"/>
          <w:sz w:val="20"/>
          <w:szCs w:val="20"/>
          <w:lang w:val="fr-FR"/>
        </w:rPr>
        <w:t>Pentru a verifica acest aspect, este necesară efectuarea unor măsurători, într-o locaţie la două viteze suplimentare, (astfel încât la una diferenţa să fie mai mare de 20%, iar la cealaltă mai mare de 30%). Diferenţele dintre caracteristicile calculate ale căii ferate sunt sub 3 dB în fiecare dintre benzile de octavă. În cazul în care corecţia depinde şi de viteză se realizează o cercetare suplimentară şi va rezulta o caracteristică dependentă de viteză.</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2.2.2.</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Calculul emisiilor acustice ale vehiculelor</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Atunci când calculele sunt efectuate urmând schema simplificată SRM I, valorile de emisie în dB(A) sunt determinate de formula:</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lang w:val="fr-FR"/>
              </w:rPr>
            </w:pPr>
            <w:r>
              <w:rPr>
                <w:rFonts w:eastAsia="Courier New"/>
                <w:sz w:val="18"/>
                <w:szCs w:val="18"/>
                <w:lang w:val="fr-FR"/>
              </w:rPr>
              <w:t xml:space="preserve">         </w:t>
            </w:r>
            <w:r>
              <w:rPr>
                <w:sz w:val="18"/>
                <w:szCs w:val="18"/>
                <w:lang w:val="fr-FR"/>
              </w:rPr>
              <w:t>┌</w:t>
            </w:r>
            <w:r>
              <w:rPr>
                <w:rFonts w:eastAsia="Courier New"/>
                <w:sz w:val="18"/>
                <w:szCs w:val="18"/>
                <w:lang w:val="fr-FR"/>
              </w:rPr>
              <w:t xml:space="preserve">                                       </w:t>
            </w:r>
            <w:r>
              <w:rPr>
                <w:sz w:val="18"/>
                <w:szCs w:val="18"/>
                <w:lang w:val="fr-FR"/>
              </w:rPr>
              <w:t>┐</w:t>
            </w:r>
            <w:r>
              <w:rPr>
                <w:sz w:val="18"/>
                <w:szCs w:val="18"/>
                <w:lang w:val="fr-FR"/>
              </w:rPr>
              <w:br/>
              <w:t xml:space="preserve">         │ ───                  ───              │</w:t>
              <w:br/>
              <w:t xml:space="preserve">         │ \                    \                │</w:t>
              <w:br/>
              <w:t>E = 10 lg│ /   y10^E(nr,c)/10 + /   y10^E(r,c)/10│                                          (1)</w:t>
              <w:br/>
              <w:t xml:space="preserve">         │ ───                  ───              │</w:t>
              <w:br/>
              <w:t xml:space="preserve">         └                                       ┘</w:t>
              <w:br/>
              <w:t xml:space="preserve"> </w:t>
            </w:r>
          </w:p>
        </w:tc>
      </w:tr>
    </w:tbl>
    <w:p>
      <w:pPr>
        <w:pStyle w:val="Normal"/>
        <w:rPr>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Unde:</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E(nr,c) reprezintă termenul de emisie pe categoria de vehicule pentru trenuri în regim nefrânat;</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E(r,c) reprezintă termenul de emisie pentru trenuri în regim frânat;</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c reprezintă categoria de trenuri (în acest caz c = 1);</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y reprezintă numărul total de categorii prezent.</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Valorile emisiei pe categorie de vehicule pe şine sunt determinate din:</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lang w:val="fr-FR"/>
              </w:rPr>
            </w:pPr>
            <w:r>
              <w:rPr>
                <w:sz w:val="18"/>
                <w:szCs w:val="18"/>
                <w:lang w:val="fr-FR"/>
              </w:rPr>
              <w:t>E(nr,c) = a(c) + b(c) ▪ lg ▪ v(c) + 10 lg ▪ Q(c) + C(bc)                                    (2)</w:t>
              <w:br/>
              <w:t xml:space="preserve"> </w:t>
              <w:br/>
              <w:t>E(r,c) = a(r,c) + b(r,c) ▪ lg ▪ v(c) + 10 lg ▪ Q(r,c) + C(bc)                               (3)</w:t>
              <w:br/>
              <w:t xml:space="preserve"> </w:t>
            </w:r>
          </w:p>
        </w:tc>
      </w:tr>
    </w:tbl>
    <w:p>
      <w:pPr>
        <w:pStyle w:val="Normal"/>
        <w:rPr>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Unde valorile de emisie standard a(c), b(c), b(r,c) sunt date în RMR.</w:t>
      </w:r>
    </w:p>
    <w:p>
      <w:pPr>
        <w:pStyle w:val="Normal"/>
        <w:rPr>
          <w:lang w:val="fr-FR"/>
        </w:rPr>
      </w:pPr>
      <w:r>
        <w:rPr>
          <w:lang w:val="fr-FR"/>
        </w:rPr>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Când calculele sunt efectuate urmând schema detaliată SRM II, atunci pentru fiecare categorie de trenuri şi pentru diferite înălţimi ale sursei de zgomot (până la 5 valori), se determină valorile de emisie în banda de o octav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Emisia pentru diferite sectoare ale căii ferate este calculată luând în considerare trecerile diferitelor categorii de trenuri (şi luând în considerare că nu toate categoriile de trenuri au surse de zgomot la toate înălţimile). Deasemenea se ţine seama dacă trecerile diferitelor categorii de trenuri sunt în regim frânat sau nefrânat.</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Factorul de emisie în banda de o octava "i" este calculat după cum urmează:</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lang w:val="fr-FR"/>
              </w:rPr>
            </w:pPr>
            <w:r>
              <w:rPr>
                <w:rFonts w:eastAsia="Courier New"/>
                <w:sz w:val="18"/>
                <w:szCs w:val="18"/>
                <w:lang w:val="fr-FR"/>
              </w:rPr>
              <w:t xml:space="preserve">            </w:t>
            </w:r>
            <w:r>
              <w:rPr>
                <w:sz w:val="18"/>
                <w:szCs w:val="18"/>
                <w:lang w:val="fr-FR"/>
              </w:rPr>
              <w:t>┌</w:t>
            </w:r>
            <w:r>
              <w:rPr>
                <w:rFonts w:eastAsia="Courier New"/>
                <w:sz w:val="18"/>
                <w:szCs w:val="18"/>
                <w:lang w:val="fr-FR"/>
              </w:rPr>
              <w:t xml:space="preserve">                                          </w:t>
            </w:r>
            <w:r>
              <w:rPr>
                <w:sz w:val="18"/>
                <w:szCs w:val="18"/>
                <w:lang w:val="fr-FR"/>
              </w:rPr>
              <w:t>┐</w:t>
            </w:r>
            <w:r>
              <w:rPr>
                <w:sz w:val="18"/>
                <w:szCs w:val="18"/>
                <w:lang w:val="fr-FR"/>
              </w:rPr>
              <w:br/>
              <w:t xml:space="preserve">            │ ───                   ───                │</w:t>
              <w:br/>
              <w:t xml:space="preserve"> h          │ \         h           \         h        │</w:t>
              <w:br/>
              <w:t>L    = 10 lg│ /   n 10^E      /10 + /   n 10^E      /10│                                    (4)</w:t>
              <w:br/>
              <w:t xml:space="preserve"> E,i        │ ───       nb,i,c      ───       br,i,c   │</w:t>
              <w:br/>
              <w:t xml:space="preserve">            └                                          ┘</w:t>
              <w:br/>
              <w:t>Unde:</w:t>
              <w:br/>
              <w:t xml:space="preserve">   - n este numărul categoriilor de trenuri ce folosesc linia ferată luată în considerare;</w:t>
              <w:br/>
              <w:t xml:space="preserve">      h      ┌           h     ┐</w:t>
              <w:br/>
              <w:t xml:space="preserve">   - E       │respectiv E      │ este termenul de emisie pentru regimul nefrânat (respectiv</w:t>
              <w:br/>
              <w:t xml:space="preserve">      nb,i,c └           br,i,c┘</w:t>
              <w:br/>
              <w:br/>
              <w:t>frânat), pentru trenuri din fiecare categorie (c = 1 la n), în banda de o octavă "i" şi la</w:t>
              <w:br/>
              <w:t>înălţimea de evaluare "h" = 0 m, 0,5 m, 2 m, 4 m, 5 m depinzând de categoria trenului şi sunt</w:t>
              <w:br/>
              <w:t>calculate cu formulele:</w:t>
              <w:br/>
              <w:br/>
              <w:t xml:space="preserve"> h         h         h</w:t>
              <w:br/>
              <w:t>E       = a       + b       ▪ lg ▪ V(br,c) + 10 lg ▪ Q(br,c) + C(bb,i,m,c)                  (5)</w:t>
              <w:br/>
              <w:t xml:space="preserve"> br,i,c    br,i,c    br,i,c</w:t>
              <w:br/>
              <w:br/>
              <w:t xml:space="preserve"> h         h      h</w:t>
              <w:br/>
              <w:t>E       = a    + b    ▪ lg ▪ V(c) + 10 lg ▪ Q(c) + C(bb,i,m,c)                              (6)</w:t>
              <w:br/>
              <w:t xml:space="preserve"> nb,i,c    i,c    i,c</w:t>
              <w:br/>
              <w:br/>
              <w:t>Unde:             ┌                           ┐</w:t>
              <w:br/>
              <w:t xml:space="preserve">      h       h   │           h         h     │</w:t>
              <w:br/>
              <w:t xml:space="preserve">   - a    şi b    │respectiv a       + b      │ sunt termenii de emisie pentru categoria de</w:t>
              <w:br/>
              <w:t xml:space="preserve">      i,c     i,c │           br,i,c    br,i,c│</w:t>
              <w:br/>
              <w:t xml:space="preserve">                  └                           ┘</w:t>
              <w:br/>
              <w:t>trenuri "c" în regim nefrânat (respectiv frânat), pentru banda de octavă "i", la înălţimea "h";</w:t>
              <w:br/>
              <w:t xml:space="preserve">   - Q(c) (respectiv Q(br,c)) reprezintă numărul mediu de categorii de vehicule pe şine în</w:t>
              <w:br/>
              <w:t>regim nefrânat (respectiv frânat);</w:t>
              <w:br/>
              <w:t xml:space="preserve">   - V(c) (respectiv V(br,c)) reprezintă viteza medie de deplasare a vehiculelor pe şine în</w:t>
              <w:br/>
              <w:t>regim nefrânat (respectiv frânat);</w:t>
              <w:br/>
              <w:t xml:space="preserve">   - bb reprezintă tipul de şină de cale ferată;</w:t>
              <w:br/>
              <w:t xml:space="preserve">   - m reprezintă estimarea apariţiilor joantelor de cale ferată (pentru o cale ferată</w:t>
              <w:br/>
              <w:t>nesudată);</w:t>
              <w:br/>
              <w:t xml:space="preserve">   - C(bb,i,m,c) reprezintă corecţia pentru discontinuitatea şinelor şi ale rugozităţii căii</w:t>
              <w:br/>
              <w:t>ferate.</w:t>
              <w:br/>
              <w:t xml:space="preserve"> </w:t>
            </w:r>
          </w:p>
        </w:tc>
      </w:tr>
    </w:tbl>
    <w:p>
      <w:pPr>
        <w:pStyle w:val="Normal"/>
        <w:rPr>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Tabel 2: Adaptările necesare de adus acestei metode de calcul recomandată de UE pentru a fi în concordanţă cu prevederile H.G. 321/2005.</w:t>
      </w:r>
    </w:p>
    <w:p>
      <w:pPr>
        <w:pStyle w:val="Normal"/>
        <w:rPr/>
      </w:pPr>
      <w:r>
        <w:rPr>
          <w:rStyle w:val="Ln2ttabel"/>
          <w:rFonts w:cs="Arial" w:ascii="Arial" w:hAnsi="Arial"/>
          <w:color w:val="000000"/>
          <w:sz w:val="16"/>
          <w:szCs w:val="16"/>
          <w:lang w:val="fr-FR"/>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HTMLPreformatted"/>
              <w:rPr/>
            </w:pPr>
            <w:r>
              <w:rPr>
                <w:sz w:val="18"/>
                <w:szCs w:val="18"/>
                <w:lang w:val="fr-FR"/>
              </w:rPr>
              <w:t>┌─────────────────────┬────────────────────────────────────────────────────────┐</w:t>
            </w:r>
            <w:r>
              <w:rPr>
                <w:sz w:val="18"/>
                <w:szCs w:val="18"/>
                <w:lang w:val="fr-FR"/>
              </w:rPr>
              <w:br/>
              <w:t>│                     │RMR calculează nivelurile echivalente de zgomot, dar nu │</w:t>
              <w:br/>
              <w:t>│                     │calculează nivelurile echivalente de zgomot pe interval │</w:t>
              <w:br/>
              <w:t>│                     │lung de timp, conform ISO 1996-2:1987. Pentru a calcula │</w:t>
              <w:br/>
              <w:t>│ Indicator de zgomot │indicatorii de zgomot pe termen lung cu RMR, datele     │</w:t>
              <w:br/>
              <w:t>│                     │medii despre trenuri pentru anul relevant trebuie       │</w:t>
              <w:br/>
              <w:t>│                     │furnizate şi pentru perioadele de evaluare: zi, seară,  │</w:t>
              <w:br/>
              <w:t>│                     │noapte şi trebuiesc introduse în conformitate cu H.G.   │</w:t>
              <w:br/>
              <w:t>│                     │321/2005                                                │</w:t>
              <w:br/>
              <w:t>├─────────────────────┼────────────────────────────────────────────────────────┤</w:t>
              <w:br/>
              <w:t>│Influenţa condiţiilor│Nivelurile medii pe termen lung sunt calculate luând în │</w:t>
              <w:br/>
              <w:t>│  meteorologice la   │considerare factorul de corecţie meteorologică, CM (cu  │</w:t>
              <w:br/>
              <w:t>│propagarea zgomotului│C</w:t>
            </w:r>
            <w:r>
              <w:rPr>
                <w:sz w:val="18"/>
                <w:szCs w:val="18"/>
                <w:vertAlign w:val="subscript"/>
                <w:lang w:val="fr-FR"/>
              </w:rPr>
              <w:t>0</w:t>
            </w:r>
            <w:r>
              <w:rPr>
                <w:sz w:val="18"/>
                <w:szCs w:val="18"/>
                <w:lang w:val="fr-FR"/>
              </w:rPr>
              <w:t xml:space="preserve"> având valori între 0 şi 3,4 dB)                      │</w:t>
              <w:br/>
              <w:t>├─────────────────────┼────────────────────────────────────────────────────────┤</w:t>
              <w:br/>
              <w:t>│                     │În RMR este prezentată atenuarea aerului în funcţie de  │</w:t>
              <w:br/>
              <w:t>│                     │coeficientul de temperatură şi de umiditatea relativă.  │</w:t>
              <w:br/>
              <w:t>│Absorbţia atmosferică│Dacă acestea nu corespund condiţiilor din România,      │</w:t>
              <w:br/>
              <w:t>│                     │aceşti coeficienţi pot avea nevoie de adaptări, care    │</w:t>
              <w:br/>
              <w:t xml:space="preserve">│                     │trebuiesc făcute în conformitate cu ISO 9613-1.         </w:t>
            </w:r>
            <w:r>
              <w:rPr>
                <w:sz w:val="18"/>
                <w:szCs w:val="18"/>
              </w:rPr>
              <w:t>│</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2.3.</w:t>
      </w:r>
      <w:r>
        <w:rPr>
          <w:rStyle w:val="Appleconvertedspace"/>
          <w:rFonts w:cs="Arial" w:ascii="Arial" w:hAnsi="Arial"/>
          <w:color w:val="000000"/>
          <w:sz w:val="20"/>
          <w:szCs w:val="20"/>
        </w:rPr>
        <w:t> </w:t>
      </w:r>
      <w:r>
        <w:rPr>
          <w:rStyle w:val="Ln2tpunct"/>
          <w:rFonts w:cs="Arial" w:ascii="Arial" w:hAnsi="Arial"/>
          <w:color w:val="000000"/>
          <w:sz w:val="20"/>
          <w:szCs w:val="20"/>
        </w:rPr>
        <w:t>Linii directoare privind metoda interimară de calcul recomandată de Comisia Europeană: ECAC.CEAC Doc. 29 "Raport privind metoda standard de calcul a contururilor de zgomot în jurul aeroporturilor civile" 1997, ("Report on Standard Method of Computing Noise Contours around Civil Airports", 1997) privind calculul indicatorilor de zgomot, pentru zgomotul provocat de traficul aerian în vecinătatea aeroporturilor civil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in abordările diferite ale modelării căilor aeriene, va fi folosită tehnică de segmentare menţionată în secţiunea 7.5 a ECAC.CEAC Doc 29).</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w:t>
      </w:r>
      <w:r>
        <w:rPr>
          <w:rStyle w:val="Appleconvertedspace"/>
          <w:rFonts w:cs="Arial" w:ascii="Arial" w:hAnsi="Arial"/>
          <w:color w:val="000000"/>
          <w:sz w:val="20"/>
          <w:szCs w:val="20"/>
        </w:rPr>
        <w:t> </w:t>
      </w:r>
      <w:r>
        <w:rPr>
          <w:rStyle w:val="Ln2tpunct"/>
          <w:rFonts w:cs="Arial" w:ascii="Arial" w:hAnsi="Arial"/>
          <w:color w:val="000000"/>
          <w:sz w:val="20"/>
          <w:szCs w:val="20"/>
        </w:rPr>
        <w:t>3.1 Prezentare general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nexa II.2 din Directiva 2002/49/EC privind evaluarea şi gestionarea zgomotului ambiental, stabileşte folosirea "tehnicii segmentării" la care se fac referiri în secţiunea 7.5 a ECAC.CEAC Doc.29. (Vezi tabel 1).</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3.2.</w:t>
      </w:r>
      <w:r>
        <w:rPr>
          <w:rStyle w:val="Appleconvertedspace"/>
          <w:rFonts w:cs="Arial" w:ascii="Arial" w:hAnsi="Arial"/>
          <w:color w:val="000000"/>
          <w:sz w:val="20"/>
          <w:szCs w:val="20"/>
        </w:rPr>
        <w:t> </w:t>
      </w:r>
      <w:r>
        <w:rPr>
          <w:rStyle w:val="Ln2tpunct"/>
          <w:rFonts w:cs="Arial" w:ascii="Arial" w:hAnsi="Arial"/>
          <w:color w:val="000000"/>
          <w:sz w:val="20"/>
          <w:szCs w:val="20"/>
        </w:rPr>
        <w:t>Prezentarea tehnicii segmentări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Conform ECAC.CEAC Doc. 29 traiectul de zbor (atât pentru sectoarele rectilinii cât şi pentru cele curbe), este împărţit în segmente, fiecare dintre ele fiind aproximat cu un segment de dreaptă, cu valori medii constante pentru putere şi viteză pentru aeronavă.</w:t>
      </w:r>
    </w:p>
    <w:p>
      <w:pPr>
        <w:pStyle w:val="Normal"/>
        <w:rPr>
          <w:rFonts w:ascii="Arial" w:hAnsi="Arial" w:cs="Arial"/>
          <w:color w:val="000000"/>
          <w:sz w:val="20"/>
          <w:szCs w:val="20"/>
          <w:lang w:val="fr-FR"/>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lang w:val="fr-FR"/>
        </w:rPr>
        <w:t>Valoarea minimă a lungimii unui segment este 3 m.</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Pentru fiecare arc elementar sunt calculate 3 puncte în coordonate (x, y), aceste 3 puncte definind 2 segment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Primul punct este la începutul arcului elementar, al doilea punct este la mijlocul arcului elementar, iar al treilea punct este la sfârşitul arcului elementar.</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Pentru fiecare din segmentele traiectului de zbor (sau prelungirea acestuia dacă este necesar) există un "cel mai apropiat punct PCPA în plan perpendicular pe traiectul de zbor şi o distanţă a înclinării d".</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În figura 1 avem situaţiile:</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a)</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când punctul de calcul PC este deasupra segmentului;</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b)</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când punctul de calcul PC este în faţa segmentului;</w:t>
      </w:r>
    </w:p>
    <w:p>
      <w:pPr>
        <w:pStyle w:val="Normal"/>
        <w:rPr>
          <w:rFonts w:ascii="Arial" w:hAnsi="Arial" w:cs="Arial"/>
          <w:color w:val="000000"/>
          <w:sz w:val="20"/>
          <w:szCs w:val="20"/>
          <w:lang w:val="fr-FR"/>
        </w:rPr>
      </w:pPr>
      <w:r>
        <w:rPr>
          <w:rStyle w:val="Ln2litera"/>
          <w:rFonts w:cs="Arial" w:ascii="Arial" w:hAnsi="Arial"/>
          <w:b/>
          <w:bCs/>
          <w:color w:val="00008F"/>
          <w:sz w:val="20"/>
          <w:szCs w:val="20"/>
          <w:lang w:val="fr-FR"/>
        </w:rPr>
        <w:t>   </w:t>
      </w:r>
      <w:r>
        <w:rPr>
          <w:rStyle w:val="Ln2litera"/>
          <w:rFonts w:cs="Arial" w:ascii="Arial" w:hAnsi="Arial"/>
          <w:b/>
          <w:bCs/>
          <w:color w:val="00008F"/>
          <w:sz w:val="20"/>
          <w:szCs w:val="20"/>
          <w:lang w:val="fr-FR"/>
        </w:rPr>
        <w:t>c)</w:t>
      </w:r>
      <w:r>
        <w:rPr>
          <w:rStyle w:val="Appleconvertedspace"/>
          <w:rFonts w:cs="Arial" w:ascii="Arial" w:hAnsi="Arial"/>
          <w:color w:val="000000"/>
          <w:sz w:val="20"/>
          <w:szCs w:val="20"/>
          <w:lang w:val="fr-FR"/>
        </w:rPr>
        <w:t> </w:t>
      </w:r>
      <w:r>
        <w:rPr>
          <w:rStyle w:val="Ln2tlitera"/>
          <w:rFonts w:cs="Arial" w:ascii="Arial" w:hAnsi="Arial"/>
          <w:color w:val="000000"/>
          <w:sz w:val="20"/>
          <w:szCs w:val="20"/>
          <w:lang w:val="fr-FR"/>
        </w:rPr>
        <w:t>când punctul de calcul PC este în spatele segmentului.</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Distanţa d faţă de PCPA defineşte datele ce trebuie citite din curbele Zgomot - Putere - Distanţă (NPD - Noise - Power - Distance) şi defineşte de asemenea unghiul de elevaţie. Distanţa în planul orizontal de la punctul de calcul PC la sol către proiecţia verticală a PCPA defineşte distanţa laterală pentru calculul atenuării laterale (dacă este relevant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Se regăsesc următoarele situaţii:</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1.</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Dacă înălţimea se schimbă de-a lungul unui segment, atunci estimăm înălţimea astfel:</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Dacă punctul de calcul (PC) este deasupra segmentului, este folosită înălţimea la PCPA (interpolarea liniară), iar dacă punctul de calcul (PC) este în spatele sau în faţă segmentului, este utilizată înălţimea de la cel mai apropiat capăt al segmentului către PC;</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2.</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Dacă viteza variază de-a lungul unui segment de traiect, atunci viteza medie este stabilită după cum urmeaz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Dacă punctul de calcul (PC) este deasupra segmentului, este folosită viteza la PCPA (interpolare liniară), iar dacă punctul de calcul (PC) este în spatele sau în faţa segmentului, este utilizată viteza de la cel mai apropiat capăt al segmentului către PC;</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3.</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Dacă puterea variază de-a lungul unui segment sau nivelul zgomotului corespunzător puterii stabilite se schimbă (DELTA(csi)), atunci stabilim nivelul astfel:</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Dacă punctul de calcul (PC) este deasupra segmentului, este folosit nivelul de la PCPA (interpolare liniară), iar dacă punctul de calcul (PC) este în spatele sau în faţa segmentului, este utilizat nivelul relevant de la cel mai apropiat capăt al segmentului către PC.</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Nivelul de zgomot al evenimentului pe perioade de zbor este calculat prin însumarea nivelurilor evenimentului de zgomot ale segmentelor individuale pe baza energetică.</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jc w:val="center"/>
        <w:rPr>
          <w:rStyle w:val="Ln2tparagraf"/>
          <w:rFonts w:ascii="Arial" w:hAnsi="Arial" w:cs="Arial"/>
          <w:color w:val="000000"/>
          <w:sz w:val="20"/>
          <w:szCs w:val="20"/>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Fonts w:cs="Arial" w:ascii="Arial" w:hAnsi="Arial"/>
          <w:color w:val="000000"/>
          <w:sz w:val="20"/>
          <w:szCs w:val="20"/>
          <w:lang w:val="fr-FR"/>
        </w:rPr>
        <w:br/>
      </w:r>
      <w:r>
        <w:rPr>
          <w:rFonts w:cs="Arial" w:ascii="Arial" w:hAnsi="Arial"/>
          <w:color w:val="000000"/>
          <w:sz w:val="20"/>
          <w:szCs w:val="20"/>
        </w:rPr>
        <w:drawing>
          <wp:inline distT="0" distB="0" distL="0" distR="0">
            <wp:extent cx="4761865" cy="6991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4" r="-6" b="-4"/>
                    <a:stretch>
                      <a:fillRect/>
                    </a:stretch>
                  </pic:blipFill>
                  <pic:spPr bwMode="auto">
                    <a:xfrm>
                      <a:off x="0" y="0"/>
                      <a:ext cx="4761865" cy="6991985"/>
                    </a:xfrm>
                    <a:prstGeom prst="rect">
                      <a:avLst/>
                    </a:prstGeom>
                  </pic:spPr>
                </pic:pic>
              </a:graphicData>
            </a:graphic>
          </wp:inline>
        </w:drawing>
      </w:r>
    </w:p>
    <w:p>
      <w:pPr>
        <w:pStyle w:val="Normal"/>
        <w:jc w:val="center"/>
        <w:rPr>
          <w:b/>
          <w:b/>
          <w:bCs/>
          <w:color w:val="008F00"/>
          <w:lang w:val="fr-FR"/>
        </w:rPr>
      </w:pPr>
      <w:r>
        <w:rPr>
          <w:rFonts w:cs="Arial" w:ascii="Arial" w:hAnsi="Arial"/>
          <w:b/>
          <w:bCs/>
          <w:color w:val="008F00"/>
          <w:sz w:val="20"/>
          <w:szCs w:val="20"/>
          <w:lang w:val="fr-FR"/>
        </w:rPr>
        <w:t>Figura 1</w:t>
      </w:r>
    </w:p>
    <w:p>
      <w:pPr>
        <w:pStyle w:val="Normal"/>
        <w:jc w:val="center"/>
        <w:rPr>
          <w:rFonts w:ascii="Arial" w:hAnsi="Arial" w:cs="Arial"/>
          <w:color w:val="000000"/>
          <w:sz w:val="20"/>
          <w:szCs w:val="20"/>
          <w:lang w:val="fr-FR"/>
        </w:rPr>
      </w:pPr>
      <w:r>
        <w:rPr>
          <w:rFonts w:cs="Arial" w:ascii="Arial" w:hAnsi="Arial"/>
          <w:color w:val="000000"/>
          <w:sz w:val="20"/>
          <w:szCs w:val="20"/>
          <w:lang w:val="fr-FR"/>
        </w:rPr>
        <w:br/>
        <w:br/>
      </w:r>
      <w:r>
        <w:rPr>
          <w:rStyle w:val="Ln2tparagraf"/>
          <w:rFonts w:cs="Arial" w:ascii="Arial" w:hAnsi="Arial"/>
          <w:color w:val="000000"/>
          <w:sz w:val="20"/>
          <w:szCs w:val="20"/>
          <w:lang w:val="fr-FR"/>
        </w:rPr>
        <w:t>Reprezentarea celui mai apropiat punct (PCPA) obţinut prin trasarea</w:t>
      </w:r>
      <w:r>
        <w:rPr>
          <w:rFonts w:cs="Arial" w:ascii="Arial" w:hAnsi="Arial"/>
          <w:color w:val="000000"/>
          <w:sz w:val="20"/>
          <w:szCs w:val="20"/>
          <w:lang w:val="fr-FR"/>
        </w:rPr>
        <w:br/>
      </w:r>
      <w:r>
        <w:rPr>
          <w:rStyle w:val="Ln2tparagraf"/>
          <w:rFonts w:cs="Arial" w:ascii="Arial" w:hAnsi="Arial"/>
          <w:color w:val="000000"/>
          <w:sz w:val="20"/>
          <w:szCs w:val="20"/>
          <w:lang w:val="fr-FR"/>
        </w:rPr>
        <w:t>perpendicularei din punctul de calcul CP pe segmentul de dreaptă P</w:t>
      </w:r>
      <w:r>
        <w:rPr>
          <w:rStyle w:val="Ln2tparagraf"/>
          <w:rFonts w:cs="Arial" w:ascii="Arial" w:hAnsi="Arial"/>
          <w:color w:val="000000"/>
          <w:sz w:val="20"/>
          <w:szCs w:val="20"/>
          <w:vertAlign w:val="subscript"/>
          <w:lang w:val="fr-FR"/>
        </w:rPr>
        <w:t>1</w:t>
      </w:r>
      <w:r>
        <w:rPr>
          <w:rStyle w:val="Ln2tparagraf"/>
          <w:rFonts w:cs="Arial" w:ascii="Arial" w:hAnsi="Arial"/>
          <w:color w:val="000000"/>
          <w:sz w:val="20"/>
          <w:szCs w:val="20"/>
          <w:lang w:val="fr-FR"/>
        </w:rPr>
        <w:t>P</w:t>
      </w:r>
      <w:r>
        <w:rPr>
          <w:rStyle w:val="Ln2tparagraf"/>
          <w:rFonts w:cs="Arial" w:ascii="Arial" w:hAnsi="Arial"/>
          <w:color w:val="000000"/>
          <w:sz w:val="20"/>
          <w:szCs w:val="20"/>
          <w:vertAlign w:val="subscript"/>
          <w:lang w:val="fr-FR"/>
        </w:rPr>
        <w:t>2</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2.</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3.3 Calculul nivelurilor globale de zgomot</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Pentru o mişcare pe un traiect de apropiere sau de urcare, informaţiile privind poziţia aeronavei şi puterea corectată a motoarelor sunt calculate pe diferite segmente ale traiectului de zbor.</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Pornind de la un punct ales (de coordonate x, y) aparţinând reţelei de calcul alese pentru aeroportul analizat, se calculează cea mai scurtă distanţă faţă de traiectul de zbor şi se face o interpolare a datelor de zgomot (L) pentru distanţa (d) şi puterea (csi).</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Informaţiile asupra poziţiei aeronavei vor trebui să ţină seama de o anumită deviere laterală de la ruta teoretică, aşa cum se poate observă în practic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Corecţiile sunt aplicate pentru a ţine cont de atenuarea suplimentară a zgomotului pe direcţia perpendiculară pe traiectoria de deplasare a aeronavei LAMBDA(beta,I), de directivitatea în spatele punctului de plecare în rulajul de accelerare pentru decolare DELTA(L) şi în cazul nivelului de expunere sonoră, de viteza aeronavei DELTA(V) şi de diferenţa de durată a nivelului de zgomot cel mai ridicat atunci când traiectoria presupune un viraj DELTA(T). Prin urmare, se calculează nivelul de zgomot L(x,y) produs de aeronavă în punctul din reţeaua de calcul considerată.</w:t>
      </w:r>
    </w:p>
    <w:p>
      <w:pPr>
        <w:pStyle w:val="Normal"/>
        <w:rPr>
          <w:rFonts w:ascii="Arial" w:hAnsi="Arial" w:cs="Arial"/>
          <w:color w:val="000000"/>
          <w:sz w:val="20"/>
          <w:szCs w:val="20"/>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rPr>
        <w:t>Expresia matematică de calcul este următoarea:</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lang w:val="fr-FR"/>
              </w:rPr>
              <w:t>SEL(x,y) = SEL(csi,d)      - LAMBDA(beta,I) + DELTA  + DELTA  + DELTA                       (1)</w:t>
              <w:br/>
              <w:t xml:space="preserve">                     v,ref                         L        V        T</w:t>
              <w:br/>
              <w:t xml:space="preserve"> </w:t>
            </w:r>
          </w:p>
        </w:tc>
      </w:tr>
    </w:tbl>
    <w:p>
      <w:pPr>
        <w:pStyle w:val="Normal"/>
        <w:rPr>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Unde DELTA(L) este evaluat numai în spatele punctului de plecare pentru rulajul de accelerare pentru decolare, valoarea sa fiind nulă pentru alte situaţii, în timp ce DELTA(V) şi DELTA(T) sunt evaluate numai în cazul când parametrul descriptor SEL este nivelul de expunere acustică.</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În funcţie de intervalul de timp (o oră, o zi, un an, etc.) pentru care se doreşte să se evalueze nivelul de zgomot se foloseşte relaţia:</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lang w:val="fr-FR"/>
              </w:rPr>
              <w:t>L    (x,y) = SEL(x,y) + 10 ▪ lg(T</w:t>
            </w:r>
            <w:r>
              <w:rPr>
                <w:sz w:val="18"/>
                <w:szCs w:val="18"/>
                <w:vertAlign w:val="subscript"/>
                <w:lang w:val="fr-FR"/>
              </w:rPr>
              <w:t>0</w:t>
            </w:r>
            <w:r>
              <w:rPr>
                <w:sz w:val="18"/>
                <w:szCs w:val="18"/>
                <w:lang w:val="fr-FR"/>
              </w:rPr>
              <w:t>/T)                                                       (2)</w:t>
              <w:br/>
              <w:t xml:space="preserve"> eq,T</w:t>
              <w:br/>
              <w:t xml:space="preserve"> </w:t>
            </w:r>
          </w:p>
        </w:tc>
      </w:tr>
    </w:tbl>
    <w:p>
      <w:pPr>
        <w:pStyle w:val="Normal"/>
        <w:rPr>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und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T este durata pentru care este necesară evaluarea L(eq) (24 h, 1 an, etc.)</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T</w:t>
      </w:r>
      <w:r>
        <w:rPr>
          <w:rStyle w:val="Ln2tparagraf"/>
          <w:rFonts w:cs="Arial" w:ascii="Arial" w:hAnsi="Arial"/>
          <w:color w:val="000000"/>
          <w:sz w:val="20"/>
          <w:szCs w:val="20"/>
          <w:vertAlign w:val="subscript"/>
          <w:lang w:val="fr-FR"/>
        </w:rPr>
        <w:t>0</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 1 s</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Acest proces este repetat în acelaşi punct al reţelei de calcul pentru toate mişcările aeronavelor de toate tipurile observate al curbelor de nivel de zgomot în perioada aleasă de calcul, apoi pentru toate celelalte puncte ale reţelei de calcul.</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Nu totdeauna este posibil să se ţină cont separat de fiecare tip de aeronavă, în calculul profilelor de zbor şi al nivelurilor de zgomot.</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În anumite situaţii, diferite tipuri de aeronave pot avea caracteristici acustice şi performanţe asemănătoare în cazul unui anumit aeroport şi vor putea fi grupate şi considerate ca aparţinând aceleaşi categorii pentru aeroportul respectiv.</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Această situaţie se întâlneşte frecvent în studiile bazate pe o anumită configuraţie prognozată pentru un parc/o flotă de aeronave.</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În aceste condiţii, calculele de mai sus vor fi efectuate numai o singură dată şi nivelurile de zgomot obţinute în fiecare nod al reţelei de calcul vor fi multiplicate cu un factor care va depinde de numărul de mişcări ale aeronavelor aparţinând aceleiaşi categorii.</w:t>
      </w:r>
    </w:p>
    <w:p>
      <w:pPr>
        <w:pStyle w:val="Normal"/>
        <w:rPr>
          <w:rFonts w:ascii="Arial" w:hAnsi="Arial" w:cs="Arial"/>
          <w:color w:val="000000"/>
          <w:sz w:val="20"/>
          <w:szCs w:val="20"/>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Înainte ca nivelul de expunere acustică, într-un punct de calcul al traficului total să poată fi determinat, trebuie să fie calculat nivelul de expunere acustică (SEL) pentru fiecare mişcare de aeronavă individuală, după cum urmează:</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1.</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Când calculul se bazează pe date SEL - NPD pentru o viteză de referinţă (de obicei 160 noduri pentru aeronavele cu reacţie şi 80 de noduri pentru aeronavele mici cu elice):</w:t>
      </w:r>
    </w:p>
    <w:p>
      <w:pPr>
        <w:pStyle w:val="Normal"/>
        <w:rPr/>
      </w:pPr>
      <w:r>
        <w:rPr>
          <w:rStyle w:val="Ln2ttabel"/>
          <w:rFonts w:cs="Arial" w:ascii="Arial" w:hAnsi="Arial"/>
          <w:color w:val="000000"/>
          <w:sz w:val="16"/>
          <w:szCs w:val="1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lang w:val="fr-FR"/>
              </w:rPr>
              <w:t>SEL(x,y) = SEL(csi,d)      - LAMBDA(beta,l) + DELTA  + DELTA  + DELTA                       (3)</w:t>
              <w:br/>
              <w:t xml:space="preserve">                     v,ref                         L        V        T</w:t>
              <w:br/>
              <w:t xml:space="preserve"> </w:t>
            </w:r>
          </w:p>
        </w:tc>
      </w:tr>
    </w:tbl>
    <w:p>
      <w:pPr>
        <w:pStyle w:val="Normal"/>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rPr>
        <w:t>2.</w:t>
      </w:r>
      <w:r>
        <w:rPr>
          <w:rStyle w:val="Appleconvertedspace"/>
          <w:rFonts w:cs="Arial" w:ascii="Arial" w:hAnsi="Arial"/>
          <w:color w:val="000000"/>
          <w:sz w:val="20"/>
          <w:szCs w:val="20"/>
        </w:rPr>
        <w:t> </w:t>
      </w:r>
      <w:r>
        <w:rPr>
          <w:rStyle w:val="Ln2tpunct"/>
          <w:rFonts w:cs="Arial" w:ascii="Arial" w:hAnsi="Arial"/>
          <w:color w:val="000000"/>
          <w:sz w:val="20"/>
          <w:szCs w:val="20"/>
        </w:rPr>
        <w:t>Când calculul se bazează pe L(A,max) date NPD:</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lang w:val="fr-FR"/>
              </w:rPr>
            </w:pPr>
            <w:r>
              <w:rPr>
                <w:sz w:val="18"/>
                <w:szCs w:val="18"/>
                <w:lang w:val="fr-FR"/>
              </w:rPr>
              <w:t>SEL(x,y) = L (csi,d)      - LAMBDA(beta,l) + DELTA  + DELTA  + DELTA                        (4)</w:t>
              <w:br/>
              <w:t xml:space="preserve">            A       v,ref                         L        V        T</w:t>
              <w:br/>
              <w:t xml:space="preserve"> </w:t>
            </w:r>
          </w:p>
        </w:tc>
      </w:tr>
    </w:tbl>
    <w:p>
      <w:pPr>
        <w:pStyle w:val="Normal"/>
        <w:rPr>
          <w:lang w:val="fr-FR"/>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lang w:val="fr-FR"/>
        </w:rPr>
        <w:t>Unde:</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SEL(csi,d)(v,ref) este SEL într-un punct având coordonatele (x,y) produsă de o mişcare de aeronavă cu o tracţiune csi la cea mai scurtă distanţă d, luată din curba Zgomot - Putere - Distanţă;</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L(A)(csi,d)(v,ref) este nivelul zgomotului într-un punct având coordonatele (x,y) produs de o mişcare pe o rută de apropiere sau decolare a unei aeronave cu o tracţiune csi la cea mai scurtă distanţă d luată din curba Zgomot - Putere - Distanţă (Noise - Power - Distance - NPD);</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LAMBDA(beta,l) este supra-atenuare a zgomotului în timpul propagării laterale faţă de direcţia de deplasare a aeronavei, pentru distanţa laterală orizontală "l" şi unghiul de elevaţie beta;</w:t>
      </w:r>
    </w:p>
    <w:p>
      <w:pPr>
        <w:pStyle w:val="Normal"/>
        <w:rPr>
          <w:rFonts w:ascii="Arial" w:hAnsi="Arial" w:cs="Arial"/>
          <w:color w:val="000000"/>
          <w:sz w:val="20"/>
          <w:szCs w:val="20"/>
        </w:rPr>
      </w:pPr>
      <w:r>
        <w:rPr>
          <w:rStyle w:val="Ln2linie"/>
          <w:rFonts w:cs="Arial" w:ascii="Arial" w:hAnsi="Arial"/>
          <w:color w:val="000000"/>
          <w:sz w:val="20"/>
          <w:szCs w:val="20"/>
          <w:lang w:val="fr-FR"/>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DELTA(L) este funcţia de directivitate pentru zgomotul motoarelor măsurat în spatele punctului de start;</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DELTA(V) este corecţia de viteză pe traiectul de zbor şi anum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DELTA(V) = 10 ▪ lg (V(ref)/V)                                                               (5)</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V(ref) este viteza folosită în datele NPD</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V este viteza reală pe traiectul de zb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DELTA(T) este corecţia pentru lungimea finită a segmentului din traseul (traiectoria) de zbor.</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Numărul mişcărilor oricăreia dintre categoriile de aeronave pe oricare dintre traiectele de zbor pe durata unui întreg an trebuie să fie determinate pentru perioadele de timp - zi, seară, noapte - separa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stfel indicatorii de zgomot L(zsn) şi L(n) din HG 321/2005 privind evaluarea şi gestionarea zgomotului ambiental sunt calculaţi astfel:</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br/>
              <w:t xml:space="preserve">               │        \                                                          │</w:t>
              <w:br/>
              <w:t>L(zsn) = 10 lg │1/86400 /  (N(z,i,j) + 3,16 N(s,i,j) + 10 N(n,i,j) ▪ 10 SEL(i,j/10)│        (6)</w:t>
              <w:br/>
              <w:t xml:space="preserve">               │        ───                                                        │</w:t>
              <w:br/>
              <w:t xml:space="preserve">                                                                                   ┘</w:t>
              <w:br/>
              <w:t xml:space="preserve"> şi</w:t>
              <w:br/>
              <w:t xml:space="preserve">             ┌       ───                       ┐</w:t>
              <w:br/>
              <w:t xml:space="preserve">             │       \                         │</w:t>
              <w:br/>
              <w:t>L(n) = 10 lg │1/T(n) /   N(n,i,j) ▪ SEL(i,j/10)│                                            (7)</w:t>
              <w:br/>
              <w:t xml:space="preserve">             │       ───                       │</w:t>
              <w:br/>
              <w:t xml:space="preserve">             └                                 ┘</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Und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N(z,i,j) este numărul mişcărilor grupului de aeronave "j" pe traiectul de zbor "i" în timpul perioadei de zi, într-o zi medi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N(s,i,j) este numărul mişcărilor grupului de aeronave "j" pe traiectul de zbor "i" în timpul perioadei de seară, într-o zi medi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N(n,i,j) este numărul mişcărilor grupului de aeronave "j" pe traiectul de zbor "i" în timpul perioadei de noapte, într-o zi medi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T(n) este durata perioadei de noapte în secund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SEL(i,j) este nivelul de expunere acustică al grupului de aeronave "j" pe traiectul de zbor "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Numărul mişcărilor într-o zi medie este calculat ca medie a numărului de mişcări pe un an, astfel:</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N(i,j) = N(an,i,j)/365                                                                      (8)</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unde mişcările sunt numărate separat pentru perioadele de zi, seară şi noapte şi diferenţiate prin indexul "z" pentru perioada de zi, "s" pentru perioada de seară şi "n" pentru perioada de noapt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Formula pentru L(zsn) conţine o adăugare de +5 dB pentru perioada de seară (un factor de 3,16) şi o adăugare de +10 dB pentru perioada de noapte (un factor de 10).</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3.4.</w:t>
      </w:r>
      <w:r>
        <w:rPr>
          <w:rStyle w:val="Appleconvertedspace"/>
          <w:rFonts w:cs="Arial" w:ascii="Arial" w:hAnsi="Arial"/>
          <w:color w:val="000000"/>
          <w:sz w:val="20"/>
          <w:szCs w:val="20"/>
        </w:rPr>
        <w:t> </w:t>
      </w:r>
      <w:r>
        <w:rPr>
          <w:rStyle w:val="Ln2tpunct"/>
          <w:rFonts w:cs="Arial" w:ascii="Arial" w:hAnsi="Arial"/>
          <w:color w:val="000000"/>
          <w:sz w:val="20"/>
          <w:szCs w:val="20"/>
        </w:rPr>
        <w:t>Informaţii cu privire la datele geometrice şi mişcările aeronavelor</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unt necesare următoarele dat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date geometrice cu privire la fiecare pistă;</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date geometrice ale culoarelor de zbor;</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numărul mişcărilor aeronavelor, pentru fiecare grup de aeronave (vezi tabel 2), pentru fiecare culoar de zbor şi pentru fiecare perioadă (zi, seară, noapte) dintr-o zi calendaristică.</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3.5.</w:t>
      </w:r>
      <w:r>
        <w:rPr>
          <w:rStyle w:val="Appleconvertedspace"/>
          <w:rFonts w:cs="Arial" w:ascii="Arial" w:hAnsi="Arial"/>
          <w:color w:val="000000"/>
          <w:sz w:val="20"/>
          <w:szCs w:val="20"/>
        </w:rPr>
        <w:t> </w:t>
      </w:r>
      <w:r>
        <w:rPr>
          <w:rStyle w:val="Ln2tpunct"/>
          <w:rFonts w:cs="Arial" w:ascii="Arial" w:hAnsi="Arial"/>
          <w:color w:val="000000"/>
          <w:sz w:val="20"/>
          <w:szCs w:val="20"/>
        </w:rPr>
        <w:t>Abordare practic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e recomandă strângerea tuturor datelor de la un aeroport din anul precedent, pentru a realiza un model computerizat în vederea calculării nivelurilor de zgomot şi compararea acestora cu nivelurile de zgomot măsurate dacă acestea sunt disponibil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unctul de plecare pentru realizarea acestui model computerizat, trebuie să fie o evidenţă cu toate tipurile de aeronave care au efectuat mişcări (aterizări sau decolări) într-un an, pe aeroportul respectiv, urmat de includerea fiecărui tip de aeronavă într-un tabel realizat conform clasificării aeronavelor din AzB-99 (Anexa 11.2), (deasemenea vezi tabel 2 privind Gruparea aeronavelor).</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vând ca bază această evidenţă, cu gruparea tuturor aeronavelor care au efectuat mişcări într-un an de zile şi ţinând cont de rutele de zbor ale acestora şi de datele geometrice ale fiecărei piste, se poate realiza un model computerizat.</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3.6.</w:t>
      </w:r>
      <w:r>
        <w:rPr>
          <w:rStyle w:val="Appleconvertedspace"/>
          <w:rFonts w:cs="Arial" w:ascii="Arial" w:hAnsi="Arial"/>
          <w:color w:val="000000"/>
          <w:sz w:val="20"/>
          <w:szCs w:val="20"/>
        </w:rPr>
        <w:t> </w:t>
      </w:r>
      <w:r>
        <w:rPr>
          <w:rStyle w:val="Ln2tpunct"/>
          <w:rFonts w:cs="Arial" w:ascii="Arial" w:hAnsi="Arial"/>
          <w:color w:val="000000"/>
          <w:sz w:val="20"/>
          <w:szCs w:val="20"/>
        </w:rPr>
        <w:t>Informaţii cu privire la imisiile de zgomot datorate mişcărilor aeronavelor - (date privind grila de calcul)</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 interiorul limitelor specificate pentru o aglomerare urbană (vezi Punctul 21, Instrumentul 3 de la Cap. 3.2), indicatorii de zgomot L(zsn) şi L(n) se calculează pentru un caroiaj (grilă sau raster) cu celula de bază de 10 m şi la o înălţime de 4 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Tabel 1: Prezentarea pe scurt a conţinutului Documentului 29 ECAC, pe fiecare capitol, cu diferenţele şi completările necesare pentru adaptarea acestuia la cerinţele Directivei 2002/49/EC şi a H.G. 321/2005.</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        Secţiunea din Doc 29 ECAC         │Completări necesare pentru adaptarea la directiva │</w:t>
              <w:br/>
              <w:t>│                                          │           2002/49/EC şi H.G. 321/2005            │</w:t>
              <w:br/>
              <w:t>├──────────────────────────────────────────┼──────────────────────────────────────────────────┤</w:t>
              <w:br/>
              <w:t>│1. Introducere                            │Adaptarea la tehnica segmentării şi la indicatorii│</w:t>
              <w:br/>
              <w:t>│                                          │de zgomot ceruţi prin Anexa II a Directivei       │</w:t>
              <w:br/>
              <w:t>│                                          │2002/49/EC şi a anexei III din H.G. 321/2005      │</w:t>
              <w:br/>
              <w:t>├──────────────────────────────────────────┼──────────────────────────────────────────────────┤</w:t>
              <w:br/>
              <w:t>│2. Explicarea termenilor şi a simbolurilor│Unitatea de măsură pentru nivelul de zgomot,      │</w:t>
              <w:br/>
              <w:t>│                                          │trebuie să fie nivelul de zgomot global ponderat  │</w:t>
              <w:br/>
              <w:t>│                                          │A. Parametrul descriptor al  zgomotului trebuie să│</w:t>
              <w:br/>
              <w:t>│                                          │fie nivelul de presiune acustică, ponderat A,     │</w:t>
              <w:br/>
              <w:t>│                                          │continuu, echivalent.                             │</w:t>
              <w:br/>
              <w:t>│                                          │Este necesară înlocuirea indexului de zgomot      │</w:t>
              <w:br/>
              <w:t>│                                          │(noise index - unitate de evaluare a zgomotului în│</w:t>
              <w:br/>
              <w:t>│                                          │aviaţie în reglementări anterioare) cu indicatorii│</w:t>
              <w:br/>
              <w:t>│                                          │de zgomot din H.G. 321/2005                       │</w:t>
              <w:br/>
              <w:t>├──────────────────────────────────────────┼──────────────────────────────────────────────────┤</w:t>
              <w:br/>
              <w:t>│3. Calculul curbelor de nivel             │În Doc. 29 ECAC este folosită "perioada de câteva │</w:t>
              <w:br/>
              <w:t>│                                          │luni" pentru calculul zgomotului şi este necesară │</w:t>
              <w:br/>
              <w:t>│                                          │înlocuirea cu "perioada de un an" pentru a        │</w:t>
              <w:br/>
              <w:t>│                                          │reflecta cerinţele H.G. 321/2005 şi ai Directivei │</w:t>
              <w:br/>
              <w:t>│                                          │2020/49/EC.                                       │</w:t>
              <w:br/>
              <w:t>│                                          │Deasemenea corecţia LAMBDA(beta,l) - atenuarea    │</w:t>
              <w:br/>
              <w:t>│                                          │laterală trebuie scăzută şi nu adunată.           │</w:t>
              <w:br/>
              <w:t>├──────────────────────────────────────────┼──────────────────────────────────────────────────┤</w:t>
              <w:br/>
              <w:t>│4. Formatul zgomotului aviatic şi         │În partea 4.1.3 cut-off a doc. 29 ECAC, trebuie   │</w:t>
              <w:br/>
              <w:t>│informaţiile despre performanţă care      │adaptate nivelurile simplificate (cut-off levels) │</w:t>
              <w:br/>
              <w:t>│vor fi utilizate                          │pentru a asigura compatibilitatea cu nivelurile   │</w:t>
              <w:br/>
              <w:t>│                                          │cele mai scăzute ale curbelor de nivel ce trebuie │</w:t>
              <w:br/>
              <w:t>│                                          │calculate.                                        │</w:t>
              <w:br/>
              <w:t>├──────────────────────────────────────────┼──────────────────────────────────────────────────┤</w:t>
              <w:br/>
              <w:t>│5. Gruparea tipurilor de avioane          │Gruparea aeronavelor trebuie adaptată pentru a lua│</w:t>
              <w:br/>
              <w:t>│                                          │în considerare parcurile curente de nave de pe    │</w:t>
              <w:br/>
              <w:t>│                                          │aeroporturile europene (din România). Secţiunea   │</w:t>
              <w:br/>
              <w:t>│                                          │5.4 a doc. 29 ECAC permite completări pentru      │</w:t>
              <w:br/>
              <w:t>│                                          │datele de emisie, unde este cazul.                │</w:t>
              <w:br/>
              <w:t>│                                          │(vezi tabelul 2: Gruparea aeronavelor).           │</w:t>
              <w:br/>
              <w:t>├──────────────────────────────────────────┼──────────────────────────────────────────────────┤</w:t>
              <w:br/>
              <w:t>│6. Grila (caroiajul sau raster) de calcul │Grila spaţială de calcul se alege de autorităţile │</w:t>
              <w:br/>
              <w:t>│                                          │competente pentru a lua în considerare cerinţele  │</w:t>
              <w:br/>
              <w:t>│                                          │impuse de realizarea hărţilor strategice de       │</w:t>
              <w:br/>
              <w:t>│                                          │zgomot, (vezi cap. 3.1.5)                         │</w:t>
              <w:br/>
              <w:t>├──────────────────────────────────────────┼──────────────────────────────────────────────────┤</w:t>
              <w:br/>
              <w:t>│7. Calculul de bază al zgomotului cauzat  │La punctul 7.3 al doc. 29 ECAC, corecţia de       │</w:t>
              <w:br/>
              <w:t>│de mişcările individuale ale aeronavelor  │durată/aprobare poate avea nevoie de adaptări     │</w:t>
              <w:br/>
              <w:t>│                                          │depinzând de tipul datelor NPD utilizate la       │</w:t>
              <w:br/>
              <w:t>│                                          │calculul L(A,max). La punctul 7.5 al doc. 29 ECAC,│</w:t>
              <w:br/>
              <w:t>│                                          │trebuie urmată tehnica segmentării. Punctul 7.6 al│</w:t>
              <w:br/>
              <w:t>│                                          │doc. 29 ECAC este irelevant când se utilizează    │</w:t>
              <w:br/>
              <w:t>│                                          │tehnica segmentării.                              │</w:t>
              <w:br/>
              <w:t>├──────────────────────────────────────────┼──────────────────────────────────────────────────┤</w:t>
              <w:br/>
              <w:t>│8. Zgomotul din timpul rulărilor pentru   │În partea 8.2 a doc. 29 ECAC, se aplică ecuaţia   │</w:t>
              <w:br/>
              <w:t>│decolare şi aterizare                     │(16) pentru 90 &lt; theta &lt; 148,4▫ (pentru a evita   │</w:t>
              <w:br/>
              <w:t>│                                          │discontinuitatea de la 148,4▫) şi se precizează că│</w:t>
              <w:br/>
              <w:t>│                                          │DELTA(L) = 0 pentru theta &lt; 90▫.                  │</w:t>
              <w:br/>
              <w:t>│                                          │Ecuaţia (18) a doc. 29 ECAC pentru determinarea   │</w:t>
              <w:br/>
              <w:t>│                                          │nivelului de expunere acustică poate avea nevoie  │</w:t>
              <w:br/>
              <w:t>│                                          │de adaptări pentru a lua în considerare corecţia  │</w:t>
              <w:br/>
              <w:t>│                                          │de durată dacă tipul de date NPD folosit se       │</w:t>
              <w:br/>
              <w:t>│                                          │bazează pe L(A,max)                               │</w:t>
              <w:br/>
              <w:t>├──────────────────────────────────────────┼──────────────────────────────────────────────────┤</w:t>
              <w:br/>
              <w:t>│9. Însumarea nivelurilor de zgomot        │Se introduc indicatorii de zgomot specifici       │</w:t>
              <w:br/>
              <w:t>│                                          │Directivei 2002/49/EC şi H.G. 321/2005            │</w:t>
              <w:br/>
              <w:t>├──────────────────────────────────────────┼──────────────────────────────────────────────────┤</w:t>
              <w:br/>
              <w:t>│10. Modelarea dispersiei laterale şi      │Nu este necesară nici o adaptare                  │</w:t>
              <w:br/>
              <w:t>│verticale pentru traseul de zbor          │                                                  │</w:t>
              <w:br/>
              <w:t>├──────────────────────────────────────────┼──────────────────────────────────────────────────┤</w:t>
              <w:br/>
              <w:t>│11. Calculul nivelului de expunere        │Capitol irelevant dacă se foloseşte tehnica       │</w:t>
              <w:br/>
              <w:t>│acustică cu corecţia pentru geometria     │segmentării                                       │</w:t>
              <w:br/>
              <w:t>│pistei                                    │                                                  │</w:t>
              <w:br/>
              <w:t>├──────────────────────────────────────────┼──────────────────────────────────────────────────┤</w:t>
              <w:br/>
              <w:t>│                                          │Acest capitol de îndrumări nu are nevoie de       │</w:t>
              <w:br/>
              <w:t>│12. Îndrumări globale privind calculul    │modificări, dar trebuie citit în spiritul H.G.    │</w:t>
              <w:br/>
              <w:t>│curbelor de nivel de zgomot               │321/2005, în special cu referire la indicatorii de│</w:t>
              <w:br/>
              <w:t>│                                          │zgomot                                            │</w:t>
              <w:br/>
              <w:t>└──────────────────────────────────────────┴──────────────────────────────────────────────────┘</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Tabel 2: Gruparea aeronavelor</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GRUP  │                                 DEFINIREA GRUPURILOR                                 │</w:t>
              <w:br/>
              <w:t>├──────┼──────────────────────────────────────────────────────────────────────────────────────┤</w:t>
              <w:br/>
              <w:t>│P 1.1.│Planor motorizat                                                                      │</w:t>
              <w:br/>
              <w:t>├──────┼──────────────────────────────────────────────────────────────────────────────────────┤</w:t>
              <w:br/>
              <w:t>│P 1.2.│Aeronava cu elice cu o masă maximă la decolare (MTOM) de până la 2 tone sau planoare  │</w:t>
              <w:br/>
              <w:t>│      │motorizate utilizate la remorcarea planoarelor.                                       │</w:t>
              <w:br/>
              <w:t>├──────┼──────────────────────────────────────────────────────────────────────────────────────┤</w:t>
              <w:br/>
              <w:t>│P 1.3.│Aeronava cu elice cu o masă maximă la decolare (MTOM) de 2 tone.                      │</w:t>
              <w:br/>
              <w:t>├──────┼──────────────────────────────────────────────────────────────────────────────────────┤</w:t>
              <w:br/>
              <w:t>│P 1.4.│Aeronava cu elice cu o masă maximă la decolare (MTOM) cuprinsă între 2 şi 5,7 tone.   │</w:t>
              <w:br/>
              <w:t>├──────┼──────────────────────────────────────────────────────────────────────────────────────┤</w:t>
              <w:br/>
              <w:t>│P 2.1.│Aeronava cu elice cu o masă la decolare (MTOM) de peste 5,7 tone ce corespunde        │</w:t>
              <w:br/>
              <w:t>│      │cerinţelor Anexei 16 a Tratatului Internaţional al Aviaţiei Civile, Volumul 1,        │</w:t>
              <w:br/>
              <w:t>│      │Capitolul 3 sau Capitolul 10.                                                         │</w:t>
              <w:br/>
              <w:t>├──────┼──────────────────────────────────────────────────────────────────────────────────────┤</w:t>
              <w:br/>
              <w:t>│P 2.2.│Aeronava cu elice cu o masă maximă la decolare (MTOM) de peste 5,7 tone care nu poate │</w:t>
              <w:br/>
              <w:t>│      │fi asimilată aeronavelor din grupul P 2.1.                                            │</w:t>
              <w:br/>
              <w:t>├──────┼──────────────────────────────────────────────────────────────────────────────────────┤</w:t>
              <w:br/>
              <w:t>│S 1.0.│Aeronava cu reacţie cu o masă maximă la decolare (MTOM) de peste 34 tone care         │</w:t>
              <w:br/>
              <w:t>│      │corespunde cerinţelor Anexei 16 a Tratatului Internaţional al Aviaţiei Civile, Volumul│</w:t>
              <w:br/>
              <w:t>│      │1, Capitolul 2.                                                                       │</w:t>
              <w:br/>
              <w:t>├──────┼──────────────────────────────────────────────────────────────────────────────────────┤</w:t>
              <w:br/>
              <w:t>│S 1.1.│Aeronava cu reacţie cu o masă maximă la decolare (MTOM) cuprinsă între 34 şi 100 de   │</w:t>
              <w:br/>
              <w:t>│      │tone şi care corespunde cerinţelor Anexei 16 a Tratatului Internaţional al Aviaţiei   │</w:t>
              <w:br/>
              <w:t>│      │Civile, Volumul 1, Capitolul 2 (cu excepţia aeronavelor Boeing 737 şi Boeing 727).    │</w:t>
              <w:br/>
              <w:t>├──────┼──────────────────────────────────────────────────────────────────────────────────────┤</w:t>
              <w:br/>
              <w:t>│S 1.2.│Aeronava de tipul Boeing 737 ce corespunde cerinţelor Anexei 16 a Tratatului          │</w:t>
              <w:br/>
              <w:t>│      │Internaţional al Aviaţiei Civile, Volumul 1, Capitolul 2.                             │</w:t>
              <w:br/>
              <w:t>├──────┼──────────────────────────────────────────────────────────────────────────────────────┤</w:t>
              <w:br/>
              <w:t>│S 1.3.│Aeronava de tipul Boeing 727 ce corespunde cerinţelor Anexei 16 a Tratatului          │</w:t>
              <w:br/>
              <w:t>│      │Internaţional al Aviaţiei Civile, Volumul 1, Capitolul 2.                             │</w:t>
              <w:br/>
              <w:t>├──────┼──────────────────────────────────────────────────────────────────────────────────────┤</w:t>
              <w:br/>
              <w:t>│S 2.  │Aeronava cu reacţie cu o masă maximă la decolare (MTOM) de până la 100 tone care nu   │</w:t>
              <w:br/>
              <w:t>│      │corespunde cerinţelor Anexei 16 a Tratatului Internaţional al Aviaţiei Civile,        │</w:t>
              <w:br/>
              <w:t>│      │Volumul 1.                                                                            │</w:t>
              <w:br/>
              <w:t>├──────┼──────────────────────────────────────────────────────────────────────────────────────┤</w:t>
              <w:br/>
              <w:t>│S 3.1.│Aeronave cu reacţie cu două sau trei unităţi de propulsie şi cu masa maximă la        │</w:t>
              <w:br/>
              <w:t>│      │decolare (MTOM) de peste 100 tone, ce corespund cerinţelor Anexei 16 a Tratatului     │</w:t>
              <w:br/>
              <w:t>│      │Internaţional al Aviaţiei Civile, Volumul 1 Capitolul 2 sau Capitolul 3 şi nu sunt    │</w:t>
              <w:br/>
              <w:t>│      │incluse în grupul de aeronave S 6.1 şi S 6.2.                                         │</w:t>
              <w:br/>
              <w:t>│      │  a) Decolări cu aeronave din grupul de aeronave S 3.1, unde masa curentă la decolare │</w:t>
              <w:br/>
              <w:t>│      │     este de până la 85% din masa maximă la decolare (MTOM)                           │</w:t>
              <w:br/>
              <w:t>│      │  b) Decolări cu aeronave din grupul de aeronave S 3.1 unde masa curentă la decolare  │</w:t>
              <w:br/>
              <w:t>│      │     este mai mare decât 85% din masa maximă la decolare (MTOM)                       │</w:t>
              <w:br/>
              <w:t>│      │  a/b) Aterizare cu aeronave din grupul de aeronave S 3.1.                            │</w:t>
              <w:br/>
              <w:t>├──────┼──────────────────────────────────────────────────────────────────────────────────────┤</w:t>
              <w:br/>
              <w:t>│      │a)                                                                                    │</w:t>
              <w:br/>
              <w:t>├──────┼──────────────────────────────────────────────────────────────────────────────────────┤</w:t>
              <w:br/>
              <w:t>│      │b)                                                                                    │</w:t>
              <w:br/>
              <w:t>├──────┼──────────────────────────────────────────────────────────────────────────────────────┤</w:t>
              <w:br/>
              <w:t>│S 3.2.│Aeronava cu reacţie cu patru unităţi de propulsie şi cu masă maximă la decolare (MTOM)│</w:t>
              <w:br/>
              <w:t>│      │de peste 100 tone, ce corespunde cerinţelor Anexei 16 a Tratatului Internaţional al   │</w:t>
              <w:br/>
              <w:t>│      │Aviaţiei Civile, Volumul 1, Capitolul 2 sau Capitolul 3 şi nu sunt incluse în grupul  │</w:t>
              <w:br/>
              <w:t>│      │de aeronave S 6.2.                                                                    │</w:t>
              <w:br/>
              <w:t>│      │  a) Decolări cu aeronave din grupul de aeronave S 3.2 unde masa curentă la decolare  │</w:t>
              <w:br/>
              <w:t>│      │     este de până la 85% din masa maximă la decolare (MTOM).                          │</w:t>
              <w:br/>
              <w:t>│      │  b) Decolări cu aeronave din grupul de aeronave S 3.2 unde masa curentă la decolare  │</w:t>
              <w:br/>
              <w:t>│      │     este mai mare decât 85% din masa maximă la decolare (MTOM).                      │</w:t>
              <w:br/>
              <w:t>│      │  a/b) Aterizare cu aeronave din grupul de aeronave S 3.2.                            │</w:t>
              <w:br/>
              <w:t>├──────┼──────────────────────────────────────────────────────────────────────────────────────┤</w:t>
              <w:br/>
              <w:t>│      │a)                                                                                    │</w:t>
              <w:br/>
              <w:t>├──────┼──────────────────────────────────────────────────────────────────────────────────────┤</w:t>
              <w:br/>
              <w:t>│      │b)                                                                                    │</w:t>
              <w:br/>
              <w:t>├──────┼──────────────────────────────────────────────────────────────────────────────────────┤</w:t>
              <w:br/>
              <w:t>│S 4.  │Aeronava cu reacţie cu o masă maximă la decolare (MTOM) mai mare de 100 tone care nu  │</w:t>
              <w:br/>
              <w:t>│      │corespunde cerinţelor Anexei 16 a Tratatului Internaţional al Aviaţiei Civile,        │</w:t>
              <w:br/>
              <w:t>│      │Volumul 1                                                                             │</w:t>
              <w:br/>
              <w:t>├──────┼──────────────────────────────────────────────────────────────────────────────────────┤</w:t>
              <w:br/>
              <w:t>│      │a)                                                                                    │</w:t>
              <w:br/>
              <w:t>├──────┼──────────────────────────────────────────────────────────────────────────────────────┤</w:t>
              <w:br/>
              <w:t>│      │b)                                                                                    │</w:t>
              <w:br/>
              <w:t>├──────┼──────────────────────────────────────────────────────────────────────────────────────┤</w:t>
              <w:br/>
              <w:t>│S 5.1.│Aeronave cu reacţie cu o masă maximă la decolare (MTOM) de până la 50 tone, ce        │</w:t>
              <w:br/>
              <w:t>│      │corespunde cerinţelor Anexei 16 a Tratatului Internaţional al Aviaţiei Civile,        │</w:t>
              <w:br/>
              <w:t>│      │Volumul 1, Capitolul 3                                                                │</w:t>
              <w:br/>
              <w:t>├──────┼──────────────────────────────────────────────────────────────────────────────────────┤</w:t>
              <w:br/>
              <w:t>│S 5.2.│Aeronave cu reacţie cu o masă maximă la decolare (MTOM) cuprinsă între 50 tone şi 120 │</w:t>
              <w:br/>
              <w:t>│      │tone şi cu o unitate de propulsie by-pass cu o rată mai mare de 3, ce corespunde      │</w:t>
              <w:br/>
              <w:t>│      │cerinţelor Anexei 16 a Tratatului Internaţional al Aviaţiei Civile, Volumul 1,        │</w:t>
              <w:br/>
              <w:t>│      │Capitolul 3                                                                           │</w:t>
              <w:br/>
              <w:t>├──────┼──────────────────────────────────────────────────────────────────────────────────────┤</w:t>
              <w:br/>
              <w:t>│S 5.3.│Aeronava cu reacţie cu o masă maximă la decolare (MTOM) cuprinsă între 50 tone şi 120 │</w:t>
              <w:br/>
              <w:t>│      │tone şi cu o unitate de propulsie by-pass cu o rată mai mică de 3 ce corespunde       │</w:t>
              <w:br/>
              <w:t>│      │cerinţelor Anexei 16 a Tratatului Internaţional al Aviaţiei Civile, Volumul 1,        │</w:t>
              <w:br/>
              <w:t>│      │Capitolul 3                                                                           │</w:t>
              <w:br/>
              <w:t>├──────┼──────────────────────────────────────────────────────────────────────────────────────┤</w:t>
              <w:br/>
              <w:t>│S 6.1.│Aeronave cu reacţie cu două unităţi de propulsie şi cu o masă maximă la decolare      │</w:t>
              <w:br/>
              <w:t>│      │(MTOM) de peste 120 tone, ce corespunde cerinţelor Anexei 16 a Tratatului             │</w:t>
              <w:br/>
              <w:t>│      │Internaţional al Aviaţiei Civile, Volumul 1, Capitolul 3. Aeronava trebuie să         │</w:t>
              <w:br/>
              <w:t>│      │îndeplinească cerinţele cu privire la nivelul scăzut de poluare fonică pentru aeronave│</w:t>
              <w:br/>
              <w:t>│      │cu reacţie cu masă maximă la decolare (MTOM) mai mare de 120 tone. (Anexa)            │</w:t>
              <w:br/>
              <w:t>├──────┼──────────────────────────────────────────────────────────────────────────────────────┤</w:t>
              <w:br/>
              <w:t>│S 6.2.│Aeronava cu reacţie cu trei sau patru unităţi de propulsie şi cu o masă maximă la     │</w:t>
              <w:br/>
              <w:t>│      │decolare (MTOM) cuprinsă între 120 tone şi 300 tone ce corespunde cerinţelor Anexei 16│</w:t>
              <w:br/>
              <w:t>│      │a Tratatului Internaţional al Aviaţiei Civile, Volumul 1, Capitolul 3 (cu excepţia    │</w:t>
              <w:br/>
              <w:t>│      │aeronavei de tip Airbus A340). Aparatul de zbor trebuie să îndeplinească condiţiile cu│</w:t>
              <w:br/>
              <w:t>│      │privire la nivelul scăzut de poluare fonică pentru avioane cu reacţie cu masă maximă  │</w:t>
              <w:br/>
              <w:t>│      │la decolare (MTOM) mai mare de 120 tone. (anexa)                                      │</w:t>
              <w:br/>
              <w:t>│      │  a) Decolările cu aeronave din grupul de aeronave S 6.2 cu masa curentă la decolare  │</w:t>
              <w:br/>
              <w:t>│      │     este de până la 70% din masa maximă la decolare (MTOM).                          │</w:t>
              <w:br/>
              <w:t>│      │  b) Decolările cu aeronave din grupul de aeronave S 6.2 cu masa curentă la decolare  │</w:t>
              <w:br/>
              <w:t>│      │     este mai mare decât 70% din masa maximă la decolare (MTOM).                      │</w:t>
              <w:br/>
              <w:t>│      │  a/b) Aterizări cu aeronave din grupul de aeronave S 6.2.                            │</w:t>
              <w:br/>
              <w:t>├──────┼──────────────────────────────────────────────────────────────────────────────────────┤</w:t>
              <w:br/>
              <w:t>│      │a)                                                                                    │</w:t>
              <w:br/>
              <w:t>├──────┼──────────────────────────────────────────────────────────────────────────────────────┤</w:t>
              <w:br/>
              <w:t>│      │b)                                                                                    │</w:t>
              <w:br/>
              <w:t>├──────┼──────────────────────────────────────────────────────────────────────────────────────┤</w:t>
              <w:br/>
              <w:t>│S 6.3.│Aeronava de tipul Airbus A340                                                         │</w:t>
              <w:br/>
              <w:t>├──────┼──────────────────────────────────────────────────────────────────────────────────────┤</w:t>
              <w:br/>
              <w:t>│S 7.  │Aeronava cu reacţie, cu trei sau patru unităţi de propulsie şi cu o masă maximă la    │</w:t>
              <w:br/>
              <w:t>│      │decolare (MTOM) mai mare de 300 tone, ce corespunde cerinţelor Anexei 16 a Tratatului │</w:t>
              <w:br/>
              <w:t>│      │Internaţional al Aviaţiei Civile, Volumul 1, Capitolul 3.                             │</w:t>
              <w:br/>
              <w:t>│      │  a) Decolări cu aeronave din grupul de aeronave S 7 cu masa curentă la decolare de   │</w:t>
              <w:br/>
              <w:t>│      │     până la 70% din masa maximă la decolare (MTOM).                                  │</w:t>
              <w:br/>
              <w:t>│      │  b) Decolări cu aeronave din grupul de aeronave S 7 cu masa curentă la decolare      │</w:t>
              <w:br/>
              <w:t>│      │     (MTOM) mai mare decât 70% din masa maximă la decolare (MTOM).                    │</w:t>
              <w:br/>
              <w:t>│      │  a/b) Aterizări cu aeronave din grupul de aeronave S 7.                              │</w:t>
              <w:br/>
              <w:t>├──────┼──────────────────────────────────────────────────────────────────────────────────────┤</w:t>
              <w:br/>
              <w:t>│      │a)                                                                                    │</w:t>
              <w:br/>
              <w:t>├──────┼──────────────────────────────────────────────────────────────────────────────────────┤</w:t>
              <w:br/>
              <w:t>│      │b)                                                                                    │</w:t>
              <w:br/>
              <w:t>├──────┼──────────────────────────────────────────────────────────────────────────────────────┤</w:t>
              <w:br/>
              <w:t>│H 1.  │Elicoptere cu o masă maximă la decolare (MTOM) de până la 2.5 tone.                   │</w:t>
              <w:br/>
              <w:t>├──────┼──────────────────────────────────────────────────────────────────────────────────────┤</w:t>
              <w:br/>
              <w:t>│H 2.  │Elicoptere cu o masă maximă la decolare (MTOM) de peste 2.5 tone.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2.4.</w:t>
      </w:r>
      <w:r>
        <w:rPr>
          <w:rStyle w:val="Appleconvertedspace"/>
          <w:rFonts w:cs="Arial" w:ascii="Arial" w:hAnsi="Arial"/>
          <w:color w:val="000000"/>
          <w:sz w:val="20"/>
          <w:szCs w:val="20"/>
        </w:rPr>
        <w:t> </w:t>
      </w:r>
      <w:r>
        <w:rPr>
          <w:rStyle w:val="Ln2tpunct"/>
          <w:rFonts w:cs="Arial" w:ascii="Arial" w:hAnsi="Arial"/>
          <w:color w:val="000000"/>
          <w:sz w:val="20"/>
          <w:szCs w:val="20"/>
        </w:rPr>
        <w:t>Linii directoare privind metoda interimară de calcul recomandată de Comisia Europeană, ISO 9613-2 - "Acustica - Diminuarea sunetului la propagarea sa în aer liber, partea a doua: metode generale de calcul", privind calculul indicatorilor de zgomot, pentru zgomotul provocat de activităţile industriale</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w:t>
      </w:r>
      <w:r>
        <w:rPr>
          <w:rStyle w:val="Appleconvertedspace"/>
          <w:rFonts w:cs="Arial" w:ascii="Arial" w:hAnsi="Arial"/>
          <w:color w:val="000000"/>
          <w:sz w:val="20"/>
          <w:szCs w:val="20"/>
        </w:rPr>
        <w:t> </w:t>
      </w:r>
      <w:r>
        <w:rPr>
          <w:rStyle w:val="Ln2tpunct"/>
          <w:rFonts w:cs="Arial" w:ascii="Arial" w:hAnsi="Arial"/>
          <w:color w:val="000000"/>
          <w:sz w:val="20"/>
          <w:szCs w:val="20"/>
        </w:rPr>
        <w:t>4.1 Prezentare general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ceastă metodă descrie o procedură detaliată de calcul al nivelurilor de zgomot de mediu generat de surse punctiforme, iar sursele de zgomot, de tip suprafaţă şi de tip linie, sunt împărţite în surse componente punctiforme de zgomo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mpărţirea se face după criteriul: d &lt;= 2 H(max), obţinându-se o împărţire cu un pas de mărime variabilă care depinde de distanţa "d" de la centrul sursei la punctul de evaluare şi de cea mai mare înălţime H(max) a surse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e lângă aceasta, ISO 9613-2 prezintă o împărţire mai strictă a surselor mari pentru a garanta faptul că sunt luate în considerare toate variaţiile condiţiilor de propagare, iar această procedură de împărţire a surselor mari în surse componente de zgomot este comună tuturor metodelor utilizate în U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Folosind ISO 9613-2 se calculează nivelul de presiune sonoră, ponderat A, continuu, echivalent, (aşa cum este definit în ISO 1996-1, 3) în condiţiile meteorologice favorabile propagării dintre surse cu emisii acustice cunoscute, cât şi nivelurile de presiune sonoră, ponderate A, mediate pe interval lung de timp.</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ISO 9613-2, constă în algoritmi şi calculează nivelurile de zgomot mediate pe interval lung de timp în benzi de o octavă cu frecvenţele centrale nominale de la 63 la 8000 Hz, făcându-se astfel diferenţa între calculul nivelului de zgomot mediat pe interval lung de timp şi pe interval scurt de timp.</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lgoritmii lucrează cu termeni specifici, atribuiţi pentru a reprezenta următoarele efecte fizic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divergenţa geometrică;</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absorbţia atmosferică;</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efectul solului;</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reflexia pe suprafeţ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ecranarea datorită obstacolelor.</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e interval lung de timp, nivelurile de zgomot se calculează în direcţia vântului (propagarea favorabilă a zgomotului datorită vântului puternic de la sursă la receptor), iar pe interval scurt de timp, nivelurile de zgomot sunt calculate la fel ca şi în primul caz dar corectate cu ajutorul unui factor de corecţie meteo, C(met).</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4.2.</w:t>
      </w:r>
      <w:r>
        <w:rPr>
          <w:rStyle w:val="Appleconvertedspace"/>
          <w:rFonts w:cs="Arial" w:ascii="Arial" w:hAnsi="Arial"/>
          <w:color w:val="000000"/>
          <w:sz w:val="20"/>
          <w:szCs w:val="20"/>
        </w:rPr>
        <w:t> </w:t>
      </w:r>
      <w:r>
        <w:rPr>
          <w:rStyle w:val="Ln2tpunct"/>
          <w:rFonts w:cs="Arial" w:ascii="Arial" w:hAnsi="Arial"/>
          <w:color w:val="000000"/>
          <w:sz w:val="20"/>
          <w:szCs w:val="20"/>
        </w:rPr>
        <w:t>Influenţa condiţiilor meteo asupra propagării zgomotului (sunetulu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 straturile inferioare ale atmosferei, gradientul de temperatură şi cel de viteză a vântului variază în funcţie de înălţimea faţă de sol, astfel acesta poate fi negativ (situaţie normală), sau pozitiv (inversiune de temperatură), iar gradientul de viteză a vântului creşte, în general odată cu înălţimea faţă de sol. Combinaţia acestor două gradiente, poate crea gradiente negative sau pozitive de viteză a zgomotulu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in multitudinea de combinaţii posibile de determinare a parametrilor meteo, s-au identificat trei condiţii pentru simplificare:</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1.</w:t>
      </w:r>
      <w:r>
        <w:rPr>
          <w:rStyle w:val="Appleconvertedspace"/>
          <w:rFonts w:cs="Arial" w:ascii="Arial" w:hAnsi="Arial"/>
          <w:color w:val="000000"/>
          <w:sz w:val="20"/>
          <w:szCs w:val="20"/>
        </w:rPr>
        <w:t> </w:t>
      </w:r>
      <w:r>
        <w:rPr>
          <w:rStyle w:val="Ln2tpunct"/>
          <w:rFonts w:cs="Arial" w:ascii="Arial" w:hAnsi="Arial"/>
          <w:color w:val="000000"/>
          <w:sz w:val="20"/>
          <w:szCs w:val="20"/>
        </w:rPr>
        <w:t>condiţii omogene de propagare (undele sonore sunt drepte/directe);</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w:t>
      </w:r>
      <w:r>
        <w:rPr>
          <w:rStyle w:val="Appleconvertedspace"/>
          <w:rFonts w:cs="Arial" w:ascii="Arial" w:hAnsi="Arial"/>
          <w:color w:val="000000"/>
          <w:sz w:val="20"/>
          <w:szCs w:val="20"/>
        </w:rPr>
        <w:t> </w:t>
      </w:r>
      <w:r>
        <w:rPr>
          <w:rStyle w:val="Ln2tpunct"/>
          <w:rFonts w:cs="Arial" w:ascii="Arial" w:hAnsi="Arial"/>
          <w:color w:val="000000"/>
          <w:sz w:val="20"/>
          <w:szCs w:val="20"/>
        </w:rPr>
        <w:t>condiţii favorabile de propagare (gradientul de viteză a zgomotului vertical este pozitiv, adică propagarea zgomotului se face în sensul vântului, undele sonore fiind înclinate descendent);</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w:t>
      </w:r>
      <w:r>
        <w:rPr>
          <w:rStyle w:val="Appleconvertedspace"/>
          <w:rFonts w:cs="Arial" w:ascii="Arial" w:hAnsi="Arial"/>
          <w:color w:val="000000"/>
          <w:sz w:val="20"/>
          <w:szCs w:val="20"/>
        </w:rPr>
        <w:t> </w:t>
      </w:r>
      <w:r>
        <w:rPr>
          <w:rStyle w:val="Ln2tpunct"/>
          <w:rFonts w:cs="Arial" w:ascii="Arial" w:hAnsi="Arial"/>
          <w:color w:val="000000"/>
          <w:sz w:val="20"/>
          <w:szCs w:val="20"/>
        </w:rPr>
        <w:t>condiţii nefavorabile de propagare (gradientul de viteză a zgomotului vertical este negativ, undele sonore sunt înclinate ascenden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recizia hărţilor strategice de zgomot pentru zgomotul industrial depinde pe de-o parte de natura nivelurilor de putere acustică utilizate din sursele de zgomot industrial şi de precizia cu care a fost digitalizată geometria zonei industriale şi a împrejurimilor, pe de altă parte. Cea mai bună precizie este obţinută pe baza măsurării efective a nivelurilor de putere acustică ale instalaţiilor industriale în întregime sau, dacă este posibil, chiar ale surselor individuale de zgomo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stfel C(met) se calculează pe baza înălţimii sursei, înălţimii receptorului, a distanţei dintre sursă şi receptor şi a unui factor C</w:t>
      </w:r>
      <w:r>
        <w:rPr>
          <w:rStyle w:val="Ln2tparagraf"/>
          <w:rFonts w:cs="Arial" w:ascii="Arial" w:hAnsi="Arial"/>
          <w:color w:val="000000"/>
          <w:sz w:val="20"/>
          <w:szCs w:val="20"/>
          <w:vertAlign w:val="subscript"/>
        </w:rPr>
        <w:t>0</w:t>
      </w:r>
      <w:r>
        <w:rPr>
          <w:rStyle w:val="Ln2tparagraf"/>
          <w:rFonts w:cs="Arial" w:ascii="Arial" w:hAnsi="Arial"/>
          <w:color w:val="000000"/>
          <w:sz w:val="20"/>
          <w:szCs w:val="20"/>
        </w:rPr>
        <w:t>, măsurat în decibeli, care depinde direct de statisticile meteorologice locale pentru viteza şi direcţia vântulu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tandardul ISO 9613-2 lasă operatorului determinarea efectivă a lui C</w:t>
      </w:r>
      <w:r>
        <w:rPr>
          <w:rStyle w:val="Ln2tparagraf"/>
          <w:rFonts w:cs="Arial" w:ascii="Arial" w:hAnsi="Arial"/>
          <w:color w:val="000000"/>
          <w:sz w:val="20"/>
          <w:szCs w:val="20"/>
          <w:vertAlign w:val="subscript"/>
        </w:rPr>
        <w:t>0</w:t>
      </w:r>
      <w:r>
        <w:rPr>
          <w:rStyle w:val="Appleconvertedspace"/>
          <w:rFonts w:cs="Arial" w:ascii="Arial" w:hAnsi="Arial"/>
          <w:color w:val="000000"/>
          <w:sz w:val="20"/>
          <w:szCs w:val="20"/>
        </w:rPr>
        <w:t> </w:t>
      </w:r>
      <w:r>
        <w:rPr>
          <w:rStyle w:val="Ln2tparagraf"/>
          <w:rFonts w:cs="Arial" w:ascii="Arial" w:hAnsi="Arial"/>
          <w:color w:val="000000"/>
          <w:sz w:val="20"/>
          <w:szCs w:val="20"/>
        </w:rPr>
        <w:t>neavând o schemă de explorare statistică locală meteo pentru a determina C</w:t>
      </w:r>
      <w:r>
        <w:rPr>
          <w:rStyle w:val="Ln2tparagraf"/>
          <w:rFonts w:cs="Arial" w:ascii="Arial" w:hAnsi="Arial"/>
          <w:color w:val="000000"/>
          <w:sz w:val="20"/>
          <w:szCs w:val="20"/>
          <w:vertAlign w:val="subscript"/>
        </w:rPr>
        <w:t>0</w:t>
      </w:r>
      <w:r>
        <w:rPr>
          <w:rStyle w:val="Appleconvertedspace"/>
          <w:rFonts w:cs="Arial" w:ascii="Arial" w:hAnsi="Arial"/>
          <w:color w:val="000000"/>
          <w:sz w:val="20"/>
          <w:szCs w:val="20"/>
        </w:rPr>
        <w:t> </w:t>
      </w:r>
      <w:r>
        <w:rPr>
          <w:rStyle w:val="Ln2tparagraf"/>
          <w:rFonts w:cs="Arial" w:ascii="Arial" w:hAnsi="Arial"/>
          <w:color w:val="000000"/>
          <w:sz w:val="20"/>
          <w:szCs w:val="20"/>
        </w:rPr>
        <w:t>şi precizează că, pentru o precizie de ±1 dB a factorului C</w:t>
      </w:r>
      <w:r>
        <w:rPr>
          <w:rStyle w:val="Ln2tparagraf"/>
          <w:rFonts w:cs="Arial" w:ascii="Arial" w:hAnsi="Arial"/>
          <w:color w:val="000000"/>
          <w:sz w:val="20"/>
          <w:szCs w:val="20"/>
          <w:vertAlign w:val="subscript"/>
        </w:rPr>
        <w:t>0</w:t>
      </w:r>
      <w:r>
        <w:rPr>
          <w:rStyle w:val="Ln2tparagraf"/>
          <w:rFonts w:cs="Arial" w:ascii="Arial" w:hAnsi="Arial"/>
          <w:color w:val="000000"/>
          <w:sz w:val="20"/>
          <w:szCs w:val="20"/>
        </w:rPr>
        <w:t>este nevoie de o temeinică statistică meteorologic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in acest motiv pe baza evaluărilor prezentate în NMPB/XPS 31-133, care este o metodă ce foloseşte algoritmii de propagare în condiţii favorabile din ISO 9613-2 pentru a armoniza corecţia meteo (C</w:t>
      </w:r>
      <w:r>
        <w:rPr>
          <w:rStyle w:val="Ln2tparagraf"/>
          <w:rFonts w:cs="Arial" w:ascii="Arial" w:hAnsi="Arial"/>
          <w:color w:val="000000"/>
          <w:sz w:val="20"/>
          <w:szCs w:val="20"/>
          <w:vertAlign w:val="subscript"/>
        </w:rPr>
        <w:t>0</w:t>
      </w:r>
      <w:r>
        <w:rPr>
          <w:rStyle w:val="Ln2tparagraf"/>
          <w:rFonts w:cs="Arial" w:ascii="Arial" w:hAnsi="Arial"/>
          <w:color w:val="000000"/>
          <w:sz w:val="20"/>
          <w:szCs w:val="20"/>
        </w:rPr>
        <w:t>), conform XPS 31-133, vom considera "condiţiile de propagare nefavorabile ale zgomotului" şi "condiţiile de propagare mai puţin favorabile a zgomotului (vânt lateral)" prezentate la capitolul 2.1. Linii directoare privind metoda interimară de calcul recomandată de Comisia Europeană, NMPB - Routes 96 şi standardul francez XPS 31-133, privind calculul indicatorilor de zgomot, pentru zgomotul provocat de traficul rutier, subpunctul 2.1.2 "Condiţii meteorologice", ca fiind grupate în categoria condiţiilor omogene de propagar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Ca urmare, pentru calculul corecţiei C</w:t>
      </w:r>
      <w:r>
        <w:rPr>
          <w:rStyle w:val="Ln2tparagraf"/>
          <w:rFonts w:cs="Arial" w:ascii="Arial" w:hAnsi="Arial"/>
          <w:color w:val="000000"/>
          <w:sz w:val="20"/>
          <w:szCs w:val="20"/>
          <w:vertAlign w:val="subscript"/>
        </w:rPr>
        <w:t>0</w:t>
      </w:r>
      <w:r>
        <w:rPr>
          <w:rStyle w:val="Appleconvertedspace"/>
          <w:rFonts w:cs="Arial" w:ascii="Arial" w:hAnsi="Arial"/>
          <w:color w:val="000000"/>
          <w:sz w:val="20"/>
          <w:szCs w:val="20"/>
        </w:rPr>
        <w:t> </w:t>
      </w:r>
      <w:r>
        <w:rPr>
          <w:rStyle w:val="Ln2tparagraf"/>
          <w:rFonts w:cs="Arial" w:ascii="Arial" w:hAnsi="Arial"/>
          <w:color w:val="000000"/>
          <w:sz w:val="20"/>
          <w:szCs w:val="20"/>
        </w:rPr>
        <w:t>se foloseşte următoarea relaţi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rPr>
              <w:t>C</w:t>
            </w:r>
            <w:r>
              <w:rPr>
                <w:sz w:val="18"/>
                <w:szCs w:val="18"/>
                <w:vertAlign w:val="subscript"/>
              </w:rPr>
              <w:t>0</w:t>
            </w:r>
            <w:r>
              <w:rPr>
                <w:sz w:val="18"/>
                <w:szCs w:val="18"/>
              </w:rPr>
              <w:t xml:space="preserve"> = - 10 lg (p(f)/100 x 10^C(f)/10 + p(hc)/100 x 10^C(hc)/10 + p(hu)/100 x 10^C(hu)/10)    (1)</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Und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p(f), p(hc) şi p(hu) sunt procentajele condiţiilor meteo favorabile şi omogene (50% vânt lateral şi 50% vânt de la receptor spre sursă)</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C(f) = 0 dB; C(hu) = 10 dB şi C(hc) = 1,5 dB.</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stfel C</w:t>
      </w:r>
      <w:r>
        <w:rPr>
          <w:rStyle w:val="Ln2tparagraf"/>
          <w:rFonts w:cs="Arial" w:ascii="Arial" w:hAnsi="Arial"/>
          <w:color w:val="000000"/>
          <w:sz w:val="20"/>
          <w:szCs w:val="20"/>
          <w:vertAlign w:val="subscript"/>
        </w:rPr>
        <w:t>0</w:t>
      </w:r>
      <w:r>
        <w:rPr>
          <w:rStyle w:val="Appleconvertedspace"/>
          <w:rFonts w:cs="Arial" w:ascii="Arial" w:hAnsi="Arial"/>
          <w:color w:val="000000"/>
          <w:sz w:val="20"/>
          <w:szCs w:val="20"/>
        </w:rPr>
        <w:t> </w:t>
      </w:r>
      <w:r>
        <w:rPr>
          <w:rStyle w:val="Ln2tparagraf"/>
          <w:rFonts w:cs="Arial" w:ascii="Arial" w:hAnsi="Arial"/>
          <w:color w:val="000000"/>
          <w:sz w:val="20"/>
          <w:szCs w:val="20"/>
        </w:rPr>
        <w:t>are următoarele valori pentru perioadele de "zi", "seară" şi "noapte" dint-o zi calendaristic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C(</w:t>
      </w:r>
      <w:r>
        <w:rPr>
          <w:rStyle w:val="Ln2tparagraf"/>
          <w:rFonts w:cs="Arial" w:ascii="Arial" w:hAnsi="Arial"/>
          <w:color w:val="000000"/>
          <w:sz w:val="20"/>
          <w:szCs w:val="20"/>
          <w:vertAlign w:val="subscript"/>
        </w:rPr>
        <w:t>0</w:t>
      </w:r>
      <w:r>
        <w:rPr>
          <w:rStyle w:val="Ln2tparagraf"/>
          <w:rFonts w:cs="Arial" w:ascii="Arial" w:hAnsi="Arial"/>
          <w:color w:val="000000"/>
          <w:sz w:val="20"/>
          <w:szCs w:val="20"/>
        </w:rPr>
        <w:t>zi) = -10 lg (50/100 + 25/100 x 10-</w:t>
      </w:r>
      <w:r>
        <w:rPr>
          <w:rStyle w:val="Ln2tparagraf"/>
          <w:rFonts w:cs="Arial" w:ascii="Arial" w:hAnsi="Arial"/>
          <w:color w:val="000000"/>
          <w:sz w:val="20"/>
          <w:szCs w:val="20"/>
          <w:vertAlign w:val="superscript"/>
        </w:rPr>
        <w:t>1</w:t>
      </w:r>
      <w:r>
        <w:rPr>
          <w:rStyle w:val="Ln2tparagraf"/>
          <w:rFonts w:cs="Arial" w:ascii="Arial" w:hAnsi="Arial"/>
          <w:color w:val="000000"/>
          <w:sz w:val="20"/>
          <w:szCs w:val="20"/>
        </w:rPr>
        <w:t>,</w:t>
      </w:r>
      <w:r>
        <w:rPr>
          <w:rStyle w:val="Ln2tparagraf"/>
          <w:rFonts w:cs="Arial" w:ascii="Arial" w:hAnsi="Arial"/>
          <w:color w:val="000000"/>
          <w:sz w:val="20"/>
          <w:szCs w:val="20"/>
          <w:vertAlign w:val="superscript"/>
        </w:rPr>
        <w:t>5</w:t>
      </w:r>
      <w:r>
        <w:rPr>
          <w:rStyle w:val="Ln2tparagraf"/>
          <w:rFonts w:cs="Arial" w:ascii="Arial" w:hAnsi="Arial"/>
          <w:color w:val="000000"/>
          <w:sz w:val="20"/>
          <w:szCs w:val="20"/>
        </w:rPr>
        <w:t>/</w:t>
      </w:r>
      <w:r>
        <w:rPr>
          <w:rStyle w:val="Ln2tparagraf"/>
          <w:rFonts w:cs="Arial" w:ascii="Arial" w:hAnsi="Arial"/>
          <w:color w:val="000000"/>
          <w:sz w:val="20"/>
          <w:szCs w:val="20"/>
          <w:vertAlign w:val="superscript"/>
        </w:rPr>
        <w:t>10</w:t>
      </w:r>
      <w:r>
        <w:rPr>
          <w:rStyle w:val="Appleconvertedspace"/>
          <w:rFonts w:cs="Arial" w:ascii="Arial" w:hAnsi="Arial"/>
          <w:color w:val="000000"/>
          <w:sz w:val="20"/>
          <w:szCs w:val="20"/>
        </w:rPr>
        <w:t> </w:t>
      </w:r>
      <w:r>
        <w:rPr>
          <w:rStyle w:val="Ln2tparagraf"/>
          <w:rFonts w:cs="Arial" w:ascii="Arial" w:hAnsi="Arial"/>
          <w:color w:val="000000"/>
          <w:sz w:val="20"/>
          <w:szCs w:val="20"/>
        </w:rPr>
        <w:t>+ 25/100) = - 1,4 dB;</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C(</w:t>
      </w:r>
      <w:r>
        <w:rPr>
          <w:rStyle w:val="Ln2tparagraf"/>
          <w:rFonts w:cs="Arial" w:ascii="Arial" w:hAnsi="Arial"/>
          <w:color w:val="000000"/>
          <w:sz w:val="20"/>
          <w:szCs w:val="20"/>
          <w:vertAlign w:val="subscript"/>
        </w:rPr>
        <w:t>0</w:t>
      </w:r>
      <w:r>
        <w:rPr>
          <w:rStyle w:val="Ln2tparagraf"/>
          <w:rFonts w:cs="Arial" w:ascii="Arial" w:hAnsi="Arial"/>
          <w:color w:val="000000"/>
          <w:sz w:val="20"/>
          <w:szCs w:val="20"/>
        </w:rPr>
        <w:t>seara) = -10 lg (75/100 + 12,5/100 x 10-</w:t>
      </w:r>
      <w:r>
        <w:rPr>
          <w:rStyle w:val="Ln2tparagraf"/>
          <w:rFonts w:cs="Arial" w:ascii="Arial" w:hAnsi="Arial"/>
          <w:color w:val="000000"/>
          <w:sz w:val="20"/>
          <w:szCs w:val="20"/>
          <w:vertAlign w:val="superscript"/>
        </w:rPr>
        <w:t>1</w:t>
      </w:r>
      <w:r>
        <w:rPr>
          <w:rStyle w:val="Ln2tparagraf"/>
          <w:rFonts w:cs="Arial" w:ascii="Arial" w:hAnsi="Arial"/>
          <w:color w:val="000000"/>
          <w:sz w:val="20"/>
          <w:szCs w:val="20"/>
        </w:rPr>
        <w:t>,</w:t>
      </w:r>
      <w:r>
        <w:rPr>
          <w:rStyle w:val="Ln2tparagraf"/>
          <w:rFonts w:cs="Arial" w:ascii="Arial" w:hAnsi="Arial"/>
          <w:color w:val="000000"/>
          <w:sz w:val="20"/>
          <w:szCs w:val="20"/>
          <w:vertAlign w:val="superscript"/>
        </w:rPr>
        <w:t>5</w:t>
      </w:r>
      <w:r>
        <w:rPr>
          <w:rStyle w:val="Ln2tparagraf"/>
          <w:rFonts w:cs="Arial" w:ascii="Arial" w:hAnsi="Arial"/>
          <w:color w:val="000000"/>
          <w:sz w:val="20"/>
          <w:szCs w:val="20"/>
        </w:rPr>
        <w:t>/</w:t>
      </w:r>
      <w:r>
        <w:rPr>
          <w:rStyle w:val="Ln2tparagraf"/>
          <w:rFonts w:cs="Arial" w:ascii="Arial" w:hAnsi="Arial"/>
          <w:color w:val="000000"/>
          <w:sz w:val="20"/>
          <w:szCs w:val="20"/>
          <w:vertAlign w:val="superscript"/>
        </w:rPr>
        <w:t>10</w:t>
      </w:r>
      <w:r>
        <w:rPr>
          <w:rStyle w:val="Appleconvertedspace"/>
          <w:rFonts w:cs="Arial" w:ascii="Arial" w:hAnsi="Arial"/>
          <w:color w:val="000000"/>
          <w:sz w:val="20"/>
          <w:szCs w:val="20"/>
        </w:rPr>
        <w:t> </w:t>
      </w:r>
      <w:r>
        <w:rPr>
          <w:rStyle w:val="Ln2tparagraf"/>
          <w:rFonts w:cs="Arial" w:ascii="Arial" w:hAnsi="Arial"/>
          <w:color w:val="000000"/>
          <w:sz w:val="20"/>
          <w:szCs w:val="20"/>
        </w:rPr>
        <w:t>+ 12,5/100) = - 0,7 dB;</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C(</w:t>
      </w:r>
      <w:r>
        <w:rPr>
          <w:rStyle w:val="Ln2tparagraf"/>
          <w:rFonts w:cs="Arial" w:ascii="Arial" w:hAnsi="Arial"/>
          <w:color w:val="000000"/>
          <w:sz w:val="20"/>
          <w:szCs w:val="20"/>
          <w:vertAlign w:val="subscript"/>
        </w:rPr>
        <w:t>0</w:t>
      </w:r>
      <w:r>
        <w:rPr>
          <w:rStyle w:val="Ln2tparagraf"/>
          <w:rFonts w:cs="Arial" w:ascii="Arial" w:hAnsi="Arial"/>
          <w:color w:val="000000"/>
          <w:sz w:val="20"/>
          <w:szCs w:val="20"/>
        </w:rPr>
        <w:t>noapte) = 0 dB.</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C</w:t>
      </w:r>
      <w:r>
        <w:rPr>
          <w:rStyle w:val="Ln2tparagraf"/>
          <w:rFonts w:cs="Arial" w:ascii="Arial" w:hAnsi="Arial"/>
          <w:color w:val="000000"/>
          <w:sz w:val="20"/>
          <w:szCs w:val="20"/>
          <w:vertAlign w:val="subscript"/>
        </w:rPr>
        <w:t>0</w:t>
      </w:r>
      <w:r>
        <w:rPr>
          <w:rStyle w:val="Appleconvertedspace"/>
          <w:rFonts w:cs="Arial" w:ascii="Arial" w:hAnsi="Arial"/>
          <w:color w:val="000000"/>
          <w:sz w:val="20"/>
          <w:szCs w:val="20"/>
        </w:rPr>
        <w:t> </w:t>
      </w:r>
      <w:r>
        <w:rPr>
          <w:rStyle w:val="Ln2tparagraf"/>
          <w:rFonts w:cs="Arial" w:ascii="Arial" w:hAnsi="Arial"/>
          <w:color w:val="000000"/>
          <w:sz w:val="20"/>
          <w:szCs w:val="20"/>
        </w:rPr>
        <w:t>reprezintă doar unul din termenii prin care se determină C(met). Ceilalţi termeni sunt distanţa de la sursă la receptor şi înălţimea lor corespunzătoare deasupra solului.</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4.3.</w:t>
      </w:r>
      <w:r>
        <w:rPr>
          <w:rStyle w:val="Appleconvertedspace"/>
          <w:rFonts w:cs="Arial" w:ascii="Arial" w:hAnsi="Arial"/>
          <w:color w:val="000000"/>
          <w:sz w:val="20"/>
          <w:szCs w:val="20"/>
        </w:rPr>
        <w:t> </w:t>
      </w:r>
      <w:r>
        <w:rPr>
          <w:rStyle w:val="Ln2tpunct"/>
          <w:rFonts w:cs="Arial" w:ascii="Arial" w:hAnsi="Arial"/>
          <w:color w:val="000000"/>
          <w:sz w:val="20"/>
          <w:szCs w:val="20"/>
        </w:rPr>
        <w:t>Alţi parametrii care influenţează propagarea zgomotului</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a)</w:t>
      </w:r>
      <w:r>
        <w:rPr>
          <w:rStyle w:val="Appleconvertedspace"/>
          <w:rFonts w:cs="Arial" w:ascii="Arial" w:hAnsi="Arial"/>
          <w:color w:val="000000"/>
          <w:sz w:val="20"/>
          <w:szCs w:val="20"/>
        </w:rPr>
        <w:t> </w:t>
      </w:r>
      <w:r>
        <w:rPr>
          <w:rStyle w:val="Ln2tlitera"/>
          <w:rFonts w:cs="Arial" w:ascii="Arial" w:hAnsi="Arial"/>
          <w:color w:val="000000"/>
          <w:sz w:val="20"/>
          <w:szCs w:val="20"/>
        </w:rPr>
        <w:t>Divergenţa geometric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tenuarea zgomotului din cauza divergenţei geometrice A(div) (descreşterea zgomotului odată cu creşterea distanţei de propagare) este calculată pe baza propagării sferice de la o sursă punctiformă în câmp liber (se exprimă în dB).</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rPr>
              <w:t>A(div) = [20 lg (d/d</w:t>
            </w:r>
            <w:r>
              <w:rPr>
                <w:sz w:val="18"/>
                <w:szCs w:val="18"/>
                <w:vertAlign w:val="subscript"/>
              </w:rPr>
              <w:t>0</w:t>
            </w:r>
            <w:r>
              <w:rPr>
                <w:sz w:val="18"/>
                <w:szCs w:val="18"/>
              </w:rPr>
              <w:t>) + 11]                                                                (2)</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Und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 - distanţa între sursă şi receptor, exprimată în metr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w:t>
      </w:r>
      <w:r>
        <w:rPr>
          <w:rStyle w:val="Ln2tparagraf"/>
          <w:rFonts w:cs="Arial" w:ascii="Arial" w:hAnsi="Arial"/>
          <w:color w:val="000000"/>
          <w:sz w:val="20"/>
          <w:szCs w:val="20"/>
          <w:vertAlign w:val="subscript"/>
        </w:rPr>
        <w:t>0</w:t>
      </w:r>
      <w:r>
        <w:rPr>
          <w:rStyle w:val="Appleconvertedspace"/>
          <w:rFonts w:cs="Arial" w:ascii="Arial" w:hAnsi="Arial"/>
          <w:color w:val="000000"/>
          <w:sz w:val="20"/>
          <w:szCs w:val="20"/>
        </w:rPr>
        <w:t> </w:t>
      </w:r>
      <w:r>
        <w:rPr>
          <w:rStyle w:val="Ln2tparagraf"/>
          <w:rFonts w:cs="Arial" w:ascii="Arial" w:hAnsi="Arial"/>
          <w:color w:val="000000"/>
          <w:sz w:val="20"/>
          <w:szCs w:val="20"/>
        </w:rPr>
        <w:t>- distanţa de referinţă (= 1 m).</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b)</w:t>
      </w:r>
      <w:r>
        <w:rPr>
          <w:rStyle w:val="Appleconvertedspace"/>
          <w:rFonts w:cs="Arial" w:ascii="Arial" w:hAnsi="Arial"/>
          <w:color w:val="000000"/>
          <w:sz w:val="20"/>
          <w:szCs w:val="20"/>
        </w:rPr>
        <w:t> </w:t>
      </w:r>
      <w:r>
        <w:rPr>
          <w:rStyle w:val="Ln2tlitera"/>
          <w:rFonts w:cs="Arial" w:ascii="Arial" w:hAnsi="Arial"/>
          <w:color w:val="000000"/>
          <w:sz w:val="20"/>
          <w:szCs w:val="20"/>
        </w:rPr>
        <w:t>Absorbţia atmosferic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tenuarea zgomotului din cauza absorbţiei atmosferice A(atm) este calculată prin metoda acceptată în mod general. Deşi ISO 9613-2 oferă o serie de coeficienţi pentru anumite temperaturi şi umidităţi relative, se recomandă utilizarea întregului tabel cu aceşti coeficienţi din ISO 9613 - 1. Selectarea coeficienţilor adecvaţi depinde de condiţiile climatice naţionale sau chiar regionale, (se exprimă în dB).</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rPr>
              <w:t>A(atm) = alfa d/1000                                                                        (3)</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Und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lfa - coeficientul de atenuare atmosferică (se exprimă în dB/Km) pentru fiecare bandă de octavă la frecvenţa centrală a acesteia.</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Recomandare: Se utilizează tabelul privind coeficienţii de atenuare atmosferică din ISO 9613-1, pentru valorile care nu sunt specificate în ISO 9613-2.</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c)</w:t>
      </w:r>
      <w:r>
        <w:rPr>
          <w:rStyle w:val="Appleconvertedspace"/>
          <w:rFonts w:cs="Arial" w:ascii="Arial" w:hAnsi="Arial"/>
          <w:color w:val="000000"/>
          <w:sz w:val="20"/>
          <w:szCs w:val="20"/>
        </w:rPr>
        <w:t> </w:t>
      </w:r>
      <w:r>
        <w:rPr>
          <w:rStyle w:val="Ln2tlitera"/>
          <w:rFonts w:cs="Arial" w:ascii="Arial" w:hAnsi="Arial"/>
          <w:color w:val="000000"/>
          <w:sz w:val="20"/>
          <w:szCs w:val="20"/>
        </w:rPr>
        <w:t>Efectul de sol</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tenuarea zgomotului din cauza efectului de sol A(sol) este cauzată de interferenţa dintre zgomotul reflectat la sol şi zgomotul care se propagă direct de la sursă la receptor.</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A(sol) = 4,8 - (2 h(m)/d)[17 + (300/d)]                                                     (4)</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Und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h(m) - înălţimea medie a căii de propagare deasupra terenului, exprimată în metr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 - distanţa între sursă şi receptor, exprimată în metr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Valorile negative ale A(sol) vor fi înlocuite cu 0.</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d)</w:t>
      </w:r>
      <w:r>
        <w:rPr>
          <w:rStyle w:val="Appleconvertedspace"/>
          <w:rFonts w:cs="Arial" w:ascii="Arial" w:hAnsi="Arial"/>
          <w:color w:val="000000"/>
          <w:sz w:val="20"/>
          <w:szCs w:val="20"/>
        </w:rPr>
        <w:t> </w:t>
      </w:r>
      <w:r>
        <w:rPr>
          <w:rStyle w:val="Ln2tlitera"/>
          <w:rFonts w:cs="Arial" w:ascii="Arial" w:hAnsi="Arial"/>
          <w:color w:val="000000"/>
          <w:sz w:val="20"/>
          <w:szCs w:val="20"/>
        </w:rPr>
        <w:t>Difracţia</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Vezi tabel 1.</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e)</w:t>
      </w:r>
      <w:r>
        <w:rPr>
          <w:rStyle w:val="Appleconvertedspace"/>
          <w:rFonts w:cs="Arial" w:ascii="Arial" w:hAnsi="Arial"/>
          <w:color w:val="000000"/>
          <w:sz w:val="20"/>
          <w:szCs w:val="20"/>
        </w:rPr>
        <w:t> </w:t>
      </w:r>
      <w:r>
        <w:rPr>
          <w:rStyle w:val="Ln2tlitera"/>
          <w:rFonts w:cs="Arial" w:ascii="Arial" w:hAnsi="Arial"/>
          <w:color w:val="000000"/>
          <w:sz w:val="20"/>
          <w:szCs w:val="20"/>
        </w:rPr>
        <w:t>Reflexia</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entru reflexie se utilizează sursele imagini. Aceste reflexii sunt datorate acoperişurilor şi suprafeţelor mai mult sau mai puţin verticale, cum ar fi faţadele clădirilor, care pot determina creşterea nivelului de presiune acustică la receptor. Aceeaşi abordare este folosită şi în metoda de calcul NMPB/XPS 31-133, ca de altfel în multe metode naţionale de calcul al zgomotului industrial. Obstacolele care au dimensiuni mai mici în comparaţie cu lungimea de undă vor fi neglijate. Nivelul puterii acustice al sursei imagine trebuie să ţină cont de coeficientul de absorbţie al suprafeţei de reflexie.</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f)</w:t>
      </w:r>
      <w:r>
        <w:rPr>
          <w:rStyle w:val="Appleconvertedspace"/>
          <w:rFonts w:cs="Arial" w:ascii="Arial" w:hAnsi="Arial"/>
          <w:color w:val="000000"/>
          <w:sz w:val="20"/>
          <w:szCs w:val="20"/>
        </w:rPr>
        <w:t> </w:t>
      </w:r>
      <w:r>
        <w:rPr>
          <w:rStyle w:val="Ln2tlitera"/>
          <w:rFonts w:cs="Arial" w:ascii="Arial" w:hAnsi="Arial"/>
          <w:color w:val="000000"/>
          <w:sz w:val="20"/>
          <w:szCs w:val="20"/>
        </w:rPr>
        <w:t>Tipuri suplimentare de atenuar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ISO 9613-2 defineşte în anexa A, trei tipuri suplimentare de atenuare pentru vegetaţie (perdele de pădure, arii industriale şi arii construite). Fiecare dintre ele foloseşte o atenuare generală simplificată, proporţională într-o anumită măsură cu înălţimea obstacolelor virtuale şi dimensiunea ariei de atenuar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Nu există motive tehnice speciale pentru interzicerea utilizării acestor trei atenuări suplimentare. Totuşi este de remarcat faptul că metoda de calcul interimară pentru zgomotul produs de traficul rutier nu foloseşte aceste corecţii suplimentare. Astfel, în încercarea de a armoniza metoda de calcul al zgomotului din surse diferite este bine să nu se ia în considerare aceste trei atenuări suplimenta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Tabel 1: Armonizarea ISO 9613-2 cu cerinţele din H.G.</w:t>
      </w:r>
      <w:r>
        <w:rPr>
          <w:rStyle w:val="Appleconvertedspace"/>
          <w:rFonts w:cs="Arial" w:ascii="Arial" w:hAnsi="Arial"/>
          <w:color w:val="000000"/>
          <w:sz w:val="20"/>
          <w:szCs w:val="20"/>
        </w:rPr>
        <w:t> </w:t>
      </w:r>
      <w:r>
        <w:rPr>
          <w:rStyle w:val="Ln2lnk"/>
          <w:rFonts w:cs="Arial" w:ascii="Arial" w:hAnsi="Arial"/>
          <w:color w:val="000000"/>
          <w:sz w:val="20"/>
          <w:szCs w:val="20"/>
          <w:u w:val="single"/>
        </w:rPr>
        <w:t>nr. 321/2005</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 Subiectul din ISO 9613-2  │       Necesitatea armonizării cu cerinţele H.G. 321/2005        │</w:t>
              <w:br/>
              <w:t>├───────────────────────────┼─────────────────────────────────────────────────────────────────┤</w:t>
              <w:br/>
              <w:t>│Indicator de zgomot        │Definiţia indicatorilor de bază este identică.                   │</w:t>
              <w:br/>
              <w:t>│                           │În calcul indicatorilor trebuie să se ţină cont de perioadele de │</w:t>
              <w:br/>
              <w:t>│                           │"zi", "seară" şi "noapte" conform H.G. 321/2005.                 │</w:t>
              <w:br/>
              <w:t>├───────────────────────────┼─────────────────────────────────────────────────────────────────┤</w:t>
              <w:br/>
              <w:t>│Punct de evaluare          │Nu există obiecţii pentru folosirea înălţimii de 4 ±0,2 m de la  │</w:t>
              <w:br/>
              <w:t>│                           │sol, pentru receptor.                                            │</w:t>
              <w:br/>
              <w:t>├───────────────────────────┼─────────────────────────────────────────────────────────────────┤</w:t>
              <w:br/>
              <w:t>│Sursa de zgomot            │Nu există obiecţii pentru folosirea normelor cerute de H.G.      │</w:t>
              <w:br/>
              <w:t>│                           │321/2005 pentru determinarea nivelurilor de putere sonoră şi nici│</w:t>
              <w:br/>
              <w:t>│                           │pentru împărţirea sursei extinse în surse componente punctiforme.│</w:t>
              <w:br/>
              <w:t>├───────────────────────────┼─────────────────────────────────────────────────────────────────┤</w:t>
              <w:br/>
              <w:t>│Influenţa condiţiilor meteo│Nivelurile medii pe interval lung de timp sunt calculate doar    │</w:t>
              <w:br/>
              <w:t>│în propagarea zgomotului   │dacă se aplică factorul de corecţie meteo C(met).                │</w:t>
              <w:br/>
              <w:t>│                           │Trebuie să se ţină cont de tabelul 2 din capitolul 2.1.2.        │</w:t>
              <w:br/>
              <w:t>│                           │Condiţii meteorologice privind procentajul apariţiei condiţiilor │</w:t>
              <w:br/>
              <w:t>│                           │favorabile.                                                      │</w:t>
              <w:br/>
              <w:t>├───────────────────────────┼─────────────────────────────────────────────────────────────────┤</w:t>
              <w:br/>
              <w:t>│Influenţa divergenţei      │Nu este nevoie de adaptări.                                      │</w:t>
              <w:br/>
              <w:t>│geometrice în propagarea   │                                                                 │</w:t>
              <w:br/>
              <w:t>│zgomotului                 │                                                                 │</w:t>
              <w:br/>
              <w:t>├───────────────────────────┼─────────────────────────────────────────────────────────────────┤</w:t>
              <w:br/>
              <w:t>│Influenţa absorbţiei       │Se ţine cont de tabelul cu coeficienţii de atenuare atmosferică  │</w:t>
              <w:br/>
              <w:t>│atmosferice în propagarea  │în funcţie de temperaturi şi umidităţi relative tipice pentru    │</w:t>
              <w:br/>
              <w:t>│zgomotului                 │regiunile Europei, pe baza ISO 9613-1.                           │</w:t>
              <w:br/>
              <w:t>├───────────────────────────┼─────────────────────────────────────────────────────────────────┤</w:t>
              <w:br/>
              <w:t>│Influenţa efectului de sol │Se ţine cont de termenul D(OMEGA), ecuaţia (11 din ISO 9613-2    │</w:t>
              <w:br/>
              <w:t>│în propagarea zgomotului   │                                                                 │</w:t>
              <w:br/>
              <w:t>├───────────────────────────┼─────────────────────────────────────────────────────────────────┤</w:t>
              <w:br/>
              <w:t>│Influenţa difracţiei în    │Trebuie să se ţină cont de corecţia sugerată în ecuaţia (12)     │</w:t>
              <w:br/>
              <w:t>│propagarea zgomotului      │din standard care ar trebui să fie: A(ecr) = D(z) - A(sol)       │</w:t>
              <w:br/>
              <w:t>├───────────────────────────┼─────────────────────────────────────────────────────────────────┤</w:t>
              <w:br/>
              <w:t>│Influenţa reflexiei în     │Nu este nevoie de adaptări.                                      │</w:t>
              <w:br/>
              <w:t>│propagarea zgomotului      │                                                                 │</w:t>
              <w:br/>
              <w:t>├───────────────────────────┼─────────────────────────────────────────────────────────────────┤</w:t>
              <w:br/>
              <w:t>│Influenţa "atenuărilor     │Pentru armonizarea cu alte metode de calcul interimare (în       │</w:t>
              <w:br/>
              <w:t>│suplimentare"              │special cu NMPB/XPS 31-133) ar fi necesar ca aceste "atenuări    │</w:t>
              <w:br/>
              <w:t>│                           │suplimentare" să nu fie luate în considerare în cartarea         │</w:t>
              <w:br/>
              <w:t>│                           │zgomotului.                                                      │</w:t>
              <w:br/>
              <w:t>└───────────────────────────┴─────────────────────────────────────────────────────────────────┘</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Trebuie menţionată că metoda NMPB/XPS 31-133 în condiţii meteo favorabile urmăreşte aproape exact metoda ISO 9613-2. Aceste două metode deşi sunt similare ele sunt totuşi diferit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entru alte detalii se recomandă procurarea şi studierea standardului ISO 9613-2.</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4.4.</w:t>
      </w:r>
      <w:r>
        <w:rPr>
          <w:rStyle w:val="Appleconvertedspace"/>
          <w:rFonts w:cs="Arial" w:ascii="Arial" w:hAnsi="Arial"/>
          <w:color w:val="000000"/>
          <w:sz w:val="20"/>
          <w:szCs w:val="20"/>
        </w:rPr>
        <w:t> </w:t>
      </w:r>
      <w:r>
        <w:rPr>
          <w:rStyle w:val="Ln2tpunct"/>
          <w:rFonts w:cs="Arial" w:ascii="Arial" w:hAnsi="Arial"/>
          <w:color w:val="000000"/>
          <w:sz w:val="20"/>
          <w:szCs w:val="20"/>
        </w:rPr>
        <w:t>SR ISO 8297:1999 "Acustica - Determinarea nivelurilor de putere acustică pentru unităţile industriale cu multe surse, pentru evaluarea nivelurilor de presiune acustică în mediul înconjurător - metoda tehnic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e recomandă SR ISO 8297:1999 pentru măsurarea datelor de intrare, ştiindu-se că metoda se aplică suprafeţelor industriale în care majoritatea echipamentelor funcţionează în exterior, de exemplu complexe petrochimice, uzine, cariere de piatră, porturi, instalaţii de sondă, metoda aplicându-se unor surse în mişcare, care efectuează operaţii periodice sau continue, cu condiţia ca măsurătorile să se poată referi la cel puţin un ciclu de funcţionare, iar dimensiunea orizontală cea mai mare a suprafeţei instalaţiei să fie cuprinsă între 16 m şi aproximativ 320 m.</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ceastă metodă de măsurare corespunde cel mai bine pentru măsurarea zgomotului staţionar de bandă largă, dar se poate folosi şi pentru măsurarea zgomotului surselor care emit tonuri discrete sau în banda îngust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Metoda nu se aplică pentru măsurarea unor impulsuri izolate de energie acustică.</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4.4.1.</w:t>
      </w:r>
      <w:r>
        <w:rPr>
          <w:rStyle w:val="Appleconvertedspace"/>
          <w:rFonts w:cs="Arial" w:ascii="Arial" w:hAnsi="Arial"/>
          <w:color w:val="000000"/>
          <w:sz w:val="20"/>
          <w:szCs w:val="20"/>
        </w:rPr>
        <w:t> </w:t>
      </w:r>
      <w:r>
        <w:rPr>
          <w:rStyle w:val="Ln2tpunct"/>
          <w:rFonts w:cs="Arial" w:ascii="Arial" w:hAnsi="Arial"/>
          <w:color w:val="000000"/>
          <w:sz w:val="20"/>
          <w:szCs w:val="20"/>
        </w:rPr>
        <w:t>Definiţi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Nivel de putere acustică (L(w)) - este logaritmul zecimal al raportului dintre o putere acustică indicată şi puterea acustică de referinţ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uterea acustică de referinţă are valoarea: 1 pW (10-</w:t>
      </w:r>
      <w:r>
        <w:rPr>
          <w:rStyle w:val="Ln2tparagraf"/>
          <w:rFonts w:cs="Arial" w:ascii="Arial" w:hAnsi="Arial"/>
          <w:color w:val="000000"/>
          <w:sz w:val="20"/>
          <w:szCs w:val="20"/>
          <w:vertAlign w:val="superscript"/>
        </w:rPr>
        <w:t>12</w:t>
      </w:r>
      <w:r>
        <w:rPr>
          <w:rStyle w:val="Appleconvertedspace"/>
          <w:rFonts w:cs="Arial" w:ascii="Arial" w:hAnsi="Arial"/>
          <w:color w:val="000000"/>
          <w:sz w:val="20"/>
          <w:szCs w:val="20"/>
        </w:rPr>
        <w:t> </w:t>
      </w:r>
      <w:r>
        <w:rPr>
          <w:rStyle w:val="Ln2tparagraf"/>
          <w:rFonts w:cs="Arial" w:ascii="Arial" w:hAnsi="Arial"/>
          <w:color w:val="000000"/>
          <w:sz w:val="20"/>
          <w:szCs w:val="20"/>
        </w:rPr>
        <w:t>W)</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La stabilirea nivelului de putere acustică trebuie indicată lăţimea benzii de frecvenţă (ex: nivel de putere acustică în benzi de octavă, nivel de putere acustică în benzi de treime de octavă, etc.).</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Observaţie: Nivelul de putere acustică al instalaţiei, determinat conform ISO 8297:1999, poate diferi de suma nivelurilor de putere acustică ale surselor individuale din instalaţi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Nivel de presiune acustică, (L(p)) este logaritmul zecimal al raportului dintre pătratul presiunii medii acustice a unui sunet şi pătratul presiunii acustice de referinţ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resiunea acustică de referinţă are valoarea: 20µPa.</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La stabilirea nivelului de presiune acustică trebuie indicată lăţimea benzii de frecvenţă (ex: nivel de presiune acustică în benzi de octavă, nivel de presiune acustică în benzi de treime de octavă, etc.)</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uprafaţa instalaţiei, S(p): Suprafaţa în care sunt conţinute toate sursele din instalaţie, exprimate în m</w:t>
      </w:r>
      <w:r>
        <w:rPr>
          <w:rStyle w:val="Ln2tparagraf"/>
          <w:rFonts w:cs="Arial" w:ascii="Arial" w:hAnsi="Arial"/>
          <w:color w:val="000000"/>
          <w:sz w:val="20"/>
          <w:szCs w:val="20"/>
          <w:vertAlign w:val="superscript"/>
        </w:rPr>
        <w:t>2</w:t>
      </w:r>
      <w:r>
        <w:rPr>
          <w:rStyle w:val="Ln2tparagraf"/>
          <w:rFonts w:cs="Arial" w:ascii="Arial" w:hAnsi="Arial"/>
          <w:color w:val="000000"/>
          <w:sz w:val="20"/>
          <w:szCs w:val="20"/>
        </w:rPr>
        <w: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uprafaţa de măsurare, S(m): Suprafaţa totală cuprinsă de conturul de măsurare, exprimată în m</w:t>
      </w:r>
      <w:r>
        <w:rPr>
          <w:rStyle w:val="Ln2tparagraf"/>
          <w:rFonts w:cs="Arial" w:ascii="Arial" w:hAnsi="Arial"/>
          <w:color w:val="000000"/>
          <w:sz w:val="20"/>
          <w:szCs w:val="20"/>
          <w:vertAlign w:val="superscript"/>
        </w:rPr>
        <w:t>2</w:t>
      </w:r>
      <w:r>
        <w:rPr>
          <w:rStyle w:val="Ln2tparagraf"/>
          <w:rFonts w:cs="Arial" w:ascii="Arial" w:hAnsi="Arial"/>
          <w:color w:val="000000"/>
          <w:sz w:val="20"/>
          <w:szCs w:val="20"/>
        </w:rPr>
        <w: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istanţa de măsurare, d: Distanţa de la poziţia de măsurare considerată până la punctul cel mai apropiat al perimetrului suprafeţei instalaţiei, exprimată în metr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istanţa dintre poziţiile de măsurare, D(m): Distanţa dintre poziţii de măsurare adiacente, măsurată de-a lungul conturului de măsurare, exprimată în metr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ălţimea caracteristică a instalaţiei, H: înălţimea medie a surselor de zgomot din instalaţie, exprimată în metr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Nivel de presiune acustică continuu echivalent, L(eq,T): Valoarea nivelului de presiune acustică al unui sunet staţionar continuu care, pe o durată de măsurare, T, are aceeaşi presiune acustică pătratică medie, ca şi sunetul considerat al cărui nivel variază cu timpul, exprimată în decibel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Nivelul de presiune acustică continuu echivalent se calculează cu relaţia:</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eastAsia="Courier New"/>
                <w:sz w:val="18"/>
                <w:szCs w:val="18"/>
              </w:rPr>
              <w:t xml:space="preserve">                     </w:t>
            </w:r>
            <w:r>
              <w:rPr>
                <w:sz w:val="18"/>
                <w:szCs w:val="18"/>
              </w:rPr>
              <w:t>┌</w:t>
            </w:r>
            <w:r>
              <w:rPr>
                <w:sz w:val="18"/>
                <w:szCs w:val="18"/>
              </w:rPr>
              <w:br/>
              <w:t>L(eq,T) = 10 lg [1/T │p(t)/p</w:t>
            </w:r>
            <w:r>
              <w:rPr>
                <w:sz w:val="18"/>
                <w:szCs w:val="18"/>
                <w:vertAlign w:val="subscript"/>
              </w:rPr>
              <w:t>0</w:t>
            </w:r>
            <w:r>
              <w:rPr>
                <w:sz w:val="18"/>
                <w:szCs w:val="18"/>
              </w:rPr>
              <w:t>dt], definit pe intervalul [0,T];                              (5)</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Und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w:t>
      </w:r>
      <w:r>
        <w:rPr>
          <w:rStyle w:val="Ln2tparagraf"/>
          <w:rFonts w:cs="Arial" w:ascii="Arial" w:hAnsi="Arial"/>
          <w:color w:val="000000"/>
          <w:sz w:val="20"/>
          <w:szCs w:val="20"/>
          <w:vertAlign w:val="subscript"/>
        </w:rPr>
        <w:t>0</w:t>
      </w:r>
      <w:r>
        <w:rPr>
          <w:rStyle w:val="Appleconvertedspace"/>
          <w:rFonts w:cs="Arial" w:ascii="Arial" w:hAnsi="Arial"/>
          <w:color w:val="000000"/>
          <w:sz w:val="20"/>
          <w:szCs w:val="20"/>
        </w:rPr>
        <w:t> </w:t>
      </w:r>
      <w:r>
        <w:rPr>
          <w:rStyle w:val="Ln2tparagraf"/>
          <w:rFonts w:cs="Arial" w:ascii="Arial" w:hAnsi="Arial"/>
          <w:color w:val="000000"/>
          <w:sz w:val="20"/>
          <w:szCs w:val="20"/>
        </w:rPr>
        <w:t>este presiunea acustică de referinţă (= 20 µPa);</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T) este presiunea acustică instantanee a semnalului acustic, în pascali.</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4.4.2.</w:t>
      </w:r>
      <w:r>
        <w:rPr>
          <w:rStyle w:val="Appleconvertedspace"/>
          <w:rFonts w:cs="Arial" w:ascii="Arial" w:hAnsi="Arial"/>
          <w:color w:val="000000"/>
          <w:sz w:val="20"/>
          <w:szCs w:val="20"/>
        </w:rPr>
        <w:t> </w:t>
      </w:r>
      <w:r>
        <w:rPr>
          <w:rStyle w:val="Ln2tpunct"/>
          <w:rFonts w:cs="Arial" w:ascii="Arial" w:hAnsi="Arial"/>
          <w:color w:val="000000"/>
          <w:sz w:val="20"/>
          <w:szCs w:val="20"/>
        </w:rPr>
        <w:t>Principiul procedeului de măsurar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e trasează o linie închisă de formă simplă (conturul de măsurare) care înconjoară suprafaţa instalaţiei. Se măsoară nivelul de presiune acustică în poziţii echidistante ale microfonului de-a lungul conturului şi se calculează nivelul de presiune acustică mediu.</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e efectuează corecţii pentru eroarea de câmp apropiat, directivitatea microfonului şi absorbţia în aer. Se calculează aria corespunzătoare suprafeţei de măsurare luând în considerare suprafaţa închisă de contur, lungimea conturului şi înălţimea microfonului şi se utilizează aceasta pentru determinarea nivelului de putere acustică respectiv.</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acă instalaţia include surse de zgomot individuale care sunt situate la o înălţime mare faţă de sol, acestea se identifică şi se efectuează măsurări suplimentare ale nivelurilor de putere acustică ale acestor surs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acă instalaţia are mai multe moduri de funcţionare, pentru fiecare mod de funcţionare trebuie efectuată o serie separată de niveluri de putere acustică. Ori de câte ori este posibil, modul de funcţionare trebuie să fie suficient de lung şi de staţionar pentru efectuarea unei serii complete de măsurări pe conturul de măsurare. Dacă acest lucru nu este posibil, modul de funcţionare trebuie să fie atât de repetabil încât măsurările să poată fi efectuate în diferite poziţii de măsurare pe durata producerii sale succesive. Durata măsurării în fiecare poziţie trebuie să fie suficientă pentru a include toate variaţiile de zgomot emise în timpul modului de funcţionare, inclusiv orice zgomote de impuls repetat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e asigură pe cât posibil, ca mediul din jurul poziţiilor microfonului să îndeplinească următoarele condiţii:</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a)</w:t>
      </w:r>
      <w:r>
        <w:rPr>
          <w:rStyle w:val="Appleconvertedspace"/>
          <w:rFonts w:cs="Arial" w:ascii="Arial" w:hAnsi="Arial"/>
          <w:color w:val="000000"/>
          <w:sz w:val="20"/>
          <w:szCs w:val="20"/>
        </w:rPr>
        <w:t> </w:t>
      </w:r>
      <w:r>
        <w:rPr>
          <w:rStyle w:val="Ln2tlitera"/>
          <w:rFonts w:cs="Arial" w:ascii="Arial" w:hAnsi="Arial"/>
          <w:color w:val="000000"/>
          <w:sz w:val="20"/>
          <w:szCs w:val="20"/>
        </w:rPr>
        <w:t>în afara conturului de măsurare trebuie să nu existe suprafeţe reflectante care pot afecta măsurările nivelului de presiune acustică;</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b)</w:t>
      </w:r>
      <w:r>
        <w:rPr>
          <w:rStyle w:val="Appleconvertedspace"/>
          <w:rFonts w:cs="Arial" w:ascii="Arial" w:hAnsi="Arial"/>
          <w:color w:val="000000"/>
          <w:sz w:val="20"/>
          <w:szCs w:val="20"/>
        </w:rPr>
        <w:t> </w:t>
      </w:r>
      <w:r>
        <w:rPr>
          <w:rStyle w:val="Ln2tlitera"/>
          <w:rFonts w:cs="Arial" w:ascii="Arial" w:hAnsi="Arial"/>
          <w:color w:val="000000"/>
          <w:sz w:val="20"/>
          <w:szCs w:val="20"/>
        </w:rPr>
        <w:t>nivelurile zgomotului de fond să fie cu cel puţin 6 dB (de preferat cu mai mult de 10 dB) sub nivelul de presiune acustică măsurat în fiecare bandă de frecvenţă;</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c)</w:t>
      </w:r>
      <w:r>
        <w:rPr>
          <w:rStyle w:val="Appleconvertedspace"/>
          <w:rFonts w:cs="Arial" w:ascii="Arial" w:hAnsi="Arial"/>
          <w:color w:val="000000"/>
          <w:sz w:val="20"/>
          <w:szCs w:val="20"/>
        </w:rPr>
        <w:t> </w:t>
      </w:r>
      <w:r>
        <w:rPr>
          <w:rStyle w:val="Ln2tlitera"/>
          <w:rFonts w:cs="Arial" w:ascii="Arial" w:hAnsi="Arial"/>
          <w:color w:val="000000"/>
          <w:sz w:val="20"/>
          <w:szCs w:val="20"/>
        </w:rPr>
        <w:t>viteza şi direcţia vântului să nu se modifice semnificativ în timpul unei serii de măsurări pe conturul de măsurar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baterile de la condiţiile de mai sus se trec în rapor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Notă:</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sursele principale de zgomot de fond sunt instalaţiile industriale învecinate, traficul rutier şi zgomotele natural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influenţa zgomotului de fond poate fi redusă prin utilizarea unui microfon direcţional, dar caracteristicile de directivitate trebuie să fie astfel încât, pentru fiecare bandă de octavă, unghiul THETA, la care sensibilitatea scade cu 3 dB, trebuie să fie mai mare de ±30▫ aplicându-se o corecţi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4.4.3.</w:t>
      </w:r>
      <w:r>
        <w:rPr>
          <w:rStyle w:val="Appleconvertedspace"/>
          <w:rFonts w:cs="Arial" w:ascii="Arial" w:hAnsi="Arial"/>
          <w:color w:val="000000"/>
          <w:sz w:val="20"/>
          <w:szCs w:val="20"/>
        </w:rPr>
        <w:t> </w:t>
      </w:r>
      <w:r>
        <w:rPr>
          <w:rStyle w:val="Ln2tpunct"/>
          <w:rFonts w:cs="Arial" w:ascii="Arial" w:hAnsi="Arial"/>
          <w:color w:val="000000"/>
          <w:sz w:val="20"/>
          <w:szCs w:val="20"/>
        </w:rPr>
        <w:t>Mod de lucru</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oziţiile microfonului trebuie să se găsească pe o traiectorie închisă (contur de măsurare), în jurul instalaţiei şi trebuie să se aplice următoarele condiţi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rFonts w:eastAsia="Courier New"/>
                <w:sz w:val="18"/>
                <w:szCs w:val="18"/>
              </w:rPr>
              <w:t xml:space="preserve">   </w:t>
            </w:r>
            <w:r>
              <w:rPr>
                <w:sz w:val="18"/>
                <w:szCs w:val="18"/>
              </w:rPr>
              <w:t>a) distanţa medie de măsurare, d, trebuie să fie mai mare decât cea mai mare valoare dintre</w:t>
              <w:br/>
              <w:t xml:space="preserve">       ____                                                                                ____</w:t>
              <w:br/>
              <w:t>0,05 \│S(p) sau 5 m, dar nu trebuie să fie mai mare decât cea mai mare valoare dintre 0,5\│S(p)</w:t>
              <w:br/>
              <w:t>sau 35 m; distanţa medie de măsurare, d, trebuie să fie distanţa maximă permisă de efectele</w:t>
              <w:br/>
              <w:t xml:space="preserve">                                ____</w:t>
              <w:br/>
              <w:t>zgomotului de fond; raportul d\│S(p) trebuie determinat cu o precizie mai bună decât ±30%;</w:t>
              <w:br/>
              <w:t xml:space="preserve">   b) din orice punct al conturului de măsurare, suprafaţa instalaţiei trebuie să fie văzută</w:t>
              <w:br/>
              <w:t>sub un unghi de perspectivă, THETA, mai mic de 180▫;</w:t>
              <w:br/>
              <w:t xml:space="preserve">   c) distanţa, pe conturul de măsurare, dintre poziţiile de măsurare adiacente, D(m) trebuie</w:t>
              <w:br/>
              <w:t>să fie mai mică de 2d.</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Conturul de măsurare preliminar din jurul instalaţiei se trasează utilizând un plan de parcelare sau o hartă adecvată, astfel încât să corespundă condiţiilor a) şi b) de la modul de lucru, iar pe acest contur se notează poziţiile de măsurare astfel încât să corespundă condiţiilor c) de la modul de lucru. Apoi se măsoară pe plan distanţa d(i) în metri, de la fiecare poziţie de măsurare la cel mai apropiat punct al perimetrului instalaţiei şi se determină valoarea medie d:</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rFonts w:eastAsia="Courier New"/>
                <w:sz w:val="18"/>
                <w:szCs w:val="18"/>
              </w:rPr>
              <w:t xml:space="preserve">        </w:t>
            </w:r>
            <w:r>
              <w:rPr>
                <w:sz w:val="18"/>
                <w:szCs w:val="18"/>
              </w:rPr>
              <w:t>───</w:t>
            </w:r>
            <w:r>
              <w:rPr>
                <w:sz w:val="18"/>
                <w:szCs w:val="18"/>
              </w:rPr>
              <w:br/>
              <w:t xml:space="preserve">        \</w:t>
              <w:br/>
              <w:t>d = 1/N /   d(i) (suma de la i = 1 la N)                                                    (6)</w:t>
              <w:br/>
              <w:t xml:space="preserve">        ───</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e cât posibil punctele de măsurare se amplasează echidistant pe conturul de măsurare; totuşi, dacă anumite poziţii trebuie omise deoarece sunt inaccesibile, aceste omisiuni trebuie raportate. Dacă numărul de poziţii de măsurare omise depăşeşte 10% din totalul poziţiilor de măsurare, sau primul contur de măsurare nu îndeplineşte condiţiile de la punctul a) şi b) de la modul de lucru, se alege un alt contur de măsurar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e face o verificare finală a corectitudinii poziţiilor de măsurare pe teren.</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upă trasarea pe plan a unui contur de măsurare satisfăcător se determină următoarele dimensiuni, cu o exactitate mai bună de ±5%:</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a)</w:t>
      </w:r>
      <w:r>
        <w:rPr>
          <w:rStyle w:val="Appleconvertedspace"/>
          <w:rFonts w:cs="Arial" w:ascii="Arial" w:hAnsi="Arial"/>
          <w:color w:val="000000"/>
          <w:sz w:val="20"/>
          <w:szCs w:val="20"/>
        </w:rPr>
        <w:t> </w:t>
      </w:r>
      <w:r>
        <w:rPr>
          <w:rStyle w:val="Ln2tlitera"/>
          <w:rFonts w:cs="Arial" w:ascii="Arial" w:hAnsi="Arial"/>
          <w:color w:val="000000"/>
          <w:sz w:val="20"/>
          <w:szCs w:val="20"/>
        </w:rPr>
        <w:t>lungimea conturului de măsurare, 1;</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b)</w:t>
      </w:r>
      <w:r>
        <w:rPr>
          <w:rStyle w:val="Appleconvertedspace"/>
          <w:rFonts w:cs="Arial" w:ascii="Arial" w:hAnsi="Arial"/>
          <w:color w:val="000000"/>
          <w:sz w:val="20"/>
          <w:szCs w:val="20"/>
        </w:rPr>
        <w:t> </w:t>
      </w:r>
      <w:r>
        <w:rPr>
          <w:rStyle w:val="Ln2tlitera"/>
          <w:rFonts w:cs="Arial" w:ascii="Arial" w:hAnsi="Arial"/>
          <w:color w:val="000000"/>
          <w:sz w:val="20"/>
          <w:szCs w:val="20"/>
        </w:rPr>
        <w:t>suprafaţa de măsurare, S(m);</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c)</w:t>
      </w:r>
      <w:r>
        <w:rPr>
          <w:rStyle w:val="Appleconvertedspace"/>
          <w:rFonts w:cs="Arial" w:ascii="Arial" w:hAnsi="Arial"/>
          <w:color w:val="000000"/>
          <w:sz w:val="20"/>
          <w:szCs w:val="20"/>
        </w:rPr>
        <w:t> </w:t>
      </w:r>
      <w:r>
        <w:rPr>
          <w:rStyle w:val="Ln2tlitera"/>
          <w:rFonts w:cs="Arial" w:ascii="Arial" w:hAnsi="Arial"/>
          <w:color w:val="000000"/>
          <w:sz w:val="20"/>
          <w:szCs w:val="20"/>
        </w:rPr>
        <w:t>înălţimea caracteristică a instalaţiei, H.</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ălţimea caracteristică a instalaţiei H se determină din înălţimea medie a surselor de zgomot din instalaţie, obţinută din listele de echipamente şi planurile de elevaţie, utilizând următoarea relaţi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rFonts w:eastAsia="Courier New"/>
                <w:sz w:val="18"/>
                <w:szCs w:val="18"/>
              </w:rPr>
              <w:t xml:space="preserve">        </w:t>
            </w:r>
            <w:r>
              <w:rPr>
                <w:sz w:val="18"/>
                <w:szCs w:val="18"/>
              </w:rPr>
              <w:t>───</w:t>
            </w:r>
            <w:r>
              <w:rPr>
                <w:sz w:val="18"/>
                <w:szCs w:val="18"/>
              </w:rPr>
              <w:br/>
              <w:t xml:space="preserve">        \</w:t>
              <w:br/>
              <w:t>H = 1/N /   h(k) (suma de la k = 1 la n)                                                    (7)</w:t>
              <w:br/>
              <w:t xml:space="preserve">        ───</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acă instalaţia conţine zece sau mai multe surse cu înălţimea mai mică de doi metri, înălţimea medie poate fi considerată de un metru şi numărul lor în relaţia de mai sus poate fi estimat cu o precizie de ±10%.</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 fiecare poziţie de măsurare, înălţimea poziţiei microfonului faţă de sol, h, trebuie să fie cea mai mare dintre valoarea de 5 m sau valoarea calculată cu relaţia:</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rFonts w:eastAsia="Courier New"/>
                <w:sz w:val="18"/>
                <w:szCs w:val="18"/>
              </w:rPr>
              <w:t xml:space="preserve">               </w:t>
            </w:r>
            <w:r>
              <w:rPr>
                <w:sz w:val="18"/>
                <w:szCs w:val="18"/>
              </w:rPr>
              <w:t>┌────</w:t>
            </w:r>
            <w:r>
              <w:rPr>
                <w:sz w:val="18"/>
                <w:szCs w:val="18"/>
              </w:rPr>
              <w:br/>
              <w:t>h = H + 0,025 \│S(m)                                                                        (8)</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acă această condiţie pentru înălţimea microfonului nu poate fi realizată în practică, microfonul se amplasează cât mai sus posibil faţă de înălţimea minimă de 5 m şi acest lucru se trece în rapor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 fiecare poziţie de măsurare, direcţia de referinţă a microfonului se îndreaptă, conform indicaţiilor din CEI 60651, spre suprafaţa instalaţiei astfel încât direcţia de referinţă să fie orizontală şi perpendiculară pe conturul de măsurare.</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4.4.4.</w:t>
      </w:r>
      <w:r>
        <w:rPr>
          <w:rStyle w:val="Appleconvertedspace"/>
          <w:rFonts w:cs="Arial" w:ascii="Arial" w:hAnsi="Arial"/>
          <w:color w:val="000000"/>
          <w:sz w:val="20"/>
          <w:szCs w:val="20"/>
        </w:rPr>
        <w:t> </w:t>
      </w:r>
      <w:r>
        <w:rPr>
          <w:rStyle w:val="Ln2tpunct"/>
          <w:rFonts w:cs="Arial" w:ascii="Arial" w:hAnsi="Arial"/>
          <w:color w:val="000000"/>
          <w:sz w:val="20"/>
          <w:szCs w:val="20"/>
        </w:rPr>
        <w:t>Măsurări ale nivelului de presiune acustic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 cazul unui zgomot staţionar, măsurările se efectuează în fiecare punct de măsurare, cu o durată suficient de mare pentru a se asigura că zgomotul este staţionar în fiecare bandă de octavă, timpul de măsurare trebuie să fie cel puţin de 1 minu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 cazul unui zgomot nestaţionar, variabil sau impuls, se utilizează un sonometru integrator mediator. În fiecare poziţie a microfonului se efectuează următoarele măsurări:</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a)</w:t>
      </w:r>
      <w:r>
        <w:rPr>
          <w:rStyle w:val="Appleconvertedspace"/>
          <w:rFonts w:cs="Arial" w:ascii="Arial" w:hAnsi="Arial"/>
          <w:color w:val="000000"/>
          <w:sz w:val="20"/>
          <w:szCs w:val="20"/>
        </w:rPr>
        <w:t> </w:t>
      </w:r>
      <w:r>
        <w:rPr>
          <w:rStyle w:val="Ln2tlitera"/>
          <w:rFonts w:cs="Arial" w:ascii="Arial" w:hAnsi="Arial"/>
          <w:color w:val="000000"/>
          <w:sz w:val="20"/>
          <w:szCs w:val="20"/>
        </w:rPr>
        <w:t>Nivelurile de presiune acustică în benzi de octavă de la 63 Hz până la 4000 Hz în timpul funcţionării instalaţiei, (se pot face măsurători suplimentare în benzile de 31,5 Hz şi 8000 Hz).</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b)</w:t>
      </w:r>
      <w:r>
        <w:rPr>
          <w:rStyle w:val="Appleconvertedspace"/>
          <w:rFonts w:cs="Arial" w:ascii="Arial" w:hAnsi="Arial"/>
          <w:color w:val="000000"/>
          <w:sz w:val="20"/>
          <w:szCs w:val="20"/>
        </w:rPr>
        <w:t> </w:t>
      </w:r>
      <w:r>
        <w:rPr>
          <w:rStyle w:val="Ln2tlitera"/>
          <w:rFonts w:cs="Arial" w:ascii="Arial" w:hAnsi="Arial"/>
          <w:color w:val="000000"/>
          <w:sz w:val="20"/>
          <w:szCs w:val="20"/>
        </w:rPr>
        <w:t>Nivelurile de presiune acustică în benzi de octavă produse de zgomotul de fond, dacă funcţionarea instalaţiei poate fi oprită în timpul unei serii de măsurări. Dacă măsurările zgomotului de fond se efectuează la un moment diferit al zilei faţă de măsurarea zgomotului instalaţiei (de exemplu, noaptea), acestea sunt valabile dacă se poate arăta că zgomotul de fond nu s-a modificat. Acest lucru trebuie indicat de măsurări separate ale zgomotului de fond în poziţii în care zgomotul instalaţiei este nesemnificativ.</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4.4.5.</w:t>
      </w:r>
      <w:r>
        <w:rPr>
          <w:rStyle w:val="Appleconvertedspace"/>
          <w:rFonts w:cs="Arial" w:ascii="Arial" w:hAnsi="Arial"/>
          <w:color w:val="000000"/>
          <w:sz w:val="20"/>
          <w:szCs w:val="20"/>
        </w:rPr>
        <w:t> </w:t>
      </w:r>
      <w:r>
        <w:rPr>
          <w:rStyle w:val="Ln2tpunct"/>
          <w:rFonts w:cs="Arial" w:ascii="Arial" w:hAnsi="Arial"/>
          <w:color w:val="000000"/>
          <w:sz w:val="20"/>
          <w:szCs w:val="20"/>
        </w:rPr>
        <w:t>Corecţie pentru zgomotul de fond</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acă nivelul zgomotului de fond se poate măsura separat, nivelul de presiune acustică măsurat al instalaţiei plus zgomotul de fond, se corectează pentru zgomotul de fond conform tabelului 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Tabel 2</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    Diferenţa dintre nivelul de presiune     │ Corecţia care trebuie scăzută din nivelul de  │</w:t>
              <w:br/>
              <w:t>│ acustică măsurat cu instalaţia în funcţiune │  presiune acustică măsurat cu instalaţia în   │</w:t>
              <w:br/>
              <w:t>│  şi nivelul de presiune acustică datorită   │     funcţiune pentru a obţine nivelul de      │</w:t>
              <w:br/>
              <w:t>│   zgomotului de fond (valori în decibeli)   │  presiune acustică datorat numai instalaţiei  │</w:t>
              <w:br/>
              <w:t>│                                             │             (valori în decibeli)              │</w:t>
              <w:br/>
              <w:t>├─────────────────────────────────────────────┼───────────────────────────────────────────────┤</w:t>
              <w:br/>
              <w:t>│                     &lt; 6                     │          Măsurarea nu este valabilă           │</w:t>
              <w:br/>
              <w:t>├─────────────────────────────────────────────┼───────────────────────────────────────────────┤</w:t>
              <w:br/>
              <w:t>│                      6                      │                       1                       │</w:t>
              <w:br/>
              <w:t>├─────────────────────────────────────────────┼───────────────────────────────────────────────┤</w:t>
              <w:br/>
              <w:t>│                      7                      │                       1                       │</w:t>
              <w:br/>
              <w:t>├─────────────────────────────────────────────┼───────────────────────────────────────────────┤</w:t>
              <w:br/>
              <w:t>│                      8                      │                       1                       │</w:t>
              <w:br/>
              <w:t>├─────────────────────────────────────────────┼───────────────────────────────────────────────┤</w:t>
              <w:br/>
              <w:t>│                      9                      │                      0,5                      │</w:t>
              <w:br/>
              <w:t>├─────────────────────────────────────────────┼───────────────────────────────────────────────┤</w:t>
              <w:br/>
              <w:t>│                     10                      │                      0,5                      │</w:t>
              <w:br/>
              <w:t>├─────────────────────────────────────────────┼───────────────────────────────────────────────┤</w:t>
              <w:br/>
              <w:t>│                    &gt; 10                     │                       0                       │</w:t>
              <w:br/>
              <w:t>└─────────────────────────────────────────────┴───────────────────────────────────────────────┘</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acă nivelul zgomotului de fond nu se poate măsura separat deoarece instalaţia nu poate fi oprită şi nivelul de presiune acustică nu poate fi corectat, acest lucru se menţionează în raport şi se prezintă o evaluare calitativă a erorii posibile datorată zgomotului de fond.</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4.4.6.</w:t>
      </w:r>
      <w:r>
        <w:rPr>
          <w:rStyle w:val="Appleconvertedspace"/>
          <w:rFonts w:cs="Arial" w:ascii="Arial" w:hAnsi="Arial"/>
          <w:color w:val="000000"/>
          <w:sz w:val="20"/>
          <w:szCs w:val="20"/>
        </w:rPr>
        <w:t> </w:t>
      </w:r>
      <w:r>
        <w:rPr>
          <w:rStyle w:val="Ln2tpunct"/>
          <w:rFonts w:cs="Arial" w:ascii="Arial" w:hAnsi="Arial"/>
          <w:color w:val="000000"/>
          <w:sz w:val="20"/>
          <w:szCs w:val="20"/>
        </w:rPr>
        <w:t>Calculul nivelurilor de putere acustică pentru evaluarea nivelurilor în mediul înconjurător</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Etapa 1</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e calculează nivelul de presiune acustică mediu pe conturul de măsurar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rFonts w:eastAsia="Courier New"/>
                <w:sz w:val="18"/>
                <w:szCs w:val="18"/>
              </w:rPr>
              <w:t xml:space="preserve">                  </w:t>
            </w:r>
            <w:r>
              <w:rPr>
                <w:sz w:val="18"/>
                <w:szCs w:val="18"/>
              </w:rPr>
              <w:t>───</w:t>
            </w:r>
            <w:r>
              <w:rPr>
                <w:sz w:val="18"/>
                <w:szCs w:val="18"/>
              </w:rPr>
              <w:br/>
              <w:t xml:space="preserve">                  \</w:t>
              <w:br/>
              <w:t>L(p) = 10 lg [1/N /   10(^0,1 L(pi)) (dB)                                                   (9)</w:t>
              <w:br/>
              <w:t xml:space="preserve">                  ───</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Etapa 2</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acă o valoare a lui L(pi) depăşeşte media L(p) cu mai mult de 5 dB, se alege un nou contur de măsurare la o distanţă mai mare de instalaţie. Dacă acest lucru nu este practic posibil, toate valorile lui L(pi) care depăşesc media, L(p), cu mai mult de 5 dB se înlocuiesc cu L*(pi) [= L(p) + 5 dB].</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Etapa 3</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e calculează un al doilea nivel de presiune acustică mediu corectat pe conturul de măsurare, L*(p), în decibeli, pentru fiecare bandă de octavă, cu următoarea relaţi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rFonts w:eastAsia="Courier New"/>
                <w:sz w:val="18"/>
                <w:szCs w:val="18"/>
              </w:rPr>
              <w:t xml:space="preserve">                   </w:t>
            </w:r>
            <w:r>
              <w:rPr>
                <w:sz w:val="18"/>
                <w:szCs w:val="18"/>
              </w:rPr>
              <w:t>───</w:t>
            </w:r>
            <w:r>
              <w:rPr>
                <w:sz w:val="18"/>
                <w:szCs w:val="18"/>
              </w:rPr>
              <w:br/>
              <w:t xml:space="preserve">                   \</w:t>
              <w:br/>
              <w:t>L*(p) = 10 lg [1/n /   10(^0,1L(pi))] (dB)                                                 (10)</w:t>
              <w:br/>
              <w:t xml:space="preserve">                   ───</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Unde L*(pi) este nivelul de presiune acustică în benzi de octavă în poziţia 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Etapa 4</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e calculează un termen de corecţie de suprafaţă, DELTA L(S), în decibeli, pentru suprafaţa de măsurare (definită în ISO 3744), cu următoarea relaţi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rPr>
              <w:t>DELTA L(S) = 10 lg [2S(m) + hl)/S</w:t>
            </w:r>
            <w:r>
              <w:rPr>
                <w:sz w:val="18"/>
                <w:szCs w:val="18"/>
                <w:vertAlign w:val="subscript"/>
              </w:rPr>
              <w:t>0</w:t>
            </w:r>
            <w:r>
              <w:rPr>
                <w:sz w:val="18"/>
                <w:szCs w:val="18"/>
              </w:rPr>
              <w:t xml:space="preserve"> (dB)                                                    (11)</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Etapa 5</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e calculează un termen de corecţie pentru câmp apropiat, DELTA L(F), în decibeli, cu următoarea relaţi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rFonts w:eastAsia="Courier New"/>
                <w:sz w:val="18"/>
                <w:szCs w:val="18"/>
              </w:rPr>
              <w:t xml:space="preserve">                       </w:t>
            </w:r>
            <w:r>
              <w:rPr>
                <w:sz w:val="18"/>
                <w:szCs w:val="18"/>
              </w:rPr>
              <w:t>┌────</w:t>
            </w:r>
            <w:r>
              <w:rPr>
                <w:sz w:val="18"/>
                <w:szCs w:val="18"/>
              </w:rPr>
              <w:br/>
              <w:t>DELTA L(F) = lg [(d/4 \│S(p)]  (dB)                                                        (12)</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este de aşteptat ca DELTA L(F) să fie cuprins între -0,9 dB şi -1,9 dB, dacă se respectă condiţiile de la modul de lucru).</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Etapa 6</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e calculează un termen de corecţie al microfonului, DELTA L(M), în decibeli, cu următoarea relaţi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DELTA L(M) = 3(1 - 0/90) (dB)                                                              (13)</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Unde DELTA L(M) = O pentru microfon omnidirecţional.</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Etapa 7</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e calculează termenul de atenuare acustică (datorită absorbţiei atmosferice), DELTA L(alfa) în decibeli, cu relaţia:</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rFonts w:eastAsia="Courier New"/>
                <w:sz w:val="18"/>
                <w:szCs w:val="18"/>
              </w:rPr>
              <w:t xml:space="preserve">                           </w:t>
            </w:r>
            <w:r>
              <w:rPr>
                <w:sz w:val="18"/>
                <w:szCs w:val="18"/>
              </w:rPr>
              <w:t>____</w:t>
              <w:br/>
              <w:t>DELTA L(alfa) = 0,5 alfa \/S(m) (dB)                                                       (14)</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Valorile lui alfa din ISO 3891, sunt prezentate în tabelul 3.</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Tabelul 3 - descreşterea nivelului de presiune acustică la propagarea liberă datorită absorbţiei în aer</w:t>
      </w:r>
    </w:p>
    <w:p>
      <w:pPr>
        <w:pStyle w:val="Normal"/>
        <w:rPr/>
      </w:pPr>
      <w:r>
        <w:rPr>
          <w:rStyle w:val="Ln2ttabel"/>
          <w:rFonts w:cs="Arial" w:ascii="Arial" w:hAnsi="Arial"/>
          <w:color w:val="000000"/>
          <w:sz w:val="16"/>
          <w:szCs w:val="16"/>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HTMLPreformatted"/>
              <w:rPr>
                <w:sz w:val="18"/>
                <w:szCs w:val="18"/>
              </w:rPr>
            </w:pPr>
            <w:r>
              <w:rPr>
                <w:sz w:val="18"/>
                <w:szCs w:val="18"/>
              </w:rPr>
              <w:t>┌──────────────────────────────────────────────────┬───────────────────────────┐</w:t>
            </w:r>
            <w:r>
              <w:rPr>
                <w:sz w:val="18"/>
                <w:szCs w:val="18"/>
              </w:rPr>
              <w:br/>
              <w:t>│   Frecvenţele centrale ale benzilor de octavă    │           alfa            │</w:t>
              <w:br/>
              <w:t>├──────────────────────────────────────────────────┼───────────────────────────┤</w:t>
              <w:br/>
              <w:t>│                         Hz                       │           dB/m            │</w:t>
              <w:br/>
              <w:t>├──────────────────────────────────────────────────┼───────────────────────────┤</w:t>
              <w:br/>
              <w:t>│                         31                       │           0               │</w:t>
              <w:br/>
              <w:t>├──────────────────────────────────────────────────┼───────────────────────────┤</w:t>
              <w:br/>
              <w:t>│                         63                       │           0               │</w:t>
              <w:br/>
              <w:t>├──────────────────────────────────────────────────┼───────────────────────────┤</w:t>
              <w:br/>
              <w:t>│                        125                       │           0               │</w:t>
              <w:br/>
              <w:t>├──────────────────────────────────────────────────┼───────────────────────────┤</w:t>
              <w:br/>
              <w:t>│                        250                       │           0,001           │</w:t>
              <w:br/>
              <w:t>├──────────────────────────────────────────────────┼───────────────────────────┤</w:t>
              <w:br/>
              <w:t>│                        500                       │           0,002           │</w:t>
              <w:br/>
              <w:t>├──────────────────────────────────────────────────┼───────────────────────────┤</w:t>
              <w:br/>
              <w:t>│                       1000                       │           0,005           │</w:t>
              <w:br/>
              <w:t>├──────────────────────────────────────────────────┼───────────────────────────┤</w:t>
              <w:br/>
              <w:t>│                       2000                       │           0,01            │</w:t>
              <w:br/>
              <w:t>├──────────────────────────────────────────────────┼───────────────────────────┤</w:t>
              <w:br/>
              <w:t>│                       4000                       │           0,026           │</w:t>
              <w:br/>
              <w:t>├──────────────────────────────────────────────────┼───────────────────────────┤</w:t>
              <w:br/>
              <w:t>│                       8000                       │           0,046           │</w:t>
              <w:br/>
              <w:t>└──────────────────────────────────────────────────┴───────────────────────────┘</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Valorile pentru fiecare bandă de octavă prezentate în tabelul 3 sunt valabile la temperatura de 15▫ C şi la o umiditate relativă medie de 70%. Dacă condiţiile atmosferice diferă mult de acestea, se utilizează valorile corespunzătoare ale absorbţiei în aer pentru temperatura şi umiditatea relativă din momentul măsurătorilor de zgomo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Etapa 8</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e calculează nivelul de putere acustică în benzi de octavă, L(W), în decibeli, cu următoarea relaţi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rPr>
              <w:t>L(W) = L(p) + DELTA L(S) + DELTA L(F)+ DELTA L(M) + DELTA L(alfa)                          (15)</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Etapa 9</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acă este necesar, se calculează nivelul de putere acustică ponderat A, L(WA), în decibeli, cu următoarea relaţi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rFonts w:eastAsia="Courier New"/>
                <w:sz w:val="18"/>
                <w:szCs w:val="18"/>
              </w:rPr>
              <w:t xml:space="preserve">                 </w:t>
            </w:r>
            <w:r>
              <w:rPr>
                <w:sz w:val="18"/>
                <w:szCs w:val="18"/>
              </w:rPr>
              <w:t>───</w:t>
            </w:r>
            <w:r>
              <w:rPr>
                <w:sz w:val="18"/>
                <w:szCs w:val="18"/>
              </w:rPr>
              <w:br/>
              <w:t xml:space="preserve">                 \</w:t>
              <w:br/>
              <w:t xml:space="preserve">   L(WA) = 10 lg /   10^[0,1(L(w) + C(j))] (dB)                                            (16)</w:t>
              <w:br/>
              <w:t xml:space="preserve">                 ───</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unde Cj este corecţia de ponderare A pentru banda de octavă j.</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uma se efectuează pe benzile de octavă corespunzătoare.</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4.4.7.</w:t>
      </w:r>
      <w:r>
        <w:rPr>
          <w:rStyle w:val="Appleconvertedspace"/>
          <w:rFonts w:cs="Arial" w:ascii="Arial" w:hAnsi="Arial"/>
          <w:color w:val="000000"/>
          <w:sz w:val="20"/>
          <w:szCs w:val="20"/>
        </w:rPr>
        <w:t> </w:t>
      </w:r>
      <w:r>
        <w:rPr>
          <w:rStyle w:val="Ln2tpunct"/>
          <w:rFonts w:cs="Arial" w:ascii="Arial" w:hAnsi="Arial"/>
          <w:color w:val="000000"/>
          <w:sz w:val="20"/>
          <w:szCs w:val="20"/>
        </w:rPr>
        <w:t>Conţinutul raportului de încercar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Raportul de încercare trebuie să conţină declaraţia că nivelurile de putere acustică pentru evaluarea nivelurilor de presiune acustică în mediul înconjurător au fost obţinute conform condiţiilor şi procedeelor din standard.</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Raportul trebuie să conţină următoarele informaţii:</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a)</w:t>
      </w:r>
      <w:r>
        <w:rPr>
          <w:rStyle w:val="Appleconvertedspace"/>
          <w:rFonts w:cs="Arial" w:ascii="Arial" w:hAnsi="Arial"/>
          <w:color w:val="000000"/>
          <w:sz w:val="20"/>
          <w:szCs w:val="20"/>
        </w:rPr>
        <w:t> </w:t>
      </w:r>
      <w:r>
        <w:rPr>
          <w:rStyle w:val="Ln2tlitera"/>
          <w:rFonts w:cs="Arial" w:ascii="Arial" w:hAnsi="Arial"/>
          <w:color w:val="000000"/>
          <w:sz w:val="20"/>
          <w:szCs w:val="20"/>
        </w:rPr>
        <w:t>O hartă a instalaţiei şi a zonei înconjurătoare, care prezintă o schiţă a suprafeţei instalaţiei, conturul de măsurare şi poziţiile de măsurare pe conturul de măsurare, inclusiv amplasarea surselor de zgomot de fond, o hartă a structurilor reflectante şi a obiectelor care ar putea afecta nivelurile de presiune acustică măsurate şi deasemenea trebuie raportate amplasările surselor care se măsoară independent;</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b)</w:t>
      </w:r>
      <w:r>
        <w:rPr>
          <w:rStyle w:val="Appleconvertedspace"/>
          <w:rFonts w:cs="Arial" w:ascii="Arial" w:hAnsi="Arial"/>
          <w:color w:val="000000"/>
          <w:sz w:val="20"/>
          <w:szCs w:val="20"/>
        </w:rPr>
        <w:t> </w:t>
      </w:r>
      <w:r>
        <w:rPr>
          <w:rStyle w:val="Ln2tlitera"/>
          <w:rFonts w:cs="Arial" w:ascii="Arial" w:hAnsi="Arial"/>
          <w:color w:val="000000"/>
          <w:sz w:val="20"/>
          <w:szCs w:val="20"/>
        </w:rPr>
        <w:t>O descriere a instalaţiei privind condiţiile sale de funcţionare în timpul măsurărilor;</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c)</w:t>
      </w:r>
      <w:r>
        <w:rPr>
          <w:rStyle w:val="Appleconvertedspace"/>
          <w:rFonts w:cs="Arial" w:ascii="Arial" w:hAnsi="Arial"/>
          <w:color w:val="000000"/>
          <w:sz w:val="20"/>
          <w:szCs w:val="20"/>
        </w:rPr>
        <w:t> </w:t>
      </w:r>
      <w:r>
        <w:rPr>
          <w:rStyle w:val="Ln2tlitera"/>
          <w:rFonts w:cs="Arial" w:ascii="Arial" w:hAnsi="Arial"/>
          <w:color w:val="000000"/>
          <w:sz w:val="20"/>
          <w:szCs w:val="20"/>
        </w:rPr>
        <w:t>O descriere a instalaţiei privind tipul de zgomot şi eventualele efecte de ecranare în poziţiile microfonului;</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d)</w:t>
      </w:r>
      <w:r>
        <w:rPr>
          <w:rStyle w:val="Appleconvertedspace"/>
          <w:rFonts w:cs="Arial" w:ascii="Arial" w:hAnsi="Arial"/>
          <w:color w:val="000000"/>
          <w:sz w:val="20"/>
          <w:szCs w:val="20"/>
        </w:rPr>
        <w:t> </w:t>
      </w:r>
      <w:r>
        <w:rPr>
          <w:rStyle w:val="Ln2tlitera"/>
          <w:rFonts w:cs="Arial" w:ascii="Arial" w:hAnsi="Arial"/>
          <w:color w:val="000000"/>
          <w:sz w:val="20"/>
          <w:szCs w:val="20"/>
        </w:rPr>
        <w:t>Data şi ora măsurării;</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e)</w:t>
      </w:r>
      <w:r>
        <w:rPr>
          <w:rStyle w:val="Appleconvertedspace"/>
          <w:rFonts w:cs="Arial" w:ascii="Arial" w:hAnsi="Arial"/>
          <w:color w:val="000000"/>
          <w:sz w:val="20"/>
          <w:szCs w:val="20"/>
        </w:rPr>
        <w:t> </w:t>
      </w:r>
      <w:r>
        <w:rPr>
          <w:rStyle w:val="Ln2tlitera"/>
          <w:rFonts w:cs="Arial" w:ascii="Arial" w:hAnsi="Arial"/>
          <w:color w:val="000000"/>
          <w:sz w:val="20"/>
          <w:szCs w:val="20"/>
        </w:rPr>
        <w:t>Condiţiile atmosferice în timpul măsurărilor şi anume:</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1.</w:t>
      </w:r>
      <w:r>
        <w:rPr>
          <w:rStyle w:val="Appleconvertedspace"/>
          <w:rFonts w:cs="Arial" w:ascii="Arial" w:hAnsi="Arial"/>
          <w:color w:val="000000"/>
          <w:sz w:val="20"/>
          <w:szCs w:val="20"/>
        </w:rPr>
        <w:t> </w:t>
      </w:r>
      <w:r>
        <w:rPr>
          <w:rStyle w:val="Ln2tpunct"/>
          <w:rFonts w:cs="Arial" w:ascii="Arial" w:hAnsi="Arial"/>
          <w:color w:val="000000"/>
          <w:sz w:val="20"/>
          <w:szCs w:val="20"/>
        </w:rPr>
        <w:t>viteza şi direcţia vântului;</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w:t>
      </w:r>
      <w:r>
        <w:rPr>
          <w:rStyle w:val="Appleconvertedspace"/>
          <w:rFonts w:cs="Arial" w:ascii="Arial" w:hAnsi="Arial"/>
          <w:color w:val="000000"/>
          <w:sz w:val="20"/>
          <w:szCs w:val="20"/>
        </w:rPr>
        <w:t> </w:t>
      </w:r>
      <w:r>
        <w:rPr>
          <w:rStyle w:val="Ln2tpunct"/>
          <w:rFonts w:cs="Arial" w:ascii="Arial" w:hAnsi="Arial"/>
          <w:color w:val="000000"/>
          <w:sz w:val="20"/>
          <w:szCs w:val="20"/>
        </w:rPr>
        <w:t>umiditatea relativă şi temperatura aerului;</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w:t>
      </w:r>
      <w:r>
        <w:rPr>
          <w:rStyle w:val="Appleconvertedspace"/>
          <w:rFonts w:cs="Arial" w:ascii="Arial" w:hAnsi="Arial"/>
          <w:color w:val="000000"/>
          <w:sz w:val="20"/>
          <w:szCs w:val="20"/>
        </w:rPr>
        <w:t> </w:t>
      </w:r>
      <w:r>
        <w:rPr>
          <w:rStyle w:val="Ln2tpunct"/>
          <w:rFonts w:cs="Arial" w:ascii="Arial" w:hAnsi="Arial"/>
          <w:color w:val="000000"/>
          <w:sz w:val="20"/>
          <w:szCs w:val="20"/>
        </w:rPr>
        <w:t>stratul de nori;</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f)</w:t>
      </w:r>
      <w:r>
        <w:rPr>
          <w:rStyle w:val="Appleconvertedspace"/>
          <w:rFonts w:cs="Arial" w:ascii="Arial" w:hAnsi="Arial"/>
          <w:color w:val="000000"/>
          <w:sz w:val="20"/>
          <w:szCs w:val="20"/>
        </w:rPr>
        <w:t> </w:t>
      </w:r>
      <w:r>
        <w:rPr>
          <w:rStyle w:val="Ln2tlitera"/>
          <w:rFonts w:cs="Arial" w:ascii="Arial" w:hAnsi="Arial"/>
          <w:color w:val="000000"/>
          <w:sz w:val="20"/>
          <w:szCs w:val="20"/>
        </w:rPr>
        <w:t>Tipul, modelul, seria şi producătorii aparaturii;</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g)</w:t>
      </w:r>
      <w:r>
        <w:rPr>
          <w:rStyle w:val="Appleconvertedspace"/>
          <w:rFonts w:cs="Arial" w:ascii="Arial" w:hAnsi="Arial"/>
          <w:color w:val="000000"/>
          <w:sz w:val="20"/>
          <w:szCs w:val="20"/>
        </w:rPr>
        <w:t> </w:t>
      </w:r>
      <w:r>
        <w:rPr>
          <w:rStyle w:val="Ln2tlitera"/>
          <w:rFonts w:cs="Arial" w:ascii="Arial" w:hAnsi="Arial"/>
          <w:color w:val="000000"/>
          <w:sz w:val="20"/>
          <w:szCs w:val="20"/>
        </w:rPr>
        <w:t>Metoda de calibrare;</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h)</w:t>
      </w:r>
      <w:r>
        <w:rPr>
          <w:rStyle w:val="Appleconvertedspace"/>
          <w:rFonts w:cs="Arial" w:ascii="Arial" w:hAnsi="Arial"/>
          <w:color w:val="000000"/>
          <w:sz w:val="20"/>
          <w:szCs w:val="20"/>
        </w:rPr>
        <w:t> </w:t>
      </w:r>
      <w:r>
        <w:rPr>
          <w:rStyle w:val="Ln2tlitera"/>
          <w:rFonts w:cs="Arial" w:ascii="Arial" w:hAnsi="Arial"/>
          <w:color w:val="000000"/>
          <w:sz w:val="20"/>
          <w:szCs w:val="20"/>
        </w:rPr>
        <w:t>Înălţimea microfonului;</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i)</w:t>
      </w:r>
      <w:r>
        <w:rPr>
          <w:rStyle w:val="Appleconvertedspace"/>
          <w:rFonts w:cs="Arial" w:ascii="Arial" w:hAnsi="Arial"/>
          <w:color w:val="000000"/>
          <w:sz w:val="20"/>
          <w:szCs w:val="20"/>
        </w:rPr>
        <w:t> </w:t>
      </w:r>
      <w:r>
        <w:rPr>
          <w:rStyle w:val="Ln2tlitera"/>
          <w:rFonts w:cs="Arial" w:ascii="Arial" w:hAnsi="Arial"/>
          <w:color w:val="000000"/>
          <w:sz w:val="20"/>
          <w:szCs w:val="20"/>
        </w:rPr>
        <w:t>O determinare calitativă a surselor învecinate (drumuri, căi ferate, alte instalaţii, etc.) care pot afecta;</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j)</w:t>
      </w:r>
      <w:r>
        <w:rPr>
          <w:rStyle w:val="Appleconvertedspace"/>
          <w:rFonts w:cs="Arial" w:ascii="Arial" w:hAnsi="Arial"/>
          <w:color w:val="000000"/>
          <w:sz w:val="20"/>
          <w:szCs w:val="20"/>
        </w:rPr>
        <w:t> </w:t>
      </w:r>
      <w:r>
        <w:rPr>
          <w:rStyle w:val="Ln2tlitera"/>
          <w:rFonts w:cs="Arial" w:ascii="Arial" w:hAnsi="Arial"/>
          <w:color w:val="000000"/>
          <w:sz w:val="20"/>
          <w:szCs w:val="20"/>
        </w:rPr>
        <w:t>toate măsurările înregistrate;</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k)</w:t>
      </w:r>
      <w:r>
        <w:rPr>
          <w:rStyle w:val="Appleconvertedspace"/>
          <w:rFonts w:cs="Arial" w:ascii="Arial" w:hAnsi="Arial"/>
          <w:color w:val="000000"/>
          <w:sz w:val="20"/>
          <w:szCs w:val="20"/>
        </w:rPr>
        <w:t> </w:t>
      </w:r>
      <w:r>
        <w:rPr>
          <w:rStyle w:val="Ln2tlitera"/>
          <w:rFonts w:cs="Arial" w:ascii="Arial" w:hAnsi="Arial"/>
          <w:color w:val="000000"/>
          <w:sz w:val="20"/>
          <w:szCs w:val="20"/>
        </w:rPr>
        <w:t>corecţiile pentru zgomotul de fond, (dacă există) şi poziţiile microfonului în care nu a putut fi măsurat zgomotul de fond;</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l)</w:t>
      </w:r>
      <w:r>
        <w:rPr>
          <w:rStyle w:val="Appleconvertedspace"/>
          <w:rFonts w:cs="Arial" w:ascii="Arial" w:hAnsi="Arial"/>
          <w:color w:val="000000"/>
          <w:sz w:val="20"/>
          <w:szCs w:val="20"/>
        </w:rPr>
        <w:t> </w:t>
      </w:r>
      <w:r>
        <w:rPr>
          <w:rStyle w:val="Ln2tlitera"/>
          <w:rFonts w:cs="Arial" w:ascii="Arial" w:hAnsi="Arial"/>
          <w:color w:val="000000"/>
          <w:sz w:val="20"/>
          <w:szCs w:val="20"/>
        </w:rPr>
        <w:t>nivelurile de putere acustică calculate, L(W) şi L(WA);</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m)</w:t>
      </w:r>
      <w:r>
        <w:rPr>
          <w:rStyle w:val="Appleconvertedspace"/>
          <w:rFonts w:cs="Arial" w:ascii="Arial" w:hAnsi="Arial"/>
          <w:color w:val="000000"/>
          <w:sz w:val="20"/>
          <w:szCs w:val="20"/>
        </w:rPr>
        <w:t> </w:t>
      </w:r>
      <w:r>
        <w:rPr>
          <w:rStyle w:val="Ln2tlitera"/>
          <w:rFonts w:cs="Arial" w:ascii="Arial" w:hAnsi="Arial"/>
          <w:color w:val="000000"/>
          <w:sz w:val="20"/>
          <w:szCs w:val="20"/>
        </w:rPr>
        <w:t>nivelurile de putere acustică în benzi de octavă ale surselor individuale care au fost măsurate independent;</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n)</w:t>
      </w:r>
      <w:r>
        <w:rPr>
          <w:rStyle w:val="Appleconvertedspace"/>
          <w:rFonts w:cs="Arial" w:ascii="Arial" w:hAnsi="Arial"/>
          <w:color w:val="000000"/>
          <w:sz w:val="20"/>
          <w:szCs w:val="20"/>
        </w:rPr>
        <w:t> </w:t>
      </w:r>
      <w:r>
        <w:rPr>
          <w:rStyle w:val="Ln2tlitera"/>
          <w:rFonts w:cs="Arial" w:ascii="Arial" w:hAnsi="Arial"/>
          <w:color w:val="000000"/>
          <w:sz w:val="20"/>
          <w:szCs w:val="20"/>
        </w:rPr>
        <w:t>amplasarea poziţiilor omise ale microfonului şi motivul omisiunilor;</w:t>
      </w:r>
    </w:p>
    <w:p>
      <w:pPr>
        <w:pStyle w:val="Normal"/>
        <w:rPr>
          <w:rFonts w:ascii="Arial" w:hAnsi="Arial" w:cs="Arial"/>
          <w:color w:val="000000"/>
          <w:sz w:val="20"/>
          <w:szCs w:val="20"/>
        </w:rPr>
      </w:pPr>
      <w:r>
        <w:rPr>
          <w:rStyle w:val="Ln2litera"/>
          <w:rFonts w:cs="Arial" w:ascii="Arial" w:hAnsi="Arial"/>
          <w:b/>
          <w:bCs/>
          <w:color w:val="00008F"/>
          <w:sz w:val="20"/>
          <w:szCs w:val="20"/>
        </w:rPr>
        <w:t>   </w:t>
      </w:r>
      <w:r>
        <w:rPr>
          <w:rStyle w:val="Ln2litera"/>
          <w:rFonts w:cs="Arial" w:ascii="Arial" w:hAnsi="Arial"/>
          <w:b/>
          <w:bCs/>
          <w:color w:val="00008F"/>
          <w:sz w:val="20"/>
          <w:szCs w:val="20"/>
        </w:rPr>
        <w:t>o)</w:t>
      </w:r>
      <w:r>
        <w:rPr>
          <w:rStyle w:val="Appleconvertedspace"/>
          <w:rFonts w:cs="Arial" w:ascii="Arial" w:hAnsi="Arial"/>
          <w:color w:val="000000"/>
          <w:sz w:val="20"/>
          <w:szCs w:val="20"/>
        </w:rPr>
        <w:t> </w:t>
      </w:r>
      <w:r>
        <w:rPr>
          <w:rStyle w:val="Ln2tlitera"/>
          <w:rFonts w:cs="Arial" w:ascii="Arial" w:hAnsi="Arial"/>
          <w:color w:val="000000"/>
          <w:sz w:val="20"/>
          <w:szCs w:val="20"/>
        </w:rPr>
        <w:t>abaterile de la condiţiile pentru mediul înconjurător.</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entru alte detalii se recomandă procurarea şi studierea standardului SR ISO 8297:1999.</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4.5.</w:t>
      </w:r>
      <w:r>
        <w:rPr>
          <w:rStyle w:val="Appleconvertedspace"/>
          <w:rFonts w:cs="Arial" w:ascii="Arial" w:hAnsi="Arial"/>
          <w:color w:val="000000"/>
          <w:sz w:val="20"/>
          <w:szCs w:val="20"/>
        </w:rPr>
        <w:t> </w:t>
      </w:r>
      <w:r>
        <w:rPr>
          <w:rStyle w:val="Ln2tpunct"/>
          <w:rFonts w:cs="Arial" w:ascii="Arial" w:hAnsi="Arial"/>
          <w:color w:val="000000"/>
          <w:sz w:val="20"/>
          <w:szCs w:val="20"/>
        </w:rPr>
        <w:t>SR EN ISO 3744:1997 şi SR EN ISO 3746:1998</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R EN ISO 3744:1997 "Acustica - Determinarea nivelurilor de putere acustică ale surselor de zgomot utilizând presiunea acustică. Metoda tehnică în condiţii apropiate de cele ale unui câmp liber, deasupra unui plan reflectan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R EN ISO 3746:1998 "Acustica - Determinarea nivelurilor de putere acustică ale surselor de zgomot utilizând presiunea acustică. Metoda de control care utilizează o suprafaţă de măsurare înconjurătoare, deasupra unui plan reflectan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ceste standarde stabilesc o metodă de măsurare a nivelurilor de presiune acustică pe o suprafaţă de măsurare care înconjoară sursa şi o metodă de calcul al nivelului de putere acustică produs de o surs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La alegerea uneia dintre metodele din seria ISO 3740 este necesar să se aleagă metoda cea mai adecvată pentru condiţiile şi obiectivele măsurării de zgomot. În ISO 3740 sunt prezentate indicaţii generale care permit efectuarea acestei selecţi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Utilizarea acestor două standarde necesită îndeplinirea unor criterii de calificar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e obicei, condiţiile de câmp liber nu se întâlnesc în locurile în care se instalează în mod normal sursele de zgomot. De aceea sunt necesare corecţii pentru a lua în considerare zgomotul de fond sau reflexiile nedorit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entru a facilita amplasarea poziţiilor microfonului pe suprafaţa de măsurare, trebuie definit un paralelipiped de referinţă ipotetic.</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oziţiile microfonului se găsesc pe suprafaţa de măsurare, o suprafaţă ipotetică de arie S care include atât sursa cât şi paralelipipedul de referinţă şi se termină pe planul (planele) reflectant (reflectant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aralelipiped de referinţă: Suprafaţa ipotetică formată din cel mai mic paralelipiped dreptunghic care poate include sursa şi care este limitată de planul sau planele de referinţ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mplasarea sursei încercate, suprafaţa de măsurare şi poziţiile microfonului se definesc faţă de un sistem de coordonate cu axele orizontale x şi y în planul de bază, paralele cu lungimea şi lăţimea paralelipipedului de referinţă.</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Tabel 4: Prezentarea comparativă a celor două standard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rPr>
              <w:t>┌───────────────────────────────┬───────────────────────────────┬────────────────────────────────┐</w:t>
            </w:r>
            <w:r>
              <w:rPr>
                <w:sz w:val="18"/>
                <w:szCs w:val="18"/>
              </w:rPr>
              <w:br/>
              <w:t>│          Parametrul           │      SR ISO EN 3744:1997      │      SR ISO EN 3746:1998       │</w:t>
              <w:br/>
              <w:t>├───────────────────────────────┼───────────────────────────────┼────────────────────────────────┤</w:t>
              <w:br/>
              <w:t>│Mediul de încercare            │În exterior sau în interior    │În exterior sau interior        │</w:t>
              <w:br/>
              <w:t>├───────────────────────────────┼───────────────────────────────┼────────────────────────────────┤</w:t>
              <w:br/>
              <w:t>│Criteriul de calificare a      │K</w:t>
            </w:r>
            <w:r>
              <w:rPr>
                <w:sz w:val="18"/>
                <w:szCs w:val="18"/>
                <w:vertAlign w:val="subscript"/>
              </w:rPr>
              <w:t>2</w:t>
            </w:r>
            <w:r>
              <w:rPr>
                <w:sz w:val="18"/>
                <w:szCs w:val="18"/>
              </w:rPr>
              <w:t xml:space="preserve"> &lt; 2 dB                      │K</w:t>
            </w:r>
            <w:r>
              <w:rPr>
                <w:sz w:val="18"/>
                <w:szCs w:val="18"/>
                <w:vertAlign w:val="subscript"/>
              </w:rPr>
              <w:t>2</w:t>
            </w:r>
            <w:r>
              <w:rPr>
                <w:sz w:val="18"/>
                <w:szCs w:val="18"/>
              </w:rPr>
              <w:t xml:space="preserve"> &lt; 7 dB                       │</w:t>
              <w:br/>
              <w:t>│mediului                       │                               │                                │</w:t>
              <w:br/>
              <w:t>├───────────────────────────────┼───────────────────────────────┴────────────────────────────────┤</w:t>
              <w:br/>
              <w:t>│Volumul sursei sonore          │Fără restricţii - limitat numai de mediul de încercare          │</w:t>
              <w:br/>
              <w:t>│                               │disponibil                                                      │</w:t>
              <w:br/>
              <w:t>├───────────────────────────────┼────────────────────────────────────────────────────────────────┤</w:t>
              <w:br/>
              <w:t>│Caracterul zgomotului          │Oricare (de bandă largă, îngustă, cu frecvenţa discretă,        │</w:t>
              <w:br/>
              <w:t>│                               │staţionar, nestaţionar, de impuls)                              │</w:t>
              <w:br/>
              <w:t>├───────────────────────────────┼───────────────────────────────┬────────────────────────────────┤</w:t>
              <w:br/>
              <w:t>│Limita pentru zgomotul de fond │DELTA L &gt; 6 dB (dacă este      │DELTA L &gt; 3 dB;                 │</w:t>
              <w:br/>
              <w:t>│                               │posibil mai mare de 15 dB);    │                                │</w:t>
              <w:br/>
              <w:t>│                               │K</w:t>
            </w:r>
            <w:r>
              <w:rPr>
                <w:sz w:val="18"/>
                <w:szCs w:val="18"/>
                <w:vertAlign w:val="subscript"/>
              </w:rPr>
              <w:t>1</w:t>
            </w:r>
            <w:r>
              <w:rPr>
                <w:sz w:val="18"/>
                <w:szCs w:val="18"/>
              </w:rPr>
              <w:t xml:space="preserve"> &lt; 1,3 dB                    │K</w:t>
            </w:r>
            <w:r>
              <w:rPr>
                <w:sz w:val="18"/>
                <w:szCs w:val="18"/>
                <w:vertAlign w:val="subscript"/>
              </w:rPr>
              <w:t>1</w:t>
            </w:r>
            <w:r>
              <w:rPr>
                <w:sz w:val="18"/>
                <w:szCs w:val="18"/>
              </w:rPr>
              <w:t xml:space="preserve"> &lt; 3 dB                       │</w:t>
              <w:br/>
              <w:t>├───────────────────────────────┼───────────────────────────────┼────────────────────────────────┤</w:t>
              <w:br/>
              <w:t>│Număr de puncte de măsurare    │&gt; 9                            │&gt; 4                             │</w:t>
              <w:br/>
              <w:t>├───────────────────────────────┼───────────────────────────────┼────────────────────────────────┤</w:t>
              <w:br/>
              <w:t>│Exactitatea metodei de         │sigma(R) &lt; 1,5 dB              │sigma(R) &lt; 3 dB (dacă K</w:t>
            </w:r>
            <w:r>
              <w:rPr>
                <w:sz w:val="18"/>
                <w:szCs w:val="18"/>
                <w:vertAlign w:val="subscript"/>
              </w:rPr>
              <w:t>2</w:t>
            </w:r>
            <w:r>
              <w:rPr>
                <w:sz w:val="18"/>
                <w:szCs w:val="18"/>
              </w:rPr>
              <w:t xml:space="preserve"> &lt; 5    │</w:t>
              <w:br/>
              <w:t>│determinare a lui L(WA)        │                               │dB); sigma(R) &lt; 4 dB (dacă 5 dB │</w:t>
              <w:br/>
              <w:t>│exprimată ca abatere standard a│                               │&lt; K</w:t>
            </w:r>
            <w:r>
              <w:rPr>
                <w:sz w:val="18"/>
                <w:szCs w:val="18"/>
                <w:vertAlign w:val="subscript"/>
              </w:rPr>
              <w:t>2</w:t>
            </w:r>
            <w:r>
              <w:rPr>
                <w:sz w:val="18"/>
                <w:szCs w:val="18"/>
              </w:rPr>
              <w:t xml:space="preserve"> &lt; 7 dB);                   │</w:t>
              <w:br/>
              <w:t>│reproductibilităţii            │                               │Dacă tonurile predomină,        │</w:t>
              <w:br/>
              <w:t>│                               │                               │valoarea lui sigma(R) este cu   │</w:t>
              <w:br/>
              <w:t>│                               │                               │1 dB mai mare.                  │</w:t>
              <w:br/>
              <w:t>├───────────────────────────────┴───────────────────────────────┴────────────────────────────────┤</w:t>
              <w:br/>
              <w:t>│                                           Aparatura                                            │</w:t>
              <w:br/>
              <w:t>├───────────────────────────────┬───────────────────────────────┬────────────────────────────────┤</w:t>
              <w:br/>
              <w:t>│- Sonometru, conform cel puţin │Clasa 1 conform CEI 651        │Clasa 2 conform CEI 651         │</w:t>
              <w:br/>
              <w:t>│cu:                            │                               │                                │</w:t>
              <w:br/>
              <w:t>├───────────────────────────────┼───────────────────────────────┼────────────────────────────────┤</w:t>
              <w:br/>
              <w:t>│- Sonometru integrator, conform│Clasa 1 conform CEI 804        │Clasa 2 conform CEI 804         │</w:t>
              <w:br/>
              <w:t>│cel puţin cu:                  │                               │                                │</w:t>
              <w:br/>
              <w:t>├───────────────────────────────┼───────────────────────────────┼────────────────────────────────┤</w:t>
              <w:br/>
              <w:t>│- Set de filtre de bandă de    │Clasa 1 conform CEI 225        │              -                 │</w:t>
              <w:br/>
              <w:t>│frecvenţă, conform cu:         │                               │                                │</w:t>
              <w:br/>
              <w:t>├───────────────────────────────┴───────────────────────────────┴────────────────────────────────┤</w:t>
              <w:br/>
              <w:t>│K</w:t>
            </w:r>
            <w:r>
              <w:rPr>
                <w:sz w:val="18"/>
                <w:szCs w:val="18"/>
                <w:vertAlign w:val="subscript"/>
              </w:rPr>
              <w:t>1</w:t>
            </w:r>
            <w:r>
              <w:rPr>
                <w:sz w:val="18"/>
                <w:szCs w:val="18"/>
              </w:rPr>
              <w:t xml:space="preserve"> - Corecţie pentru zgomotul de fond: Un termen care ţine seama de influenţa zgomotului de fond│</w:t>
              <w:br/>
              <w:t>│asupra nivelului de presiune acustică pe suprafaţă, depinde de frecvenţă şi se exprimă în       │</w:t>
              <w:br/>
              <w:t>│decibeli. În cazul ponderării A, corecţia se notează K(1A).*)                                   │</w:t>
              <w:br/>
              <w:t>├────────────────────────────────────────────────────────────────────────────────────────────────┤</w:t>
              <w:br/>
              <w:t>│K</w:t>
            </w:r>
            <w:r>
              <w:rPr>
                <w:sz w:val="18"/>
                <w:szCs w:val="18"/>
                <w:vertAlign w:val="subscript"/>
              </w:rPr>
              <w:t>2</w:t>
            </w:r>
            <w:r>
              <w:rPr>
                <w:sz w:val="18"/>
                <w:szCs w:val="18"/>
              </w:rPr>
              <w:t xml:space="preserve"> - Corecţie de mediu: Un termen care ţine seama de influenţa sunetelor reflectate sau         │</w:t>
              <w:br/>
              <w:t>│absorbite, asupra nivelului de presiune acustică pe suprafaţă, depinde de frecvenţă şi se       │</w:t>
              <w:br/>
              <w:t>│exprimă în decibeli. În cazul ponderării A, corecţia se notează K(2A).*)                        │</w:t>
              <w:br/>
              <w:t>└────────────────────────────────────────────────────────────────────────────────────────────────┘</w:t>
              <w:br/>
              <w:t xml:space="preserve"> </w:t>
            </w:r>
          </w:p>
        </w:tc>
      </w:tr>
    </w:tbl>
    <w:p>
      <w:pPr>
        <w:pStyle w:val="Normal"/>
        <w:rPr/>
      </w:pPr>
      <w:r>
        <w:rPr>
          <w:rStyle w:val="Ln2nota"/>
          <w:rFonts w:cs="Arial" w:ascii="Verdana" w:hAnsi="Verdana"/>
          <w:color w:val="000000"/>
          <w:sz w:val="20"/>
          <w:szCs w:val="20"/>
        </w:rPr>
        <w:t>   </w:t>
      </w:r>
      <w:r>
        <w:rPr>
          <w:rStyle w:val="Ln2nota"/>
          <w:rFonts w:cs="Arial" w:ascii="Verdana" w:hAnsi="Verdana"/>
          <w:color w:val="000000"/>
          <w:sz w:val="20"/>
          <w:szCs w:val="20"/>
          <w:u w:val="single"/>
        </w:rPr>
        <w:t>*)</w:t>
      </w:r>
      <w:r>
        <w:rPr>
          <w:rStyle w:val="Appleconvertedspace"/>
          <w:rFonts w:cs="Arial" w:ascii="Verdana" w:hAnsi="Verdana"/>
          <w:color w:val="000000"/>
          <w:sz w:val="20"/>
          <w:szCs w:val="20"/>
        </w:rPr>
        <w:t> </w:t>
      </w:r>
      <w:r>
        <w:rPr>
          <w:rStyle w:val="Ln2tnota"/>
          <w:rFonts w:cs="Arial" w:ascii="Verdana" w:hAnsi="Verdana"/>
          <w:color w:val="000000"/>
          <w:sz w:val="20"/>
          <w:szCs w:val="20"/>
        </w:rPr>
        <w:t>Corecţiile K</w:t>
      </w:r>
      <w:r>
        <w:rPr>
          <w:rStyle w:val="Ln2tnota"/>
          <w:rFonts w:cs="Arial" w:ascii="Verdana" w:hAnsi="Verdana"/>
          <w:color w:val="000000"/>
          <w:sz w:val="20"/>
          <w:szCs w:val="20"/>
          <w:vertAlign w:val="subscript"/>
        </w:rPr>
        <w:t>1</w:t>
      </w:r>
      <w:r>
        <w:rPr>
          <w:rStyle w:val="Appleconvertedspace"/>
          <w:rFonts w:cs="Arial" w:ascii="Verdana" w:hAnsi="Verdana"/>
          <w:color w:val="000000"/>
          <w:sz w:val="20"/>
          <w:szCs w:val="20"/>
        </w:rPr>
        <w:t> </w:t>
      </w:r>
      <w:r>
        <w:rPr>
          <w:rStyle w:val="Ln2tnota"/>
          <w:rFonts w:cs="Arial" w:ascii="Verdana" w:hAnsi="Verdana"/>
          <w:color w:val="000000"/>
          <w:sz w:val="20"/>
          <w:szCs w:val="20"/>
        </w:rPr>
        <w:t>şi K</w:t>
      </w:r>
      <w:r>
        <w:rPr>
          <w:rStyle w:val="Ln2tnota"/>
          <w:rFonts w:cs="Arial" w:ascii="Verdana" w:hAnsi="Verdana"/>
          <w:color w:val="000000"/>
          <w:sz w:val="20"/>
          <w:szCs w:val="20"/>
          <w:vertAlign w:val="subscript"/>
        </w:rPr>
        <w:t>2</w:t>
      </w:r>
      <w:r>
        <w:rPr>
          <w:rStyle w:val="Appleconvertedspace"/>
          <w:rFonts w:cs="Arial" w:ascii="Verdana" w:hAnsi="Verdana"/>
          <w:color w:val="000000"/>
          <w:sz w:val="20"/>
          <w:szCs w:val="20"/>
        </w:rPr>
        <w:t> </w:t>
      </w:r>
      <w:r>
        <w:rPr>
          <w:rStyle w:val="Ln2tnota"/>
          <w:rFonts w:cs="Arial" w:ascii="Verdana" w:hAnsi="Verdana"/>
          <w:color w:val="000000"/>
          <w:sz w:val="20"/>
          <w:szCs w:val="20"/>
        </w:rPr>
        <w:t>trebuie îndeplinite în fiecare bandă de frecvenţă, în domeniul de frecvenţă de interes, pentru determinarea spectrului de putere acustică.</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Appleconvertedspace"/>
          <w:rFonts w:cs="Arial" w:ascii="Verdana" w:hAnsi="Verdana"/>
          <w:color w:val="000000"/>
          <w:sz w:val="20"/>
          <w:szCs w:val="20"/>
        </w:rPr>
        <w:t> </w:t>
      </w:r>
      <w:r>
        <w:rPr>
          <w:rStyle w:val="Ln2tnota"/>
          <w:rFonts w:cs="Arial" w:ascii="Verdana" w:hAnsi="Verdana"/>
          <w:color w:val="000000"/>
          <w:sz w:val="20"/>
          <w:szCs w:val="20"/>
        </w:rPr>
        <w:t>Pentru alte detalii se recomandă procurarea şi studierea standardelor SR EN ISO 3744:1997 şi SR EN ISO 3746:1998.</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Style w:val="Ln2capitol"/>
          <w:rFonts w:cs="Arial" w:ascii="Arial" w:hAnsi="Arial"/>
          <w:b/>
          <w:bCs/>
          <w:color w:val="005F00"/>
          <w:sz w:val="20"/>
          <w:szCs w:val="20"/>
        </w:rPr>
        <w:t>   </w:t>
      </w:r>
      <w:r>
        <w:rPr>
          <w:rStyle w:val="Ln2capitol"/>
          <w:rFonts w:cs="Arial" w:ascii="Arial" w:hAnsi="Arial"/>
          <w:b/>
          <w:bCs/>
          <w:color w:val="005F00"/>
          <w:sz w:val="20"/>
          <w:szCs w:val="20"/>
        </w:rPr>
        <w:t>CAPITOLUL 3</w:t>
      </w:r>
      <w:r>
        <w:rPr>
          <w:rFonts w:cs="Arial" w:ascii="Arial" w:hAnsi="Arial"/>
          <w:color w:val="000000"/>
          <w:sz w:val="20"/>
          <w:szCs w:val="20"/>
        </w:rPr>
        <w:br/>
        <w:t> </w:t>
      </w:r>
      <w:r>
        <w:rPr>
          <w:rStyle w:val="Appleconvertedspace"/>
          <w:rFonts w:cs="Arial" w:ascii="Arial" w:hAnsi="Arial"/>
          <w:color w:val="000000"/>
          <w:sz w:val="20"/>
          <w:szCs w:val="20"/>
        </w:rPr>
        <w:t> </w:t>
      </w:r>
      <w:r>
        <w:rPr>
          <w:rStyle w:val="Ln2tcapitol"/>
          <w:rFonts w:cs="Arial" w:ascii="Arial" w:hAnsi="Arial"/>
          <w:color w:val="000000"/>
          <w:sz w:val="20"/>
          <w:szCs w:val="20"/>
        </w:rPr>
        <w:t>Linii directoare privind realizarea hărţilor strategice de zgomot,</w:t>
      </w:r>
      <w:r>
        <w:rPr>
          <w:rFonts w:cs="Arial" w:ascii="Arial" w:hAnsi="Arial"/>
          <w:color w:val="000000"/>
          <w:sz w:val="20"/>
          <w:szCs w:val="20"/>
        </w:rPr>
        <w:br/>
      </w:r>
      <w:r>
        <w:rPr>
          <w:rStyle w:val="Ln2tcapitol"/>
          <w:rFonts w:cs="Arial" w:ascii="Arial" w:hAnsi="Arial"/>
          <w:color w:val="000000"/>
          <w:sz w:val="20"/>
          <w:szCs w:val="20"/>
        </w:rPr>
        <w:t>în funcţie de aspectele de ordin general şi tehnic, ridicate</w:t>
      </w:r>
      <w:r>
        <w:rPr>
          <w:rFonts w:cs="Arial" w:ascii="Arial" w:hAnsi="Arial"/>
          <w:color w:val="000000"/>
          <w:sz w:val="20"/>
          <w:szCs w:val="20"/>
        </w:rPr>
        <w:br/>
      </w:r>
      <w:r>
        <w:rPr>
          <w:rStyle w:val="Ln2tcapitol"/>
          <w:rFonts w:cs="Arial" w:ascii="Arial" w:hAnsi="Arial"/>
          <w:color w:val="000000"/>
          <w:sz w:val="20"/>
          <w:szCs w:val="20"/>
        </w:rPr>
        <w:t>de realizarea hărţilor strategice de zgomot şi în funcţie de</w:t>
      </w:r>
      <w:r>
        <w:rPr>
          <w:rFonts w:cs="Arial" w:ascii="Arial" w:hAnsi="Arial"/>
          <w:color w:val="000000"/>
          <w:sz w:val="20"/>
          <w:szCs w:val="20"/>
        </w:rPr>
        <w:br/>
      </w:r>
      <w:r>
        <w:rPr>
          <w:rStyle w:val="Ln2tcapitol"/>
          <w:rFonts w:cs="Arial" w:ascii="Arial" w:hAnsi="Arial"/>
          <w:color w:val="000000"/>
          <w:sz w:val="20"/>
          <w:szCs w:val="20"/>
        </w:rPr>
        <w:t>modul de alegere al datelor de intrare pentru calculul</w:t>
      </w:r>
      <w:r>
        <w:rPr>
          <w:rFonts w:cs="Arial" w:ascii="Arial" w:hAnsi="Arial"/>
          <w:color w:val="000000"/>
          <w:sz w:val="20"/>
          <w:szCs w:val="20"/>
        </w:rPr>
        <w:br/>
      </w:r>
      <w:r>
        <w:rPr>
          <w:rStyle w:val="Ln2tcapitol"/>
          <w:rFonts w:cs="Arial" w:ascii="Arial" w:hAnsi="Arial"/>
          <w:color w:val="000000"/>
          <w:sz w:val="20"/>
          <w:szCs w:val="20"/>
        </w:rPr>
        <w:t>indicatorilor de zgomot în conformitate cu</w:t>
      </w:r>
      <w:r>
        <w:rPr>
          <w:rFonts w:cs="Arial" w:ascii="Arial" w:hAnsi="Arial"/>
          <w:color w:val="000000"/>
          <w:sz w:val="20"/>
          <w:szCs w:val="20"/>
        </w:rPr>
        <w:br/>
      </w:r>
      <w:r>
        <w:rPr>
          <w:rStyle w:val="Ln2tcapitol"/>
          <w:rFonts w:cs="Arial" w:ascii="Arial" w:hAnsi="Arial"/>
          <w:color w:val="000000"/>
          <w:sz w:val="20"/>
          <w:szCs w:val="20"/>
        </w:rPr>
        <w:t>H. G.</w:t>
      </w:r>
      <w:r>
        <w:rPr>
          <w:rStyle w:val="Appleconvertedspace"/>
          <w:rFonts w:cs="Arial" w:ascii="Arial" w:hAnsi="Arial"/>
          <w:color w:val="000000"/>
          <w:sz w:val="20"/>
          <w:szCs w:val="20"/>
        </w:rPr>
        <w:t> </w:t>
      </w:r>
      <w:r>
        <w:rPr>
          <w:rStyle w:val="Ln2lnk"/>
          <w:rFonts w:cs="Arial" w:ascii="Arial" w:hAnsi="Arial"/>
          <w:color w:val="000000"/>
          <w:sz w:val="20"/>
          <w:szCs w:val="20"/>
          <w:u w:val="single"/>
        </w:rPr>
        <w:t>nr. 321/2005</w:t>
      </w:r>
      <w:r>
        <w:rPr>
          <w:rStyle w:val="Appleconvertedspace"/>
          <w:rFonts w:cs="Arial" w:ascii="Arial" w:hAnsi="Arial"/>
          <w:color w:val="000000"/>
          <w:sz w:val="20"/>
          <w:szCs w:val="20"/>
        </w:rPr>
        <w:t> </w:t>
      </w:r>
      <w:r>
        <w:rPr>
          <w:rStyle w:val="Ln2tcapitol"/>
          <w:rFonts w:cs="Arial" w:ascii="Arial" w:hAnsi="Arial"/>
          <w:color w:val="000000"/>
          <w:sz w:val="20"/>
          <w:szCs w:val="20"/>
        </w:rPr>
        <w:t>şi Directiva 2002/49/EC</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w:t>
      </w:r>
      <w:r>
        <w:rPr>
          <w:rStyle w:val="Appleconvertedspace"/>
          <w:rFonts w:cs="Arial" w:ascii="Arial" w:hAnsi="Arial"/>
          <w:color w:val="000000"/>
          <w:sz w:val="20"/>
          <w:szCs w:val="20"/>
        </w:rPr>
        <w:t> </w:t>
      </w:r>
      <w:r>
        <w:rPr>
          <w:rStyle w:val="Ln2tpunct"/>
          <w:rFonts w:cs="Arial" w:ascii="Arial" w:hAnsi="Arial"/>
          <w:color w:val="000000"/>
          <w:sz w:val="20"/>
          <w:szCs w:val="20"/>
        </w:rPr>
        <w:t>Linii directoare privind aspectele de ordin general şi tehnic ridicate de realizarea hărţilor strategice de zgomot</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1.</w:t>
      </w:r>
      <w:r>
        <w:rPr>
          <w:rStyle w:val="Appleconvertedspace"/>
          <w:rFonts w:cs="Arial" w:ascii="Arial" w:hAnsi="Arial"/>
          <w:color w:val="000000"/>
          <w:sz w:val="20"/>
          <w:szCs w:val="20"/>
        </w:rPr>
        <w:t> </w:t>
      </w:r>
      <w:r>
        <w:rPr>
          <w:rStyle w:val="Ln2tpunct"/>
          <w:rFonts w:cs="Arial" w:ascii="Arial" w:hAnsi="Arial"/>
          <w:color w:val="000000"/>
          <w:sz w:val="20"/>
          <w:szCs w:val="20"/>
        </w:rPr>
        <w:t>Hărţile strategice de zgomot şi cartarea</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 prima faza a cartării şi a realizării hărţilor strategice de zgomot se acceptă aproximări cu privire la:</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nivelurile de zgomot atribuite clădirilor rezidenţial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stabilirea numărului locuitorilor care ocupă clădirile rezidenţial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determinarea nivelurilor de zgomot la care sunt expuşi locuitorii acestor clădiri rezidenţial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Modalitatea în care se realizează aceste aproximări, este relatată la punctele 3.1.5, 3.1.6 şi 3.1.7 din acest capitol şi la punctele 18 şi 19 din capitolul 3.2, care se referă la datele demografic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Hărţile strategice de zgomot sunt realizate pentru zone specificat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unctul de plecare în vederea realizării hărţii de zgomot, reprezintă un model digitalizat al acestor zone, care trebuie să conţină toate obstacolele (indiferent de natura lor) dintre sursa de zgomot (punctul de emisie) şi punctul de imisie care pot influenţa propagarea zgomotului (sunetulu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Calcularea se realizează în punctele de imisie, într-un caroiaj (grilă sau raster) având celula de 10 m şi la o înălţime de 4 m, zona cartată şi specificată în harta de zgomot reprezentând interpolarea valorilor indicatorilor de zgomo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Hărţile strategice de zgomot sunt realizate la o scară de 1:10000.</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Codul culorilor în vederea reprezentării pe harta de zgomot a curbelor de nivel de zgomo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Tabel 1: Scala de culori pentru harta de zgomot</w:t>
      </w:r>
    </w:p>
    <w:p>
      <w:pPr>
        <w:pStyle w:val="Normal"/>
        <w:rPr/>
      </w:pPr>
      <w:r>
        <w:rPr>
          <w:rStyle w:val="Ln2ttabel"/>
          <w:rFonts w:cs="Arial" w:ascii="Arial" w:hAnsi="Arial"/>
          <w:color w:val="000000"/>
          <w:sz w:val="16"/>
          <w:szCs w:val="16"/>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HTMLPreformatted"/>
              <w:rPr>
                <w:sz w:val="18"/>
                <w:szCs w:val="18"/>
              </w:rPr>
            </w:pPr>
            <w:r>
              <w:rPr>
                <w:sz w:val="18"/>
                <w:szCs w:val="18"/>
              </w:rPr>
              <w:t>┌─────────────────────────┬────────────────────────────┬───────────────────────┐</w:t>
            </w:r>
            <w:r>
              <w:rPr>
                <w:sz w:val="18"/>
                <w:szCs w:val="18"/>
              </w:rPr>
              <w:br/>
              <w:t>│      Interval (dB)      │          Culoare           │         RGB*)         │</w:t>
              <w:br/>
              <w:t>├─────────────────────────┼────────────────────────────┼───────────────────────┤</w:t>
              <w:br/>
              <w:t>│         sub 35          │       verde deschis        │       85-190-71       │</w:t>
              <w:br/>
              <w:t>├─────────────────────────┼────────────────────────────┼───────────────────────┤</w:t>
              <w:br/>
              <w:t>│          35-40          │           verde            │       0-114-41        │</w:t>
              <w:br/>
              <w:t>├─────────────────────────┼────────────────────────────┼───────────────────────┤</w:t>
              <w:br/>
              <w:t>│          40-45          │        verde închis        │       15-77-42        │</w:t>
              <w:br/>
              <w:t>├─────────────────────────┼────────────────────────────┼───────────────────────┤</w:t>
              <w:br/>
              <w:t>│          45-50          │           galben           │       228-228-0       │</w:t>
              <w:br/>
              <w:t>├─────────────────────────┼────────────────────────────┼───────────────────────┤</w:t>
              <w:br/>
              <w:t>│          50-55          │            ocru            │       171-162-0       │</w:t>
              <w:br/>
              <w:t>├─────────────────────────┼────────────────────────────┼───────────────────────┤</w:t>
              <w:br/>
              <w:t>│          55-60          │         portocaliu         │       255-95-0        │</w:t>
              <w:br/>
              <w:t>├─────────────────────────┼────────────────────────────┼───────────────────────┤</w:t>
              <w:br/>
              <w:t>│          60-65          │          cinabru           │       219-12-65       │</w:t>
              <w:br/>
              <w:t>├─────────────────────────┼────────────────────────────┼───────────────────────┤</w:t>
              <w:br/>
              <w:t>│          65-70          │        roşu carmin         │       174-0-95        │</w:t>
              <w:br/>
              <w:t>├─────────────────────────┼────────────────────────────┼───────────────────────┤</w:t>
              <w:br/>
              <w:t>│          70-75          │            lila            │      146-73-158       │</w:t>
              <w:br/>
              <w:t>├─────────────────────────┼────────────────────────────┼───────────────────────┤</w:t>
              <w:br/>
              <w:t>│          75-80          │          albastru          │       79-31-145       │</w:t>
              <w:br/>
              <w:t>├─────────────────────────┼────────────────────────────┼───────────────────────┤</w:t>
              <w:br/>
              <w:t>│          80-85          │      albastru închis       │       33-18-101       │</w:t>
              <w:br/>
              <w:t>└─────────────────────────┴────────────────────────────┴───────────────────────┘</w:t>
              <w:br/>
              <w:t xml:space="preserve"> </w:t>
            </w:r>
          </w:p>
        </w:tc>
      </w:tr>
    </w:tbl>
    <w:p>
      <w:pPr>
        <w:pStyle w:val="Normal"/>
        <w:rPr/>
      </w:pPr>
      <w:r>
        <w:rPr>
          <w:rStyle w:val="Ln2nota"/>
          <w:rFonts w:cs="Arial" w:ascii="Verdana" w:hAnsi="Verdana"/>
          <w:color w:val="000000"/>
          <w:sz w:val="20"/>
          <w:szCs w:val="20"/>
        </w:rPr>
        <w:t>   </w:t>
      </w:r>
      <w:r>
        <w:rPr>
          <w:rStyle w:val="Ln2nota"/>
          <w:rFonts w:cs="Arial" w:ascii="Verdana" w:hAnsi="Verdana"/>
          <w:color w:val="000000"/>
          <w:sz w:val="20"/>
          <w:szCs w:val="20"/>
          <w:u w:val="single"/>
        </w:rPr>
        <w:t>*)</w:t>
      </w:r>
      <w:r>
        <w:rPr>
          <w:rStyle w:val="Appleconvertedspace"/>
          <w:rFonts w:cs="Arial" w:ascii="Verdana" w:hAnsi="Verdana"/>
          <w:color w:val="000000"/>
          <w:sz w:val="20"/>
          <w:szCs w:val="20"/>
        </w:rPr>
        <w:t> </w:t>
      </w:r>
      <w:r>
        <w:rPr>
          <w:rStyle w:val="Ln2tnota"/>
          <w:rFonts w:cs="Arial" w:ascii="Verdana" w:hAnsi="Verdana"/>
          <w:color w:val="000000"/>
          <w:sz w:val="20"/>
          <w:szCs w:val="20"/>
        </w:rPr>
        <w:t>RGB (Red - Green - Blue) reprezintă iniţialele culorilor roşu, verde şi albastru în limba engleză şi este denumirea unui sistem de atribuire a unor valori cu ajutorul cărora se realizează reglarea şi identificarea culorilor de bază şi a tuturor nuanţelor şi combinaţiilor de culori în industria IT.</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Appleconvertedspace"/>
          <w:rFonts w:cs="Arial" w:ascii="Verdana" w:hAnsi="Verdana"/>
          <w:color w:val="000000"/>
          <w:sz w:val="20"/>
          <w:szCs w:val="20"/>
        </w:rPr>
        <w:t> </w:t>
      </w:r>
      <w:r>
        <w:rPr>
          <w:rStyle w:val="Ln2tnota"/>
          <w:rFonts w:cs="Arial" w:ascii="Verdana" w:hAnsi="Verdana"/>
          <w:color w:val="000000"/>
          <w:sz w:val="20"/>
          <w:szCs w:val="20"/>
        </w:rPr>
        <w:t>Autorităţile administraţiei publice locale şi autorităţile administraţiei publice centrale care în conformitate cu H.G. 321/2005, realizează hărţile strategice de zgomot pentru aglomerările urbane, drumurile principale, căile ferate principale şi aeroporturile civile mari, au obligaţia să colaboreze şi să pună în mod reciproc la dispoziţie datele necesare pentru realizarea hărţilor strategice de zgomot.</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Appleconvertedspace"/>
          <w:rFonts w:cs="Arial" w:ascii="Verdana" w:hAnsi="Verdana"/>
          <w:color w:val="000000"/>
          <w:sz w:val="20"/>
          <w:szCs w:val="20"/>
        </w:rPr>
        <w:t> </w:t>
      </w:r>
      <w:r>
        <w:rPr>
          <w:rStyle w:val="Ln2tnota"/>
          <w:rFonts w:cs="Arial" w:ascii="Verdana" w:hAnsi="Verdana"/>
          <w:color w:val="000000"/>
          <w:sz w:val="20"/>
          <w:szCs w:val="20"/>
        </w:rPr>
        <w:t>Administraţiile aeroporturilor, care se află în interiorul aglomerărilor urbane, au obligaţia să pună la dispoziţia autorităţilor administraţiei publice locale, toate datele necesare şi pe care le au disponibile, în vederea realizării de către acestea din urmă a hărţilor strategice de zgomot.</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Appleconvertedspace"/>
          <w:rFonts w:cs="Arial" w:ascii="Verdana" w:hAnsi="Verdana"/>
          <w:color w:val="000000"/>
          <w:sz w:val="20"/>
          <w:szCs w:val="20"/>
        </w:rPr>
        <w:t> </w:t>
      </w:r>
      <w:r>
        <w:rPr>
          <w:rStyle w:val="Ln2tnota"/>
          <w:rFonts w:cs="Arial" w:ascii="Verdana" w:hAnsi="Verdana"/>
          <w:color w:val="000000"/>
          <w:sz w:val="20"/>
          <w:szCs w:val="20"/>
        </w:rPr>
        <w:t>Zgomotul emis de activităţile aeroporturilor (altele decât cele produse strict de decolarea şi aterizarea aeronavelor - mişcările aeronavei) aflate în interiorul aglomerărilor urbane şi care au sub 50.000 de mişcări de aeronave/an, sunt tratate ca zone industriale atunci când autorităţile administraţiei publice locale realizează hărţile strategice de zgomot, iar zgomotul emis de toate activităţile de decolare şi aterizare (mişcările aeronavelor) ale acestor aeroporturi, sunt luate în considerare separat în realizarea hărţii strategice de zgomot, deci cartarea lor se va face separat.</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Appleconvertedspace"/>
          <w:rFonts w:cs="Arial" w:ascii="Verdana" w:hAnsi="Verdana"/>
          <w:color w:val="000000"/>
          <w:sz w:val="20"/>
          <w:szCs w:val="20"/>
        </w:rPr>
        <w:t> </w:t>
      </w:r>
      <w:r>
        <w:rPr>
          <w:rStyle w:val="Ln2tnota"/>
          <w:rFonts w:cs="Arial" w:ascii="Verdana" w:hAnsi="Verdana"/>
          <w:color w:val="000000"/>
          <w:sz w:val="20"/>
          <w:szCs w:val="20"/>
        </w:rPr>
        <w:t>Activităţile aeroporturilor care pot fi considerate ca activităţi industriale sunt:</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Ln2nota"/>
          <w:rFonts w:cs="Arial" w:ascii="Verdana" w:hAnsi="Verdana"/>
          <w:color w:val="000000"/>
          <w:sz w:val="20"/>
          <w:szCs w:val="20"/>
          <w:u w:val="single"/>
        </w:rPr>
        <w:t>-</w:t>
      </w:r>
      <w:r>
        <w:rPr>
          <w:rStyle w:val="Appleconvertedspace"/>
          <w:rFonts w:cs="Arial" w:ascii="Verdana" w:hAnsi="Verdana"/>
          <w:color w:val="000000"/>
          <w:sz w:val="20"/>
          <w:szCs w:val="20"/>
        </w:rPr>
        <w:t> </w:t>
      </w:r>
      <w:r>
        <w:rPr>
          <w:rStyle w:val="Ln2tnota"/>
          <w:rFonts w:cs="Arial" w:ascii="Verdana" w:hAnsi="Verdana"/>
          <w:color w:val="000000"/>
          <w:sz w:val="20"/>
          <w:szCs w:val="20"/>
        </w:rPr>
        <w:t>testarea motoarelor aeronavelor;</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Ln2nota"/>
          <w:rFonts w:cs="Arial" w:ascii="Verdana" w:hAnsi="Verdana"/>
          <w:color w:val="000000"/>
          <w:sz w:val="20"/>
          <w:szCs w:val="20"/>
          <w:u w:val="single"/>
        </w:rPr>
        <w:t>-</w:t>
      </w:r>
      <w:r>
        <w:rPr>
          <w:rStyle w:val="Appleconvertedspace"/>
          <w:rFonts w:cs="Arial" w:ascii="Verdana" w:hAnsi="Verdana"/>
          <w:color w:val="000000"/>
          <w:sz w:val="20"/>
          <w:szCs w:val="20"/>
        </w:rPr>
        <w:t> </w:t>
      </w:r>
      <w:r>
        <w:rPr>
          <w:rStyle w:val="Ln2tnota"/>
          <w:rFonts w:cs="Arial" w:ascii="Verdana" w:hAnsi="Verdana"/>
          <w:color w:val="000000"/>
          <w:sz w:val="20"/>
          <w:szCs w:val="20"/>
        </w:rPr>
        <w:t>utilizarea generatoarelor principale şi auxiliare de energie;</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Ln2nota"/>
          <w:rFonts w:cs="Arial" w:ascii="Verdana" w:hAnsi="Verdana"/>
          <w:color w:val="000000"/>
          <w:sz w:val="20"/>
          <w:szCs w:val="20"/>
          <w:u w:val="single"/>
        </w:rPr>
        <w:t>-</w:t>
      </w:r>
      <w:r>
        <w:rPr>
          <w:rStyle w:val="Appleconvertedspace"/>
          <w:rFonts w:cs="Arial" w:ascii="Verdana" w:hAnsi="Verdana"/>
          <w:color w:val="000000"/>
          <w:sz w:val="20"/>
          <w:szCs w:val="20"/>
        </w:rPr>
        <w:t> </w:t>
      </w:r>
      <w:r>
        <w:rPr>
          <w:rStyle w:val="Ln2tnota"/>
          <w:rFonts w:cs="Arial" w:ascii="Verdana" w:hAnsi="Verdana"/>
          <w:color w:val="000000"/>
          <w:sz w:val="20"/>
          <w:szCs w:val="20"/>
        </w:rPr>
        <w:t>autovehiculele utilizate la parcarea şi alimentarea cu combustibil a aeronavelor.</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Appleconvertedspace"/>
          <w:rFonts w:cs="Arial" w:ascii="Verdana" w:hAnsi="Verdana"/>
          <w:color w:val="000000"/>
          <w:sz w:val="20"/>
          <w:szCs w:val="20"/>
        </w:rPr>
        <w:t> </w:t>
      </w:r>
      <w:r>
        <w:rPr>
          <w:rStyle w:val="Ln2tnota"/>
          <w:rFonts w:cs="Arial" w:ascii="Verdana" w:hAnsi="Verdana"/>
          <w:color w:val="000000"/>
          <w:sz w:val="20"/>
          <w:szCs w:val="20"/>
        </w:rPr>
        <w:t>Realizarea hărţilor strategice de zgomot pentru sursele de zgomot generate de trenurile oprite în staţiile (gările) care se află în interiorul aglomerărilor urbane, se realizează de:</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Appleconvertedspace"/>
          <w:rFonts w:cs="Arial" w:ascii="Verdana" w:hAnsi="Verdana"/>
          <w:color w:val="000000"/>
          <w:sz w:val="20"/>
          <w:szCs w:val="20"/>
        </w:rPr>
        <w:t> </w:t>
      </w:r>
      <w:r>
        <w:rPr>
          <w:rStyle w:val="Ln2tnota"/>
          <w:rFonts w:cs="Arial" w:ascii="Verdana" w:hAnsi="Verdana"/>
          <w:color w:val="000000"/>
          <w:sz w:val="20"/>
          <w:szCs w:val="20"/>
        </w:rPr>
        <w:t>a)</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Ln2nota"/>
          <w:rFonts w:cs="Arial" w:ascii="Verdana" w:hAnsi="Verdana"/>
          <w:color w:val="000000"/>
          <w:sz w:val="20"/>
          <w:szCs w:val="20"/>
          <w:u w:val="single"/>
        </w:rPr>
        <w:t>-</w:t>
      </w:r>
      <w:r>
        <w:rPr>
          <w:rStyle w:val="Appleconvertedspace"/>
          <w:rFonts w:cs="Arial" w:ascii="Verdana" w:hAnsi="Verdana"/>
          <w:color w:val="000000"/>
          <w:sz w:val="20"/>
          <w:szCs w:val="20"/>
        </w:rPr>
        <w:t> </w:t>
      </w:r>
      <w:r>
        <w:rPr>
          <w:rStyle w:val="Ln2tnota"/>
          <w:rFonts w:cs="Arial" w:ascii="Verdana" w:hAnsi="Verdana"/>
          <w:color w:val="000000"/>
          <w:sz w:val="20"/>
          <w:szCs w:val="20"/>
        </w:rPr>
        <w:t>către autoritatea administraţiei publice locale, dacă traficul în staţia respectivă nu depăşeşte 60.000 de treceri de trenuri pe an, începând cu anul 2006 şi numai dacă aglomerarea urbană respectivă are peste 250.000 de locuitori;</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Ln2nota"/>
          <w:rFonts w:cs="Arial" w:ascii="Verdana" w:hAnsi="Verdana"/>
          <w:color w:val="000000"/>
          <w:sz w:val="20"/>
          <w:szCs w:val="20"/>
          <w:u w:val="single"/>
        </w:rPr>
        <w:t>-</w:t>
      </w:r>
      <w:r>
        <w:rPr>
          <w:rStyle w:val="Appleconvertedspace"/>
          <w:rFonts w:cs="Arial" w:ascii="Verdana" w:hAnsi="Verdana"/>
          <w:color w:val="000000"/>
          <w:sz w:val="20"/>
          <w:szCs w:val="20"/>
        </w:rPr>
        <w:t> </w:t>
      </w:r>
      <w:r>
        <w:rPr>
          <w:rStyle w:val="Ln2tnota"/>
          <w:rFonts w:cs="Arial" w:ascii="Verdana" w:hAnsi="Verdana"/>
          <w:color w:val="000000"/>
          <w:sz w:val="20"/>
          <w:szCs w:val="20"/>
        </w:rPr>
        <w:t>către Compania Naţională de Căi Ferate "C.F.R." - S.A., dacă traficul în staţia respectivă depăşeşte 60.000 de treceri de trenuri pe an, începând cu anul 2006;</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Appleconvertedspace"/>
          <w:rFonts w:cs="Arial" w:ascii="Verdana" w:hAnsi="Verdana"/>
          <w:color w:val="000000"/>
          <w:sz w:val="20"/>
          <w:szCs w:val="20"/>
        </w:rPr>
        <w:t> </w:t>
      </w:r>
      <w:r>
        <w:rPr>
          <w:rStyle w:val="Ln2tnota"/>
          <w:rFonts w:cs="Arial" w:ascii="Verdana" w:hAnsi="Verdana"/>
          <w:color w:val="000000"/>
          <w:sz w:val="20"/>
          <w:szCs w:val="20"/>
        </w:rPr>
        <w:t>b)</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Ln2nota"/>
          <w:rFonts w:cs="Arial" w:ascii="Verdana" w:hAnsi="Verdana"/>
          <w:color w:val="000000"/>
          <w:sz w:val="20"/>
          <w:szCs w:val="20"/>
          <w:u w:val="single"/>
        </w:rPr>
        <w:t>-</w:t>
      </w:r>
      <w:r>
        <w:rPr>
          <w:rStyle w:val="Appleconvertedspace"/>
          <w:rFonts w:cs="Arial" w:ascii="Verdana" w:hAnsi="Verdana"/>
          <w:color w:val="000000"/>
          <w:sz w:val="20"/>
          <w:szCs w:val="20"/>
        </w:rPr>
        <w:t> </w:t>
      </w:r>
      <w:r>
        <w:rPr>
          <w:rStyle w:val="Ln2tnota"/>
          <w:rFonts w:cs="Arial" w:ascii="Verdana" w:hAnsi="Verdana"/>
          <w:color w:val="000000"/>
          <w:sz w:val="20"/>
          <w:szCs w:val="20"/>
        </w:rPr>
        <w:t>către autoritatea administraţiei publice locale, dacă traficul în staţia respectivă nu depăşeşte 30.000 de treceri de trenuri pe an, începând cu anul 2011 şi numai dacă aglomerarea urbană respectivă are peste 100.000 de locuitori;</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Ln2nota"/>
          <w:rFonts w:cs="Arial" w:ascii="Verdana" w:hAnsi="Verdana"/>
          <w:color w:val="000000"/>
          <w:sz w:val="20"/>
          <w:szCs w:val="20"/>
          <w:u w:val="single"/>
        </w:rPr>
        <w:t>-</w:t>
      </w:r>
      <w:r>
        <w:rPr>
          <w:rStyle w:val="Appleconvertedspace"/>
          <w:rFonts w:cs="Arial" w:ascii="Verdana" w:hAnsi="Verdana"/>
          <w:color w:val="000000"/>
          <w:sz w:val="20"/>
          <w:szCs w:val="20"/>
        </w:rPr>
        <w:t> </w:t>
      </w:r>
      <w:r>
        <w:rPr>
          <w:rStyle w:val="Ln2tnota"/>
          <w:rFonts w:cs="Arial" w:ascii="Verdana" w:hAnsi="Verdana"/>
          <w:color w:val="000000"/>
          <w:sz w:val="20"/>
          <w:szCs w:val="20"/>
        </w:rPr>
        <w:t>către Compania Naţională de Căi Ferate "C.F.R." - S.A., dacă traficul în staţia respectivă depăşeşte 30.000 de treceri pe an, începând cu anul 2011.</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Appleconvertedspace"/>
          <w:rFonts w:cs="Arial" w:ascii="Verdana" w:hAnsi="Verdana"/>
          <w:color w:val="000000"/>
          <w:sz w:val="20"/>
          <w:szCs w:val="20"/>
        </w:rPr>
        <w:t> </w:t>
      </w:r>
      <w:r>
        <w:rPr>
          <w:rStyle w:val="Ln2tnota"/>
          <w:rFonts w:cs="Arial" w:ascii="Verdana" w:hAnsi="Verdana"/>
          <w:color w:val="000000"/>
          <w:sz w:val="20"/>
          <w:szCs w:val="20"/>
        </w:rPr>
        <w:t>Zgomotul produs de trenurile oprite în staţii va fi calculat şi echivalat, cu zgomotul produs de un tren aflat în mişcare cu o viteză de 40 km/h.</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Ln2nota"/>
          <w:rFonts w:cs="Arial" w:ascii="Verdana" w:hAnsi="Verdana"/>
          <w:color w:val="000000"/>
          <w:sz w:val="20"/>
          <w:szCs w:val="20"/>
          <w:u w:val="single"/>
        </w:rPr>
        <w:t>3.1.2.</w:t>
      </w:r>
      <w:r>
        <w:rPr>
          <w:rStyle w:val="Appleconvertedspace"/>
          <w:rFonts w:cs="Arial" w:ascii="Verdana" w:hAnsi="Verdana"/>
          <w:color w:val="000000"/>
          <w:sz w:val="20"/>
          <w:szCs w:val="20"/>
        </w:rPr>
        <w:t> </w:t>
      </w:r>
      <w:r>
        <w:rPr>
          <w:rStyle w:val="Ln2tnota"/>
          <w:rFonts w:cs="Arial" w:ascii="Verdana" w:hAnsi="Verdana"/>
          <w:color w:val="000000"/>
          <w:sz w:val="20"/>
          <w:szCs w:val="20"/>
        </w:rPr>
        <w:t>Realizarea hărţilor de conflict</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Appleconvertedspace"/>
          <w:rFonts w:cs="Arial" w:ascii="Verdana" w:hAnsi="Verdana"/>
          <w:color w:val="000000"/>
          <w:sz w:val="20"/>
          <w:szCs w:val="20"/>
        </w:rPr>
        <w:t> </w:t>
      </w:r>
      <w:r>
        <w:rPr>
          <w:rStyle w:val="Ln2tnota"/>
          <w:rFonts w:cs="Arial" w:ascii="Verdana" w:hAnsi="Verdana"/>
          <w:color w:val="000000"/>
          <w:sz w:val="20"/>
          <w:szCs w:val="20"/>
        </w:rPr>
        <w:t>Hărţile de conflict reprezintă zonele, unde pentru fiecare valoare a indicatorilor de zgomot, se realizează depăşiri peste valorile limită ale acestora.</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Appleconvertedspace"/>
          <w:rFonts w:cs="Arial" w:ascii="Verdana" w:hAnsi="Verdana"/>
          <w:color w:val="000000"/>
          <w:sz w:val="20"/>
          <w:szCs w:val="20"/>
        </w:rPr>
        <w:t> </w:t>
      </w:r>
      <w:r>
        <w:rPr>
          <w:rStyle w:val="Ln2tnota"/>
          <w:rFonts w:cs="Arial" w:ascii="Verdana" w:hAnsi="Verdana"/>
          <w:color w:val="000000"/>
          <w:sz w:val="20"/>
          <w:szCs w:val="20"/>
        </w:rPr>
        <w:t>Pentru fiecare tip de sursă de zgomot (drumuri principale, căi ferate principale, aeroporturi civile mari şi zone industriale), se realizează hărţi de conflict.</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Appleconvertedspace"/>
          <w:rFonts w:cs="Arial" w:ascii="Verdana" w:hAnsi="Verdana"/>
          <w:color w:val="000000"/>
          <w:sz w:val="20"/>
          <w:szCs w:val="20"/>
        </w:rPr>
        <w:t> </w:t>
      </w:r>
      <w:r>
        <w:rPr>
          <w:rStyle w:val="Ln2tnota"/>
          <w:rFonts w:cs="Arial" w:ascii="Verdana" w:hAnsi="Verdana"/>
          <w:color w:val="000000"/>
          <w:sz w:val="20"/>
          <w:szCs w:val="20"/>
        </w:rPr>
        <w:t>Hărţile de conflict sunt realizate la o scară de 1:10000.</w:t>
      </w:r>
    </w:p>
    <w:p>
      <w:pPr>
        <w:pStyle w:val="Normal"/>
        <w:rPr>
          <w:rFonts w:ascii="Arial" w:hAnsi="Arial" w:cs="Arial"/>
          <w:color w:val="000000"/>
          <w:sz w:val="20"/>
          <w:szCs w:val="20"/>
        </w:rPr>
      </w:pPr>
      <w:r>
        <w:rPr>
          <w:rStyle w:val="Ln2nota"/>
          <w:rFonts w:cs="Arial" w:ascii="Verdana" w:hAnsi="Verdana"/>
          <w:color w:val="000000"/>
          <w:sz w:val="20"/>
          <w:szCs w:val="20"/>
        </w:rPr>
        <w:t>   </w:t>
      </w:r>
      <w:r>
        <w:rPr>
          <w:rStyle w:val="Appleconvertedspace"/>
          <w:rFonts w:cs="Arial" w:ascii="Verdana" w:hAnsi="Verdana"/>
          <w:color w:val="000000"/>
          <w:sz w:val="20"/>
          <w:szCs w:val="20"/>
        </w:rPr>
        <w:t> </w:t>
      </w:r>
      <w:r>
        <w:rPr>
          <w:rStyle w:val="Ln2tnota"/>
          <w:rFonts w:cs="Arial" w:ascii="Verdana" w:hAnsi="Verdana"/>
          <w:color w:val="000000"/>
          <w:sz w:val="20"/>
          <w:szCs w:val="20"/>
        </w:rPr>
        <w:t>Pentru reprezentarea hărţilor de conflict se va utiliza următorul cod de culor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Tabel 2: Scala de culori pentru harta de conflict</w:t>
      </w:r>
    </w:p>
    <w:p>
      <w:pPr>
        <w:pStyle w:val="Normal"/>
        <w:rPr/>
      </w:pPr>
      <w:r>
        <w:rPr>
          <w:rStyle w:val="Ln2ttabel"/>
          <w:rFonts w:cs="Arial" w:ascii="Arial" w:hAnsi="Arial"/>
          <w:color w:val="000000"/>
          <w:sz w:val="16"/>
          <w:szCs w:val="16"/>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HTMLPreformatted"/>
              <w:rPr>
                <w:sz w:val="18"/>
                <w:szCs w:val="18"/>
              </w:rPr>
            </w:pPr>
            <w:r>
              <w:rPr>
                <w:sz w:val="18"/>
                <w:szCs w:val="18"/>
              </w:rPr>
              <w:t>┌─────────────────────────┬──────────────────────────┬─────────────────────────┐</w:t>
            </w:r>
            <w:r>
              <w:rPr>
                <w:sz w:val="18"/>
                <w:szCs w:val="18"/>
              </w:rPr>
              <w:br/>
              <w:t>│Diferenţa de nivel (dB)  │         Culoarea         │           RGB           │</w:t>
              <w:br/>
              <w:t>├─────────────────────────┼──────────────────────────┼─────────────────────────┤</w:t>
              <w:br/>
              <w:t>│          &lt; - 5          │           alb            │       255-255-255       │</w:t>
              <w:br/>
              <w:t>├─────────────────────────┼──────────────────────────┼─────────────────────────┤</w:t>
              <w:br/>
              <w:t>│        - 5 la 0         │          verde           │         0-255-0         │</w:t>
              <w:br/>
              <w:t>├─────────────────────────┼──────────────────────────┼─────────────────────────┤</w:t>
              <w:br/>
              <w:t>│        0 la + 5         │           roşu           │         255-0-0         │</w:t>
              <w:br/>
              <w:t>├─────────────────────────┼──────────────────────────┼─────────────────────────┤</w:t>
              <w:br/>
              <w:t>│          &gt; + 5          │         albastru         │         0-0-255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3.1.3.</w:t>
      </w:r>
      <w:r>
        <w:rPr>
          <w:rStyle w:val="Appleconvertedspace"/>
          <w:rFonts w:cs="Arial" w:ascii="Arial" w:hAnsi="Arial"/>
          <w:color w:val="000000"/>
          <w:sz w:val="20"/>
          <w:szCs w:val="20"/>
        </w:rPr>
        <w:t> </w:t>
      </w:r>
      <w:r>
        <w:rPr>
          <w:rStyle w:val="Ln2tpunct"/>
          <w:rFonts w:cs="Arial" w:ascii="Arial" w:hAnsi="Arial"/>
          <w:color w:val="000000"/>
          <w:sz w:val="20"/>
          <w:szCs w:val="20"/>
        </w:rPr>
        <w:t>Metode de evaluar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 anexa 3 pct. (1) din H.G. 321/2005 se specifică următoarel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Valorile Lzsn şi Lnoapte se determină atât prin calcul, cât şi prin măsurare în punctul de evaluar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entru prognoze sunt aplicabile numai metodele de calcul"</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Indicatorii de zgomot vor fi în principal determinaţi prin calcul.</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 prima etapă a realizării hărţilor strategice de zgomot (începând cu anul 2006) se utilizează metodele de calcul interimare recomandate de Comisia European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Este adevărat însă, că măsurările sunt esenţiale pentru dezvoltarea şi validarea metodelor de calcul, având un rol important şi în verificarea în puncte individuale a nivelurilor de zgomot, pentru a putea compara veridicitatea valorilor indicate de harta de zgomot (acolo unde există suspiciuni cu privire la valoarea nivelului de zgomot indicată în harta de zgomot) sau în dezvoltarea elementelor locale a planurilor de acţiune şi a evaluării implementării acestora.</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4.</w:t>
      </w:r>
      <w:r>
        <w:rPr>
          <w:rStyle w:val="Appleconvertedspace"/>
          <w:rFonts w:cs="Arial" w:ascii="Arial" w:hAnsi="Arial"/>
          <w:color w:val="000000"/>
          <w:sz w:val="20"/>
          <w:szCs w:val="20"/>
        </w:rPr>
        <w:t> </w:t>
      </w:r>
      <w:r>
        <w:rPr>
          <w:rStyle w:val="Ln2tpunct"/>
          <w:rFonts w:cs="Arial" w:ascii="Arial" w:hAnsi="Arial"/>
          <w:color w:val="000000"/>
          <w:sz w:val="20"/>
          <w:szCs w:val="20"/>
        </w:rPr>
        <w:t>Faţada cea mai expusă la zgomot a unei clădir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Faţada cea mai expusă la zgomot a unei clădiri, se consideră ca fiind acea faţadă a respectivei clădiri, expusă la cel mai mare nivel de zgomot, nivel cauzat de sursa specifică de zgomot luată în considerare (de ex. traficul rutier).</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5.</w:t>
      </w:r>
      <w:r>
        <w:rPr>
          <w:rStyle w:val="Appleconvertedspace"/>
          <w:rFonts w:cs="Arial" w:ascii="Arial" w:hAnsi="Arial"/>
          <w:color w:val="000000"/>
          <w:sz w:val="20"/>
          <w:szCs w:val="20"/>
        </w:rPr>
        <w:t> </w:t>
      </w:r>
      <w:r>
        <w:rPr>
          <w:rStyle w:val="Ln2tpunct"/>
          <w:rFonts w:cs="Arial" w:ascii="Arial" w:hAnsi="Arial"/>
          <w:color w:val="000000"/>
          <w:sz w:val="20"/>
          <w:szCs w:val="20"/>
        </w:rPr>
        <w:t>Caroiajul (grila sau raster) folosit în calcul şi reflexiil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 prima etapa a realizării hărţilor strategice de zgomot, Statele Membre (şi statele care se află în curs de aderare la Uniunea Europeană), vor realiza un singur tip de caroiaj (grilă sau raster) folosit în calcul, având celula cu latura nominală de 10 metri. Aceste calcule trebuie să includă cel puţin rezultate primare. Rezultatele din grila folosită în calcul privind nivelurile de zgomot trebuie utilizate pentru producerea hărţilor de zgomot, (hărţile de contur), pentru informarea publicului şi pentru aducerea la îndeplinire a cerinţelor de raportare prevăzute de Directiva 2002/49/EC şi de H.G. 321/2005. În orice caz pentru a obţine atât datele privind expunerea la poluare fonică a rezidenţilor care locuiesc în apartamente, în blocuri de locuinţe, cât şi datele opţionale necesare identificării faţadelor liniştite ale clădirilor, trebuie aplicată o corecţie de minus 3 dB oricărui nivel de zgomot din grila folosită în calcul, ce sunt atribuite clădirilor rezidenţiale şi prin urmare rezidenţilor acestor clădiri, pentru a realiza estimările privind expunerea la zgomot.</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6.</w:t>
      </w:r>
      <w:r>
        <w:rPr>
          <w:rStyle w:val="Appleconvertedspace"/>
          <w:rFonts w:cs="Arial" w:ascii="Arial" w:hAnsi="Arial"/>
          <w:color w:val="000000"/>
          <w:sz w:val="20"/>
          <w:szCs w:val="20"/>
        </w:rPr>
        <w:t> </w:t>
      </w:r>
      <w:r>
        <w:rPr>
          <w:rStyle w:val="Ln2tpunct"/>
          <w:rFonts w:cs="Arial" w:ascii="Arial" w:hAnsi="Arial"/>
          <w:color w:val="000000"/>
          <w:sz w:val="20"/>
          <w:szCs w:val="20"/>
        </w:rPr>
        <w:t>Stabilirea nivelurilor de zgomot ambiental pentru clădirile rezidenţial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entru a determina expunerea la zgomot a persoanelor care locuiesc în clădirile rezidenţiale, nivelurile de zgomot calculate în apropierea clădirilor, trebuie atribuite acestor clădir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Recomandăr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asul 1:</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Trebuie scăzuţi 3 dB din nivelurile de zgomot calculate în punctele grilei folosite în calcul. Nivelurile de zgomot rezultate trebuie alocate celulelor grilei aşa cum se arată în diagrama 1, folosind instrumentele din GIS.</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e reţinut că în exemplul din această diagramă, atunci când o poziţie a grilei se suprapune cu o clădire, automat o valoare de 10 dB este atribuită poziţiei şi implicit celulei grilei.</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Style w:val="Ln2tparagraf"/>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3810000" cy="27508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3" r="-9" b="-13"/>
                    <a:stretch>
                      <a:fillRect/>
                    </a:stretch>
                  </pic:blipFill>
                  <pic:spPr bwMode="auto">
                    <a:xfrm>
                      <a:off x="0" y="0"/>
                      <a:ext cx="3810000" cy="2750820"/>
                    </a:xfrm>
                    <a:prstGeom prst="rect">
                      <a:avLst/>
                    </a:prstGeom>
                  </pic:spPr>
                </pic:pic>
              </a:graphicData>
            </a:graphic>
          </wp:inline>
        </w:drawing>
      </w:r>
    </w:p>
    <w:p>
      <w:pPr>
        <w:pStyle w:val="Normal"/>
        <w:jc w:val="center"/>
        <w:rPr>
          <w:b/>
          <w:b/>
          <w:bCs/>
          <w:color w:val="008F00"/>
        </w:rPr>
      </w:pPr>
      <w:r>
        <w:rPr>
          <w:rFonts w:cs="Arial" w:ascii="Arial" w:hAnsi="Arial"/>
          <w:b/>
          <w:bCs/>
          <w:color w:val="008F00"/>
          <w:sz w:val="20"/>
          <w:szCs w:val="20"/>
        </w:rPr>
        <w:t>DIAGRAMA 1</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asul 2:</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Când orice parte a unei celule din grilă încorporează o clădire sau când o astfel de celulă este într-un perimetru aflat la o distanţă de până la 2 m de clădire, valoarea atribuită acelei celule trebuie atribuită şi clădirii folosind instrumentele din GIS. De aceea după cum se vede în diagrama 2 se pot atribui mai multe valori aceleiaşi clădiri. Prin acelaşi procedeu, poate fi stabilită şi existenţa faţadei liniştite.</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Style w:val="Ln2tparagraf"/>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3810000" cy="2750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9" t="-13" r="-9" b="-13"/>
                    <a:stretch>
                      <a:fillRect/>
                    </a:stretch>
                  </pic:blipFill>
                  <pic:spPr bwMode="auto">
                    <a:xfrm>
                      <a:off x="0" y="0"/>
                      <a:ext cx="3810000" cy="2750820"/>
                    </a:xfrm>
                    <a:prstGeom prst="rect">
                      <a:avLst/>
                    </a:prstGeom>
                  </pic:spPr>
                </pic:pic>
              </a:graphicData>
            </a:graphic>
          </wp:inline>
        </w:drawing>
      </w:r>
    </w:p>
    <w:p>
      <w:pPr>
        <w:pStyle w:val="Normal"/>
        <w:jc w:val="center"/>
        <w:rPr>
          <w:b/>
          <w:b/>
          <w:bCs/>
          <w:color w:val="008F00"/>
        </w:rPr>
      </w:pPr>
      <w:r>
        <w:rPr>
          <w:rFonts w:cs="Arial" w:ascii="Arial" w:hAnsi="Arial"/>
          <w:b/>
          <w:bCs/>
          <w:color w:val="008F00"/>
          <w:sz w:val="20"/>
          <w:szCs w:val="20"/>
        </w:rPr>
        <w:t>DIAGRAMA 2</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 exemplul de mai sus următoarele valori vor fi atribuite clădirii în discuţie. Pornind de sus în sens orar, avem: 55, 51, 46, 44, 47, 49, 50, 51, 56, 59 şi 59.</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7.</w:t>
      </w:r>
      <w:r>
        <w:rPr>
          <w:rStyle w:val="Appleconvertedspace"/>
          <w:rFonts w:cs="Arial" w:ascii="Arial" w:hAnsi="Arial"/>
          <w:color w:val="000000"/>
          <w:sz w:val="20"/>
          <w:szCs w:val="20"/>
        </w:rPr>
        <w:t> </w:t>
      </w:r>
      <w:r>
        <w:rPr>
          <w:rStyle w:val="Ln2tpunct"/>
          <w:rFonts w:cs="Arial" w:ascii="Arial" w:hAnsi="Arial"/>
          <w:color w:val="000000"/>
          <w:sz w:val="20"/>
          <w:szCs w:val="20"/>
        </w:rPr>
        <w:t>Atribuirea populaţiei/clădirile rezidenţial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nexa 6 a Directivei 2002/49/EC prevede obligaţia raportării către Comisie a estimărilor numărului de locuitori ai apartamentelor expuşi nivelurilor de zgomot ce se încadrează în anumite benzi de frecvenţă de zgomo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Recomandăr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acă nu există date care pot fi utilizate pentru estimarea satisfăcătoare a persoanelor care locuiesc în clădirile rezidenţiale, poate fi folosit Punctul 19 Cap 3.2 care oferă un număr de opţiuni pentru realizarea unor astfel de estimări.</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8.</w:t>
      </w:r>
      <w:r>
        <w:rPr>
          <w:rStyle w:val="Appleconvertedspace"/>
          <w:rFonts w:cs="Arial" w:ascii="Arial" w:hAnsi="Arial"/>
          <w:color w:val="000000"/>
          <w:sz w:val="20"/>
          <w:szCs w:val="20"/>
        </w:rPr>
        <w:t> </w:t>
      </w:r>
      <w:r>
        <w:rPr>
          <w:rStyle w:val="Ln2tpunct"/>
          <w:rFonts w:cs="Arial" w:ascii="Arial" w:hAnsi="Arial"/>
          <w:color w:val="000000"/>
          <w:sz w:val="20"/>
          <w:szCs w:val="20"/>
        </w:rPr>
        <w:t>Atribuirea nivelurilor de expunere la zgomot/populaţia rezident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unctul 19 Cap 3.2 oferă metode pentru atribuirea nivelurilor de zgomot şi pentru estimarea populaţiei care locuieşte în clădirile rezidenţiale. Această secţiune stabileşte o relaţie între diferitele niveluri de zgomot şi populaţia care locuieşte în clădirile rezidenţial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Recomandăr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Metoda recomandată pentru atribuirea nivelurilor de zgomot la care este expusă populaţia rezidentă care locuieşte în clădirile rezidenţiale este exemplificată în diagrama 3.</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Style w:val="Ln2tparagraf"/>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3332480" cy="23920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1" t="-15" r="-11" b="-15"/>
                    <a:stretch>
                      <a:fillRect/>
                    </a:stretch>
                  </pic:blipFill>
                  <pic:spPr bwMode="auto">
                    <a:xfrm>
                      <a:off x="0" y="0"/>
                      <a:ext cx="3332480" cy="2392045"/>
                    </a:xfrm>
                    <a:prstGeom prst="rect">
                      <a:avLst/>
                    </a:prstGeom>
                  </pic:spPr>
                </pic:pic>
              </a:graphicData>
            </a:graphic>
          </wp:inline>
        </w:drawing>
      </w:r>
    </w:p>
    <w:p>
      <w:pPr>
        <w:pStyle w:val="Normal"/>
        <w:jc w:val="center"/>
        <w:rPr>
          <w:b/>
          <w:b/>
          <w:bCs/>
          <w:color w:val="008F00"/>
        </w:rPr>
      </w:pPr>
      <w:r>
        <w:rPr>
          <w:rFonts w:cs="Arial" w:ascii="Arial" w:hAnsi="Arial"/>
          <w:b/>
          <w:bCs/>
          <w:color w:val="008F00"/>
          <w:sz w:val="20"/>
          <w:szCs w:val="20"/>
        </w:rPr>
        <w:t>DIAGRAMA 3</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 acest exemplu, avem:</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O celulă a grilei în intervalul de valori de la 40 la 44 se suprapune sau este în perimetrul de 2 m al clădirii selectat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3 celule ale grilei în intervalul de valori de la 45 la 49 se suprapun sau se află în perimetrul de 2 m al clădirii selectat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3 celule ale grilei în intervalul de valori de la 50 la 54 se suprapun sau se află în perimetrul de 2 m al clădirii selectat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4 celule ale grilei în intervalul de valori de la 55 la 59 se suprapun sau se află în perimetrul de 2 m al clădirii selectat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 total 11 niveluri de zgomot au fost atribuite clădirii selectat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acă, spre exemplu, numărul rezidenţilor clădirii selectate a fost estimat la 220, aceşti rezidenţi trebuie distribuiţi nivelurilor de zgomot ale clădirii după cum urmeaz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Intervalul de valori de la 40 la 44 dB - 220 x 1/11 = 20 rezidenţ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Intervalul de valori de la 45 la 49 dB - 220 x 3/11 = 60 rezidenţ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Intervalul de valori de la 50 la 54 dB - 220 x 3/11 = 60 rezidenţ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Intervalul de valori de la 55 la 59 dB - 220 x 4/11 = 80 rezidenţi</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9.</w:t>
      </w:r>
      <w:r>
        <w:rPr>
          <w:rStyle w:val="Appleconvertedspace"/>
          <w:rFonts w:cs="Arial" w:ascii="Arial" w:hAnsi="Arial"/>
          <w:color w:val="000000"/>
          <w:sz w:val="20"/>
          <w:szCs w:val="20"/>
        </w:rPr>
        <w:t> </w:t>
      </w:r>
      <w:r>
        <w:rPr>
          <w:rStyle w:val="Ln2tpunct"/>
          <w:rFonts w:cs="Arial" w:ascii="Arial" w:hAnsi="Arial"/>
          <w:color w:val="000000"/>
          <w:sz w:val="20"/>
          <w:szCs w:val="20"/>
        </w:rPr>
        <w:t>Locuinţ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Recomandar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 toate cazurile când se întâlneşte termenul "locuinţă" aceasta va include tipurile de clădiri prevăzute la pagina 75 Instrumentul 1.</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10.</w:t>
      </w:r>
      <w:r>
        <w:rPr>
          <w:rStyle w:val="Appleconvertedspace"/>
          <w:rFonts w:cs="Arial" w:ascii="Arial" w:hAnsi="Arial"/>
          <w:color w:val="000000"/>
          <w:sz w:val="20"/>
          <w:szCs w:val="20"/>
        </w:rPr>
        <w:t> </w:t>
      </w:r>
      <w:r>
        <w:rPr>
          <w:rStyle w:val="Ln2tpunct"/>
          <w:rFonts w:cs="Arial" w:ascii="Arial" w:hAnsi="Arial"/>
          <w:color w:val="000000"/>
          <w:sz w:val="20"/>
          <w:szCs w:val="20"/>
        </w:rPr>
        <w:t>Determinarea numărului de apartamente/clădire rezidenţială şi numărul de persoane rezidente/apartamen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entru determinarea sau estimarea numărului de apartamente, şi a numărului de rezidenţi/apartament se vor utiliza instrumentele de la cap. 3.2 Punctul 19.</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11.</w:t>
      </w:r>
      <w:r>
        <w:rPr>
          <w:rStyle w:val="Appleconvertedspace"/>
          <w:rFonts w:cs="Arial" w:ascii="Arial" w:hAnsi="Arial"/>
          <w:color w:val="000000"/>
          <w:sz w:val="20"/>
          <w:szCs w:val="20"/>
        </w:rPr>
        <w:t> </w:t>
      </w:r>
      <w:r>
        <w:rPr>
          <w:rStyle w:val="Ln2tpunct"/>
          <w:rFonts w:cs="Arial" w:ascii="Arial" w:hAnsi="Arial"/>
          <w:color w:val="000000"/>
          <w:sz w:val="20"/>
          <w:szCs w:val="20"/>
        </w:rPr>
        <w:t>Aglomerar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Conform H.G.</w:t>
      </w:r>
      <w:r>
        <w:rPr>
          <w:rStyle w:val="Appleconvertedspace"/>
          <w:rFonts w:cs="Arial" w:ascii="Arial" w:hAnsi="Arial"/>
          <w:color w:val="000000"/>
          <w:sz w:val="20"/>
          <w:szCs w:val="20"/>
        </w:rPr>
        <w:t> </w:t>
      </w:r>
      <w:r>
        <w:rPr>
          <w:rStyle w:val="Ln2lnk"/>
          <w:rFonts w:cs="Arial" w:ascii="Arial" w:hAnsi="Arial"/>
          <w:color w:val="000000"/>
          <w:sz w:val="20"/>
          <w:szCs w:val="20"/>
          <w:u w:val="single"/>
        </w:rPr>
        <w:t>nr. 321/2005</w:t>
      </w:r>
      <w:r>
        <w:rPr>
          <w:rStyle w:val="Appleconvertedspace"/>
          <w:rFonts w:cs="Arial" w:ascii="Arial" w:hAnsi="Arial"/>
          <w:color w:val="000000"/>
          <w:sz w:val="20"/>
          <w:szCs w:val="20"/>
        </w:rPr>
        <w:t> </w:t>
      </w:r>
      <w:r>
        <w:rPr>
          <w:rStyle w:val="Ln2tparagraf"/>
          <w:rFonts w:cs="Arial" w:ascii="Arial" w:hAnsi="Arial"/>
          <w:color w:val="000000"/>
          <w:sz w:val="20"/>
          <w:szCs w:val="20"/>
        </w:rPr>
        <w:t>avem:</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glomerare - o parte a unui teritoriu cu o populaţie al cărei număr depăşeşte 100.000 de locuitori şi cu o densitate a populaţiei necesară îndeplinirii condiţiilor de zonă urbană. Vezi Punctul 20 de la cap. 3.2.</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12.</w:t>
      </w:r>
      <w:r>
        <w:rPr>
          <w:rStyle w:val="Appleconvertedspace"/>
          <w:rFonts w:cs="Arial" w:ascii="Arial" w:hAnsi="Arial"/>
          <w:color w:val="000000"/>
          <w:sz w:val="20"/>
          <w:szCs w:val="20"/>
        </w:rPr>
        <w:t> </w:t>
      </w:r>
      <w:r>
        <w:rPr>
          <w:rStyle w:val="Ln2tpunct"/>
          <w:rFonts w:cs="Arial" w:ascii="Arial" w:hAnsi="Arial"/>
          <w:color w:val="000000"/>
          <w:sz w:val="20"/>
          <w:szCs w:val="20"/>
        </w:rPr>
        <w:t>Zona care se carteaz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Vezi Punctul 21 şi 22 de la cap. 3.3.</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13.</w:t>
      </w:r>
      <w:r>
        <w:rPr>
          <w:rStyle w:val="Appleconvertedspace"/>
          <w:rFonts w:cs="Arial" w:ascii="Arial" w:hAnsi="Arial"/>
          <w:color w:val="000000"/>
          <w:sz w:val="20"/>
          <w:szCs w:val="20"/>
        </w:rPr>
        <w:t> </w:t>
      </w:r>
      <w:r>
        <w:rPr>
          <w:rStyle w:val="Ln2tpunct"/>
          <w:rFonts w:cs="Arial" w:ascii="Arial" w:hAnsi="Arial"/>
          <w:color w:val="000000"/>
          <w:sz w:val="20"/>
          <w:szCs w:val="20"/>
        </w:rPr>
        <w:t>Faţada liniştit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Faţă de o sursă de zgomot, faţada liniştită a unei clădiri, este acea faţadă care are cel puţin 20 dB sub valoarea nivelului de zgomot (Lzsn) corespunzător faţadei cele mai expuse şi obligatoriu trebuie să fie mai mică decât 55 dB.</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14.</w:t>
      </w:r>
      <w:r>
        <w:rPr>
          <w:rStyle w:val="Appleconvertedspace"/>
          <w:rFonts w:cs="Arial" w:ascii="Arial" w:hAnsi="Arial"/>
          <w:color w:val="000000"/>
          <w:sz w:val="20"/>
          <w:szCs w:val="20"/>
        </w:rPr>
        <w:t> </w:t>
      </w:r>
      <w:r>
        <w:rPr>
          <w:rStyle w:val="Ln2tpunct"/>
          <w:rFonts w:cs="Arial" w:ascii="Arial" w:hAnsi="Arial"/>
          <w:color w:val="000000"/>
          <w:sz w:val="20"/>
          <w:szCs w:val="20"/>
        </w:rPr>
        <w:t>An reprezentativ cu privire la emisia de zgomo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nul reprezentativ pentru prima etapă a realizării hărţilor strategice de zgomot este anul 2006.</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atele cu privire la emisia de zgomot care se pot utiliza în prima etapă a realizării hărţilor strategice de zgomot, nu trebuie să fie mai vechi de trei ani.</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15.</w:t>
      </w:r>
      <w:r>
        <w:rPr>
          <w:rStyle w:val="Appleconvertedspace"/>
          <w:rFonts w:cs="Arial" w:ascii="Arial" w:hAnsi="Arial"/>
          <w:color w:val="000000"/>
          <w:sz w:val="20"/>
          <w:szCs w:val="20"/>
        </w:rPr>
        <w:t> </w:t>
      </w:r>
      <w:r>
        <w:rPr>
          <w:rStyle w:val="Ln2tpunct"/>
          <w:rFonts w:cs="Arial" w:ascii="Arial" w:hAnsi="Arial"/>
          <w:color w:val="000000"/>
          <w:sz w:val="20"/>
          <w:szCs w:val="20"/>
        </w:rPr>
        <w:t>An mediu cu privire la condiţiile meteorologic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entru a minimiza efectele condiţiilor meteorologice extreme, se recomandă ca un an tipic din punct de vedere meteorologic, se consideră luând în calcul media apariţiilor diferitelor tipuri de condiţii meteorologice din ultimii 10 an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De asemenea se utilizează instrumentele de la Punctul 17 din cap. 3.2.</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16.</w:t>
      </w:r>
      <w:r>
        <w:rPr>
          <w:rStyle w:val="Appleconvertedspace"/>
          <w:rFonts w:cs="Arial" w:ascii="Arial" w:hAnsi="Arial"/>
          <w:color w:val="000000"/>
          <w:sz w:val="20"/>
          <w:szCs w:val="20"/>
        </w:rPr>
        <w:t> </w:t>
      </w:r>
      <w:r>
        <w:rPr>
          <w:rStyle w:val="Ln2tpunct"/>
          <w:rFonts w:cs="Arial" w:ascii="Arial" w:hAnsi="Arial"/>
          <w:color w:val="000000"/>
          <w:sz w:val="20"/>
          <w:szCs w:val="20"/>
        </w:rPr>
        <w:t>Clădiri cu izolaţie fonică special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e recomandă să se indentifice aceste clădiri şi dacă sunt izolate fonic faţă de sursele externe de zgomot şi în plus dacă sunt izolate fonic corespunzător faţă de echipamentele de ventilaţie şi aer condiţiona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Toată această activitate este utilă pentru:</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satisfacerea cerinţelor de protecţie la zgomot necesare a fi îndeplinite la construirea apartamentelor (clădirilor);</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derularea unor programe de izolaţie fonică a clădirilor în scopul reducerii impactului provocat de zgomotul extern asupra persoanelor care locuiesc în apartamente (clădir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e recomandă de asemenea, ca proiectarea apartamentelor (clădirilor) să se realizeze în aşa fel încât ferestrele aferente camerelor de locuit să nu fie în apropierea surselor de zgomot.</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1.17.</w:t>
      </w:r>
      <w:r>
        <w:rPr>
          <w:rStyle w:val="Appleconvertedspace"/>
          <w:rFonts w:cs="Arial" w:ascii="Arial" w:hAnsi="Arial"/>
          <w:color w:val="000000"/>
          <w:sz w:val="20"/>
          <w:szCs w:val="20"/>
        </w:rPr>
        <w:t> </w:t>
      </w:r>
      <w:r>
        <w:rPr>
          <w:rStyle w:val="Ln2tpunct"/>
          <w:rFonts w:cs="Arial" w:ascii="Arial" w:hAnsi="Arial"/>
          <w:color w:val="000000"/>
          <w:sz w:val="20"/>
          <w:szCs w:val="20"/>
        </w:rPr>
        <w:t>Planuri de acţiun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Conform definiţiei din H.G. 321/2005 avem:</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lanuri de acţiune - planuri necesare gestionării problemei zgomotului şi efectelor acestuia, incluzând măsuri de diminuare după caz".</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Înainte de adoptarea unor planuri de acţiune, este necesară examinarea situaţiei reprezentate în hărţile strategice de zgomot, privind nivelurile de zgomot şi depăşirile valorilor limită a indicatorilor de zgomo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utorităţile administraţiei publice locale şi autorităţile administraţiei publice centrale care în conformitate cu H.G. 321/2005, realizează planurile de acţiune pentru aglomerările urbane, drumurile principale, căile ferate principale şi aeroporturile civile mari, au obligaţia să colaboreze atunci când realizează planurile de acţiun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Administraţiile aeroporturilor, care se află în interiorul aglomerărilor urbane (definite conform H.G. 321/2005), au obligaţia să colaboreze cu autorităţile administraţiei publice locale, la îndeplinirea măsurilor necesare pentru adoptarea planurilor de acţiune, care vizează limitarea nivelurilor de zgomot generate de activităţile aeroportuare ce depăşesc valorile limită adoptate prin leg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ucursalele regionale ale Companiei Naţionale de Căi Ferate "C.F.R." - S.A., pe raza cărora se află staţiile de cale ferată care au un trafic mai mic de 60.000 de treceri de trenuri pe an şi care se află în interiorul aglomerărilor urbane cu peste 250.000 de locuitori, începând cu anul 2006 au obligaţia să colaboreze cu autorităţile administraţiei publice locale la îndeplinirea măsurilor necesare pentru adoptarea planurilor de acţiune, care vizează limitarea nivelurilor de zgomot generate de activităţile din interiorul staţiilor de cale ferată, ce depăşesc valorile limită adoptate prin leg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ucursalele regionale ale Companiei Naţionale de Căi Ferate "C.F.R." - S.A., pe raza cărora se află staţiile de cale ferată care au un trafic mai mic de 30.000 de treceri de trenuri pe an şi care se află în interiorul aglomerărilor urbane cu peste 100.000 de locuitori, începând cu anul 2011 au obligaţia să colaboreze cu autorităţile administraţiei publice locale la îndeplinirea măsurilor necesare pentru adoptarea planurilor de acţiune, care vizează limitarea nivelurilor de zgomot generate de activităţile din interiorul staţiilor de cale ferată, ce depăşesc valorile limită adoptate prin lege.</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3.2.</w:t>
      </w:r>
      <w:r>
        <w:rPr>
          <w:rStyle w:val="Appleconvertedspace"/>
          <w:rFonts w:cs="Arial" w:ascii="Arial" w:hAnsi="Arial"/>
          <w:color w:val="000000"/>
          <w:sz w:val="20"/>
          <w:szCs w:val="20"/>
        </w:rPr>
        <w:t> </w:t>
      </w:r>
      <w:r>
        <w:rPr>
          <w:rStyle w:val="Ln2tpunct"/>
          <w:rFonts w:cs="Arial" w:ascii="Arial" w:hAnsi="Arial"/>
          <w:color w:val="000000"/>
          <w:sz w:val="20"/>
          <w:szCs w:val="20"/>
        </w:rPr>
        <w:t>Linii directoare privind modul de alegere al datelor de intrare în funcţie de gradul de disponibilitate a acestora, pentru calculul indicatorilor Lzi, Lseară, Lnoapte şi Lzsn</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entru realizarea hărţilor strategice de zgomot cu ajutorul programelor de calcul specializate în acest sens, este necesară introducerea unor date de intrare, date care vor fi procesate de programul de calcul specializa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Tipurile de date de intrare şi modul de obţinere al acestora sunt prezentate în acest capitol.</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unctul 1, conţine un cod al semnelor şi culorile acestor semne, cod utilizat pentru reprezentarea gradului de complexitate, acurateţe şi a mărimii costului, pentru fiecare metodă utilizată pentru obţinerea datelor necesare realizării hărţilor strategice de zgomo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unctele 2, 3, 4, 5, 6, 7, 8, 9, 10 conţin îndrumări cu privire la modul în care se pot obţine sau estima (în cazul în care nu sunt disponibile) datele privind sursele de zgomot, necesare realizării hărţilor strategice de zgomot. În orice caz, chiar şi pentru prima etapă (începând cu anul 2006) de cartografiere a hărţilor strategice de zgomot, se recomandă obţinerea unor date cât mai exacte privind sursele de zgomo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unctele 11, 12, 13, 14 şi 15, conţin îndrumări cu privire la modul în care datele geografice, necesare realizării hărţilor strategice de zgomot, pot fi obţinute sau estimat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unctul 16 conţine îndrumări cu privire la coeficientul de absorbţie al sunetului.</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unctul 17, conţine îndrumări cu privire la modul în care datele meteorologice, de umiditate şi de temperatură necesare realizării hărţilor strategice de zgomot, pot fi obţinute sau estimat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unctele 18 şi 19 conţin îndrumări cu privire la modul în care datele demografice aferente zonelor cartate, pot fi obţinute sau estimat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unctul 20 conţine îndrumări cu privire la modul în care se defineşte o aglomerare urbană.</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Punctele 21 şi 22, conţin îndrumări cu privire la modul în care se stabileşte suprafaţa care va fi cartată în vederea realizării hărţilor de zgomot şi zona de influenţă din afara suprafeţei cartate.</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Instrumentele cu acurateţe scăzută trebuie folosite doar atunci când nu există o altă alternativă.</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1.</w:t>
      </w:r>
      <w:r>
        <w:rPr>
          <w:rStyle w:val="Appleconvertedspace"/>
          <w:rFonts w:cs="Arial" w:ascii="Arial" w:hAnsi="Arial"/>
          <w:color w:val="000000"/>
          <w:sz w:val="20"/>
          <w:szCs w:val="20"/>
        </w:rPr>
        <w:t> </w:t>
      </w:r>
      <w:r>
        <w:rPr>
          <w:rStyle w:val="Ln2tpunct"/>
          <w:rFonts w:cs="Arial" w:ascii="Arial" w:hAnsi="Arial"/>
          <w:color w:val="000000"/>
          <w:sz w:val="20"/>
          <w:szCs w:val="20"/>
        </w:rPr>
        <w:t>Codul semnelor şi culoarea acestora, folosit pentru reprezentarea gradului de complexitate, acurateţe şi a mărimii costului, pentru fiecare metodă utilizată.</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                             Codul semnelor şi culoarea acestora                             │</w:t>
              <w:br/>
              <w:t>├──────────────────┬──────────────┬──────────────────┬────────────┬────────────┬──────────────┤</w:t>
              <w:br/>
              <w:t>│   Complexitate   │    Codul     │    Acurateţe     │  Codul I   │    Cost    │    Codul     │</w:t>
              <w:br/>
              <w:t>│                  │   utilizat   │                  │  utilizat  │            │   utilizat   │</w:t>
              <w:br/>
              <w:t>├──────────────────┼──────────────┼──────────────────┼────────────┼────────────┼──────────────┤</w:t>
              <w:br/>
              <w:t>│      simplu      │     ***      │      slabă       │    ***     │   ieftin   │     ***      │</w:t>
              <w:br/>
              <w:t>├──────────────────┼──────────────┼──────────────────┼────────────┼────────────┼──────────────┤</w:t>
              <w:br/>
              <w:t>│        -         │     ****     │        -         │    ****    │     -      │     ****     │</w:t>
              <w:br/>
              <w:t>├──────────────────┼──────────────┼──────────────────┼────────────┼────────────┼──────────────┤</w:t>
              <w:br/>
              <w:t>│        -         │    *****     │        -         │   *****    │     -      │    *****     │</w:t>
              <w:br/>
              <w:t>├──────────────────┼──────────────┼──────────────────┼────────────┼────────────┼──────────────┤</w:t>
              <w:br/>
              <w:t>│    sofisticat    │    ******    │   foarte bună    │   ******   │   scump    │    ******    │</w:t>
              <w:br/>
              <w:t>└──────────────────┴──────────────┴──────────────────┴────────────┴────────────┴──────────────┘</w:t>
              <w:br/>
              <w:t xml:space="preserve"> </w:t>
            </w:r>
          </w:p>
        </w:tc>
      </w:tr>
    </w:tbl>
    <w:p>
      <w:pPr>
        <w:pStyle w:val="Normal"/>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Notă - La unele dintre metodele utilizate, se precizează gradul de acurateţe în dB, astfel acurateţea cea mai bună se obţine pentru o marjă mai mică de 0,5 dB.</w:t>
      </w:r>
    </w:p>
    <w:p>
      <w:pPr>
        <w:pStyle w:val="Normal"/>
        <w:rPr/>
      </w:pPr>
      <w:r>
        <w:rPr/>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2.</w:t>
      </w:r>
      <w:r>
        <w:rPr>
          <w:rStyle w:val="Appleconvertedspace"/>
          <w:rFonts w:cs="Arial" w:ascii="Arial" w:hAnsi="Arial"/>
          <w:color w:val="000000"/>
          <w:sz w:val="20"/>
          <w:szCs w:val="20"/>
        </w:rPr>
        <w:t> </w:t>
      </w:r>
      <w:r>
        <w:rPr>
          <w:rStyle w:val="Ln2tpunct"/>
          <w:rFonts w:cs="Arial" w:ascii="Arial" w:hAnsi="Arial"/>
          <w:color w:val="000000"/>
          <w:sz w:val="20"/>
          <w:szCs w:val="20"/>
        </w:rPr>
        <w:t>Date privind fluxul de trafic rutier</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rPr>
              <w:t>┌───────────────────────────────────────────────────────────────┬─────────────────────────────┐</w:t>
            </w:r>
            <w:r>
              <w:rPr>
                <w:sz w:val="18"/>
                <w:szCs w:val="18"/>
              </w:rPr>
              <w:br/>
              <w:t>│          Gradul de disponibilitate a datelor privind          │    Modalitate de acţiune    │</w:t>
              <w:br/>
              <w:t>│                   fluxul traficului rutier                    │                             │</w:t>
              <w:br/>
              <w:t>├───────────────────────────────────────────────────────────────┼─────────────────────────────┤</w:t>
              <w:br/>
              <w:t>│Sunt disponibile datele privind fluxul traficului rutier,      │Se utilizează datele ca atare│</w:t>
              <w:br/>
              <w:t>│separat, pentru perioada de zi, seară şi noapte dintr-o zi     │                             │</w:t>
              <w:br/>
              <w:t>│calendaristică                                                 │                             │</w:t>
              <w:br/>
              <w:t>├───────────────────────────────────────────────────────────────┼─────────────────────────────┤</w:t>
              <w:br/>
              <w:t>│Sunt disponibile datele privind fluxul de trafic rutier/oră    │Se utilizează instrumentul 1 │</w:t>
              <w:br/>
              <w:t>├───────────────────────────────────────────────────────────────┼─────────────────────────────┤</w:t>
              <w:br/>
              <w:t>│Sunt disponibile datele privind fluxul de trafic rutier pentru │Se utilizează instrumentul 2 │</w:t>
              <w:br/>
              <w:t>│două perioade (una de zi şi una de noapte, iar împreună fac 24 │                             │</w:t>
              <w:br/>
              <w:t>│ore)                                                           │                             │</w:t>
              <w:br/>
              <w:t>├───────────────────────────────────────────────────────────────┼─────────────────────────────┤</w:t>
              <w:br/>
              <w:t>│Sunt disponibile datele privind fluxul de trafic rutier pentru │Se utilizează instrumentul 3 │</w:t>
              <w:br/>
              <w:t>│o săptămână lucrătoare                                         │                             │</w:t>
              <w:br/>
              <w:t>├───────────────────────────────────────────────────────────────┼─────────────────────────────┤</w:t>
              <w:br/>
              <w:t>│Sunt disponibile datele privind fluxul de trafic rutier pentru │Se utilizează instrumentul 2 │</w:t>
              <w:br/>
              <w:t>│o întreagă zi calendaristică (24 ore)                          │                             │</w:t>
              <w:br/>
              <w:t>├───────────────────────────────────────────────────────────────┼─────────────────────────────┤</w:t>
              <w:br/>
              <w:t>│Sunt disponibile datele privind fluxul de trafic rutier pentru │Se utilizează instrumentul 4 │</w:t>
              <w:br/>
              <w:t>│7 (şapte) zile sau mai multe                                   │                             │</w:t>
              <w:br/>
              <w:t>├───────────────────────────────────────────────────────────────┼─────────────────────────────┤</w:t>
              <w:br/>
              <w:t>│Nu sunt disponibile datele privind fluxul de trafic rutier     │Se utilizează instrumentul 5 │</w:t>
              <w:br/>
              <w:t>└───────────────────────────────────────────────────────────────┴─────────────────────────────┘</w:t>
              <w:br/>
              <w:t>┌─────────────────────────────────────────────────────────────────────────────────────────────┐</w:t>
              <w:br/>
              <w:t>│Instrumentul 1: Sunt disponibile datele privind fluxul de trafic rutier/oră                  │</w:t>
              <w:br/>
              <w:t>├───────────────────────────────────────────────────────┬────────────┬───────────┬────────────┤</w:t>
              <w:br/>
              <w:t>│                        Metodă                         │Complexitate│ Acurateţe │    Cost    │</w:t>
              <w:br/>
              <w:t>├───────────────────────────────────────────────────────┼────────────┼───────────┼────────────┤</w:t>
              <w:br/>
              <w:t>│Se adună datele de trafic/oră pentru fiecare perioadă  │    ****    │ &lt; 0,5 dB  │    ****    │</w:t>
              <w:br/>
              <w:t>│de zi, seară şi noapte dintr-o zi calendaristică       │            │           │            │</w:t>
              <w:br/>
              <w:t>└───────────────────────────────────────────────────────┴────────────┴───────────┴────────────┘</w:t>
              <w:br/>
              <w:t>┌─────────────────────────────────────────────────────────────────────────────────────────────┐</w:t>
              <w:br/>
              <w:t>│Instrumentul 2: Sunt disponibile datele privind fluxul de trafic rutier pentru două perioade │</w:t>
              <w:br/>
              <w:t>│(una de zi şi una de noapte, iar acestea împreună fac 24 ore), sau privind traficul rutier   │</w:t>
              <w:br/>
              <w:t>│pentru o întreagă zi calendaristică (24 ore).                                                │</w:t>
              <w:br/>
              <w:t>├───────────────────────────────────────────────────────┬────────────┬───────────┬────────────┤</w:t>
              <w:br/>
              <w:t>│                        Metodă                         │Complexitate│ Acurateţe │    Cost    │</w:t>
              <w:br/>
              <w:t>├───────────────────────────────────────────────────────┴────────────┴───────────┴────────────┤</w:t>
              <w:br/>
              <w:t>│Dacă distribuţia acestor date este cunoscută dintr-o statistică oficială atunci:             │</w:t>
              <w:br/>
              <w:t>├───────────────────────────────────────────────────────┬────────────┬───────────┬────────────┤</w:t>
              <w:br/>
              <w:t>│Se aplică această distribuţie şi se generează datele   │    ****    │   1 dB    │    ****    │</w:t>
              <w:br/>
              <w:t>│privind fluxul de trafic rutier pentru cele trei       │            │           │            │</w:t>
              <w:br/>
              <w:t>│perioade (de zi, de seară şi de noapte)                │            │           │            │</w:t>
              <w:br/>
              <w:t>├───────────────────────────────────────────────────────┴────────────┴───────────┴────────────┤</w:t>
              <w:br/>
              <w:t>│Dacă distribuţia acestor date nu este cunoscută dintr-o statistică oficială atunci:          │</w:t>
              <w:br/>
              <w:t>├───────────────────────────────────────────────────────┬────────────┬───────────┬────────────┤</w:t>
              <w:br/>
              <w:t>│Se aplică distribuţia acestor date conform următoarelor│   ******   │   1 dB    │    ****    │</w:t>
              <w:br/>
              <w:t>│exemple:                                               │            │           │            │</w:t>
              <w:br/>
              <w:t>├───────────────────────────────────────────────────────┴────────────┴───────────┴────────────┤</w:t>
              <w:br/>
              <w:t>│Exemple:                                                                                     │</w:t>
              <w:br/>
              <w:t xml:space="preserve">│În conformitate cu H.G. </w:t>
            </w:r>
            <w:r>
              <w:rPr>
                <w:rStyle w:val="Ln2lnk"/>
                <w:u w:val="single"/>
              </w:rPr>
              <w:t>nr. 321/2005</w:t>
            </w:r>
            <w:r>
              <w:rPr>
                <w:sz w:val="18"/>
                <w:szCs w:val="18"/>
              </w:rPr>
              <w:t>, avem:                                                  │</w:t>
              <w:br/>
              <w:t>│Perioada de zi (12 h: 07</w:t>
            </w:r>
            <w:r>
              <w:rPr>
                <w:sz w:val="18"/>
                <w:szCs w:val="18"/>
                <w:vertAlign w:val="superscript"/>
              </w:rPr>
              <w:t>00</w:t>
            </w:r>
            <w:r>
              <w:rPr>
                <w:sz w:val="18"/>
                <w:szCs w:val="18"/>
              </w:rPr>
              <w:t xml:space="preserve"> - 19</w:t>
            </w:r>
            <w:r>
              <w:rPr>
                <w:sz w:val="18"/>
                <w:szCs w:val="18"/>
                <w:vertAlign w:val="superscript"/>
              </w:rPr>
              <w:t>00</w:t>
            </w:r>
            <w:r>
              <w:rPr>
                <w:sz w:val="18"/>
                <w:szCs w:val="18"/>
              </w:rPr>
              <w:t>); Perioada de seară (4 h: 19</w:t>
            </w:r>
            <w:r>
              <w:rPr>
                <w:sz w:val="18"/>
                <w:szCs w:val="18"/>
                <w:vertAlign w:val="superscript"/>
              </w:rPr>
              <w:t>00</w:t>
            </w:r>
            <w:r>
              <w:rPr>
                <w:sz w:val="18"/>
                <w:szCs w:val="18"/>
              </w:rPr>
              <w:t xml:space="preserve"> - 23</w:t>
            </w:r>
            <w:r>
              <w:rPr>
                <w:sz w:val="18"/>
                <w:szCs w:val="18"/>
                <w:vertAlign w:val="superscript"/>
              </w:rPr>
              <w:t>00</w:t>
            </w:r>
            <w:r>
              <w:rPr>
                <w:sz w:val="18"/>
                <w:szCs w:val="18"/>
              </w:rPr>
              <w:t>); Perioada de noapte │</w:t>
              <w:br/>
              <w:t>│(8 h: 23</w:t>
            </w:r>
            <w:r>
              <w:rPr>
                <w:sz w:val="18"/>
                <w:szCs w:val="18"/>
                <w:vertAlign w:val="superscript"/>
              </w:rPr>
              <w:t>00</w:t>
            </w:r>
            <w:r>
              <w:rPr>
                <w:sz w:val="18"/>
                <w:szCs w:val="18"/>
              </w:rPr>
              <w:t xml:space="preserve"> -  07</w:t>
            </w:r>
            <w:r>
              <w:rPr>
                <w:sz w:val="18"/>
                <w:szCs w:val="18"/>
                <w:vertAlign w:val="superscript"/>
              </w:rPr>
              <w:t>00</w:t>
            </w:r>
            <w:r>
              <w:rPr>
                <w:sz w:val="18"/>
                <w:szCs w:val="18"/>
              </w:rPr>
              <w:t>)                                                                          │</w:t>
              <w:br/>
              <w:t>├─────────────────────────────────────────────────────────────────────────────────────────────┤</w:t>
              <w:br/>
              <w:t>│▪ Dacă cele două perioade iniţiale sunt: (16 h zi şi 8 h noapte) atunci:                     │</w:t>
              <w:br/>
              <w:t>│    - perioada de zi va fi de 12 h din cele 16 h de zi iniţiale                              │</w:t>
              <w:br/>
              <w:t>│    - perioada de seară va fi de 4 h din cele 16 h de zi iniţiale;                           │</w:t>
              <w:br/>
              <w:t>│    - perioada de noapte va fi de 8 h din cele 8 h de noapte iniţiale                        │</w:t>
              <w:br/>
              <w:t>├─────────────────────────────────────────────────────────────────────────────────────────────┤</w:t>
              <w:br/>
              <w:t>│▪ Dacă cele două perioade iniţiale sunt: (14 h zi şi 10 h noapte) atunci:                    │</w:t>
              <w:br/>
              <w:t>│    - perioada de zi va fi de 12 h din cele 14 h de zi iniţiale;                             │</w:t>
              <w:br/>
              <w:t>│    - perioada de seară va fi de: (2 h din cele 14 h de zi iniţiale) + (2 h din cele 10 h    │</w:t>
              <w:br/>
              <w:t>│      de noapte iniţiale);                                                                   │</w:t>
              <w:br/>
              <w:t>│    - perioada de noapte va fi de: 8 h din cele 10 h de noapte iniţiale                      │</w:t>
              <w:br/>
              <w:t>├─────────────────────────────────────────────────────────────────────────────────────────────┤</w:t>
              <w:br/>
              <w:t>│▪ Dacă cele două perioade iniţiale sunt: (12 h zi şi 12 h noapte) atunci:                    │</w:t>
              <w:br/>
              <w:t>│    - perioada de zi va fi de 12 h din cele 12 h iniţiale;                                   │</w:t>
              <w:br/>
              <w:t>│    - perioada de seară va fi de 4 h din cele 12 h de noapte iniţiale;                       │</w:t>
              <w:br/>
              <w:t>│    - perioada de noapte va fi de 8 h din cele 12 h de noapte iniţiale                       │</w:t>
              <w:br/>
              <w:t>├───────────────────────────────────────────────────────┬────────────┬───────────┬────────────┤</w:t>
              <w:br/>
              <w:t>│▪ Dacă sunt disponibile datele pentru fluxul de trafic │    ****    │   1 dB    │    ***     │</w:t>
              <w:br/>
              <w:t>│  pe o întreagă zi calendaristică (24 h) atunci pentru:│            │           │            │</w:t>
              <w:br/>
              <w:t>│    - perioada de zi = 70% din traficul/24 h           │            │           │            │</w:t>
              <w:br/>
              <w:t>│    - perioada de seară = 20% din traficul/24 h        │            │           │            │</w:t>
              <w:br/>
              <w:t>│    - perioada de noapte = 10% din traficul/24 h       │            │           │            │</w:t>
              <w:br/>
              <w:t>└───────────────────────────────────────────────────────┴────────────┴───────────┴────────────┘</w:t>
              <w:br/>
              <w:t>┌─────────────────────────────────────────────────────────────────────────────────────────────┐</w:t>
              <w:br/>
              <w:t>│Instrumentul 3: Sunt disponibile datele privind fluxul de trafic rutier pentru o săptămână   │</w:t>
              <w:br/>
              <w:t>│lucrătoare                                                                                   │</w:t>
              <w:br/>
              <w:t>├───────────────────────────────────────────────────────┬────────────┬───────────┬────────────┤</w:t>
              <w:br/>
              <w:t>│                        Metodă                         │Complexitate│ Acurateţe │    Cost    │</w:t>
              <w:br/>
              <w:t>├───────────────────────────────────────────────────────┼────────────┼───────────┼────────────┤</w:t>
              <w:br/>
              <w:t>│Se realizează prin numărarea vehiculelor, care         │   ******   │ &lt; 0,5 dB  │   ******   │</w:t>
              <w:br/>
              <w:t>│reprezintă fluxul de trafic rutier pentru cele trei    │            │           │            │</w:t>
              <w:br/>
              <w:t>│perioade (de zi, de seară şi de noapte) în weekend     │            │           │            │</w:t>
              <w:br/>
              <w:t>├───────────────────────────────────────────────────────┼────────────┼───────────┼────────────┤</w:t>
              <w:br/>
              <w:t>│Se aleg străzi martor, se realizează numărătoarea      │   ******   │ &lt; 0,5 dB  │   *****    │</w:t>
              <w:br/>
              <w:t>│vehiculelor care trec pe aceste străzi martor pentru   │            │           │            │</w:t>
              <w:br/>
              <w:t>│cele trei perioade (de zi, de seară şi de noapte) şi se│            │           │            │</w:t>
              <w:br/>
              <w:t>│extrapolează datele obţinute în perioada săptămânii    │            │           │            │</w:t>
              <w:br/>
              <w:t>│lucrătoare la perioada de weekend, pentru alte străzi  │            │           │            │</w:t>
              <w:br/>
              <w:t>│de acelaşi tip.                                        │            │           │            │</w:t>
              <w:br/>
              <w:t>│Străzile martor sunt străzile cu acelaşi tip de flux de│            │           │            │</w:t>
              <w:br/>
              <w:t>│trafic şi cu volum de trafic apropiat ca valoare cu a  │            │           │            │</w:t>
              <w:br/>
              <w:t>│altor străzi din aceiaşi aglomerarea urbană.           │            │           │            │</w:t>
              <w:br/>
              <w:t>├───────────────────────────────────────────────────────┼────────────┼───────────┼────────────┤</w:t>
              <w:br/>
              <w:t>│Se utilizează datele statistice oficiale privind fluxul│    ****    │ &lt; 0,5 dB  │    ***     │</w:t>
              <w:br/>
              <w:t>│de trafic rutier (dacă există) pentru diferite tipuri  │            │           │            │</w:t>
              <w:br/>
              <w:t>│de străzi, pentru a extrapola distribuţia fluxului de  │            │           │            │</w:t>
              <w:br/>
              <w:t>│trafic rutier de la perioada săptămânii lucrătoare la  │            │           │            │</w:t>
              <w:br/>
              <w:t>│weekend pentru alte străzi de acelaşi tip.             │            │           │            │</w:t>
              <w:br/>
              <w:t>├───────────────────────────────────────────────────────┼────────────┼───────────┼────────────┤</w:t>
              <w:br/>
              <w:t>│Se utilizează alte date (dacă există) decât cele       │    ****    │ &lt; 0,5 dB  │    ***     │</w:t>
              <w:br/>
              <w:t>│statistice oficiale (dacă acestea nu există), privind  │            │           │            │</w:t>
              <w:br/>
              <w:t>│fluxul de trafic rutier pentru diferite tipuri de      │            │           │            │</w:t>
              <w:br/>
              <w:t>│străzi, pentru a extrapola distribuţia fluxului de     │            │           │            │</w:t>
              <w:br/>
              <w:t>│trafic rutier de la perioada săptămânii lucrătoare la  │            │           │            │</w:t>
              <w:br/>
              <w:t>│perioada de weekend pentru alte străzi de acelaşi tip. │            │           │            │</w:t>
              <w:br/>
              <w:t>├───────────────────────────────────────────────────────┼────────────┼───────────┼────────────┤</w:t>
              <w:br/>
              <w:t>│Se utilizează datele privind fluxul de trafic rutier   │    ***     │   1 dB    │    ***     │</w:t>
              <w:br/>
              <w:t>│din perioada săptămânii lucrătoare şi pentru perioada  │            │           │            │</w:t>
              <w:br/>
              <w:t>│de weekend.                                            │            │           │            │</w:t>
              <w:br/>
              <w:t>└───────────────────────────────────────────────────────┴────────────┴───────────┴────────────┘</w:t>
              <w:br/>
              <w:t>┌─────────────────────────────────────────────────────────────────────────────────────────────┐</w:t>
              <w:br/>
              <w:t>│Instrumentul 4: Sunt disponibile datele privind fluxul de trafic rutier pentru 7 (şapte) zile│</w:t>
              <w:br/>
              <w:t>│sau mai multe                                                                                │</w:t>
              <w:br/>
              <w:t>├───────────────────────────────────────────────────────┬────────────┬───────────┬────────────┤</w:t>
              <w:br/>
              <w:t>│                        Metodă                         │Complexitate│ Acurateţe │    Cost    │</w:t>
              <w:br/>
              <w:t>├───────────────────────────────────────────────────────┼────────────┼───────────┼────────────┤</w:t>
              <w:br/>
              <w:t>│Se împarte fluxul de trafic rutier realizat pentru 7   │    ***     │   1 dB    │    ***     │</w:t>
              <w:br/>
              <w:t>│(şapte) zile sau mai multe, la numărul respectiv de    │            │           │            │</w:t>
              <w:br/>
              <w:t>│zile (7 zile sau mai multe), apoi se utilizează        │            │           │            │</w:t>
              <w:br/>
              <w:t>│instrumentul 2.                                        │            │           │            │</w:t>
              <w:br/>
              <w:t>└───────────────────────────────────────────────────────┴────────────┴───────────┴────────────┘</w:t>
              <w:br/>
              <w:t>┌─────────────────────────────────────────────────────────────────────────────────────────────┐</w:t>
              <w:br/>
              <w:t>│Instrumentul 5: Nu sunt disponibile datele privind fluxul de trafic rutier                   │</w:t>
              <w:br/>
              <w:t>├───────────────────────────────────────────────────────┬────────────┬───────────┬────────────┤</w:t>
              <w:br/>
              <w:t>│                        Metodă                         │Complexitate│ Acurateţe │    Cost    │</w:t>
              <w:br/>
              <w:t>├───────────────────────────────────────────────────────┼────────────┼───────────┼────────────┤</w:t>
              <w:br/>
              <w:t>│Se realizează prin numărarea vehiculelor, care este    │   ******   │ &lt; 0,5 dB  │   ******   │</w:t>
              <w:br/>
              <w:t>│fluxul de trafic rutier pentru cele trei perioade (de  │            │           │            │</w:t>
              <w:br/>
              <w:t>│zi, de seară şi de noapte)                             │            │           │            │</w:t>
              <w:br/>
              <w:t>├───────────────────────────────────────────────────────┼────────────┼───────────┼────────────┤</w:t>
              <w:br/>
              <w:t>│Se aleg străzi martor, se realizează numărătoarea      │   ******   │   2 dB    │   ******   │</w:t>
              <w:br/>
              <w:t>│vehiculelor care trec pe aceste străzi martor pentru   │            │           │            │</w:t>
              <w:br/>
              <w:t>│cele trei perioade (de zi, de seară şi de noapte) şi se│            │           │            │</w:t>
              <w:br/>
              <w:t>│extrapolează datele obţinute la alte străzi de acelaşi │            │           │            │</w:t>
              <w:br/>
              <w:t>│tip.                                                   │            │           │            │</w:t>
              <w:br/>
              <w:t>├───────────────────────────────────────────────────────┼────────────┼───────────┼────────────┤</w:t>
              <w:br/>
              <w:t>│Se utilizează datele statistice oficiale privind fluxul│    ***     │   4 dB    │    ***     │</w:t>
              <w:br/>
              <w:t>│de trafic pentru tipuri caracteristice de străzi       │            │           │            │</w:t>
              <w:br/>
              <w:t>├───────────────────────────────────────────────────────┼────────────┼───────────┼────────────┤</w:t>
              <w:br/>
              <w:t>│Se utilizează alte date statistice de trafic (dacă nu  │    ***     │   4 dB    │    ***     │</w:t>
              <w:br/>
              <w:t>│există date statistice oficiale) pentru tipuri         │            │           │            │</w:t>
              <w:br/>
              <w:t>│caracteristice de străzi                               │            │           │            │</w:t>
              <w:br/>
              <w:t>├───────────────────────────────────────────────────────┼────────────┼───────────┼────────────┤</w:t>
              <w:br/>
              <w:t>│Se utilizează următoarele valori de flux de trafic     │    ***     │   4 dB    │    ***     │</w:t>
              <w:br/>
              <w:t>│rutier:                                                │            │           │            │</w:t>
              <w:br/>
              <w:t>├────────────────────────────────┬──────────────────────┤            │           │            │</w:t>
              <w:br/>
              <w:t>│                                │       Număr de       │            │           │            │</w:t>
              <w:br/>
              <w:t>│          Tip de drum           │vehicule/perioada dată│            │           │            │</w:t>
              <w:br/>
              <w:t>│                                ├─────┬───────┬────────┤            │           │            │</w:t>
              <w:br/>
              <w:t>│                                │ zi  │ seară │ noapte │            │           │            │</w:t>
              <w:br/>
              <w:t>├────────────────────────────────┼─────┼───────┼────────┤            │           │            │</w:t>
              <w:br/>
              <w:t>│Drumuri rezidenţiale            │ 350 │  100  │   50   │            │           │            │</w:t>
              <w:br/>
              <w:t>├────────────────────────────────┼─────┼───────┼────────┤            │           │            │</w:t>
              <w:br/>
              <w:t>│Drumuri de legătură             │ 700 │  200  │  100   │            │           │            │</w:t>
              <w:br/>
              <w:t>│(fac legătura între drumurile   │     │       │        │            │           │            │</w:t>
              <w:br/>
              <w:t>│rezidenţiale şi drumurile       │     │       │        │            │           │            │</w:t>
              <w:br/>
              <w:t>│principale)                     │     │       │        │            │           │            │</w:t>
              <w:br/>
              <w:t>├────────────────────────────────┼─────┼───────┼────────┤            │           │            │</w:t>
              <w:br/>
              <w:t>│Drumuri principale mici         │1400 │  400  │  200   │            │           │            │</w:t>
              <w:br/>
              <w:t>├────────────────────────────────┼─────┴───────┴────────┼────────────┼───────────┼────────────┤</w:t>
              <w:br/>
              <w:t>│Drumuri principale mari         │Trebuie aflat fluxul  │   ******   │ &lt; 0,5 dB  │   *****    │</w:t>
              <w:br/>
              <w:t>│                                │de trafic rutier prin │            │           │            │</w:t>
              <w:br/>
              <w:t>│                                │numărarea vehiculelor │            │           │            │</w:t>
              <w:br/>
              <w:t>│                                │ce participă la trafic│            │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3.</w:t>
      </w:r>
      <w:r>
        <w:rPr>
          <w:rStyle w:val="Appleconvertedspace"/>
          <w:rFonts w:cs="Arial" w:ascii="Arial" w:hAnsi="Arial"/>
          <w:color w:val="000000"/>
          <w:sz w:val="20"/>
          <w:szCs w:val="20"/>
        </w:rPr>
        <w:t> </w:t>
      </w:r>
      <w:r>
        <w:rPr>
          <w:rStyle w:val="Ln2tpunct"/>
          <w:rFonts w:cs="Arial" w:ascii="Arial" w:hAnsi="Arial"/>
          <w:color w:val="000000"/>
          <w:sz w:val="20"/>
          <w:szCs w:val="20"/>
        </w:rPr>
        <w:t>Date privind viteza medie a fluxului de trafic rutier</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   Gradul de disponibilitatea a datelor privind viteza medie   │      Modul de acţiune       │</w:t>
              <w:br/>
              <w:t>│                  a fluxului de trafic rutier                  │                             │</w:t>
              <w:br/>
              <w:t>├───────────────────────────────────────────────────────────────┼─────────────────────────────┤</w:t>
              <w:br/>
              <w:t>│Sunt disponibile datele privind viteza medie a fluxului de     │Se utilizează datele ca atare│</w:t>
              <w:br/>
              <w:t>│trafic rutier pentru perioadele de zi, seară şi noapte         │                             │</w:t>
              <w:br/>
              <w:t>├───────────────────────────────────────────────────────────────┼─────────────────────────────┤</w:t>
              <w:br/>
              <w:t>│Sunt disponibile datele privind viteza medie a fluxului de     │Se utilizează instrumentul 1 │</w:t>
              <w:br/>
              <w:t>│trafic rutier pentru fiecare oră din ziua calendaristică       │                             │</w:t>
              <w:br/>
              <w:t>├───────────────────────────────────────────────────────────────┼─────────────────────────────┤</w:t>
              <w:br/>
              <w:t>│Sunt disponibile datele privind viteza medie a fluxului de     │Se utilizează instrumentul 2 │</w:t>
              <w:br/>
              <w:t>│trafic rutier pentru ziua şi noaptea (împreună fac 24 h)       │                             │</w:t>
              <w:br/>
              <w:t>├───────────────────────────────────────────────────────────────┼─────────────────────────────┤</w:t>
              <w:br/>
              <w:t>│Sunt disponibile datele privind viteza medie a fluxului de     │Se utilizează instrumentul 3 │</w:t>
              <w:br/>
              <w:t>│trafic rutier pentru o perioadă de 18 h din zi sau pentru      │                             │</w:t>
              <w:br/>
              <w:t>│întreaga perioadă din ziua calendaristică - 24 h - (sau pentru │                             │</w:t>
              <w:br/>
              <w:t>│o perioada mai lungă de timp)                                  │                             │</w:t>
              <w:br/>
              <w:t>├───────────────────────────────────────────────────────────────┼─────────────────────────────┤</w:t>
              <w:br/>
              <w:t>│Sunt disponibile datele privind viteza medie a fluxului de     │Se utilizează instrumentul 4 │</w:t>
              <w:br/>
              <w:t>│trafic rutier pentru perioada săptămânii lucrătoare            │                             │</w:t>
              <w:br/>
              <w:t>├───────────────────────────────────────────────────────────────┼─────────────────────────────┤</w:t>
              <w:br/>
              <w:t>│Nu sunt disponibile datele privind viteza medie a fluxului de  │Se utilizează instrumentul 5 │</w:t>
              <w:br/>
              <w:t>│trafic rutier                                                  │                             │</w:t>
              <w:br/>
              <w:t>└───────────────────────────────────────────────────────────────┴─────────────────────────────┘</w:t>
              <w:br/>
              <w:t>┌─────────────────────────────────────────────────────────────────────────────────────────────┐</w:t>
              <w:br/>
              <w:t>│Instrumentul 1: Sunt disponibile datele privind viteza medie a fluxului de trafic rutier     │</w:t>
              <w:br/>
              <w:t>│pentru fiecare oră din ziua calendaristică                                                   │</w:t>
              <w:br/>
              <w:t>├───────────────────────────────────────────────────────┬────────────┬───────────┬────────────┤</w:t>
              <w:br/>
              <w:t>│                        Metodă                         │Complexitate│ Acurateţe │    Cost    │</w:t>
              <w:br/>
              <w:t>├───────────────────────────────────────────────────────┼────────────┼───────────┼────────────┤</w:t>
              <w:br/>
              <w:t>│Se face un calcul aritmetic privind viteze medie a     │    ***     │ &lt; 0,5 dB  │    ***     │</w:t>
              <w:br/>
              <w:t>│fluxului de trafic pentru fiecare perioadă de zi, seară│            │           │            │</w:t>
              <w:br/>
              <w:t>│şi noapte                                              │            │           │            │</w:t>
              <w:br/>
              <w:t>└───────────────────────────────────────────────────────┴────────────┴───────────┴────────────┘</w:t>
              <w:br/>
              <w:t>┌─────────────────────────────────────────────────────────────────────────────────────────────┐</w:t>
              <w:br/>
              <w:t>│Instrumentul 2: Sunt disponibile datele privind viteza medie a fluxului de trafic rutier     │</w:t>
              <w:br/>
              <w:t>│pentru "ziua" şi "noaptea" (împreună fac 24 h)                                               │</w:t>
              <w:br/>
              <w:t>├───────────────────────────────────────────────────────┬────────────┬───────────┬────────────┤</w:t>
              <w:br/>
              <w:t>│                        Metodă                         │Complexitate│ Acurateţe │    Cost    │</w:t>
              <w:br/>
              <w:t>├───────────────────────────────────────────────────────┼────────────┼───────────┼────────────┤</w:t>
              <w:br/>
              <w:t>│Se utilizează datele privind viteza medie a fluxului de│    ***     │ &lt; 0,5 dB  │    ***     │</w:t>
              <w:br/>
              <w:t>│trafic rutier de "ziuă" pentru perioada de zi şi seară.│            │           │            │</w:t>
              <w:br/>
              <w:t>│Se utilizează datele privind viteza medie a fluxului de│            │           │            │</w:t>
              <w:br/>
              <w:t>│trafic rutier de "noapte" pentru perioada de noapte.   │            │           │            │</w:t>
              <w:br/>
              <w:t>└───────────────────────────────────────────────────────┴────────────┴───────────┴────────────┘</w:t>
              <w:br/>
              <w:t>┌─────────────────────────────────────────────────────────────────────────────────────────────┐</w:t>
              <w:br/>
              <w:t>│Instrumentul 3: Sunt disponibile datele privind viteza medie a fluxului de trafic rutier     │</w:t>
              <w:br/>
              <w:t>│pentru o perioadă de 18 h din ziua calendaristică sau pentru întreaga perioadă din ziua      │</w:t>
              <w:br/>
              <w:t>│calendaristică - 24h - (sau pentru o perioadă mai lungă de timp)                             │</w:t>
              <w:br/>
              <w:t>├───────────────────────────────────────────────────────┬────────────┬───────────┬────────────┤</w:t>
              <w:br/>
              <w:t>│                        Metodă                         │Complexitate│ Acurateţe │    Cost    │</w:t>
              <w:br/>
              <w:t>├───────────────────────────────────────────────────────┼────────────┼───────────┼────────────┤</w:t>
              <w:br/>
              <w:t>│Se utilizează datele disponibile privind viteza medie a│    ***     │   1 dB    │    ***     │</w:t>
              <w:br/>
              <w:t>│fluxului de trafic rutier numai pentru perioada de zi  │            │           │            │</w:t>
              <w:br/>
              <w:t>│şi de seară.                                           │            │           │            │</w:t>
              <w:br/>
              <w:t>│Se utilizează viteza limită legală pentru perioada de  │            │           │            │</w:t>
              <w:br/>
              <w:t>│noapte.                                                │            │           │            │</w:t>
              <w:br/>
              <w:t>└───────────────────────────────────────────────────────┴────────────┴───────────┴────────────┘</w:t>
              <w:br/>
              <w:t>┌─────────────────────────────────────────────────────────────────────────────────────────────┐</w:t>
              <w:br/>
              <w:t>│Instrumentul 4: Sunt disponibile datele privind viteza medie a fluxului de trafic rutier     │</w:t>
              <w:br/>
              <w:t>│pentru perioada săptămânii lucrătoare                                                        │</w:t>
              <w:br/>
              <w:t>├───────────────────────────────────────────────────────┬────────────┬───────────┬────────────┤</w:t>
              <w:br/>
              <w:t>│                        Metodă                         │Complexitate│ Acurateţe │    Cost    │</w:t>
              <w:br/>
              <w:t>├───────────────────────────────────────────────────────┼────────────┴───────────┴────────────┤</w:t>
              <w:br/>
              <w:t>│Se utilizează instrumentul 5 pentru a obţine datele    │     Depinde de metoda folosită      │</w:t>
              <w:br/>
              <w:t>│privind viteza medie a fluxului de trafic rutier pentru│                                     │</w:t>
              <w:br/>
              <w:t>│perioada de weekend                                    │                                     │</w:t>
              <w:br/>
              <w:t>├───────────────────────────────────────────────────────┼────────────┬───────────┬────────────┤</w:t>
              <w:br/>
              <w:t>│Se utilizează datele disponibile privind viteza medie a│    ***     │ &lt; 0,5 dB  │    ***     │</w:t>
              <w:br/>
              <w:t>│fluxului de trafic rutier pentru perioada săptămânii   │            │           │            │</w:t>
              <w:br/>
              <w:t>│lucrătoare şi pentru perioada de weekend               │            │           │            │</w:t>
              <w:br/>
              <w:t>└───────────────────────────────────────────────────────┴────────────┴───────────┴────────────┘</w:t>
              <w:br/>
              <w:t>┌─────────────────────────────────────────────────────────────────────────────────────────────┐</w:t>
              <w:br/>
              <w:t>│Instrumentul 5: Nu sunt disponibile datele privind viteza medie a fluxului de trafic rutier  │</w:t>
              <w:br/>
              <w:t>├───────────────────────────────────────────────────────┬────────────┬───────────┬────────────┤</w:t>
              <w:br/>
              <w:t>│                        Metodă                         │Complexitate│ Acurateţe │    Cost    │</w:t>
              <w:br/>
              <w:t>├───────────────────────────────────────────────────────┼────────────┼───────────┼────────────┤</w:t>
              <w:br/>
              <w:t>│Se măsoară viteza vehiculelor din fluxul de trafic     │   ******   │ &lt; 0,5 dB  │   ******   │</w:t>
              <w:br/>
              <w:t>│rutier cu ajutorul unui radar.                         │            │           │            │</w:t>
              <w:br/>
              <w:t>├───────────────────────────────────────────────────────┼────────────┼───────────┼────────────┤</w:t>
              <w:br/>
              <w:t>│Se măsoară timpul necesar vehiculelor pentru a parcurge│   ******   │ &lt; 0,5 dB  │   *****    │</w:t>
              <w:br/>
              <w:t>│o porţiune de drum de lungime aleasă, iar apoi se      │            │           │            │</w:t>
              <w:br/>
              <w:t>│calculează viteza medie a fluxului de trafic.          │            │           │            │</w:t>
              <w:br/>
              <w:t>├───────────────────────────────────────────────────────┼────────────┼───────────┼────────────┤</w:t>
              <w:br/>
              <w:t>│Se determină viteza medie a fluxului de trafic,        │   ******   │   1 dB    │   *****    │</w:t>
              <w:br/>
              <w:t>│conducând un vehicul martor care participă la trafic.  │            │           │            │</w:t>
              <w:br/>
              <w:t>├───────────────────────────────────────────────────────┼────────────┼───────────┼────────────┤</w:t>
              <w:br/>
              <w:t>│Se utilizează viteza limită legală.                    │    ****    │   2 dB    │    ****    │</w:t>
              <w:br/>
              <w:t>├───────────────────────────────────────────────────────┼────────────┼───────────┼────────────┤</w:t>
              <w:br/>
              <w:t>│Se face o apreciere a vitezei medii a fluxului de      │    ***     │   2 dB    │    ***     │</w:t>
              <w:br/>
              <w:t>│trafic rutier pe baza unor experienţe acumulate la alte│            │           │            │</w:t>
              <w:br/>
              <w:t>│drumuri de acelaşi tip.                                │            │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4.</w:t>
      </w:r>
      <w:r>
        <w:rPr>
          <w:rStyle w:val="Appleconvertedspace"/>
          <w:rFonts w:cs="Arial" w:ascii="Arial" w:hAnsi="Arial"/>
          <w:color w:val="000000"/>
          <w:sz w:val="20"/>
          <w:szCs w:val="20"/>
        </w:rPr>
        <w:t> </w:t>
      </w:r>
      <w:r>
        <w:rPr>
          <w:rStyle w:val="Ln2tpunct"/>
          <w:rFonts w:cs="Arial" w:ascii="Arial" w:hAnsi="Arial"/>
          <w:color w:val="000000"/>
          <w:sz w:val="20"/>
          <w:szCs w:val="20"/>
        </w:rPr>
        <w:t>Date privind componenţa traficului rutier (procentul de vehicule grele din numărul total de vehicule ce participă la trafic)</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rPr>
              <w:t>┌─────────────────────────────────────────────────────────────────────────────────────────────┐</w:t>
            </w:r>
            <w:r>
              <w:rPr>
                <w:sz w:val="18"/>
                <w:szCs w:val="18"/>
              </w:rPr>
              <w:br/>
              <w:t>│Gradul de disponibilitate a datelor privind componenţa traficului rutier                     │</w:t>
              <w:br/>
              <w:t>├───────────────────────────────────────────────────────────────┬─────────────────────────────┤</w:t>
              <w:br/>
              <w:t>│Sunt disponibile datele privind procentul de vehicule grele din│Se utilizează datele ca atare│</w:t>
              <w:br/>
              <w:t>│numărul total de vehicule ce participă la traficul rutier,     │                             │</w:t>
              <w:br/>
              <w:t>│separat pentru fiecare perioadă de zi, de seară şi de noapte.  │                             │</w:t>
              <w:br/>
              <w:t>├───────────────────────────────────────────────────────────────┼─────────────────────────────┤</w:t>
              <w:br/>
              <w:t>│Sunt disponibile datele privind procentul de vehicule grele din│Se utilizează instrumentul 1 │</w:t>
              <w:br/>
              <w:t>│numărul total de vehicule ce participă la traficul rutier,     │                             │</w:t>
              <w:br/>
              <w:t>│pentru fiecare oră din cele 24 h dintr-o zi calendaristică.    │                             │</w:t>
              <w:br/>
              <w:t>├───────────────────────────────────────────────────────────────┼─────────────────────────────┤</w:t>
              <w:br/>
              <w:t>│Sunt disponibile datele privind procentul de vehicule grele din│Se utilizează instrumentul 2 │</w:t>
              <w:br/>
              <w:t>│numărul total de vehicule ce participă la traficul rutier,     │                             │</w:t>
              <w:br/>
              <w:t>│pentru două perioade (una de zi şi una de noapte, iar împreună │                             │</w:t>
              <w:br/>
              <w:t>│fac 24 ore).                                                   │                             │</w:t>
              <w:br/>
              <w:t>├───────────────────────────────────────────────────────────────┼─────────────────────────────┤</w:t>
              <w:br/>
              <w:t>│Sunt disponibile datele privind procentul de vehicule grele din│Se utilizează instrumentul 3 │</w:t>
              <w:br/>
              <w:t>│numărul total de vehicule ce participă la traficul rutier,     │                             │</w:t>
              <w:br/>
              <w:t>│pentru o întreagă zi calendaristică (24 ore)                   │                             │</w:t>
              <w:br/>
              <w:t>├───────────────────────────────────────────────────────────────┼─────────────────────────────┤</w:t>
              <w:br/>
              <w:t>│Sunt disponibile datele privind procentul de vehicule grele din│Se utilizează instrumentul 4 │</w:t>
              <w:br/>
              <w:t>│numărul total de vehicule ce participă la traficul rutier,     │                             │</w:t>
              <w:br/>
              <w:t>│numai pentru perioada săptămânii lucrătoare                    │                             │</w:t>
              <w:br/>
              <w:t>├───────────────────────────────────────────────────────────────┼─────────────────────────────┤</w:t>
              <w:br/>
              <w:t>│Nu sunt disponibile datele privind procentul de vehicule grele │Se utilizează instrumentul 5 │</w:t>
              <w:br/>
              <w:t>│din numărul total de vehicule ce participă la traficul rutier. │                             │</w:t>
              <w:br/>
              <w:t>└───────────────────────────────────────────────────────────────┴─────────────────────────────┘</w:t>
              <w:br/>
              <w:t>┌─────────────────────────────────────────────────────────────────────────────────────────────┐</w:t>
              <w:br/>
              <w:t>│Instrumentul 1: Sunt disponibile datele privind procentul de vehicule grele/h din numărul    │</w:t>
              <w:br/>
              <w:t>│total de vehicule ce participă la traficul rutier, pentru fiecare oră din cele 24 h dintr-o  │</w:t>
              <w:br/>
              <w:t>│zi calendaristică                                                                            │</w:t>
              <w:br/>
              <w:t>├───────────────────────────────────────────────────────┬────────────┬───────────┬────────────┤</w:t>
              <w:br/>
              <w:t>│                        Metodă                         │Complexitate│ Acurateţe │    Cost    │</w:t>
              <w:br/>
              <w:t>├───────────────────────────────────────────────────────┼────────────┼───────────┼────────────┤</w:t>
              <w:br/>
              <w:t>│Se transformă procentul de vehicule grele/h, în număr  │    ****    │ &lt; 0,5 dB  │    ****    │</w:t>
              <w:br/>
              <w:t>│de vehicule grele/h ce participă la traficul rutier, se│            │           │            │</w:t>
              <w:br/>
              <w:t>│însumează valorile obţinute, separat pentru fiecare    │            │           │            │</w:t>
              <w:br/>
              <w:t>│dintre perioadele de zi, seară şi noapte, iar apoi se  │            │           │            │</w:t>
              <w:br/>
              <w:t>│calculează procentul de vehicule grele ce participă la │            │           │            │</w:t>
              <w:br/>
              <w:t>│traficul rutier pentru fiecare din perioadele de zi,   │            │           │            │</w:t>
              <w:br/>
              <w:t>│seară şi noapte                                        │            │           │            │</w:t>
              <w:br/>
              <w:t>└───────────────────────────────────────────────────────┴────────────┴───────────┴────────────┘</w:t>
              <w:br/>
              <w:t>┌─────────────────────────────────────────────────────────────────────────────────────────────┐</w:t>
              <w:br/>
              <w:t>│Instrumentul 2: Sunt disponibile datele privind procentul de vehicule grele din numărul total│</w:t>
              <w:br/>
              <w:t>│de vehicule ce participă la traficul rutier, pentru două perioade (una "ziua" şi una         │</w:t>
              <w:br/>
              <w:t>│"noaptea", iar împreună fac 24 ore)                                                          │</w:t>
              <w:br/>
              <w:t>├───────────────────────────────────────────────────────┬────────────┬───────────┬────────────┤</w:t>
              <w:br/>
              <w:t>│                        Metodă                         │Complexitate│ Acurateţe │    Cost    │</w:t>
              <w:br/>
              <w:t>├───────────────────────────────────────────────────────┼────────────┼───────────┼────────────┤</w:t>
              <w:br/>
              <w:t>│Se utilizează datele disponibile privind procentul de  │    ****    │ &lt; 0,5 dB  │    ****    │</w:t>
              <w:br/>
              <w:t>│vehicule grele din numărul total de vehicule ce        │            │           │            │</w:t>
              <w:br/>
              <w:t>│participă la traficul rutier din timpul "zilei" pentru │            │           │            │</w:t>
              <w:br/>
              <w:t>│perioada de zi şi pentru perioada de seară şi din      │            │           │            │</w:t>
              <w:br/>
              <w:t>│timpul "nopţii", pentru perioada de noapte.            │            │           │            │</w:t>
              <w:br/>
              <w:t>├───────────────────────────────────────────────────────┴────────────┴───────────┴────────────┤</w:t>
              <w:br/>
              <w:t>│Dacă distribuţia acestor date este cunoscută dintr-o statistică oficială atunci:             │</w:t>
              <w:br/>
              <w:t>├───────────────────────────────────────────────────────┬────────────┬───────────┬────────────┤</w:t>
              <w:br/>
              <w:t>│Se aplică această distribuţie şi se generează datele   │    ****    │ &lt; 0,5 dB  │    ****    │</w:t>
              <w:br/>
              <w:t>│privind componenţa traficului rutier pentru cele trei  │            │           │            │</w:t>
              <w:br/>
              <w:t>│perioade (de zi, de seară şi de noapte)                │            │           │            │</w:t>
              <w:br/>
              <w:t>├───────────────────────────────────────────────────────┴────────────┴───────────┴────────────┤</w:t>
              <w:br/>
              <w:t>│Dacă distribuţia acestor date nu este cunoscută dintr-o statistică oficială atunci:          │</w:t>
              <w:br/>
              <w:t>├───────────────────────────────────────────────────────┬────────────┬───────────┬────────────┤</w:t>
              <w:br/>
              <w:t>│Se aplică distribuţia acestor date conform următoarelor│    *****   │ &lt; 0,5 dB  │    ****    │</w:t>
              <w:br/>
              <w:t>│exemple                                                │            │           │            │</w:t>
              <w:br/>
              <w:t>├───────────────────────────────────────────────────────┴────────────┴───────────┴────────────┤</w:t>
              <w:br/>
              <w:t>│Exemple                                                                                      │</w:t>
              <w:br/>
              <w:t>│În conformitate cu H.G. 321/2005, avem:                                                      │</w:t>
              <w:br/>
              <w:t>│Perioada de zi (12 h: 07</w:t>
            </w:r>
            <w:r>
              <w:rPr>
                <w:sz w:val="18"/>
                <w:szCs w:val="18"/>
                <w:vertAlign w:val="superscript"/>
              </w:rPr>
              <w:t>00</w:t>
            </w:r>
            <w:r>
              <w:rPr>
                <w:sz w:val="18"/>
                <w:szCs w:val="18"/>
              </w:rPr>
              <w:t xml:space="preserve"> - 19</w:t>
            </w:r>
            <w:r>
              <w:rPr>
                <w:sz w:val="18"/>
                <w:szCs w:val="18"/>
                <w:vertAlign w:val="superscript"/>
              </w:rPr>
              <w:t>00</w:t>
            </w:r>
            <w:r>
              <w:rPr>
                <w:sz w:val="18"/>
                <w:szCs w:val="18"/>
              </w:rPr>
              <w:t>); Perioada de seară (4 h: 19</w:t>
            </w:r>
            <w:r>
              <w:rPr>
                <w:sz w:val="18"/>
                <w:szCs w:val="18"/>
                <w:vertAlign w:val="superscript"/>
              </w:rPr>
              <w:t>00</w:t>
            </w:r>
            <w:r>
              <w:rPr>
                <w:sz w:val="18"/>
                <w:szCs w:val="18"/>
              </w:rPr>
              <w:t xml:space="preserve"> - 23</w:t>
            </w:r>
            <w:r>
              <w:rPr>
                <w:sz w:val="18"/>
                <w:szCs w:val="18"/>
                <w:vertAlign w:val="superscript"/>
              </w:rPr>
              <w:t>00</w:t>
            </w:r>
            <w:r>
              <w:rPr>
                <w:sz w:val="18"/>
                <w:szCs w:val="18"/>
              </w:rPr>
              <w:t>); Perioada de noapte │</w:t>
              <w:br/>
              <w:t>│(8 h: 23</w:t>
            </w:r>
            <w:r>
              <w:rPr>
                <w:sz w:val="18"/>
                <w:szCs w:val="18"/>
                <w:vertAlign w:val="superscript"/>
              </w:rPr>
              <w:t>00</w:t>
            </w:r>
            <w:r>
              <w:rPr>
                <w:sz w:val="18"/>
                <w:szCs w:val="18"/>
              </w:rPr>
              <w:t xml:space="preserve"> - 07</w:t>
            </w:r>
            <w:r>
              <w:rPr>
                <w:sz w:val="18"/>
                <w:szCs w:val="18"/>
                <w:vertAlign w:val="superscript"/>
              </w:rPr>
              <w:t>00</w:t>
            </w:r>
            <w:r>
              <w:rPr>
                <w:sz w:val="18"/>
                <w:szCs w:val="18"/>
              </w:rPr>
              <w:t>).                                                                          │</w:t>
              <w:br/>
              <w:t>│Dacă vehicule grele din componenţa traficului sunt exprimate în procente, se transformă întâi│</w:t>
              <w:br/>
              <w:t>│aceste procente în numere absolute, apoi după ce acestea vor fi distribuite conform          │</w:t>
              <w:br/>
              <w:t>│exemplelor următoare, se vor transforma înapoi în procente.                                  │</w:t>
              <w:br/>
              <w:t>├─────────────────────────────────────────────────────────────────────────────────────────────┤</w:t>
              <w:br/>
              <w:t>│▪ Dacă cele două perioade iniţiale sunt: (16 h zi şi 8 h noapte) atunci:                     │</w:t>
              <w:br/>
              <w:t>│    - perioada de zi va fi de 12 h din cele 16 h de zi iniţiale;                             │</w:t>
              <w:br/>
              <w:t>│    - perioada de seară va fi de 4 h din cele 16 h de zi iniţiale;                           │</w:t>
              <w:br/>
              <w:t>│    - perioada de noapte va fi de 8 h din cele 8 h de noapte iniţiale                        │</w:t>
              <w:br/>
              <w:t>├─────────────────────────────────────────────────────────────────────────────────────────────┤</w:t>
              <w:br/>
              <w:t>│▪ Dacă cele două perioade iniţiale sunt: (14 h zi şi 10 h noapte) atunci:                    │</w:t>
              <w:br/>
              <w:t>├─────────────────────────────────────────────────────────────────────────────────────────────┤</w:t>
              <w:br/>
              <w:t>│    - perioada de zi va fi de 12 h din cele 14 h de zi iniţiale;                             │</w:t>
              <w:br/>
              <w:t>│    - perioada de seară va fi de: (2 h din cele 14 h de zi iniţiale) + 12 h din cele 10 h de │</w:t>
              <w:br/>
              <w:t>│      noapte iniţiale)                                                                       │</w:t>
              <w:br/>
              <w:t>│    - perioada de noapte va fi de: 8 h din cele 10 h de noapte iniţiale.                     │</w:t>
              <w:br/>
              <w:t>├─────────────────────────────────────────────────────────────────────────────────────────────┤</w:t>
              <w:br/>
              <w:t>│▪ Dacă cele două perioade iniţiale sunt: (12 h zi şi 2 h noapte) atunci:                     │</w:t>
              <w:br/>
              <w:t>├─────────────────────────────────────────────────────────────────────────────────────────────┤</w:t>
              <w:br/>
              <w:t>│    - perioada de zi va fi de 12 h din cele 12 h iniţiale;                                   │</w:t>
              <w:br/>
              <w:t>│    - perioada de seară va fi de 4 h din cele 12 h de noapte iniţiale;                       │</w:t>
              <w:br/>
              <w:t>│    - perioada de noapte va fi de 8 h din cele 12 h de noapte iniţiale.                      │</w:t>
              <w:br/>
              <w:t>└─────────────────────────────────────────────────────────────────────────────────────────────┘</w:t>
              <w:br/>
              <w:t>┌─────────────────────────────────────────────────────────────────────────────────────────────┐</w:t>
              <w:br/>
              <w:t>│Instrumentul 3: Sunt disponibile datele privind procentul de vehicule grele din numărul total│</w:t>
              <w:br/>
              <w:t>│de vehicule ce participă la traficul rutier, pentru o întreagă zi calendaristică (24 ore)    │</w:t>
              <w:br/>
              <w:t>├───────────────────────────────────────────────────────┬────────────┬───────────┬────────────┤</w:t>
              <w:br/>
              <w:t>│                        Metodă                         │Complexitate│ Acurateţe │    Cost    │</w:t>
              <w:br/>
              <w:t>├───────────────────────────────────────────────────────┴────────────┴───────────┴────────────┤</w:t>
              <w:br/>
              <w:t>│Dacă distribuţia acestor date este cunoscută dintr-o statistică oficială atunci:             │</w:t>
              <w:br/>
              <w:t>├───────────────────────────────────────────────────────┬────────────┬───────────┬────────────┤</w:t>
              <w:br/>
              <w:t>│Se aplică aceasta distribuţie şi se generează datele   │    ****    │ &lt; 0,5 dB  │    ****    │</w:t>
              <w:br/>
              <w:t>│privind componenţa traficului rutier pentru cele trei  │            │           │            │</w:t>
              <w:br/>
              <w:t>│perioade (de zi, de seară şi de noapte)                │            │           │            │</w:t>
              <w:br/>
              <w:t>├───────────────────────────────────────────────────────┴────────────┴───────────┴────────────┤</w:t>
              <w:br/>
              <w:t>│Dacă distribuţia acestor date nu este cunoscută dintr-o statistică oficială atunci:          │</w:t>
              <w:br/>
              <w:t>├───────────────────────────────────────────────────────┬────────────┬───────────┬────────────┤</w:t>
              <w:br/>
              <w:t>│Se realizează prin numărătoare componenţa traficului   │   ******   │ &lt; 0,5 dB  │   ******   │</w:t>
              <w:br/>
              <w:t>│rutier pentru toate drumurile, pentru fiecare perioadă │            │           │            │</w:t>
              <w:br/>
              <w:t>│de zi, seară şi noapte                                 │            │           │            │</w:t>
              <w:br/>
              <w:t>├───────────────────────────────────────────────────────┼────────────┼───────────┼────────────┤</w:t>
              <w:br/>
              <w:t>│Se realizează prin numărătoare, componenţa traficului  │   *****    │ &lt; 0,5 dB  │   *****    │</w:t>
              <w:br/>
              <w:t>│rutier, pentru drumuri martor, apoi se generează       │            │           │            │</w:t>
              <w:br/>
              <w:t>│distribuţia acestor date pentru perioadele de zi, seară│            │           │            │</w:t>
              <w:br/>
              <w:t>│şi noapte pentru toate drumurile de acelaşi tip cu     │            │           │            │</w:t>
              <w:br/>
              <w:t>│drumurile martor.                                      │            │           │            │</w:t>
              <w:br/>
              <w:t>├───────────────────────────────────────────────────────┼────────────┼───────────┼────────────┤</w:t>
              <w:br/>
              <w:t>│Se utilizează valorile prestabilite de la Instrumentul │    ****    │   1 dB    │    ****    │</w:t>
              <w:br/>
              <w:t>│5 pentru a genera distribuţia datelor, apoi se află    │            │           │            │</w:t>
              <w:br/>
              <w:t>│datele pentru perioadele de zi, seară şi noapte        │            │           │            │</w:t>
              <w:br/>
              <w:t>├───────────────────────────────────────────────────────┼────────────┼───────────┼────────────┤</w:t>
              <w:br/>
              <w:t>│Se utilizează datele deţinute, pentru perioadele de zi,│    ***     │   1 dB    │    ***     │</w:t>
              <w:br/>
              <w:t>│seară şi noapte.                                       │            │           │            │</w:t>
              <w:br/>
              <w:t>└───────────────────────────────────────────────────────┴────────────┴───────────┴────────────┘</w:t>
              <w:br/>
              <w:t>┌─────────────────────────────────────────────────────────────────────────────────────────────┐</w:t>
              <w:br/>
              <w:t>│Instrumentul 4: Sunt disponibile datele privind procentul de vehicule grele din numărul total│</w:t>
              <w:br/>
              <w:t>│de vehicule ce participă la traficul rutier, numai pentru perioada săptămânii lucrătoare     │</w:t>
              <w:br/>
              <w:t>├───────────────────────────────────────────────────────┬────────────┬───────────┬────────────┤</w:t>
              <w:br/>
              <w:t>│                        Metodă                         │Complexitate│ Acurateţe │    Cost    │</w:t>
              <w:br/>
              <w:t>├───────────────────────────────────────────────────────┼────────────┼───────────┼────────────┤</w:t>
              <w:br/>
              <w:t>│Se realizează prin numărătoare componenţa traficului   │   ******   │ &lt; 0,5 dB  │   ******   │</w:t>
              <w:br/>
              <w:t>│rutier pentru toate drumurile, pentru fiecare perioadă │            │           │            │</w:t>
              <w:br/>
              <w:t>│de zi, seară şi noapte                                 │            │           │            │</w:t>
              <w:br/>
              <w:t>├───────────────────────────────────────────────────────┼────────────┼───────────┼────────────┤</w:t>
              <w:br/>
              <w:t>│Se aleg străzi martor, se realizează numărătoarea      │   ******   │ &lt; 0,5 dB  │   *****    │</w:t>
              <w:br/>
              <w:t>│vehiculelor care trec pe aceste străzi martor pentru   │            │           │            │</w:t>
              <w:br/>
              <w:t>│cele trei perioade (de zi, de seară şi de noapte) şi se│            │           │            │</w:t>
              <w:br/>
              <w:t>│extrapolează datele obţinute în perioada săptămânii    │            │           │            │</w:t>
              <w:br/>
              <w:t>│lucrătoare la perioada de weekend, pentru alte străzi, │            │           │            │</w:t>
              <w:br/>
              <w:t>│dar de acelaşi tip.                                    │            │           │            │</w:t>
              <w:br/>
              <w:t>├───────────────────────────────────────────────────────┼────────────┼───────────┼────────────┤</w:t>
              <w:br/>
              <w:t>│Se utilizează datele statistice oficiale privind       │    ****    │ &lt; 0,5 dB  │    ***     │</w:t>
              <w:br/>
              <w:t>│procentul de vehicule grele din traficul rutier (dacă  │            │           │            │</w:t>
              <w:br/>
              <w:t>│există) pentru diferite tipuri de străzi, pentru a     │            │           │            │</w:t>
              <w:br/>
              <w:t>│extrapola distribuţia procentului de vehicule grele din│            │           │            │</w:t>
              <w:br/>
              <w:t>│traficul rutier, de la perioada săptămânii lucrătoare  │            │           │            │</w:t>
              <w:br/>
              <w:t>│la perioada de weekend, pentru alte străzi de acelaşi  │            │           │            │</w:t>
              <w:br/>
              <w:t>│tip.                                                   │            │           │            │</w:t>
              <w:br/>
              <w:t>├───────────────────────────────────────────────────────┼────────────┼───────────┼────────────┤</w:t>
              <w:br/>
              <w:t>│Se utilizează alte date (dacă există) decât cele       │    ****    │ &lt; 0,5 dB  │    ***     │</w:t>
              <w:br/>
              <w:t>│statistice oficiale (dacă acestea nu există) privind   │            │           │            │</w:t>
              <w:br/>
              <w:t>│procentul de vehicule grele din numărul total de       │            │           │            │</w:t>
              <w:br/>
              <w:t>│vehicule ce participă la traficul rutier pentru        │            │           │            │</w:t>
              <w:br/>
              <w:t>│diferite tipuri de străzi, pentru a extrapola          │            │           │            │</w:t>
              <w:br/>
              <w:t>│distribuţia procentului de vehicule grele din traficul │            │           │            │</w:t>
              <w:br/>
              <w:t>│rutier, de la perioada săptămânii lucrătoare la        │            │           │            │</w:t>
              <w:br/>
              <w:t>│perioada de weekend, pentru alte străzi de acelaşi tip │            │           │            │</w:t>
              <w:br/>
              <w:t>├───────────────────────────────────────────────────────┼────────────┼───────────┼────────────┤</w:t>
              <w:br/>
              <w:t>│Se utilizează datele privind procentul de vehicule     │    ***     │ &lt; 0,5 dB  │    ***     │</w:t>
              <w:br/>
              <w:t>│grele din numărul total de vehicule ce participă la    │            │           │            │</w:t>
              <w:br/>
              <w:t>│traficul rutier din perioada săptămânii lucrătoare şi  │            │           │            │</w:t>
              <w:br/>
              <w:t>│pentru perioada de weekend                             │            │           │            │</w:t>
              <w:br/>
              <w:t>└───────────────────────────────────────────────────────┴────────────┴───────────┴────────────┘</w:t>
              <w:br/>
              <w:t>┌─────────────────────────────────────────────────────────────────────────────────────────────┐</w:t>
              <w:br/>
              <w:t>│Instrumentul 5: Nu sunt disponibile datele privind procentul de vehicule grele din numărul   │</w:t>
              <w:br/>
              <w:t>│total de vehicule ce participă la traficul rutier                                            │</w:t>
              <w:br/>
              <w:t>├───────────────────────────────────────────────────────┬────────────┬───────────┬────────────┤</w:t>
              <w:br/>
              <w:t>│                        Metodă                         │Complexitate│ Acurateţe │    Cost    │</w:t>
              <w:br/>
              <w:t>├───────────────────────────────────────────────────────┼────────────┼───────────┼────────────┤</w:t>
              <w:br/>
              <w:t>│Se realizează prin numărătoare componenţa traficului   │   ******   │ &lt; 0,5 dB  │   ******   │</w:t>
              <w:br/>
              <w:t>│rutier pentru toate drumurile, pentru fiecare perioadă │            │           │            │</w:t>
              <w:br/>
              <w:t>│de zi, seară şi noapte.                                │            │           │            │</w:t>
              <w:br/>
              <w:t>├───────────────────────────────────────────────────────┼────────────┼───────────┼────────────┤</w:t>
              <w:br/>
              <w:t>│Se aleg străzi martor, se realizează numărătoarea      │   ******   │ &lt; 0,5 dB  │   *****    │</w:t>
              <w:br/>
              <w:t>│vehiculelor care trec pe aceste străzi martor pentru   │            │           │            │</w:t>
              <w:br/>
              <w:t>│cele trei perioade (de zi, de seară şi de noapte) şi se│            │           │            │</w:t>
              <w:br/>
              <w:t>│extrapolează datele obţinute la alte străzi, dar de    │            │           │            │</w:t>
              <w:br/>
              <w:t>│acelaşi tip.                                           │            │           │            │</w:t>
              <w:br/>
              <w:t>├───────────────────────────────────────────────────────┼────────────┼───────────┼────────────┤</w:t>
              <w:br/>
              <w:t>│Se utilizează datele statistice oficiale privind       │    ****    │   1 dB    │    ***     │</w:t>
              <w:br/>
              <w:t>│procentul de vehicule grele ce circulă pe diferite     │            │           │            │</w:t>
              <w:br/>
              <w:t>│tipuri de drumuri.                                     │            │           │            │</w:t>
              <w:br/>
              <w:t>├───────────────────────────────────────────────────────┼────────────┼───────────┼────────────┤</w:t>
              <w:br/>
              <w:t>│Se utilizează alte date statistice decât cele oficiale,│    ****    │   1 dB    │    ***     │</w:t>
              <w:br/>
              <w:t>│(dacă acestea nu există), privind procentul de vehicule│            │           │            │</w:t>
              <w:br/>
              <w:t>│grele ce circulă pe diferite tipuri de drumuri.        │            │           │            │</w:t>
              <w:br/>
              <w:t>├───────────────────────────────────────────────────────┼────────────┼───────────┼────────────┤</w:t>
              <w:br/>
              <w:t>│Se utilizează următoarele valori procentuale de        │            │           │            │</w:t>
              <w:br/>
              <w:t>│vehicule grele din numărul total de vehicule ce        │            │           │            │</w:t>
              <w:br/>
              <w:t>│participă la traficul rutier:                          │            │           │            │</w:t>
              <w:br/>
              <w:t>├──────────────────────────┬────────────────────────────┤            │           │            │</w:t>
              <w:br/>
              <w:t>│                          │Procentul de vehicule grele │            │           │            │</w:t>
              <w:br/>
              <w:t>│    Tipuri de drumuri     │ din totalul vehiculelor ce │            │           │            │</w:t>
              <w:br/>
              <w:t>│                          │participă la traficul rutier│            │           │            │</w:t>
              <w:br/>
              <w:t>├──────────────────────────┼────────┬─────────┬─────────┤            │           │            │</w:t>
              <w:br/>
              <w:t>│                          │   zi   │  seară  │ noapte  │            │           │            │</w:t>
              <w:br/>
              <w:t>├──────────────────────────┼────────┼─────────┼─────────┤            │           │            │</w:t>
              <w:br/>
              <w:t>│Drumuri înfundate         │   2%   │   1%    │   0%    │            │           │            │</w:t>
              <w:br/>
              <w:t>├──────────────────────────┼────────┼─────────┼─────────┤    ***     │   2 dB    │    ***     │</w:t>
              <w:br/>
              <w:t>│Drumuri rezidenţiale      │   5%   │   2%    │   1%    │            │           │            │</w:t>
              <w:br/>
              <w:t>├──────────────────────────┼────────┼─────────┼─────────┤            │           │            │</w:t>
              <w:br/>
              <w:t>│Drumuri de legătură (fac  │  10%   │   6%    │   3%    │            │           │            │</w:t>
              <w:br/>
              <w:t>│legătura între drumurile  │        │         │         │            │           │            │</w:t>
              <w:br/>
              <w:t>│rezidenţiale şi drumurile │        │         │         │            │           │            │</w:t>
              <w:br/>
              <w:t>│principale)               │        │         │         │            │           │            │</w:t>
              <w:br/>
              <w:t>├──────────────────────────┼────────┼─────────┼─────────┤            │           │            │</w:t>
              <w:br/>
              <w:t>│Drumuri mici principale   │  15%   │   10%   │    5%   │            │           │            │</w:t>
              <w:br/>
              <w:t>├──────────────────────────┼────────┼─────────┼─────────┤            │           │            │</w:t>
              <w:br/>
              <w:t>│Drumuri mari principale   │  20%   │   15%   │   10%   │            │           │            │</w:t>
              <w:br/>
              <w:t>├──────────────────────────┼────────┼─────────┼─────────┤            │           │            │</w:t>
              <w:br/>
              <w:t>│Drumuri de centură a      │  20%   │   20%   │   20%   │            │           │            │</w:t>
              <w:br/>
              <w:t>│oraşelor                  │        │         │         │            │           │            │</w:t>
              <w:br/>
              <w:t>├──────────────────────────┼────────┼─────────┼─────────┤            │           │            │</w:t>
              <w:br/>
              <w:t>│Autostrăzi                │  25%   │   35%   │   45%   │            │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5.</w:t>
      </w:r>
      <w:r>
        <w:rPr>
          <w:rStyle w:val="Appleconvertedspace"/>
          <w:rFonts w:cs="Arial" w:ascii="Arial" w:hAnsi="Arial"/>
          <w:color w:val="000000"/>
          <w:sz w:val="20"/>
          <w:szCs w:val="20"/>
        </w:rPr>
        <w:t> </w:t>
      </w:r>
      <w:r>
        <w:rPr>
          <w:rStyle w:val="Ln2tpunct"/>
          <w:rFonts w:cs="Arial" w:ascii="Arial" w:hAnsi="Arial"/>
          <w:color w:val="000000"/>
          <w:sz w:val="20"/>
          <w:szCs w:val="20"/>
        </w:rPr>
        <w:t>Date privind tipul de suprafaţă al drumulu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Gradul de disponibilitatea a datelor privind tipul de suprafaţă al drumului                  │</w:t>
              <w:br/>
              <w:t>├───────────────────────────────────────────────────────────────┬─────────────────────────────┤</w:t>
              <w:br/>
              <w:t>│Parametri acustici ai suprafeţei drumului sunt cunoscuţi prin  │Se utilizează datele ca atare│</w:t>
              <w:br/>
              <w:t>│măsurare                                                       │                             │</w:t>
              <w:br/>
              <w:t>├───────────────────────────────────────────────────────────────┼─────────────────────────────┤</w:t>
              <w:br/>
              <w:t>│Măsurări acustice ale suprafeţei drumului                      │Se utilizează instrumentul 1 │</w:t>
              <w:br/>
              <w:t>├───────────────────────────────────────────────────────────────┼─────────────────────────────┤</w:t>
              <w:br/>
              <w:t>│Tipul de suprafaţă al drumului în funcţie de proprietăţile     │Se utilizează instrumentul 2 │</w:t>
              <w:br/>
              <w:t>│fizice ale acestuia                                            │                             │</w:t>
              <w:br/>
              <w:t>├───────────────────────────────────────────────────────────────┼─────────────────────────────┤</w:t>
              <w:br/>
              <w:t>│Tipul de suprafaţă al drumului în funcţie de inspecţia vizuală │Se utilizează instrumentul 3 │</w:t>
              <w:br/>
              <w:t>├───────────────────────────────────────────────────────────────┼─────────────────────────────┤</w:t>
              <w:br/>
              <w:t>│Tipul de suprafaţă al drumului în funcţie de tipul drumului    │Se utilizează instrumentul 4 │</w:t>
              <w:br/>
              <w:t>├───────────────────────────────────────────────────────────────┼─────────────────────────────┤</w:t>
              <w:br/>
              <w:t>│Nu se cunosc datele cu privire la tipul de suprafaţă al        │Se utilizează instrumentul 5 │</w:t>
              <w:br/>
              <w:t>│drumului                                                       │                             │</w:t>
              <w:br/>
              <w:t>└───────────────────────────────────────────────────────────────┴─────────────────────────────┘</w:t>
              <w:br/>
              <w:t>┌─────────────────────────────────────────────────────────────────────────────────────────────┐</w:t>
              <w:br/>
              <w:t>│Instrumentul 1: Măsurări acustice ale suprafeţei drumului                                    │</w:t>
              <w:br/>
              <w:t>├───────────────────────────────────────────────────────┬────────────┬───────────┬────────────┤</w:t>
              <w:br/>
              <w:t>│                        Metodă                         │Complexitate│ Acurateţe │    Cost    │</w:t>
              <w:br/>
              <w:t>├───────────────────────────────────────────────────────┼────────────┼───────────┼────────────┤</w:t>
              <w:br/>
              <w:t>│Se realizează măsurări, pentru a determina parametrii  │   *****    │ &lt; 0,5 dB  │   *****    │</w:t>
              <w:br/>
              <w:t>│acustici ai suprafeţei drumului.                       │            │           │            │</w:t>
              <w:br/>
              <w:t>├───────────────────────────────────────────────────────┼────────────┼───────────┼────────────┤</w:t>
              <w:br/>
              <w:t>│Se utilizează măsurări statistice pentru a determina   │   ******   │ &lt; 0,5 dB  │   ******   │</w:t>
              <w:br/>
              <w:t>│parametrii acustici ai suprafeţei drumului.            │            │           │            │</w:t>
              <w:br/>
              <w:t>└───────────────────────────────────────────────────────┴────────────┴───────────┴────────────┘</w:t>
              <w:br/>
              <w:t>┌─────────────────────────────────────────────────────────────────────────────────────────────┐</w:t>
              <w:br/>
              <w:t>│Instrumentul 2: Tipul de suprafaţă al drumului în funcţie de proprietăţile fizice ale        │</w:t>
              <w:br/>
              <w:t>│acestuia                                                                                     │</w:t>
              <w:br/>
              <w:t>├───────────────────────────────────────────────────────┬────────────┬───────────┬────────────┤</w:t>
              <w:br/>
              <w:t>│                        Metodă                         │Complexitate│ Acurateţe │    Cost    │</w:t>
              <w:br/>
              <w:t>├───────────────────────────────────────────────────────┼────────────┼───────────┼────────────┤</w:t>
              <w:br/>
              <w:t>│Proprietăţile fizice ale drumului depind de granulaţia,│    ****    │   1 dB    │    ****    │</w:t>
              <w:br/>
              <w:t>│porozitatea şi tipul pavajului.                        │            │           │            │</w:t>
              <w:br/>
              <w:t>│Se va ţine cont de capitolul 2.1.1. litera e)          │            │           │            │</w:t>
              <w:br/>
              <w:t>└───────────────────────────────────────────────────────┴────────────┴───────────┴────────────┘</w:t>
              <w:br/>
              <w:t>┌─────────────────────────────────────────────────────────────────────────────────────────────┐</w:t>
              <w:br/>
              <w:t>│Instrumentul 3: Tipul de suprafaţă al drumului în funcţie de inspecţia vizuală               │</w:t>
              <w:br/>
              <w:t>├───────────────────────────────────────────────────────┬────────────┬───────────┬────────────┤</w:t>
              <w:br/>
              <w:t>│                        Metodă                         │Complexitate│ Acurateţe │    Cost    │</w:t>
              <w:br/>
              <w:t>├───────────────────────────────────────────────────────┼────────────┼───────────┼────────────┤</w:t>
              <w:br/>
              <w:t>│Se va ţine cont de capitolul 2.1.1. litera e)          │    ****    │   1 dB    │    ***     │</w:t>
              <w:br/>
              <w:t>└───────────────────────────────────────────────────────┴────────────┴───────────┴────────────┘</w:t>
              <w:br/>
              <w:t>┌─────────────────────────────────────────────────────────────────────────────────────────────┐</w:t>
              <w:br/>
              <w:t>│Instrumentul 4: Tipul de suprafaţă al drumului în funcţie de tipul drumului                  │</w:t>
              <w:br/>
              <w:t>├───────────────────────────────────────────────────────┬────────────┬───────────┬────────────┤</w:t>
              <w:br/>
              <w:t>│                        Metodă                         │Complexitate│ Acurateţe │    Cost    │</w:t>
              <w:br/>
              <w:t>├───────────────────────────────────────────────────────┼────────────┼───────────┼────────────┤</w:t>
              <w:br/>
              <w:t>│Se clasifică drumurile în diferite categorii şi se     │    ****    │   2 dB    │    ***     │</w:t>
              <w:br/>
              <w:t>│aplică pentru fiecare tip de drum, tipul de pavaj cel  │            │           │            │</w:t>
              <w:br/>
              <w:t>│mai potrivit pentru acest tip de drum                  │            │           │            │</w:t>
              <w:br/>
              <w:t>└───────────────────────────────────────────────────────┴────────────┴───────────┴────────────┘</w:t>
              <w:br/>
              <w:t>┌─────────────────────────────────────────────────────────────────────────────────────────────┐</w:t>
              <w:br/>
              <w:t>│Instrumentul 5: Nu se cunosc datele cu privire la tipul de suprafaţă al drumului             │</w:t>
              <w:br/>
              <w:t>├───────────────────────────────────────────────────────┬────────────┬───────────┬────────────┤</w:t>
              <w:br/>
              <w:t>│                        Metodă                         │Complexitate│ Acurateţe │    Cost    │</w:t>
              <w:br/>
              <w:t>├───────────────────────────────────────────────────────┼────────────┼───────────┼────────────┤</w:t>
              <w:br/>
              <w:t>│Se consideră că toate drumurile au suprafaţa de rulare │    ***     │   3 dB    │    ***     │</w:t>
              <w:br/>
              <w:t>│din asfalt fin (beton sau mastic) - corecţia pentru    │            │           │            │</w:t>
              <w:br/>
              <w:t>│tipul de suprafaţă a drumului fiind 0 dB               │            │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6.</w:t>
      </w:r>
      <w:r>
        <w:rPr>
          <w:rStyle w:val="Appleconvertedspace"/>
          <w:rFonts w:cs="Arial" w:ascii="Arial" w:hAnsi="Arial"/>
          <w:color w:val="000000"/>
          <w:sz w:val="20"/>
          <w:szCs w:val="20"/>
        </w:rPr>
        <w:t> </w:t>
      </w:r>
      <w:r>
        <w:rPr>
          <w:rStyle w:val="Ln2tpunct"/>
          <w:rFonts w:cs="Arial" w:ascii="Arial" w:hAnsi="Arial"/>
          <w:color w:val="000000"/>
          <w:sz w:val="20"/>
          <w:szCs w:val="20"/>
        </w:rPr>
        <w:t>Date privind variaţia vitezei la intersecţiile drumurilor</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Gradul de disponibilitatea a datelor privind variaţia vitezei la intersecţiile drumurilor    │</w:t>
              <w:br/>
              <w:t>├───────────────────────────────────────────────────────────────┬─────────────────────────────┤</w:t>
              <w:br/>
              <w:t>│Se cunosc datele privind variaţia vitezei la intersecţiile     │Se utilizează datele ca atare│</w:t>
              <w:br/>
              <w:t>│drumurilor (Secţiuni de drumuri unde fluxul de trafic prezintă │                             │</w:t>
              <w:br/>
              <w:t>│accelerări şi decelerări)                                      │                             │</w:t>
              <w:br/>
              <w:t>├───────────────────────────────────────────────────────────────┼─────────────────────────────┤</w:t>
              <w:br/>
              <w:t>│Se cunoaşte locaţia intersecţiilor semaforizate                │Se utilizează instrumentul 1 │</w:t>
              <w:br/>
              <w:t>├───────────────────────────────────────────────────────────────┼─────────────────────────────┤</w:t>
              <w:br/>
              <w:t>│Nu se cunosc datele cu privire la variaţia vitezei la          │Se utilizează instrumentul 2 │</w:t>
              <w:br/>
              <w:t>│intersecţiile drumurilor                                       │                             │</w:t>
              <w:br/>
              <w:t>└───────────────────────────────────────────────────────────────┴─────────────────────────────┘</w:t>
              <w:br/>
              <w:t>┌─────────────────────────────────────────────────────────────────────────────────────────────┐</w:t>
              <w:br/>
              <w:t>│Instrumentul 1: Se cunoaşte locaţia intersecţiilor semaforizate                              │</w:t>
              <w:br/>
              <w:t>├───────────────────────────────────────────────────────┬────────────┬───────────┬────────────┤</w:t>
              <w:br/>
              <w:t>│                        Metodă                         │Complexitate│ Acurateţe │    Cost    │</w:t>
              <w:br/>
              <w:t>├───────────────────────────────────────────────────────┼────────────┼───────────┼────────────┤</w:t>
              <w:br/>
              <w:t>│Dacă sensurile de circulaţie sunt separate:            │   *****    │ &lt; 0,5 dB  │   *****    │</w:t>
              <w:br/>
              <w:t>│Se depistează unde există flux de trafic pulsatoriu    │            │           │            │</w:t>
              <w:br/>
              <w:t>│continuu, accelerat şi decelerat.                      │            │           │            │</w:t>
              <w:br/>
              <w:t>│Lungimea segmentului de drum cu flux accelerat sau     │            │           │            │</w:t>
              <w:br/>
              <w:t>│decelerat se calculează astfel:                        │            │           │            │</w:t>
              <w:br/>
              <w:t>│    - decelerat: 3 ▪ V (în metri, înainte de centrul   │            │           │            │</w:t>
              <w:br/>
              <w:t>│      intersecţiei)                                    │            │           │            │</w:t>
              <w:br/>
              <w:t>│    - accelerat: 2 ▪ V (în metri, dincolo de centrul   │            │           │            │</w:t>
              <w:br/>
              <w:t>│      intersecţiei)                                    │            │           │            │</w:t>
              <w:br/>
              <w:t>│Unde V este limita de viteză legală pe acel segment de │            │           │            │</w:t>
              <w:br/>
              <w:t>│drum (în km/h)                                         │            │           │            │</w:t>
              <w:br/>
              <w:t>├───────────────────────────────────────────────────────┼────────────┼───────────┼────────────┤</w:t>
              <w:br/>
              <w:t>│Dacă sensurile de circulaţie nu sunt separate:         │    ***     │   1 dB    │    ***     │</w:t>
              <w:br/>
              <w:t>│Nu se face distincţie între fluxul de trafic pulsatoriu│            │           │            │</w:t>
              <w:br/>
              <w:t>│continuu, accelerat şi decelerat (se consideră că      │            │           │            │</w:t>
              <w:br/>
              <w:t>│există flux de trafic pulsatoriu continuu)             │            │           │            │</w:t>
              <w:br/>
              <w:t>└───────────────────────────────────────────────────────┴────────────┴───────────┴────────────┘</w:t>
              <w:br/>
              <w:t>┌─────────────────────────────────────────────────────────────────────────────────────────────┐</w:t>
              <w:br/>
              <w:t>│Instrumentul 2: Nu se cunosc datele cu privire la variaţia vitezei la intersecţiile          │</w:t>
              <w:br/>
              <w:t>│drumurilor                                                                                   │</w:t>
              <w:br/>
              <w:t>├───────────────────────────────────────────────────────┬────────────┬───────────┬────────────┤</w:t>
              <w:br/>
              <w:t>│                        Metodă                         │Complexitate│ Acurateţe │    Cost    │</w:t>
              <w:br/>
              <w:t>├───────────────────────────────────────────────────────┼────────────┼───────────┼────────────┤</w:t>
              <w:br/>
              <w:t>│Se depistează pe teren intersecţiile semaforizate, apoi│    ***     │ &lt; 0,5 dB  │   *****    │</w:t>
              <w:br/>
              <w:t>│se aplică instrumentul 1                               │            │           │            │</w:t>
              <w:br/>
              <w:t>├───────────────────────────────────────────────────────┼────────────┼───────────┼────────────┤</w:t>
              <w:br/>
              <w:t>│Se utilizează fotografii aeriene pentru a se localiza  │    ****    │ &lt; 0,5 dB  │    ****    │</w:t>
              <w:br/>
              <w:t>│intersecţiile semaforizate apoi se aplică instrumentul │            │           │            │</w:t>
              <w:br/>
              <w:t>│1                                                      │            │           │            │</w:t>
              <w:br/>
              <w:t>├───────────────────────────────────────────────────────┼────────────┼───────────┼────────────┤</w:t>
              <w:br/>
              <w:t>│Se utilizează un program de calcul pentru detectarea   │   *****    │ &lt; 0,5 dB  │    ***     │</w:t>
              <w:br/>
              <w:t>│automată a intersecţiilor de drumuri, care au un flux  │            │           │            │</w:t>
              <w:br/>
              <w:t>│de trafic minim de 2500 vehicule/24 ore, apoi se aplică│            │           │            │</w:t>
              <w:br/>
              <w:t>│instrumentul 1                                         │            │           │            │</w:t>
              <w:br/>
              <w:t>├───────────────────────────────────────────────────────┼────────────┼───────────┼────────────┤</w:t>
              <w:br/>
              <w:t>│Nu se face distincţie între fluxul de trafic pulsatoriu│    ***     │   1 dB    │    ***     │</w:t>
              <w:br/>
              <w:t>│continuu, accelerat şi decelerat (se consideră că      │            │           │            │</w:t>
              <w:br/>
              <w:t>│există flux de trafic pulsatoriu continuu)             │            │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7.</w:t>
      </w:r>
      <w:r>
        <w:rPr>
          <w:rStyle w:val="Appleconvertedspace"/>
          <w:rFonts w:cs="Arial" w:ascii="Arial" w:hAnsi="Arial"/>
          <w:color w:val="000000"/>
          <w:sz w:val="20"/>
          <w:szCs w:val="20"/>
        </w:rPr>
        <w:t> </w:t>
      </w:r>
      <w:r>
        <w:rPr>
          <w:rStyle w:val="Ln2tpunct"/>
          <w:rFonts w:cs="Arial" w:ascii="Arial" w:hAnsi="Arial"/>
          <w:color w:val="000000"/>
          <w:sz w:val="20"/>
          <w:szCs w:val="20"/>
        </w:rPr>
        <w:t>Date privind panta drumulu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  Gradul de disponibilitatea a datelor privind panta drumului  │    Modalitate de acţiune    │</w:t>
              <w:br/>
              <w:t>├───────────────────────────────────────────────────────────────┼─────────────────────────────┤</w:t>
              <w:br/>
              <w:t>│Se cunoaşte panta drumului pentru fiecare segment de drum      │Se utilizează datele ca atare│</w:t>
              <w:br/>
              <w:t>├───────────────────────────────────────────────────────────────┼─────────────────────────────┤</w:t>
              <w:br/>
              <w:t>│Se cunoaşte modelul tridimensional al terenului                │Se utilizează instrumentul 1 │</w:t>
              <w:br/>
              <w:t>├───────────────────────────────────────────────────────────────┼─────────────────────────────┤</w:t>
              <w:br/>
              <w:t>│Se cunosc locaţiile viaductelor, tunelelor, dealurilor, etc.   │Se utilizează instrumentul 2 │</w:t>
              <w:br/>
              <w:t>├───────────────────────────────────────────────────────────────┼─────────────────────────────┤</w:t>
              <w:br/>
              <w:t>│Nu se cunosc date cu privire la panta drumului                 │Se utilizează instrumentul 3 │</w:t>
              <w:br/>
              <w:t>└───────────────────────────────────────────────────────────────┴─────────────────────────────┘</w:t>
              <w:br/>
              <w:t>┌─────────────────────────────────────────────────────────────────────────────────────────────┐</w:t>
              <w:br/>
              <w:t>│Instrumentul 1: Se cunoaşte modelul tridimensional al terenului                              │</w:t>
              <w:br/>
              <w:t>├───────────────────────────────────────────────────────┬────────────┬───────────┬────────────┤</w:t>
              <w:br/>
              <w:t>│                        Metodă                         │Complexitate│ Acurateţe │    Cost    │</w:t>
              <w:br/>
              <w:t>├───────────────────────────────────────────────────────┼────────────┼───────────┼────────────┤</w:t>
              <w:br/>
              <w:t>│Panta drumului se determină din modelul tridimensional │    ****    │ &lt; 0,5 dB  │    ****    │</w:t>
              <w:br/>
              <w:t>│al terenului                                           │            │           │            │</w:t>
              <w:br/>
              <w:t>└───────────────────────────────────────────────────────┴────────────┴───────────┴────────────┘</w:t>
              <w:br/>
              <w:t>┌─────────────────────────────────────────────────────────────────────────────────────────────┐</w:t>
              <w:br/>
              <w:t>│Instrumentul 2: Se cunosc locaţiile viaductelor, tunelelor, dealurilor, etc.                 │</w:t>
              <w:br/>
              <w:t>├───────────────────────────────────────────────────────┬────────────┬───────────┬────────────┤</w:t>
              <w:br/>
              <w:t>│                        Metodă                         │Complexitate│ Acurateţe │    Cost    │</w:t>
              <w:br/>
              <w:t>├───────────────────────────────────────────────────────┼────────────┼───────────┼────────────┤</w:t>
              <w:br/>
              <w:t>│Uneori sunt cunoscute şi disponibile un număr mic de   │    ***     │ &lt; 0,5 dB  │    ****    │</w:t>
              <w:br/>
              <w:t>│înălţimi ale drumului (în câteva puncte ale acestuia), │            │           │            │</w:t>
              <w:br/>
              <w:t>│dar insuficiente pentru a crea un un model al terenului│            │           │            │</w:t>
              <w:br/>
              <w:t>│complet. Realizându-se diferenţa între punctele        │            │           │            │</w:t>
              <w:br/>
              <w:t>│drumului unde se cunosc înălţimile, de-a lungul        │            │           │            │</w:t>
              <w:br/>
              <w:t>│distanţei cunoscute se poate determina înclinarea      │            │           │            │</w:t>
              <w:br/>
              <w:t>│drumului.                                              │            │           │            │</w:t>
              <w:br/>
              <w:t>├───────────────────────────────────────────────────────┼────────────┼───────────┼────────────┤</w:t>
              <w:br/>
              <w:t>│Când se cunosc doar locaţiile podurilor, viaductelor,  │    ***     │ &lt; 0,5 dB  │    ***     │</w:t>
              <w:br/>
              <w:t>│tunelelor se va utiliza următorul tabel:               │            │           │            │</w:t>
              <w:br/>
              <w:t>│┌─────────────────────────────────┬───────────────────┐│            │           │            │</w:t>
              <w:br/>
              <w:t>││Estimare vizuală                 │       Panta       ││            │           │            │</w:t>
              <w:br/>
              <w:t>│├─────────────────────────────────┼───────────────────┤│            │           │            │</w:t>
              <w:br/>
              <w:t>││Înclinare treptată               │         5%        ││            │           │            │</w:t>
              <w:br/>
              <w:t>│├─────────────────────────────────┼───────────────────┤│            │           │            │</w:t>
              <w:br/>
              <w:t>││Înclinare moderată               │        10%        ││            │           │            │</w:t>
              <w:br/>
              <w:t>│├─────────────────────────────────┼───────────────────┤│            │           │            │</w:t>
              <w:br/>
              <w:t>││Înclinare abruptă                │        15%        ││            │           │            │</w:t>
              <w:br/>
              <w:t>│└─────────────────────────────────┴───────────────────┘│            │           │            │</w:t>
              <w:br/>
              <w:t>└───────────────────────────────────────────────────────┴────────────┴───────────┴────────────┘</w:t>
              <w:br/>
              <w:t>┌─────────────────────────────────────────────────────────────────────────────────────────────┐</w:t>
              <w:br/>
              <w:t>│Instrumentul 3: Nu se cunosc date cu privire la panta drumului                               │</w:t>
              <w:br/>
              <w:t>├───────────────────────────────────────────────────────┬────────────┬───────────┬────────────┤</w:t>
              <w:br/>
              <w:t>│                        Metodă                         │Complexitate│ Acurateţe │    Cost    │</w:t>
              <w:br/>
              <w:t>├───────────────────────────────────────────────────────┼────────────┼───────────┼────────────┤</w:t>
              <w:br/>
              <w:t>│Se va măsura panta                                     │    ****    │ &lt; 0,5 dB  │   *****    │</w:t>
              <w:br/>
              <w:t>├───────────────────────────────────────────────────────┼────────────┼───────────┼────────────┤</w:t>
              <w:br/>
              <w:t>│Se consideră panta 0%                                  │    ***     │   3 dB    │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8.</w:t>
      </w:r>
      <w:r>
        <w:rPr>
          <w:rStyle w:val="Appleconvertedspace"/>
          <w:rFonts w:cs="Arial" w:ascii="Arial" w:hAnsi="Arial"/>
          <w:color w:val="000000"/>
          <w:sz w:val="20"/>
          <w:szCs w:val="20"/>
        </w:rPr>
        <w:t> </w:t>
      </w:r>
      <w:r>
        <w:rPr>
          <w:rStyle w:val="Ln2tpunct"/>
          <w:rFonts w:cs="Arial" w:ascii="Arial" w:hAnsi="Arial"/>
          <w:color w:val="000000"/>
          <w:sz w:val="20"/>
          <w:szCs w:val="20"/>
        </w:rPr>
        <w:t>Date privind viteza trenului (sau a tramvaiulu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Gradul de disponibilitate al datelor privind viteza trenului                                 │</w:t>
              <w:br/>
              <w:t>├───────────────────────────────────────────────────────┬────────────┬───────────┬────────────┤</w:t>
              <w:br/>
              <w:t>│                        Metodă                         │Complexitate│ Acurateţe │    Cost    │</w:t>
              <w:br/>
              <w:t>├───────────────────────────────────────────────────────┼────────────┼───────────┼────────────┤</w:t>
              <w:br/>
              <w:t>│Datele privind viteza trenurilor sunt disponibile de la│    ***     │  ******   │    ***     │</w:t>
              <w:br/>
              <w:t>│proprietarii (sau administratorii) căilor ferate,      │            │           │            │</w:t>
              <w:br/>
              <w:t>│utilizându-se în acest sens livretele de mers care se  │            │           │            │</w:t>
              <w:br/>
              <w:t>│publică anual atât pentru trenurile de marfă cât şi    │            │           │            │</w:t>
              <w:br/>
              <w:t>│pentru trenurile de călători                           │            │           │            │</w:t>
              <w:br/>
              <w:t>├───────────────────────────────────────────────────────┼────────────┼───────────┼────────────┤</w:t>
              <w:br/>
              <w:t>│Datele privind viteza trenurilor sunt disponibile de la│    ****    │  ******   │   *****    │</w:t>
              <w:br/>
              <w:t>│operatorii de trafic feroviar                          │            │           │            │</w:t>
              <w:br/>
              <w:t>├───────────────────────────────────────────────────────┼────────────┼───────────┼────────────┤</w:t>
              <w:br/>
              <w:t>│Datele privind viteza trenurilor sunt disponibile prin │   ******   │   *****   │   ******   │</w:t>
              <w:br/>
              <w:t>│efectuarea de măsurări                                 │            │           │            │</w:t>
              <w:br/>
              <w:t>├───────────────────────────────────────────────────────┼────────────┼───────────┼────────────┤</w:t>
              <w:br/>
              <w:t>│Datele privind viteza trenurilor sunt disponibile      │   *****    │    ***    │   *****    │</w:t>
              <w:br/>
              <w:t>│calculând viteza medie a trenurilor, cunoscând         │            │           │            │</w:t>
              <w:br/>
              <w:t>│distanţele şi timpii de mers pe distanţele respective  │            │           │            │</w:t>
              <w:br/>
              <w:t>│(nu se poate realiza întotdeauna pentru trenurile de   │            │           │            │</w:t>
              <w:br/>
              <w:t>│marfă)                                                 │            │           │            │</w:t>
              <w:br/>
              <w:t>├───────────────────────────────────────────────────────┼────────────┼───────────┼────────────┤</w:t>
              <w:br/>
              <w:t>│Datele privind viteza trenurilor sunt disponibile luând│    ****    │   ****    │    ****    │</w:t>
              <w:br/>
              <w:t>│în considerare valoarea minimă dintre următoarele două │            │           │            │</w:t>
              <w:br/>
              <w:t>│valori:                                                │            │           │            │</w:t>
              <w:br/>
              <w:t>│  ▪ Viteza maximă a trenului;                          │            │           │            │</w:t>
              <w:br/>
              <w:t>│  ▪ Viteza maximă suportată de linia de cale ferată    │            │           │            │</w:t>
              <w:br/>
              <w:t>│    (Viteza maximă impusă de proprietarul sau          │            │           │            │</w:t>
              <w:br/>
              <w:t>│    administratorul liniei de cale ferată din          │            │           │            │</w:t>
              <w:br/>
              <w:t>│    considerente de siguranţă a circulaţiei);          │            │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9.</w:t>
      </w:r>
      <w:r>
        <w:rPr>
          <w:rStyle w:val="Appleconvertedspace"/>
          <w:rFonts w:cs="Arial" w:ascii="Arial" w:hAnsi="Arial"/>
          <w:color w:val="000000"/>
          <w:sz w:val="20"/>
          <w:szCs w:val="20"/>
        </w:rPr>
        <w:t> </w:t>
      </w:r>
      <w:r>
        <w:rPr>
          <w:rStyle w:val="Ln2tpunct"/>
          <w:rFonts w:cs="Arial" w:ascii="Arial" w:hAnsi="Arial"/>
          <w:color w:val="000000"/>
          <w:sz w:val="20"/>
          <w:szCs w:val="20"/>
        </w:rPr>
        <w:t>Date privind nivelul de putere acustică al tramvaielor şi al vehiculelor uşoare de cale ferată</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         Gradul de disponibilitatea a datelor privind          │                             │</w:t>
              <w:br/>
              <w:t>│       nivelul de putere acustică al tramvaielor şi al         │    Modalitate de acţiune    │</w:t>
              <w:br/>
              <w:t>│              vehiculelor uşoare de cale ferată                │                             │</w:t>
              <w:br/>
              <w:t>├───────────────────────────────────────────────────────────────┼─────────────────────────────┤</w:t>
              <w:br/>
              <w:t>│Se cunosc datele privind nivelul puterii acustice pentru o     │Se utilizează datele ca atare│</w:t>
              <w:br/>
              <w:t>│unitate (tren), cauzat de zgomotul de rulare, zgomotul strident│                             │</w:t>
              <w:br/>
              <w:t>│(ascuţit) şi zgomotul de impact, care depind de viteză şi de   │                             │</w:t>
              <w:br/>
              <w:t>│diferitele tipuri de căi ferate şi rugozităţi ale şinelor      │                             │</w:t>
              <w:br/>
              <w:t>├───────────────────────────────────────────────────────────────┼─────────────────────────────┤</w:t>
              <w:br/>
              <w:t>│Se cunosc datele privind nivelul puterii acustice pentru o     │Se utilizează instrumentul 1 │</w:t>
              <w:br/>
              <w:t>│unitate (tren), cauzat de zgomotul de rulare, care depinde de  │                             │</w:t>
              <w:br/>
              <w:t>│viteză şi de diferitele tipuri de căi ferate şi rugozităţi ale │                             │</w:t>
              <w:br/>
              <w:t>│şinelor. Se aduc corecţii zgomotului strident (ascuţit) şi     │                             │</w:t>
              <w:br/>
              <w:t>│zgomotului de impact.                                          │                             │</w:t>
              <w:br/>
              <w:t>├───────────────────────────────────────────────────────────────┼─────────────────────────────┤</w:t>
              <w:br/>
              <w:t>│Se cunosc datele privind nivelul puterii acustice pentru o     │Se utilizează instrumentul 2 │</w:t>
              <w:br/>
              <w:t>│unitate (tren), cauzat de zgomotul de rulare, care depinde de  │                             │</w:t>
              <w:br/>
              <w:t>│viteză. Se aduc corecţii în funcţie de tipul de cale ferată.   │                             │</w:t>
              <w:br/>
              <w:t>├───────────────────────────────────────────────────────────────┼─────────────────────────────┤</w:t>
              <w:br/>
              <w:t>│Se cunosc datele privind nivelul puterii acustice pentru o     │Se utilizează instrumentul 3 │</w:t>
              <w:br/>
              <w:t>│unitate (tren), cauzat de zgomotul de rulare la o viteză       │                             │</w:t>
              <w:br/>
              <w:t>│oarecare.                                                      │                             │</w:t>
              <w:br/>
              <w:t>├───────────────────────────────────────────────────────────────┼─────────────────────────────┤</w:t>
              <w:br/>
              <w:t>│Nu se cunosc datele privind nivelul de putere acustică al      │Se utilizează instrumentul 4 │</w:t>
              <w:br/>
              <w:t>│tramvaielor şi al vehiculelor uşoare de cale ferată            │                             │</w:t>
              <w:br/>
              <w:t>└───────────────────────────────────────────────────────────────┴─────────────────────────────┘</w:t>
              <w:br/>
              <w:t xml:space="preserve">   Notă: Zgomotul de impact se regăseşte la circulaţia trenurilor pe linii de cale ferată cu</w:t>
              <w:br/>
              <w:t>joante sau peste macazele nesudate.</w:t>
              <w:br/>
              <w:t xml:space="preserve">   Zgomotul strident (ascuţit) se regăseşte la circulaţia trenurilor în curbe şi reprezintă</w:t>
              <w:br/>
              <w:t>zgomotul strident cauzat de contactul roată - şină în curbe.</w:t>
              <w:br/>
              <w:t>┌─────────────────────────────────────────────────────────────────────────────────────────────┐</w:t>
              <w:br/>
              <w:t>│Instrumentul 1: Se cunosc datele privind nivelul puterii acustice pentru o unitate (tren),   │</w:t>
              <w:br/>
              <w:t>│cauzat de zgomotul de rulare, care depinde de viteză şi de diferitele tipuri de căi ferate şi│</w:t>
              <w:br/>
              <w:t>│rugozităţi ale şinelor. Se aduc corecţii zgomotului strident şi zgomotului de impact.        │</w:t>
              <w:br/>
              <w:t>├───────────────────────────────────────────────────────┬────────────┬───────────┬────────────┤</w:t>
              <w:br/>
              <w:t>│                        Metodă                         │Complexitate│ Acurateţe │    Cost    │</w:t>
              <w:br/>
              <w:t>├───────────────────────────────────────────────────────┼────────────┼───────────┼────────────┤</w:t>
              <w:br/>
              <w:t>│Se realizează pentru o perioadă de timp reprezentativă │    ***     │    ***    │    ****    │</w:t>
              <w:br/>
              <w:t>│pentru curbe cu rază mai mică de 100 m:                │            │           │            │</w:t>
              <w:br/>
              <w:t>│- Pentru zgomotul strident (ascuţit) se aduce o        │            │           │            │</w:t>
              <w:br/>
              <w:t>│corecţie de +12 dB(A) pentru toate vehiculele. Corecţia│            │           │            │</w:t>
              <w:br/>
              <w:t>│se aplică pe secţiunea unde apare zgomotul strident.   │            │           │            │</w:t>
              <w:br/>
              <w:t>├───────────────────────────────────────────────────────┼────────────┼───────────┼────────────┤</w:t>
              <w:br/>
              <w:t>│Pe liniile de cale ferată cu joante sau peste macaze   │    ***     │    ***    │    ****    │</w:t>
              <w:br/>
              <w:t>│nesudate:                                              │            │           │            │</w:t>
              <w:br/>
              <w:t>│- Pentru zgomotul de impact se aduce o corecţie de +3  │            │           │            │</w:t>
              <w:br/>
              <w:t>│dB(A). Corecţia se aplică cu 30 de metri înainte şi    │            │           │            │</w:t>
              <w:br/>
              <w:t>│după începerea şi terminarea căii ferate cu joante sau │            │           │            │</w:t>
              <w:br/>
              <w:t>│a macazelor nesudate.                                  │            │           │            │</w:t>
              <w:br/>
              <w:t>└───────────────────────────────────────────────────────┴────────────┴───────────┴────────────┘</w:t>
              <w:br/>
              <w:t>┌─────────────────────────────────────────────────────────────────────────────────────────────┐</w:t>
              <w:br/>
              <w:t>│Instrumentul 2: Se cunosc datele privind nivelul puterii acustice pentru a unitate (tren),   │</w:t>
              <w:br/>
              <w:t>│cauzat de zgomotul de rulare, care depinde de viteză şi de diferitele tipuri de căi ferate şi│</w:t>
              <w:br/>
              <w:t>│rugozităţi ale şinelor. Se aduc corecţii zgomotului de impact şi zgomotului strident         │</w:t>
              <w:br/>
              <w:t>│(ascuţit).                                                                                   │</w:t>
              <w:br/>
              <w:t>├───────────────────────────────────────────────────────┬────────────┬───────────┬────────────┤</w:t>
              <w:br/>
              <w:t>│                        Metodă                         │Complexitate│ Acurateţe │    Cost    │</w:t>
              <w:br/>
              <w:t>├───────────────────────────────────────────────────────┼────────────┼───────────┼────────────┤</w:t>
              <w:br/>
              <w:t>│Pentru calea ferată normală cu prismă de piatră spartă │    ***     │    ***    │    ***     │</w:t>
              <w:br/>
              <w:t>│nu se face nici o corecţie.                            │            │           │            │</w:t>
              <w:br/>
              <w:t>│Pentru şina cu canal (sau şina normală tip UIC pe      │            │           │            │</w:t>
              <w:br/>
              <w:t>│longrine de beton) încastrată în beton sau placă de    │            │           │            │</w:t>
              <w:br/>
              <w:t>│beton se aplică o corecţie de +3 dB(A)                 │            │           │            │</w:t>
              <w:br/>
              <w:t>└───────────────────────────────────────────────────────┴────────────┴───────────┴────────────┘</w:t>
              <w:br/>
              <w:t>┌─────────────────────────────────────────────────────────────────────────────────────────────┐</w:t>
              <w:br/>
              <w:t>│Instrumentul 3: Se cunosc datele privind nivelul puterii acustice pentru o unitate (tren),   │</w:t>
              <w:br/>
              <w:t>│cauzat de zgomotul de rulare la o viteză oarecare.                                           │</w:t>
              <w:br/>
              <w:t>├───────────────────────────────────────────────────────┬────────────┬───────────┬────────────┤</w:t>
              <w:br/>
              <w:t>│                        Metodă                         │Complexitate│ Acurateţe │    Cost    │</w:t>
              <w:br/>
              <w:t>├───────────────────────────────────────────────────────┼────────────┼───────────┼────────────┤</w:t>
              <w:br/>
              <w:t>│Se utilizează formula 30 log [V(actual)/V(ref)]        │    ***     │   *****   │    ***     │</w:t>
              <w:br/>
              <w:t>│pentru calculul nivelului de putere acustică şi        │            │           │            │</w:t>
              <w:br/>
              <w:t>│formula 20 log [V(actual)/V(ref)] pentru calculul      │            │           │            │</w:t>
              <w:br/>
              <w:t>│emisiei/imisiei echivalente                            │            │           │            │</w:t>
              <w:br/>
              <w:t>└───────────────────────────────────────────────────────┴────────────┴───────────┴────────────┘</w:t>
              <w:br/>
              <w:t>┌─────────────────────────────────────────────────────────────────────────────────────────────┐</w:t>
              <w:br/>
              <w:t>│Instrumentul 4: Nu se cunosc datele privind nivelul de putere acustică a tramvaielor şi al   │</w:t>
              <w:br/>
              <w:t>│vehiculelor uşoare de cale ferată                                                            │</w:t>
              <w:br/>
              <w:t>├───────────────────────────────────────────────────────┬────────────┬───────────┬────────────┤</w:t>
              <w:br/>
              <w:t>│                        Metodă                         │Complexitate│ Acurateţe │    Cost    │</w:t>
              <w:br/>
              <w:t>├───────────────────────────────────────────────────────┼────────────┼───────────┼────────────┤</w:t>
              <w:br/>
              <w:t>│Se măsoară nivelul de putere acustică pe unitate (tren)│    ****    │   *****   │   *****    │</w:t>
              <w:br/>
              <w:t>│cauzat de zgomotul de rulare care depinde de viteză şi │            │           │            │</w:t>
              <w:br/>
              <w:t>│de diferitele tipuri de căi ferate şi rugozităţi ale   │            │           │            │</w:t>
              <w:br/>
              <w:t>│şinelor.                                               │            │           │            │</w:t>
              <w:br/>
              <w:t>├───────────────────────────────────────────────────────┼────────────┼───────────┼────────────┤</w:t>
              <w:br/>
              <w:t>│Se măsoară nivelul de putere acustică pe unitate (tren)│   *****    │   *****   │   *****    │</w:t>
              <w:br/>
              <w:t>│cauzat de zgomotul de impact şi zgomotul strident      │            │           │            │</w:t>
              <w:br/>
              <w:t>│(ascuţit), care depind de viteză şi de diferitele      │            │           │            │</w:t>
              <w:br/>
              <w:t>│tipuri de căi ferate şi rugozităţi ale şinelor         │            │           │            │</w:t>
              <w:br/>
              <w:t>├───────────────────────────────────────────────────────┼────────────┼───────────┼────────────┤</w:t>
              <w:br/>
              <w:t>│Pentru calea ferată normală (sau de tramvai) cu prismă │    ***     │    ***    │    ***     │</w:t>
              <w:br/>
              <w:t>│de piatră spartă se utilizează SEL la 25 m ce          │            │           │            │</w:t>
              <w:br/>
              <w:t>│corespunde o valoare de 70 dB/boghiu cu 2 osii.        │            │           │            │</w:t>
              <w:br/>
              <w:t>│Pentru calea ferată (sau de tramvai) cu şină cu canal  │            │           │            │</w:t>
              <w:br/>
              <w:t>│încastrată în beton, pe longrine de beton sau plăci de │            │           │            │</w:t>
              <w:br/>
              <w:t>│beton se utilizează SEL la 25 m ce corespunde o valoare│            │           │            │</w:t>
              <w:br/>
              <w:t>│de 70 dB/boghiu cu două osii şi se utilizează corecţia │            │           │            │</w:t>
              <w:br/>
              <w:t>│de la instrumentul 2.                                  │            │           │            │</w:t>
              <w:br/>
              <w:t>│Pentru ambele tipuri de căi de rulare amintite mai sus │            │           │            │</w:t>
              <w:br/>
              <w:t>│şi dacă nu există o întreţinere regulată a căii de     │            │           │            │</w:t>
              <w:br/>
              <w:t>│rulare, se adoptă o corecţie de +2 dB                  │            │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10.</w:t>
      </w:r>
      <w:r>
        <w:rPr>
          <w:rStyle w:val="Appleconvertedspace"/>
          <w:rFonts w:cs="Arial" w:ascii="Arial" w:hAnsi="Arial"/>
          <w:color w:val="000000"/>
          <w:sz w:val="20"/>
          <w:szCs w:val="20"/>
        </w:rPr>
        <w:t> </w:t>
      </w:r>
      <w:r>
        <w:rPr>
          <w:rStyle w:val="Ln2tpunct"/>
          <w:rFonts w:cs="Arial" w:ascii="Arial" w:hAnsi="Arial"/>
          <w:color w:val="000000"/>
          <w:sz w:val="20"/>
          <w:szCs w:val="20"/>
        </w:rPr>
        <w:t>Date privind nivelurile de putere acustică ale surselor de zgomot din zona industrială</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rPr>
              <w:t>┌───────────────────────────────────────────────────────────────┬─────────────────────────────┐</w:t>
            </w:r>
            <w:r>
              <w:rPr>
                <w:sz w:val="18"/>
                <w:szCs w:val="18"/>
              </w:rPr>
              <w:br/>
              <w:t>│   Gradul de disponibilitate a datelor privind nivelurile de   │    Modalitate de acţiune    │</w:t>
              <w:br/>
              <w:t>│  putere acustică ale surselor de zgomot din zona industrială  │                             │</w:t>
              <w:br/>
              <w:t>├───────────────────────────────────────────────────────────────┼─────────────────────────────┤</w:t>
              <w:br/>
              <w:t>│Sunt disponibile datele privind nivelurile de putere acustică  │Se utilizează datele ca atare│</w:t>
              <w:br/>
              <w:t>│pentru perioadele de zi, seară şi noapte                       │                             │</w:t>
              <w:br/>
              <w:t>├───────────────────────────────────────────────────────────────┼─────────────────────────────┤</w:t>
              <w:br/>
              <w:t>│Sunt disponibile datele privind nivelurile de putere acustică  │Se utilizează instrumentul 1 │</w:t>
              <w:br/>
              <w:t>│pentru fiecare oră                                             │                             │</w:t>
              <w:br/>
              <w:t>├───────────────────────────────────────────────────────────────┼─────────────────────────────┤</w:t>
              <w:br/>
              <w:t>│Sunt disponibile datele privind nivelurile de putere acustică  │Se utilizează instrumentul 2 │</w:t>
              <w:br/>
              <w:t>│pentru două perioade (noaptea şi ziua împreună fac 24 h)       │                             │</w:t>
              <w:br/>
              <w:t>├───────────────────────────────────────────────────────────────┼─────────────────────────────┤</w:t>
              <w:br/>
              <w:t>│Sunt disponibile datele privind nivelurile de putere acustică  │Se utilizează instrumentul 3 │</w:t>
              <w:br/>
              <w:t>│pentru o întreagă zi calendaristică (sau pentru o perioadă mai │                             │</w:t>
              <w:br/>
              <w:t>│lungă de timp)                                                 │                             │</w:t>
              <w:br/>
              <w:t>├───────────────────────────────────────────────────────────────┼─────────────────────────────┤</w:t>
              <w:br/>
              <w:t>│Sunt disponibile datele privind nivelurile de putere acustică  │Se utilizează instrumentul 4 │</w:t>
              <w:br/>
              <w:t>│dar nu se cunosc intervalele orare în care sau înregistrat     │                             │</w:t>
              <w:br/>
              <w:t>│aceste niveluri de putere acustică                             │                             │</w:t>
              <w:br/>
              <w:t>├───────────────────────────────────────────────────────────────┼─────────────────────────────┤</w:t>
              <w:br/>
              <w:t>│Nu sunt disponibile datele privind nivelurile de putere        │Se utilizează instrumentul 5 │</w:t>
              <w:br/>
              <w:t>│acustică                                                       │                             │</w:t>
              <w:br/>
              <w:t>└───────────────────────────────────────────────────────────────┴─────────────────────────────┘</w:t>
              <w:br/>
              <w:t>┌─────────────────────────────────────────────────────────────────────────────────────────────┐</w:t>
              <w:br/>
              <w:t>│Instrumentul 1: Sunt disponibile datele privind nivelurile de putere acustică pentru fiecare │</w:t>
              <w:br/>
              <w:t>│oră                                                                                          │</w:t>
              <w:br/>
              <w:t>├───────────────────────────────────────────────────────┬────────────┬───────────┬────────────┤</w:t>
              <w:br/>
              <w:t>│                        Metodă                         │Complexitate│ Acurateţe │    Cost    │</w:t>
              <w:br/>
              <w:t>├───────────────────────────────────────────────────────┼────────────┼───────────┼────────────┤</w:t>
              <w:br/>
              <w:t>│Se calculează media logaritmică a nivelurilor de putere│    ***     │   *****   │    ***     │</w:t>
              <w:br/>
              <w:t>│acustică pentru perioadele de zi, seară şi noapte      │            │           │            │</w:t>
              <w:br/>
              <w:t>└───────────────────────────────────────────────────────┴────────────┴───────────┴────────────┘</w:t>
              <w:br/>
              <w:t>┌─────────────────────────────────────────────────────────────────────────────────────────────┐</w:t>
              <w:br/>
              <w:t>│Instrumentul 2: Sunt disponibile datele privind nivelurile de putere acustică pentru două    │</w:t>
              <w:br/>
              <w:t>│perioade ("noaptea" şi "ziua" - împreună fac 24 h)                                           │</w:t>
              <w:br/>
              <w:t>├───────────────────────────────────────────────────────┬────────────┬───────────┬────────────┤</w:t>
              <w:br/>
              <w:t>│                        Metodă                         │Complexitate│ Acurateţe │    Cost    │</w:t>
              <w:br/>
              <w:t>├───────────────────────────────────────────────────────┼────────────┼───────────┼────────────┤</w:t>
              <w:br/>
              <w:t>│Se verifică perioada de activitate în zona industrială │    ****    │   *****   │    ****    │</w:t>
              <w:br/>
              <w:t>│şi se utilizează nivelul de putere acustică relevant   │            │           │            │</w:t>
              <w:br/>
              <w:t>│din perioada de activitate din zonă                    │            │           │            │</w:t>
              <w:br/>
              <w:t>├───────────────────────────────────────────────────────┼────────────┼───────────┼────────────┤</w:t>
              <w:br/>
              <w:t>│Se utilizează nivelul de putere acustică din timpul    │    ***     │   ****    │    ***     │</w:t>
              <w:br/>
              <w:t>│"zilei" pentru perioada de zi. Se utilizează nivelul de│            │           │            │</w:t>
              <w:br/>
              <w:t>│putere acustică din timpul "nopţii" pentru perioada de │            │           │            │</w:t>
              <w:br/>
              <w:t>│noapte. Dacă în zona industrială există activitate în  │            │           │            │</w:t>
              <w:br/>
              <w:t>│timpul perioadei de seară se utilizează valorile din   │            │           │            │</w:t>
              <w:br/>
              <w:t>│timpul "zilei".                                        │            │           │            │</w:t>
              <w:br/>
              <w:t>└───────────────────────────────────────────────────────┴────────────┴───────────┴────────────┘</w:t>
              <w:br/>
              <w:t>┌─────────────────────────────────────────────────────────────────────────────────────────────┐</w:t>
              <w:br/>
              <w:t>│Instrumentul 3: Sunt disponibile datele privind nivelurile de putere acustică pentru o       │</w:t>
              <w:br/>
              <w:t>│întreagă zi calendaristică (sau pentru o perioadă mai lungă de timp)                         │</w:t>
              <w:br/>
              <w:t>├───────────────────────────────────────────────────────┬────────────┬───────────┬────────────┤</w:t>
              <w:br/>
              <w:t>│                        Metodă                         │Complexitate│ Acurateţe │    Cost    │</w:t>
              <w:br/>
              <w:t>├───────────────────────────────────────────────────────┼────────────┼───────────┼────────────┤</w:t>
              <w:br/>
              <w:t>│Se verifică perioada de activitate în zona industrială │    ****    │   *****   │    ****    │</w:t>
              <w:br/>
              <w:t>│şi se utilizează nivelul de putere acustică din        │            │           │            │</w:t>
              <w:br/>
              <w:t>│perioada de activitate din zonă                        │            │           │            │</w:t>
              <w:br/>
              <w:t>├───────────────────────────────────────────────────────┼────────────┼───────────┼────────────┤</w:t>
              <w:br/>
              <w:t>│Se utilizează nivelul de putere acustică pentru        │    ***     │    ***    │    ***     │</w:t>
              <w:br/>
              <w:t>│perioada de zi, seară şi noapte                        │            │           │            │</w:t>
              <w:br/>
              <w:t>└───────────────────────────────────────────────────────┴────────────┴───────────┴────────────┘</w:t>
              <w:br/>
              <w:t>┌─────────────────────────────────────────────────────────────────────────────────────────────┐</w:t>
              <w:br/>
              <w:t>│Instrumentul 4: Sunt disponibile datele privind nivelurile de putere acustică dar nu se      │</w:t>
              <w:br/>
              <w:t>│cunosc intervalele orare în care sau înregistrat aceste niveluri de putere acustică          │</w:t>
              <w:br/>
              <w:t>├───────────────────────────────────────────────────────┬────────────┬───────────┬────────────┤</w:t>
              <w:br/>
              <w:t>│                        Metodă                         │Complexitate│ Acurateţe │    Cost    │</w:t>
              <w:br/>
              <w:t>├───────────────────────────────────────────────────────┼────────────┼───────────┼────────────┤</w:t>
              <w:br/>
              <w:t>│Se verifică perioada de activitate în zona industrială │    ****    │   *****   │    ****    │</w:t>
              <w:br/>
              <w:t>│şi se utilizează nivelul de putere acustică din        │            │           │            │</w:t>
              <w:br/>
              <w:t>│perioada de activitate din zonă                        │            │           │            │</w:t>
              <w:br/>
              <w:t>├───────────────────────────────────────────────────────┼────────────┼───────────┼────────────┤</w:t>
              <w:br/>
              <w:t>│Se utilizează nivelul de putere acustică pentru        │    ***     │    ***    │    ***     │</w:t>
              <w:br/>
              <w:t>│perioada de zi, seară şi noapte                        │            │           │            │</w:t>
              <w:br/>
              <w:t>└───────────────────────────────────────────────────────┴────────────┴───────────┴────────────┘</w:t>
              <w:br/>
              <w:t>┌─────────────────────────────────────────────────────────────────────────────────────────────┐</w:t>
              <w:br/>
              <w:t>│Instrumentul 5: Nu sunt disponibile datele privind nivelurile de putere acustică             │</w:t>
              <w:br/>
              <w:t>├───────────────────────────────────────────────────────┬────────────┬───────────┬────────────┤</w:t>
              <w:br/>
              <w:t>│                        Metodă                         │Complexitate│ Acurateţe │    Cost    │</w:t>
              <w:br/>
              <w:t>├───────────────────────────────────────────────────────┼────────────┼───────────┼────────────┤</w:t>
              <w:br/>
              <w:t>│Se determină nivelul de putere acustică utilizând ISO  │   ******   │  ******   │   ******   │</w:t>
              <w:br/>
              <w:t>│8297                                                   │            │           │            │</w:t>
              <w:br/>
              <w:t>├───────────────────────────────────────────────────────┼────────────┼───────────┼────────────┤</w:t>
              <w:br/>
              <w:t>│Se obţine valoarea nivelului de putere acustică de la  │   *****    │   *****   │   *****    │</w:t>
              <w:br/>
              <w:t>│sursă                                                  │            │           │            │</w:t>
              <w:br/>
              <w:t>├───────────────────────────────────────────────────────┼────────────┼───────────┼────────────┤</w:t>
              <w:br/>
              <w:t>│Se utilizează datele furnizate de evaluarea de impact  │    ****    │   ****    │    ****    │</w:t>
              <w:br/>
              <w:t>│asupra mediului                                        │            │           │            │</w:t>
              <w:br/>
              <w:br/>
              <w:t>├───────────────────────────────────────────────────────┼────────────┼───────────┼────────────┤</w:t>
              <w:br/>
              <w:t>│Dacă Directiva 2000/14/EC furnizează valorile limită   │    ****    │   ****    │    ****    │</w:t>
              <w:br/>
              <w:t>│pentru sursele de zgomot luate în considerare, se vor  │            │           │            │</w:t>
              <w:br/>
              <w:t>│folosi aceste valori                                   │            │           │            │</w:t>
              <w:br/>
              <w:t>├───────────────────────────────────────────────────────┼────────────┼───────────┼────────────┤</w:t>
              <w:br/>
              <w:t>│Se vor folosi bazele de date accesibile (publice)      │   *****    │   *****   │    ****    │</w:t>
              <w:br/>
              <w:t>├───────────────────────────────────────────────────────┼────────────┼───────────┼────────────┤</w:t>
              <w:br/>
              <w:t>│Se utilizează următoarele valori la limita incintei:   │    ***     │    ***    │    ***     │</w:t>
              <w:br/>
              <w:t>├───────────────────────────┬───────────────────────────┤            │           │            │</w:t>
              <w:br/>
              <w:t>│                           │ valori pentru L(w) (/m</w:t>
            </w:r>
            <w:r>
              <w:rPr>
                <w:sz w:val="18"/>
                <w:szCs w:val="18"/>
                <w:vertAlign w:val="superscript"/>
              </w:rPr>
              <w:t>2</w:t>
            </w:r>
            <w:r>
              <w:rPr>
                <w:sz w:val="18"/>
                <w:szCs w:val="18"/>
              </w:rPr>
              <w:t>)  │            │           │            │</w:t>
              <w:br/>
              <w:t>│    Tipuri de industrie    ├────────┬────────┬─────────┤            │           │            │</w:t>
              <w:br/>
              <w:t>│                           │   zi   │ seară  │ noapte  │            │           │            │</w:t>
              <w:br/>
              <w:t>├───────────────────────────┼────────┼────────┼─────────┤            │           │            │</w:t>
              <w:br/>
              <w:t>│Zona cu industrie grea     │65 dB(A)│65 dB(A)│65 dB(A) │            │           │            │</w:t>
              <w:br/>
              <w:t>├───────────────────────────┼────────┼────────┼─────────┤            │           │            │</w:t>
              <w:br/>
              <w:t>│Zona cu industrie uşoară   │60 dB(A)│60 dB(A)│60 dB(A) │            │           │            │</w:t>
              <w:br/>
              <w:t>├───────────────────────────┼────────┼────────┼─────────┤            │           │            │</w:t>
              <w:br/>
              <w:t>│Zone cu utilitate          │60 dB(A)│60 dB(A)│45 dB(A) │            │           │            │</w:t>
              <w:br/>
              <w:t>│comercială                 │        │        │         │            │           │            │</w:t>
              <w:br/>
              <w:t>├───────────────────────────┼────────┼────────┼─────────┤            │           │            │</w:t>
              <w:br/>
              <w:t>│Porturi                    │65 dB(A)│65 dB(A)│65 dB(A) │            │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11.</w:t>
      </w:r>
      <w:r>
        <w:rPr>
          <w:rStyle w:val="Appleconvertedspace"/>
          <w:rFonts w:cs="Arial" w:ascii="Arial" w:hAnsi="Arial"/>
          <w:color w:val="000000"/>
          <w:sz w:val="20"/>
          <w:szCs w:val="20"/>
        </w:rPr>
        <w:t> </w:t>
      </w:r>
      <w:r>
        <w:rPr>
          <w:rStyle w:val="Ln2tpunct"/>
          <w:rFonts w:cs="Arial" w:ascii="Arial" w:hAnsi="Arial"/>
          <w:color w:val="000000"/>
          <w:sz w:val="20"/>
          <w:szCs w:val="20"/>
        </w:rPr>
        <w:t>Date privind înălţimile clădirilor ce se iau în considerare la propagarea sunetulu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          Gradul de disponibilitate a datelor privind          │    Modalitate de acţiune    │</w:t>
              <w:br/>
              <w:t>│                     înălţimile clădirilor                     │                             │</w:t>
              <w:br/>
              <w:t>├───────────────────────────────────────────────────────────────┼─────────────────────────────┤</w:t>
              <w:br/>
              <w:t>│Se cunosc înălţimile clădirilor                                │Se utilizează datele ca atare│</w:t>
              <w:br/>
              <w:t>├───────────────────────────────────────────────────────────────┼─────────────────────────────┤</w:t>
              <w:br/>
              <w:t>│Se cunoaşte doar numărul etajelor clădirilor                   │Se utilizează instrumentul 1 │</w:t>
              <w:br/>
              <w:t>├───────────────────────────────────────────────────────────────┼─────────────────────────────┤</w:t>
              <w:br/>
              <w:t>│Nu se cunosc datele cu privire la înălţimile clădirilor        │Se utilizează instrumentul 2 │</w:t>
              <w:br/>
              <w:t>└───────────────────────────────────────────────────────────────┴─────────────────────────────┘</w:t>
              <w:br/>
              <w:t>┌─────────────────────────────────────────────────────────────────────────────────────────────┐</w:t>
              <w:br/>
              <w:t>│Instrumentul 1: Se cunoaşte doar numărul etajelor clădirilor                                 │</w:t>
              <w:br/>
              <w:t>├───────────────────────────────────────────────────────────────┬────────────┬─────────┬──────┤</w:t>
              <w:br/>
              <w:t>│                             Metodă                            │Complexitate│Acurateţe│ Cost │</w:t>
              <w:br/>
              <w:t>├───────────────────────────────────────────────────────────────┼────────────┼─────────┼──────┤</w:t>
              <w:br/>
              <w:t>│Se multiplică numărul de etaje cu media înălţimii unui etaj    │    ***     │  1 dB   │ **** │</w:t>
              <w:br/>
              <w:t>│(3 m)                                                          │            │         │      │</w:t>
              <w:br/>
              <w:t>└───────────────────────────────────────────────────────────────┴────────────┴─────────┴──────┘</w:t>
              <w:br/>
              <w:t>┌─────────────────────────────────────────────────────────────────────────────────────────────┐</w:t>
              <w:br/>
              <w:t>│Instrumentul 2: Nu se cunosc datele cu privire la înălţimile clădirilor                      │</w:t>
              <w:br/>
              <w:t>├───────────────────────────────────────────────────────────────┬────────────┬─────────┬──────┤</w:t>
              <w:br/>
              <w:t>│                            Metodă                             │Complexitate│Acurateţe│ Cost │</w:t>
              <w:br/>
              <w:t>├───────────────────────────────────────────────────────────────┼────────────┼─────────┼──────┤</w:t>
              <w:br/>
              <w:t>│Se utilizează fotografii aeriene pentru a se estima înălţimea  │   ******   │&lt; 0,5 dB │******│</w:t>
              <w:br/>
              <w:t>│clădirilor                                                     │            │         │      │</w:t>
              <w:br/>
              <w:t>├───────────────────────────────────────────────────────────────┼────────────┼─────────┼──────┤</w:t>
              <w:br/>
              <w:t>│Se realizează numărătoarea etajelor clădirilor iar apoi se     │   ******   │  1 dB   │***** │</w:t>
              <w:br/>
              <w:t>│aplică instrumentul 1                                          │            │         │      │</w:t>
              <w:br/>
              <w:t>├───────────────────────────────────────────────────────────────┼────────────┼─────────┼──────┤</w:t>
              <w:br/>
              <w:t>│Se utilizează fotografii aeriene pentru a se estima numărul    │   *****    │  1 dB   │***** │</w:t>
              <w:br/>
              <w:t>│etajelor clădirilor apoi se utilizează instrumentul 1          │            │         │      │</w:t>
              <w:br/>
              <w:t>├───────────────────────────────────────────────────────────────┼────────────┼─────────┼──────┤</w:t>
              <w:br/>
              <w:t>│Se utilizează înălţimile cunoscute ale diferitelor tipuri de   │    ****    │  2 dB   │ ***  │</w:t>
              <w:br/>
              <w:t>│clădiri construite                                             │            │         │      │</w:t>
              <w:br/>
              <w:t>├───────────────────────────────────────────────────────────────┼────────────┼─────────┼──────┤</w:t>
              <w:br/>
              <w:t>│Se utilizează aceiaşi înălţime pentru toate clădirile          │    ****    │  3 dB   │ ***  │</w:t>
              <w:br/>
              <w:t>│(de ex. 8 m)                                                   │            │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12.</w:t>
      </w:r>
      <w:r>
        <w:rPr>
          <w:rStyle w:val="Appleconvertedspace"/>
          <w:rFonts w:cs="Arial" w:ascii="Arial" w:hAnsi="Arial"/>
          <w:color w:val="000000"/>
          <w:sz w:val="20"/>
          <w:szCs w:val="20"/>
        </w:rPr>
        <w:t> </w:t>
      </w:r>
      <w:r>
        <w:rPr>
          <w:rStyle w:val="Ln2tpunct"/>
          <w:rFonts w:cs="Arial" w:ascii="Arial" w:hAnsi="Arial"/>
          <w:color w:val="000000"/>
          <w:sz w:val="20"/>
          <w:szCs w:val="20"/>
        </w:rPr>
        <w:t>Date privind alte obstacole care se iau în considerare la propagarea sunetulu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rPr>
              <w:t>┌──────────────────────────────────────────────────────────┬──────────────────────────────────┐</w:t>
            </w:r>
            <w:r>
              <w:rPr>
                <w:sz w:val="18"/>
                <w:szCs w:val="18"/>
              </w:rPr>
              <w:br/>
              <w:t>│ Gradul de disponibilitate al datelor privind înălţimile  │      Modalitate de acţiune       │</w:t>
              <w:br/>
              <w:t>│                şi suprafaţa obstacolelor                 │                                  │</w:t>
              <w:br/>
              <w:t>├──────────────────────────────────────────────────────────┼──────────────────────────────────┤</w:t>
              <w:br/>
              <w:t>│Există o bază de date digitală                            │Se utilizează instrumentul 1      │</w:t>
              <w:br/>
              <w:t>├──────────────────────────────────────────────────────────┼──────────────────────────────────┤</w:t>
              <w:br/>
              <w:t>│Există hărţi sau fotografii aeriene                       │Se utilizează instrumentul 1 sau 2│</w:t>
              <w:br/>
              <w:t>└──────────────────────────────────────────────────────────┴──────────────────────────────────┘</w:t>
              <w:br/>
              <w:t>┌─────────────────────────────────────────────────────────────────────────────────────────────┐</w:t>
              <w:br/>
              <w:t>│Instrumentul 1: Dacă există o bază de date digitală în format GIS următoarele obstacole se   │</w:t>
              <w:br/>
              <w:t>│iau în considerare în orice model de cartare a zgomotului:                                   │</w:t>
              <w:br/>
              <w:t>├───────────────────────┬─────────────────────────────────────────────────────────────────────┤</w:t>
              <w:br/>
              <w:t>│Tipul de obstacol      │Se iau în calcul dacă:                                               │</w:t>
              <w:br/>
              <w:t>├───────────────────────┼─────────────────────────────────────────────────────────────────────┤</w:t>
              <w:br/>
              <w:t>│Clădiri                │Suprafaţa clădirii este de minim 10 m</w:t>
            </w:r>
            <w:r>
              <w:rPr>
                <w:sz w:val="18"/>
                <w:szCs w:val="18"/>
                <w:vertAlign w:val="superscript"/>
              </w:rPr>
              <w:t>2</w:t>
            </w:r>
            <w:r>
              <w:rPr>
                <w:sz w:val="18"/>
                <w:szCs w:val="18"/>
              </w:rPr>
              <w:t xml:space="preserve"> iar înălţimea de minim 2 m    │</w:t>
              <w:br/>
              <w:t>├───────────────────────┼─────────────────────────────────────────────────────────────────────┤</w:t>
              <w:br/>
              <w:t>│Ziduri, bariere        │Lungimea zidului (barierei) este de minim 3 m iar înălţimea de 2 m   │</w:t>
              <w:br/>
              <w:t>├───────────────────────┼─────────────────────────────────────────────────────────────────────┤</w:t>
              <w:br/>
              <w:t>│Val de pământ          │Înălţimea este de minim 2 m                                          │</w:t>
              <w:br/>
              <w:t>└───────────────────────┴─────────────────────────────────────────────────────────────────────┘</w:t>
              <w:br/>
              <w:t>┌─────────────────────────────────────────────────────────────────────────────────────────────┐</w:t>
              <w:br/>
              <w:t>│Instrumentul 2: Dacă există hărţi sau fotografii aeriene pentru clădiri                      │</w:t>
              <w:br/>
              <w:t>├───────────────────────┬─────────────────────────────────────────────────────────────────────┤</w:t>
              <w:br/>
              <w:t>│Axa de reprezentare    │Se ia în calcul dacă:                                                │</w:t>
              <w:br/>
              <w:t>├───────────────────────┼─────────────────────────────────────────────────────────────────────┤</w:t>
              <w:br/>
              <w:t>│Pe verticală           │- clădirea are înălţimea de minim 2 m                                │</w:t>
              <w:br/>
              <w:t>├───────────────────────┼─────────────────────────────────────────────────────────────────────┤</w:t>
              <w:br/>
              <w:t>│Pe orizontală          │- suprafaţa clădirii este de cel puţin 50% din mărimea suprafeţei    │</w:t>
              <w:br/>
              <w:t>│                       │unei celule a grilei de calcul (10 x 10 m)                           │</w:t>
              <w:br/>
              <w:t>└───────────────────────┴─────────────────────────────────────────────────────────────────────┘</w:t>
              <w:br/>
              <w:t>┌─────────────────────────────────────────────────────────────────────────────────────────────┐</w:t>
              <w:br/>
              <w:t>│Instrumentul 3: Dacă există hărţi sau fotografii aeriene pentru ziduri, bariere              │</w:t>
              <w:br/>
              <w:t>├───────────────────────┬─────────────────────────────────────────────────────────────────────┤</w:t>
              <w:br/>
              <w:t>│Axa de reprezentare    │Se ia în calcul dacă:                                                │</w:t>
              <w:br/>
              <w:t>├───────────────────────┼─────────────────────────────────────────────────────────────────────┤</w:t>
              <w:br/>
              <w:t>│Pe verticală           │- obstacolul are înălţimea de minim 2 m (dacă clădirea e amplasată de│</w:t>
              <w:br/>
              <w:t>│                       │exemplu pe un dâmb de pământ, se însumează înălţimea obstacolului cu │</w:t>
              <w:br/>
              <w:t>│                       │înălţimea dâmbului de pământ)                                        │</w:t>
              <w:br/>
              <w:t>├───────────────────────┼─────────────────────────────────────────────────────────────────────┤</w:t>
              <w:br/>
              <w:t>│Pe orizontală          │Obstacolul are lungimea de cel puţin două ori lungimea suprafeţei    │</w:t>
              <w:br/>
              <w:t>│                       │unei celule a grilei de calcul.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13.</w:t>
      </w:r>
      <w:r>
        <w:rPr>
          <w:rStyle w:val="Appleconvertedspace"/>
          <w:rFonts w:cs="Arial" w:ascii="Arial" w:hAnsi="Arial"/>
          <w:color w:val="000000"/>
          <w:sz w:val="20"/>
          <w:szCs w:val="20"/>
        </w:rPr>
        <w:t> </w:t>
      </w:r>
      <w:r>
        <w:rPr>
          <w:rStyle w:val="Ln2tpunct"/>
          <w:rFonts w:cs="Arial" w:ascii="Arial" w:hAnsi="Arial"/>
          <w:color w:val="000000"/>
          <w:sz w:val="20"/>
          <w:szCs w:val="20"/>
        </w:rPr>
        <w:t>Datele privind poziţiile şi dimensiunile defileurilor şi a valurilor de pământ în cadrul modelului terenulu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Gradul de disponibilitate al datelor privind poziţiile şi dimensiunile defileurilor şi a     │</w:t>
              <w:br/>
              <w:t>│valurilor de pământ în cadrul modelului terenului                                            │</w:t>
              <w:br/>
              <w:t>├────────────────────────────────────────────────────────────────┬────────────────────────────┤</w:t>
              <w:br/>
              <w:t>│Se cunosc datele în format electronic cu privire la poziţiile şi│Se utilizează instrumentul 1│</w:t>
              <w:br/>
              <w:t>│înălţimile defileurilor şi a valurilor de pământ în cadrul      │                            │</w:t>
              <w:br/>
              <w:t>│modelului terenului                                             │                            │</w:t>
              <w:br/>
              <w:t>├────────────────────────────────────────────────────────────────┼────────────────────────────┤</w:t>
              <w:br/>
              <w:t>│Se cunosc datele cu privire la poziţiile şi înălţimile          │Se utilizează instrumentul 2│</w:t>
              <w:br/>
              <w:t>│defileurilor şi a valurilor de pământ în cadrul modelului       │                            │</w:t>
              <w:br/>
              <w:t>│terenului, dar nu în format electronic                          │                            │</w:t>
              <w:br/>
              <w:t>├────────────────────────────────────────────────────────────────┼────────────────────────────┤</w:t>
              <w:br/>
              <w:t>│Nu se cunosc datele cu privire la poziţiile şi înălţimile       │Se utilizează instrumentul 3│</w:t>
              <w:br/>
              <w:t>│defileurilor şi a valurilor de pământ în cadrul modelului       │                            │</w:t>
              <w:br/>
              <w:t>│terenului                                                       │                            │</w:t>
              <w:br/>
              <w:t>└────────────────────────────────────────────────────────────────┴────────────────────────────┘</w:t>
              <w:br/>
              <w:t>┌─────────────────────────────────────────────────────────────────────────────────────────────┐</w:t>
              <w:br/>
              <w:t>│Instrumentul 1: Se cunosc datele în format electronic cu privire la poziţiile şi înălţimile  │</w:t>
              <w:br/>
              <w:t>│defileurilor şi a valurilor de pământ în cadrul modelului terenului                          │</w:t>
              <w:br/>
              <w:t>├────────────────────────────────────────────────────────────────┬─────────────┬─────────┬────┤</w:t>
              <w:br/>
              <w:t>│                             Metodă                             │Complexitate │Acurateţe│Cost│</w:t>
              <w:br/>
              <w:t>├────────────────────────────────────────────────────────────────┼─────────────┼─────────┼────┤</w:t>
              <w:br/>
              <w:t>│Se digitalizează datele cu privire la poziţiile şi înălţimile   │    ****     │&lt; 0,5 dB │****│</w:t>
              <w:br/>
              <w:t>│defileurilor şi a valurilor de pământ în cadrul modelului       │             │         │    │</w:t>
              <w:br/>
              <w:t>│digitalizat al terenului, după care se utilizează vizualizarea  │             │         │    │</w:t>
              <w:br/>
              <w:t>│în 3D cu ajutorul programului de calcul utilizat şi se verifică │             │         │    │</w:t>
              <w:br/>
              <w:t>│cu atenţie eventualele discontinuităţi şi neconcordanţe între   │             │         │    │</w:t>
              <w:br/>
              <w:t>│realitatea de pe teren şi reprezentarea în 3D obţinută.         │             │         │    │</w:t>
              <w:br/>
              <w:t>└────────────────────────────────────────────────────────────────┴─────────────┴─────────┴────┘</w:t>
              <w:br/>
              <w:t>┌─────────────────────────────────────────────────────────────────────────────────────────────┐</w:t>
              <w:br/>
              <w:t>│Instrumentul 2: Se cunosc datele cu privire la poziţiile şi înălţimile defileurilor şi a     │</w:t>
              <w:br/>
              <w:t>│valurilor de pământ în cadrul modelului terenului, dar nu în format electronic               │</w:t>
              <w:br/>
              <w:t>├────────────────────────────────────────────────────────────────┬─────────────┬─────────┬────┤</w:t>
              <w:br/>
              <w:t>│                             Metodă                             │Complexitate │Acurateţe│Cost│</w:t>
              <w:br/>
              <w:t>├────────────────────────────────────────────────────────────────┼─────────────┼─────────┼────┤</w:t>
              <w:br/>
              <w:t>│Mod de abordare în cazul defileurilor:                          │    ****     │&lt; 0,5 dB │****│</w:t>
              <w:br/>
              <w:t>│Se digitalizează conturul de-a lungul părţii superioare şi de   │             │         │    │</w:t>
              <w:br/>
              <w:t>│ambele părţi ale defileului pentru a modela zona aferentă. Se   │             │         │    │</w:t>
              <w:br/>
              <w:t>│digitalizează conturul de-a lungul bazei (părţii de jos) a      │             │         │    │</w:t>
              <w:br/>
              <w:t>│defileului, de ambele părţi ale acestuia, pentru a modela zona  │             │         │    │</w:t>
              <w:br/>
              <w:t>│căii ferate sau zona drumului.                                  │             │         │    │</w:t>
              <w:br/>
              <w:t>├────────────────────────────────────────────────────────────────┼─────────────┼─────────┼────┤</w:t>
              <w:br/>
              <w:t>│Mod de abordare în cazul valurilor de pământ:                   │    ****     │&lt; 0,5 dB │****│</w:t>
              <w:br/>
              <w:t>│Se digitalizează conturul de-a lungul părţii superioare şi de   │             │         │    │</w:t>
              <w:br/>
              <w:t>│ambele părţi ale valului de pământ pentru a modela zona căii    │             │         │    │</w:t>
              <w:br/>
              <w:t>│ferate sau zona drumului. Se digitalizează conturul de-a lungul │             │         │    │</w:t>
              <w:br/>
              <w:t>│bazei (părţii de jos) a valului de pământ de ambele părţi ale   │             │         │    │</w:t>
              <w:br/>
              <w:t>│acestuia, pentru a modela zona aferentă                         │             │         │    │</w:t>
              <w:br/>
              <w:t>└────────────────────────────────────────────────────────────────┴─────────────┴─────────┴────┘</w:t>
              <w:br/>
              <w:t>┌─────────────────────────────────────────────────────────────────────────────────────────────┐</w:t>
              <w:br/>
              <w:t>│Instrumentul 3: Nu se cunosc datele cu privire la poziţiile şi înălţimile defileurilor şi    │</w:t>
              <w:br/>
              <w:t>│a valurilor de pământ în cadrul modelului terenului                                          │</w:t>
              <w:br/>
              <w:t>├───────────────────────────────────────────────────────────────┬────────────┬─────────┬──────┤</w:t>
              <w:br/>
              <w:t>│                            Metodă                             │Complexitate│Acurateţe│ Cost │</w:t>
              <w:br/>
              <w:t>├───────────────────────────────────────────────────────────────┴────────────┴─────────┴──────┤</w:t>
              <w:br/>
              <w:t>│În toate cazurile:                                                                           │</w:t>
              <w:br/>
              <w:t>├───────────────────────────────────────────────────────────────┬────────────┬─────────┬──────┤</w:t>
              <w:br/>
              <w:t>│Se realizează o vizită pe teren pentru a localiza poziţiile şi │    ****    │&lt; 0,5 dB │ **** │</w:t>
              <w:br/>
              <w:t>│înălţimile defileurilor şi a valurilor de pământ în cadrul     │            │         │      │</w:t>
              <w:br/>
              <w:t>│modelului terenului                                            │            │         │      │</w:t>
              <w:br/>
              <w:t>├───────────────────────────────────────────────────────────────┴────────────┴─────────┴──────┤</w:t>
              <w:br/>
              <w:t>│După aceea pentru fiecare defileu sau val de pământ:                                         │</w:t>
              <w:br/>
              <w:t>├───────────────────────────────────────────────────────────────┬────────────┬─────────┬──────┤</w:t>
              <w:br/>
              <w:t>│Se realizează cu ajutorul tehnicii survolării aeriene obţinerea│   ******   │&lt; 0,5 dB │******│</w:t>
              <w:br/>
              <w:t>│datelor cu privire la poziţiile şi înălţimile defileurilor şi a│            │         │      │</w:t>
              <w:br/>
              <w:t>│valurilor de pământ în cadrul modelului terenului.             │            │         │      │</w:t>
              <w:br/>
              <w:t>├───────────────────────────────────────────────────────────────┼────────────┼─────────┼──────┤</w:t>
              <w:br/>
              <w:t>│Se verifică dacă autorităţile pot furniza hărţi cu privire la  │    ****    │&lt; 0,5 dB │ **** │</w:t>
              <w:br/>
              <w:t>│poziţiile şi înălţimile defileurilor şi a valurilor de pământ  │            │         │      │</w:t>
              <w:br/>
              <w:t>│în cadrul modelului terenului, apoi se utilizează              │            │         │      │</w:t>
              <w:br/>
              <w:t>│instrumentul 2                                                 │            │         │      │</w:t>
              <w:br/>
              <w:t>├───────────────────────────────────────────────────────────────┼────────────┼─────────┼──────┤</w:t>
              <w:br/>
              <w:t>│Se estimează înălţimea acestora după o verificare pe teren şi  │    ****    │  1 dB   │ **** │</w:t>
              <w:br/>
              <w:t>│se digitalizează poziţia acestora cu ajutorul fotografiilor    │            │         │      │</w:t>
              <w:br/>
              <w:t>│aeriene, apoi se utilizează instrumentul 2                     │            │         │      │</w:t>
              <w:br/>
              <w:t>├───────────────────────────────────────────────────────────────┼────────────┼─────────┼──────┤</w:t>
              <w:br/>
              <w:t>│Se estimează poziţiile şi înălţimile defileurilor şi a         │    ***     │  1 dB   │ ***  │</w:t>
              <w:br/>
              <w:t>│valurilor de pământ prin verificare pe teren, apoi se          │            │         │      │</w:t>
              <w:br/>
              <w:t>│utilizează instrumentul 2                                      │            │         │      │</w:t>
              <w:br/>
              <w:t>├───────────────────────────────────────────────────────────────┼────────────┼─────────┼──────┤</w:t>
              <w:br/>
              <w:t>│Se ignoră defileurile dacă nu există surse de zgomot relevante │    ***     │  1 dB   │ ***  │</w:t>
              <w:br/>
              <w:t>│în interiorul defileului                                       │            │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14.</w:t>
      </w:r>
      <w:r>
        <w:rPr>
          <w:rStyle w:val="Appleconvertedspace"/>
          <w:rFonts w:cs="Arial" w:ascii="Arial" w:hAnsi="Arial"/>
          <w:color w:val="000000"/>
          <w:sz w:val="20"/>
          <w:szCs w:val="20"/>
        </w:rPr>
        <w:t> </w:t>
      </w:r>
      <w:r>
        <w:rPr>
          <w:rStyle w:val="Ln2tpunct"/>
          <w:rFonts w:cs="Arial" w:ascii="Arial" w:hAnsi="Arial"/>
          <w:color w:val="000000"/>
          <w:sz w:val="20"/>
          <w:szCs w:val="20"/>
        </w:rPr>
        <w:t>Date privind înălţimea terenulu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         Gradul de disponibilitate al datelor privind          │    Modalitate de acţiune    │</w:t>
              <w:br/>
              <w:t>│                     înălţimile terenului                      │                             │</w:t>
              <w:br/>
              <w:t>├───────────────────────────────────────────────────────────────┼─────────────────────────────┤</w:t>
              <w:br/>
              <w:t>│Se cunoaşte modelul digital al terenului inclusiv defileurile  │Se utilizează datele ca atare│</w:t>
              <w:br/>
              <w:t>│şi valurile de pământ                                          │                             │</w:t>
              <w:br/>
              <w:t>├───────────────────────────────────────────────────────────────┼─────────────────────────────┤</w:t>
              <w:br/>
              <w:t>│Se cunoaşte înălţimea GPS a drumului                           │Se utilizează instrumentul 1 │</w:t>
              <w:br/>
              <w:t>├───────────────────────────────────────────────────────────────┼─────────────────────────────┤</w:t>
              <w:br/>
              <w:t>│Se cunosc secţiunile transversale                              │Se utilizează instrumentul 2 │</w:t>
              <w:br/>
              <w:t>├───────────────────────────────────────────────────────────────┼─────────────────────────────┤</w:t>
              <w:br/>
              <w:t>│Nu se cunosc înălţimile terenului                              │Se utilizează instrumentul 3 │</w:t>
              <w:br/>
              <w:t>└───────────────────────────────────────────────────────────────┴─────────────────────────────┘</w:t>
              <w:br/>
              <w:t>┌─────────────────────────────────────────────────────────────────────────────────────────────┐</w:t>
              <w:br/>
              <w:t>│Instrumentul 1: Se cunoaşte înălţimea GPS a drumului                                         │</w:t>
              <w:br/>
              <w:t>├─────────────────────────────────────────────────────────────────┬────────────┬─────────┬────┤</w:t>
              <w:br/>
              <w:t>│                             Metodă                              │Complexitate│Acurateţe│Cost│</w:t>
              <w:br/>
              <w:t>├─────────────────────────────────────────────────────────────────┼────────────┼─────────┼────┤</w:t>
              <w:br/>
              <w:t>│Înălţimea drumurilor se va determina prin măsurători             │    ****    │&lt; 0,5 dB │****│</w:t>
              <w:br/>
              <w:t>├─────────────────────────────────────────────────────────────────┼────────────┼─────────┼────┤</w:t>
              <w:br/>
              <w:t>│Înălţimea obiectelor care pot ecrana propagarea sunetului se va  │    ****    │&lt; 0,5 dB │****│</w:t>
              <w:br/>
              <w:t>│determina prin măsurare sau prin estimare                        │            │         │    │</w:t>
              <w:br/>
              <w:t>└─────────────────────────────────────────────────────────────────┴────────────┴─────────┴────┘</w:t>
              <w:br/>
              <w:t>┌─────────────────────────────────────────────────────────────────────────────────────────────┐</w:t>
              <w:br/>
              <w:t>│Instrumentul 2: Se cunosc secţiunile transversale                                            │</w:t>
              <w:br/>
              <w:t>├─────────────────────────────────────────────────────────────────┬────────────┬─────────┬────┤</w:t>
              <w:br/>
              <w:t>│                             Metodă                              │Complexitate│Acurateţe│Cost│</w:t>
              <w:br/>
              <w:t>├─────────────────────────────────────────────────────────────────┼────────────┼─────────┼────┤</w:t>
              <w:br/>
              <w:t>│Dacă se cunoaşte secţiunea transversală a drumului se determină  │    ****    │  1 dB   │****│</w:t>
              <w:br/>
              <w:t>│înălţimea drumului                                               │            │         │    │</w:t>
              <w:br/>
              <w:t>└─────────────────────────────────────────────────────────────────┴────────────┴─────────┴────┘</w:t>
              <w:br/>
              <w:t>┌─────────────────────────────────────────────────────────────────────────────────────────────┐</w:t>
              <w:br/>
              <w:t>│Instrumentul 3: Nu se cunosc înălţimile terenului                                            │</w:t>
              <w:br/>
              <w:t>├─────────────────────────────────────────────────────────────────┬────────────┬─────────┬────┤</w:t>
              <w:br/>
              <w:t>│                             Metodă                              │Complexitate│Acurateţe│Cost│</w:t>
              <w:br/>
              <w:t>├─────────────────────────────────────────────────────────────────┼────────────┼─────────┼────┤</w:t>
              <w:br/>
              <w:t>│Terenul înconjurător este considerat plat                        │    ***     │  5 dB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15.</w:t>
      </w:r>
      <w:r>
        <w:rPr>
          <w:rStyle w:val="Appleconvertedspace"/>
          <w:rFonts w:cs="Arial" w:ascii="Arial" w:hAnsi="Arial"/>
          <w:color w:val="000000"/>
          <w:sz w:val="20"/>
          <w:szCs w:val="20"/>
        </w:rPr>
        <w:t> </w:t>
      </w:r>
      <w:r>
        <w:rPr>
          <w:rStyle w:val="Ln2tpunct"/>
          <w:rFonts w:cs="Arial" w:ascii="Arial" w:hAnsi="Arial"/>
          <w:color w:val="000000"/>
          <w:sz w:val="20"/>
          <w:szCs w:val="20"/>
        </w:rPr>
        <w:t>Date privind tipul suprafeţei terenulu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      Gradul de disponibilitate al datelor privind tipul       │    Modalitate de acţiune    │</w:t>
              <w:br/>
              <w:t>│                     suprafeţei terenului                      │                             │</w:t>
              <w:br/>
              <w:t>├───────────────────────────────────────────────────────────────┼─────────────────────────────┤</w:t>
              <w:br/>
              <w:t>│Se cunosc detaliile geometrice ale absorbţiei şi reflecţiei    │Se utilizează datele ca atare│</w:t>
              <w:br/>
              <w:t>│suprafeţelor                                                   │                             │</w:t>
              <w:br/>
              <w:t>├───────────────────────────────────────────────────────────────┼─────────────────────────────┤</w:t>
              <w:br/>
              <w:t>│Se cunoaşte clasificarea utilizării terenurilor                │Se utilizează instrumentul 1 │</w:t>
              <w:br/>
              <w:t>├───────────────────────────────────────────────────────────────┼─────────────────────────────┤</w:t>
              <w:br/>
              <w:t>│Se cunoaşte clasificarea terenului în urban/suburban şi rural  │Se utilizează instrumentul 2 │</w:t>
              <w:br/>
              <w:t>├───────────────────────────────────────────────────────────────┼─────────────────────────────┤</w:t>
              <w:br/>
              <w:t>│Nu se cunoaşte tipul suprafeţei terenului                      │Se utilizează instrumentul 3 │</w:t>
              <w:br/>
              <w:t>└───────────────────────────────────────────────────────────────┴─────────────────────────────┘</w:t>
              <w:br/>
              <w:t>┌─────────────────────────────────────────────────────────────────────────────────────────────┐</w:t>
              <w:br/>
              <w:t>│Instrumentul 1: Se cunoaşte clasificarea utilizării terenurilor                              │</w:t>
              <w:br/>
              <w:t>├─────────────────────────────────────────────────────────────────┬────────────┬─────────┬────┤</w:t>
              <w:br/>
              <w:t>│                             Metodă                              │Complexitate│Acurateţe│Cost│</w:t>
              <w:br/>
              <w:t>├─────────────────────────────────────────────────────────────────┼────────────┼─────────┼────┤</w:t>
              <w:br/>
              <w:t>│Pentru hărţile realizate în GIS, suprafeţele terenurilor se pot  │    ****    │  1 dB   │****│</w:t>
              <w:br/>
              <w:t>│clasifica în funcţie de coeficientul de absorbţie al solului,    │            │         │    │</w:t>
              <w:br/>
              <w:t>│astfel:                                                          │            │         │    │</w:t>
              <w:br/>
              <w:t>│          ┌───────────────────────┬──────────────────┐           │            │         │    │</w:t>
              <w:br/>
              <w:t>│          │ Destinaţia terenului  │Coef. de absorbţie│           │            │         │    │</w:t>
              <w:br/>
              <w:t>│          ├───────────────────────┼──────────────────┤           │            │         │    │</w:t>
              <w:br/>
              <w:t>│          │Pădure                 │       1          │           │            │         │    │</w:t>
              <w:br/>
              <w:t>│          ├───────────────────────┼──────────────────┤           │            │         │    │</w:t>
              <w:br/>
              <w:t>│          │Teren agricol          │       1          │           │            │         │    │</w:t>
              <w:br/>
              <w:t>│          ├───────────────────────┼──────────────────┤           │            │         │    │</w:t>
              <w:br/>
              <w:t>│          │Parc                   │       1          │           │            │         │    │</w:t>
              <w:br/>
              <w:t>│          ├───────────────────────┼──────────────────┤           │            │         │    │</w:t>
              <w:br/>
              <w:t>│          │Teren necultivat (plat)│       1          │           │            │         │    │</w:t>
              <w:br/>
              <w:t>│          ├───────────────────────┼──────────────────┤           │            │         │    │</w:t>
              <w:br/>
              <w:t>│          │Teren pavat            │       0          │           │            │         │    │</w:t>
              <w:br/>
              <w:t>│          ├───────────────────────┼──────────────────┤           │            │         │    │</w:t>
              <w:br/>
              <w:t>│          │Urban                  │       0          │           │            │         │    │</w:t>
              <w:br/>
              <w:t>│          ├───────────────────────┼──────────────────┤           │            │         │    │</w:t>
              <w:br/>
              <w:t>│          │Industrial             │       0          │           │            │         │    │</w:t>
              <w:br/>
              <w:t>│          ├───────────────────────┼──────────────────┤           │            │         │    │</w:t>
              <w:br/>
              <w:t>│          │Apă (lac, baltă)       │       0          │           │            │         │    │</w:t>
              <w:br/>
              <w:t>│          ├───────────────────────┼──────────────────┤           │            │         │    │</w:t>
              <w:br/>
              <w:t>│          │Zonă rezidenţială      │       0,5        │           │            │         │    │</w:t>
              <w:br/>
              <w:t>│          └───────────────────────┴──────────────────┘           │            │         │    │</w:t>
              <w:br/>
              <w:t>└─────────────────────────────────────────────────────────────────┴────────────┴─────────┴────┘</w:t>
              <w:br/>
              <w:t>┌─────────────────────────────────────────────────────────────────────────────────────────────┐</w:t>
              <w:br/>
              <w:t>│Instrumentul 2: Se cunoaşte clasificarea terenului în urban/suburban şi rural                │</w:t>
              <w:br/>
              <w:t>├─────────────────────────────────────────────────────────────────┬────────────┬─────────┬────┤</w:t>
              <w:br/>
              <w:t>│                             Metodă                              │Complexitate│Acurateţe│Cost│</w:t>
              <w:br/>
              <w:t>├─────────────────────────────────────────────────────────────────┼────────────┼─────────┼────┤</w:t>
              <w:br/>
              <w:t>│Pentru zona urbană, suprafaţa terenului este reflectivă acustic, │    ***     │  2 dB   │*** │</w:t>
              <w:br/>
              <w:t>│în zona suburbană suprafaţa terenului este 50% reflectivă        │            │         │    │</w:t>
              <w:br/>
              <w:t>│acustic, iar în zona rurală suprafaţa terenului are caracter de  │            │         │    │</w:t>
              <w:br/>
              <w:t>│absorbţie al acusticii.                                          │            │         │    │</w:t>
              <w:br/>
              <w:t>└─────────────────────────────────────────────────────────────────┴────────────┴─────────┴────┘</w:t>
              <w:br/>
              <w:t>┌─────────────────────────────────────────────────────────────────────────────────────────────┐</w:t>
              <w:br/>
              <w:t>│Instrumentul 3: Nu se cunoaşte tipul suprafeţei terenului                                    │</w:t>
              <w:br/>
              <w:t>├─────────────────────────────────────────────────────────────────┬────────────┬─────────┬────┤</w:t>
              <w:br/>
              <w:t>│                             Metodă                              │Complexitate│Acurateţe│Cost│</w:t>
              <w:br/>
              <w:t>├─────────────────────────────────────────────────────────────────┼────────────┼─────────┼────┤</w:t>
              <w:br/>
              <w:t>│Se consideră teren reflectiv peste tot                           │    ***     │  2 dB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16.</w:t>
      </w:r>
      <w:r>
        <w:rPr>
          <w:rStyle w:val="Appleconvertedspace"/>
          <w:rFonts w:cs="Arial" w:ascii="Arial" w:hAnsi="Arial"/>
          <w:color w:val="000000"/>
          <w:sz w:val="20"/>
          <w:szCs w:val="20"/>
        </w:rPr>
        <w:t> </w:t>
      </w:r>
      <w:r>
        <w:rPr>
          <w:rStyle w:val="Ln2tpunct"/>
          <w:rFonts w:cs="Arial" w:ascii="Arial" w:hAnsi="Arial"/>
          <w:color w:val="000000"/>
          <w:sz w:val="20"/>
          <w:szCs w:val="20"/>
        </w:rPr>
        <w:t>Date privind coeficientul de absorbţie acustică [a(r)] pentru obstacole şi clădir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Gradul de disponibilitate a datelor privind coeficientul de absorbţie acustică [a(r)] pentru │</w:t>
              <w:br/>
              <w:t>│obstacole şi clădiri                                                                         │</w:t>
              <w:br/>
              <w:t>├───────────────────────────────────────────────────────────────┬────────────┬─────────┬──────┤</w:t>
              <w:br/>
              <w:t>│                            Metodă                             │Complexitate│Acurateţe│ Cost │</w:t>
              <w:br/>
              <w:t>├───────────────────────────────────────────────────────────────┼────────────┼─────────┼──────┤</w:t>
              <w:br/>
              <w:t>│Se utilizează valorile coeficienţilor de absorbţie acustică    │   *****    │&lt; 0,5 dB │ **** │</w:t>
              <w:br/>
              <w:t>│dacă se cunosc                                                 │            │         │      │</w:t>
              <w:br/>
              <w:t>├───────────────────────────────────────────────────────────────┼────────────┼─────────┼──────┤</w:t>
              <w:br/>
              <w:t>│Se măsoară valorile coeficienţilor de absorbţie acustică       │   ******   │&lt; 0,5 dB │******│</w:t>
              <w:br/>
              <w:t>├───────────────────────────────────────────────────────────────┼────────────┼─────────┼──────┤</w:t>
              <w:br/>
              <w:t>│Se utilizează următoarele valori:                              │    ***     │  1 dB   │ ***  │</w:t>
              <w:br/>
              <w:t>├──────────────────────────────┬────────────────────────────────┤            │         │      │</w:t>
              <w:br/>
              <w:t>│       Tipul structurii       │   Coeficientul a(r) propus:    │            │         │      │</w:t>
              <w:br/>
              <w:t>├──────────────────────────────┼────────────────────────────────┤            │         │      │</w:t>
              <w:br/>
              <w:t>│Cu reflectare completă        │              0,0               │            │         │      │</w:t>
              <w:br/>
              <w:t>│(sticlă, oţel)                │                                │            │         │      │</w:t>
              <w:br/>
              <w:t>├──────────────────────────────┼────────────────────────────────┤            │         │      │</w:t>
              <w:br/>
              <w:t>│Ziduri, panouri fonoabsorbante│              0,2               │            │         │      │</w:t>
              <w:br/>
              <w:t>├──────────────────────────────┼────────────────────────────────┤            │         │      │</w:t>
              <w:br/>
              <w:t>│Structuri de zidărie (clădiri │              0,4               │            │         │      │</w:t>
              <w:br/>
              <w:t>│cu balcoane sau foişoare)     │                                │            │         │      │</w:t>
              <w:br/>
              <w:t>├──────────────────────────────┼────────────────────────────────┤            │         │      │</w:t>
              <w:br/>
              <w:t>│Ziduri absorbante sau bariere │Se utilizează caracteristicile  │            │         │      │</w:t>
              <w:br/>
              <w:t>│de zgomot                     │date de fabricant.              │            │         │      │</w:t>
              <w:br/>
              <w:t>│                              │Dacă acestea nu sunt disponibile│            │         │      │</w:t>
              <w:br/>
              <w:t>│                              │se utilizează valoarea: 0,6     │            │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17.</w:t>
      </w:r>
      <w:r>
        <w:rPr>
          <w:rStyle w:val="Appleconvertedspace"/>
          <w:rFonts w:cs="Arial" w:ascii="Arial" w:hAnsi="Arial"/>
          <w:color w:val="000000"/>
          <w:sz w:val="20"/>
          <w:szCs w:val="20"/>
        </w:rPr>
        <w:t> </w:t>
      </w:r>
      <w:r>
        <w:rPr>
          <w:rStyle w:val="Ln2tpunct"/>
          <w:rFonts w:cs="Arial" w:ascii="Arial" w:hAnsi="Arial"/>
          <w:color w:val="000000"/>
          <w:sz w:val="20"/>
          <w:szCs w:val="20"/>
        </w:rPr>
        <w:t>Date meteorologice, umiditatea şi temperatura care se iau în considerare la propagarea sunetulu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Date privind condiţiile meteorologice favorabile pentru propagarea sunetului                 │</w:t>
              <w:br/>
              <w:t>├───────────────────────────────────────────────────────────────┬────────────┬─────────┬──────┤</w:t>
              <w:br/>
              <w:t>│                            Metodă                             │Complexitate│Acurateţe│ Cost │</w:t>
              <w:br/>
              <w:t>├───────────────────────────────────────────────────────────────┼────────────┼─────────┼──────┤</w:t>
              <w:br/>
              <w:t>│Se utilizează datele meteorologice locale                      │   ******   │ ******  │******│</w:t>
              <w:br/>
              <w:t>├───────────────────────────────────────────────────────────────┼────────────┼─────────┼──────┤</w:t>
              <w:br/>
              <w:t>│Se utilizează datele meteorologice naţionale                   │    ****    │  ****   │ **** │</w:t>
              <w:br/>
              <w:t>├───────────────────────────────────────────────────────────────┼────────────┼─────────┼──────┤</w:t>
              <w:br/>
              <w:t>│Se utilizează tabelul 2 de la cap. 2.1.2.                      │    ***     │   ***   │ ***  │</w:t>
              <w:br/>
              <w:t>│Condiţii meteorologice                                         │            │         │      │</w:t>
              <w:br/>
              <w:t>└───────────────────────────────────────────────────────────────┴────────────┴─────────┴──────┘</w:t>
              <w:br/>
              <w:t>┌─────────────────────────────────────────────────────────────────────────────────────────────┐</w:t>
              <w:br/>
              <w:t>│Date privind umiditatea şi temperatura                                                       │</w:t>
              <w:br/>
              <w:t>├───────────────────────────────────────────────────────────────┬────────────┬─────────┬──────┤</w:t>
              <w:br/>
              <w:t>│                            Metodă                             │Complexitate│Acurateţe│ Cost │</w:t>
              <w:br/>
              <w:t>├───────────────────────────────────────────────────────────────┼────────────┼─────────┼──────┤</w:t>
              <w:br/>
              <w:t>│Se utilizează valorile de umiditate şi temperatură locale (dacă│   ******   │ ******  │******│</w:t>
              <w:br/>
              <w:t>│aceste date sunt disponibile)                                  │            │         │      │</w:t>
              <w:br/>
              <w:t>├───────────────────────────────────────────────────────────────┼────────────┼─────────┼──────┤</w:t>
              <w:br/>
              <w:t>│Se utilizează valorile date de standardul francez XP S 31-133  │    ***     │   ***   │ ***  │</w:t>
              <w:br/>
              <w:t>│şi anume temperatura de 15▫C şi umiditatea relativă de 70%.    │            │         │      │</w:t>
              <w:br/>
              <w:t>│Notă: Umiditatea şi temperatura au o influenţă mică asupra     │            │         │      │</w:t>
              <w:br/>
              <w:t>│acurateţii curbelor de nivel de zgomot, în comparaţie cu alte  │            │         │      │</w:t>
              <w:br/>
              <w:t>│date cum ar fi: vântul, fenomenul de inversie de temperatură   │            │         │      │</w:t>
              <w:br/>
              <w:t>│sau calitatea datelor de la sursa de zgomot)                   │            │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18.</w:t>
      </w:r>
      <w:r>
        <w:rPr>
          <w:rStyle w:val="Appleconvertedspace"/>
          <w:rFonts w:cs="Arial" w:ascii="Arial" w:hAnsi="Arial"/>
          <w:color w:val="000000"/>
          <w:sz w:val="20"/>
          <w:szCs w:val="20"/>
        </w:rPr>
        <w:t> </w:t>
      </w:r>
      <w:r>
        <w:rPr>
          <w:rStyle w:val="Ln2tpunct"/>
          <w:rFonts w:cs="Arial" w:ascii="Arial" w:hAnsi="Arial"/>
          <w:color w:val="000000"/>
          <w:sz w:val="20"/>
          <w:szCs w:val="20"/>
        </w:rPr>
        <w:t>Date demografice cu privire la numărul de rezidenţi care au reşedinţa în interiorul suprafeţei în care se realizează cartografierea zgomotulu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     Informaţii cu privire la numărul de rezidenţi care au     │    Modalitate de acţiune    │</w:t>
              <w:br/>
              <w:t>│          reşedinţa în interiorul suprafeţei cartate           │                             │</w:t>
              <w:br/>
              <w:t>├───────────────────────────────────────────────────────────────┼─────────────────────────────┤</w:t>
              <w:br/>
              <w:t>│Sunt disponibile datele cu privire la numărul de persoane care │Se utilizează datele ca atare│</w:t>
              <w:br/>
              <w:t>│au spaţiul locativ în fiecare clădire din interiorul zonei     │                             │</w:t>
              <w:br/>
              <w:t>│cartate.                                                       │                             │</w:t>
              <w:br/>
              <w:t>│(Se verifică disponibilitatea acestor date la Institutul       │                             │</w:t>
              <w:br/>
              <w:t>│Naţional de Statistică, fiind informaţii de interes public, la │                             │</w:t>
              <w:br/>
              <w:t>│birourile de evidenţă a populaţiei, la asociaţiile de          │                             │</w:t>
              <w:br/>
              <w:t>│proprietari).                                                  │                             │</w:t>
              <w:br/>
              <w:t>├───────────────────────────────────────────────────────────────┼─────────────────────────────┤</w:t>
              <w:br/>
              <w:t>│Sunt disponibile datele cu privire la numărul de persoane care │Se utilizează instrumentul 1 │</w:t>
              <w:br/>
              <w:t>│au spaţiul locativ în interiorul zonei cartate.                │                             │</w:t>
              <w:br/>
              <w:t>├───────────────────────────────────────────────────────────────┼─────────────────────────────┤</w:t>
              <w:br/>
              <w:t>│Nu există date cu privire la numărul de persoane care au       │Se utilizează instrumentul 2 │</w:t>
              <w:br/>
              <w:t>│spaţiul locativ în interiorul suprafeţei cartate (sau a unei   │                             │</w:t>
              <w:br/>
              <w:t>│părţi din această suprafaţă).                                  │                             │</w:t>
              <w:br/>
              <w:t>└───────────────────────────────────────────────────────────────┴─────────────────────────────┘</w:t>
              <w:br/>
              <w:t>┌─────────────────────────────────────────────────────────────────────────────────────────────┐</w:t>
              <w:br/>
              <w:t>│Instrumentul 1: Date privind numărul de rezidenţi având spaţiul locativ în interiorul        │</w:t>
              <w:br/>
              <w:t>│suprafeţei cartate (sau a unei părţi din această suprafaţă)                                  │</w:t>
              <w:br/>
              <w:t>├───────────────────────────────────────────────────────────────┬────────────┬─────────┬──────┤</w:t>
              <w:br/>
              <w:t>│                            Metodă                             │Complexitate│Acurateţe│ Cost │</w:t>
              <w:br/>
              <w:t>├───────────────────────────────────────────────────────────────┼────────────┼─────────┼──────┤</w:t>
              <w:br/>
              <w:t>│Se determină numărul de rezidenţi din fiecare clădire aflată în│   ******   │ ******  │******│</w:t>
              <w:br/>
              <w:t>│interiorul suprafeţei cartate (prin numărare)                  │            │         │      │</w:t>
              <w:br/>
              <w:t>├───────────────────────────────────────────────────────────────┴────────────┴─────────┴──────┤</w:t>
              <w:br/>
              <w:t>│Dacă se cunoaşte întreaga suprafaţă a zonei rezidenţiale aflată în zona cartată, atunci:     │</w:t>
              <w:br/>
              <w:t>├───────────────────────────────────────────────────────────────┬────────────┬─────────┬──────┤</w:t>
              <w:br/>
              <w:t>│▪ Se împarte întreaga suprafaţă a zonei rezidenţiale aflată în │    ****    │  ****   │ **** │</w:t>
              <w:br/>
              <w:t>│  zona cartată la numărul de persoane care au reşedinţa în     │            │         │      │</w:t>
              <w:br/>
              <w:t>│  interiorul suprafeţei cartate şi se obţine: suprafaţa din    │            │         │      │</w:t>
              <w:br/>
              <w:t>│  zona rezidenţială ce revine pe rezident;                     │            │         │      │</w:t>
              <w:br/>
              <w:t>│▪ Se obţine din harta GIS suprafaţa construită din interiorul  │            │         │      │</w:t>
              <w:br/>
              <w:t>│  suprafeţei cartate şi se înmulţeşte cu numărul de etaje al   │            │         │      │</w:t>
              <w:br/>
              <w:t>│  clădirilor şi se obţine: suprafaţa zonei rezidenţiale        │            │         │      │</w:t>
              <w:br/>
              <w:t>│  construite;                                                  │            │         │      │</w:t>
              <w:br/>
              <w:t>│▪ Se împarte suprafaţa zonei rezidenţiale construite la        │            │         │      │</w:t>
              <w:br/>
              <w:t>│  suprafaţa din zona rezidenţială ce revine pe rezident şi se  │            │         │      │</w:t>
              <w:br/>
              <w:t>│  obţine numărul de rezidenţi din suprafaţa construită.        │            │         │      │</w:t>
              <w:br/>
              <w:t>├───────────────────────────────────────────────────────────────┴────────────┴─────────┴──────┤</w:t>
              <w:br/>
              <w:t>│Dacă nu se cunoaşte întreaga suprafaţă a zonei rezidenţiale aflată în zona cartată, atunci:  │</w:t>
              <w:br/>
              <w:t>├───────────────────────────────────────────────────────────────┬────────────┬─────────┬──────┤</w:t>
              <w:br/>
              <w:t>│▪ Se determină suprafaţa din zona rezidenţială ce revine pe    │    ****    │  *****  │ **** │</w:t>
              <w:br/>
              <w:t>│  rezident din datele oficiale statistice (dacă nu se ştie cum,│            │         │      │</w:t>
              <w:br/>
              <w:t>│  se utilizează instrumentul 2);                               │            │         │      │</w:t>
              <w:br/>
              <w:t>│▪ Se obţine din harta GIS suprafaţa construită din interiorul  │            │         │      │</w:t>
              <w:br/>
              <w:t>│  suprafeţei cartate şi se înmulţeşte cu numărul de etaje al   │            │         │      │</w:t>
              <w:br/>
              <w:t>│  clădirilor şi se obţine: suprafaţa zonei rezidenţiale        │            │         │      │</w:t>
              <w:br/>
              <w:t>│  construite;                                                  │            │         │      │</w:t>
              <w:br/>
              <w:t>│▪ Se împarte suprafaţa zonei rezidenţiale construite la        │            │         │      │</w:t>
              <w:br/>
              <w:t>│  suprafaţa din zona rezidenţială ce revine pe rezident şi se  │            │         │      │</w:t>
              <w:br/>
              <w:t>│  obţine numărul de rezidenţi din suprafaţa construită         │            │         │      │</w:t>
              <w:br/>
              <w:t>└───────────────────────────────────────────────────────────────┴────────────┴─────────┴──────┘</w:t>
              <w:br/>
              <w:t>┌─────────────────────────────────────────────────────────────────────────────────────────────┐</w:t>
              <w:br/>
              <w:t>│Instrumentul 2: Nu există date cu privire la numărul de rezidenţi având spaţiul locativ în   │</w:t>
              <w:br/>
              <w:t>│interiorul suprafeţei cartate (sau a unei părţi din această suprafaţă)                       │</w:t>
              <w:br/>
              <w:t>├───────────────────────────────────────────────────────────────┬────────────┬─────────┬──────┤</w:t>
              <w:br/>
              <w:t>│                            Metodă                             │Complexitate│Acurateţe│ Cost │</w:t>
              <w:br/>
              <w:t>├───────────────────────────────────────────────────────────────┼────────────┼─────────┼──────┤</w:t>
              <w:br/>
              <w:t>│Se determină numărul tuturor persoanelor din fiecare clădire   │   ******   │ ******  │******│</w:t>
              <w:br/>
              <w:t>│aflată în interiorul suprafeţei cartate                        │            │         │      │</w:t>
              <w:br/>
              <w:t>├───────────────────────────────────────────────────────────────┼────────────┼─────────┼──────┤</w:t>
              <w:br/>
              <w:t>│▪ Se realizează o estimare privind media numărului de persoane │   *****    │   ***   │ **** │</w:t>
              <w:br/>
              <w:t>│  care au spaţiul locativ în diferite tipuri de clădiri din    │            │         │      │</w:t>
              <w:br/>
              <w:t>│  interiorul zonei cartate;                                    │            │         │      │</w:t>
              <w:br/>
              <w:t>│▪ Se realizează o cercetare limitată a diferitelor tipuri de   │            │         │      │</w:t>
              <w:br/>
              <w:t>│  clădiri din interiorul suprafeţei cartate şi o listă cu      │            │         │      │</w:t>
              <w:br/>
              <w:t>│  acestea, iar apoi se realizează o estimare a persoanelor care│            │         │      │</w:t>
              <w:br/>
              <w:t>│  au spaţiul locativ în interiorul suprafeţei cartate.         │            │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19.</w:t>
      </w:r>
      <w:r>
        <w:rPr>
          <w:rStyle w:val="Appleconvertedspace"/>
          <w:rFonts w:cs="Arial" w:ascii="Arial" w:hAnsi="Arial"/>
          <w:color w:val="000000"/>
          <w:sz w:val="20"/>
          <w:szCs w:val="20"/>
        </w:rPr>
        <w:t> </w:t>
      </w:r>
      <w:r>
        <w:rPr>
          <w:rStyle w:val="Ln2tpunct"/>
          <w:rFonts w:cs="Arial" w:ascii="Arial" w:hAnsi="Arial"/>
          <w:color w:val="000000"/>
          <w:sz w:val="20"/>
          <w:szCs w:val="20"/>
        </w:rPr>
        <w:t>Date demografice cu privire la numărul de persoane/apartament şi numărul de apartamente/clădire rezidenţială din interiorul suprafeţei în care se realizează cartarea zgomotulu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Informaţii necesare pentru determinarea numărului de persoane/apartament care au reşedinţa în│</w:t>
              <w:br/>
              <w:t>│clădirile aflate în interiorul suprafeţei în care se realizează cartarea zgomotului:         │</w:t>
              <w:br/>
              <w:t>├────────────────────────────────────────────────────────────────┬────────────────────────────┤</w:t>
              <w:br/>
              <w:t>│Numărul de apartamente din fiecare clădire aflată în interiorul │Se utilizează instrumentul 1│</w:t>
              <w:br/>
              <w:t>│suprafeţei în care se realizează cartarea zgomotului:           │                            │</w:t>
              <w:br/>
              <w:t>├────────────────────────────────────────────────────────────────┼────────────────────────────┤</w:t>
              <w:br/>
              <w:t>│Numărul de persoane/apartament                                  │Se utilizează instrumentul 2│</w:t>
              <w:br/>
              <w:t>└────────────────────────────────────────────────────────────────┴────────────────────────────┘</w:t>
              <w:br/>
              <w:t>┌─────────────────────────────────────────────────────────────────────────────────────────────┐</w:t>
              <w:br/>
              <w:t>│Instrumentul 1: Numărul de apartamente din fiecare clădire aflată în interiorul suprafeţei în│</w:t>
              <w:br/>
              <w:t>│care se realizează cartografierea zgomotului                                                 │</w:t>
              <w:br/>
              <w:t>├───────────────────────────────────────────────────────────────┬────────────┬─────────┬──────┤</w:t>
              <w:br/>
              <w:t>│                            Metodă                             │Complexitate│Acurateţe│ Cost │</w:t>
              <w:br/>
              <w:t>├───────────────────────────────────────────────────────────────┼────────────┼─────────┼──────┤</w:t>
              <w:br/>
              <w:t>│Se numără toate apartamentele din fiecare clădire aflată în    │   ******   │ ******  │******│</w:t>
              <w:br/>
              <w:t>│interiorul suprafeţei în care se realizează cartografierea     │            │         │      │</w:t>
              <w:br/>
              <w:t>│zgomotului.                                                    │            │         │      │</w:t>
              <w:br/>
              <w:t>├───────────────────────────────────────────────────────────────┼────────────┼─────────┼──────┤</w:t>
              <w:br/>
              <w:t>│Se utilizează datele obţinute de la "Serviciul public comunitar│    ***     │  ****   │******│</w:t>
              <w:br/>
              <w:t>│local de evidenţă a persoanelor" - de pe raza căreia se află   │            │         │      │</w:t>
              <w:br/>
              <w:t>│suprafaţa în care se realizează cartografierea zgomotului.     │            │         │      │</w:t>
              <w:br/>
              <w:t>├───────────────────────────────────────────────────────────────┼────────────┼─────────┼──────┤</w:t>
              <w:br/>
              <w:t>│Se realizează o estimare ţinând cont de următoarele informaţii:│    ****    │   ***   │ **** │</w:t>
              <w:br/>
              <w:t>│1. Dimensiunea şi locaţia                                      │            │         │      │</w:t>
              <w:br/>
              <w:t>│   ▪ Înălţimea clădirii;                                       │            │         │      │</w:t>
              <w:br/>
              <w:t>│   ▪ Numărul de etaje;                                         │            │         │      │</w:t>
              <w:br/>
              <w:t>│   ▪ Suprafaţa etajelor;                                       │            │         │      │</w:t>
              <w:br/>
              <w:t>│   ▪ Terenul utilizat.                                         │            │         │      │</w:t>
              <w:br/>
              <w:t>│2. Tipul de clădire                                            │            │         │      │</w:t>
              <w:br/>
              <w:t>│   ▪ Casă separată (fără pereţi comuni cu alte case);          │            │         │      │</w:t>
              <w:br/>
              <w:t>│   ▪ Casă parţial separată (cu cel puţin un perete comun cu    │            │         │      │</w:t>
              <w:br/>
              <w:t>│     alte case);                                               │            │         │      │</w:t>
              <w:br/>
              <w:t>│   ▪ Casă cu terasă;                                           │            │         │      │</w:t>
              <w:br/>
              <w:t>│   ▪ Clădire multi-etajată.                                    │            │         │      │</w:t>
              <w:br/>
              <w:t>├───────────────────────────────────────────────────────────────┼────────────┼─────────┼──────┤</w:t>
              <w:br/>
              <w:t>│Se extrapolează de la clădiri martor (mostre) la diferite      │    ****    │   ***   │ **** │</w:t>
              <w:br/>
              <w:t>│tipuri de clădiri.                                             │            │         │      │</w:t>
              <w:br/>
              <w:t>├───────────────────────────────────────────────────────────────┼────────────┼─────────┼──────┤</w:t>
              <w:br/>
              <w:t>│Se utilizează date statistice pentru a se realiza o estimare cu│    ***     │  *****  │ **** │</w:t>
              <w:br/>
              <w:t>│privire la numărul de apartamente/clădire ţinând cont de       │            │         │      │</w:t>
              <w:br/>
              <w:t>│următoarele informaţii:                                        │            │         │      │</w:t>
              <w:br/>
              <w:t>│   ▪ Spaţiul locuibil/rezident;                                │            │         │      │</w:t>
              <w:br/>
              <w:t>│   ▪ Spaţiul locuibil/apartament;                              │            │         │      │</w:t>
              <w:br/>
              <w:t>│   ▪ Număr de rezidenţi în aria considerată;                   │            │         │      │</w:t>
              <w:br/>
              <w:t>│   ▪ Număr de apartamente în aria considerată.                 │            │         │      │</w:t>
              <w:br/>
              <w:t>└───────────────────────────────────────────────────────────────┴────────────┴─────────┴──────┘</w:t>
              <w:br/>
              <w:t>┌─────────────────────────────────────────────────────────────────────────────────────────────┐</w:t>
              <w:br/>
              <w:t>│Instrumentul 2: Numărul de persoane/apartament                                               │</w:t>
              <w:br/>
              <w:t>├───────────────────────────────────────────────────────────────┬────────────┬─────────┬──────┤</w:t>
              <w:br/>
              <w:t>│                            Metodă                             │Complexitate│Acurateţe│ Cost │</w:t>
              <w:br/>
              <w:t>├───────────────────────────────────────────────────────────────┼────────────┼─────────┼──────┤</w:t>
              <w:br/>
              <w:t>│Se realizează numărarea tuturor rezidenţilor din toate         │   ******   │ ******  │******│</w:t>
              <w:br/>
              <w:t>│apartamentele aflate în interiorul suprafeţei în care se       │            │         │      │</w:t>
              <w:br/>
              <w:t>│realizează cartografierea zgomotului.                          │            │         │      │</w:t>
              <w:br/>
              <w:t>├───────────────────────────────────────────────────────────────┼────────────┴─────────┴──────┤</w:t>
              <w:br/>
              <w:t>│▪ Determinarea numărului de apartamente/clădire utilizând      │Depinde de metodele utilizate│</w:t>
              <w:br/>
              <w:t>│  instrumentul 1;                                              │la punctul 18 şi la          │</w:t>
              <w:br/>
              <w:t>│▪ Se determină numărul de rezidenţi/clădire, utilizând metodele│instrumentul 1 din punctul 19│</w:t>
              <w:br/>
              <w:t>│  de la punctul 19;                                            │                             │</w:t>
              <w:br/>
              <w:t>│▪ Se realizează o distribuţie egală, a rezidenţilor/clădire sau│                             │</w:t>
              <w:br/>
              <w:t>│  a rezidenţilor/apartament.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20.</w:t>
      </w:r>
      <w:r>
        <w:rPr>
          <w:rStyle w:val="Appleconvertedspace"/>
          <w:rFonts w:cs="Arial" w:ascii="Arial" w:hAnsi="Arial"/>
          <w:color w:val="000000"/>
          <w:sz w:val="20"/>
          <w:szCs w:val="20"/>
        </w:rPr>
        <w:t> </w:t>
      </w:r>
      <w:r>
        <w:rPr>
          <w:rStyle w:val="Ln2tpunct"/>
          <w:rFonts w:cs="Arial" w:ascii="Arial" w:hAnsi="Arial"/>
          <w:color w:val="000000"/>
          <w:sz w:val="20"/>
          <w:szCs w:val="20"/>
        </w:rPr>
        <w:t>Date privind definirea aglomerărilor urban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rPr>
              <w:t>┌─────────────────────────────────────────────────────────────────────────────────────────────┐</w:t>
            </w:r>
            <w:r>
              <w:rPr>
                <w:sz w:val="18"/>
                <w:szCs w:val="18"/>
              </w:rPr>
              <w:br/>
              <w:t>│Gradul de disponibilitate a datelor privind definirea aglomerărilor urbane                   │</w:t>
              <w:br/>
              <w:t>├───────────────────────────────────────────────────────────────┬─────────────────────────────┤</w:t>
              <w:br/>
              <w:t>│                      Situaţia existentă                       │    Modalitate de acţiune    │</w:t>
              <w:br/>
              <w:t>├───────────────────────────────────────────────────────────────┼─────────────────────────────┤</w:t>
              <w:br/>
              <w:t>│Există definirea aglomerării urbane conform Directivei         │Se utilizează datele ca atare│</w:t>
              <w:br/>
              <w:t>│2002/49/EC                                                     │                             │</w:t>
              <w:br/>
              <w:t>├───────────────────────────────────────────────────────────────┼─────────────────────────────┤</w:t>
              <w:br/>
              <w:t>│Există definirea existentă pentru aglomerare urbană dar nu este│Se utilizează instrumentul 1 │</w:t>
              <w:br/>
              <w:t>│conform Directivei 2002/49/EC                                  │                             │</w:t>
              <w:br/>
              <w:t>├───────────────────────────────────────────────────────────────┼─────────────────────────────┤</w:t>
              <w:br/>
              <w:t>│O nouă definiţie care se stabileşte va ţine cont de limitele   │Se utilizează instrumentul 2 │</w:t>
              <w:br/>
              <w:t>│administrative ale autorităţii locale                          │                             │</w:t>
              <w:br/>
              <w:t>├───────────────────────────────────────────────────────────────┼─────────────────────────────┤</w:t>
              <w:br/>
              <w:t>│O nouă definiţie care se stabileşte va ţine cont de            │Se utilizează instrumentul 3 │</w:t>
              <w:br/>
              <w:t>│amplasamentele clădirilor rezidenţiale                         │                             │</w:t>
              <w:br/>
              <w:t>└───────────────────────────────────────────────────────────────┴─────────────────────────────┘</w:t>
              <w:br/>
              <w:t>┌─────────────────────────────────────────────────────────────────────────────────────────────┐</w:t>
              <w:br/>
              <w:t>│Instrumentul 1: Se adaptează definiţia aglomerării urbane în conformitate cu Directiva       │</w:t>
              <w:br/>
              <w:t>│2002/49/EC                                                                                   │</w:t>
              <w:br/>
              <w:t>├─────────────────────────────────────────────────────────────────────────────────────────────┤</w:t>
              <w:br/>
              <w:t>│Mod de abordare - se adaptează definiţia aglomerării urbane din Directiva 1999/30/EC conform │</w:t>
              <w:br/>
              <w:t>│criteriilor de număr de populaţie (250.000 respectiv 100.000 de locuitori)                   │</w:t>
              <w:br/>
              <w:t>├─────────────────────────────────────────────────────────────────────────────────────────────┤</w:t>
              <w:br/>
              <w:t>│Mod de abordare - dacă există o definiţie complet irelevantă a aglomerării urbane se         │</w:t>
              <w:br/>
              <w:t>│utilizează instrumentul 2 sau 3                                                              │</w:t>
              <w:br/>
              <w:t>└─────────────────────────────────────────────────────────────────────────────────────────────┘</w:t>
              <w:br/>
              <w:t>┌─────────────────────────────────────────────────────────────────────────────────────────────┐</w:t>
              <w:br/>
              <w:t>│Instrumentul 2: Limitele administrative ale unei aglomerări urbane                           │</w:t>
              <w:br/>
              <w:t>├─────────────────────────────────────────────────────────────────────────────────────────────┤</w:t>
              <w:br/>
              <w:t>│Mod de abordare - Primul pas                                                                 │</w:t>
              <w:br/>
              <w:t>│▪ Se porneşte de la definiţia autorităţii locale şi se utilizează limitele administrative ale│</w:t>
              <w:br/>
              <w:t>│  acestei entităţi pentru a trasa perimetrul entităţii;                                      │</w:t>
              <w:br/>
              <w:t>│▪ Se numără populaţia din interiorul acestui perimetru;                                      │</w:t>
              <w:br/>
              <w:t>│▪ Dacă populaţia depăşeşte 100.000 respectiv 250.000 de locuitori, autoritatea locală este o │</w:t>
              <w:br/>
              <w:t>│  aglomerare urbană                                                                          │</w:t>
              <w:br/>
              <w:t>├─────────────────────────────────────────────────────────────────────────────────────────────┤</w:t>
              <w:br/>
              <w:t>│Mod de abordare - Al doilea pas                                                              │</w:t>
              <w:br/>
              <w:t>│▪ Pentru autorităţile locale ne identificate conform pasului anterior, se defineşte un       │</w:t>
              <w:br/>
              <w:t>│  criteriu de densitate a populaţiei (de ex. &gt; 300 locuitori/Km</w:t>
            </w:r>
            <w:r>
              <w:rPr>
                <w:sz w:val="18"/>
                <w:szCs w:val="18"/>
                <w:vertAlign w:val="superscript"/>
              </w:rPr>
              <w:t>2</w:t>
            </w:r>
            <w:r>
              <w:rPr>
                <w:sz w:val="18"/>
                <w:szCs w:val="18"/>
              </w:rPr>
              <w:t>), pentru a identifica       │</w:t>
              <w:br/>
              <w:t>│  zonele urbane;                                                                             │</w:t>
              <w:br/>
              <w:t>│▪ Se cumulează toate zonele urbane care se află la o distanţa mai mică de 100 Km;            │</w:t>
              <w:br/>
              <w:t>│▪ După ce se identifică aceste zone urbane (cumulate), se stabilesc ca fiind aglomerări      │</w:t>
              <w:br/>
              <w:t>│  urbane, acelea care au populaţia mai mare de 100.000 şi respectiv 250.000 de locuitori.    │</w:t>
              <w:br/>
              <w:t>└─────────────────────────────────────────────────────────────────────────────────────────────┘</w:t>
              <w:br/>
              <w:t>┌─────────────────────────────────────────────────────────────────────────────────────────────┐</w:t>
              <w:br/>
              <w:t>│Instrumentul 3: Clădiri rezidenţiale                                                         │</w:t>
              <w:br/>
              <w:t>├─────────────────────────────────────────────────────────────────────────────────────────────┤</w:t>
              <w:br/>
              <w:t>│Mod de abordare                                                                              │</w:t>
              <w:br/>
              <w:t>│▪ Un grup de clădiri rezidenţiale aflate la o distanţă definită formează o zonă urbană dacă  │</w:t>
              <w:br/>
              <w:t>│  aceasta este locuită de un număr definit de locuitori;                                     │</w:t>
              <w:br/>
              <w:t>│▪ Se cumulează toate zonele urbane care se află la o distanţă mai mică decât distanţa        │</w:t>
              <w:br/>
              <w:t>│  definită;                                                                                  │</w:t>
              <w:br/>
              <w:t>│▪ După ce se identifică aceste zone urbane, se stabilesc ca fiind aglomerări urbane, acelea  │</w:t>
              <w:br/>
              <w:t>│  care au populaţia mai mare de 100.000 şi 250.000 de locuitori.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21.</w:t>
      </w:r>
      <w:r>
        <w:rPr>
          <w:rStyle w:val="Appleconvertedspace"/>
          <w:rFonts w:cs="Arial" w:ascii="Arial" w:hAnsi="Arial"/>
          <w:color w:val="000000"/>
          <w:sz w:val="20"/>
          <w:szCs w:val="20"/>
        </w:rPr>
        <w:t> </w:t>
      </w:r>
      <w:r>
        <w:rPr>
          <w:rStyle w:val="Ln2tpunct"/>
          <w:rFonts w:cs="Arial" w:ascii="Arial" w:hAnsi="Arial"/>
          <w:color w:val="000000"/>
          <w:sz w:val="20"/>
          <w:szCs w:val="20"/>
        </w:rPr>
        <w:t>Date privind suprafaţa care va fi cartată în vederea realizării hărţii de zgomot</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rPr>
              <w:t>┌────────────────────────────────────────────────────────────────┬────────────────────────────┐</w:t>
            </w:r>
            <w:r>
              <w:rPr>
                <w:sz w:val="18"/>
                <w:szCs w:val="18"/>
              </w:rPr>
              <w:br/>
              <w:t>│ Gradul de disponibilitate al datelor privind suprafaţa care va │                            │</w:t>
              <w:br/>
              <w:t>│       fi cartată în vederea realizării hărţii de zgomot        │                            │</w:t>
              <w:br/>
              <w:t>├────────────────────────────────────────────────────────────────┼────────────────────────────┤</w:t>
              <w:br/>
              <w:t>│                    Tipul de sursă de zgomot                    │   Instrumentul utilizat    │</w:t>
              <w:br/>
              <w:t>├────────────────────────────────────────────────────────────────┼────────────────────────────┤</w:t>
              <w:br/>
              <w:t>│Aglomerare                                                      │Se utilizează instrumentul 1│</w:t>
              <w:br/>
              <w:t>├────────────────────────────────────────────────────────────────┼────────────────────────────┤</w:t>
              <w:br/>
              <w:t>│Drum principal                                                  │Se utilizează instrumentul 2│</w:t>
              <w:br/>
              <w:t>├────────────────────────────────────────────────────────────────┼────────────────────────────┤</w:t>
              <w:br/>
              <w:t>│Cale ferată principală                                          │Se utilizează instrumentul 2│</w:t>
              <w:br/>
              <w:t>├────────────────────────────────────────────────────────────────┼────────────────────────────┤</w:t>
              <w:br/>
              <w:t>│Aeroport civil mare                                             │Se utilizează instrumentul 3│</w:t>
              <w:br/>
              <w:t>└────────────────────────────────────────────────────────────────┴────────────────────────────┘</w:t>
              <w:br/>
              <w:t>┌─────────────────────────────────────────────────────────────────────────────────────────────┐</w:t>
              <w:br/>
              <w:t>│Instrumentul 1: Aglomerare                                                                   │</w:t>
              <w:br/>
              <w:t>├─────────────────────────────────────────────────────────────────────────────────────────────┤</w:t>
              <w:br/>
              <w:t>│Directiva 2002/49/EC defineşte aglomerarea urbană astfel: "aglomerarea urbană reprezintă o   │</w:t>
              <w:br/>
              <w:t>│parte teritoriului, delimitată de statul membru, cu o populaţie mai mare de 100.000 de       │</w:t>
              <w:br/>
              <w:t>│locuitori şi cu o astfel de densitate a populaţiei încât statul membru o consideră a fi zona │</w:t>
              <w:br/>
              <w:t>│urbanizată."                                                                                 │</w:t>
              <w:br/>
              <w:t>│Zona care va fi cartată este egală cu zona care este definită ca aglomerare de către fiecare │</w:t>
              <w:br/>
              <w:t>│stat membru.                                                                                 │</w:t>
              <w:br/>
              <w:t>└─────────────────────────────────────────────────────────────────────────────────────────────┘</w:t>
              <w:br/>
              <w:t>┌─────────────────────────────────────────────────────────────────────────────────────────────┐</w:t>
              <w:br/>
              <w:t>│Instrumentul 2: Drumuri principale şi căi ferate principale (în conformitate cu definiţia din│</w:t>
              <w:br/>
              <w:t xml:space="preserve">│H.G. </w:t>
            </w:r>
            <w:r>
              <w:rPr>
                <w:rStyle w:val="Ln2lnk"/>
                <w:u w:val="single"/>
              </w:rPr>
              <w:t>nr. 321/2005</w:t>
            </w:r>
            <w:r>
              <w:rPr>
                <w:sz w:val="18"/>
                <w:szCs w:val="18"/>
              </w:rPr>
              <w:t>)                                                                           │</w:t>
              <w:br/>
              <w:t>├─────────────────────────────────────────────────────────────────────────────────────────────┤</w:t>
              <w:br/>
              <w:t>│Se efectuează următorii paşi:                                                                │</w:t>
              <w:br/>
              <w:t>│▪ Se estimează distanţele d(zsn) şi d(n) (utilizându-se condiţiile de câmp liber, pentru a   │</w:t>
              <w:br/>
              <w:t>│  realiza un tabel grafic în care aceste distanţe să fie reprezentate în funcţie de          │</w:t>
              <w:br/>
              <w:t>│  nivelurile de emisie ale sursei de zgomot) pentru curbele de nivel de L(zsn) = 55 dB şi    │</w:t>
              <w:br/>
              <w:t>│  L(n) = 50 dB ale sursei de zgomot;                                                         │</w:t>
              <w:br/>
              <w:t>│▪ Se consideră cea mai mare distanţă dintre cele două distanţe [d(zsn) şi d(n)] şi se        │</w:t>
              <w:br/>
              <w:t>│  multiplică cu un factor de siguranţă (de 1,5):                                             │</w:t>
              <w:br/>
              <w:t>│        d = 1,5 ▪ max [d(zsn); d(n)];                                                        │</w:t>
              <w:br/>
              <w:t>│▪ Se cartează suprafaţa până la distanţa "d" calculată de o parte şi de alta a drumului.     │</w:t>
              <w:br/>
              <w:t>│Notă: Standardul XP S 31-133 are definit ca valoare limita a distanţei de valabilitate a     │</w:t>
              <w:br/>
              <w:t>│calculelor, o distanţă maximă de 800 m.                                                      │</w:t>
              <w:br/>
              <w:t>└─────────────────────────────────────────────────────────────────────────────────────────────┘</w:t>
              <w:br/>
              <w:t>┌─────────────────────────────────────────────────────────────────────────────────────────────┐</w:t>
              <w:br/>
              <w:t>│Instrumentul 3: Aeroport civil mare (conform definiţiei din H.G. nr. 321/2005)               │</w:t>
              <w:br/>
              <w:t>├─────────────────────────────────────────────────────────────────────────────────────────────┤</w:t>
              <w:br/>
              <w:t>│Se cartează o zonă care corespunde curbelor de nivel de: L(zsn) = 55 dB şi L(n) = 50 dB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22.</w:t>
      </w:r>
      <w:r>
        <w:rPr>
          <w:rStyle w:val="Appleconvertedspace"/>
          <w:rFonts w:cs="Arial" w:ascii="Arial" w:hAnsi="Arial"/>
          <w:color w:val="000000"/>
          <w:sz w:val="20"/>
          <w:szCs w:val="20"/>
        </w:rPr>
        <w:t> </w:t>
      </w:r>
      <w:r>
        <w:rPr>
          <w:rStyle w:val="Ln2tpunct"/>
          <w:rFonts w:cs="Arial" w:ascii="Arial" w:hAnsi="Arial"/>
          <w:color w:val="000000"/>
          <w:sz w:val="20"/>
          <w:szCs w:val="20"/>
        </w:rPr>
        <w:t>Date privind zona (de influenţă) din afara suprafeţei care este cartată</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Gradul de disponibilitate al datelor privind zona din afara zonei care este cartată          │</w:t>
              <w:br/>
              <w:t>├───────────────────────────────────────────┬─────────────────────────────────────────────────┤</w:t>
              <w:br/>
              <w:t>│         Tipul de sursă de zgomot          │               Instrument utilizat               │</w:t>
              <w:br/>
              <w:t>├───────────────────────────────────────────┼─────────────────────────────────────────────────┤</w:t>
              <w:br/>
              <w:t>│Aglomerare                                 │Se utilizează instrumentul 1                     │</w:t>
              <w:br/>
              <w:t>├───────────────────────────────────────────┼─────────────────────────────────────────────────┤</w:t>
              <w:br/>
              <w:t>│Drumuri principale                         │Se utilizează instrumentul 2                     │</w:t>
              <w:br/>
              <w:t>├───────────────────────────────────────────┼─────────────────────────────────────────────────┤</w:t>
              <w:br/>
              <w:t>│Căi ferate principale                      │Se utilizează instrumentul 2                     │</w:t>
              <w:br/>
              <w:t>└───────────────────────────────────────────┴─────────────────────────────────────────────────┘</w:t>
              <w:br/>
              <w:t>┌─────────────────────────────────────────────────────────────────────────────────────────────┐</w:t>
              <w:br/>
              <w:t>│Instrumentul 1: Aglomerare urbană                                                            │</w:t>
              <w:br/>
              <w:t>├─────────────────────────────────────────────────────────────────────────────────────────────┤</w:t>
              <w:br/>
              <w:t>│Se presupune că:                                                                             │</w:t>
              <w:br/>
              <w:t>│În majoritatea aglomerărilor curbele de nivel L(zsn) mai mici de 45 dB sunt cazuri           │</w:t>
              <w:br/>
              <w:t>│excepţionale.                                                                                │</w:t>
              <w:br/>
              <w:t>│De asemenea, curbele de nivel L(zsn) sub 40 dB (dacă există), nu se iau în considerare.      │</w:t>
              <w:br/>
              <w:t>│Lungimile drumurilor şi căilor ferate care trec dincolo de limitele aglomerării urbane:      │</w:t>
              <w:br/>
              <w:t>│De la punctul A (unde drumul principal în cauza traversează limita aglomerării urbane) se    │</w:t>
              <w:br/>
              <w:t>│caută de-o parte şi de alta, drumurile principale vecine şi se localizează punctele B şi C   │</w:t>
              <w:br/>
              <w:t>│(unde acestea traversează limita aglomerării urbane). Se unesc punctele A cu B (distanţa a)  │</w:t>
              <w:br/>
              <w:t>│şi A cu C (distanţa b). Se determină care dintre distanţe este mai mare, (în cazul de faţă   │</w:t>
              <w:br/>
              <w:t>│este b). De la cel mai avansat punct (E) al limitei aglomerării urbane, se duce lungimea b   │</w:t>
              <w:br/>
              <w:t>│(către exteriorul aglomerării urbane), astfel încât să intersecteze drumul principal iniţial,│</w:t>
              <w:br/>
              <w:t>│în punctul D.                                                                                │</w:t>
              <w:br/>
              <w:t>│Se va lua în considerare distanţa minimă de 500 m şi maximă de 3 Km.                         │</w:t>
              <w:br/>
              <w:t>│Denivelările de teren, obstacolele şi toate drumurile semnificative din punct de vedere al   │</w:t>
              <w:br/>
              <w:t>│acusticii, din interiorul zonei gri deschis, se vor lua în considerare.                      │</w:t>
              <w:br/>
              <w:t>└─────────────────────────────────────────────────────────────────────────────────────────────┘</w:t>
              <w:br/>
              <w:t xml:space="preserve"> </w:t>
            </w:r>
          </w:p>
        </w:tc>
      </w:tr>
    </w:tbl>
    <w:p>
      <w:pPr>
        <w:pStyle w:val="Normal"/>
        <w:jc w:val="center"/>
        <w:rPr>
          <w:rStyle w:val="Ln2tparagraf"/>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3332480" cy="37522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1" t="-10" r="-11" b="-10"/>
                    <a:stretch>
                      <a:fillRect/>
                    </a:stretch>
                  </pic:blipFill>
                  <pic:spPr bwMode="auto">
                    <a:xfrm>
                      <a:off x="0" y="0"/>
                      <a:ext cx="3332480" cy="3752215"/>
                    </a:xfrm>
                    <a:prstGeom prst="rect">
                      <a:avLst/>
                    </a:prstGeom>
                  </pic:spPr>
                </pic:pic>
              </a:graphicData>
            </a:graphic>
          </wp:inline>
        </w:drawing>
      </w:r>
    </w:p>
    <w:p>
      <w:pPr>
        <w:pStyle w:val="Normal"/>
        <w:jc w:val="center"/>
        <w:rPr>
          <w:b/>
          <w:b/>
          <w:bCs/>
          <w:color w:val="008F00"/>
        </w:rPr>
      </w:pPr>
      <w:r>
        <w:rPr>
          <w:rFonts w:cs="Arial" w:ascii="Arial" w:hAnsi="Arial"/>
          <w:b/>
          <w:bCs/>
          <w:color w:val="008F00"/>
          <w:sz w:val="20"/>
          <w:szCs w:val="20"/>
        </w:rPr>
        <w:t>IMAGINEA 1</w:t>
      </w:r>
    </w:p>
    <w:p>
      <w:pPr>
        <w:pStyle w:val="Normal"/>
        <w:jc w:val="center"/>
        <w:rPr>
          <w:rFonts w:ascii="Arial" w:hAnsi="Arial" w:cs="Arial"/>
          <w:color w:val="000000"/>
          <w:sz w:val="20"/>
          <w:szCs w:val="20"/>
        </w:rPr>
      </w:pPr>
      <w:r>
        <w:rPr>
          <w:rFonts w:cs="Arial" w:ascii="Arial" w:hAnsi="Arial"/>
          <w:color w:val="000000"/>
          <w:sz w:val="20"/>
          <w:szCs w:val="20"/>
        </w:rPr>
        <w:br/>
        <w:br/>
      </w:r>
      <w:r>
        <w:rPr>
          <w:rStyle w:val="Ln2tparagraf"/>
          <w:rFonts w:cs="Arial" w:ascii="Arial" w:hAnsi="Arial"/>
          <w:color w:val="000000"/>
          <w:sz w:val="20"/>
          <w:szCs w:val="20"/>
        </w:rPr>
        <w:t>Zona cartografiată în afara aglomeraţiilor urban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Cât de departe faţă de limita aglomerării urbane se ia în considerare zgomotul produs de     │</w:t>
              <w:br/>
              <w:t>│drumurile şi căile ferate (zona de influenţă):                                               │</w:t>
              <w:br/>
              <w:t>│În majoritatea cazurilor, sursele de zgomot aflate la mai mult de 1 Km, nu se iau în         │</w:t>
              <w:br/>
              <w:t>│considerare. Drumurile principale şi căile ferate principale, se vor lua în considerare la o │</w:t>
              <w:br/>
              <w:t>│distanţă de 2 Km de limita aglomerării urbane. Numai în cazul autostrăzilor, cu un flux de   │</w:t>
              <w:br/>
              <w:t>│trafic semnificativ, se ia în considerare până la o distanţă dincolo de 2 Km.                │</w:t>
              <w:br/>
              <w:t>│                                                                                             │</w:t>
              <w:br/>
              <w:t>│Cât de departe faţă de limita aglomerării urbane se ia în considerare zgomotul produs de     │</w:t>
              <w:br/>
              <w:t>│zonele industriale (zona de influenţă):                                                      │</w:t>
              <w:br/>
              <w:t>│În majoritatea cazurilor, sursele de zgomot aflate la mai mult de 1 Km nu se iau în          │</w:t>
              <w:br/>
              <w:t>│considerare. Sursele de zgomot provenite din activităţile industriei grele, se vor lua în    │</w:t>
              <w:br/>
              <w:t>│considerare până la o distanţa de 2 Km de limita aglomerării urbane.                         │</w:t>
              <w:br/>
              <w:t>│Sursele de zgomot din zonele foarte mari ale industriei grele, cum ar fi porturile, se iau în│</w:t>
              <w:br/>
              <w:t>│considerare până la o distanţa de 3 Km de limita aglomerării urbane.                         │</w:t>
              <w:br/>
              <w:t>│                                                                                             │</w:t>
              <w:br/>
              <w:t>│Criterii alternative de alegere a zonei din afara aglomerării urbane care este cartată:      │</w:t>
              <w:br/>
              <w:t>│Toate drumurile principale, căile ferate principale şi zonele industriale aflate la o        │</w:t>
              <w:br/>
              <w:t>│distanţă de până la 2 Km de limita aglomerării urbane se includ în modelul de cartare de     │</w:t>
              <w:br/>
              <w:t>│zgomot. În mod similar, denivelările de teren şi obstacolele aflate la o distanţa de până la │</w:t>
              <w:br/>
              <w:t>│2 Km de limita aglomerării urbane se includ în modelul de cartare de zgomot.                 │</w:t>
              <w:br/>
              <w:t>└─────────────────────────────────────────────────────────────────────────────────────────────┘</w:t>
              <w:br/>
              <w:t xml:space="preserve"> </w:t>
            </w:r>
          </w:p>
        </w:tc>
      </w:tr>
    </w:tbl>
    <w:p>
      <w:pPr>
        <w:pStyle w:val="Normal"/>
        <w:jc w:val="center"/>
        <w:rPr>
          <w:rStyle w:val="Ln2tparagraf"/>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4048760" cy="39331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9" t="-9" r="-9" b="-9"/>
                    <a:stretch>
                      <a:fillRect/>
                    </a:stretch>
                  </pic:blipFill>
                  <pic:spPr bwMode="auto">
                    <a:xfrm>
                      <a:off x="0" y="0"/>
                      <a:ext cx="4048760" cy="3933190"/>
                    </a:xfrm>
                    <a:prstGeom prst="rect">
                      <a:avLst/>
                    </a:prstGeom>
                  </pic:spPr>
                </pic:pic>
              </a:graphicData>
            </a:graphic>
          </wp:inline>
        </w:drawing>
      </w:r>
    </w:p>
    <w:p>
      <w:pPr>
        <w:pStyle w:val="Normal"/>
        <w:jc w:val="center"/>
        <w:rPr>
          <w:b/>
          <w:b/>
          <w:bCs/>
          <w:color w:val="008F00"/>
        </w:rPr>
      </w:pPr>
      <w:r>
        <w:rPr>
          <w:rFonts w:cs="Arial" w:ascii="Arial" w:hAnsi="Arial"/>
          <w:b/>
          <w:bCs/>
          <w:color w:val="008F00"/>
          <w:sz w:val="20"/>
          <w:szCs w:val="20"/>
        </w:rPr>
        <w:t>IMAGINE 2</w:t>
      </w:r>
    </w:p>
    <w:p>
      <w:pPr>
        <w:pStyle w:val="Normal"/>
        <w:jc w:val="center"/>
        <w:rPr>
          <w:rFonts w:ascii="Arial" w:hAnsi="Arial" w:cs="Arial"/>
          <w:color w:val="000000"/>
          <w:sz w:val="20"/>
          <w:szCs w:val="20"/>
        </w:rPr>
      </w:pPr>
      <w:r>
        <w:rPr>
          <w:rFonts w:cs="Arial" w:ascii="Arial" w:hAnsi="Arial"/>
          <w:color w:val="000000"/>
          <w:sz w:val="20"/>
          <w:szCs w:val="20"/>
        </w:rPr>
        <w:br/>
        <w:br/>
      </w:r>
      <w:r>
        <w:rPr>
          <w:rStyle w:val="Ln2tparagraf"/>
          <w:rFonts w:cs="Arial" w:ascii="Arial" w:hAnsi="Arial"/>
          <w:color w:val="000000"/>
          <w:sz w:val="20"/>
          <w:szCs w:val="20"/>
        </w:rPr>
        <w:t>Schema cu sursele de zgomot dintr-o aglomerare urbană şi limita zonei de</w:t>
      </w:r>
      <w:r>
        <w:rPr>
          <w:rFonts w:cs="Arial" w:ascii="Arial" w:hAnsi="Arial"/>
          <w:color w:val="000000"/>
          <w:sz w:val="20"/>
          <w:szCs w:val="20"/>
        </w:rPr>
        <w:br/>
      </w:r>
      <w:r>
        <w:rPr>
          <w:rStyle w:val="Ln2tparagraf"/>
          <w:rFonts w:cs="Arial" w:ascii="Arial" w:hAnsi="Arial"/>
          <w:color w:val="000000"/>
          <w:sz w:val="20"/>
          <w:szCs w:val="20"/>
        </w:rPr>
        <w:t>influenţă a surselor de zgomot din afara unei aglomerări urban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Notă: Emisia de zgomot dintr-o zonă industrială, se ia în considerare, dacă, împreună cu emisia de zgomot de la toate celelalte industrii din zonă, determină ca valorile indicatorilor de zgomot din apropierea clădirilor rezidenţiale să fie L(zsn) &gt; 50 dB şi L(n) &gt; 45 dB. În toate cazurile când, emisia de zgomot dintr-o singură zonă industrială, determină ca valorile indicatorilor de zgomot să fie L(zsn) &lt; 45 dB şi L(n) &lt; 40 dB, acestea nu se iau în considerar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Instrumentul 2: Drumuri principale şi căi ferate principale                                  │</w:t>
              <w:br/>
              <w:t>├─────────────────────────────────────────────────────────────────────────────────────────────┤</w:t>
              <w:br/>
              <w:t>│În afara aglomerărilor urbane se va lua în considerare, numai zona afectată de zgomotul      │</w:t>
              <w:br/>
              <w:t>│produs de traficul rutier şi feroviar.                                                       │</w:t>
              <w:br/>
              <w:t>└─────────────────────────────────────────────────────────────────────────────────────────────┘</w:t>
              <w:br/>
              <w:t xml:space="preserve"> </w:t>
            </w:r>
          </w:p>
        </w:tc>
      </w:tr>
    </w:tbl>
    <w:p>
      <w:pPr>
        <w:pStyle w:val="Normal"/>
        <w:jc w:val="center"/>
        <w:rPr/>
      </w:pPr>
      <w:r>
        <w:rPr>
          <w:rStyle w:val="Ln2capitol"/>
          <w:rFonts w:cs="Arial" w:ascii="Arial" w:hAnsi="Arial"/>
          <w:b/>
          <w:bCs/>
          <w:color w:val="005F00"/>
          <w:sz w:val="20"/>
          <w:szCs w:val="20"/>
        </w:rPr>
        <w:t>   </w:t>
      </w:r>
      <w:r>
        <w:rPr>
          <w:rStyle w:val="Ln2capitol"/>
          <w:rFonts w:cs="Arial" w:ascii="Arial" w:hAnsi="Arial"/>
          <w:b/>
          <w:bCs/>
          <w:color w:val="005F00"/>
          <w:sz w:val="20"/>
          <w:szCs w:val="20"/>
        </w:rPr>
        <w:t>CAPITOLUL 4</w:t>
      </w:r>
      <w:r>
        <w:rPr>
          <w:rFonts w:cs="Arial" w:ascii="Arial" w:hAnsi="Arial"/>
          <w:color w:val="000000"/>
          <w:sz w:val="20"/>
          <w:szCs w:val="20"/>
        </w:rPr>
        <w:br/>
        <w:t> </w:t>
      </w:r>
      <w:r>
        <w:rPr>
          <w:rStyle w:val="Appleconvertedspace"/>
          <w:rFonts w:cs="Arial" w:ascii="Arial" w:hAnsi="Arial"/>
          <w:color w:val="000000"/>
          <w:sz w:val="20"/>
          <w:szCs w:val="20"/>
        </w:rPr>
        <w:t> </w:t>
      </w:r>
      <w:r>
        <w:rPr>
          <w:rStyle w:val="Ln2tcapitol"/>
          <w:rFonts w:cs="Arial" w:ascii="Arial" w:hAnsi="Arial"/>
          <w:color w:val="000000"/>
          <w:sz w:val="20"/>
          <w:szCs w:val="20"/>
        </w:rPr>
        <w:t>Linii directoare privind folosirea Sistemelor de Informare</w:t>
      </w:r>
      <w:r>
        <w:rPr>
          <w:rFonts w:cs="Arial" w:ascii="Arial" w:hAnsi="Arial"/>
          <w:color w:val="000000"/>
          <w:sz w:val="20"/>
          <w:szCs w:val="20"/>
        </w:rPr>
        <w:br/>
      </w:r>
      <w:r>
        <w:rPr>
          <w:rStyle w:val="Ln2tcapitol"/>
          <w:rFonts w:cs="Arial" w:ascii="Arial" w:hAnsi="Arial"/>
          <w:color w:val="000000"/>
          <w:sz w:val="20"/>
          <w:szCs w:val="20"/>
        </w:rPr>
        <w:t>Geografică (GIS), în cartarea zgomotului</w:t>
      </w:r>
    </w:p>
    <w:p>
      <w:pPr>
        <w:pStyle w:val="Normal"/>
        <w:rPr/>
      </w:pPr>
      <w:r>
        <w:rPr/>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4.1.</w:t>
      </w:r>
      <w:r>
        <w:rPr>
          <w:rStyle w:val="Appleconvertedspace"/>
          <w:rFonts w:cs="Arial" w:ascii="Arial" w:hAnsi="Arial"/>
          <w:color w:val="000000"/>
          <w:sz w:val="20"/>
          <w:szCs w:val="20"/>
        </w:rPr>
        <w:t> </w:t>
      </w:r>
      <w:r>
        <w:rPr>
          <w:rStyle w:val="Ln2tpunct"/>
          <w:rFonts w:cs="Arial" w:ascii="Arial" w:hAnsi="Arial"/>
          <w:color w:val="000000"/>
          <w:sz w:val="20"/>
          <w:szCs w:val="20"/>
        </w:rPr>
        <w:t>Folosirea GIS pentru aplicaţiile de cartare a hărţilor de zgomo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Un GIS poate fi descris ca fiind un sistem format din software, hardware, date şi personal care manipulează aceste date, sistem care analizează şi prezintă informaţii care au referenţiere geografică (care sunt legate de o locaţie în spaţiu).</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istemul GIS este esenţial pentru o bună realizare a hărţilor strategice de zgomot.</w:t>
      </w:r>
    </w:p>
    <w:p>
      <w:pPr>
        <w:pStyle w:val="Normal"/>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tructura de bază a unei reprezentări cu ajutorul sistemului GIS, este reprezentată în figura 1.</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Style w:val="Ln2tparagraf"/>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4048760" cy="21145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9" t="-17" r="-9" b="-17"/>
                    <a:stretch>
                      <a:fillRect/>
                    </a:stretch>
                  </pic:blipFill>
                  <pic:spPr bwMode="auto">
                    <a:xfrm>
                      <a:off x="0" y="0"/>
                      <a:ext cx="4048760" cy="2114550"/>
                    </a:xfrm>
                    <a:prstGeom prst="rect">
                      <a:avLst/>
                    </a:prstGeom>
                  </pic:spPr>
                </pic:pic>
              </a:graphicData>
            </a:graphic>
          </wp:inline>
        </w:drawing>
      </w:r>
    </w:p>
    <w:p>
      <w:pPr>
        <w:pStyle w:val="Normal"/>
        <w:jc w:val="center"/>
        <w:rPr>
          <w:b/>
          <w:b/>
          <w:bCs/>
          <w:color w:val="008F00"/>
        </w:rPr>
      </w:pPr>
      <w:r>
        <w:rPr>
          <w:rFonts w:cs="Arial" w:ascii="Arial" w:hAnsi="Arial"/>
          <w:b/>
          <w:bCs/>
          <w:color w:val="008F00"/>
          <w:sz w:val="20"/>
          <w:szCs w:val="20"/>
        </w:rPr>
        <w:t>FIGURA 1</w:t>
      </w:r>
    </w:p>
    <w:p>
      <w:pPr>
        <w:pStyle w:val="Normal"/>
        <w:jc w:val="center"/>
        <w:rPr>
          <w:rFonts w:ascii="Arial" w:hAnsi="Arial" w:cs="Arial"/>
          <w:color w:val="000000"/>
          <w:sz w:val="20"/>
          <w:szCs w:val="20"/>
        </w:rPr>
      </w:pPr>
      <w:r>
        <w:rPr>
          <w:rFonts w:cs="Arial" w:ascii="Arial" w:hAnsi="Arial"/>
          <w:color w:val="000000"/>
          <w:sz w:val="20"/>
          <w:szCs w:val="20"/>
        </w:rPr>
        <w:br/>
        <w:br/>
      </w:r>
      <w:r>
        <w:rPr>
          <w:rStyle w:val="Ln2tparagraf"/>
          <w:rFonts w:cs="Arial" w:ascii="Arial" w:hAnsi="Arial"/>
          <w:color w:val="000000"/>
          <w:sz w:val="20"/>
          <w:szCs w:val="20"/>
        </w:rPr>
        <w:t>Structura de bază a GIS</w:t>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Tabel 1</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Sistemul GIS în cartarea zgomotulu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8"/>
                <w:szCs w:val="18"/>
              </w:rPr>
            </w:pPr>
            <w:r>
              <w:rPr>
                <w:sz w:val="18"/>
                <w:szCs w:val="18"/>
              </w:rPr>
              <w:t>┌──────────────────────────────────────┬──────────────────────────────────────────────────────┐</w:t>
            </w:r>
            <w:r>
              <w:rPr>
                <w:sz w:val="18"/>
                <w:szCs w:val="18"/>
              </w:rPr>
              <w:br/>
              <w:t>│          ... paşi de urmat           │    Selectarea activităţilor care trebuie abordate    │</w:t>
              <w:br/>
              <w:t>│                                      │                                                      │</w:t>
              <w:br/>
              <w:t>├──────────────────────────────────────┴──────────────────────────────────────────────────────┤</w:t>
              <w:br/>
              <w:t>│Pas                                                                                          │</w:t>
              <w:br/>
              <w:t>│   1. Obţinerea datelor                                                                      │</w:t>
              <w:br/>
              <w:t>├──────────────────────────────────────┬──────────────────────────────────────────────────────┤</w:t>
              <w:br/>
              <w:t>│                                      │Hărţi de teren, reţele de străzi şi căi ferate, hărţi │</w:t>
              <w:br/>
              <w:t>│Obţinerea datelor de bază din surse   │topografice, date demografice etc. de cele mai multe  │</w:t>
              <w:br/>
              <w:t>│diferite şi integrarea în GIS         │ori în formate diferite (DX, reţea, formate GIS       │</w:t>
              <w:br/>
              <w:t>│                                      │brevetate etc.), utilizând la alegere facilităţile de │</w:t>
              <w:br/>
              <w:t>│                                      │importare ale datelor în GIS.                         │</w:t>
              <w:br/>
              <w:t>├──────────────────────────────────────┼──────────────────────────────────────────────────────┤</w:t>
              <w:br/>
              <w:t>│                                      │Verificarea valabilităţii, acurateţii şi              │</w:t>
              <w:br/>
              <w:t>│Asigurarea calităţii, managementul şi │aplicabilităţii datelor;                              │</w:t>
              <w:br/>
              <w:t>│mentenanţa datelor în GIS             │Managementul datelor în sistemul de management al     │</w:t>
              <w:br/>
              <w:t>│                                      │bazei de date GIS.                                    │</w:t>
              <w:br/>
              <w:t>├──────────────────────────────────────┴──────────────────────────────────────────────────────┤</w:t>
              <w:br/>
              <w:t>│Pas                                                                                          │</w:t>
              <w:br/>
              <w:t>│   2. Pregătirea schemei                                                                     │</w:t>
              <w:br/>
              <w:t>├──────────────────────────────────────┬──────────────────────────────────────────────────────┤</w:t>
              <w:br/>
              <w:t>│Identificarea şi asamblarea           │Surse de zgomot, obstacole în calea propagării        │</w:t>
              <w:br/>
              <w:t>│elementelor care sunt importante      │zgomotului, populaţie rezidentă, etc. sunt necesare   │</w:t>
              <w:br/>
              <w:t>│pentru cartarea zgomotului            │pentru cartarea zgomotului sunt extrase din datele    │</w:t>
              <w:br/>
              <w:t>│                                      │iniţiale obţinute în pasul 1.                         │</w:t>
              <w:br/>
              <w:t>├──────────────────────────────────────┼──────────────────────────────────────────────────────┤</w:t>
              <w:br/>
              <w:t>│                                      │Structuri detaliate vor fi grupate în structuri mai   │</w:t>
              <w:br/>
              <w:t>│                                      │mari pentru a simplifica schema de calcul.            │</w:t>
              <w:br/>
              <w:t>│Simplificarea datelor până la minimul │Se transformă casele parţial separate cu aceeaşi      │</w:t>
              <w:br/>
              <w:t>│de acurateţe                          │înălţime într-o singură clădire continuă.             │</w:t>
              <w:br/>
              <w:t>│                                      │Înlocuirea curbelor/cotiturilor drumului cu o serie de│</w:t>
              <w:br/>
              <w:t>│                                      │segmente drepte conectate.                            │</w:t>
              <w:br/>
              <w:t>├──────────────────────────────────────┼──────────────────────────────────────────────────────┤</w:t>
              <w:br/>
              <w:t>│                                      │Înălţimea clădirilor, coeficientul de absorbţie al    │</w:t>
              <w:br/>
              <w:t>│Adăugarea informaţiilor suplimentare  │faţadelor clădirilor şi zidurilor (sau al altor       │</w:t>
              <w:br/>
              <w:t>│necesare cartării zgomotului          │obstacole), datele de trafic, influenţa efectului de  │</w:t>
              <w:br/>
              <w:t>│                                      │sol asupra propagării zgomotului, etc.                │</w:t>
              <w:br/>
              <w:t>├──────────────────────────────────────┴──────────────────────────────────────────────────────┤</w:t>
              <w:br/>
              <w:t>│Pas                                                                                          │</w:t>
              <w:br/>
              <w:t>│   3. Legătura dintre sistemul GIS şi software-ul de cartare a zgomotului pentru calcularea  │</w:t>
              <w:br/>
              <w:t>│      indicatorilor de zgomot L(zsn), L(noapte), L(zi), L(seară)                             │</w:t>
              <w:br/>
              <w:t>├──────────────────────────────────────┬──────────────────────────────────────────────────────┤</w:t>
              <w:br/>
              <w:t>│                                      │Interfaţa GIS a software-ului de cartare a zgomotului,│</w:t>
              <w:br/>
              <w:t>│Exportă datele pregătite în sistemul  │este folosită pentru a importa toate datele geometrice│</w:t>
              <w:br/>
              <w:t>│GIS către software-ul folosit pentru  │şi privind sursele de zgomot.                         │</w:t>
              <w:br/>
              <w:t>│cartarea zgomotului                   │Verifică existenţa interfeţei necesare în soft-ul de  │</w:t>
              <w:br/>
              <w:t>│                                      │cartografiere a zgomotului preferat.                  │</w:t>
              <w:br/>
              <w:t>├──────────────────────────────────────┼──────────────────────────────────────────────────────┤</w:t>
              <w:br/>
              <w:t>│Adaptarea la modelul de calcul şi     │Se verifică buna interconectare a datelor importate   │</w:t>
              <w:br/>
              <w:t>│optimizarea parametrilor de calcul    │din sistemul GIS cu software-ul de cartare a          │</w:t>
              <w:br/>
              <w:t>│                                      │zgomotului şi se setează metoda de calcul adecvată.   │</w:t>
              <w:br/>
              <w:t>├──────────────────────────────────────┼──────────────────────────────────────────────────────┤</w:t>
              <w:br/>
              <w:t>│Se porneşte procesarea datelor în     │                                                      │</w:t>
              <w:br/>
              <w:t>│vederea realizării hărţii de zgomot   │                                                      │</w:t>
              <w:br/>
              <w:t>├──────────────────────────────────────┼──────────────────────────────────────────────────────┤</w:t>
              <w:br/>
              <w:t>│Se exportă rezultate obţinute în      │Reţelele numerice ale nivelurilor de zgomot, hărţi    │</w:t>
              <w:br/>
              <w:t>│sistemul GIS                          │grafice, nivelurile de zgomot ale faţadelor           │</w:t>
              <w:br/>
              <w:t>│                                      │clădirilor, etc.                                      │</w:t>
              <w:br/>
              <w:t>├──────────────────────────────────────┴──────────────────────────────────────────────────────┤</w:t>
              <w:br/>
              <w:t>│Pas                                                                                          │</w:t>
              <w:br/>
              <w:t>│   4. Se analizează datele privind zgomotul în sistemul GIS                                  │</w:t>
              <w:br/>
              <w:t>├──────────────────────────────────────┬──────────────────────────────────────────────────────┤</w:t>
              <w:br/>
              <w:t>│                                      │Hărţi care arată depăşirea nivelurilor limită ale     │</w:t>
              <w:br/>
              <w:t>│                                      │indicatorilor de zgomot (hărţi de conflict - se arată │</w:t>
              <w:br/>
              <w:t>│                                      │relaţia dintre nivelurile limită de zgomot depăşite şi│</w:t>
              <w:br/>
              <w:t>│Corelarea nivelurilor de zgomot       │zona unde există aceste depăşiri), hărţi care arată   │</w:t>
              <w:br/>
              <w:t>│calculate cu alte date geo-spaţiale   │nivelul de expunere a populaţiei la sursa de zgomot   │</w:t>
              <w:br/>
              <w:t>│din sistemul GIS                      │(relaţia dintre nivelurile de zgomot şi distribuţia   │</w:t>
              <w:br/>
              <w:t>│                                      │populaţiei), calcularea următoarelor date în          │</w:t>
              <w:br/>
              <w:t>│                                      │conformitate cu H.G. nr. 321/2005: zona cartată, număr│</w:t>
              <w:br/>
              <w:t>│                                      │de apartamente, numărul de rezidenţi în fiecare bandă │</w:t>
              <w:br/>
              <w:t>│                                      │de frecvenţă de zgomot.                               │</w:t>
              <w:br/>
              <w:t>├──────────────────────────────────────┼──────────────────────────────────────────────────────┤</w:t>
              <w:br/>
              <w:t>│                                      │Deseori, hărţile de zgomot pentru zone cu o întindere │</w:t>
              <w:br/>
              <w:t>│Se combină datele parţiale/locale de  │mare, se vor realiza prin combinarea rezultatelor mai │</w:t>
              <w:br/>
              <w:t>│cartare a zgomotului (hărţi de zgomot │multor hărţi mai mici (ca suprafaţă), de cartare a    │</w:t>
              <w:br/>
              <w:t>│pentru zone cartate mai mici), pentru │zgomotului realizate de persoane                      │</w:t>
              <w:br/>
              <w:t>│a realiza o hartă mai mare.           │juridice/fizice/autorităţi locale sau centrale        │</w:t>
              <w:br/>
              <w:t>│                                      │diferite (sau aceleaşi, dacă este cazul).             │</w:t>
              <w:br/>
              <w:t>├──────────────────────────────────────┼──────────────────────────────────────────────────────┤</w:t>
              <w:br/>
              <w:t>│Pas                                   │Se utilizează facilităţile GIS de prezentare a datelor│</w:t>
              <w:br/>
              <w:t>│   5. Prezentarea rezultatelor în     │împreună cu poze aeriene şi alte informaţii           │</w:t>
              <w:br/>
              <w:t>│      format GIS                      │geo-spaţiale de referinţă pentru obţinerea unei       │</w:t>
              <w:br/>
              <w:t>│                                      │prezentări de calitate a datelor.                     │</w:t>
              <w:br/>
              <w:t>├──────────────────────────────────────┼──────────────────────────────────────────────────────┤</w:t>
              <w:br/>
              <w:t>│                                      │Hărţile strategice de zgomot, informaţiile legate de  │</w:t>
              <w:br/>
              <w:t>│                                      │acestea şi planurile de acţiune adoptate, se transmit │</w:t>
              <w:br/>
              <w:t>│Informarea Comisiei Europene          │Comisiei Europene de către Ministerul Mediului şi     │</w:t>
              <w:br/>
              <w:t>│                                      │Gospodăririi Apelor în conformitate cu anexa 7 din    │</w:t>
              <w:br/>
              <w:t>│                                      │H.G. nr. 321/2005 şi anexa 6 din Directiva 2002/49/EC.│</w:t>
              <w:br/>
              <w:t>├──────────────────────────────────────┼──────────────────────────────────────────────────────┤</w:t>
              <w:br/>
              <w:t>│                                      │Sistemul GIS oferă posibilitatea prezentării hărţilor │</w:t>
              <w:br/>
              <w:t>│                                      │strategice de zgomot în format electronic, pe         │</w:t>
              <w:br/>
              <w:t>│Informarea publicului                 │site-urile oficiale ale autorităţilor publice locale  │</w:t>
              <w:br/>
              <w:t>│                                      │şi centrale şi în format scris (pe hârtie şi în       │</w:t>
              <w:br/>
              <w:t>│                                      │diverse prezentări).                                  │</w:t>
              <w:br/>
              <w:t>└──────────────────────────────────────┴──────────────────────────────────────────────────────┘</w:t>
              <w:br/>
              <w:t xml:space="preserve"> </w:t>
            </w:r>
          </w:p>
        </w:tc>
      </w:tr>
    </w:tbl>
    <w:p>
      <w:pPr>
        <w:pStyle w:val="Normal"/>
        <w:jc w:val="right"/>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Tabel 2</w:t>
      </w:r>
    </w:p>
    <w:p>
      <w:pPr>
        <w:pStyle w:val="Normal"/>
        <w:rPr/>
      </w:pPr>
      <w:r>
        <w:rPr/>
      </w:r>
    </w:p>
    <w:p>
      <w:pPr>
        <w:pStyle w:val="Normal"/>
        <w:jc w:val="center"/>
        <w:rPr>
          <w:rFonts w:ascii="Arial" w:hAnsi="Arial" w:cs="Arial"/>
          <w:color w:val="000000"/>
          <w:sz w:val="20"/>
          <w:szCs w:val="20"/>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Interdependenţa dintre sistemul GIS şi software-ul de zgomot</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8"/>
                <w:szCs w:val="18"/>
              </w:rPr>
              <w:t>┌──────────────────────────────────────────┬─────────────────────────────────┬────────────────┐</w:t>
            </w:r>
            <w:r>
              <w:rPr>
                <w:sz w:val="18"/>
                <w:szCs w:val="18"/>
              </w:rPr>
              <w:br/>
              <w:t>│             DATE DE INTRARE              │            PROCESARE            │ DATE DE IEŞIRE │</w:t>
              <w:br/>
              <w:t>│                                     ────&gt;│                            ────&gt;│                │</w:t>
              <w:br/>
              <w:t>│                                          │                                 │                │</w:t>
              <w:br/>
              <w:t>│Reţea de drumuri şi căi ferate            │GIS - gestionare date, pregătirea│                │</w:t>
              <w:br/>
              <w:t>│(date în format bitmap şi/sau date        │şi analizarea acestora           │                │</w:t>
              <w:br/>
              <w:t>│vectoriale)                               │                                 │                │</w:t>
              <w:br/>
              <w:t>│Zone industriale                          │                                 │                │</w:t>
              <w:br/>
              <w:t>│(date vectoriale)                         │                                 │                │</w:t>
              <w:br/>
              <w:t>│Reţeaua spaţială a zonei cartate          │                                 │                │</w:t>
              <w:br/>
              <w:t>│(date în format ASCII, în format de baze  │                                 │                │</w:t>
              <w:br/>
              <w:t>│de date)                                  │                                 │Hărţi strategice│</w:t>
              <w:br/>
              <w:t>│Poze aeriene                              │                                 │   de zgomot    │</w:t>
              <w:br/>
              <w:t>│(date în format bitmap sau transformate în│                                 │    Hărţi de    │</w:t>
              <w:br/>
              <w:t>│date vectoriale)                          │                                 │    conflict    │</w:t>
              <w:br/>
              <w:t xml:space="preserve">│Suprafeţe de teren                        │             </w:t>
            </w:r>
            <w:r>
              <w:rPr>
                <w:rStyle w:val="Ln2lnkpoza"/>
                <w:rFonts w:cs="Courier" w:ascii="Courier" w:hAnsi="Courier"/>
              </w:rPr>
              <w:t>IMAGINE</w:t>
            </w:r>
            <w:r>
              <w:rPr>
                <w:sz w:val="18"/>
                <w:szCs w:val="18"/>
              </w:rPr>
              <w:t xml:space="preserve">             │      Date      │</w:t>
              <w:br/>
              <w:t>│(date în format bitmap şi/sau date        │                                 │numerice pentru │</w:t>
              <w:br/>
              <w:t>│vectoriale)                               │                                 │   informarea   │</w:t>
              <w:br/>
              <w:t>│Trafic                                    │                                 │   publicului   │</w:t>
              <w:br/>
              <w:t>│(distribuire spaţială a traficului, date  │                                 │                │</w:t>
              <w:br/>
              <w:t>│în format bitmap şi în format de baze de  │                                 │                │</w:t>
              <w:br/>
              <w:t>│date)                                     │                                 │                │</w:t>
              <w:br/>
              <w:t>│Surse de zgomot în zona industrială       │                                 │                │</w:t>
              <w:br/>
              <w:t>│(a acestor surse, date în format bitmap şi│                                 │                │</w:t>
              <w:br/>
              <w:t>│în format de baze de date)                │                                 │                │</w:t>
              <w:br/>
              <w:t>│Clădiri, diverse tipuri de obstacole      │                                 │                │</w:t>
              <w:br/>
              <w:t>│(date în format bitmap şi/sau date        │                                 │                │</w:t>
              <w:br/>
              <w:t>│vectoriale)                               │                                 │                │</w:t>
              <w:br/>
              <w:t>│Populaţia                                 │                                 │                │</w:t>
              <w:br/>
              <w:t>│(date în format de bază de date)          │                                 │                │</w:t>
              <w:br/>
              <w:t>│Altele                                    │                                 │                │</w:t>
              <w:br/>
              <w:t>│(orice format compatibil)                 │                                 │                │</w:t>
              <w:br/>
              <w:t>└──────────────────────────────────────────┴─────────────────────────────────┴────────────────┘</w:t>
              <w:br/>
              <w:t xml:space="preserve"> </w:t>
            </w:r>
          </w:p>
        </w:tc>
      </w:tr>
    </w:tbl>
    <w:p>
      <w:pPr>
        <w:pStyle w:val="Normal"/>
        <w:rPr/>
      </w:pPr>
      <w:r>
        <w:rPr>
          <w:rStyle w:val="Ln2punct"/>
          <w:rFonts w:cs="Arial" w:ascii="Arial" w:hAnsi="Arial"/>
          <w:b/>
          <w:bCs/>
          <w:color w:val="008F00"/>
          <w:sz w:val="20"/>
          <w:szCs w:val="20"/>
        </w:rPr>
        <w:t>   </w:t>
      </w:r>
      <w:r>
        <w:rPr>
          <w:rStyle w:val="Ln2punct"/>
          <w:rFonts w:cs="Arial" w:ascii="Arial" w:hAnsi="Arial"/>
          <w:b/>
          <w:bCs/>
          <w:color w:val="008F00"/>
          <w:sz w:val="20"/>
          <w:szCs w:val="20"/>
        </w:rPr>
        <w:t>4.2.</w:t>
      </w:r>
      <w:r>
        <w:rPr>
          <w:rStyle w:val="Appleconvertedspace"/>
          <w:rFonts w:cs="Arial" w:ascii="Arial" w:hAnsi="Arial"/>
          <w:color w:val="000000"/>
          <w:sz w:val="20"/>
          <w:szCs w:val="20"/>
        </w:rPr>
        <w:t> </w:t>
      </w:r>
      <w:r>
        <w:rPr>
          <w:rStyle w:val="Ln2tpunct"/>
          <w:rFonts w:cs="Arial" w:ascii="Arial" w:hAnsi="Arial"/>
          <w:color w:val="000000"/>
          <w:sz w:val="20"/>
          <w:szCs w:val="20"/>
        </w:rPr>
        <w:t>Factorii care pot influenţa costurile pentru realizarea hărţilor strategice de zgomot</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Cele mai importante costuri pentru realizarea hărţilor de zgomot, o reprezintă procurarea datelor de intrare (baza de date) şi digitalizarea hărţilor;</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Costul final, depinde foarte mult gradul de disponibilitate a diverselor tipuri de date şi abilitatea autorităţilor publice locale/factorilor de decizie în a realiza baza de dat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Datele prezentate în format bitmap sunt folositoare pentru a ilustra situaţia de pe teren, dar au o utilitate mai limitată atunci când e vorba de cartarea zgomotului la o scară mar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Densitatea populaţiei rezidente, structura zonelor cartate sau a altor elemente, reprezintă factori importanţi în achiziţia datelor geografic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De asemenea, gradul de acurateţe a hărţilor strategice de zgomot, reprezintă un factor important în distribuţia costurilor final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La nivelul statelor din Uniunea Europeană, în urma unui studiu, s-a arătat că cele mai scăzute costuri pentru implementarea cerinţelor Directivei 2002/49/EC le înregistrează Germania, iar printre cele mai ridicate costuri de implementare le înregistrează Spania, Portugalia şi Italia. Acest lucru se datorează în special diferenţelor dintre experienţa în acest domeniu, al statelor menţionate mai sus.</w:t>
      </w:r>
    </w:p>
    <w:p>
      <w:pPr>
        <w:pStyle w:val="Normal"/>
        <w:rPr>
          <w:rFonts w:ascii="Arial" w:hAnsi="Arial" w:cs="Arial"/>
          <w:color w:val="000000"/>
          <w:sz w:val="20"/>
          <w:szCs w:val="20"/>
        </w:rPr>
      </w:pPr>
      <w:r>
        <w:rPr>
          <w:rStyle w:val="Ln2punct"/>
          <w:rFonts w:cs="Arial" w:ascii="Arial" w:hAnsi="Arial"/>
          <w:b/>
          <w:bCs/>
          <w:color w:val="008F00"/>
          <w:sz w:val="20"/>
          <w:szCs w:val="20"/>
        </w:rPr>
        <w:t>   </w:t>
      </w:r>
      <w:r>
        <w:rPr>
          <w:rStyle w:val="Ln2punct"/>
          <w:rFonts w:cs="Arial" w:ascii="Arial" w:hAnsi="Arial"/>
          <w:b/>
          <w:bCs/>
          <w:color w:val="008F00"/>
          <w:sz w:val="20"/>
          <w:szCs w:val="20"/>
        </w:rPr>
        <w:t>4.3.</w:t>
      </w:r>
      <w:r>
        <w:rPr>
          <w:rStyle w:val="Appleconvertedspace"/>
          <w:rFonts w:cs="Arial" w:ascii="Arial" w:hAnsi="Arial"/>
          <w:color w:val="000000"/>
          <w:sz w:val="20"/>
          <w:szCs w:val="20"/>
        </w:rPr>
        <w:t> </w:t>
      </w:r>
      <w:r>
        <w:rPr>
          <w:rStyle w:val="Ln2tpunct"/>
          <w:rFonts w:cs="Arial" w:ascii="Arial" w:hAnsi="Arial"/>
          <w:color w:val="000000"/>
          <w:sz w:val="20"/>
          <w:szCs w:val="20"/>
        </w:rPr>
        <w:t>Diseminarea datelor</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În orice tip de baze de date, datele trebuie să fie disponibile în formate comune, pentru a putea fi utilizate în mod flexibil de toate persoanele fizice şi juridice;</w:t>
      </w:r>
    </w:p>
    <w:p>
      <w:pPr>
        <w:pStyle w:val="Normal"/>
        <w:rPr>
          <w:rFonts w:ascii="Arial" w:hAnsi="Arial" w:cs="Arial"/>
          <w:color w:val="000000"/>
          <w:sz w:val="20"/>
          <w:szCs w:val="20"/>
        </w:rPr>
      </w:pPr>
      <w:r>
        <w:rPr>
          <w:rStyle w:val="Ln2linie"/>
          <w:rFonts w:cs="Arial" w:ascii="Arial" w:hAnsi="Arial"/>
          <w:color w:val="000000"/>
          <w:sz w:val="20"/>
          <w:szCs w:val="20"/>
        </w:rPr>
        <w:t>   </w:t>
      </w:r>
      <w:r>
        <w:rPr>
          <w:rStyle w:val="Ln2linie"/>
          <w:rFonts w:cs="Arial" w:ascii="Arial" w:hAnsi="Arial"/>
          <w:color w:val="000000"/>
          <w:sz w:val="20"/>
          <w:szCs w:val="20"/>
        </w:rPr>
        <w:t>-</w:t>
      </w:r>
      <w:r>
        <w:rPr>
          <w:rStyle w:val="Appleconvertedspace"/>
          <w:rFonts w:cs="Arial" w:ascii="Arial" w:hAnsi="Arial"/>
          <w:color w:val="000000"/>
          <w:sz w:val="20"/>
          <w:szCs w:val="20"/>
        </w:rPr>
        <w:t> </w:t>
      </w:r>
      <w:r>
        <w:rPr>
          <w:rStyle w:val="Ln2tlinie"/>
          <w:rFonts w:cs="Arial" w:ascii="Arial" w:hAnsi="Arial"/>
          <w:color w:val="000000"/>
          <w:sz w:val="20"/>
          <w:szCs w:val="20"/>
        </w:rPr>
        <w:t>Aceste date pot fi disponibile şi stocate în diferite formate electronice.</w:t>
      </w:r>
    </w:p>
    <w:p>
      <w:pPr>
        <w:pStyle w:val="Normal"/>
        <w:rPr>
          <w:rFonts w:ascii="Arial" w:hAnsi="Arial" w:cs="Arial"/>
          <w:color w:val="000000"/>
          <w:sz w:val="20"/>
          <w:szCs w:val="20"/>
          <w:lang w:val="fr-FR"/>
        </w:rPr>
      </w:pPr>
      <w:r>
        <w:rPr>
          <w:rStyle w:val="Ln2paragraf"/>
          <w:rFonts w:cs="Arial" w:ascii="Arial" w:hAnsi="Arial"/>
          <w:b/>
          <w:bCs/>
          <w:color w:val="000000"/>
          <w:sz w:val="20"/>
          <w:szCs w:val="20"/>
        </w:rPr>
        <w:t>   </w:t>
      </w:r>
      <w:r>
        <w:rPr>
          <w:rStyle w:val="Appleconvertedspace"/>
          <w:rFonts w:cs="Arial" w:ascii="Arial" w:hAnsi="Arial"/>
          <w:color w:val="000000"/>
          <w:sz w:val="20"/>
          <w:szCs w:val="20"/>
        </w:rPr>
        <w:t> </w:t>
      </w:r>
      <w:r>
        <w:rPr>
          <w:rStyle w:val="Ln2tparagraf"/>
          <w:rFonts w:cs="Arial" w:ascii="Arial" w:hAnsi="Arial"/>
          <w:color w:val="000000"/>
          <w:sz w:val="20"/>
          <w:szCs w:val="20"/>
        </w:rPr>
        <w:t xml:space="preserve">Majoritatea acestor formate electronice sunt suportate de diferite programe de calcul. </w:t>
      </w:r>
      <w:r>
        <w:rPr>
          <w:rStyle w:val="Ln2tparagraf"/>
          <w:rFonts w:cs="Arial" w:ascii="Arial" w:hAnsi="Arial"/>
          <w:color w:val="000000"/>
          <w:sz w:val="20"/>
          <w:szCs w:val="20"/>
          <w:lang w:val="fr-FR"/>
        </w:rPr>
        <w:t>Aceste date sunt accesibile către diverşi utilizatori pentru diferite scopuri. Sistemul GIS deţine instrumentele necesare pentru a gestiona astfel de baze de date;</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Procesul de integrare a rezultatelor cartării zgomotului în sistemul GIS este folositor în dezvoltarea şi implementarea planurilor de acţiune;</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Hărţile strategice de zgomot şi datele asociate acestora trebuie să fie disponibile în formate electronice comune.</w:t>
      </w:r>
    </w:p>
    <w:p>
      <w:pPr>
        <w:pStyle w:val="Normal"/>
        <w:rPr>
          <w:rFonts w:ascii="Arial" w:hAnsi="Arial" w:cs="Arial"/>
          <w:color w:val="000000"/>
          <w:sz w:val="20"/>
          <w:szCs w:val="20"/>
          <w:lang w:val="fr-FR"/>
        </w:rPr>
      </w:pPr>
      <w:r>
        <w:rPr>
          <w:rStyle w:val="Ln2punct"/>
          <w:rFonts w:cs="Arial" w:ascii="Arial" w:hAnsi="Arial"/>
          <w:b/>
          <w:bCs/>
          <w:color w:val="008F00"/>
          <w:sz w:val="20"/>
          <w:szCs w:val="20"/>
          <w:lang w:val="fr-FR"/>
        </w:rPr>
        <w:t>   </w:t>
      </w:r>
      <w:r>
        <w:rPr>
          <w:rStyle w:val="Ln2punct"/>
          <w:rFonts w:cs="Arial" w:ascii="Arial" w:hAnsi="Arial"/>
          <w:b/>
          <w:bCs/>
          <w:color w:val="008F00"/>
          <w:sz w:val="20"/>
          <w:szCs w:val="20"/>
          <w:lang w:val="fr-FR"/>
        </w:rPr>
        <w:t>4.4.</w:t>
      </w:r>
      <w:r>
        <w:rPr>
          <w:rStyle w:val="Appleconvertedspace"/>
          <w:rFonts w:cs="Arial" w:ascii="Arial" w:hAnsi="Arial"/>
          <w:color w:val="000000"/>
          <w:sz w:val="20"/>
          <w:szCs w:val="20"/>
          <w:lang w:val="fr-FR"/>
        </w:rPr>
        <w:t> </w:t>
      </w:r>
      <w:r>
        <w:rPr>
          <w:rStyle w:val="Ln2tpunct"/>
          <w:rFonts w:cs="Arial" w:ascii="Arial" w:hAnsi="Arial"/>
          <w:color w:val="000000"/>
          <w:sz w:val="20"/>
          <w:szCs w:val="20"/>
          <w:lang w:val="fr-FR"/>
        </w:rPr>
        <w:t>Avantajele utilizării sistemului GIS în cartarea zgomotului</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Se poate centraliza o cantitate mare de date acustice deţinute de diferite entităţi administrative şi autorităţi care se află la diferite niveluri de putere decizională, într-o singură bază de date geo-spaţială de referinţă;</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Se realizează un control mai eficient şi o înţelegere mai bună a calităţii datelor (acurateţe, complexitate, eventual cost);</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Gestionarea datelor în sistem GIS conduce la o singură sursă standard de date;</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Menţinerea datelor într-un sistem standard de date, contribuie la continuitatea gestionării datelor (dacă fluxul de date/informaţii este bine gestionat);</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Gradul de utilizare a datelor creşte datorită grupării tuturor elementelor geo-spaţiale de referinţă în acelaşi sistem de baze de date;</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Interconectarea sistemului GIS cu programele de calcul pentru cartarea zgomotului, conduce la o evaluare a impactului provocat de zgomot asupra mediului şi sănătăţii populaţiei, mai rapidă şi mai precisă;</w:t>
      </w:r>
    </w:p>
    <w:p>
      <w:pPr>
        <w:pStyle w:val="Normal"/>
        <w:rPr>
          <w:rFonts w:ascii="Arial" w:hAnsi="Arial" w:cs="Arial"/>
          <w:color w:val="000000"/>
          <w:sz w:val="20"/>
          <w:szCs w:val="20"/>
          <w:lang w:val="fr-FR"/>
        </w:rPr>
      </w:pPr>
      <w:r>
        <w:rPr>
          <w:rStyle w:val="Ln2linie"/>
          <w:rFonts w:cs="Arial" w:ascii="Arial" w:hAnsi="Arial"/>
          <w:color w:val="000000"/>
          <w:sz w:val="20"/>
          <w:szCs w:val="20"/>
          <w:lang w:val="fr-FR"/>
        </w:rPr>
        <w:t>   </w:t>
      </w:r>
      <w:r>
        <w:rPr>
          <w:rStyle w:val="Ln2linie"/>
          <w:rFonts w:cs="Arial" w:ascii="Arial" w:hAnsi="Arial"/>
          <w:color w:val="000000"/>
          <w:sz w:val="20"/>
          <w:szCs w:val="20"/>
          <w:lang w:val="fr-FR"/>
        </w:rPr>
        <w:t>-</w:t>
      </w:r>
      <w:r>
        <w:rPr>
          <w:rStyle w:val="Appleconvertedspace"/>
          <w:rFonts w:cs="Arial" w:ascii="Arial" w:hAnsi="Arial"/>
          <w:color w:val="000000"/>
          <w:sz w:val="20"/>
          <w:szCs w:val="20"/>
          <w:lang w:val="fr-FR"/>
        </w:rPr>
        <w:t> </w:t>
      </w:r>
      <w:r>
        <w:rPr>
          <w:rStyle w:val="Ln2tlinie"/>
          <w:rFonts w:cs="Arial" w:ascii="Arial" w:hAnsi="Arial"/>
          <w:color w:val="000000"/>
          <w:sz w:val="20"/>
          <w:szCs w:val="20"/>
          <w:lang w:val="fr-FR"/>
        </w:rPr>
        <w:t>Prezentarea datelor, utilizând instrumentele specifice sistemului GIS, conduce la posibilitatea ca aceste informaţii, să poată fi prezentate în diverse moduri (formate).</w:t>
      </w:r>
    </w:p>
    <w:p>
      <w:pPr>
        <w:pStyle w:val="Normal"/>
        <w:rPr/>
      </w:pPr>
      <w:r>
        <w:rPr>
          <w:rStyle w:val="Ln2paragraf"/>
          <w:rFonts w:cs="Arial" w:ascii="Arial" w:hAnsi="Arial"/>
          <w:b/>
          <w:bCs/>
          <w:color w:val="000000"/>
          <w:sz w:val="20"/>
          <w:szCs w:val="20"/>
          <w:lang w:val="fr-FR"/>
        </w:rPr>
        <w:t>   </w:t>
      </w:r>
      <w:r>
        <w:rPr>
          <w:rStyle w:val="Appleconvertedspace"/>
          <w:rFonts w:cs="Arial" w:ascii="Arial" w:hAnsi="Arial"/>
          <w:color w:val="000000"/>
          <w:sz w:val="20"/>
          <w:szCs w:val="20"/>
          <w:lang w:val="fr-FR"/>
        </w:rPr>
        <w:t> </w:t>
      </w:r>
      <w:r>
        <w:rPr>
          <w:rStyle w:val="Ln2tparagraf"/>
          <w:rFonts w:cs="Arial" w:ascii="Arial" w:hAnsi="Arial"/>
          <w:color w:val="000000"/>
          <w:sz w:val="20"/>
          <w:szCs w:val="20"/>
        </w:rPr>
        <w:t>Utilizarea sistemului GIS în cartarea zgomotului este necesară şi obligatori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Ln2lnk">
    <w:name w:val="ln2lnk"/>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lnkpoza">
    <w:name w:val="ln2lnkpoz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82742.htm" TargetMode="External"/><Relationship Id="rId3" Type="http://schemas.openxmlformats.org/officeDocument/2006/relationships/hyperlink" Target="../in/00072618.htm" TargetMode="External"/><Relationship Id="rId4" Type="http://schemas.openxmlformats.org/officeDocument/2006/relationships/hyperlink" Target="../in/00072550.htm" TargetMode="External"/><Relationship Id="rId5" Type="http://schemas.openxmlformats.org/officeDocument/2006/relationships/hyperlink" Target="../in/00094307.htm" TargetMode="External"/><Relationship Id="rId6" Type="http://schemas.openxmlformats.org/officeDocument/2006/relationships/hyperlink" Target="../in/00065481.htm" TargetMode="External"/><Relationship Id="rId7" Type="http://schemas.openxmlformats.org/officeDocument/2006/relationships/hyperlink" Target="../in/00070394.htm"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2:35:00Z</dcterms:created>
  <dc:creator>catalinacapalb</dc:creator>
  <dc:description/>
  <cp:keywords/>
  <dc:language>en-US</dc:language>
  <cp:lastModifiedBy>Gabriela.Istudor</cp:lastModifiedBy>
  <dcterms:modified xsi:type="dcterms:W3CDTF">2014-04-07T09:26:00Z</dcterms:modified>
  <cp:revision>2</cp:revision>
  <dc:subject/>
  <dc:title/>
</cp:coreProperties>
</file>