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Fonts w:cs="Arial" w:ascii="Arial" w:hAnsi="Arial"/>
          <w:b/>
          <w:bCs/>
          <w:lang w:val="ro-RO"/>
        </w:rPr>
        <w:t>ORDIN nr. 1830 din 21 noiembrie 2007 pentru aprobarea Ghidului privind realizarea, analizarea şi evaluarea hărţilor strategice de zgomot</w:t>
      </w:r>
    </w:p>
    <w:p>
      <w:pPr>
        <w:pStyle w:val="Normal"/>
        <w:jc w:val="both"/>
        <w:rPr>
          <w:rFonts w:ascii="Arial" w:hAnsi="Arial" w:cs="Arial"/>
          <w:lang w:val="ro-RO"/>
        </w:rPr>
      </w:pPr>
      <w:r>
        <w:rPr>
          <w:rFonts w:cs="Arial" w:ascii="Arial" w:hAnsi="Arial"/>
          <w:lang w:val="ro-RO"/>
        </w:rPr>
      </w:r>
      <w:bookmarkStart w:id="0" w:name="do|pa1"/>
      <w:bookmarkStart w:id="1" w:name="do|pa1"/>
      <w:bookmarkEnd w:id="1"/>
    </w:p>
    <w:p>
      <w:pPr>
        <w:pStyle w:val="Normal"/>
        <w:jc w:val="both"/>
        <w:rPr/>
      </w:pPr>
      <w:r>
        <w:rPr>
          <w:rFonts w:cs="Arial" w:ascii="Arial" w:hAnsi="Arial"/>
          <w:lang w:val="ro-RO"/>
        </w:rPr>
        <w:t xml:space="preserve">În baza prevederilor art. 6 alin. (3) lit. d) din Hotărârea Guvernului nr. </w:t>
      </w:r>
      <w:hyperlink r:id="rId2">
        <w:r>
          <w:rPr>
            <w:rStyle w:val="InternetLink"/>
            <w:rFonts w:cs="Arial" w:ascii="Arial" w:hAnsi="Arial"/>
            <w:b/>
            <w:bCs/>
            <w:color w:val="333399"/>
            <w:u w:val="single"/>
            <w:lang w:val="ro-RO"/>
          </w:rPr>
          <w:t>321/2005</w:t>
        </w:r>
      </w:hyperlink>
      <w:r>
        <w:rPr>
          <w:rFonts w:cs="Arial" w:ascii="Arial" w:hAnsi="Arial"/>
          <w:lang w:val="ro-RO"/>
        </w:rPr>
        <w:t xml:space="preserve"> privind evaluarea şi gestionarea zgomotului ambiant, cu modificările şi completările ulterioare,</w:t>
      </w:r>
    </w:p>
    <w:p>
      <w:pPr>
        <w:pStyle w:val="Normal"/>
        <w:jc w:val="both"/>
        <w:rPr/>
      </w:pPr>
      <w:bookmarkStart w:id="2" w:name="do|pa2"/>
      <w:bookmarkEnd w:id="2"/>
      <w:r>
        <w:rPr>
          <w:rFonts w:cs="Arial" w:ascii="Arial" w:hAnsi="Arial"/>
          <w:lang w:val="ro-RO"/>
        </w:rPr>
        <w:t xml:space="preserve">în temeiul prevederilor art. 5 alin. (7) din Hotărârea Guvernului nr. </w:t>
      </w:r>
      <w:hyperlink r:id="rId3">
        <w:r>
          <w:rPr>
            <w:rStyle w:val="InternetLink"/>
            <w:rFonts w:cs="Arial" w:ascii="Arial" w:hAnsi="Arial"/>
            <w:b/>
            <w:bCs/>
            <w:color w:val="333399"/>
            <w:u w:val="single"/>
            <w:lang w:val="ro-RO"/>
          </w:rPr>
          <w:t>368/2007</w:t>
        </w:r>
      </w:hyperlink>
      <w:r>
        <w:rPr>
          <w:rFonts w:cs="Arial" w:ascii="Arial" w:hAnsi="Arial"/>
          <w:lang w:val="ro-RO"/>
        </w:rPr>
        <w:t xml:space="preserve"> privind organizarea şi funcţionarea Ministerului Mediului şi Dezvoltării Durabile,</w:t>
      </w:r>
    </w:p>
    <w:p>
      <w:pPr>
        <w:pStyle w:val="Normal"/>
        <w:jc w:val="both"/>
        <w:rPr/>
      </w:pPr>
      <w:bookmarkStart w:id="3" w:name="do|pa3"/>
      <w:bookmarkEnd w:id="3"/>
      <w:r>
        <w:rPr>
          <w:rFonts w:cs="Arial" w:ascii="Arial" w:hAnsi="Arial"/>
          <w:b/>
          <w:bCs/>
          <w:lang w:val="ro-RO"/>
        </w:rPr>
        <w:t>ministrul mediului şi dezvoltării durabile</w:t>
      </w:r>
      <w:r>
        <w:rPr>
          <w:rFonts w:cs="Arial" w:ascii="Arial" w:hAnsi="Arial"/>
          <w:lang w:val="ro-RO"/>
        </w:rPr>
        <w:t xml:space="preserve"> emite următorul ordin:</w:t>
      </w:r>
    </w:p>
    <w:p>
      <w:pPr>
        <w:pStyle w:val="Normal"/>
        <w:jc w:val="both"/>
        <w:rPr>
          <w:rFonts w:ascii="Arial" w:hAnsi="Arial" w:cs="Arial"/>
          <w:lang w:val="ro-RO"/>
        </w:rPr>
      </w:pPr>
      <w:bookmarkStart w:id="4" w:name="do|ar1"/>
      <w:r>
        <w:rPr>
          <w:rFonts w:cs="Arial" w:ascii="Arial" w:hAnsi="Arial"/>
          <w:b/>
          <w:bCs/>
          <w:color w:val="333399"/>
          <w:lang w:val="ro-RO"/>
        </w:rPr>
        <w:drawing>
          <wp:inline distT="0" distB="0" distL="0" distR="0">
            <wp:extent cx="304165" cy="304165"/>
            <wp:effectExtent l="0" t="0" r="0" b="0"/>
            <wp:docPr id="1" name="do|ar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
      <w:r>
        <w:rPr>
          <w:rFonts w:cs="Arial" w:ascii="Arial" w:hAnsi="Arial"/>
          <w:b/>
          <w:bCs/>
          <w:color w:val="0000AF"/>
          <w:lang w:val="ro-RO"/>
        </w:rPr>
        <w:t>Art. 1</w:t>
      </w:r>
    </w:p>
    <w:p>
      <w:pPr>
        <w:pStyle w:val="Normal"/>
        <w:jc w:val="both"/>
        <w:rPr>
          <w:rFonts w:ascii="Arial" w:hAnsi="Arial" w:cs="Arial"/>
          <w:lang w:val="ro-RO"/>
        </w:rPr>
      </w:pPr>
      <w:bookmarkStart w:id="5" w:name="do|ar1|pa1"/>
      <w:bookmarkEnd w:id="5"/>
      <w:r>
        <w:rPr>
          <w:rFonts w:cs="Arial" w:ascii="Arial" w:hAnsi="Arial"/>
          <w:lang w:val="ro-RO"/>
        </w:rPr>
        <w:t>Se aprobă Ghidul privind realizarea, analizarea şi evaluarea hărţilor strategice de zgomot, prevăzut în anexa*) care face parte integrantă din prezentul ordin.</w:t>
      </w:r>
    </w:p>
    <w:p>
      <w:pPr>
        <w:pStyle w:val="Normal"/>
        <w:jc w:val="both"/>
        <w:rPr>
          <w:rFonts w:ascii="Arial" w:hAnsi="Arial" w:cs="Arial"/>
          <w:lang w:val="ro-RO"/>
        </w:rPr>
      </w:pPr>
      <w:bookmarkStart w:id="6" w:name="do|ar2"/>
      <w:r>
        <w:rPr>
          <w:rFonts w:cs="Arial" w:ascii="Arial" w:hAnsi="Arial"/>
          <w:b/>
          <w:bCs/>
          <w:color w:val="333399"/>
          <w:lang w:val="ro-RO"/>
        </w:rPr>
        <w:drawing>
          <wp:inline distT="0" distB="0" distL="0" distR="0">
            <wp:extent cx="304165" cy="304165"/>
            <wp:effectExtent l="0" t="0" r="0" b="0"/>
            <wp:docPr id="2" name="do|ar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Fonts w:cs="Arial" w:ascii="Arial" w:hAnsi="Arial"/>
          <w:b/>
          <w:bCs/>
          <w:color w:val="0000AF"/>
          <w:lang w:val="ro-RO"/>
        </w:rPr>
        <w:t>Art. 2</w:t>
      </w:r>
    </w:p>
    <w:p>
      <w:pPr>
        <w:pStyle w:val="Normal"/>
        <w:jc w:val="both"/>
        <w:rPr>
          <w:rFonts w:ascii="Arial" w:hAnsi="Arial" w:cs="Arial"/>
          <w:lang w:val="ro-RO"/>
        </w:rPr>
      </w:pPr>
      <w:bookmarkStart w:id="7" w:name="do|ar2|pa1"/>
      <w:bookmarkEnd w:id="7"/>
      <w:r>
        <w:rPr>
          <w:rFonts w:cs="Arial" w:ascii="Arial" w:hAnsi="Arial"/>
          <w:lang w:val="ro-RO"/>
        </w:rPr>
        <w:t>Prezentul ordin se publică în Monitorul Oficial al României, Partea I.</w:t>
      </w:r>
    </w:p>
    <w:p>
      <w:pPr>
        <w:pStyle w:val="Normal"/>
        <w:jc w:val="both"/>
        <w:rPr/>
      </w:pPr>
      <w:bookmarkStart w:id="8" w:name="do|pa4"/>
      <w:bookmarkEnd w:id="8"/>
      <w:r>
        <w:rPr/>
        <w:t>-****-</w:t>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Arial" w:hAnsi="Arial" w:cs="Arial"/>
                <w:color w:val="000000"/>
                <w:lang w:val="ro-RO"/>
              </w:rPr>
            </w:pPr>
            <w:bookmarkStart w:id="9" w:name="do|pa5"/>
            <w:bookmarkEnd w:id="9"/>
            <w:r>
              <w:rPr>
                <w:rFonts w:cs="Arial" w:ascii="Arial" w:hAnsi="Arial"/>
                <w:color w:val="000000"/>
                <w:lang w:val="ro-RO"/>
              </w:rPr>
              <w:t>p. Ministrul mediului şi dezvoltării durabile,</w:t>
            </w:r>
          </w:p>
          <w:p>
            <w:pPr>
              <w:pStyle w:val="Normal"/>
              <w:jc w:val="center"/>
              <w:rPr>
                <w:rFonts w:ascii="Arial" w:hAnsi="Arial" w:cs="Arial"/>
                <w:color w:val="000000"/>
                <w:lang w:val="ro-RO"/>
              </w:rPr>
            </w:pPr>
            <w:r>
              <w:rPr>
                <w:rFonts w:cs="Arial" w:ascii="Arial" w:hAnsi="Arial"/>
                <w:b/>
                <w:bCs/>
                <w:color w:val="000000"/>
                <w:lang w:val="ro-RO"/>
              </w:rPr>
              <w:t>Silviu Stoica,</w:t>
            </w:r>
          </w:p>
          <w:p>
            <w:pPr>
              <w:pStyle w:val="Normal"/>
              <w:spacing w:lineRule="atLeast" w:line="15"/>
              <w:jc w:val="center"/>
              <w:rPr>
                <w:rFonts w:ascii="Arial" w:hAnsi="Arial" w:cs="Arial"/>
                <w:color w:val="000000"/>
                <w:lang w:val="ro-RO"/>
              </w:rPr>
            </w:pPr>
            <w:r>
              <w:rPr>
                <w:rFonts w:cs="Arial" w:ascii="Arial" w:hAnsi="Arial"/>
                <w:color w:val="000000"/>
                <w:lang w:val="ro-RO"/>
              </w:rPr>
              <w:t>secretar de stat</w:t>
            </w:r>
          </w:p>
        </w:tc>
      </w:tr>
    </w:tbl>
    <w:p>
      <w:pPr>
        <w:pStyle w:val="Normal"/>
        <w:jc w:val="both"/>
        <w:rPr>
          <w:rFonts w:ascii="Arial" w:hAnsi="Arial" w:cs="Arial"/>
          <w:lang w:val="ro-RO"/>
        </w:rPr>
      </w:pPr>
      <w:bookmarkStart w:id="10" w:name="do|pa6"/>
      <w:bookmarkEnd w:id="10"/>
      <w:r>
        <w:rPr>
          <w:rFonts w:cs="Arial" w:ascii="Arial" w:hAnsi="Arial"/>
          <w:lang w:val="ro-RO"/>
        </w:rPr>
        <w:t>________</w:t>
      </w:r>
    </w:p>
    <w:p>
      <w:pPr>
        <w:pStyle w:val="Normal"/>
        <w:jc w:val="both"/>
        <w:rPr>
          <w:rFonts w:ascii="Arial" w:hAnsi="Arial" w:cs="Arial"/>
          <w:lang w:val="ro-RO"/>
        </w:rPr>
      </w:pPr>
      <w:bookmarkStart w:id="11" w:name="do|pa7"/>
      <w:bookmarkEnd w:id="11"/>
      <w:r>
        <w:rPr>
          <w:rFonts w:cs="Arial" w:ascii="Arial" w:hAnsi="Arial"/>
          <w:lang w:val="ro-RO"/>
        </w:rPr>
        <w:t>*) - Anexa se publică ulterior în Monitorul Oficial al României, Partea I, nr. 864 bis în afara abonamentului, care se poate achiziţiona de la Centrul pentru vânzări şi relaţii cu publicul al Regiei Autonome "Monitorul Oficial", Bucureşti, şos. Panduri nr. 1.</w:t>
      </w:r>
    </w:p>
    <w:p>
      <w:pPr>
        <w:pStyle w:val="Normal"/>
        <w:jc w:val="both"/>
        <w:rPr>
          <w:rFonts w:ascii="Arial" w:hAnsi="Arial" w:cs="Arial"/>
          <w:lang w:val="ro-RO"/>
        </w:rPr>
      </w:pPr>
      <w:bookmarkStart w:id="12" w:name="do|pa8"/>
      <w:bookmarkEnd w:id="12"/>
      <w:r>
        <w:rPr>
          <w:rFonts w:cs="Arial" w:ascii="Arial" w:hAnsi="Arial"/>
          <w:lang w:val="ro-RO"/>
        </w:rPr>
        <w:t>Publicat în Monitorul Oficial cu numărul 864 din data de 18 decembrie 2007</w:t>
      </w:r>
    </w:p>
    <w:p>
      <w:pPr>
        <w:pStyle w:val="Normal"/>
        <w:jc w:val="both"/>
        <w:rPr>
          <w:rFonts w:ascii="Arial" w:hAnsi="Arial" w:cs="Arial"/>
          <w:lang w:val="ro-RO"/>
        </w:rPr>
      </w:pPr>
      <w:r>
        <w:rPr>
          <w:rFonts w:cs="Arial" w:ascii="Arial" w:hAnsi="Arial"/>
          <w:lang w:val="ro-RO"/>
        </w:rPr>
      </w:r>
    </w:p>
    <w:p>
      <w:pPr>
        <w:pStyle w:val="Normal"/>
        <w:rPr>
          <w:rFonts w:ascii="Arial" w:hAnsi="Arial" w:cs="Arial"/>
          <w:i/>
          <w:i/>
          <w:iCs/>
          <w:color w:val="000000"/>
          <w:sz w:val="22"/>
          <w:szCs w:val="22"/>
        </w:rPr>
      </w:pPr>
      <w:r>
        <w:rPr>
          <w:rFonts w:cs="Arial" w:ascii="Arial" w:hAnsi="Arial"/>
          <w:i/>
          <w:iCs/>
          <w:color w:val="000000"/>
          <w:sz w:val="22"/>
          <w:szCs w:val="22"/>
        </w:rPr>
        <w:t>Ministerul Mediului şi Dezvoltării Durabile</w:t>
      </w:r>
    </w:p>
    <w:p>
      <w:pPr>
        <w:pStyle w:val="Normal"/>
        <w:jc w:val="center"/>
        <w:rPr>
          <w:rFonts w:ascii="Arial" w:hAnsi="Arial" w:cs="Arial"/>
          <w:b/>
          <w:b/>
          <w:bCs/>
          <w:color w:val="000000"/>
          <w:sz w:val="26"/>
          <w:szCs w:val="26"/>
        </w:rPr>
      </w:pPr>
      <w:r>
        <w:rPr>
          <w:rFonts w:cs="Arial" w:ascii="Arial" w:hAnsi="Arial"/>
          <w:b/>
          <w:bCs/>
          <w:color w:val="000000"/>
          <w:sz w:val="26"/>
          <w:szCs w:val="26"/>
        </w:rPr>
        <w:t>Ghid din 21/11/2007</w:t>
      </w:r>
    </w:p>
    <w:p>
      <w:pPr>
        <w:pStyle w:val="Normal"/>
        <w:jc w:val="center"/>
        <w:rPr/>
      </w:pPr>
      <w:r>
        <w:rPr>
          <w:rFonts w:cs="Arial" w:ascii="Arial" w:hAnsi="Arial"/>
          <w:i/>
          <w:iCs/>
          <w:color w:val="000000"/>
          <w:sz w:val="16"/>
          <w:szCs w:val="16"/>
        </w:rPr>
        <w:t>Publicat in Monitorul Oficial, Partea I nr. 864bis din 18/12/2007</w:t>
      </w:r>
    </w:p>
    <w:p>
      <w:pPr>
        <w:pStyle w:val="Ln2acttitlu"/>
        <w:jc w:val="center"/>
        <w:rPr>
          <w:rFonts w:ascii="Arial" w:hAnsi="Arial" w:cs="Arial"/>
          <w:color w:val="000010"/>
          <w:sz w:val="18"/>
          <w:szCs w:val="18"/>
        </w:rPr>
      </w:pPr>
      <w:r>
        <w:rPr>
          <w:rFonts w:cs="Arial" w:ascii="Arial" w:hAnsi="Arial"/>
          <w:color w:val="000010"/>
          <w:sz w:val="18"/>
          <w:szCs w:val="18"/>
        </w:rPr>
        <w:t>pentru realizarea, analizarea şi evaluarea hărţilor strategice de zgomot</w:t>
      </w:r>
    </w:p>
    <w:p>
      <w:pPr>
        <w:pStyle w:val="Normal"/>
        <w:rPr>
          <w:rFonts w:ascii="Arial" w:hAnsi="Arial" w:cs="Arial"/>
          <w:color w:val="000010"/>
          <w:sz w:val="18"/>
          <w:szCs w:val="18"/>
        </w:rPr>
      </w:pPr>
      <w:r>
        <w:rPr>
          <w:rFonts w:cs="Arial" w:ascii="Arial" w:hAnsi="Arial"/>
          <w:color w:val="000010"/>
          <w:sz w:val="18"/>
          <w:szCs w:val="18"/>
        </w:rPr>
      </w:r>
    </w:p>
    <w:p>
      <w:pPr>
        <w:pStyle w:val="Normal"/>
        <w:rPr/>
      </w:pPr>
      <w:r>
        <w:rPr/>
        <mc:AlternateContent>
          <mc:Choice Requires="wps">
            <w:drawing>
              <wp:inline distT="0" distB="0" distL="0" distR="0">
                <wp:extent cx="1188720" cy="19050"/>
                <wp:effectExtent l="0" t="0" r="0" b="0"/>
                <wp:docPr id="3"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0000"/>
          <w:sz w:val="18"/>
          <w:szCs w:val="18"/>
        </w:rPr>
      </w:pPr>
      <w:r>
        <w:rPr>
          <w:rStyle w:val="Ln2preambul"/>
          <w:rFonts w:cs="Arial" w:ascii="Arial" w:hAnsi="Arial"/>
          <w:i/>
          <w:iCs/>
          <w:color w:val="000000"/>
          <w:sz w:val="18"/>
          <w:szCs w:val="18"/>
        </w:rPr>
        <w:t>   </w:t>
      </w:r>
      <w:r>
        <w:rPr>
          <w:rStyle w:val="Appleconvertedspace"/>
          <w:rFonts w:cs="Arial" w:ascii="Arial" w:hAnsi="Arial"/>
          <w:i/>
          <w:iCs/>
          <w:color w:val="000000"/>
          <w:sz w:val="18"/>
          <w:szCs w:val="18"/>
        </w:rPr>
        <w:t> </w:t>
      </w:r>
      <w:r>
        <w:rPr>
          <w:rStyle w:val="Ln2tpreambul"/>
          <w:rFonts w:cs="Arial" w:ascii="Arial" w:hAnsi="Arial"/>
          <w:i/>
          <w:iCs/>
          <w:color w:val="000000"/>
          <w:sz w:val="18"/>
          <w:szCs w:val="18"/>
        </w:rPr>
        <w:t>Cuprins</w:t>
      </w:r>
    </w:p>
    <w:p>
      <w:pPr>
        <w:pStyle w:val="Normal"/>
        <w:rPr>
          <w:rFonts w:ascii="Arial" w:hAnsi="Arial" w:cs="Arial"/>
          <w:color w:val="000000"/>
          <w:sz w:val="18"/>
          <w:szCs w:val="18"/>
        </w:rPr>
      </w:pPr>
      <w:r>
        <w:rPr>
          <w:rStyle w:val="Ln2preambul"/>
          <w:rFonts w:cs="Arial" w:ascii="Arial" w:hAnsi="Arial"/>
          <w:i/>
          <w:iCs/>
          <w:color w:val="000000"/>
          <w:sz w:val="18"/>
          <w:szCs w:val="18"/>
        </w:rPr>
        <w:t>   </w:t>
      </w:r>
      <w:r>
        <w:rPr>
          <w:rStyle w:val="Appleconvertedspace"/>
          <w:rFonts w:cs="Arial" w:ascii="Arial" w:hAnsi="Arial"/>
          <w:i/>
          <w:iCs/>
          <w:color w:val="000000"/>
          <w:sz w:val="18"/>
          <w:szCs w:val="18"/>
        </w:rPr>
        <w:t> </w:t>
      </w:r>
      <w:r>
        <w:rPr>
          <w:rStyle w:val="Ln2tpreambul"/>
          <w:rFonts w:cs="Arial" w:ascii="Arial" w:hAnsi="Arial"/>
          <w:i/>
          <w:iCs/>
          <w:color w:val="000000"/>
          <w:sz w:val="18"/>
          <w:szCs w:val="18"/>
        </w:rPr>
        <w:t>Capitolul 1 - Introducere</w:t>
      </w:r>
    </w:p>
    <w:p>
      <w:pPr>
        <w:pStyle w:val="Normal"/>
        <w:rPr>
          <w:rFonts w:ascii="Arial" w:hAnsi="Arial" w:cs="Arial"/>
          <w:color w:val="000000"/>
          <w:sz w:val="18"/>
          <w:szCs w:val="18"/>
        </w:rPr>
      </w:pPr>
      <w:r>
        <w:rPr>
          <w:rStyle w:val="Ln2preambul"/>
          <w:rFonts w:cs="Arial" w:ascii="Arial" w:hAnsi="Arial"/>
          <w:i/>
          <w:iCs/>
          <w:color w:val="000000"/>
          <w:sz w:val="18"/>
          <w:szCs w:val="18"/>
        </w:rPr>
        <w:t>   </w:t>
      </w:r>
      <w:r>
        <w:rPr>
          <w:rStyle w:val="Appleconvertedspace"/>
          <w:rFonts w:cs="Arial" w:ascii="Arial" w:hAnsi="Arial"/>
          <w:i/>
          <w:iCs/>
          <w:color w:val="000000"/>
          <w:sz w:val="18"/>
          <w:szCs w:val="18"/>
        </w:rPr>
        <w:t> </w:t>
      </w:r>
      <w:r>
        <w:rPr>
          <w:rStyle w:val="Ln2tpreambul"/>
          <w:rFonts w:cs="Arial" w:ascii="Arial" w:hAnsi="Arial"/>
          <w:i/>
          <w:iCs/>
          <w:color w:val="000000"/>
          <w:sz w:val="18"/>
          <w:szCs w:val="18"/>
        </w:rPr>
        <w:t>Capitolul 2 - Principii generale cu privire la implementarea H.G. 321/2005 privind evaluarea şi gestionarea zgomotului ambiental cu modificările şi completările ulterioar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1.</w:t>
      </w:r>
      <w:r>
        <w:rPr>
          <w:rStyle w:val="Appleconvertedspace"/>
          <w:rFonts w:cs="Arial" w:ascii="Arial" w:hAnsi="Arial"/>
          <w:color w:val="000000"/>
          <w:sz w:val="18"/>
          <w:szCs w:val="18"/>
        </w:rPr>
        <w:t> </w:t>
      </w:r>
      <w:r>
        <w:rPr>
          <w:rStyle w:val="Ln2tpunct"/>
          <w:rFonts w:cs="Arial" w:ascii="Arial" w:hAnsi="Arial"/>
          <w:color w:val="000000"/>
          <w:sz w:val="18"/>
          <w:szCs w:val="18"/>
        </w:rPr>
        <w:t>Termeni specifici din acustică.</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2.</w:t>
      </w:r>
      <w:r>
        <w:rPr>
          <w:rStyle w:val="Appleconvertedspace"/>
          <w:rFonts w:cs="Arial" w:ascii="Arial" w:hAnsi="Arial"/>
          <w:color w:val="000000"/>
          <w:sz w:val="18"/>
          <w:szCs w:val="18"/>
        </w:rPr>
        <w:t> </w:t>
      </w:r>
      <w:r>
        <w:rPr>
          <w:rStyle w:val="Ln2tpunct"/>
          <w:rFonts w:cs="Arial" w:ascii="Arial" w:hAnsi="Arial"/>
          <w:color w:val="000000"/>
          <w:sz w:val="18"/>
          <w:szCs w:val="18"/>
        </w:rPr>
        <w:t>Indicatorii utilizaţi pentru realizarea Cartării Strategice de Zgomot (CSZ).</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3.</w:t>
      </w:r>
      <w:r>
        <w:rPr>
          <w:rStyle w:val="Appleconvertedspace"/>
          <w:rFonts w:cs="Arial" w:ascii="Arial" w:hAnsi="Arial"/>
          <w:color w:val="000000"/>
          <w:sz w:val="18"/>
          <w:szCs w:val="18"/>
        </w:rPr>
        <w:t> </w:t>
      </w:r>
      <w:r>
        <w:rPr>
          <w:rStyle w:val="Ln2tpunct"/>
          <w:rFonts w:cs="Arial" w:ascii="Arial" w:hAnsi="Arial"/>
          <w:color w:val="000000"/>
          <w:sz w:val="18"/>
          <w:szCs w:val="18"/>
        </w:rPr>
        <w:t>Determinarea valorilor indicatorilor L(zsn) şi L(noapt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4.</w:t>
      </w:r>
      <w:r>
        <w:rPr>
          <w:rStyle w:val="Appleconvertedspace"/>
          <w:rFonts w:cs="Arial" w:ascii="Arial" w:hAnsi="Arial"/>
          <w:color w:val="000000"/>
          <w:sz w:val="18"/>
          <w:szCs w:val="18"/>
        </w:rPr>
        <w:t> </w:t>
      </w:r>
      <w:r>
        <w:rPr>
          <w:rStyle w:val="Ln2tpunct"/>
          <w:rFonts w:cs="Arial" w:ascii="Arial" w:hAnsi="Arial"/>
          <w:color w:val="000000"/>
          <w:sz w:val="18"/>
          <w:szCs w:val="18"/>
        </w:rPr>
        <w:t>Metode de evaluare pentru indicatorii de zgomot L(zsn) şi L(noapt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5.</w:t>
      </w:r>
      <w:r>
        <w:rPr>
          <w:rStyle w:val="Appleconvertedspace"/>
          <w:rFonts w:cs="Arial" w:ascii="Arial" w:hAnsi="Arial"/>
          <w:color w:val="000000"/>
          <w:sz w:val="18"/>
          <w:szCs w:val="18"/>
        </w:rPr>
        <w:t> </w:t>
      </w:r>
      <w:r>
        <w:rPr>
          <w:rStyle w:val="Ln2tpunct"/>
          <w:rFonts w:cs="Arial" w:ascii="Arial" w:hAnsi="Arial"/>
          <w:color w:val="000000"/>
          <w:sz w:val="18"/>
          <w:szCs w:val="18"/>
        </w:rPr>
        <w:t>Prezentarea metodelor interimare de calcul prevăzute la punctul 2 din Anexa nr. 3 a H.G.</w:t>
      </w:r>
      <w:r>
        <w:rPr>
          <w:rStyle w:val="Appleconvertedspace"/>
          <w:rFonts w:cs="Arial" w:ascii="Arial" w:hAnsi="Arial"/>
          <w:color w:val="000000"/>
          <w:sz w:val="18"/>
          <w:szCs w:val="18"/>
        </w:rPr>
        <w:t> </w:t>
      </w:r>
      <w:r>
        <w:rPr>
          <w:rStyle w:val="Ln2lnk"/>
          <w:rFonts w:cs="Arial" w:ascii="Arial" w:hAnsi="Arial"/>
          <w:color w:val="000000"/>
          <w:sz w:val="18"/>
          <w:szCs w:val="18"/>
          <w:u w:val="single"/>
        </w:rPr>
        <w:t>nr. 321/2005</w:t>
      </w:r>
      <w:r>
        <w:rPr>
          <w:rStyle w:val="Ln2tpunct"/>
          <w:rFonts w:cs="Arial" w:ascii="Arial" w:hAnsi="Arial"/>
          <w:color w:val="000000"/>
          <w:sz w:val="18"/>
          <w:szCs w:val="18"/>
        </w:rPr>
        <w:t>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pitolul 3 - Date de intrare pentru programul de calcul utilizat în vederea realizării hărţilor strategice de zgomot.</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1.</w:t>
      </w:r>
      <w:r>
        <w:rPr>
          <w:rStyle w:val="Appleconvertedspace"/>
          <w:rFonts w:cs="Arial" w:ascii="Arial" w:hAnsi="Arial"/>
          <w:color w:val="000000"/>
          <w:sz w:val="18"/>
          <w:szCs w:val="18"/>
        </w:rPr>
        <w:t> </w:t>
      </w:r>
      <w:r>
        <w:rPr>
          <w:rStyle w:val="Ln2tpunct"/>
          <w:rFonts w:cs="Arial" w:ascii="Arial" w:hAnsi="Arial"/>
          <w:color w:val="000000"/>
          <w:sz w:val="18"/>
          <w:szCs w:val="18"/>
        </w:rPr>
        <w:t>Condiţiile luate în considerare cu privire la existenţa şi culegerea datelor de intrar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2.</w:t>
      </w:r>
      <w:r>
        <w:rPr>
          <w:rStyle w:val="Appleconvertedspace"/>
          <w:rFonts w:cs="Arial" w:ascii="Arial" w:hAnsi="Arial"/>
          <w:color w:val="000000"/>
          <w:sz w:val="18"/>
          <w:szCs w:val="18"/>
        </w:rPr>
        <w:t> </w:t>
      </w:r>
      <w:r>
        <w:rPr>
          <w:rStyle w:val="Ln2tpunct"/>
          <w:rFonts w:cs="Arial" w:ascii="Arial" w:hAnsi="Arial"/>
          <w:color w:val="000000"/>
          <w:sz w:val="18"/>
          <w:szCs w:val="18"/>
        </w:rPr>
        <w:t>Date tematice de ordin geografic şi date demografic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3.</w:t>
      </w:r>
      <w:r>
        <w:rPr>
          <w:rStyle w:val="Appleconvertedspace"/>
          <w:rFonts w:cs="Arial" w:ascii="Arial" w:hAnsi="Arial"/>
          <w:color w:val="000000"/>
          <w:sz w:val="18"/>
          <w:szCs w:val="18"/>
        </w:rPr>
        <w:t> </w:t>
      </w:r>
      <w:r>
        <w:rPr>
          <w:rStyle w:val="Ln2tpunct"/>
          <w:rFonts w:cs="Arial" w:ascii="Arial" w:hAnsi="Arial"/>
          <w:color w:val="000000"/>
          <w:sz w:val="18"/>
          <w:szCs w:val="18"/>
        </w:rPr>
        <w:t>Acurateţea şi formatul hărţii de bază.</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w:t>
      </w:r>
      <w:r>
        <w:rPr>
          <w:rStyle w:val="Appleconvertedspace"/>
          <w:rFonts w:cs="Arial" w:ascii="Arial" w:hAnsi="Arial"/>
          <w:color w:val="000000"/>
          <w:sz w:val="18"/>
          <w:szCs w:val="18"/>
        </w:rPr>
        <w:t> </w:t>
      </w:r>
      <w:r>
        <w:rPr>
          <w:rStyle w:val="Ln2tpunct"/>
          <w:rFonts w:cs="Arial" w:ascii="Arial" w:hAnsi="Arial"/>
          <w:color w:val="000000"/>
          <w:sz w:val="18"/>
          <w:szCs w:val="18"/>
        </w:rPr>
        <w:t>Date statistice utilizate alături de harta de bază în vederea realizării modelării zgomotului cu un software de cartare a zgomotulu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5.</w:t>
      </w:r>
      <w:r>
        <w:rPr>
          <w:rStyle w:val="Appleconvertedspace"/>
          <w:rFonts w:cs="Arial" w:ascii="Arial" w:hAnsi="Arial"/>
          <w:color w:val="000000"/>
          <w:sz w:val="18"/>
          <w:szCs w:val="18"/>
        </w:rPr>
        <w:t> </w:t>
      </w:r>
      <w:r>
        <w:rPr>
          <w:rStyle w:val="Ln2tpunct"/>
          <w:rFonts w:cs="Arial" w:ascii="Arial" w:hAnsi="Arial"/>
          <w:color w:val="000000"/>
          <w:sz w:val="18"/>
          <w:szCs w:val="18"/>
        </w:rPr>
        <w:t>Cerinţe care trebuie să fie îndeplinite de un software de cartare a zgomotulu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6.</w:t>
      </w:r>
      <w:r>
        <w:rPr>
          <w:rStyle w:val="Appleconvertedspace"/>
          <w:rFonts w:cs="Arial" w:ascii="Arial" w:hAnsi="Arial"/>
          <w:color w:val="000000"/>
          <w:sz w:val="18"/>
          <w:szCs w:val="18"/>
        </w:rPr>
        <w:t> </w:t>
      </w:r>
      <w:r>
        <w:rPr>
          <w:rStyle w:val="Ln2tpunct"/>
          <w:rFonts w:cs="Arial" w:ascii="Arial" w:hAnsi="Arial"/>
          <w:color w:val="000000"/>
          <w:sz w:val="18"/>
          <w:szCs w:val="18"/>
        </w:rPr>
        <w:t>Surse de zgomot din exteriorul ariei de cartare a zgomotulu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7.</w:t>
      </w:r>
      <w:r>
        <w:rPr>
          <w:rStyle w:val="Appleconvertedspace"/>
          <w:rFonts w:cs="Arial" w:ascii="Arial" w:hAnsi="Arial"/>
          <w:color w:val="000000"/>
          <w:sz w:val="18"/>
          <w:szCs w:val="18"/>
        </w:rPr>
        <w:t> </w:t>
      </w:r>
      <w:r>
        <w:rPr>
          <w:rStyle w:val="Ln2tpunct"/>
          <w:rFonts w:cs="Arial" w:ascii="Arial" w:hAnsi="Arial"/>
          <w:color w:val="000000"/>
          <w:sz w:val="18"/>
          <w:szCs w:val="18"/>
        </w:rPr>
        <w:t>Sursele de zgomot şi obiectivele pentru care se realizează HSZ.</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8.</w:t>
      </w:r>
      <w:r>
        <w:rPr>
          <w:rStyle w:val="Appleconvertedspace"/>
          <w:rFonts w:cs="Arial" w:ascii="Arial" w:hAnsi="Arial"/>
          <w:color w:val="000000"/>
          <w:sz w:val="18"/>
          <w:szCs w:val="18"/>
        </w:rPr>
        <w:t> </w:t>
      </w:r>
      <w:r>
        <w:rPr>
          <w:rStyle w:val="Ln2tpunct"/>
          <w:rFonts w:cs="Arial" w:ascii="Arial" w:hAnsi="Arial"/>
          <w:color w:val="000000"/>
          <w:sz w:val="18"/>
          <w:szCs w:val="18"/>
        </w:rPr>
        <w:t>Rezumat cu privire la datele de intrare necesare în procesul de cartare strategică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pitolul 4 - Raportarea hărţilor strategice de zgomot şi a datelor aferente acestora către agenţiile regionale pentru protecţia mediulu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1.</w:t>
      </w:r>
      <w:r>
        <w:rPr>
          <w:rStyle w:val="Appleconvertedspace"/>
          <w:rFonts w:cs="Arial" w:ascii="Arial" w:hAnsi="Arial"/>
          <w:color w:val="000000"/>
          <w:sz w:val="18"/>
          <w:szCs w:val="18"/>
        </w:rPr>
        <w:t> </w:t>
      </w:r>
      <w:r>
        <w:rPr>
          <w:rStyle w:val="Ln2tpunct"/>
          <w:rFonts w:cs="Arial" w:ascii="Arial" w:hAnsi="Arial"/>
          <w:color w:val="000000"/>
          <w:sz w:val="18"/>
          <w:szCs w:val="18"/>
        </w:rPr>
        <w:t>Precizări general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2.</w:t>
      </w:r>
      <w:r>
        <w:rPr>
          <w:rStyle w:val="Appleconvertedspace"/>
          <w:rFonts w:cs="Arial" w:ascii="Arial" w:hAnsi="Arial"/>
          <w:color w:val="000000"/>
          <w:sz w:val="18"/>
          <w:szCs w:val="18"/>
        </w:rPr>
        <w:t> </w:t>
      </w:r>
      <w:r>
        <w:rPr>
          <w:rStyle w:val="Ln2tpunct"/>
          <w:rFonts w:cs="Arial" w:ascii="Arial" w:hAnsi="Arial"/>
          <w:color w:val="000000"/>
          <w:sz w:val="18"/>
          <w:szCs w:val="18"/>
        </w:rPr>
        <w:t>Descrierea conţinutului rapoartelor transmise către agenţiile regionale pentru protecţia mediulu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3.</w:t>
      </w:r>
      <w:r>
        <w:rPr>
          <w:rStyle w:val="Appleconvertedspace"/>
          <w:rFonts w:cs="Arial" w:ascii="Arial" w:hAnsi="Arial"/>
          <w:color w:val="000000"/>
          <w:sz w:val="18"/>
          <w:szCs w:val="18"/>
        </w:rPr>
        <w:t> </w:t>
      </w:r>
      <w:r>
        <w:rPr>
          <w:rStyle w:val="Ln2tpunct"/>
          <w:rFonts w:cs="Arial" w:ascii="Arial" w:hAnsi="Arial"/>
          <w:color w:val="000000"/>
          <w:sz w:val="18"/>
          <w:szCs w:val="18"/>
        </w:rPr>
        <w:t>Necesitatea cooperării instituţiilor şi autorităţilor în vederea asigurării condiţiilor necesare unei realizări cât mai bune a hărţilor strategice de zgomot şi a implementării Directivei 2002/49/EC în Român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pitolul 5 - Linii directoare pentru evaluarea hărţilor strategice de zgomot de către comisia regional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pitolul 6 - Realizarea informării publicului cu privire la rezultatele cartării strategice de zgomot şi a elaborării planurilor de acţiune, în conformitate cu prevederile H.G. 321/2005 privind evaluarea şi gestionarea zgomotului ambiental, cu modificările şi completările ulterioare şi ţinând seama de prevederile H.G. 878/2005 privind accesul publicului la informaţia privind mediul.</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6.1.</w:t>
      </w:r>
      <w:r>
        <w:rPr>
          <w:rStyle w:val="Appleconvertedspace"/>
          <w:rFonts w:cs="Arial" w:ascii="Arial" w:hAnsi="Arial"/>
          <w:color w:val="000000"/>
          <w:sz w:val="18"/>
          <w:szCs w:val="18"/>
        </w:rPr>
        <w:t> </w:t>
      </w:r>
      <w:r>
        <w:rPr>
          <w:rStyle w:val="Ln2tpunct"/>
          <w:rFonts w:cs="Arial" w:ascii="Arial" w:hAnsi="Arial"/>
          <w:color w:val="000000"/>
          <w:sz w:val="18"/>
          <w:szCs w:val="18"/>
        </w:rPr>
        <w:t>Prevederile existente în art. 1, alin. (1), punctul b) al H.G. 321/2005 privind evaluarea şi gestionarea zgomotului ambiental, cu modificările şi completările ulterioare, cu privire la informarea şi consultarea publiculu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6.2.</w:t>
      </w:r>
      <w:r>
        <w:rPr>
          <w:rStyle w:val="Appleconvertedspace"/>
          <w:rFonts w:cs="Arial" w:ascii="Arial" w:hAnsi="Arial"/>
          <w:color w:val="000000"/>
          <w:sz w:val="18"/>
          <w:szCs w:val="18"/>
        </w:rPr>
        <w:t> </w:t>
      </w:r>
      <w:r>
        <w:rPr>
          <w:rStyle w:val="Ln2tpunct"/>
          <w:rFonts w:cs="Arial" w:ascii="Arial" w:hAnsi="Arial"/>
          <w:color w:val="000000"/>
          <w:sz w:val="18"/>
          <w:szCs w:val="18"/>
        </w:rPr>
        <w:t>Informaţiile care se pun la dispoziţia publicului cu privire la hărţile strategice de zgomot realizate şi la datele aferente acestora.</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6.3.</w:t>
      </w:r>
      <w:r>
        <w:rPr>
          <w:rStyle w:val="Appleconvertedspace"/>
          <w:rFonts w:cs="Arial" w:ascii="Arial" w:hAnsi="Arial"/>
          <w:color w:val="000000"/>
          <w:sz w:val="18"/>
          <w:szCs w:val="18"/>
        </w:rPr>
        <w:t> </w:t>
      </w:r>
      <w:r>
        <w:rPr>
          <w:rStyle w:val="Ln2tpunct"/>
          <w:rFonts w:cs="Arial" w:ascii="Arial" w:hAnsi="Arial"/>
          <w:color w:val="000000"/>
          <w:sz w:val="18"/>
          <w:szCs w:val="18"/>
        </w:rPr>
        <w:t>Consultarea publicului cu privire la elaborarea planurilor de acţiun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6.4.</w:t>
      </w:r>
      <w:r>
        <w:rPr>
          <w:rStyle w:val="Appleconvertedspace"/>
          <w:rFonts w:cs="Arial" w:ascii="Arial" w:hAnsi="Arial"/>
          <w:color w:val="000000"/>
          <w:sz w:val="18"/>
          <w:szCs w:val="18"/>
        </w:rPr>
        <w:t> </w:t>
      </w:r>
      <w:r>
        <w:rPr>
          <w:rStyle w:val="Ln2tpunct"/>
          <w:rFonts w:cs="Arial" w:ascii="Arial" w:hAnsi="Arial"/>
          <w:color w:val="000000"/>
          <w:sz w:val="18"/>
          <w:szCs w:val="18"/>
        </w:rPr>
        <w:t>Informaţiile care se pun la dispoziţia publicului cu privire la planurile de acţiune elaborate şi la măsurile conţinute de către aceste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exa nr. 1 - Modele de tabele care pot fi utilizate în vederea realizării hărţilor strategice de zgomot pentru centralizarea datelor de emisie pentru traficul rutier, traficul feroviar şi al tramvaielor, traficul aeroportuar şi pentru amplasamente industriale în interiorul aglomerărilor, care desfăşoară activităţi în conformitate cu anexa nr. 1 la Ordonanţa de urgenţă a Guvernului</w:t>
      </w:r>
      <w:r>
        <w:rPr>
          <w:rStyle w:val="Appleconvertedspace"/>
          <w:rFonts w:cs="Arial" w:ascii="Arial" w:hAnsi="Arial"/>
          <w:color w:val="000000"/>
          <w:sz w:val="18"/>
          <w:szCs w:val="18"/>
        </w:rPr>
        <w:t> </w:t>
      </w:r>
      <w:r>
        <w:rPr>
          <w:rStyle w:val="Ln2lnk"/>
          <w:rFonts w:cs="Arial" w:ascii="Arial" w:hAnsi="Arial"/>
          <w:color w:val="000000"/>
          <w:sz w:val="18"/>
          <w:szCs w:val="18"/>
          <w:u w:val="single"/>
        </w:rPr>
        <w:t>nr. 152/2005</w:t>
      </w:r>
      <w:r>
        <w:rPr>
          <w:rStyle w:val="Appleconvertedspace"/>
          <w:rFonts w:cs="Arial" w:ascii="Arial" w:hAnsi="Arial"/>
          <w:color w:val="000000"/>
          <w:sz w:val="18"/>
          <w:szCs w:val="18"/>
        </w:rPr>
        <w:t> </w:t>
      </w:r>
      <w:r>
        <w:rPr>
          <w:rStyle w:val="Ln2tparagraf"/>
          <w:rFonts w:cs="Arial" w:ascii="Arial" w:hAnsi="Arial"/>
          <w:color w:val="000000"/>
          <w:sz w:val="18"/>
          <w:szCs w:val="18"/>
        </w:rPr>
        <w:t>privind prevenirea şi controlul integrat al poluării, aprobată cu modificări şi completări prin Legea</w:t>
      </w:r>
      <w:r>
        <w:rPr>
          <w:rStyle w:val="Appleconvertedspace"/>
          <w:rFonts w:cs="Arial" w:ascii="Arial" w:hAnsi="Arial"/>
          <w:color w:val="000000"/>
          <w:sz w:val="18"/>
          <w:szCs w:val="18"/>
        </w:rPr>
        <w:t> </w:t>
      </w:r>
      <w:r>
        <w:rPr>
          <w:rStyle w:val="Ln2lnk"/>
          <w:rFonts w:cs="Arial" w:ascii="Arial" w:hAnsi="Arial"/>
          <w:color w:val="000000"/>
          <w:sz w:val="18"/>
          <w:szCs w:val="18"/>
          <w:u w:val="single"/>
        </w:rPr>
        <w:t>nr. 84/2006</w:t>
      </w:r>
      <w:r>
        <w:rPr>
          <w:rStyle w:val="Appleconvertedspace"/>
          <w:rFonts w:cs="Arial" w:ascii="Arial" w:hAnsi="Arial"/>
          <w:color w:val="000000"/>
          <w:sz w:val="18"/>
          <w:szCs w:val="18"/>
        </w:rPr>
        <w:t> </w:t>
      </w:r>
      <w:r>
        <w:rPr>
          <w:rStyle w:val="Ln2tparagraf"/>
          <w:rFonts w:cs="Arial" w:ascii="Arial" w:hAnsi="Arial"/>
          <w:color w:val="000000"/>
          <w:sz w:val="18"/>
          <w:szCs w:val="18"/>
        </w:rPr>
        <w:t>şi inclusiv pentru portu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exa nr. 2 - Codurile utilizate pentru aglomerările, drumurile principale, căile ferate principale şi aeroporturile civile mari (principale) definite în conformitate cu prevederile Anexei nr. 8 din H.G. 321/2005 privind evaluarea şi gestionarea zgomotului ambiental, cu modificările şi completările ulterioare, atunci când se realizează hărţile strategice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exa nr. 3 - Formatele de date cu privire la expunerea populaţiei şi/sau a locuinţelor în conformitate cu prevederile Anexei nr. 7 din H.G. 321/2005 privind evaluarea şi gestionarea zgomotului ambiental, cu modificările şi completările ulterioare şi cu mecanismul de raportare la Comisia Europeană, care se utilizează atunci când se realizează predarea hărţilor strategice de zgomot la agenţiile regionale pentru protecţia med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exa nr. 4 - Lista de verificare utilizată în vederea evaluării hărţilor strategice de zgomot de către comisiile regionale înfiinţate în conformitate cu prevederile art. 5 din H.G. 321/2005 privind evaluarea şi gestionarea zgomotului ambiental, cu modificările şi completările ulterioar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capitol"/>
          <w:rFonts w:cs="Arial" w:ascii="Arial" w:hAnsi="Arial"/>
          <w:b/>
          <w:bCs/>
          <w:color w:val="005F00"/>
          <w:sz w:val="18"/>
          <w:szCs w:val="18"/>
        </w:rPr>
        <w:t>   </w:t>
      </w:r>
      <w:r>
        <w:rPr>
          <w:rStyle w:val="Ln2capitol"/>
          <w:rFonts w:cs="Arial" w:ascii="Arial" w:hAnsi="Arial"/>
          <w:b/>
          <w:bCs/>
          <w:color w:val="005F00"/>
          <w:sz w:val="18"/>
          <w:szCs w:val="18"/>
        </w:rPr>
        <w:t>CAPITOLUL 1</w:t>
      </w:r>
      <w:r>
        <w:rPr>
          <w:rFonts w:cs="Arial" w:ascii="Arial" w:hAnsi="Arial"/>
          <w:color w:val="000000"/>
          <w:sz w:val="18"/>
          <w:szCs w:val="18"/>
        </w:rPr>
        <w:br/>
        <w:t> </w:t>
      </w:r>
      <w:r>
        <w:rPr>
          <w:rStyle w:val="Appleconvertedspace"/>
          <w:rFonts w:cs="Arial" w:ascii="Arial" w:hAnsi="Arial"/>
          <w:color w:val="000000"/>
          <w:sz w:val="18"/>
          <w:szCs w:val="18"/>
        </w:rPr>
        <w:t> </w:t>
      </w:r>
      <w:r>
        <w:rPr>
          <w:rStyle w:val="Ln2tcapitol"/>
          <w:rFonts w:cs="Arial" w:ascii="Arial" w:hAnsi="Arial"/>
          <w:color w:val="000000"/>
          <w:sz w:val="18"/>
          <w:szCs w:val="18"/>
        </w:rPr>
        <w:t>Introduce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st Ghid reprezintă un instrument menit să vină în sprijinul autorităţilor care au în responsabilitate realizarea şi evaluarea hărţilor strategice de zgomot în conformitate cu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a elaborarea prezentului Ghid s-a ţinut seama de situaţia concretă din teritoriu, cu privire la datele necesare realizării hărţilor strategice de zgomot existente la nivelul autorităţilor care au responsabilitatea realizării acestora în conformitate cu prevederile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hidul aduce clarificări cu privire l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modalităţile prin care se utilizează datele de intrare atunci când se elaborează o hartă strategică de zgomot, adaptate la situaţia concretă din România ţinând seama de prevederile Hotărârii Guvernului 321/2005 privind evaluarea şi gestionarea zgomotului ambiental, cu modificările şi completările ulterioa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modalitatea prin care se analizează şi evaluează o hartă strategică de zgomot, datele de intrare utilizate şi rezultatele obţinute, în conformitate cu art. 5, alin. (2) şi (3) din Hotărârea Guvernului 321/2005 privind evaluarea şi gestionarea zgomotului ambiental, cu modificările şi completările ulterioa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modalitatea prin care se realizează informarea cetăţenilor asupra rezultatelor cartării strategice de zgomot şi a măsurilor conţinute în planurile de acţiune, în conformitate cu prevederile art. 83 din Hotărârea Guvernului 321/2005 privind evaluarea şi gestionarea zgomotului ambiental, cu modificările şi completările ulterioare, şi implicit în conformitate cu prevederile Hotărârii Guvernului</w:t>
      </w:r>
      <w:r>
        <w:rPr>
          <w:rStyle w:val="Appleconvertedspace"/>
          <w:rFonts w:cs="Arial" w:ascii="Arial" w:hAnsi="Arial"/>
          <w:color w:val="000000"/>
          <w:sz w:val="18"/>
          <w:szCs w:val="18"/>
        </w:rPr>
        <w:t> </w:t>
      </w:r>
      <w:r>
        <w:rPr>
          <w:rStyle w:val="Ln2lnk"/>
          <w:rFonts w:cs="Arial" w:ascii="Arial" w:hAnsi="Arial"/>
          <w:color w:val="000000"/>
          <w:sz w:val="18"/>
          <w:szCs w:val="18"/>
          <w:u w:val="single"/>
        </w:rPr>
        <w:t>nr. 878/2005</w:t>
      </w:r>
      <w:r>
        <w:rPr>
          <w:rStyle w:val="Appleconvertedspace"/>
          <w:rFonts w:cs="Arial" w:ascii="Arial" w:hAnsi="Arial"/>
          <w:color w:val="000000"/>
          <w:sz w:val="18"/>
          <w:szCs w:val="18"/>
        </w:rPr>
        <w:t> </w:t>
      </w:r>
      <w:r>
        <w:rPr>
          <w:rStyle w:val="Ln2tlinie"/>
          <w:rFonts w:cs="Arial" w:ascii="Arial" w:hAnsi="Arial"/>
          <w:color w:val="000000"/>
          <w:sz w:val="18"/>
          <w:szCs w:val="18"/>
        </w:rPr>
        <w:t>privind accesul publicului la informaţia privind mediul.</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modalitatea prin care se realizează consultarea cetăţenilor asupra măsurilor conţinute în planurile de acţiune încă din faza de elaborare a acestora, în conformitate cu prevederile art. 8</w:t>
      </w:r>
      <w:r>
        <w:rPr>
          <w:rStyle w:val="Ln2tlinie"/>
          <w:rFonts w:cs="Arial" w:ascii="Arial" w:hAnsi="Arial"/>
          <w:color w:val="000000"/>
          <w:sz w:val="18"/>
          <w:szCs w:val="18"/>
          <w:vertAlign w:val="superscript"/>
        </w:rPr>
        <w:t>2</w:t>
      </w:r>
      <w:r>
        <w:rPr>
          <w:rStyle w:val="Appleconvertedspace"/>
          <w:rFonts w:cs="Arial" w:ascii="Arial" w:hAnsi="Arial"/>
          <w:color w:val="000000"/>
          <w:sz w:val="18"/>
          <w:szCs w:val="18"/>
        </w:rPr>
        <w:t> </w:t>
      </w:r>
      <w:r>
        <w:rPr>
          <w:rStyle w:val="Ln2tlinie"/>
          <w:rFonts w:cs="Arial" w:ascii="Arial" w:hAnsi="Arial"/>
          <w:color w:val="000000"/>
          <w:sz w:val="18"/>
          <w:szCs w:val="18"/>
        </w:rPr>
        <w:t>alin. (8) - (9) din Hotărârea Guvernului 321/2005 privind evaluarea şi gestionarea zgomotului ambiental, cu modificările şi completările ulterioa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modalitatea de prezentare a datelor cu privire la expunerea populaţiei şi/sau a locuinţelor şi de predare a acestora agenţiilor regionale pentru protecţia mediului, în conformitate cu prevederile anexei nr. 7 din Hotărârea Guvernului 321/2005 privind evaluarea şi gestionarea zgomotului ambiental, cu modificările şi completările ulterioare, şi cu prevederile metodologiei elaborate în acest sens de către Agenţia Europeană de Mediu pentru Comisia European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nţinutul rapoartelor scrise care se predau agenţiilor regionale pentru protecţia mediului în conformitate cu prevederile art. 4, alin. 5 din Hotărârea Guvernului 321/2005 privind evaluarea şi gestionarea zgomotului ambiental, cu modificările şi completările ulterioar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capitol"/>
          <w:rFonts w:cs="Arial" w:ascii="Arial" w:hAnsi="Arial"/>
          <w:b/>
          <w:bCs/>
          <w:color w:val="005F00"/>
          <w:sz w:val="18"/>
          <w:szCs w:val="18"/>
        </w:rPr>
        <w:t>   </w:t>
      </w:r>
      <w:r>
        <w:rPr>
          <w:rStyle w:val="Ln2capitol"/>
          <w:rFonts w:cs="Arial" w:ascii="Arial" w:hAnsi="Arial"/>
          <w:b/>
          <w:bCs/>
          <w:color w:val="005F00"/>
          <w:sz w:val="18"/>
          <w:szCs w:val="18"/>
        </w:rPr>
        <w:t>CAPITOLUL 2</w:t>
      </w:r>
      <w:r>
        <w:rPr>
          <w:rFonts w:cs="Arial" w:ascii="Arial" w:hAnsi="Arial"/>
          <w:color w:val="000000"/>
          <w:sz w:val="18"/>
          <w:szCs w:val="18"/>
        </w:rPr>
        <w:br/>
        <w:t> </w:t>
      </w:r>
      <w:r>
        <w:rPr>
          <w:rStyle w:val="Appleconvertedspace"/>
          <w:rFonts w:cs="Arial" w:ascii="Arial" w:hAnsi="Arial"/>
          <w:color w:val="000000"/>
          <w:sz w:val="18"/>
          <w:szCs w:val="18"/>
        </w:rPr>
        <w:t> </w:t>
      </w:r>
      <w:r>
        <w:rPr>
          <w:rStyle w:val="Ln2tcapitol"/>
          <w:rFonts w:cs="Arial" w:ascii="Arial" w:hAnsi="Arial"/>
          <w:color w:val="000000"/>
          <w:sz w:val="18"/>
          <w:szCs w:val="18"/>
        </w:rPr>
        <w:t>Principii generale cu privire la implementarea H.G.</w:t>
      </w:r>
      <w:r>
        <w:rPr>
          <w:rStyle w:val="Appleconvertedspace"/>
          <w:rFonts w:cs="Arial" w:ascii="Arial" w:hAnsi="Arial"/>
          <w:color w:val="000000"/>
          <w:sz w:val="18"/>
          <w:szCs w:val="18"/>
        </w:rPr>
        <w:t> </w:t>
      </w:r>
      <w:r>
        <w:rPr>
          <w:rStyle w:val="Ln2lnk"/>
          <w:rFonts w:cs="Arial" w:ascii="Arial" w:hAnsi="Arial"/>
          <w:color w:val="000000"/>
          <w:sz w:val="18"/>
          <w:szCs w:val="18"/>
          <w:u w:val="single"/>
        </w:rPr>
        <w:t>nr. 321/2005</w:t>
      </w:r>
      <w:r>
        <w:rPr>
          <w:rFonts w:cs="Arial" w:ascii="Arial" w:hAnsi="Arial"/>
          <w:color w:val="000000"/>
          <w:sz w:val="18"/>
          <w:szCs w:val="18"/>
        </w:rPr>
        <w:br/>
      </w:r>
      <w:r>
        <w:rPr>
          <w:rStyle w:val="Ln2tcapitol"/>
          <w:rFonts w:cs="Arial" w:ascii="Arial" w:hAnsi="Arial"/>
          <w:color w:val="000000"/>
          <w:sz w:val="18"/>
          <w:szCs w:val="18"/>
        </w:rPr>
        <w:t>privind evaluarea şi gestionarea zgomotului ambiental, cu modificările</w:t>
      </w:r>
      <w:r>
        <w:rPr>
          <w:rFonts w:cs="Arial" w:ascii="Arial" w:hAnsi="Arial"/>
          <w:color w:val="000000"/>
          <w:sz w:val="18"/>
          <w:szCs w:val="18"/>
        </w:rPr>
        <w:br/>
      </w:r>
      <w:r>
        <w:rPr>
          <w:rStyle w:val="Ln2tcapitol"/>
          <w:rFonts w:cs="Arial" w:ascii="Arial" w:hAnsi="Arial"/>
          <w:color w:val="000000"/>
          <w:sz w:val="18"/>
          <w:szCs w:val="18"/>
        </w:rPr>
        <w:t>şi completările ulterioa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1.</w:t>
      </w:r>
      <w:r>
        <w:rPr>
          <w:rStyle w:val="Appleconvertedspace"/>
          <w:rFonts w:cs="Arial" w:ascii="Arial" w:hAnsi="Arial"/>
          <w:color w:val="000000"/>
          <w:sz w:val="18"/>
          <w:szCs w:val="18"/>
        </w:rPr>
        <w:t> </w:t>
      </w:r>
      <w:r>
        <w:rPr>
          <w:rStyle w:val="Ln2tpunct"/>
          <w:rFonts w:cs="Arial" w:ascii="Arial" w:hAnsi="Arial"/>
          <w:color w:val="000000"/>
          <w:sz w:val="18"/>
          <w:szCs w:val="18"/>
        </w:rPr>
        <w:t>Termeni specifici din acustic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unet -&gt; mişcare ondulatorie a particulelor unui mediu elastic care produce o senzaţie auditivă (sursa "DICŢIONARUL ENCICLOPEDIC DE MEDIU" - Coordonator Constantin Pârv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Zgomot -&gt; complex de sunete fără caracter periodic cu insurgenţă dezagreabilă, care afectează starea psihologică şi chiar biologică a oamenilor şi a altor organisme din natură (sursa "DICŢIONARUL ENCICLOPEDIC DE MEDIU" - Coordonator Constantin Pârv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utere acustică -&gt; Tăria (Puterea) sursei acustice (Watt) &lt;-&gt; L(w) = 10 x log (W/W</w:t>
      </w:r>
      <w:r>
        <w:rPr>
          <w:rStyle w:val="Ln2tparagraf"/>
          <w:rFonts w:cs="Arial" w:ascii="Arial" w:hAnsi="Arial"/>
          <w:color w:val="000000"/>
          <w:sz w:val="18"/>
          <w:szCs w:val="18"/>
          <w:vertAlign w:val="subscript"/>
        </w:rPr>
        <w:t>0</w:t>
      </w:r>
      <w:r>
        <w:rPr>
          <w:rStyle w:val="Ln2tparagraf"/>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w:t>
      </w:r>
      <w:r>
        <w:rPr>
          <w:rStyle w:val="Ln2tparagraf"/>
          <w:rFonts w:cs="Arial" w:ascii="Arial" w:hAnsi="Arial"/>
          <w:color w:val="000000"/>
          <w:sz w:val="18"/>
          <w:szCs w:val="18"/>
          <w:vertAlign w:val="subscript"/>
        </w:rPr>
        <w:t>0</w:t>
      </w:r>
      <w:r>
        <w:rPr>
          <w:rStyle w:val="Appleconvertedspace"/>
          <w:rFonts w:cs="Arial" w:ascii="Arial" w:hAnsi="Arial"/>
          <w:color w:val="000000"/>
          <w:sz w:val="18"/>
          <w:szCs w:val="18"/>
        </w:rPr>
        <w:t> </w:t>
      </w:r>
      <w:r>
        <w:rPr>
          <w:rStyle w:val="Ln2tparagraf"/>
          <w:rFonts w:cs="Arial" w:ascii="Arial" w:hAnsi="Arial"/>
          <w:color w:val="000000"/>
          <w:sz w:val="18"/>
          <w:szCs w:val="18"/>
        </w:rPr>
        <w:t>= 10-</w:t>
      </w:r>
      <w:r>
        <w:rPr>
          <w:rStyle w:val="Ln2tparagraf"/>
          <w:rFonts w:cs="Arial" w:ascii="Arial" w:hAnsi="Arial"/>
          <w:color w:val="000000"/>
          <w:sz w:val="18"/>
          <w:szCs w:val="18"/>
          <w:vertAlign w:val="superscript"/>
        </w:rPr>
        <w:t>12</w:t>
      </w:r>
      <w:r>
        <w:rPr>
          <w:rStyle w:val="Appleconvertedspace"/>
          <w:rFonts w:cs="Arial" w:ascii="Arial" w:hAnsi="Arial"/>
          <w:color w:val="000000"/>
          <w:sz w:val="18"/>
          <w:szCs w:val="18"/>
        </w:rPr>
        <w:t> </w:t>
      </w:r>
      <w:r>
        <w:rPr>
          <w:rStyle w:val="Ln2tparagraf"/>
          <w:rFonts w:cs="Arial" w:ascii="Arial" w:hAnsi="Arial"/>
          <w:color w:val="000000"/>
          <w:sz w:val="18"/>
          <w:szCs w:val="18"/>
        </w:rPr>
        <w:t>Wat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tensitate acustică -&gt; Puterea pe unitatea de suprafaţă (W/m</w:t>
      </w:r>
      <w:r>
        <w:rPr>
          <w:rStyle w:val="Ln2nota"/>
          <w:rFonts w:cs="Arial" w:ascii="Verdana" w:hAnsi="Verdana"/>
          <w:color w:val="000000"/>
          <w:sz w:val="18"/>
          <w:szCs w:val="18"/>
          <w:u w:val="single"/>
          <w:vertAlign w:val="superscript"/>
        </w:rPr>
        <w:t>2</w:t>
      </w:r>
      <w:r>
        <w:rPr>
          <w:rStyle w:val="Ln2nota"/>
          <w:rFonts w:cs="Arial" w:ascii="Verdana" w:hAnsi="Verdana"/>
          <w:color w:val="000000"/>
          <w:sz w:val="18"/>
          <w:szCs w:val="18"/>
          <w:u w:val="single"/>
        </w:rPr>
        <w:t>)</w:t>
      </w:r>
      <w:r>
        <w:rPr>
          <w:rStyle w:val="Appleconvertedspace"/>
          <w:rFonts w:cs="Arial" w:ascii="Arial" w:hAnsi="Arial"/>
          <w:color w:val="000000"/>
          <w:sz w:val="18"/>
          <w:szCs w:val="18"/>
        </w:rPr>
        <w:t> </w:t>
      </w:r>
      <w:r>
        <w:rPr>
          <w:rStyle w:val="Ln2tparagraf"/>
          <w:rFonts w:cs="Arial" w:ascii="Arial" w:hAnsi="Arial"/>
          <w:color w:val="000000"/>
          <w:sz w:val="18"/>
          <w:szCs w:val="18"/>
        </w:rPr>
        <w:t>&lt;-&gt; L = 10 x log (I/I</w:t>
      </w:r>
      <w:r>
        <w:rPr>
          <w:rStyle w:val="Ln2tparagraf"/>
          <w:rFonts w:cs="Arial" w:ascii="Arial" w:hAnsi="Arial"/>
          <w:color w:val="000000"/>
          <w:sz w:val="18"/>
          <w:szCs w:val="18"/>
          <w:vertAlign w:val="subscript"/>
        </w:rPr>
        <w:t>0</w:t>
      </w:r>
      <w:r>
        <w:rPr>
          <w:rStyle w:val="Ln2tparagraf"/>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w:t>
      </w:r>
      <w:r>
        <w:rPr>
          <w:rStyle w:val="Ln2tparagraf"/>
          <w:rFonts w:cs="Arial" w:ascii="Arial" w:hAnsi="Arial"/>
          <w:color w:val="000000"/>
          <w:sz w:val="18"/>
          <w:szCs w:val="18"/>
          <w:vertAlign w:val="subscript"/>
        </w:rPr>
        <w:t>0</w:t>
      </w:r>
      <w:r>
        <w:rPr>
          <w:rStyle w:val="Appleconvertedspace"/>
          <w:rFonts w:cs="Arial" w:ascii="Arial" w:hAnsi="Arial"/>
          <w:color w:val="000000"/>
          <w:sz w:val="18"/>
          <w:szCs w:val="18"/>
        </w:rPr>
        <w:t> </w:t>
      </w:r>
      <w:r>
        <w:rPr>
          <w:rStyle w:val="Ln2tparagraf"/>
          <w:rFonts w:cs="Arial" w:ascii="Arial" w:hAnsi="Arial"/>
          <w:color w:val="000000"/>
          <w:sz w:val="18"/>
          <w:szCs w:val="18"/>
        </w:rPr>
        <w:t>= 10-</w:t>
      </w:r>
      <w:r>
        <w:rPr>
          <w:rStyle w:val="Ln2tparagraf"/>
          <w:rFonts w:cs="Arial" w:ascii="Arial" w:hAnsi="Arial"/>
          <w:color w:val="000000"/>
          <w:sz w:val="18"/>
          <w:szCs w:val="18"/>
          <w:vertAlign w:val="superscript"/>
        </w:rPr>
        <w:t>12</w:t>
      </w:r>
      <w:r>
        <w:rPr>
          <w:rStyle w:val="Appleconvertedspace"/>
          <w:rFonts w:cs="Arial" w:ascii="Arial" w:hAnsi="Arial"/>
          <w:color w:val="000000"/>
          <w:sz w:val="18"/>
          <w:szCs w:val="18"/>
        </w:rPr>
        <w:t> </w:t>
      </w:r>
      <w:r>
        <w:rPr>
          <w:rStyle w:val="Ln2tparagraf"/>
          <w:rFonts w:cs="Arial" w:ascii="Arial" w:hAnsi="Arial"/>
          <w:color w:val="000000"/>
          <w:sz w:val="18"/>
          <w:szCs w:val="18"/>
        </w:rPr>
        <w:t>W/m</w:t>
      </w:r>
      <w:r>
        <w:rPr>
          <w:rStyle w:val="Ln2tparagraf"/>
          <w:rFonts w:cs="Arial" w:ascii="Arial" w:hAnsi="Arial"/>
          <w:color w:val="000000"/>
          <w:sz w:val="18"/>
          <w:szCs w:val="18"/>
          <w:vertAlign w:val="superscript"/>
        </w:rPr>
        <w:t>2</w:t>
      </w:r>
      <w:r>
        <w:rPr>
          <w:rStyle w:val="Appleconvertedspace"/>
          <w:rFonts w:cs="Arial" w:ascii="Arial" w:hAnsi="Arial"/>
          <w:color w:val="000000"/>
          <w:sz w:val="18"/>
          <w:szCs w:val="18"/>
        </w:rPr>
        <w:t> </w:t>
      </w:r>
      <w:r>
        <w:rPr>
          <w:rStyle w:val="Ln2tparagraf"/>
          <w:rFonts w:cs="Arial" w:ascii="Arial" w:hAnsi="Arial"/>
          <w:color w:val="000000"/>
          <w:sz w:val="18"/>
          <w:szCs w:val="18"/>
        </w:rPr>
        <w:t>(prag de audibilit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ag de durere -&gt; 1 W/m</w:t>
      </w:r>
      <w:r>
        <w:rPr>
          <w:rStyle w:val="Ln2tparagraf"/>
          <w:rFonts w:cs="Arial" w:ascii="Arial" w:hAnsi="Arial"/>
          <w:color w:val="000000"/>
          <w:sz w:val="18"/>
          <w:szCs w:val="18"/>
          <w:vertAlign w:val="superscript"/>
        </w:rPr>
        <w:t>2</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ag de audibilitate în decibeli -&gt; 10 x log (I</w:t>
      </w:r>
      <w:r>
        <w:rPr>
          <w:rStyle w:val="Ln2tparagraf"/>
          <w:rFonts w:cs="Arial" w:ascii="Arial" w:hAnsi="Arial"/>
          <w:color w:val="000000"/>
          <w:sz w:val="18"/>
          <w:szCs w:val="18"/>
          <w:vertAlign w:val="subscript"/>
        </w:rPr>
        <w:t>0</w:t>
      </w:r>
      <w:r>
        <w:rPr>
          <w:rStyle w:val="Ln2tparagraf"/>
          <w:rFonts w:cs="Arial" w:ascii="Arial" w:hAnsi="Arial"/>
          <w:color w:val="000000"/>
          <w:sz w:val="18"/>
          <w:szCs w:val="18"/>
        </w:rPr>
        <w:t>/I</w:t>
      </w:r>
      <w:r>
        <w:rPr>
          <w:rStyle w:val="Ln2tparagraf"/>
          <w:rFonts w:cs="Arial" w:ascii="Arial" w:hAnsi="Arial"/>
          <w:color w:val="000000"/>
          <w:sz w:val="18"/>
          <w:szCs w:val="18"/>
          <w:vertAlign w:val="subscript"/>
        </w:rPr>
        <w:t>0</w:t>
      </w:r>
      <w:r>
        <w:rPr>
          <w:rStyle w:val="Ln2tparagraf"/>
          <w:rFonts w:cs="Arial" w:ascii="Arial" w:hAnsi="Arial"/>
          <w:color w:val="000000"/>
          <w:sz w:val="18"/>
          <w:szCs w:val="18"/>
        </w:rPr>
        <w:t>) = 10 x log (10-</w:t>
      </w:r>
      <w:r>
        <w:rPr>
          <w:rStyle w:val="Ln2tparagraf"/>
          <w:rFonts w:cs="Arial" w:ascii="Arial" w:hAnsi="Arial"/>
          <w:color w:val="000000"/>
          <w:sz w:val="18"/>
          <w:szCs w:val="18"/>
          <w:vertAlign w:val="superscript"/>
        </w:rPr>
        <w:t>12</w:t>
      </w:r>
      <w:r>
        <w:rPr>
          <w:rStyle w:val="Ln2tparagraf"/>
          <w:rFonts w:cs="Arial" w:ascii="Arial" w:hAnsi="Arial"/>
          <w:color w:val="000000"/>
          <w:sz w:val="18"/>
          <w:szCs w:val="18"/>
        </w:rPr>
        <w:t>/10-</w:t>
      </w:r>
      <w:r>
        <w:rPr>
          <w:rStyle w:val="Ln2tparagraf"/>
          <w:rFonts w:cs="Arial" w:ascii="Arial" w:hAnsi="Arial"/>
          <w:color w:val="000000"/>
          <w:sz w:val="18"/>
          <w:szCs w:val="18"/>
          <w:vertAlign w:val="superscript"/>
        </w:rPr>
        <w:t>12</w:t>
      </w:r>
      <w:r>
        <w:rPr>
          <w:rStyle w:val="Ln2tparagraf"/>
          <w:rFonts w:cs="Arial" w:ascii="Arial" w:hAnsi="Arial"/>
          <w:color w:val="000000"/>
          <w:sz w:val="18"/>
          <w:szCs w:val="18"/>
        </w:rPr>
        <w:t>) = 10 x log 1 = 10 x 0 = 0 d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ag de durere în decibeli -&gt; 10 x log (I/I</w:t>
      </w:r>
      <w:r>
        <w:rPr>
          <w:rStyle w:val="Ln2tparagraf"/>
          <w:rFonts w:cs="Arial" w:ascii="Arial" w:hAnsi="Arial"/>
          <w:color w:val="000000"/>
          <w:sz w:val="18"/>
          <w:szCs w:val="18"/>
          <w:vertAlign w:val="subscript"/>
        </w:rPr>
        <w:t>0</w:t>
      </w:r>
      <w:r>
        <w:rPr>
          <w:rStyle w:val="Ln2tparagraf"/>
          <w:rFonts w:cs="Arial" w:ascii="Arial" w:hAnsi="Arial"/>
          <w:color w:val="000000"/>
          <w:sz w:val="18"/>
          <w:szCs w:val="18"/>
        </w:rPr>
        <w:t>) = 10 x log (1/10-</w:t>
      </w:r>
      <w:r>
        <w:rPr>
          <w:rStyle w:val="Ln2tparagraf"/>
          <w:rFonts w:cs="Arial" w:ascii="Arial" w:hAnsi="Arial"/>
          <w:color w:val="000000"/>
          <w:sz w:val="18"/>
          <w:szCs w:val="18"/>
          <w:vertAlign w:val="superscript"/>
        </w:rPr>
        <w:t>12</w:t>
      </w:r>
      <w:r>
        <w:rPr>
          <w:rStyle w:val="Ln2tparagraf"/>
          <w:rFonts w:cs="Arial" w:ascii="Arial" w:hAnsi="Arial"/>
          <w:color w:val="000000"/>
          <w:sz w:val="18"/>
          <w:szCs w:val="18"/>
        </w:rPr>
        <w:t>) = 10 x log (10</w:t>
      </w:r>
      <w:r>
        <w:rPr>
          <w:rStyle w:val="Ln2nota"/>
          <w:rFonts w:cs="Arial" w:ascii="Verdana" w:hAnsi="Verdana"/>
          <w:color w:val="000000"/>
          <w:sz w:val="18"/>
          <w:szCs w:val="18"/>
          <w:u w:val="single"/>
          <w:vertAlign w:val="superscript"/>
        </w:rPr>
        <w:t>12</w:t>
      </w:r>
      <w:r>
        <w:rPr>
          <w:rStyle w:val="Ln2nota"/>
          <w:rFonts w:cs="Arial" w:ascii="Verdana" w:hAnsi="Verdana"/>
          <w:color w:val="000000"/>
          <w:sz w:val="18"/>
          <w:szCs w:val="18"/>
          <w:u w:val="single"/>
        </w:rPr>
        <w:t>)</w:t>
      </w:r>
      <w:r>
        <w:rPr>
          <w:rStyle w:val="Appleconvertedspace"/>
          <w:rFonts w:cs="Arial" w:ascii="Arial" w:hAnsi="Arial"/>
          <w:color w:val="000000"/>
          <w:sz w:val="18"/>
          <w:szCs w:val="18"/>
        </w:rPr>
        <w:t> </w:t>
      </w:r>
      <w:r>
        <w:rPr>
          <w:rStyle w:val="Ln2tparagraf"/>
          <w:rFonts w:cs="Arial" w:ascii="Arial" w:hAnsi="Arial"/>
          <w:color w:val="000000"/>
          <w:sz w:val="18"/>
          <w:szCs w:val="18"/>
        </w:rPr>
        <w:t>= 10 x 12 x log 10 = 10 x 12 x 1 = 120 d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esiune acustică -&gt; Presiunea undei sonore pe unitatea de suprafaţă într-o poziţie dată (Pa = N/m</w:t>
      </w:r>
      <w:r>
        <w:rPr>
          <w:rStyle w:val="Ln2nota"/>
          <w:rFonts w:cs="Arial" w:ascii="Verdana" w:hAnsi="Verdana"/>
          <w:color w:val="000000"/>
          <w:sz w:val="18"/>
          <w:szCs w:val="18"/>
          <w:u w:val="single"/>
          <w:vertAlign w:val="superscript"/>
        </w:rPr>
        <w:t>2</w:t>
      </w:r>
      <w:r>
        <w:rPr>
          <w:rStyle w:val="Ln2nota"/>
          <w:rFonts w:cs="Arial" w:ascii="Verdana" w:hAnsi="Verdana"/>
          <w:color w:val="000000"/>
          <w:sz w:val="18"/>
          <w:szCs w:val="18"/>
          <w:u w:val="single"/>
        </w:rPr>
        <w:t>)</w:t>
      </w:r>
      <w:r>
        <w:rPr>
          <w:rStyle w:val="Ln2tparagraf"/>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lcul nivel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p) = L(w) - 10 x log (r</w:t>
      </w:r>
      <w:r>
        <w:rPr>
          <w:rStyle w:val="Ln2nota"/>
          <w:rFonts w:cs="Arial" w:ascii="Verdana" w:hAnsi="Verdana"/>
          <w:color w:val="000000"/>
          <w:sz w:val="18"/>
          <w:szCs w:val="18"/>
          <w:u w:val="single"/>
          <w:vertAlign w:val="superscript"/>
        </w:rPr>
        <w:t>2</w:t>
      </w:r>
      <w:r>
        <w:rPr>
          <w:rStyle w:val="Ln2nota"/>
          <w:rFonts w:cs="Arial" w:ascii="Verdana" w:hAnsi="Verdana"/>
          <w:color w:val="000000"/>
          <w:sz w:val="18"/>
          <w:szCs w:val="18"/>
          <w:u w:val="single"/>
        </w:rPr>
        <w:t>)</w:t>
      </w:r>
      <w:r>
        <w:rPr>
          <w:rStyle w:val="Appleconvertedspace"/>
          <w:rFonts w:cs="Arial" w:ascii="Arial" w:hAnsi="Arial"/>
          <w:color w:val="000000"/>
          <w:sz w:val="18"/>
          <w:szCs w:val="18"/>
        </w:rPr>
        <w:t> </w:t>
      </w:r>
      <w:r>
        <w:rPr>
          <w:rStyle w:val="Ln2tparagraf"/>
          <w:rFonts w:cs="Arial" w:ascii="Arial" w:hAnsi="Arial"/>
          <w:color w:val="000000"/>
          <w:sz w:val="18"/>
          <w:szCs w:val="18"/>
        </w:rPr>
        <w:t>- 8 &lt;-&gt; L(p) = L(w) - 20 x log (r) - 8 unde 'r' este distanţa faţă de sursa de zgomot (se utilizează în cazul propagării zgomotului de la o sursă punctiformă pe un teren pla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xempl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uterea acustică a unui tractor este de 110 dB(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trebare: Care este nivelul de zgomot la 10 m, 20 m, respectiv 40 m de tract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Răspuns:</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10 - 10 x log 10</w:t>
      </w:r>
      <w:r>
        <w:rPr>
          <w:rStyle w:val="Ln2tparagraf"/>
          <w:rFonts w:cs="Arial" w:ascii="Arial" w:hAnsi="Arial"/>
          <w:color w:val="000000"/>
          <w:sz w:val="18"/>
          <w:szCs w:val="18"/>
          <w:vertAlign w:val="superscript"/>
        </w:rPr>
        <w:t>2</w:t>
      </w:r>
      <w:r>
        <w:rPr>
          <w:rStyle w:val="Appleconvertedspace"/>
          <w:rFonts w:cs="Arial" w:ascii="Arial" w:hAnsi="Arial"/>
          <w:color w:val="000000"/>
          <w:sz w:val="18"/>
          <w:szCs w:val="18"/>
        </w:rPr>
        <w:t> </w:t>
      </w:r>
      <w:r>
        <w:rPr>
          <w:rStyle w:val="Ln2tparagraf"/>
          <w:rFonts w:cs="Arial" w:ascii="Arial" w:hAnsi="Arial"/>
          <w:color w:val="000000"/>
          <w:sz w:val="18"/>
          <w:szCs w:val="18"/>
        </w:rPr>
        <w:t>- 8 = 110 - 20 x log 10 - 8 = 110 - 20 x 1 - 8 = 82 dB (la 10 met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10 - 10 x log 20</w:t>
      </w:r>
      <w:r>
        <w:rPr>
          <w:rStyle w:val="Ln2tparagraf"/>
          <w:rFonts w:cs="Arial" w:ascii="Arial" w:hAnsi="Arial"/>
          <w:color w:val="000000"/>
          <w:sz w:val="18"/>
          <w:szCs w:val="18"/>
          <w:vertAlign w:val="superscript"/>
        </w:rPr>
        <w:t>2</w:t>
      </w:r>
      <w:r>
        <w:rPr>
          <w:rStyle w:val="Appleconvertedspace"/>
          <w:rFonts w:cs="Arial" w:ascii="Arial" w:hAnsi="Arial"/>
          <w:color w:val="000000"/>
          <w:sz w:val="18"/>
          <w:szCs w:val="18"/>
        </w:rPr>
        <w:t> </w:t>
      </w:r>
      <w:r>
        <w:rPr>
          <w:rStyle w:val="Ln2tparagraf"/>
          <w:rFonts w:cs="Arial" w:ascii="Arial" w:hAnsi="Arial"/>
          <w:color w:val="000000"/>
          <w:sz w:val="18"/>
          <w:szCs w:val="18"/>
        </w:rPr>
        <w:t>- 8 = 110 - 20 x log 20 - 8 = 110 - 20 x 1,3 - 8 = 76 dB (la 20 met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10 - 10 x log 40</w:t>
      </w:r>
      <w:r>
        <w:rPr>
          <w:rStyle w:val="Ln2tparagraf"/>
          <w:rFonts w:cs="Arial" w:ascii="Arial" w:hAnsi="Arial"/>
          <w:color w:val="000000"/>
          <w:sz w:val="18"/>
          <w:szCs w:val="18"/>
          <w:vertAlign w:val="superscript"/>
        </w:rPr>
        <w:t>2</w:t>
      </w:r>
      <w:r>
        <w:rPr>
          <w:rStyle w:val="Appleconvertedspace"/>
          <w:rFonts w:cs="Arial" w:ascii="Arial" w:hAnsi="Arial"/>
          <w:color w:val="000000"/>
          <w:sz w:val="18"/>
          <w:szCs w:val="18"/>
        </w:rPr>
        <w:t> </w:t>
      </w:r>
      <w:r>
        <w:rPr>
          <w:rStyle w:val="Ln2tparagraf"/>
          <w:rFonts w:cs="Arial" w:ascii="Arial" w:hAnsi="Arial"/>
          <w:color w:val="000000"/>
          <w:sz w:val="18"/>
          <w:szCs w:val="18"/>
        </w:rPr>
        <w:t>- 8 = 110 - 20 x log 40 - 8 = 110 - 20 x 1,6 - 8 = 70 dB (la 40 met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cluz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 fiecare dată când se dublează distanţa de la sursa punctiformă de zgomot (sursa industrială de zgomot sau trafic aeroportuar), nivelul de presiune acustică scade cu 6 dB, indiferent dacă se lucrează cu indicatorul L(Aeq,24h) sau cu indicatorul L(zs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alog se poate face un calcul similar pentru o sursă de zgomot liniară (trafic rutier sau feroviar) şi se va observa că de fiecare dată când se dublează distanţa faţă de sursa liniară de zgomot, nivelul de presiune acustică scade cu 3 dB, indiferent dacă se lucrează cu indicatorul L(Aeq,24h) sau cu indicatorul L(zsn).</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2380615" cy="1486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5" r="-16" b="-25"/>
                    <a:stretch>
                      <a:fillRect/>
                    </a:stretch>
                  </pic:blipFill>
                  <pic:spPr bwMode="auto">
                    <a:xfrm>
                      <a:off x="0" y="0"/>
                      <a:ext cx="2380615" cy="148653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1. Scăderea nivelului de presiune acustică (3dB) odată cu dublarea distanţei pentru sursa liniară de zgomot.</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2380615" cy="1398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27" r="-16" b="-27"/>
                    <a:stretch>
                      <a:fillRect/>
                    </a:stretch>
                  </pic:blipFill>
                  <pic:spPr bwMode="auto">
                    <a:xfrm>
                      <a:off x="0" y="0"/>
                      <a:ext cx="2380615" cy="139890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2. Scăderea nivelului de presiune acustică (6dB) odată cu dublarea distanţei pentru sursa punctiformă de zgomo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ursele de zgomot punctiforme tipice sunt:</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Aeronava;</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Sursa industrial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ursele de zgomot liniare tipice sunt:</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Trafic rutier;</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Trafic feroviar.</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4761865" cy="3039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2" r="-8" b="-12"/>
                    <a:stretch>
                      <a:fillRect/>
                    </a:stretch>
                  </pic:blipFill>
                  <pic:spPr bwMode="auto">
                    <a:xfrm>
                      <a:off x="0" y="0"/>
                      <a:ext cx="4761865" cy="303911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3. Nivelurile de zgomot pentru diferite surse de zgomo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măsoară nivelul de presiune acustică, nu şi nivelul de intensitate acustică, dar nivelul de presiune acustică (dB) = nivelul de intensitate acustică (dB).</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1.1.</w:t>
      </w:r>
      <w:r>
        <w:rPr>
          <w:rStyle w:val="Appleconvertedspace"/>
          <w:rFonts w:cs="Arial" w:ascii="Arial" w:hAnsi="Arial"/>
          <w:color w:val="000000"/>
          <w:sz w:val="18"/>
          <w:szCs w:val="18"/>
        </w:rPr>
        <w:t> </w:t>
      </w:r>
      <w:r>
        <w:rPr>
          <w:rStyle w:val="Ln2tpunct"/>
          <w:rFonts w:cs="Arial" w:ascii="Arial" w:hAnsi="Arial"/>
          <w:color w:val="000000"/>
          <w:sz w:val="18"/>
          <w:szCs w:val="18"/>
        </w:rPr>
        <w:t>Realizarea însumării decibelilor de la două sau mai multe surse de zgomot (strict matematic, fără a se lua în considerare alte aspecte specifice propagăr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x. 1. 40 dB + 45 dB &lt;-&gt; 10(</w:t>
      </w:r>
      <w:r>
        <w:rPr>
          <w:rStyle w:val="Ln2tparagraf"/>
          <w:rFonts w:cs="Arial" w:ascii="Arial" w:hAnsi="Arial"/>
          <w:color w:val="000000"/>
          <w:sz w:val="18"/>
          <w:szCs w:val="18"/>
          <w:vertAlign w:val="superscript"/>
        </w:rPr>
        <w:t>40</w:t>
      </w:r>
      <w:r>
        <w:rPr>
          <w:rStyle w:val="Ln2tparagraf"/>
          <w:rFonts w:cs="Arial" w:ascii="Arial" w:hAnsi="Arial"/>
          <w:color w:val="000000"/>
          <w:sz w:val="18"/>
          <w:szCs w:val="18"/>
        </w:rPr>
        <w:t>/</w:t>
      </w:r>
      <w:r>
        <w:rPr>
          <w:rStyle w:val="Ln2tparagraf"/>
          <w:rFonts w:cs="Arial" w:ascii="Arial" w:hAnsi="Arial"/>
          <w:color w:val="000000"/>
          <w:sz w:val="18"/>
          <w:szCs w:val="18"/>
          <w:vertAlign w:val="superscript"/>
        </w:rPr>
        <w:t>10</w:t>
      </w:r>
      <w:r>
        <w:rPr>
          <w:rStyle w:val="Ln2tparagraf"/>
          <w:rFonts w:cs="Arial" w:ascii="Arial" w:hAnsi="Arial"/>
          <w:color w:val="000000"/>
          <w:sz w:val="18"/>
          <w:szCs w:val="18"/>
        </w:rPr>
        <w:t>) + 10(</w:t>
      </w:r>
      <w:r>
        <w:rPr>
          <w:rStyle w:val="Ln2tparagraf"/>
          <w:rFonts w:cs="Arial" w:ascii="Arial" w:hAnsi="Arial"/>
          <w:color w:val="000000"/>
          <w:sz w:val="18"/>
          <w:szCs w:val="18"/>
          <w:vertAlign w:val="superscript"/>
        </w:rPr>
        <w:t>45</w:t>
      </w:r>
      <w:r>
        <w:rPr>
          <w:rStyle w:val="Ln2tparagraf"/>
          <w:rFonts w:cs="Arial" w:ascii="Arial" w:hAnsi="Arial"/>
          <w:color w:val="000000"/>
          <w:sz w:val="18"/>
          <w:szCs w:val="18"/>
        </w:rPr>
        <w:t>/</w:t>
      </w:r>
      <w:r>
        <w:rPr>
          <w:rStyle w:val="Ln2tparagraf"/>
          <w:rFonts w:cs="Arial" w:ascii="Arial" w:hAnsi="Arial"/>
          <w:color w:val="000000"/>
          <w:sz w:val="18"/>
          <w:szCs w:val="18"/>
          <w:vertAlign w:val="superscript"/>
        </w:rPr>
        <w:t>10</w:t>
      </w:r>
      <w:r>
        <w:rPr>
          <w:rStyle w:val="Ln2tparagraf"/>
          <w:rFonts w:cs="Arial" w:ascii="Arial" w:hAnsi="Arial"/>
          <w:color w:val="000000"/>
          <w:sz w:val="18"/>
          <w:szCs w:val="18"/>
        </w:rPr>
        <w:t>) = 10</w:t>
      </w:r>
      <w:r>
        <w:rPr>
          <w:rStyle w:val="Ln2tparagraf"/>
          <w:rFonts w:cs="Arial" w:ascii="Arial" w:hAnsi="Arial"/>
          <w:color w:val="000000"/>
          <w:sz w:val="18"/>
          <w:szCs w:val="18"/>
          <w:vertAlign w:val="superscript"/>
        </w:rPr>
        <w:t>4</w:t>
      </w:r>
      <w:r>
        <w:rPr>
          <w:rStyle w:val="Appleconvertedspace"/>
          <w:rFonts w:cs="Arial" w:ascii="Arial" w:hAnsi="Arial"/>
          <w:color w:val="000000"/>
          <w:sz w:val="18"/>
          <w:szCs w:val="18"/>
        </w:rPr>
        <w:t> </w:t>
      </w:r>
      <w:r>
        <w:rPr>
          <w:rStyle w:val="Ln2tparagraf"/>
          <w:rFonts w:cs="Arial" w:ascii="Arial" w:hAnsi="Arial"/>
          <w:color w:val="000000"/>
          <w:sz w:val="18"/>
          <w:szCs w:val="18"/>
        </w:rPr>
        <w:t>+ 10</w:t>
      </w:r>
      <w:r>
        <w:rPr>
          <w:rStyle w:val="Ln2tparagraf"/>
          <w:rFonts w:cs="Arial" w:ascii="Arial" w:hAnsi="Arial"/>
          <w:color w:val="000000"/>
          <w:sz w:val="18"/>
          <w:szCs w:val="18"/>
          <w:vertAlign w:val="superscript"/>
        </w:rPr>
        <w:t>4</w:t>
      </w:r>
      <w:r>
        <w:rPr>
          <w:rStyle w:val="Ln2tparagraf"/>
          <w:rFonts w:cs="Arial" w:ascii="Arial" w:hAnsi="Arial"/>
          <w:color w:val="000000"/>
          <w:sz w:val="18"/>
          <w:szCs w:val="18"/>
        </w:rPr>
        <w:t>.</w:t>
      </w:r>
      <w:r>
        <w:rPr>
          <w:rStyle w:val="Ln2tparagraf"/>
          <w:rFonts w:cs="Arial" w:ascii="Arial" w:hAnsi="Arial"/>
          <w:color w:val="000000"/>
          <w:sz w:val="18"/>
          <w:szCs w:val="18"/>
          <w:vertAlign w:val="superscript"/>
        </w:rPr>
        <w:t>5</w:t>
      </w:r>
      <w:r>
        <w:rPr>
          <w:rStyle w:val="Appleconvertedspace"/>
          <w:rFonts w:cs="Arial" w:ascii="Arial" w:hAnsi="Arial"/>
          <w:color w:val="000000"/>
          <w:sz w:val="18"/>
          <w:szCs w:val="18"/>
        </w:rPr>
        <w:t> </w:t>
      </w:r>
      <w:r>
        <w:rPr>
          <w:rStyle w:val="Ln2tparagraf"/>
          <w:rFonts w:cs="Arial" w:ascii="Arial" w:hAnsi="Arial"/>
          <w:color w:val="000000"/>
          <w:sz w:val="18"/>
          <w:szCs w:val="18"/>
        </w:rPr>
        <w:t>= 10000 + 31623 = 41623 &lt;-&gt; 10 x log(41623) = 46,2 d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cluzie: 40 dB + 45 dB = 46.2 d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x. 2. 50 dB + 50 dB &lt;-&gt; 10(</w:t>
      </w:r>
      <w:r>
        <w:rPr>
          <w:rStyle w:val="Ln2tparagraf"/>
          <w:rFonts w:cs="Arial" w:ascii="Arial" w:hAnsi="Arial"/>
          <w:color w:val="000000"/>
          <w:sz w:val="18"/>
          <w:szCs w:val="18"/>
          <w:vertAlign w:val="superscript"/>
        </w:rPr>
        <w:t>50</w:t>
      </w:r>
      <w:r>
        <w:rPr>
          <w:rStyle w:val="Ln2tparagraf"/>
          <w:rFonts w:cs="Arial" w:ascii="Arial" w:hAnsi="Arial"/>
          <w:color w:val="000000"/>
          <w:sz w:val="18"/>
          <w:szCs w:val="18"/>
        </w:rPr>
        <w:t>/</w:t>
      </w:r>
      <w:r>
        <w:rPr>
          <w:rStyle w:val="Ln2tparagraf"/>
          <w:rFonts w:cs="Arial" w:ascii="Arial" w:hAnsi="Arial"/>
          <w:color w:val="000000"/>
          <w:sz w:val="18"/>
          <w:szCs w:val="18"/>
          <w:vertAlign w:val="superscript"/>
        </w:rPr>
        <w:t>10</w:t>
      </w:r>
      <w:r>
        <w:rPr>
          <w:rStyle w:val="Ln2tparagraf"/>
          <w:rFonts w:cs="Arial" w:ascii="Arial" w:hAnsi="Arial"/>
          <w:color w:val="000000"/>
          <w:sz w:val="18"/>
          <w:szCs w:val="18"/>
        </w:rPr>
        <w:t>) + 10(</w:t>
      </w:r>
      <w:r>
        <w:rPr>
          <w:rStyle w:val="Ln2tparagraf"/>
          <w:rFonts w:cs="Arial" w:ascii="Arial" w:hAnsi="Arial"/>
          <w:color w:val="000000"/>
          <w:sz w:val="18"/>
          <w:szCs w:val="18"/>
          <w:vertAlign w:val="superscript"/>
        </w:rPr>
        <w:t>50</w:t>
      </w:r>
      <w:r>
        <w:rPr>
          <w:rStyle w:val="Ln2tparagraf"/>
          <w:rFonts w:cs="Arial" w:ascii="Arial" w:hAnsi="Arial"/>
          <w:color w:val="000000"/>
          <w:sz w:val="18"/>
          <w:szCs w:val="18"/>
        </w:rPr>
        <w:t>/</w:t>
      </w:r>
      <w:r>
        <w:rPr>
          <w:rStyle w:val="Ln2tparagraf"/>
          <w:rFonts w:cs="Arial" w:ascii="Arial" w:hAnsi="Arial"/>
          <w:color w:val="000000"/>
          <w:sz w:val="18"/>
          <w:szCs w:val="18"/>
          <w:vertAlign w:val="superscript"/>
        </w:rPr>
        <w:t>10</w:t>
      </w:r>
      <w:r>
        <w:rPr>
          <w:rStyle w:val="Ln2tparagraf"/>
          <w:rFonts w:cs="Arial" w:ascii="Arial" w:hAnsi="Arial"/>
          <w:color w:val="000000"/>
          <w:sz w:val="18"/>
          <w:szCs w:val="18"/>
        </w:rPr>
        <w:t>) = 10</w:t>
      </w:r>
      <w:r>
        <w:rPr>
          <w:rStyle w:val="Ln2tparagraf"/>
          <w:rFonts w:cs="Arial" w:ascii="Arial" w:hAnsi="Arial"/>
          <w:color w:val="000000"/>
          <w:sz w:val="18"/>
          <w:szCs w:val="18"/>
          <w:vertAlign w:val="superscript"/>
        </w:rPr>
        <w:t>5</w:t>
      </w:r>
      <w:r>
        <w:rPr>
          <w:rStyle w:val="Appleconvertedspace"/>
          <w:rFonts w:cs="Arial" w:ascii="Arial" w:hAnsi="Arial"/>
          <w:color w:val="000000"/>
          <w:sz w:val="18"/>
          <w:szCs w:val="18"/>
        </w:rPr>
        <w:t> </w:t>
      </w:r>
      <w:r>
        <w:rPr>
          <w:rStyle w:val="Ln2tparagraf"/>
          <w:rFonts w:cs="Arial" w:ascii="Arial" w:hAnsi="Arial"/>
          <w:color w:val="000000"/>
          <w:sz w:val="18"/>
          <w:szCs w:val="18"/>
        </w:rPr>
        <w:t>+ 10</w:t>
      </w:r>
      <w:r>
        <w:rPr>
          <w:rStyle w:val="Ln2tparagraf"/>
          <w:rFonts w:cs="Arial" w:ascii="Arial" w:hAnsi="Arial"/>
          <w:color w:val="000000"/>
          <w:sz w:val="18"/>
          <w:szCs w:val="18"/>
          <w:vertAlign w:val="superscript"/>
        </w:rPr>
        <w:t>5</w:t>
      </w:r>
      <w:r>
        <w:rPr>
          <w:rStyle w:val="Appleconvertedspace"/>
          <w:rFonts w:cs="Arial" w:ascii="Arial" w:hAnsi="Arial"/>
          <w:color w:val="000000"/>
          <w:sz w:val="18"/>
          <w:szCs w:val="18"/>
        </w:rPr>
        <w:t> </w:t>
      </w:r>
      <w:r>
        <w:rPr>
          <w:rStyle w:val="Ln2tparagraf"/>
          <w:rFonts w:cs="Arial" w:ascii="Arial" w:hAnsi="Arial"/>
          <w:color w:val="000000"/>
          <w:sz w:val="18"/>
          <w:szCs w:val="18"/>
        </w:rPr>
        <w:t>= 100000 + 100000 = 200000 &lt;-&gt; 10 x log(200000) = 53 d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cluzie: 50 dB + 50 dB = 53 dB (se obţine un spor de 3 d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x. 3. 50 dB + 50 dB + 50 dB + 50 dB &lt;-&gt; 10(</w:t>
      </w:r>
      <w:r>
        <w:rPr>
          <w:rStyle w:val="Ln2tparagraf"/>
          <w:rFonts w:cs="Arial" w:ascii="Arial" w:hAnsi="Arial"/>
          <w:color w:val="000000"/>
          <w:sz w:val="18"/>
          <w:szCs w:val="18"/>
          <w:vertAlign w:val="superscript"/>
        </w:rPr>
        <w:t>50</w:t>
      </w:r>
      <w:r>
        <w:rPr>
          <w:rStyle w:val="Ln2tparagraf"/>
          <w:rFonts w:cs="Arial" w:ascii="Arial" w:hAnsi="Arial"/>
          <w:color w:val="000000"/>
          <w:sz w:val="18"/>
          <w:szCs w:val="18"/>
        </w:rPr>
        <w:t>/</w:t>
      </w:r>
      <w:r>
        <w:rPr>
          <w:rStyle w:val="Ln2tparagraf"/>
          <w:rFonts w:cs="Arial" w:ascii="Arial" w:hAnsi="Arial"/>
          <w:color w:val="000000"/>
          <w:sz w:val="18"/>
          <w:szCs w:val="18"/>
          <w:vertAlign w:val="superscript"/>
        </w:rPr>
        <w:t>10</w:t>
      </w:r>
      <w:r>
        <w:rPr>
          <w:rStyle w:val="Ln2tparagraf"/>
          <w:rFonts w:cs="Arial" w:ascii="Arial" w:hAnsi="Arial"/>
          <w:color w:val="000000"/>
          <w:sz w:val="18"/>
          <w:szCs w:val="18"/>
        </w:rPr>
        <w:t>) + 10(</w:t>
      </w:r>
      <w:r>
        <w:rPr>
          <w:rStyle w:val="Ln2tparagraf"/>
          <w:rFonts w:cs="Arial" w:ascii="Arial" w:hAnsi="Arial"/>
          <w:color w:val="000000"/>
          <w:sz w:val="18"/>
          <w:szCs w:val="18"/>
          <w:vertAlign w:val="superscript"/>
        </w:rPr>
        <w:t>50</w:t>
      </w:r>
      <w:r>
        <w:rPr>
          <w:rStyle w:val="Ln2tparagraf"/>
          <w:rFonts w:cs="Arial" w:ascii="Arial" w:hAnsi="Arial"/>
          <w:color w:val="000000"/>
          <w:sz w:val="18"/>
          <w:szCs w:val="18"/>
        </w:rPr>
        <w:t>/</w:t>
      </w:r>
      <w:r>
        <w:rPr>
          <w:rStyle w:val="Ln2tparagraf"/>
          <w:rFonts w:cs="Arial" w:ascii="Arial" w:hAnsi="Arial"/>
          <w:color w:val="000000"/>
          <w:sz w:val="18"/>
          <w:szCs w:val="18"/>
          <w:vertAlign w:val="superscript"/>
        </w:rPr>
        <w:t>10</w:t>
      </w:r>
      <w:r>
        <w:rPr>
          <w:rStyle w:val="Ln2tparagraf"/>
          <w:rFonts w:cs="Arial" w:ascii="Arial" w:hAnsi="Arial"/>
          <w:color w:val="000000"/>
          <w:sz w:val="18"/>
          <w:szCs w:val="18"/>
        </w:rPr>
        <w:t>) + 10(</w:t>
      </w:r>
      <w:r>
        <w:rPr>
          <w:rStyle w:val="Ln2tparagraf"/>
          <w:rFonts w:cs="Arial" w:ascii="Arial" w:hAnsi="Arial"/>
          <w:color w:val="000000"/>
          <w:sz w:val="18"/>
          <w:szCs w:val="18"/>
          <w:vertAlign w:val="superscript"/>
        </w:rPr>
        <w:t>50</w:t>
      </w:r>
      <w:r>
        <w:rPr>
          <w:rStyle w:val="Ln2tparagraf"/>
          <w:rFonts w:cs="Arial" w:ascii="Arial" w:hAnsi="Arial"/>
          <w:color w:val="000000"/>
          <w:sz w:val="18"/>
          <w:szCs w:val="18"/>
        </w:rPr>
        <w:t>/</w:t>
      </w:r>
      <w:r>
        <w:rPr>
          <w:rStyle w:val="Ln2tparagraf"/>
          <w:rFonts w:cs="Arial" w:ascii="Arial" w:hAnsi="Arial"/>
          <w:color w:val="000000"/>
          <w:sz w:val="18"/>
          <w:szCs w:val="18"/>
          <w:vertAlign w:val="superscript"/>
        </w:rPr>
        <w:t>10</w:t>
      </w:r>
      <w:r>
        <w:rPr>
          <w:rStyle w:val="Ln2tparagraf"/>
          <w:rFonts w:cs="Arial" w:ascii="Arial" w:hAnsi="Arial"/>
          <w:color w:val="000000"/>
          <w:sz w:val="18"/>
          <w:szCs w:val="18"/>
        </w:rPr>
        <w:t>) + 10(</w:t>
      </w:r>
      <w:r>
        <w:rPr>
          <w:rStyle w:val="Ln2tparagraf"/>
          <w:rFonts w:cs="Arial" w:ascii="Arial" w:hAnsi="Arial"/>
          <w:color w:val="000000"/>
          <w:sz w:val="18"/>
          <w:szCs w:val="18"/>
          <w:vertAlign w:val="superscript"/>
        </w:rPr>
        <w:t>50</w:t>
      </w:r>
      <w:r>
        <w:rPr>
          <w:rStyle w:val="Ln2tparagraf"/>
          <w:rFonts w:cs="Arial" w:ascii="Arial" w:hAnsi="Arial"/>
          <w:color w:val="000000"/>
          <w:sz w:val="18"/>
          <w:szCs w:val="18"/>
        </w:rPr>
        <w:t>/</w:t>
      </w:r>
      <w:r>
        <w:rPr>
          <w:rStyle w:val="Ln2tparagraf"/>
          <w:rFonts w:cs="Arial" w:ascii="Arial" w:hAnsi="Arial"/>
          <w:color w:val="000000"/>
          <w:sz w:val="18"/>
          <w:szCs w:val="18"/>
          <w:vertAlign w:val="superscript"/>
        </w:rPr>
        <w:t>10</w:t>
      </w:r>
      <w:r>
        <w:rPr>
          <w:rStyle w:val="Ln2tparagraf"/>
          <w:rFonts w:cs="Arial" w:ascii="Arial" w:hAnsi="Arial"/>
          <w:color w:val="000000"/>
          <w:sz w:val="18"/>
          <w:szCs w:val="18"/>
        </w:rPr>
        <w:t>) = 100000 + 100000 + 100000 + 100000 = 400000 &lt;-&gt; 10 x log(400000) = 56 d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cluzie: 50 dB + 50 dB + 50 dB + 50 dB = 56 dB (se obţine un spor de 6 d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x. 4. 40 dB + 50 dB &lt;-&gt; 10(</w:t>
      </w:r>
      <w:r>
        <w:rPr>
          <w:rStyle w:val="Ln2tparagraf"/>
          <w:rFonts w:cs="Arial" w:ascii="Arial" w:hAnsi="Arial"/>
          <w:color w:val="000000"/>
          <w:sz w:val="18"/>
          <w:szCs w:val="18"/>
          <w:vertAlign w:val="superscript"/>
        </w:rPr>
        <w:t>40</w:t>
      </w:r>
      <w:r>
        <w:rPr>
          <w:rStyle w:val="Ln2tparagraf"/>
          <w:rFonts w:cs="Arial" w:ascii="Arial" w:hAnsi="Arial"/>
          <w:color w:val="000000"/>
          <w:sz w:val="18"/>
          <w:szCs w:val="18"/>
        </w:rPr>
        <w:t>/</w:t>
      </w:r>
      <w:r>
        <w:rPr>
          <w:rStyle w:val="Ln2tparagraf"/>
          <w:rFonts w:cs="Arial" w:ascii="Arial" w:hAnsi="Arial"/>
          <w:color w:val="000000"/>
          <w:sz w:val="18"/>
          <w:szCs w:val="18"/>
          <w:vertAlign w:val="superscript"/>
        </w:rPr>
        <w:t>10</w:t>
      </w:r>
      <w:r>
        <w:rPr>
          <w:rStyle w:val="Ln2tparagraf"/>
          <w:rFonts w:cs="Arial" w:ascii="Arial" w:hAnsi="Arial"/>
          <w:color w:val="000000"/>
          <w:sz w:val="18"/>
          <w:szCs w:val="18"/>
        </w:rPr>
        <w:t>) + 10(</w:t>
      </w:r>
      <w:r>
        <w:rPr>
          <w:rStyle w:val="Ln2tparagraf"/>
          <w:rFonts w:cs="Arial" w:ascii="Arial" w:hAnsi="Arial"/>
          <w:color w:val="000000"/>
          <w:sz w:val="18"/>
          <w:szCs w:val="18"/>
          <w:vertAlign w:val="superscript"/>
        </w:rPr>
        <w:t>50</w:t>
      </w:r>
      <w:r>
        <w:rPr>
          <w:rStyle w:val="Ln2tparagraf"/>
          <w:rFonts w:cs="Arial" w:ascii="Arial" w:hAnsi="Arial"/>
          <w:color w:val="000000"/>
          <w:sz w:val="18"/>
          <w:szCs w:val="18"/>
        </w:rPr>
        <w:t>/</w:t>
      </w:r>
      <w:r>
        <w:rPr>
          <w:rStyle w:val="Ln2tparagraf"/>
          <w:rFonts w:cs="Arial" w:ascii="Arial" w:hAnsi="Arial"/>
          <w:color w:val="000000"/>
          <w:sz w:val="18"/>
          <w:szCs w:val="18"/>
          <w:vertAlign w:val="superscript"/>
        </w:rPr>
        <w:t>10</w:t>
      </w:r>
      <w:r>
        <w:rPr>
          <w:rStyle w:val="Ln2tparagraf"/>
          <w:rFonts w:cs="Arial" w:ascii="Arial" w:hAnsi="Arial"/>
          <w:color w:val="000000"/>
          <w:sz w:val="18"/>
          <w:szCs w:val="18"/>
        </w:rPr>
        <w:t>) = 10</w:t>
      </w:r>
      <w:r>
        <w:rPr>
          <w:rStyle w:val="Ln2tparagraf"/>
          <w:rFonts w:cs="Arial" w:ascii="Arial" w:hAnsi="Arial"/>
          <w:color w:val="000000"/>
          <w:sz w:val="18"/>
          <w:szCs w:val="18"/>
          <w:vertAlign w:val="superscript"/>
        </w:rPr>
        <w:t>4</w:t>
      </w:r>
      <w:r>
        <w:rPr>
          <w:rStyle w:val="Appleconvertedspace"/>
          <w:rFonts w:cs="Arial" w:ascii="Arial" w:hAnsi="Arial"/>
          <w:color w:val="000000"/>
          <w:sz w:val="18"/>
          <w:szCs w:val="18"/>
        </w:rPr>
        <w:t> </w:t>
      </w:r>
      <w:r>
        <w:rPr>
          <w:rStyle w:val="Ln2tparagraf"/>
          <w:rFonts w:cs="Arial" w:ascii="Arial" w:hAnsi="Arial"/>
          <w:color w:val="000000"/>
          <w:sz w:val="18"/>
          <w:szCs w:val="18"/>
        </w:rPr>
        <w:t>+ 10</w:t>
      </w:r>
      <w:r>
        <w:rPr>
          <w:rStyle w:val="Ln2tparagraf"/>
          <w:rFonts w:cs="Arial" w:ascii="Arial" w:hAnsi="Arial"/>
          <w:color w:val="000000"/>
          <w:sz w:val="18"/>
          <w:szCs w:val="18"/>
          <w:vertAlign w:val="superscript"/>
        </w:rPr>
        <w:t>5</w:t>
      </w:r>
      <w:r>
        <w:rPr>
          <w:rStyle w:val="Appleconvertedspace"/>
          <w:rFonts w:cs="Arial" w:ascii="Arial" w:hAnsi="Arial"/>
          <w:color w:val="000000"/>
          <w:sz w:val="18"/>
          <w:szCs w:val="18"/>
        </w:rPr>
        <w:t> </w:t>
      </w:r>
      <w:r>
        <w:rPr>
          <w:rStyle w:val="Ln2tparagraf"/>
          <w:rFonts w:cs="Arial" w:ascii="Arial" w:hAnsi="Arial"/>
          <w:color w:val="000000"/>
          <w:sz w:val="18"/>
          <w:szCs w:val="18"/>
        </w:rPr>
        <w:t>= 10000 + 100000 = 110000 &lt;-&gt; 10 x log(110000) = 50.4 d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cluzie: 40 dB + 50 dB = 50.4 dB (o însumare între două niveluri de decibeli, între care există o diferenţă mai mare de 10 dB, nu crează un spor semnificativ, rezultatul fiind practic valoarea cea mai mare dintre cele două niveluri de decibel care au fost însum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ivelul sunetului permanent echivalent (nivel mediu, valoare temporară medie al indicatorului acusti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variaţiilor de presiune acustică puternice, situaţia "zgomotoasă" este caracterizată cu ajutorul indicatorului de sunet permanent echivalen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in acest indicator se înţelege un indicator calculabil al presiunii acustice, care corespunde valorii medii măsurate (calculate) în timpul de acţiune al energiei sono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n parametru de evaluare (indicator) este nivelul de zgomot echivalent pentru 24 de ore &lt;-&gt; L(Aeq,24 h)</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dicatorul de evaluare L(zsn) reprezintă tot un nivel de zgomot echivalent pentru 24 de ore dar cu o pondere de +5 dB pentru perioada de Seară şi +10 dB pentru perioada de Noapt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1. Compararea calculelor folosind L(Aeq,24h) şi L(zsn)</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rPr>
              <w:t>┌─────────────────────────────────────────────────────┬─────────────────────────────────────────────────────┐</w:t>
            </w:r>
            <w:r>
              <w:rPr>
                <w:sz w:val="17"/>
                <w:szCs w:val="17"/>
              </w:rPr>
              <w:br/>
              <w:t>│      Realizarea calculelor folosind L(Aeq,24h)      │        Realizarea calculelor folosind L(zsn)        │</w:t>
              <w:br/>
              <w:t>├─────────────────────────────────────────────────────┼─────────────────────────────────────────────────────┤</w:t>
              <w:br/>
              <w:t>│Exemplu:                                             │Exemplu:                                             │</w:t>
              <w:br/>
              <w:t>│L(Aeq) (perioada de Zi -&gt; 07.00-19.00 &lt;-&gt; 70 dB);    │L(Aeq) (perioada de Zi -&gt; 07.00-19.00 &lt;-&gt; 70 dB);    │</w:t>
              <w:br/>
              <w:t>│L(Aeq) (perioada de Seară -&gt; 19.00-23.00 &lt;-&gt; 68 dB); │L(Aeq) (perioada de Seară -&gt; 19.00-23.00 &lt;-&gt; 68 dB); │</w:t>
              <w:br/>
              <w:t>│L(Aeq) (perioada de Noapte -&gt; 23.00-07.00 &lt;-&gt; 62 dB);│L(Aeq) (perioada de Noapte -&gt; 23.00-07.00 &lt;-&gt; 62 dB);│</w:t>
              <w:br/>
              <w:t>│Zi -&gt; 12 x 10(</w:t>
            </w:r>
            <w:r>
              <w:rPr>
                <w:sz w:val="17"/>
                <w:szCs w:val="17"/>
                <w:vertAlign w:val="superscript"/>
              </w:rPr>
              <w:t>70</w:t>
            </w:r>
            <w:r>
              <w:rPr>
                <w:sz w:val="17"/>
                <w:szCs w:val="17"/>
              </w:rPr>
              <w:t>/</w:t>
            </w:r>
            <w:r>
              <w:rPr>
                <w:sz w:val="17"/>
                <w:szCs w:val="17"/>
                <w:vertAlign w:val="superscript"/>
              </w:rPr>
              <w:t>10</w:t>
            </w:r>
            <w:r>
              <w:rPr>
                <w:sz w:val="17"/>
                <w:szCs w:val="17"/>
              </w:rPr>
              <w:t>) = 120000000;                    │Zi-&gt; 12 x 10(</w:t>
            </w:r>
            <w:r>
              <w:rPr>
                <w:sz w:val="17"/>
                <w:szCs w:val="17"/>
                <w:vertAlign w:val="superscript"/>
              </w:rPr>
              <w:t>70</w:t>
            </w:r>
            <w:r>
              <w:rPr>
                <w:sz w:val="17"/>
                <w:szCs w:val="17"/>
              </w:rPr>
              <w:t>/</w:t>
            </w:r>
            <w:r>
              <w:rPr>
                <w:sz w:val="17"/>
                <w:szCs w:val="17"/>
                <w:vertAlign w:val="superscript"/>
              </w:rPr>
              <w:t>10</w:t>
            </w:r>
            <w:r>
              <w:rPr>
                <w:sz w:val="17"/>
                <w:szCs w:val="17"/>
              </w:rPr>
              <w:t>) = 120000000;                     │</w:t>
              <w:br/>
              <w:t>│Seară -&gt; 4 x 10(</w:t>
            </w:r>
            <w:r>
              <w:rPr>
                <w:sz w:val="17"/>
                <w:szCs w:val="17"/>
                <w:vertAlign w:val="superscript"/>
              </w:rPr>
              <w:t>68</w:t>
            </w:r>
            <w:r>
              <w:rPr>
                <w:sz w:val="17"/>
                <w:szCs w:val="17"/>
              </w:rPr>
              <w:t>/</w:t>
            </w:r>
            <w:r>
              <w:rPr>
                <w:sz w:val="17"/>
                <w:szCs w:val="17"/>
                <w:vertAlign w:val="superscript"/>
              </w:rPr>
              <w:t>10</w:t>
            </w:r>
            <w:r>
              <w:rPr>
                <w:sz w:val="17"/>
                <w:szCs w:val="17"/>
              </w:rPr>
              <w:t>) = 25238294;                   │Seară -&gt; 4 x 10(</w:t>
            </w:r>
            <w:r>
              <w:rPr>
                <w:sz w:val="17"/>
                <w:szCs w:val="17"/>
                <w:vertAlign w:val="superscript"/>
              </w:rPr>
              <w:t>68</w:t>
            </w:r>
            <w:r>
              <w:rPr>
                <w:sz w:val="17"/>
                <w:szCs w:val="17"/>
              </w:rPr>
              <w:t>+</w:t>
            </w:r>
            <w:r>
              <w:rPr>
                <w:sz w:val="17"/>
                <w:szCs w:val="17"/>
                <w:vertAlign w:val="superscript"/>
              </w:rPr>
              <w:t>5</w:t>
            </w:r>
            <w:r>
              <w:rPr>
                <w:sz w:val="17"/>
                <w:szCs w:val="17"/>
              </w:rPr>
              <w:t>/</w:t>
            </w:r>
            <w:r>
              <w:rPr>
                <w:sz w:val="17"/>
                <w:szCs w:val="17"/>
                <w:vertAlign w:val="superscript"/>
              </w:rPr>
              <w:t>10</w:t>
            </w:r>
            <w:r>
              <w:rPr>
                <w:sz w:val="17"/>
                <w:szCs w:val="17"/>
              </w:rPr>
              <w:t>) = 4 x 10</w:t>
            </w:r>
            <w:r>
              <w:rPr>
                <w:sz w:val="17"/>
                <w:szCs w:val="17"/>
                <w:vertAlign w:val="superscript"/>
              </w:rPr>
              <w:t>73</w:t>
            </w:r>
            <w:r>
              <w:rPr>
                <w:sz w:val="17"/>
                <w:szCs w:val="17"/>
              </w:rPr>
              <w:t>/</w:t>
            </w:r>
            <w:r>
              <w:rPr>
                <w:sz w:val="17"/>
                <w:szCs w:val="17"/>
                <w:vertAlign w:val="superscript"/>
              </w:rPr>
              <w:t>10</w:t>
            </w:r>
            <w:r>
              <w:rPr>
                <w:sz w:val="17"/>
                <w:szCs w:val="17"/>
              </w:rPr>
              <w:t xml:space="preserve"> = 79810493    │</w:t>
              <w:br/>
              <w:t>│Noapte -&gt; 8 x 10(</w:t>
            </w:r>
            <w:r>
              <w:rPr>
                <w:sz w:val="17"/>
                <w:szCs w:val="17"/>
                <w:vertAlign w:val="superscript"/>
              </w:rPr>
              <w:t>62</w:t>
            </w:r>
            <w:r>
              <w:rPr>
                <w:sz w:val="17"/>
                <w:szCs w:val="17"/>
              </w:rPr>
              <w:t>/</w:t>
            </w:r>
            <w:r>
              <w:rPr>
                <w:sz w:val="17"/>
                <w:szCs w:val="17"/>
                <w:vertAlign w:val="superscript"/>
              </w:rPr>
              <w:t>10</w:t>
            </w:r>
            <w:r>
              <w:rPr>
                <w:sz w:val="17"/>
                <w:szCs w:val="17"/>
              </w:rPr>
              <w:t>) = 12679146;                  │Noapte -&gt; 8 x 10(</w:t>
            </w:r>
            <w:r>
              <w:rPr>
                <w:sz w:val="17"/>
                <w:szCs w:val="17"/>
                <w:vertAlign w:val="superscript"/>
              </w:rPr>
              <w:t>62</w:t>
            </w:r>
            <w:r>
              <w:rPr>
                <w:sz w:val="17"/>
                <w:szCs w:val="17"/>
              </w:rPr>
              <w:t>+</w:t>
            </w:r>
            <w:r>
              <w:rPr>
                <w:sz w:val="17"/>
                <w:szCs w:val="17"/>
                <w:vertAlign w:val="superscript"/>
              </w:rPr>
              <w:t>10</w:t>
            </w:r>
            <w:r>
              <w:rPr>
                <w:sz w:val="17"/>
                <w:szCs w:val="17"/>
              </w:rPr>
              <w:t>/</w:t>
            </w:r>
            <w:r>
              <w:rPr>
                <w:sz w:val="17"/>
                <w:szCs w:val="17"/>
                <w:vertAlign w:val="superscript"/>
              </w:rPr>
              <w:t>10</w:t>
            </w:r>
            <w:r>
              <w:rPr>
                <w:sz w:val="17"/>
                <w:szCs w:val="17"/>
              </w:rPr>
              <w:t>) = 4 x 10</w:t>
            </w:r>
            <w:r>
              <w:rPr>
                <w:sz w:val="17"/>
                <w:szCs w:val="17"/>
                <w:vertAlign w:val="superscript"/>
              </w:rPr>
              <w:t>72</w:t>
            </w:r>
            <w:r>
              <w:rPr>
                <w:sz w:val="17"/>
                <w:szCs w:val="17"/>
              </w:rPr>
              <w:t>/</w:t>
            </w:r>
            <w:r>
              <w:rPr>
                <w:sz w:val="17"/>
                <w:szCs w:val="17"/>
                <w:vertAlign w:val="superscript"/>
              </w:rPr>
              <w:t>10</w:t>
            </w:r>
            <w:r>
              <w:rPr>
                <w:sz w:val="17"/>
                <w:szCs w:val="17"/>
              </w:rPr>
              <w:t xml:space="preserve"> =           │</w:t>
              <w:br/>
              <w:t>│120000000 + 25238294 + 12679146 = 157917440;         │126791455;                                           │</w:t>
              <w:br/>
              <w:t>│Se împarte la 24 de ore şi se obţine:                │120000000 + 79810493 + 126791455 = 326601948;        │</w:t>
              <w:br/>
              <w:t>│L(Aeq,24h) = 10 x log(157917440/24) = 68.2 dB        │Se împarte la 24 de ore şi se obţine:                │</w:t>
              <w:br/>
              <w:t>│                                                     │L(zsn) = 10 x log(326601948/24) = 71.3 dB            │</w:t>
              <w:br/>
              <w:t>├─────────────────────────────────────────────────────┴─────────────────────────────────────────────────────┤</w:t>
              <w:br/>
              <w:t>│Concluzie:                                                                                                 │</w:t>
              <w:br/>
              <w:t>│▪ În cazul aceleiaşi surse de zgomot, indicatorii L(Aeq,24h) = 68.2 dB şi L(zsn) = 71.3 dB prezintă acelaşi│</w:t>
              <w:br/>
              <w:t>│  nivel de perturbare;                                                                                     │</w:t>
              <w:br/>
              <w:t>│▪ Nu are importanţă care este distribuţia traficului de-a lungul a 24 h în cazul indicatorului L(Aeq,24h); │</w:t>
              <w:br/>
              <w:t>│▪ Are importanţă care este distribuţia traficului de-a lungul a 24 h în cazul indicatorului L(zsn);        │</w:t>
              <w:br/>
              <w:t>│▪ Dacă o parte din traficul care se realizează pe perioada de Noapte se mută pe perioada de Zi, se reduce  │</w:t>
              <w:br/>
              <w:t>│  nivelul L(zsn) dar nu şi nivelul L(Aeq,24h);                                                             │</w:t>
              <w:br/>
              <w:t>│▪ L(zsn) este întotdeauna ponderat (A) prin definiţie.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mis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misia reprezintă sunetul (zgomotul) provenit de la o surs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stfel, se înţelege că sursa sonoră se află la locul de emis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dicatorul acustic care descrie sursa de emise, se numeşte indicator de emis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dicatorii de emisie sunt consideraţi indicatori de apreciere a nivelurilor de emisie a unor surse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mis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misia reprezintă sunetul (zgomotul) interceptat de receptor (urechea umană, microfo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ocul unde este situat receptorul se numeşte loc de recepţie sau de captare (de ex. faţada unei clădi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dicatorul acustic care descrie sunetul recepţionat se numeşte indicator de recepţ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dicatorii de recepţie sunt consideraţi indicatori de apreciere a expunerii la zgomot a populaţiei (L(zsn) şi L(noapte) sunt indicatori de recepţ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recvenţ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recvenţa reprezintă mărimea care desemnează numărul oscilaţiilor de presiune pe unitatea de timp şi are ca unitate de măsură "Hz".</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omeniul de audibilitate cuprinde frecvenţe în intervalul 16 şi 20 000 Hz şi este împărţit în 10 octav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practică însă, doar domeniul cuprins între 45 şi 11 200 Hz are importanţ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nzaţii auditiv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lcătuirea frecvenţei unei unde sonore oferă posibilitatea diferenţierii fiecărui tip de senzaţii auditiv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in acest punct de vedere (al frecvenţei) unda sonoră se diferenţiază în tonuri, sunete şi zgomo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n ton este compus dintr-o singură frecvenţ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n sunet cuprinde mai multe frecvenţe, care se află în raporturi determin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n zgomot cuprinde mai multe frecvenţe, fără a avea neapărat o structură apar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nzaţiile auditive cu un timp de acţiune foarte scurt, de până la câteva milisecunde (ms), sunt denumite impulsu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esiunea şi frecvenţa acustic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a reproduce funcţia urechii umane (care este mai puţin sensibilă la frecvenţe foarte joase sau foarte înalte, spre deosebire de frecvenţele situate între 1000 şi 4000 Hz) s-au construit 3 sisteme electroacustice (A, B şi 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dicatorii presiunii acustice astfel obţinute, sunt notaţi cu dB(A), dB(B) şi respectiv dB(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aceşti indicatori sunt folosiţi pentru caracterizarea aceleiaşi unde sonore, avem următoarea relaţi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B(A) &lt;= dB(B) &lt;= dB(C).</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dicatorul presiunii acustice cu intensitatea cea mai mică este dB(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evaluarea sunetului (zgomotului) este folosit numai sistemul (A), căruia îi corespunde indicatorul presiunii acustice dB(A).</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4287520" cy="2295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6" r="-9" b="-16"/>
                    <a:stretch>
                      <a:fillRect/>
                    </a:stretch>
                  </pic:blipFill>
                  <pic:spPr bwMode="auto">
                    <a:xfrm>
                      <a:off x="0" y="0"/>
                      <a:ext cx="4287520" cy="229552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4. Cele trei sisteme electroacustice (A, B, C) - curbele de ponderare (A, B, C)</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2.</w:t>
      </w:r>
      <w:r>
        <w:rPr>
          <w:rStyle w:val="Appleconvertedspace"/>
          <w:rFonts w:cs="Arial" w:ascii="Arial" w:hAnsi="Arial"/>
          <w:color w:val="000000"/>
          <w:sz w:val="18"/>
          <w:szCs w:val="18"/>
        </w:rPr>
        <w:t> </w:t>
      </w:r>
      <w:r>
        <w:rPr>
          <w:rStyle w:val="Ln2tpunct"/>
          <w:rFonts w:cs="Arial" w:ascii="Arial" w:hAnsi="Arial"/>
          <w:color w:val="000000"/>
          <w:sz w:val="18"/>
          <w:szCs w:val="18"/>
        </w:rPr>
        <w:t>Indicatorii utilizaţi pentru realizarea Cartării Strategice de Zgomot (CSZ)</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SZ se realizează pentru indicatorii L(zsn) şi L(noapte) prevăzuţi în art. 7 alin. (1) din H.G.</w:t>
      </w:r>
      <w:r>
        <w:rPr>
          <w:rStyle w:val="Appleconvertedspace"/>
          <w:rFonts w:cs="Arial" w:ascii="Arial" w:hAnsi="Arial"/>
          <w:color w:val="000000"/>
          <w:sz w:val="18"/>
          <w:szCs w:val="18"/>
        </w:rPr>
        <w:t> </w:t>
      </w:r>
      <w:r>
        <w:rPr>
          <w:rStyle w:val="Ln2lnk"/>
          <w:rFonts w:cs="Arial" w:ascii="Arial" w:hAnsi="Arial"/>
          <w:color w:val="000000"/>
          <w:sz w:val="18"/>
          <w:szCs w:val="18"/>
          <w:u w:val="single"/>
        </w:rPr>
        <w:t>nr. 321/2005</w:t>
      </w:r>
      <w:r>
        <w:rPr>
          <w:rStyle w:val="Ln2tparagraf"/>
          <w:rFonts w:cs="Arial" w:ascii="Arial" w:hAnsi="Arial"/>
          <w:color w:val="000000"/>
          <w:sz w:val="18"/>
          <w:szCs w:val="18"/>
        </w:rPr>
        <w:t>privind evaluarea şi gestionarea zgomotului ambiental, cu modificările şi completările ulterioar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3.</w:t>
      </w:r>
      <w:r>
        <w:rPr>
          <w:rStyle w:val="Appleconvertedspace"/>
          <w:rFonts w:cs="Arial" w:ascii="Arial" w:hAnsi="Arial"/>
          <w:color w:val="000000"/>
          <w:sz w:val="18"/>
          <w:szCs w:val="18"/>
        </w:rPr>
        <w:t> </w:t>
      </w:r>
      <w:r>
        <w:rPr>
          <w:rStyle w:val="Ln2tpunct"/>
          <w:rFonts w:cs="Arial" w:ascii="Arial" w:hAnsi="Arial"/>
          <w:color w:val="000000"/>
          <w:sz w:val="18"/>
          <w:szCs w:val="18"/>
        </w:rPr>
        <w:t>Determinarea valorilor indicatorilor L(zsn) şi L(noap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Valorile indicatorilor L(zsn) şi L(noapte) se determină în conformitate cu prevederile art. 8 alin. (1) şi alin. (3) şi a anexei nr. 2 din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zsn) şi L(noapte) sunt niveluri de presiune medii (ponderate A) pe un interval lung de timp pentru totalul perioadelor de Zi, Seară, respectiv Noapte dintr-un an meteorologic de referinţă (media apariţiilor diferitelor tipuri de condiţii meteorologice din ultimii 10 ani) şi pentru un an calendaristic de referinţă (de ex. 2006 pentru prima etapă a realizării hărţilor strategice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um L(zsn) se calculează cu următoarea formulă:</w:t>
      </w:r>
    </w:p>
    <w:p>
      <w:pPr>
        <w:pStyle w:val="Normal"/>
        <w:jc w:val="center"/>
        <w:rPr>
          <w:rStyle w:val="Ln2tparagraf"/>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4287520" cy="6470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58" r="-9" b="-58"/>
                    <a:stretch>
                      <a:fillRect/>
                    </a:stretch>
                  </pic:blipFill>
                  <pic:spPr bwMode="auto">
                    <a:xfrm>
                      <a:off x="0" y="0"/>
                      <a:ext cx="4287520" cy="64706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rezultă că şi acest indicator reprezintă un nivel de presiune mediu (ponderat A) pentru totalul zilelor calendaristice dintr-un an, ţinându-se seama însă de "adăugările" de 5 dB la nivelurile de seară şi de 10 dB la nivelurile de noap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ste "adăugări" înseamnă de fapt că fiecare eveniment de zgomot din perioada de Seară are aceeaşi contribuţie la valoarea L(zsn) precum 3,16 evenimente de zgomot din perioada de Zi şi fiecare eveniment de zgomot din perioada de Noapte are aceiaşi contribuţie la valoarea L(zsn) precum 10 evenimente de zgomot din perioada de Z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tervalele orare utilizate pentru perioadele de Zi, Seară şi Noapte sunt cele prezentate la pct. 1.1 lit. e) din Anexa nr. 2 a H.G. 321/2005 privind evaluarea şi gestionarea zgomotului ambiental, cu modificările şi completările ulterioar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4.</w:t>
      </w:r>
      <w:r>
        <w:rPr>
          <w:rStyle w:val="Appleconvertedspace"/>
          <w:rFonts w:cs="Arial" w:ascii="Arial" w:hAnsi="Arial"/>
          <w:color w:val="000000"/>
          <w:sz w:val="18"/>
          <w:szCs w:val="18"/>
        </w:rPr>
        <w:t> </w:t>
      </w:r>
      <w:r>
        <w:rPr>
          <w:rStyle w:val="Ln2tpunct"/>
          <w:rFonts w:cs="Arial" w:ascii="Arial" w:hAnsi="Arial"/>
          <w:color w:val="000000"/>
          <w:sz w:val="18"/>
          <w:szCs w:val="18"/>
        </w:rPr>
        <w:t>Metode de evaluare pentru indicatorii de zgomot L(zsn) şi L(noap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etodele de evaluare pentru indicatorii de zgomot sunt prevăzute în anexa nr. 3 a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ste metode sunt:</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Metode interimare de calcul prevăzute la pct. 2 din anexa nr. 3 a H.G. 321/2005 privind evaluarea şi gestionarea zgomotului ambiental, cu modificările şi completările ulterioare</w:t>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AU</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Metode interimare de măsurare prevăzute la pct. 3 din anexa nr. 3 a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vederea realizării Cartării Strategice de Zgomot (CSZ) şi implicit a Hărţilor Strategice de Zgomot (HSZ), pentru care se realizează raportarea la Comisia Europeană în conformitate cu prevederile art. 6 alin. (3) lit. i) din H.G. 321/2005 privind evaluarea şi gestionarea zgomotului ambiental, cu modificările şi completările ulterioare, se utilizează metodele interimare de calcul prevăzute la pct. 2 din anexa nr. 3 a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tilizarea metodelor interimare de calcul prevăzute la pct. 2 din anexa nr. 3 a H.G. 321/2005 privind evaluarea şi gestionarea zgomotului ambiental, cu modificările şi completările ulterioare reprezintă soluţia cea mai fezabilă pentru implementarea Directivei 2002/49/EC în România, ţinând seama de următoarele argument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În legislaţia naţională nu există o metodă interimară de măsurare pentru L(zsn) şi L(noapte) definite în baza SR ISO 1996-2:1995 şi SR ISO 1996-1:1995, aşa cum prevede H.G. 321/2005 privind evaluarea şi gestionarea zgomotului ambiental, cu modificările şi completările ulterioare, care transpune în legislaţia naţională Directiva 2002/EC/49 şi care să utilizeze în acelaşi timp şi indicatorii L(zsn) şi L(noapt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Utilizarea unei metode de măsurare pentru realizarea HSZ presupune o muncă uriaşă de teren, de determinări acustice, care consumă timp şi resurse financiare, lucru care nu se justifică ţinând seama că se realizează HSZ pentru obiective mari (aglomerări urbane, drumuri naţionale şi autostrăzi, căi ferate şi aeroporturi) şi nu hărţi de zgomot pentru suprafeţe restrânse (hărţi zonale), iar experienţa altor state membre, pornind de la realizarea unor hărţi de zgomot pe suprafeţe restrânse, arată că numărul de puncte de măsurare trebuie să fie foarte mare (fără a se putea preciza în mod clar cât de mare trebuie să fie numărul acestor puncte de măsurare) pentru realizarea unor HSZ pentru suprafeţe mari cum sunt aglomerările, drumurile naţionale, autostrăzile, căile ferate sau aeroporturile şi care să poată fi în acelaşi timp reprezentativă atunci când arată situaţia unui întreg an calendaristic atât din punct de vedere acustic cât şi din punct de vedere meteorologic sau a traficului înregistrat (prin simpla măsurare a zgomotului emis de traficul rutier nu se poate pune în evidenţă traficul înregistrat, tipul autovehiculelor care participă la trafic, tipul asfaltului existent pe drumul respectiv, deci acestea trebuind luate separat în considerar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w:t>
      </w:r>
      <w:r>
        <w:rPr>
          <w:rStyle w:val="Appleconvertedspace"/>
          <w:rFonts w:cs="Arial" w:ascii="Arial" w:hAnsi="Arial"/>
          <w:color w:val="000000"/>
          <w:sz w:val="18"/>
          <w:szCs w:val="18"/>
        </w:rPr>
        <w:t> </w:t>
      </w:r>
      <w:r>
        <w:rPr>
          <w:rStyle w:val="Ln2tpunct"/>
          <w:rFonts w:cs="Arial" w:ascii="Arial" w:hAnsi="Arial"/>
          <w:color w:val="000000"/>
          <w:sz w:val="18"/>
          <w:szCs w:val="18"/>
        </w:rPr>
        <w:t>Conform H.G. 321/2005 privind evaluarea şi gestionarea zgomotului ambiental, cu modificările şi completările ulterioare, realizarea HSZ se face separat pentru cele patru surse de zgomot, iar datele aferente acestora trebuie prezentate tot separat, dar în general măsurătorile înregistrează zgomotul global prezent într-o locaţie (de ex. zgomot provenit de la o industrie şi zgomot provenit din traficul rutier, sau zgomot provenit de la traficul rutier şi zgomot provenit de la traficul feroviar sau cel al tramvaielor) inclusiv zgomotul provenit de la alte surse de zgomot (claxoane, lătrat de câini, activităţi militare, girofare, activităţi sportive, activităţi domestice, etc.);</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w:t>
      </w:r>
      <w:r>
        <w:rPr>
          <w:rStyle w:val="Appleconvertedspace"/>
          <w:rFonts w:cs="Arial" w:ascii="Arial" w:hAnsi="Arial"/>
          <w:color w:val="000000"/>
          <w:sz w:val="18"/>
          <w:szCs w:val="18"/>
        </w:rPr>
        <w:t> </w:t>
      </w:r>
      <w:r>
        <w:rPr>
          <w:rStyle w:val="Ln2tpunct"/>
          <w:rFonts w:cs="Arial" w:ascii="Arial" w:hAnsi="Arial"/>
          <w:color w:val="000000"/>
          <w:sz w:val="18"/>
          <w:szCs w:val="18"/>
        </w:rPr>
        <w:t>Realizarea CSZ se bazează pe o tehnologie informatică complexă pentru a putea asigura colectarea datelor şi mai ales utilizarea acestora, iar metodele de calcul sunt înglobate în algoritmul de calcul al fiecărui software de cartare a zgomotului care utilizează date statistice valabile pe o perioadă lungă de timp (de ex. un a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u toate acestea, măsurătorile pot fi necesare în următoarele situaţi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Validarea HSZ în scopul măririi încrederii publice în acestea (această validare nu se face prin corectarea valorii nivelului de zgomot înregistrat în urma aplicării metodei de calcul prin intermediul unui software de cartare a zgomotului, cu valoarea nivelului de zgomot înregistrat prin măsurare într-o zonă aleasă, ci prin corectarea datelor statistice de intrare introduse în respectivul software de cartare a zgomotului pentru zona în care s-a observat diferenţe mari între valorile nivelului de zgomot obţinute prin calcul faţă de cele obţinute prin măsurare şi care au condus la înregistrarea valorii eronate obţinute prin calcul), ca urmare validarea se poate face prin măsurare, utilizând măsurarea ca instrument de control şi nu ca instrument de corecţi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Ca sprijin în dezvoltarea planurilor de acţiune amănunţite şi evidenţierea efectelor reale ale planurilor de acţiune odată ce sunt implementat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w:t>
      </w:r>
      <w:r>
        <w:rPr>
          <w:rStyle w:val="Appleconvertedspace"/>
          <w:rFonts w:cs="Arial" w:ascii="Arial" w:hAnsi="Arial"/>
          <w:color w:val="000000"/>
          <w:sz w:val="18"/>
          <w:szCs w:val="18"/>
        </w:rPr>
        <w:t> </w:t>
      </w:r>
      <w:r>
        <w:rPr>
          <w:rStyle w:val="Ln2tpunct"/>
          <w:rFonts w:cs="Arial" w:ascii="Arial" w:hAnsi="Arial"/>
          <w:color w:val="000000"/>
          <w:sz w:val="18"/>
          <w:szCs w:val="18"/>
        </w:rPr>
        <w:t>Pentru a determina nivelurile de emisie ale diferitelor surse de zgomot (tipuri de tramvaie şi/sau tipuri de trenuri specifice României şi care nu se află în baza de date a metodei interimare de calcul prezentate la pct. 2.1 lit. d) din anexa nr. 3 a H.G. 321/2005 privind evaluarea şi gestionarea zgomotului ambiental, cu modificările şi completările ulterioare, cu scopul de a fi extrapolate prin calcul;</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w:t>
      </w:r>
      <w:r>
        <w:rPr>
          <w:rStyle w:val="Appleconvertedspace"/>
          <w:rFonts w:cs="Arial" w:ascii="Arial" w:hAnsi="Arial"/>
          <w:color w:val="000000"/>
          <w:sz w:val="18"/>
          <w:szCs w:val="18"/>
        </w:rPr>
        <w:t> </w:t>
      </w:r>
      <w:r>
        <w:rPr>
          <w:rStyle w:val="Ln2tpunct"/>
          <w:rFonts w:cs="Arial" w:ascii="Arial" w:hAnsi="Arial"/>
          <w:color w:val="000000"/>
          <w:sz w:val="18"/>
          <w:szCs w:val="18"/>
        </w:rPr>
        <w:t>Pentru a determina nivelurile de emisie şi/sau imisie ale diferitelor surse de zgomot provenite dintr-o zonă industrială.</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5.</w:t>
      </w:r>
      <w:r>
        <w:rPr>
          <w:rStyle w:val="Appleconvertedspace"/>
          <w:rFonts w:cs="Arial" w:ascii="Arial" w:hAnsi="Arial"/>
          <w:color w:val="000000"/>
          <w:sz w:val="18"/>
          <w:szCs w:val="18"/>
        </w:rPr>
        <w:t> </w:t>
      </w:r>
      <w:r>
        <w:rPr>
          <w:rStyle w:val="Ln2tpunct"/>
          <w:rFonts w:cs="Arial" w:ascii="Arial" w:hAnsi="Arial"/>
          <w:color w:val="000000"/>
          <w:sz w:val="18"/>
          <w:szCs w:val="18"/>
        </w:rPr>
        <w:t>Prezentarea metodelor interimare de calcul prevăzute la pct. 2 din anexa nr. 3 a H.G. 321/2005 privind evaluarea şi gestionarea zgomotului ambiental, cu modificările şi completările ulterioar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5.1.</w:t>
      </w:r>
      <w:r>
        <w:rPr>
          <w:rStyle w:val="Appleconvertedspace"/>
          <w:rFonts w:cs="Arial" w:ascii="Arial" w:hAnsi="Arial"/>
          <w:color w:val="000000"/>
          <w:sz w:val="18"/>
          <w:szCs w:val="18"/>
        </w:rPr>
        <w:t> </w:t>
      </w:r>
      <w:r>
        <w:rPr>
          <w:rStyle w:val="Ln2tpunct"/>
          <w:rFonts w:cs="Arial" w:ascii="Arial" w:hAnsi="Arial"/>
          <w:color w:val="000000"/>
          <w:sz w:val="18"/>
          <w:szCs w:val="18"/>
        </w:rPr>
        <w:t>Metodă de calcul pentru zgomotul produs de traficul rutier (metoda franceză XP S31-133)</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astă metodă de calcul include efectele meteorologice şi descrie o procedură amănunţită de a calcula niveluri de zgomot provenite de la traficul rutier până la distanţa de 800 metri de o parte şi de alta a unui drum. Metoda foloseşte două perioade de timp: Zi (6-22h) şi Noapte (22-6h).</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vând în vedere că aceste perioade sunt diferite de cele prevăzute în H.G. 321/2005 privind evaluarea şi gestionarea zgomotului ambiental, cu modificările şi completările ulterioare, pentru intervalele orare de Zi, Seară şi Noapte, este necesară o adaptare în acest sens.</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dicatorii utilizaţi trebuie să fie cei prevăzuţi în H.G.</w:t>
      </w:r>
      <w:r>
        <w:rPr>
          <w:rStyle w:val="Appleconvertedspace"/>
          <w:rFonts w:cs="Arial" w:ascii="Arial" w:hAnsi="Arial"/>
          <w:color w:val="000000"/>
          <w:sz w:val="18"/>
          <w:szCs w:val="18"/>
        </w:rPr>
        <w:t> </w:t>
      </w:r>
      <w:r>
        <w:rPr>
          <w:rStyle w:val="Ln2lnk"/>
          <w:rFonts w:cs="Arial" w:ascii="Arial" w:hAnsi="Arial"/>
          <w:color w:val="000000"/>
          <w:sz w:val="18"/>
          <w:szCs w:val="18"/>
          <w:u w:val="single"/>
        </w:rPr>
        <w:t>nr. 321/2005</w:t>
      </w:r>
      <w:r>
        <w:rPr>
          <w:rStyle w:val="Appleconvertedspace"/>
          <w:rFonts w:cs="Arial" w:ascii="Arial" w:hAnsi="Arial"/>
          <w:color w:val="000000"/>
          <w:sz w:val="18"/>
          <w:szCs w:val="18"/>
        </w:rPr>
        <w:t> </w:t>
      </w:r>
      <w:r>
        <w:rPr>
          <w:rStyle w:val="Ln2tparagraf"/>
          <w:rFonts w:cs="Arial" w:ascii="Arial" w:hAnsi="Arial"/>
          <w:color w:val="000000"/>
          <w:sz w:val="18"/>
          <w:szCs w:val="18"/>
        </w:rPr>
        <w:t>privind evaluarea şi gestionarea zgomotului ambiental, cu modificările şi completările ulterioare şi anum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L(zsn) (indicator de zgomot - zi-seară-noap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L(zi) (indicator de zgomot - z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L(seara) (indicator de zgomot - sear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L(noapte) (indicator de zgomot - noap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oarece nu există diferenţe semnificative între emisia acustică a autovehiculelor care circulă în România faţă de cele care circulă în alte state membre ale UE, iar în general tipurile de autovehicule care circulă în România sunt relativ similare cu tipurile de autovehicule care circulă în alte state membre ale UE, metoda de calcul franceză XP S31-133 poate fi utilizată fără corecţii pentru emisia acustic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lte detalii cu privire la această metodă de calcul se găsesc în Capitolul 2.1 din</w:t>
      </w:r>
      <w:r>
        <w:rPr>
          <w:rStyle w:val="Appleconvertedspace"/>
          <w:rFonts w:cs="Arial" w:ascii="Arial" w:hAnsi="Arial"/>
          <w:color w:val="000000"/>
          <w:sz w:val="18"/>
          <w:szCs w:val="18"/>
        </w:rPr>
        <w:t> </w:t>
      </w:r>
      <w:r>
        <w:rPr>
          <w:rStyle w:val="Ln2lnk"/>
          <w:rFonts w:cs="Arial" w:ascii="Arial" w:hAnsi="Arial"/>
          <w:color w:val="000000"/>
          <w:sz w:val="18"/>
          <w:szCs w:val="18"/>
          <w:u w:val="single"/>
        </w:rPr>
        <w:t>Ghidul</w:t>
      </w:r>
      <w:r>
        <w:rPr>
          <w:rStyle w:val="Appleconvertedspace"/>
          <w:rFonts w:cs="Arial" w:ascii="Arial" w:hAnsi="Arial"/>
          <w:color w:val="000000"/>
          <w:sz w:val="18"/>
          <w:szCs w:val="18"/>
        </w:rPr>
        <w:t> </w:t>
      </w:r>
      <w:r>
        <w:rPr>
          <w:rStyle w:val="Ln2tparagraf"/>
          <w:rFonts w:cs="Arial" w:ascii="Arial" w:hAnsi="Arial"/>
          <w:color w:val="000000"/>
          <w:sz w:val="18"/>
          <w:szCs w:val="18"/>
        </w:rPr>
        <w:t>privind metodele interimare de calcul a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w:t>
      </w:r>
      <w:r>
        <w:rPr>
          <w:rStyle w:val="Appleconvertedspace"/>
          <w:rFonts w:cs="Arial" w:ascii="Arial" w:hAnsi="Arial"/>
          <w:color w:val="000000"/>
          <w:sz w:val="18"/>
          <w:szCs w:val="18"/>
        </w:rPr>
        <w:t> </w:t>
      </w:r>
      <w:r>
        <w:rPr>
          <w:rStyle w:val="Ln2lnk"/>
          <w:rFonts w:cs="Arial" w:ascii="Arial" w:hAnsi="Arial"/>
          <w:color w:val="000000"/>
          <w:sz w:val="18"/>
          <w:szCs w:val="18"/>
          <w:u w:val="single"/>
        </w:rPr>
        <w:t>nr. 678</w:t>
      </w:r>
      <w:r>
        <w:rPr>
          <w:rStyle w:val="Ln2tparagraf"/>
          <w:rFonts w:cs="Arial" w:ascii="Arial" w:hAnsi="Arial"/>
          <w:color w:val="000000"/>
          <w:sz w:val="18"/>
          <w:szCs w:val="18"/>
        </w:rPr>
        <w:t>/</w:t>
      </w:r>
      <w:r>
        <w:rPr>
          <w:rStyle w:val="Ln2lnk"/>
          <w:rFonts w:cs="Arial" w:ascii="Arial" w:hAnsi="Arial"/>
          <w:color w:val="000000"/>
          <w:sz w:val="18"/>
          <w:szCs w:val="18"/>
          <w:u w:val="single"/>
        </w:rPr>
        <w:t>1344</w:t>
      </w:r>
      <w:r>
        <w:rPr>
          <w:rStyle w:val="Ln2tparagraf"/>
          <w:rFonts w:cs="Arial" w:ascii="Arial" w:hAnsi="Arial"/>
          <w:color w:val="000000"/>
          <w:sz w:val="18"/>
          <w:szCs w:val="18"/>
        </w:rPr>
        <w:t>/</w:t>
      </w:r>
      <w:r>
        <w:rPr>
          <w:rStyle w:val="Ln2lnk"/>
          <w:rFonts w:cs="Arial" w:ascii="Arial" w:hAnsi="Arial"/>
          <w:color w:val="000000"/>
          <w:sz w:val="18"/>
          <w:szCs w:val="18"/>
          <w:u w:val="single"/>
        </w:rPr>
        <w:t>915</w:t>
      </w:r>
      <w:r>
        <w:rPr>
          <w:rStyle w:val="Ln2tparagraf"/>
          <w:rFonts w:cs="Arial" w:ascii="Arial" w:hAnsi="Arial"/>
          <w:color w:val="000000"/>
          <w:sz w:val="18"/>
          <w:szCs w:val="18"/>
        </w:rPr>
        <w:t>/</w:t>
      </w:r>
      <w:r>
        <w:rPr>
          <w:rStyle w:val="Ln2lnk"/>
          <w:rFonts w:cs="Arial" w:ascii="Arial" w:hAnsi="Arial"/>
          <w:color w:val="000000"/>
          <w:sz w:val="18"/>
          <w:szCs w:val="18"/>
          <w:u w:val="single"/>
        </w:rPr>
        <w:t>1397</w:t>
      </w:r>
      <w:r>
        <w:rPr>
          <w:rStyle w:val="Ln2tparagraf"/>
          <w:rFonts w:cs="Arial" w:ascii="Arial" w:hAnsi="Arial"/>
          <w:color w:val="000000"/>
          <w:sz w:val="18"/>
          <w:szCs w:val="18"/>
        </w:rPr>
        <w:t>/2006.</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5.2.</w:t>
      </w:r>
      <w:r>
        <w:rPr>
          <w:rStyle w:val="Appleconvertedspace"/>
          <w:rFonts w:cs="Arial" w:ascii="Arial" w:hAnsi="Arial"/>
          <w:color w:val="000000"/>
          <w:sz w:val="18"/>
          <w:szCs w:val="18"/>
        </w:rPr>
        <w:t> </w:t>
      </w:r>
      <w:r>
        <w:rPr>
          <w:rStyle w:val="Ln2tpunct"/>
          <w:rFonts w:cs="Arial" w:ascii="Arial" w:hAnsi="Arial"/>
          <w:color w:val="000000"/>
          <w:sz w:val="18"/>
          <w:szCs w:val="18"/>
        </w:rPr>
        <w:t>Metoda de calcul pentru zgomotul produs de traficul feroviar (metoda olandeză SRM II - 1996)</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astă metodă este acceptată ca metoda de calcul cea mai avansată existentă în spaţiul UE, deoarece dincolo de faptul că ia în considerare compoziţia spectrală a zgomotului (realizează evaluări pentru fiecare octavă), aceasta este de asemenea singura metodă care ia în considerare separat cele patru tipuri principale de surse de zgomot din cadrul zgomotului emis de traficul feroviar (fig. 5) şi anum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zgomotul de rular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zgomotul de tracţiun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w:t>
      </w:r>
      <w:r>
        <w:rPr>
          <w:rStyle w:val="Appleconvertedspace"/>
          <w:rFonts w:cs="Arial" w:ascii="Arial" w:hAnsi="Arial"/>
          <w:color w:val="000000"/>
          <w:sz w:val="18"/>
          <w:szCs w:val="18"/>
        </w:rPr>
        <w:t> </w:t>
      </w:r>
      <w:r>
        <w:rPr>
          <w:rStyle w:val="Ln2tpunct"/>
          <w:rFonts w:cs="Arial" w:ascii="Arial" w:hAnsi="Arial"/>
          <w:color w:val="000000"/>
          <w:sz w:val="18"/>
          <w:szCs w:val="18"/>
        </w:rPr>
        <w:t>zgomotul aerodinamic;</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w:t>
      </w:r>
      <w:r>
        <w:rPr>
          <w:rStyle w:val="Appleconvertedspace"/>
          <w:rFonts w:cs="Arial" w:ascii="Arial" w:hAnsi="Arial"/>
          <w:color w:val="000000"/>
          <w:sz w:val="18"/>
          <w:szCs w:val="18"/>
        </w:rPr>
        <w:t> </w:t>
      </w:r>
      <w:r>
        <w:rPr>
          <w:rStyle w:val="Ln2tpunct"/>
          <w:rFonts w:cs="Arial" w:ascii="Arial" w:hAnsi="Arial"/>
          <w:color w:val="000000"/>
          <w:sz w:val="18"/>
          <w:szCs w:val="18"/>
        </w:rPr>
        <w:t>zgomotul de frânar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3829050" cy="24276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0" t="-15" r="-10" b="-15"/>
                    <a:stretch>
                      <a:fillRect/>
                    </a:stretch>
                  </pic:blipFill>
                  <pic:spPr bwMode="auto">
                    <a:xfrm>
                      <a:off x="0" y="0"/>
                      <a:ext cx="3829050" cy="242760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5. Dependenţa dintre nivelul de zgomot şi viteza trenului pentru cele patru surse de emisie a zgomotului ale traficului feroviar</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observă că la viteze mari predomină zgomotul de rulare şi cel de frânare, iar la viteze mici sub 20 Km/h predomină zgomotul de tracţiune şi de asemenea cel de frân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Zgomotul aerodinamic este predominant la viteze foarte mari, nespecifice pentru trenurile din Român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lte metode naţionale din spaţiul UE nu fac distincţie între influenţa vehiculului şi cea a şinei, nu iau în considerare influenţa interacţiunii roată-şină şi nu consideră emisiile diferite pentru situaţiile de frânare şi acceler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 asemenea, acestea utilizează numai o singură înălţime de-a lungul întregii căi de rulare care se atribuie sursei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hiar dacă aplicarea metodei naţionale olandeze pentru traficul feroviar şi al tramvaielor din România, implică câteva dificultăţi în caracterizarea emisiilor diferitelor tipuri de trenuri sau tramvaie specifice României, aceasta prezintă avantajul de a crea premizele utilizării metodei comune de calcul care va fi propusă de Comisia Europeană şi care va fi obligatorie pentru toate statele membre (proiect al Comisiei Europene - HARMONOISE), deoarece metoda olandeză este legată de metodologia armonizată (HARMONOISE) pregătită pentru pasul următor de realizare a hărţilor strategice de zgomot (2011-2012).</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 asemenea, un alt avantaj al acestei metode de calcul olandeze este că nivelul echivalent de presiune acustică L(eq) este calculat de la o sursă liniară, iar calculele sunt realizate în benzi de octave între 63 Hz şi 8 kHz.</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etoda olandeză conţine o bază de date cu 10 categorii de trenuri în primul rând diferenţiate prin sistemul de propulsie şi sistemul de frânare. Aceste 10 categorii de trenuri sunt prezentate în Tabelul 1 din Capitolul 2.2 al Ghidului privind metodele interimare de calcul a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 nr. 678/1344/915/1397/2006. Trenurile din baza de date olandeză au lungimi şi număr de vagoane fix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stfel, pentru a folosi aceste categorii de trenuri la condiţiile din România, trebuie realizată o adapt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n exemplu de adaptare la condiţiile din România poate fi găsită în Tabelul nr. 2, unde se introduce un factor de corecţie C(lungime) şi în Tabelul 3 unde se introduce un factor de corecţie provizoriu C(s).</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lungime) = 10 ▪ lg [L(RO)/L(SRM)]</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nde: L(RO) reprezintă lungimea trenului conform specificului din Român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SRM) reprezintă lungimea trenului corespunzător din baza de date a metodei olandez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 asemenea, pentru o mai bună comparare între trenurile de marfă din România şi cele din Olanda, se poate utiliza următoarea formulă pentru factorul de corecţie C(lungim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lungime) = 10 ▪ lg [N(VMR)/N(VM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nde: N(VMR) reprezintă numărul de vagoane pentru un tren de marfă din Român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VMO) reprezintă numărul de vagoane pentru un tren de marfă din Olanda (5 vagoan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atare, în cazul în care un tren de marfă are 30 de vagoane, C(lungime) va avea valoarea menţionată în tabelul nr. 2 şi anum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lungime) = 10 ▪ lg (30/5) = 7.8 dB</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un tren de marfă care are 18 vagoane, C(lungime) va avea următoarea:</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lungime) = 10 ▪ lg (18/5) = 5.6 dB</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o mai bună comparare între trenurile de călători din România şi cele din Olanda, se poate utiliza următoarea formulă pentru factorul de corecţie C(lungim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lungime) = 10 ▪ lg [N(VCR)/N(VC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nde: N(VCR) reprezintă numărul de vagoane pentru un tren de călători din Român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VCO) reprezintă numărul de vagoane pentru un tren de călători din Olanda (2 vagoan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atare, în cazul trenurilor de călători (accelerate, rapide şi intercity), C(lungime) va avea valoarea menţionată în tabelul nr. 2 şi anum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lungime) = 10 ▪ lg (10/2) = 5.3 dB</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trenurilor de călători (personale) C(lungime) va avea valoarea menţionată în tabelul nr. 2 şi anum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lungime) = 10 ▪ lg (5/2) = 4 dB</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alog se poate face calculul şi în cazul trenurilor tip "săgeata albastră" sau tramva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stfel, se pot obţine corecţiile de lungime pentru orice tip de tren indiferent de numărul de vagoane din componenţa acestora.</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ul nr. 2.</w:t>
      </w:r>
    </w:p>
    <w:p>
      <w:pPr>
        <w:pStyle w:val="Normal"/>
        <w:rPr/>
      </w:pPr>
      <w:r>
        <w:rPr>
          <w:rStyle w:val="Ln2ttabel"/>
          <w:rFonts w:cs="Arial" w:ascii="Arial" w:hAnsi="Arial"/>
          <w:color w:val="000000"/>
          <w:sz w:val="16"/>
          <w:szCs w:val="16"/>
        </w:rPr>
        <w:t>   </w:t>
      </w:r>
    </w:p>
    <w:tbl>
      <w:tblPr>
        <w:tblW w:w="8294" w:type="dxa"/>
        <w:jc w:val="center"/>
        <w:tblInd w:w="0" w:type="dxa"/>
        <w:tblLayout w:type="fixed"/>
        <w:tblCellMar>
          <w:top w:w="15" w:type="dxa"/>
          <w:left w:w="15" w:type="dxa"/>
          <w:bottom w:w="15" w:type="dxa"/>
          <w:right w:w="15" w:type="dxa"/>
        </w:tblCellMar>
      </w:tblPr>
      <w:tblGrid>
        <w:gridCol w:w="8294"/>
      </w:tblGrid>
      <w:tr>
        <w:trPr/>
        <w:tc>
          <w:tcPr>
            <w:tcW w:w="8294" w:type="dxa"/>
            <w:tcBorders/>
            <w:vAlign w:val="center"/>
          </w:tcPr>
          <w:p>
            <w:pPr>
              <w:pStyle w:val="HTMLPreformatted"/>
              <w:rPr>
                <w:sz w:val="17"/>
                <w:szCs w:val="17"/>
              </w:rPr>
            </w:pPr>
            <w:r>
              <w:rPr>
                <w:sz w:val="17"/>
                <w:szCs w:val="17"/>
              </w:rPr>
              <w:t>┌────────────────┬───────┬────┬─────────┬──────┬─────────────────────┬──────────┐</w:t>
            </w:r>
            <w:r>
              <w:rPr>
                <w:sz w:val="17"/>
                <w:szCs w:val="17"/>
              </w:rPr>
              <w:br/>
              <w:t>│                │       │    │         │      │Categorie echivalentă│          │</w:t>
              <w:br/>
              <w:t>│Tip tren/tramvai│  Nr.  │    │   Tip   │ Tip  │  în SRM (Tabelul 1  │C(lungime)│</w:t>
              <w:br/>
              <w:t>│care circulă în │vagoane│Vmax│Tracţiune│Frâne │din Capitolul 2.2 din│   (dB)   │</w:t>
              <w:br/>
              <w:t>│    România     │       │    │         │      │OM 678/1344/915/1397/│          │</w:t>
              <w:br/>
              <w:t>│                │       │    │         │      │        2006)        │          │</w:t>
              <w:br/>
              <w:t>├────────────────┼───────┼────┼─────────┼──────┼─────────────────────┼──────────┤</w:t>
              <w:br/>
              <w:t>│Tren pasageri   │  10   │120 │Electric │saboţi│          2          │   +5.3   │</w:t>
              <w:br/>
              <w:t>│(Accelerat)     │       │    │         │      │                     │          │</w:t>
              <w:br/>
              <w:t>├────────────────┼───────┼────┼─────────┼──────┼─────────────────────┼──────────┤</w:t>
              <w:br/>
              <w:t>│Tren pasageri   │   5   │120 │Electric │saboţi│          2          │    +4    │</w:t>
              <w:br/>
              <w:t>│(Personal)      │       │    │         │      │                     │          │</w:t>
              <w:br/>
              <w:t>├────────────────┼───────┼────┼─────────┼──────┼─────────────────────┼──────────┤</w:t>
              <w:br/>
              <w:t>│Tren pasageri   │       │    │         │      │                     │          │</w:t>
              <w:br/>
              <w:t>│(Rapid +        │  10   │120 │Electric │disc  │          8          │   +5.3   │</w:t>
              <w:br/>
              <w:t>│InterCity)      │       │    │         │      │                     │          │</w:t>
              <w:br/>
              <w:t>├────────────────┼───────┼────┼─────────┼──────┼─────────────────────┼──────────┤</w:t>
              <w:br/>
              <w:t>│                │   2   │120 │Diesel   │disc  │          5          │    0     │</w:t>
              <w:br/>
              <w:t>│Săgeata albastră├───────┼────┼─────────┼──────┼─────────────────────┼──────────┤</w:t>
              <w:br/>
              <w:t>│                │   3   │120 │Diesel   │disc  │          5          │   +1.8   │</w:t>
              <w:br/>
              <w:t>├────────────────┼───────┼────┼─────────┼──────┼─────────────────────┼──────────┤</w:t>
              <w:br/>
              <w:t>│Tren de marfă cu│       │    │         │      │                     │          │</w:t>
              <w:br/>
              <w:t>│vagoane tip     │ &gt; 30  │ 90 │Electric │saboţi│          4          │   +7.8   │</w:t>
              <w:br/>
              <w:t>│cisternă        │       │    │         │      │                     │          │</w:t>
              <w:br/>
              <w:t>├────────────────┼───────┼────┼─────────┼──────┼─────────────────────┼──────────┤</w:t>
              <w:br/>
              <w:t>│Tren de marfă cu│       │    │         │      │                     │          │</w:t>
              <w:br/>
              <w:t>│vagoane tip     │ &gt; 30  │ 90 │Electric │saboţi│          4          │   +7.8   │</w:t>
              <w:br/>
              <w:t>│containere      │       │    │         │      │                     │          │</w:t>
              <w:br/>
              <w:t>├────────────────┼───────┼────┼─────────┼──────┼─────────────────────┼──────────┤</w:t>
              <w:br/>
              <w:t>│Tren de marfă cu│       │    │         │      │                     │          │</w:t>
              <w:br/>
              <w:t>│vagoane         │ &gt; 30  │ 90 │Electric │saboţi│          4          │   +7.8   │</w:t>
              <w:br/>
              <w:t>│combinate       │       │    │         │      │                     │          │</w:t>
              <w:br/>
              <w:t>├────────────────┼───────┼────┼─────────┼──────┼─────────────────────┼──────────┤</w:t>
              <w:br/>
              <w:t>│Tramvai rapid   │   1   │ 70 │Electric │saboţi│          7          │    0     │</w:t>
              <w:br/>
              <w:t>├────────────────┼───────┼────┼─────────┼──────┼─────────────────────┼──────────┤</w:t>
              <w:br/>
              <w:t>│Tramvai obişnuit│   2   │ 70 │Electric │saboţi│          7          │    0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ltă corecţie se poate stabili cu privire la starea ansamblului materialului rulant - cale de rul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astă corecţie necesită realizarea unui număr semnificativ de determinări pentru caracterizarea sursei de zgomot provenit de la materialul rulant care circulă pe calea ferată în Român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stfel, aceste determinări trebuie realizate pentru tipurile de trenuri aflate în circulaţie, iar numărul determinărilor trebuie să fie suficient de mare din punct de vedere statistic, pentru a avea reprezentativitat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3810000" cy="24079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0" t="-16" r="-10" b="-16"/>
                    <a:stretch>
                      <a:fillRect/>
                    </a:stretch>
                  </pic:blipFill>
                  <pic:spPr bwMode="auto">
                    <a:xfrm>
                      <a:off x="0" y="0"/>
                      <a:ext cx="3810000" cy="240792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6. Caracterizarea surselor de emisie a zgomotului provenit de la circulaţia unui tren prin determinări acust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drul proiectului Phare de asistenţă tehnică 2004/016-772.03.03/02.02 "Întărirea Capacităţii Instituţionale pentru Implementarea şi Punerea în Aplicare a Directivelor cu privire la Zgomot" derulat de Ministerul Mediului şi Dezvoltării Durabile, pentru zonele pilot alese pe porţiunea de tronson de cale ferată Palas - Saligni în dreptul localităţii Medgidia şi pe o porţiune de cale ferată şi de linie de tramvai din interiorul aglomerării Constanţa, în urma realizării unui număr limitat de determinări pentru tipurile de trenuri şi tramvaie care circulă în România clasificate ca în Tabelul nr. 2, se identifică corecţii provizorii pentru starea ansamblului material rulant - cale de rulare, prezentate în Tabelul nr. 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3.</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       │         │        │  Categorie   │    │</w:t>
              <w:br/>
              <w:t>│                      │        │       │         │        │echivalentă în│    │</w:t>
              <w:br/>
              <w:t>│Tip tren/tramvai care │  Nr.   │ Vmax  │   Tip   │  Tip   │ SRM II (vezi │    │</w:t>
              <w:br/>
              <w:t>│  circulă în România  │Vagoane │(vezi  │Tracţiune│ Frâne  │Tabelul 1 din │C(s)│</w:t>
              <w:br/>
              <w:t>│    (vezi Tabel 2)    │ (vezi  │Tabel  │  (vezi  │ (vezi  │Capitolul 2.2 │(dB)│</w:t>
              <w:br/>
              <w:t>│                      │Tabel 2)│  2)   │Tabel 2) │Tabel 2)│    din OM    │    │</w:t>
              <w:br/>
              <w:t>│                      │        │       │         │        │  678/1344/   │    │</w:t>
              <w:br/>
              <w:t>│                      │        │       │         │        │915/1397/2006)│    │</w:t>
              <w:br/>
              <w:t>├──────────────────────┼────────┼───────┼─────────┼────────┼──────────────┼────┤</w:t>
              <w:br/>
              <w:t>│Tren pasageri         │   10   │ 120   │Electric │saboţi  │      2       │ +8 │</w:t>
              <w:br/>
              <w:t>│(Accelerat)           │        │       │         │        │              │    │</w:t>
              <w:br/>
              <w:t>├──────────────────────┼────────┼───────┼─────────┼────────┼──────────────┼────┤</w:t>
              <w:br/>
              <w:t>│Tren pasageri         │   5    │ 120   │Electric │saboţi  │      2       │ +8 │</w:t>
              <w:br/>
              <w:t>│(Personal)            │        │       │         │        │              │    │</w:t>
              <w:br/>
              <w:t>├──────────────────────┼────────┼───────┼─────────┼────────┼──────────────┼────┤</w:t>
              <w:br/>
              <w:t>│Tren pasageri (Rapid +│   10   │ 120   │Electric │disc    │      8       │ +8 │</w:t>
              <w:br/>
              <w:t>│InterCity)            │        │       │         │        │              │    │</w:t>
              <w:br/>
              <w:t>├──────────────────────┼────────┼───────┼─────────┼────────┼──────────────┼────┤</w:t>
              <w:br/>
              <w:t>│                      │   2    │ 120   │Diesel   │disc    │      5       │ +6 │</w:t>
              <w:br/>
              <w:t>│Săgeata albastră      ├────────┼───────┼─────────┼────────┼──────────────┼────┤</w:t>
              <w:br/>
              <w:t>│                      │   3    │ 120   │Diesel   │disc    │      5       │ +6 │</w:t>
              <w:br/>
              <w:t>├──────────────────────┼────────┼───────┼─────────┼────────┼──────────────┼────┤</w:t>
              <w:br/>
              <w:t>│Tren de marfă cu      │  &gt; 30  │  90   │Electric │saboţi  │      4       │+10 │</w:t>
              <w:br/>
              <w:t>│vagoane tip cisternă  │        │       │         │        │              │    │</w:t>
              <w:br/>
              <w:t>├──────────────────────┼────────┼───────┼─────────┼────────┼──────────────┼────┤</w:t>
              <w:br/>
              <w:t>│Tren de marfă cu      │  &gt; 30  │  90   │Electric │saboţi  │      4       │+10 │</w:t>
              <w:br/>
              <w:t>│vagoane tip containere│        │       │         │        │              │    │</w:t>
              <w:br/>
              <w:t>├──────────────────────┼────────┼───────┼─────────┼────────┼──────────────┼────┤</w:t>
              <w:br/>
              <w:t>│Tren de marfă cu      │  &gt; 30  │  90   │Electric │saboţi  │      4       │+10 │</w:t>
              <w:br/>
              <w:t>│vagoane combinate     │        │       │         │        │              │    │</w:t>
              <w:br/>
              <w:t>├──────────────────────┼────────┼───────┼─────────┼────────┼──────────────┼────┤</w:t>
              <w:br/>
              <w:t>│Tramvai rapid         │   1    │  70   │Electric │saboţi  │      7       │ +8 │</w:t>
              <w:br/>
              <w:t>├──────────────────────┼────────┼───────┼─────────┼────────┼──────────────┼────┤</w:t>
              <w:br/>
              <w:t>│Tramvai obişnuit      │   2    │  70   │Electric │saboţi  │      7       │ +8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vederea realizării hărţilor strategice de zgomot pentru anul 2011-2012, odată cu stabilirea metodelor comune de calcul pentru toate statele membre, este necesară stabilirea unei corecţii definitive pentru starea ansamblului material rulant - cale de rulare, care se poate realiza printr-un studiu tehnic care să ia în calcul atât tipurile de tren şi de linii de cale ferată existente la nivel naţional cât şi tipurile de tramvaie şi de linii de tramvaie existente în interiorul tuturor aglomerărilor din Român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prima etapă a realizării hărţilor strategice de zgomot în anul 2007 se pot utiliza corecţiile provizorii pentru starea ansamblului material rulant - cale de rulare, din Tabelul nr. 3.</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aceste condiţii, emisia provenită de la un tren care circulă pe calea ferată din România se poate calcula astfel:</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R) = E(SRM) + C(lungime) + C(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nd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R) - Emisia provenită de la un tren care circulă pe calea ferată din Român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SRM) - Emisia provenită de la un tren care circulă pe calea ferată din Olanda (SRM 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lungime) - Corecţia de lungim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s) - Corecţia provizorie pentru starea ansamblului material rulant - cale de rul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 fiind că în România, hărţile strategice de zgomot se realizează, atât pentru calea ferată principală pentru tronsoanele Palas - Constanţa şi Bucureşti Nord - Chitila precum şi pentru staţiile CF Bucureşti Nord, Simeria, Arad şi Ploieşti Sud, cât şi pentru căile ferate şi căile de rulare a tramvaielor din interiorul aglomerărilor menţionate în Tabelul nr. 1 din Anexa nr. 8 a H.G. 321/2005 privind evaluarea şi gestionarea zgomotului ambiental, cu modificările şi completările ulterioare, corecţia provizorie pentru starea ansamblului material rulant - cale de rulare C(s) se poate utiliza ca at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în care, atunci când se realizează hărţi strategice de zgomot atât pentru căile ferate principale cât şi pentru căile ferate şi căile de rulare ale tramvaielor din interiorul aglomerărilor, autoritatea responsabilă cu realizarea acestora identifică prin determinări acustice pe teren alte corecţii decât cele prezentate în Tabelul nr. 2 şi Tabelul nr. 3 din acest paragraf (2.5.2), atunci în cadrul rapoartelor predate la agenţiile regionale pentru protecţia mediului vor menţiona în detaliu modalitatea de determinare a respectivelor corecţ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lte detalii cu privire la această metodă de calcul se găsesc în Capitolul 2.2 din</w:t>
      </w:r>
      <w:r>
        <w:rPr>
          <w:rStyle w:val="Appleconvertedspace"/>
          <w:rFonts w:cs="Arial" w:ascii="Arial" w:hAnsi="Arial"/>
          <w:color w:val="000000"/>
          <w:sz w:val="18"/>
          <w:szCs w:val="18"/>
        </w:rPr>
        <w:t> </w:t>
      </w:r>
      <w:r>
        <w:rPr>
          <w:rStyle w:val="Ln2lnk"/>
          <w:rFonts w:cs="Arial" w:ascii="Arial" w:hAnsi="Arial"/>
          <w:color w:val="000000"/>
          <w:sz w:val="18"/>
          <w:szCs w:val="18"/>
          <w:u w:val="single"/>
        </w:rPr>
        <w:t>Ghidul</w:t>
      </w:r>
      <w:r>
        <w:rPr>
          <w:rStyle w:val="Appleconvertedspace"/>
          <w:rFonts w:cs="Arial" w:ascii="Arial" w:hAnsi="Arial"/>
          <w:color w:val="000000"/>
          <w:sz w:val="18"/>
          <w:szCs w:val="18"/>
        </w:rPr>
        <w:t> </w:t>
      </w:r>
      <w:r>
        <w:rPr>
          <w:rStyle w:val="Ln2tparagraf"/>
          <w:rFonts w:cs="Arial" w:ascii="Arial" w:hAnsi="Arial"/>
          <w:color w:val="000000"/>
          <w:sz w:val="18"/>
          <w:szCs w:val="18"/>
        </w:rPr>
        <w:t>privind metodele interimare de calcul al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w:t>
      </w:r>
      <w:r>
        <w:rPr>
          <w:rStyle w:val="Appleconvertedspace"/>
          <w:rFonts w:cs="Arial" w:ascii="Arial" w:hAnsi="Arial"/>
          <w:color w:val="000000"/>
          <w:sz w:val="18"/>
          <w:szCs w:val="18"/>
        </w:rPr>
        <w:t> </w:t>
      </w:r>
      <w:r>
        <w:rPr>
          <w:rStyle w:val="Ln2lnk"/>
          <w:rFonts w:cs="Arial" w:ascii="Arial" w:hAnsi="Arial"/>
          <w:color w:val="000000"/>
          <w:sz w:val="18"/>
          <w:szCs w:val="18"/>
          <w:u w:val="single"/>
        </w:rPr>
        <w:t>nr. 678</w:t>
      </w:r>
      <w:r>
        <w:rPr>
          <w:rStyle w:val="Ln2tparagraf"/>
          <w:rFonts w:cs="Arial" w:ascii="Arial" w:hAnsi="Arial"/>
          <w:color w:val="000000"/>
          <w:sz w:val="18"/>
          <w:szCs w:val="18"/>
        </w:rPr>
        <w:t>/</w:t>
      </w:r>
      <w:r>
        <w:rPr>
          <w:rStyle w:val="Ln2lnk"/>
          <w:rFonts w:cs="Arial" w:ascii="Arial" w:hAnsi="Arial"/>
          <w:color w:val="000000"/>
          <w:sz w:val="18"/>
          <w:szCs w:val="18"/>
          <w:u w:val="single"/>
        </w:rPr>
        <w:t>1344</w:t>
      </w:r>
      <w:r>
        <w:rPr>
          <w:rStyle w:val="Ln2tparagraf"/>
          <w:rFonts w:cs="Arial" w:ascii="Arial" w:hAnsi="Arial"/>
          <w:color w:val="000000"/>
          <w:sz w:val="18"/>
          <w:szCs w:val="18"/>
        </w:rPr>
        <w:t>/</w:t>
      </w:r>
      <w:r>
        <w:rPr>
          <w:rStyle w:val="Ln2lnk"/>
          <w:rFonts w:cs="Arial" w:ascii="Arial" w:hAnsi="Arial"/>
          <w:color w:val="000000"/>
          <w:sz w:val="18"/>
          <w:szCs w:val="18"/>
          <w:u w:val="single"/>
        </w:rPr>
        <w:t>915</w:t>
      </w:r>
      <w:r>
        <w:rPr>
          <w:rStyle w:val="Ln2tparagraf"/>
          <w:rFonts w:cs="Arial" w:ascii="Arial" w:hAnsi="Arial"/>
          <w:color w:val="000000"/>
          <w:sz w:val="18"/>
          <w:szCs w:val="18"/>
        </w:rPr>
        <w:t>/</w:t>
      </w:r>
      <w:r>
        <w:rPr>
          <w:rStyle w:val="Ln2lnk"/>
          <w:rFonts w:cs="Arial" w:ascii="Arial" w:hAnsi="Arial"/>
          <w:color w:val="000000"/>
          <w:sz w:val="18"/>
          <w:szCs w:val="18"/>
          <w:u w:val="single"/>
        </w:rPr>
        <w:t>1397</w:t>
      </w:r>
      <w:r>
        <w:rPr>
          <w:rStyle w:val="Ln2tparagraf"/>
          <w:rFonts w:cs="Arial" w:ascii="Arial" w:hAnsi="Arial"/>
          <w:color w:val="000000"/>
          <w:sz w:val="18"/>
          <w:szCs w:val="18"/>
        </w:rPr>
        <w:t>/2006.</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5.3.</w:t>
      </w:r>
      <w:r>
        <w:rPr>
          <w:rStyle w:val="Appleconvertedspace"/>
          <w:rFonts w:cs="Arial" w:ascii="Arial" w:hAnsi="Arial"/>
          <w:color w:val="000000"/>
          <w:sz w:val="18"/>
          <w:szCs w:val="18"/>
        </w:rPr>
        <w:t> </w:t>
      </w:r>
      <w:r>
        <w:rPr>
          <w:rStyle w:val="Ln2tpunct"/>
          <w:rFonts w:cs="Arial" w:ascii="Arial" w:hAnsi="Arial"/>
          <w:color w:val="000000"/>
          <w:sz w:val="18"/>
          <w:szCs w:val="18"/>
        </w:rPr>
        <w:t>Metoda de calcul pentru zgomotul aeroportuar (ECAC.CEAC Doc. 29, "Raport despre metoda standard de calcul a contururilor de zgomot în jurul Aeroporturilor Civile", ediţia a-2-a, iulie 1997).</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talii cu privire la această metodă de calcul se găsesc în Capitolul 2.3 din Ghidul privind metodele interimare de calcul a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 nr. 678/1344/915/1397/2006.</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5.4.</w:t>
      </w:r>
      <w:r>
        <w:rPr>
          <w:rStyle w:val="Appleconvertedspace"/>
          <w:rFonts w:cs="Arial" w:ascii="Arial" w:hAnsi="Arial"/>
          <w:color w:val="000000"/>
          <w:sz w:val="18"/>
          <w:szCs w:val="18"/>
        </w:rPr>
        <w:t> </w:t>
      </w:r>
      <w:r>
        <w:rPr>
          <w:rStyle w:val="Ln2tpunct"/>
          <w:rFonts w:cs="Arial" w:ascii="Arial" w:hAnsi="Arial"/>
          <w:color w:val="000000"/>
          <w:sz w:val="18"/>
          <w:szCs w:val="18"/>
        </w:rPr>
        <w:t>Metoda de calcul pentru zgomotul industrial (ISO 9613-2: "Acustica Reducerea propagării sunetului în aer liber, Partea 2: Metoda generală de calcu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talii cu privire la această metodă de calcul se găsesc în Capitolul 2.4 din Ghidul privind metodele interimare de calcul a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 nr. 678/1344/915/1397/2006.</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capitol"/>
          <w:rFonts w:cs="Arial" w:ascii="Arial" w:hAnsi="Arial"/>
          <w:b/>
          <w:bCs/>
          <w:color w:val="005F00"/>
          <w:sz w:val="18"/>
          <w:szCs w:val="18"/>
        </w:rPr>
        <w:t>   </w:t>
      </w:r>
      <w:r>
        <w:rPr>
          <w:rStyle w:val="Ln2capitol"/>
          <w:rFonts w:cs="Arial" w:ascii="Arial" w:hAnsi="Arial"/>
          <w:b/>
          <w:bCs/>
          <w:color w:val="005F00"/>
          <w:sz w:val="18"/>
          <w:szCs w:val="18"/>
        </w:rPr>
        <w:t>CAPITOLUL 3</w:t>
      </w:r>
      <w:r>
        <w:rPr>
          <w:rFonts w:cs="Arial" w:ascii="Arial" w:hAnsi="Arial"/>
          <w:color w:val="000000"/>
          <w:sz w:val="18"/>
          <w:szCs w:val="18"/>
        </w:rPr>
        <w:br/>
        <w:t> </w:t>
      </w:r>
      <w:r>
        <w:rPr>
          <w:rStyle w:val="Appleconvertedspace"/>
          <w:rFonts w:cs="Arial" w:ascii="Arial" w:hAnsi="Arial"/>
          <w:color w:val="000000"/>
          <w:sz w:val="18"/>
          <w:szCs w:val="18"/>
        </w:rPr>
        <w:t> </w:t>
      </w:r>
      <w:r>
        <w:rPr>
          <w:rStyle w:val="Ln2tcapitol"/>
          <w:rFonts w:cs="Arial" w:ascii="Arial" w:hAnsi="Arial"/>
          <w:color w:val="000000"/>
          <w:sz w:val="18"/>
          <w:szCs w:val="18"/>
        </w:rPr>
        <w:t>Date de intrare pentru programul de calcul utilizat</w:t>
      </w:r>
      <w:r>
        <w:rPr>
          <w:rFonts w:cs="Arial" w:ascii="Arial" w:hAnsi="Arial"/>
          <w:color w:val="000000"/>
          <w:sz w:val="18"/>
          <w:szCs w:val="18"/>
        </w:rPr>
        <w:br/>
      </w:r>
      <w:r>
        <w:rPr>
          <w:rStyle w:val="Ln2tcapitol"/>
          <w:rFonts w:cs="Arial" w:ascii="Arial" w:hAnsi="Arial"/>
          <w:color w:val="000000"/>
          <w:sz w:val="18"/>
          <w:szCs w:val="18"/>
        </w:rPr>
        <w:t>în vederea realizării hărţilor strategice de zgomo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1.</w:t>
      </w:r>
      <w:r>
        <w:rPr>
          <w:rStyle w:val="Appleconvertedspace"/>
          <w:rFonts w:cs="Arial" w:ascii="Arial" w:hAnsi="Arial"/>
          <w:color w:val="000000"/>
          <w:sz w:val="18"/>
          <w:szCs w:val="18"/>
        </w:rPr>
        <w:t> </w:t>
      </w:r>
      <w:r>
        <w:rPr>
          <w:rStyle w:val="Ln2tpunct"/>
          <w:rFonts w:cs="Arial" w:ascii="Arial" w:hAnsi="Arial"/>
          <w:color w:val="000000"/>
          <w:sz w:val="18"/>
          <w:szCs w:val="18"/>
        </w:rPr>
        <w:t>Condiţiile luate în considerare cu privire la existenţa şi culegerea datelor de intrare şi timpul necesar culegerii acestor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România este stat membru al UE de la 1 ianuarie 2007 (anul 2007 este anul de realizare şi raportare a hărţile strategice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artarea strategică de zgomot este un domeniu foarte nou în Român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utorităţile care trebuie să elaboreze deţin puţine cunoştinţe despre cartarea strategică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utorităţile care trebuie să evalueze hărţile strategice de zgomot deţin puţine cunoştinţe despre cartarea strategică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Hărţile strategice de zgomot, în general, trebuie să fie elaborate într-un timp foarte scur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O parte din cartarea strategică de zgomot a fost deja realizat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O parte din datele de intrare necesare pentru cartarea strategică de zgomot în general nu sunt disponibile şi trebuie să fie produs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România nu deţine la nivel naţional o hartă de bază oficială pentru fiecare aglomerare, drum principal, cale ferată principală şi aeroport civil principal (mare), care să poată fi utilizată în mod oficial pentru cartarea strategică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lectarea datelor de intrare depinde de disponibilitatea acestora, ca atare datele de intrare prezentate în acest capitol, reprezintă cerinţele minime pentru cartarea strategică de zgomot şi ca urmare asigurarea acestor date de intrare trebuie să fie îndeplinită pentru toate obiectivele pentru care se realizează cartarea strategică de zgomot în România, pentru nivelul anului 2007.</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2.</w:t>
      </w:r>
      <w:r>
        <w:rPr>
          <w:rStyle w:val="Appleconvertedspace"/>
          <w:rFonts w:cs="Arial" w:ascii="Arial" w:hAnsi="Arial"/>
          <w:color w:val="000000"/>
          <w:sz w:val="18"/>
          <w:szCs w:val="18"/>
        </w:rPr>
        <w:t> </w:t>
      </w:r>
      <w:r>
        <w:rPr>
          <w:rStyle w:val="Ln2tpunct"/>
          <w:rFonts w:cs="Arial" w:ascii="Arial" w:hAnsi="Arial"/>
          <w:color w:val="000000"/>
          <w:sz w:val="18"/>
          <w:szCs w:val="18"/>
        </w:rPr>
        <w:t>Date tematice de ordin geografic şi date demograf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rebuie dezvoltat un model digitizat (harta de bază) al suprafeţei obiectivului pentru care trebuie realizată harta strategică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st model este alcătuit din informaţii geografice cu privire la obiectele aflate în interiorul suprafeţei obiectivului pentru care se realizează cartarea strategică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ste informaţii geografice depind de obiectivul pentru care se realizează cartarea strategică de zgomot, după cum urmează:</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Pentru o aglomerare sunt necesare următoarele informaţii geografice (straturi temat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liniament drum;</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liniament cale ferat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liniament cale de rulare pentru tramva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mplasamentul porturilor şi amplasamentele industriale specifice anexei nr. 1 la Ordonanţa de urgenţă a Guvernului</w:t>
      </w:r>
      <w:r>
        <w:rPr>
          <w:rStyle w:val="Appleconvertedspace"/>
          <w:rFonts w:cs="Arial" w:ascii="Arial" w:hAnsi="Arial"/>
          <w:color w:val="000000"/>
          <w:sz w:val="18"/>
          <w:szCs w:val="18"/>
        </w:rPr>
        <w:t> </w:t>
      </w:r>
      <w:r>
        <w:rPr>
          <w:rStyle w:val="Ln2lnk"/>
          <w:rFonts w:cs="Arial" w:ascii="Arial" w:hAnsi="Arial"/>
          <w:color w:val="000000"/>
          <w:sz w:val="18"/>
          <w:szCs w:val="18"/>
          <w:u w:val="single"/>
        </w:rPr>
        <w:t>nr. 152/2005</w:t>
      </w:r>
      <w:r>
        <w:rPr>
          <w:rStyle w:val="Appleconvertedspace"/>
          <w:rFonts w:cs="Arial" w:ascii="Arial" w:hAnsi="Arial"/>
          <w:color w:val="000000"/>
          <w:sz w:val="18"/>
          <w:szCs w:val="18"/>
        </w:rPr>
        <w:t> </w:t>
      </w:r>
      <w:r>
        <w:rPr>
          <w:rStyle w:val="Ln2tparagraf"/>
          <w:rFonts w:cs="Arial" w:ascii="Arial" w:hAnsi="Arial"/>
          <w:color w:val="000000"/>
          <w:sz w:val="18"/>
          <w:szCs w:val="18"/>
        </w:rPr>
        <w:t>privind prevenirea şi controlul integrat al poluării, aprobată cu modificări şi completări prin Legea</w:t>
      </w:r>
      <w:r>
        <w:rPr>
          <w:rStyle w:val="Appleconvertedspace"/>
          <w:rFonts w:cs="Arial" w:ascii="Arial" w:hAnsi="Arial"/>
          <w:color w:val="000000"/>
          <w:sz w:val="18"/>
          <w:szCs w:val="18"/>
        </w:rPr>
        <w:t> </w:t>
      </w:r>
      <w:r>
        <w:rPr>
          <w:rStyle w:val="Ln2lnk"/>
          <w:rFonts w:cs="Arial" w:ascii="Arial" w:hAnsi="Arial"/>
          <w:color w:val="000000"/>
          <w:sz w:val="18"/>
          <w:szCs w:val="18"/>
          <w:u w:val="single"/>
        </w:rPr>
        <w:t>nr. 84/2006</w:t>
      </w:r>
      <w:r>
        <w:rPr>
          <w:rStyle w:val="Ln2tparagraf"/>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Limitele aeroporturilor, pistele de decolare/aterizare şi culoarele de zb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lădiri (diferenţiate în clădiri de locuit şi clădiri cu altă destinaţie decât cea de locuit, inclusiv şcoli şi spitale) în interiorul limitei administrative ale aglomerării şi a celor care sunt în afara aglomerării şi sunt considerate bariere în cazul propagării zgomotului provenit de la sursele de zgomot din afara limitei administrative care influenţează nivelurile de zgomot din interiorul limitei administrative a aglomerăr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Panouri fonoabsorbante sau/şi fonoizolante (dacă sunt disponibi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urbe de nivel ale terenului (ca minim în jurul surselor de zgomot dacă este necesa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tenuarea la so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Suprafeţe de atenuare precum pădurea sau parcurile şi grădinile public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Pentru un drum principal sunt necesare următoarele informaţii geografice (straturi temat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liniament drum;</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lădiri (diferenţiate în clădiri de locuit şi clădiri cu altă destinaţie decât cea de locuit, inclusiv şcoli şi spitale) pe o distanţă de maxim 800 de metri de o parte şi de alta a drum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urbe de nivel ale terenului (ca minim în jurul surselor de zgomot dacă este necesa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tenuarea la so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Suprafeţe de atenuare precum pădurea sau parcurile şi grădinile publ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Panouri fonoabsorbante sau/şi fonoizolante (dacă sunt disponibil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Pentru o cale ferată principală sunt necesare următoarele informaţii geografice (straturi temat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liniament cale ferat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lădiri (diferenţiate în clădiri de locuit şi clădiri cu altă destinaţie decât cea de locuit, inclusiv şcoli şi spitale) pe o distanţă calculată conform Punct 21 "Date privind suprafaţa care va fi cartată în vederea realizării hărţii de zgomot" din Capitolul 3.2 al Ghidului privind metodele interimare de calcul a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 nr. 678/1344/915/1397/2006;</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urbe de nivel ale terenului (ca minim în jurul surselor de zgomot dacă este necesa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Atenuarea la so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Suprafeţe de atenuare precum pădurea sau parcurile şi grădinile publ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Panouri fonoabsorbante sau/şi fonoizolante (dacă sunt disponibil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Pentru un aeroport principal sau un aeroport din interiorul unei aglomerări sunt necesare următoarele informaţii geografice (straturi temat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Limitele aeroporturilor, pistele de decolare/aterizare şi culoarele de zb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Clădiri (diferenţiate în clădiri de locuit şi clădiri cu altă destinaţie decât cea de locuit, inclusiv şcoli şi spitale) pe o distanţă calculată conform Punct 21 "Date privind suprafaţa care va fi cartată în vederea realizării hărţii de zgomot" din Capitolul 3.2 al Ghidului privind metodele interimare de calcul a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 nr. 678/1344/915/1397/2006;</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u aceste straturi tematice se pot realiza hărţile de bază în format electronic (modele digitizate), care stau la baza modelării zgomotului atunci când se realizează o hartă strategică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odelarea zgomotului descrie proprietăţile fizice ale suprafeţei de cartare a zgomotului atunci când propagarea zgomotului este calculată cu un software de calcul (cartare) a zgomot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Bineînţeles că, în calculul modelării zgomotului, se iau în considerare şi alte date de intrare (date de trafic, tip de asfalt, etc.) decât cele geografice, date care se specifică la paragrafele 3.4.1, 3.4.3, 3.4.5 şi 3.4.6.</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odelarea zgomotului trebuie să fie corelată de asemenea cu datele demografice pentru a putea fi evidenţiat numărul de populaţie şi numărul de locuinţe expusă/expuse la diferitele niveluri de zgomot (vezi paragrafele 3.4.2.4, 3.4.4.5, 3.4.5.5 şi 3.4.6.10), acesta de fapt fiind scopul realizării hărţilor strategice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urmare, se poate spune că o hartă strategică de zgomot este de fapt un studiu cu privire la impactul zgomotului asupra populaţi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odelarea zgomotului nu poate fi o copie fidelă a suprafeţei reale cart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umite aproximări trebuie făcute în legătură cu solul, formele clădirilor, aliniamentul drumului, căii ferate et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aproximările sunt prea brute precizia modelării de zgomot şi implicit a hărţilor strategice de zgomot va fi de calitate scăzut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se realizează, o copie cât mai fidelă a suprafeţei reale cartate, acest proces va dura foarte mult iar metodele interimare de calcul nu sunt destul de detaliate pentru a se putea beneficia de precizia mare a modelului digitizat realizat, iar timpul de modelare (calculare cu software de cartare a zgomotului) va creşte rapid cu numărul mare de amănunte din modelul digitiza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atare, realizarea cartării strategice de zgomot trebuie să reprezinte un echilibru între precizia modelului digitizat şi a celorlalte date de intrare utilizate şi fezabilitatea acestor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videnţierea locuinţelor şi a locuitorilor acestora care sunt expuse/expuşi la zgomot trebuie să reprezinte rezultatul principal al cartării strategice de zgomot şi reprezintă principalele date care trebuie transmise agenţiilor regionale pentru protecţia mediului, Comisiei Europene şi de asemenea care trebuie utilizate în vederea informării cetăţenilor. Ca atare, datele demografice ale suprafeţei pentru care se realizează cartarea strategică de zgomot trebuie să fie strânse, atât prin utilizarea surselor oficiale (Institutul Naţional de Statistică, Biroul de Evidenţa a Populaţiei), cât şi prin anchete de teren şi estimări. Aceste date demografice trebuie să fie distribuite locuinţelor pentru a se putea automatiza procedura de evidenţiere a populaţiei expuse la diferitele niveluri de zgomot, cu ajutorul unui software de cartare a zgomot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ele oficiale cu privire la numărul total de locuitori pentru aglomerările cu peste 250.000 de locuitori sunt prevăzute în Tabelul nr. 1 din Anexa nr. 8 a H.G.</w:t>
      </w:r>
      <w:r>
        <w:rPr>
          <w:rStyle w:val="Appleconvertedspace"/>
          <w:rFonts w:cs="Arial" w:ascii="Arial" w:hAnsi="Arial"/>
          <w:color w:val="000000"/>
          <w:sz w:val="18"/>
          <w:szCs w:val="18"/>
        </w:rPr>
        <w:t> </w:t>
      </w:r>
      <w:r>
        <w:rPr>
          <w:rStyle w:val="Ln2lnk"/>
          <w:rFonts w:cs="Arial" w:ascii="Arial" w:hAnsi="Arial"/>
          <w:color w:val="000000"/>
          <w:sz w:val="18"/>
          <w:szCs w:val="18"/>
          <w:u w:val="single"/>
        </w:rPr>
        <w:t>nr. 321/2005</w:t>
      </w:r>
      <w:r>
        <w:rPr>
          <w:rStyle w:val="Appleconvertedspace"/>
          <w:rFonts w:cs="Arial" w:ascii="Arial" w:hAnsi="Arial"/>
          <w:color w:val="000000"/>
          <w:sz w:val="18"/>
          <w:szCs w:val="18"/>
        </w:rPr>
        <w:t> </w:t>
      </w:r>
      <w:r>
        <w:rPr>
          <w:rStyle w:val="Ln2tparagraf"/>
          <w:rFonts w:cs="Arial" w:ascii="Arial" w:hAnsi="Arial"/>
          <w:color w:val="000000"/>
          <w:sz w:val="18"/>
          <w:szCs w:val="18"/>
        </w:rPr>
        <w:t>privind evaluarea şi gestionarea zgomotului ambiental, cu modificările şi completările ulterioare, date puse la dispoziţie de Institutul Naţional de Statistică.</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3.</w:t>
      </w:r>
      <w:r>
        <w:rPr>
          <w:rStyle w:val="Appleconvertedspace"/>
          <w:rFonts w:cs="Arial" w:ascii="Arial" w:hAnsi="Arial"/>
          <w:color w:val="000000"/>
          <w:sz w:val="18"/>
          <w:szCs w:val="18"/>
        </w:rPr>
        <w:t> </w:t>
      </w:r>
      <w:r>
        <w:rPr>
          <w:rStyle w:val="Ln2tpunct"/>
          <w:rFonts w:cs="Arial" w:ascii="Arial" w:hAnsi="Arial"/>
          <w:color w:val="000000"/>
          <w:sz w:val="18"/>
          <w:szCs w:val="18"/>
        </w:rPr>
        <w:t>Acurateţea şi formatul hărţii de baz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tunci când se dezvoltă un model digitizat al suprafeţei pentru care trebuie realizată harta strategică de zgomot, (harta de bază), trebuie avut în vedere necesitatea unei precizii de 1 (un) metr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dezvoltarea unui model digitizat al suprafeţei obiectivului pentru care trebuie realizată harta strategică de zgomot (harta de bază), se poate porni de la următoarele format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O hartă sau mai multe hărţi pe suport de hârtie la o scară de 1:5000 pentru o aglomerare sau de 1:10.000 pentru drumuri principale, căi ferate principale şi aeroporturi civile mari (principale), care se scanează şi apoi se importă şi se prelucrează într-un software GIS, până se obţine o hartă de bază cu toate straturile tematice menţionate la paragraful 3.2, care se calibrează în STEREO 70 utilizând un număr de puncte de pe harta la care se cunosc coordonatele în STEREO 70.</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O hartă sau mai multe hărţi în format CAD care se exportă şi se prelucrează într-un software GIS, până se obţine o hartă de bază cu toate straturile tematice menţionate la paragraful 3.2;</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O combinaţie între o hartă sau mai multe hărţi pe suport de hârtie la o scară de 1:5000 pentru o aglomerare sau de 1:10.000 pentru drumuri principale, căi ferate principale şi aeroporturi civile mari (principale), care se scanează şi apoi se importă şi se prelucrează într-un software GIS şi o hartă sau mai multe hărţi în format CAD care se importă şi se prelucrează într-un software GIS, până se obţine o hartă de bază cu toate straturile tematice menţionate la paragraful 3.2;</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O hartă în format GIS care nu are toate straturile tematice menţionate la paragraful 3.2 şi se completează cu straturile tematice care lipsesc utilizând o hartă sau mai multe hărţi pe suport de hârtie la o scară de 1:5000 pentru o aglomerare sau de 1:10.000 pentru drumuri principale, căi ferate principale şi aeroporturi civile mari (principale), care se scanează şi apoi se importă şi se prelucrează într-un software GIS şi/sau o hartă sau mai multe hărţi în format CAD care se importă şi se prelucrează într-un software GIS, până se obţine o hartă de bază cu toate straturile tematice menţionate la paragraful 3.2;</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e)</w:t>
      </w:r>
      <w:r>
        <w:rPr>
          <w:rStyle w:val="Appleconvertedspace"/>
          <w:rFonts w:cs="Arial" w:ascii="Arial" w:hAnsi="Arial"/>
          <w:color w:val="000000"/>
          <w:sz w:val="18"/>
          <w:szCs w:val="18"/>
        </w:rPr>
        <w:t> </w:t>
      </w:r>
      <w:r>
        <w:rPr>
          <w:rStyle w:val="Ln2tlitera"/>
          <w:rFonts w:cs="Arial" w:ascii="Arial" w:hAnsi="Arial"/>
          <w:color w:val="000000"/>
          <w:sz w:val="18"/>
          <w:szCs w:val="18"/>
        </w:rPr>
        <w:t>O hartă în format GIS care are toate straturile tematice menţionate la paragraful 3.2 (situaţie cea mai favorabil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iferenţa între formatele prezentate la lit. a) - e), o reprezintă resursa financiară şi umană alocată în vederea obţinerii hărţii de bază şi de asemenea timpul alocat realizării acesteia. De asemenea în vederea obţinerii hărţii de bază se pot utiliza şi imagini ortofoto.</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enţionăm că termenul generic de "harta GIS" poate fi dat atât unei hărţi digitizate care reprezintă un singur strat tematic (de exemplu clădirile), cât şi unei hărţi cu două sau mai multe straturi temat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u alte cuvinte, prin realizarea hărţii de bază se obţine o hartă digitizată cu acele straturi tematice care împreună cu alte date de intrare specifice, este necesară pentru realizarea modelării zgomotului în vederea obţinerii unor hărţi strategice de zgomot atât pentru indicatorul L(zsn) cât şi pentru indicatorul L(noapte) şi care arată atât propagarea zgomotului provenit de la una, două, trei sau patru surse de zgomot separat sau împreună (în funcţie de cerinţe şi necesităţi) cât şi datele statistice cu privire la expunerea populaţiei şi/sau a locuinţelor la zgomotul provenit de la una, două, trei sau patru surse de zgomot (luate separat sau împreună), iar cele patru surse de zgomot care se iau în considerare în acest sens, sun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raficul rutie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raficul ferovia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raficul aeroportua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ctivităţile industriale inclusiv porturi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upă obţinerea acestor hărţi strategice de zgomot şi a datelor statistice cu privire la expunerea populaţiei şi/sau a locuinţelor la zgomot, acestea se utilizează în vederea depistării zonelor pentru care este necesară realizarea planurilor de acţiune (utilizând valori limită de prag stabilite în conformitate cu prevederile art. 6 alin. (3), lit. b) din H.G. 321/2005 privind evaluarea şi gestionarea zgomotului ambiental, cu modificările şi completările ulterioare care să conţină măsuri specifice în vederea reducerii şi gestionării zgomotului sub nivelul valorilor limită adoptate în acest sens, precum şi pentru păstrarea zonelor liniştite (utilizând valori limită de prag şi alte criterii specif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a realizarea planurilor de acţiune este obligatori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nsultarea cetăţenilor încă din fazele de elaborare a planurilor de acţiun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luarea în considerare a propunerilor cetăţenilo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informarea cetăţenilor cu privire la deciziile lu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lanurile de acţiune trebuie să conţină câteva elemente obligatorii, cum ar f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are sunt măsurile preconizate a se lua pentru următorii 5 ani în vederea reducerii şi gestionării zgomotulu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are este strategia pe termen lung;</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informaţii cu privire la evaluarea costurilor de implementare a acestor planuri de acţiun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naliza cost-eficienţă a implementării acestor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estimări privind reducerea numărului de persoane afect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ai multe amănunte cu privire la planurile de acţiune şi consultarea şi informarea cetăţenilor se găsesc în Capitolul 6.</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upă obţinerea modelului digitizat (harta de bază) al suprafeţei obiectivului pentru care trebuie realizată harta strategică de zgomot, acesta se poate transforma din coordonatele STEREO 70 în coordonatele ETRS 89, utilizând în acest scop de exemplu un software GIS care are această opţiune. Această transformare nu este obligatorie pentru prima etapă de realizare a hărţilor strategice de zgomot (2007), dar nu reprezintă o problemă tehnică complicată, ca atare se poate realiza în vederea comparării viitoare (2012) cu hărţile de bază care se vor utiliza la vremea respectiv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stfel recomandarea este de a se realiza această transformare din STEREO 70 în ETRS 89.</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 asemenea (doar ca informare), menţionăm că se poate realiza şi o transformare din STEREO 70 în WGS 84, iar formatul de fişier al hărţii strategice de zgomot poate fi convertit în format fişier Google Earth, care poate fi vizualizat de oricine navighează pe Google Earth. Acest lucru nu este însă obligatoriu, dar ţinând seama de progresul rapid care se înregistrează în domeniul GIS şi Internet, considerăm că vizualizarea hărţilor strategice de zgomot pe Google Earth va fi un fapt obişnuit după finalizarea următoarei etape de realizare a hărţilor strategice de zgomot în perioada 2011-2012.</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3.1.</w:t>
      </w:r>
      <w:r>
        <w:rPr>
          <w:rStyle w:val="Appleconvertedspace"/>
          <w:rFonts w:cs="Arial" w:ascii="Arial" w:hAnsi="Arial"/>
          <w:color w:val="000000"/>
          <w:sz w:val="18"/>
          <w:szCs w:val="18"/>
        </w:rPr>
        <w:t> </w:t>
      </w:r>
      <w:r>
        <w:rPr>
          <w:rStyle w:val="Ln2tpunct"/>
          <w:rFonts w:cs="Arial" w:ascii="Arial" w:hAnsi="Arial"/>
          <w:color w:val="000000"/>
          <w:sz w:val="18"/>
          <w:szCs w:val="18"/>
        </w:rPr>
        <w:t>Exemple de hărţi tematice şi imagini ortofoto utilizate în vederea realizării unei hărţi de bază</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4761865" cy="32753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1" r="-8" b="-11"/>
                    <a:stretch>
                      <a:fillRect/>
                    </a:stretch>
                  </pic:blipFill>
                  <pic:spPr bwMode="auto">
                    <a:xfrm>
                      <a:off x="0" y="0"/>
                      <a:ext cx="4761865" cy="327533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7. Harta tematică cu clădirile din zona aleasă</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4761865" cy="28854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3" r="-8" b="-13"/>
                    <a:stretch>
                      <a:fillRect/>
                    </a:stretch>
                  </pic:blipFill>
                  <pic:spPr bwMode="auto">
                    <a:xfrm>
                      <a:off x="0" y="0"/>
                      <a:ext cx="4761865" cy="288544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8. Harta tematică cu calea ferată din zona aleasă</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4761865" cy="29705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3" r="-8" b="-13"/>
                    <a:stretch>
                      <a:fillRect/>
                    </a:stretch>
                  </pic:blipFill>
                  <pic:spPr bwMode="auto">
                    <a:xfrm>
                      <a:off x="0" y="0"/>
                      <a:ext cx="4761865" cy="297053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9. Harta tematică cu străzile din zona aleasă</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4287520" cy="26854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9" t="-14" r="-9" b="-14"/>
                    <a:stretch>
                      <a:fillRect/>
                    </a:stretch>
                  </pic:blipFill>
                  <pic:spPr bwMode="auto">
                    <a:xfrm>
                      <a:off x="0" y="0"/>
                      <a:ext cx="4287520" cy="268541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10. Harta tematică cu liniile de tramvai din zona aleasă</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4287520" cy="27152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9" t="-14" r="-9" b="-14"/>
                    <a:stretch>
                      <a:fillRect/>
                    </a:stretch>
                  </pic:blipFill>
                  <pic:spPr bwMode="auto">
                    <a:xfrm>
                      <a:off x="0" y="0"/>
                      <a:ext cx="4287520" cy="271526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11. Harta tematică finală (2D) - HARTA DE BAZĂ care se utilizează pentru modelarea zgomotului (Obţinută prin suprapunerea hărţilor tematice de la Fig. 7-10)</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4287520" cy="30581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9" t="-12" r="-9" b="-12"/>
                    <a:stretch>
                      <a:fillRect/>
                    </a:stretch>
                  </pic:blipFill>
                  <pic:spPr bwMode="auto">
                    <a:xfrm>
                      <a:off x="0" y="0"/>
                      <a:ext cx="4287520" cy="305816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12. Harta tematică finală (3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upă cum se observă şi în Fig. 7 (Harta tematică clădiri), Fig. 11 (Harta de bază - 2D) şi Fig. 12 (Harta de bază 3D), clădirile cu destinaţie industrială sunt reprezentate distinct faţă de clădirile rezidenţi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7-11 arată modul de realizare al unei hărţi de bază pentru o aglomerare în vederea realizării modelării zgomotului pentru aceast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în care se realizează o hartă de bază pentru un drum principal, prin combinarea hărţilor tematice care reprezintă clădirile şi drumul respectiv, se obţine această hartă de bază pentru modelarea zgomotului pentru drumul principa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în care se realizează o hartă de bază pentru o cale ferată principală, prin combinarea hărţilor tematice care reprezintă clădirile şi calea ferată respectivă, se obţine această hartă de bază pentru modelarea zgomotului pentru o cale ferată principal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în care se realizează o hartă de bază pentru zona industrială sau/şi port, este necesară harta tematică care cuprinde clădirile care reprezintă zona industrială sau/şi portul (cu identificarea pe hartă a sursei de zgomot) şi clădirile rezidenţiale din vecinătatea zonei industriale sau/şi port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în care se realizează, o hartă de bază pentru aeroport este necesară harta tematică cu limitele aeroportului, pistele de decolare/aterizare şi culoarele de zbor şi clădirile din vecinătatea aeroport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mbinaţia dintre diferite hărţi deţinute de autorităţi în formate CAD sau pe suport de hârtie cu imagini ortofoto dacă acestea există, uşurează munca de elaborare a unei hărţi de bază.</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6380480" cy="15989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6" t="-23" r="-6" b="-23"/>
                    <a:stretch>
                      <a:fillRect/>
                    </a:stretch>
                  </pic:blipFill>
                  <pic:spPr bwMode="auto">
                    <a:xfrm>
                      <a:off x="0" y="0"/>
                      <a:ext cx="6380480" cy="159893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13. Imagine ortofoto utilizată pentru crearea hărţii de baz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w:t>
      </w:r>
      <w:r>
        <w:rPr>
          <w:rStyle w:val="Appleconvertedspace"/>
          <w:rFonts w:cs="Arial" w:ascii="Arial" w:hAnsi="Arial"/>
          <w:color w:val="000000"/>
          <w:sz w:val="18"/>
          <w:szCs w:val="18"/>
        </w:rPr>
        <w:t> </w:t>
      </w:r>
      <w:r>
        <w:rPr>
          <w:rStyle w:val="Ln2tpunct"/>
          <w:rFonts w:cs="Arial" w:ascii="Arial" w:hAnsi="Arial"/>
          <w:color w:val="000000"/>
          <w:sz w:val="18"/>
          <w:szCs w:val="18"/>
        </w:rPr>
        <w:t>Date statistice utilizate alături de harta de bază în vederea realizării modelării zgomotului cu un software de cartare a zgomotulu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1.</w:t>
      </w:r>
      <w:r>
        <w:rPr>
          <w:rStyle w:val="Appleconvertedspace"/>
          <w:rFonts w:cs="Arial" w:ascii="Arial" w:hAnsi="Arial"/>
          <w:color w:val="000000"/>
          <w:sz w:val="18"/>
          <w:szCs w:val="18"/>
        </w:rPr>
        <w:t> </w:t>
      </w:r>
      <w:r>
        <w:rPr>
          <w:rStyle w:val="Ln2tpunct"/>
          <w:rFonts w:cs="Arial" w:ascii="Arial" w:hAnsi="Arial"/>
          <w:color w:val="000000"/>
          <w:sz w:val="18"/>
          <w:szCs w:val="18"/>
        </w:rPr>
        <w:t>Date statistice utilizate alături de harta de bază în vederea realizării modelării zgomotului cu un software de cartare a zgomotului pentru un drum principal sau un drum în interiorul unei aglomeră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unt necesare următoarele d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Numărul şi tipul de vehicule din trafi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Viteza în trafi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Panta drum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Tipul fluxului de trafi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Tipul suprafeţei drum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r>
        <w:rPr>
          <w:rStyle w:val="Ln2tparagraf"/>
          <w:rFonts w:eastAsia="Arial" w:cs="Arial" w:ascii="Arial" w:hAnsi="Arial"/>
          <w:color w:val="000000"/>
          <w:sz w:val="18"/>
          <w:szCs w:val="18"/>
        </w:rPr>
        <w:t xml:space="preserve"> </w:t>
      </w:r>
      <w:r>
        <w:rPr>
          <w:rStyle w:val="Ln2tparagraf"/>
          <w:rFonts w:cs="Arial" w:ascii="Arial" w:hAnsi="Arial"/>
          <w:color w:val="000000"/>
          <w:sz w:val="18"/>
          <w:szCs w:val="18"/>
        </w:rPr>
        <w:t>Date meteorolog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ele trebuie să se bazeze pe media anuală a anului 2006 ori de câte ori este posibi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vederea realizării cartării strategice de zgomot pentru anul 2011 cu termen de realizare 30 iunie 2012, autorităţile care au responsabilitatea realizării hărţilor strategice de zgomot în conformitate cu prevederile H.G.</w:t>
      </w:r>
      <w:r>
        <w:rPr>
          <w:rStyle w:val="Appleconvertedspace"/>
          <w:rFonts w:cs="Arial" w:ascii="Arial" w:hAnsi="Arial"/>
          <w:color w:val="000000"/>
          <w:sz w:val="18"/>
          <w:szCs w:val="18"/>
        </w:rPr>
        <w:t> </w:t>
      </w:r>
      <w:r>
        <w:rPr>
          <w:rStyle w:val="Ln2lnk"/>
          <w:rFonts w:cs="Arial" w:ascii="Arial" w:hAnsi="Arial"/>
          <w:color w:val="000000"/>
          <w:sz w:val="18"/>
          <w:szCs w:val="18"/>
          <w:u w:val="single"/>
        </w:rPr>
        <w:t>nr. 321/2005</w:t>
      </w:r>
      <w:r>
        <w:rPr>
          <w:rStyle w:val="Appleconvertedspace"/>
          <w:rFonts w:cs="Arial" w:ascii="Arial" w:hAnsi="Arial"/>
          <w:color w:val="000000"/>
          <w:sz w:val="18"/>
          <w:szCs w:val="18"/>
        </w:rPr>
        <w:t> </w:t>
      </w:r>
      <w:r>
        <w:rPr>
          <w:rStyle w:val="Ln2tparagraf"/>
          <w:rFonts w:cs="Arial" w:ascii="Arial" w:hAnsi="Arial"/>
          <w:color w:val="000000"/>
          <w:sz w:val="18"/>
          <w:szCs w:val="18"/>
        </w:rPr>
        <w:t>privind evaluarea şi gestionarea zgomotului ambiental cu modificările şi completările ulterioare, asigură colectarea datelor de trafic rutier, feroviar, al tramvaielor şi aeroportuar pentru anul 2011 în mod obligatori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ele de emisie pentru traficul rutier se organizează într-un format precum cel prezentat în tabelul nr. 1 din anexa nr. 1 a prezentului Ghid.</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1.1.</w:t>
      </w:r>
      <w:r>
        <w:rPr>
          <w:rStyle w:val="Appleconvertedspace"/>
          <w:rFonts w:cs="Arial" w:ascii="Arial" w:hAnsi="Arial"/>
          <w:color w:val="000000"/>
          <w:sz w:val="18"/>
          <w:szCs w:val="18"/>
        </w:rPr>
        <w:t> </w:t>
      </w:r>
      <w:r>
        <w:rPr>
          <w:rStyle w:val="Ln2tpunct"/>
          <w:rFonts w:cs="Arial" w:ascii="Arial" w:hAnsi="Arial"/>
          <w:color w:val="000000"/>
          <w:sz w:val="18"/>
          <w:szCs w:val="18"/>
        </w:rPr>
        <w:t>Numărul şi tipul de vehicule din trafi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umărul total de vehicule din trafic trebuie să fie compus diferenţiat din număr de vehicule identificate c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Vehicule uşoare - cu o greutate &lt; 3500 Kg;</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Vehicule grele - cu o greutate &gt;= 3500 Kg.</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ele de trafic necesare pentru cartarea strategică de zgomot pot fi colectate în mai multe moduri şi există de asemenea, posibilitatea de a se realiza estimări ale numărului de vehicule în trafic bazate pe categoriile de drumu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etodele care utilizează numărarea de vehicule în trafic fie manual fie automatizat ar trebui preferate, dar de asemenea se pot utiliza combinaţii între metodele care utilizează numărarea şi cele care utilizează estimarea pentru cartarea strategică a zgomotului în România în 2007.</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drumurile principale cu un trafic anual mai mare de 6 milioane de vehicule, numărarea vehiculelor din trafic trebuie să fie realizată cu o precizie bun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o aglomerare, numărarea trebuie realizată cel puţin de-a lungul unei săptămâni pentru a include variaţia dintre zilele din timpul săptămânii şi cele din timpul sfârşitului de săptămână, iar săptămâna respectivă ar trebui să se aleagă într-o perioadă a anului în care densitatea traficului este maximă, astfel încât estimarea să se poată realiza pentru cea mai defavorabilă situaţ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umărul de vehicule înregistrat ar trebui corectat cu variaţia anuală atunci când se realizează numărătoarea de vehicule zilni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rumurile cu trafic mai mic de 1000 de vehicule pe zi pot fi excluse din cartarea zgomotului în interiorul unei aglomeră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a numărarea vehiculelor din trafic ar trebui să se facă distincţie între cele două tipuri de vehicule dacă este posibil, iar dacă nu este posibil atunci distribuţiile standard pot fi utilizate. Tabelul nr. 4 poate să fie utilizat dacă o numărătoare nu este disponibil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4</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  Numărul zilnic de   │Distribuţia procentuală│</w:t>
              <w:br/>
              <w:t>│Categorie│                     │  vehicule în trafic  │ pe tipuri de vehicule │</w:t>
              <w:br/>
              <w:t>│  drum   │      Descriere      │raportat la intervalul├─────────┬─────────────┤</w:t>
              <w:br/>
              <w:t>│         │                     │    corespunzător     │ uşoare  │    grele    │</w:t>
              <w:br/>
              <w:t>│         │                     │                      │(&lt; 3,5t) │  (&gt; 3,5t)   │</w:t>
              <w:br/>
              <w:t>├─────────┼─────────────────────┼──────────────────────┼─────────┼─────────────┤</w:t>
              <w:br/>
              <w:t>│   A*)   │Autostradă           │        60.000        │    85   │     15      │</w:t>
              <w:br/>
              <w:t>│         │                     │   (20.000-100.000)   │         │             │</w:t>
              <w:br/>
              <w:t>├─────────┼─────────────────────┼──────────────────────┼─────────┼─────────────┤</w:t>
              <w:br/>
              <w:t>│    B    │Drum de centură şi   │        60.000        │    85   │     15      │</w:t>
              <w:br/>
              <w:t>│         │drumuri naţionale    │   (20.000-100.000)   │         │             │</w:t>
              <w:br/>
              <w:t>├─────────┼─────────────────────┼──────────────────────┼─────────┼─────────────┤</w:t>
              <w:br/>
              <w:t>│    C    │Artera principală    │        16.000        │    90   │     10      │</w:t>
              <w:br/>
              <w:t>│         │în aglomerare        │    (7.000-25.000)    │         │             │</w:t>
              <w:br/>
              <w:t>├─────────┼─────────────────────┼──────────────────────┼─────────┼─────────────┤</w:t>
              <w:br/>
              <w:t>│    D    │Drum de acces la     │        4.000         │    95   │      5      │</w:t>
              <w:br/>
              <w:t>│         │zona rezidenţială    │    (1.000-7.000)     │         │             │</w:t>
              <w:br/>
              <w:t>├─────────┼─────────────────────┼──────────────────────┼─────────┼─────────────┤</w:t>
              <w:br/>
              <w:t>│    E    │Drum mic în zona     │        1.000         │   100   │      0      │</w:t>
              <w:br/>
              <w:t>│         │rezidenţială         │                      │         │             │</w:t>
              <w:br/>
              <w:t>└─────────┴─────────────────────┴──────────────────────┴─────────┴─────────────┘</w:t>
              <w:br/>
              <w:t xml:space="preserve"> </w:t>
            </w:r>
          </w:p>
        </w:tc>
      </w:tr>
    </w:tbl>
    <w:p>
      <w:pPr>
        <w:pStyle w:val="Normal"/>
        <w:rPr/>
      </w:pPr>
      <w:r>
        <w:rPr>
          <w:rStyle w:val="Ln2nota"/>
          <w:rFonts w:cs="Arial" w:ascii="Verdana" w:hAnsi="Verdana"/>
          <w:color w:val="000000"/>
          <w:sz w:val="18"/>
          <w:szCs w:val="18"/>
        </w:rPr>
        <w:t>   </w:t>
      </w:r>
      <w:r>
        <w:rPr>
          <w:rStyle w:val="Ln2nota"/>
          <w:rFonts w:cs="Arial" w:ascii="Verdana" w:hAnsi="Verdana"/>
          <w:color w:val="000000"/>
          <w:sz w:val="18"/>
          <w:szCs w:val="18"/>
          <w:u w:val="single"/>
        </w:rPr>
        <w:t>*)</w:t>
      </w:r>
      <w:r>
        <w:rPr>
          <w:rStyle w:val="Appleconvertedspace"/>
          <w:rFonts w:cs="Arial" w:ascii="Verdana" w:hAnsi="Verdana"/>
          <w:color w:val="000000"/>
          <w:sz w:val="18"/>
          <w:szCs w:val="18"/>
        </w:rPr>
        <w:t> </w:t>
      </w:r>
      <w:r>
        <w:rPr>
          <w:rStyle w:val="Ln2tnota"/>
          <w:rFonts w:cs="Arial" w:ascii="Verdana" w:hAnsi="Verdana"/>
          <w:color w:val="000000"/>
          <w:sz w:val="18"/>
          <w:szCs w:val="18"/>
        </w:rPr>
        <w:t>Categoriile de drum A şi B deşi au aceleaşi valori sunt tratate separat în Tabelul nr. 4 datorită vitezei superioare de circulaţie înregistrată la categoria de drum A.</w:t>
      </w:r>
    </w:p>
    <w:p>
      <w:pPr>
        <w:pStyle w:val="Normal"/>
        <w:rPr/>
      </w:pPr>
      <w:r>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rmătoarea distribuţie procentuală a numărului de vehicule din tabelul nr. 5, pentru fiecare tip de vehicul pe perioadele de Zi, Seară şi Noapte, pot fi folosite dacă aceasta nu este disponibilă din măsurătoarea (numerotarea) de trafic.</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5</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Distribuţia procentuală a vehiculelor│  Distribuţia procentuală a   │</w:t>
              <w:br/>
              <w:t>│         │uşoare pe perioadele de Zi, Seară şi │     vehiculelor grele pe     │</w:t>
              <w:br/>
              <w:t>│Categorie│               Noapte                │  perioadele de Zi, Seară şi  │</w:t>
              <w:br/>
              <w:t>│  drum   │                                     │            Noapte            │</w:t>
              <w:br/>
              <w:t>│         ├────────────┬────────────┬───────────┼─────────┬──────────┬─────────┤</w:t>
              <w:br/>
              <w:t>│         │     Zi     │   Seara    │  Noapte   │   Zi    │  Seara   │ Noapte  │</w:t>
              <w:br/>
              <w:t>├─────────┼────────────┼────────────┼───────────┼─────────┼──────────┼─────────┤</w:t>
              <w:br/>
              <w:t>│   A-B   │     80     │     10     │    10     │   75    │    10    │   15    │</w:t>
              <w:br/>
              <w:t>├─────────┼────────────┼────────────┼───────────┼─────────┼──────────┼─────────┤</w:t>
              <w:br/>
              <w:t>│   C-D   │     80     │     10     │    10     │   85    │     5    │   10    │</w:t>
              <w:br/>
              <w:t>├─────────┼────────────┼────────────┼───────────┼─────────┼──────────┼─────────┤</w:t>
              <w:br/>
              <w:t>│    E    │     80     │     15     │     5     │    -    │     -    │    -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există date oficiale cu privire la distribuţia vehiculelor, atunci acestea se vor utiliza.</w:t>
      </w:r>
    </w:p>
    <w:p>
      <w:pPr>
        <w:pStyle w:val="Normal"/>
        <w:rPr/>
      </w:pPr>
      <w:r>
        <w:rPr/>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1.2.</w:t>
      </w:r>
      <w:r>
        <w:rPr>
          <w:rStyle w:val="Appleconvertedspace"/>
          <w:rFonts w:cs="Arial" w:ascii="Arial" w:hAnsi="Arial"/>
          <w:color w:val="000000"/>
          <w:sz w:val="18"/>
          <w:szCs w:val="18"/>
        </w:rPr>
        <w:t> </w:t>
      </w:r>
      <w:r>
        <w:rPr>
          <w:rStyle w:val="Ln2tpunct"/>
          <w:rFonts w:cs="Arial" w:ascii="Arial" w:hAnsi="Arial"/>
          <w:color w:val="000000"/>
          <w:sz w:val="18"/>
          <w:szCs w:val="18"/>
        </w:rPr>
        <w:t>Viteza în trafi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Viteza trebuie să fie utilizată pentru ambele tipuri de vehicule (uşoare şi grele) şi pentru perioadele de Zi, Seară şi Noap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Viteza poate fi determinată prin măsurători (V50) sau prin estimări din limitele de viteză şi comportamentul în trafic (detalii se găsesc la paragraful 2.1.1 lit. b) şi la pct. 3 din paragraful 3.2 din</w:t>
      </w:r>
      <w:r>
        <w:rPr>
          <w:rStyle w:val="Appleconvertedspace"/>
          <w:rFonts w:cs="Arial" w:ascii="Arial" w:hAnsi="Arial"/>
          <w:color w:val="000000"/>
          <w:sz w:val="18"/>
          <w:szCs w:val="18"/>
        </w:rPr>
        <w:t> </w:t>
      </w:r>
      <w:r>
        <w:rPr>
          <w:rStyle w:val="Ln2lnk"/>
          <w:rFonts w:cs="Arial" w:ascii="Arial" w:hAnsi="Arial"/>
          <w:color w:val="000000"/>
          <w:sz w:val="18"/>
          <w:szCs w:val="18"/>
          <w:u w:val="single"/>
        </w:rPr>
        <w:t>Ghidul</w:t>
      </w:r>
      <w:r>
        <w:rPr>
          <w:rStyle w:val="Ln2tparagraf"/>
          <w:rFonts w:cs="Arial" w:ascii="Arial" w:hAnsi="Arial"/>
          <w:color w:val="000000"/>
          <w:sz w:val="18"/>
          <w:szCs w:val="18"/>
        </w:rPr>
        <w:t>privind metodele interimare de calcul a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w:t>
      </w:r>
      <w:r>
        <w:rPr>
          <w:rStyle w:val="Appleconvertedspace"/>
          <w:rFonts w:cs="Arial" w:ascii="Arial" w:hAnsi="Arial"/>
          <w:color w:val="000000"/>
          <w:sz w:val="18"/>
          <w:szCs w:val="18"/>
        </w:rPr>
        <w:t> </w:t>
      </w:r>
      <w:r>
        <w:rPr>
          <w:rStyle w:val="Ln2lnk"/>
          <w:rFonts w:cs="Arial" w:ascii="Arial" w:hAnsi="Arial"/>
          <w:color w:val="000000"/>
          <w:sz w:val="18"/>
          <w:szCs w:val="18"/>
          <w:u w:val="single"/>
        </w:rPr>
        <w:t>nr. 678</w:t>
      </w:r>
      <w:r>
        <w:rPr>
          <w:rStyle w:val="Ln2tparagraf"/>
          <w:rFonts w:cs="Arial" w:ascii="Arial" w:hAnsi="Arial"/>
          <w:color w:val="000000"/>
          <w:sz w:val="18"/>
          <w:szCs w:val="18"/>
        </w:rPr>
        <w:t>/</w:t>
      </w:r>
      <w:r>
        <w:rPr>
          <w:rStyle w:val="Ln2lnk"/>
          <w:rFonts w:cs="Arial" w:ascii="Arial" w:hAnsi="Arial"/>
          <w:color w:val="000000"/>
          <w:sz w:val="18"/>
          <w:szCs w:val="18"/>
          <w:u w:val="single"/>
        </w:rPr>
        <w:t>1344</w:t>
      </w:r>
      <w:r>
        <w:rPr>
          <w:rStyle w:val="Ln2tparagraf"/>
          <w:rFonts w:cs="Arial" w:ascii="Arial" w:hAnsi="Arial"/>
          <w:color w:val="000000"/>
          <w:sz w:val="18"/>
          <w:szCs w:val="18"/>
        </w:rPr>
        <w:t>/</w:t>
      </w:r>
      <w:r>
        <w:rPr>
          <w:rStyle w:val="Ln2lnk"/>
          <w:rFonts w:cs="Arial" w:ascii="Arial" w:hAnsi="Arial"/>
          <w:color w:val="000000"/>
          <w:sz w:val="18"/>
          <w:szCs w:val="18"/>
          <w:u w:val="single"/>
        </w:rPr>
        <w:t>915</w:t>
      </w:r>
      <w:r>
        <w:rPr>
          <w:rStyle w:val="Ln2tparagraf"/>
          <w:rFonts w:cs="Arial" w:ascii="Arial" w:hAnsi="Arial"/>
          <w:color w:val="000000"/>
          <w:sz w:val="18"/>
          <w:szCs w:val="18"/>
        </w:rPr>
        <w:t>/</w:t>
      </w:r>
      <w:r>
        <w:rPr>
          <w:rStyle w:val="Ln2lnk"/>
          <w:rFonts w:cs="Arial" w:ascii="Arial" w:hAnsi="Arial"/>
          <w:color w:val="000000"/>
          <w:sz w:val="18"/>
          <w:szCs w:val="18"/>
          <w:u w:val="single"/>
        </w:rPr>
        <w:t>1397</w:t>
      </w:r>
      <w:r>
        <w:rPr>
          <w:rStyle w:val="Ln2tparagraf"/>
          <w:rFonts w:cs="Arial" w:ascii="Arial" w:hAnsi="Arial"/>
          <w:color w:val="000000"/>
          <w:sz w:val="18"/>
          <w:szCs w:val="18"/>
        </w:rPr>
        <w:t>/2006).</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Viteza trebuie să fie între 20-130 km/h pentru vehicule uşoare şi între 20-100 km/h pentru vehicule grele, în funcţie şi de drumul utiliza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viteza este mai mică de 20 km/h aceasta este stabilită la 20 km/h.</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imitele de viteză din legislaţia naţională pot fi folosite pentru toate perioadele de timp (Zi, Seară şi Noapte), în special însă pentru perioada de Noapte, dar dacă viteza de circulaţie pentru un segment de drum este mult diferită faţă de limita de viteză pentru acel segment de drum, o estimare a vitezei medii actuale trebuie realizat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astă situaţie poate fi întâlnită pentru:</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rumurile cu capacitate insuficientă de preluare a traficului pe care se circulă sub limita de vitez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rumurile aglomerate din timpul orelor de vârf pe care se circulă sub limita de vitez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rumurile cu capacitate bună de preluare a traficului care permit viteze mai mari decât limita de vitez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ăsurătorile de viteză trebuie să fie realizate în aceste situaţ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ăsurătorile pot fi realizate cu un radar Doppler cu o precizie de aproximativ 5% la viteză redus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există date oficiale cu privire la vitezele de circulaţie înregistrate pe drumuri în interiorul unei aglomerări sau în exteriorul acesteia pentru drumurile principale, atunci acestea se vor utiliza.</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1.3.</w:t>
      </w:r>
      <w:r>
        <w:rPr>
          <w:rStyle w:val="Appleconvertedspace"/>
          <w:rFonts w:cs="Arial" w:ascii="Arial" w:hAnsi="Arial"/>
          <w:color w:val="000000"/>
          <w:sz w:val="18"/>
          <w:szCs w:val="18"/>
        </w:rPr>
        <w:t> </w:t>
      </w:r>
      <w:r>
        <w:rPr>
          <w:rStyle w:val="Ln2tpunct"/>
          <w:rFonts w:cs="Arial" w:ascii="Arial" w:hAnsi="Arial"/>
          <w:color w:val="000000"/>
          <w:sz w:val="18"/>
          <w:szCs w:val="18"/>
        </w:rPr>
        <w:t>Panta drum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rumurile pot fi estimate ca fiind fără pantă (pla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sunt disponibile informaţii despre panta drumului acestea trebuie luate în consider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anta fiecărui segment de drum este considerată a f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În jos (gradient drum &gt; 2% în jos)</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În sus (gradient drum &gt; 2% în sus)</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Plat (gradient drum &lt; 2%)</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1.4.</w:t>
      </w:r>
      <w:r>
        <w:rPr>
          <w:rStyle w:val="Appleconvertedspace"/>
          <w:rFonts w:cs="Arial" w:ascii="Arial" w:hAnsi="Arial"/>
          <w:color w:val="000000"/>
          <w:sz w:val="18"/>
          <w:szCs w:val="18"/>
        </w:rPr>
        <w:t> </w:t>
      </w:r>
      <w:r>
        <w:rPr>
          <w:rStyle w:val="Ln2tpunct"/>
          <w:rFonts w:cs="Arial" w:ascii="Arial" w:hAnsi="Arial"/>
          <w:color w:val="000000"/>
          <w:sz w:val="18"/>
          <w:szCs w:val="18"/>
        </w:rPr>
        <w:t>Tipul fluxului de trafi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luxul de trafic rutier poate fi luat în considerare prin clasificarea fiecărui segment de drum prin următoarele tipuri de flux prezentate în tabelul nr. 6.</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6</w:t>
      </w:r>
    </w:p>
    <w:p>
      <w:pPr>
        <w:pStyle w:val="Normal"/>
        <w:rPr/>
      </w:pPr>
      <w:r>
        <w:rPr>
          <w:rStyle w:val="Ln2ttabel"/>
          <w:rFonts w:cs="Arial" w:ascii="Arial" w:hAnsi="Arial"/>
          <w:color w:val="000000"/>
          <w:sz w:val="16"/>
          <w:szCs w:val="16"/>
        </w:rPr>
        <w:t>   </w:t>
      </w:r>
    </w:p>
    <w:tbl>
      <w:tblPr>
        <w:tblW w:w="9008" w:type="dxa"/>
        <w:jc w:val="center"/>
        <w:tblInd w:w="0" w:type="dxa"/>
        <w:tblLayout w:type="fixed"/>
        <w:tblCellMar>
          <w:top w:w="15" w:type="dxa"/>
          <w:left w:w="15" w:type="dxa"/>
          <w:bottom w:w="15" w:type="dxa"/>
          <w:right w:w="15" w:type="dxa"/>
        </w:tblCellMar>
      </w:tblPr>
      <w:tblGrid>
        <w:gridCol w:w="9008"/>
      </w:tblGrid>
      <w:tr>
        <w:trPr/>
        <w:tc>
          <w:tcPr>
            <w:tcW w:w="9008" w:type="dxa"/>
            <w:tcBorders/>
            <w:vAlign w:val="center"/>
          </w:tcPr>
          <w:p>
            <w:pPr>
              <w:pStyle w:val="HTMLPreformatted"/>
              <w:rPr>
                <w:sz w:val="17"/>
                <w:szCs w:val="17"/>
              </w:rPr>
            </w:pPr>
            <w:r>
              <w:rPr>
                <w:sz w:val="17"/>
                <w:szCs w:val="17"/>
              </w:rPr>
              <w:t>┌──────────┬───────────────────────────────────────────────────────────────────────────┐</w:t>
            </w:r>
            <w:r>
              <w:rPr>
                <w:sz w:val="17"/>
                <w:szCs w:val="17"/>
              </w:rPr>
              <w:br/>
              <w:t>│ Tip flux │                                 Descriere                                 │</w:t>
              <w:br/>
              <w:t>│de trafic │                                                                           │</w:t>
              <w:br/>
              <w:t>├──────────┼───────────────────────────────────────────────────────────────────────────┤</w:t>
              <w:br/>
              <w:t>│   Flux   │Drumuri unde fluxul în trafic este aproape constant. Acest tip de flux de  │</w:t>
              <w:br/>
              <w:t>│ continuu │trafic se aplică la următoarele tipuri de drum:                            │</w:t>
              <w:br/>
              <w:t>│          │▪ autostradă;                                                              │</w:t>
              <w:br/>
              <w:t>│          │▪ drum principal interurban;                                               │</w:t>
              <w:br/>
              <w:t>│          │▪ autostradă urbană, exceptând orele de vârf.                              │</w:t>
              <w:br/>
              <w:t>├──────────┼───────────────────────────────────────────────────────────────────────────┤</w:t>
              <w:br/>
              <w:t>│   Flux   │Drumuri unde fluxul în trafic este afectat de intersecţii, saturări, trafic│</w:t>
              <w:br/>
              <w:t>│pulsatoriu│datorat drumurilor adiacente, staţii de autobuz, treceri de pietoni, etc.  │</w:t>
              <w:br/>
              <w:t>│ continuu │Acest tip de flux de trafic se aplică la următoarele tipuri de drum:       │</w:t>
              <w:br/>
              <w:t>│          │▪ drumuri din centrul oraşului                                             │</w:t>
              <w:br/>
              <w:t>│          │▪ artere principale foarte aproape de saturaţie;                           │</w:t>
              <w:br/>
              <w:t>│          │▪ drumuri de legătură în zonele construite.                                │</w:t>
              <w:br/>
              <w:t>├──────────┼───────────────────────────────────────────────────────────────────────────┤</w:t>
              <w:br/>
              <w:t>│   Flux   │Acest tip de flux de trafic se aplică drumurilor unde predomină vehicule   │</w:t>
              <w:br/>
              <w:t>│pulsatoriu│care accelerează, ca de exemplu:                                           │</w:t>
              <w:br/>
              <w:t>│accelerat │▪ drumul după o intersecţie;                                               │</w:t>
              <w:br/>
              <w:t>│          │▪ intrare pe autostradă sau drum principal.                                │</w:t>
              <w:br/>
              <w:t>├──────────┼───────────────────────────────────────────────────────────────────────────┤</w:t>
              <w:br/>
              <w:t>│   Flux   │Acest tip de flux de trafic se aplică drumurilor unde predomină vehicule   │</w:t>
              <w:br/>
              <w:t>│pulsatoriu│care frânează, ca de exemplu:                                              │</w:t>
              <w:br/>
              <w:t>│decelerat │▪ drum înainte de o intersecţie;                                           │</w:t>
              <w:br/>
              <w:t>│          │▪ ieşire de pe autostradă sau drum principal.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cartarea strategică de zgomot din România în 2007, fluxul de trafic trebuie utilizat în felul următo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Flux continuu pentru drumuri principale şi autostrăzi în afara unei aglomerăr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Flux pulsatoriu continuu pentru toate drumurile din interiorul unei aglomerăr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1.5.</w:t>
      </w:r>
      <w:r>
        <w:rPr>
          <w:rStyle w:val="Appleconvertedspace"/>
          <w:rFonts w:cs="Arial" w:ascii="Arial" w:hAnsi="Arial"/>
          <w:color w:val="000000"/>
          <w:sz w:val="18"/>
          <w:szCs w:val="18"/>
        </w:rPr>
        <w:t> </w:t>
      </w:r>
      <w:r>
        <w:rPr>
          <w:rStyle w:val="Ln2tpunct"/>
          <w:rFonts w:cs="Arial" w:ascii="Arial" w:hAnsi="Arial"/>
          <w:color w:val="000000"/>
          <w:sz w:val="18"/>
          <w:szCs w:val="18"/>
        </w:rPr>
        <w:t>Tipul suprafeţei drum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 corecţie pentru suprafaţa drumului poate fi luată în consider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recţia nivelului de zgomot este prezentat în tabelul 1 din Capitolul 2, pct. 2.1.1, lit. e) al</w:t>
      </w:r>
      <w:r>
        <w:rPr>
          <w:rStyle w:val="Appleconvertedspace"/>
          <w:rFonts w:cs="Arial" w:ascii="Arial" w:hAnsi="Arial"/>
          <w:color w:val="000000"/>
          <w:sz w:val="18"/>
          <w:szCs w:val="18"/>
        </w:rPr>
        <w:t> </w:t>
      </w:r>
      <w:r>
        <w:rPr>
          <w:rStyle w:val="Ln2lnk"/>
          <w:rFonts w:cs="Arial" w:ascii="Arial" w:hAnsi="Arial"/>
          <w:color w:val="000000"/>
          <w:sz w:val="18"/>
          <w:szCs w:val="18"/>
          <w:u w:val="single"/>
        </w:rPr>
        <w:t>Ghidului</w:t>
      </w:r>
      <w:r>
        <w:rPr>
          <w:rStyle w:val="Appleconvertedspace"/>
          <w:rFonts w:cs="Arial" w:ascii="Arial" w:hAnsi="Arial"/>
          <w:color w:val="000000"/>
          <w:sz w:val="18"/>
          <w:szCs w:val="18"/>
        </w:rPr>
        <w:t> </w:t>
      </w:r>
      <w:r>
        <w:rPr>
          <w:rStyle w:val="Ln2tparagraf"/>
          <w:rFonts w:cs="Arial" w:ascii="Arial" w:hAnsi="Arial"/>
          <w:color w:val="000000"/>
          <w:sz w:val="18"/>
          <w:szCs w:val="18"/>
        </w:rPr>
        <w:t>privind metodele interimare de calcul a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w:t>
      </w:r>
      <w:r>
        <w:rPr>
          <w:rStyle w:val="Appleconvertedspace"/>
          <w:rFonts w:cs="Arial" w:ascii="Arial" w:hAnsi="Arial"/>
          <w:color w:val="000000"/>
          <w:sz w:val="18"/>
          <w:szCs w:val="18"/>
        </w:rPr>
        <w:t> </w:t>
      </w:r>
      <w:r>
        <w:rPr>
          <w:rStyle w:val="Ln2lnk"/>
          <w:rFonts w:cs="Arial" w:ascii="Arial" w:hAnsi="Arial"/>
          <w:color w:val="000000"/>
          <w:sz w:val="18"/>
          <w:szCs w:val="18"/>
          <w:u w:val="single"/>
        </w:rPr>
        <w:t>nr. 678</w:t>
      </w:r>
      <w:r>
        <w:rPr>
          <w:rStyle w:val="Ln2tparagraf"/>
          <w:rFonts w:cs="Arial" w:ascii="Arial" w:hAnsi="Arial"/>
          <w:color w:val="000000"/>
          <w:sz w:val="18"/>
          <w:szCs w:val="18"/>
        </w:rPr>
        <w:t>/</w:t>
      </w:r>
      <w:r>
        <w:rPr>
          <w:rStyle w:val="Ln2lnk"/>
          <w:rFonts w:cs="Arial" w:ascii="Arial" w:hAnsi="Arial"/>
          <w:color w:val="000000"/>
          <w:sz w:val="18"/>
          <w:szCs w:val="18"/>
          <w:u w:val="single"/>
        </w:rPr>
        <w:t>1344</w:t>
      </w:r>
      <w:r>
        <w:rPr>
          <w:rStyle w:val="Ln2tparagraf"/>
          <w:rFonts w:cs="Arial" w:ascii="Arial" w:hAnsi="Arial"/>
          <w:color w:val="000000"/>
          <w:sz w:val="18"/>
          <w:szCs w:val="18"/>
        </w:rPr>
        <w:t>/</w:t>
      </w:r>
      <w:r>
        <w:rPr>
          <w:rStyle w:val="Ln2lnk"/>
          <w:rFonts w:cs="Arial" w:ascii="Arial" w:hAnsi="Arial"/>
          <w:color w:val="000000"/>
          <w:sz w:val="18"/>
          <w:szCs w:val="18"/>
          <w:u w:val="single"/>
        </w:rPr>
        <w:t>915</w:t>
      </w:r>
      <w:r>
        <w:rPr>
          <w:rStyle w:val="Ln2tparagraf"/>
          <w:rFonts w:cs="Arial" w:ascii="Arial" w:hAnsi="Arial"/>
          <w:color w:val="000000"/>
          <w:sz w:val="18"/>
          <w:szCs w:val="18"/>
        </w:rPr>
        <w:t>/</w:t>
      </w:r>
      <w:r>
        <w:rPr>
          <w:rStyle w:val="Ln2lnk"/>
          <w:rFonts w:cs="Arial" w:ascii="Arial" w:hAnsi="Arial"/>
          <w:color w:val="000000"/>
          <w:sz w:val="18"/>
          <w:szCs w:val="18"/>
          <w:u w:val="single"/>
        </w:rPr>
        <w:t>1397</w:t>
      </w:r>
      <w:r>
        <w:rPr>
          <w:rStyle w:val="Ln2tparagraf"/>
          <w:rFonts w:cs="Arial" w:ascii="Arial" w:hAnsi="Arial"/>
          <w:color w:val="000000"/>
          <w:sz w:val="18"/>
          <w:szCs w:val="18"/>
        </w:rPr>
        <w:t>/2006;</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 acurateţe mai bună poate fi obţinută dacă se colectează informaţiile despre suprafeţele drum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lectarea poate fi realizată prin inspecţie vizuală pe teren acolo unde există suprafeţe ale drumurilor conform clasificării din tabelul 1, Capitolul 2, pct. 2.1.1, lit. e) al Ghidului privind metodele interimare de calcul a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 nr. 678/1344/915/1397/2006;</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nu este disponibilă nici o informaţie cu privire la tipul suprafeţei unor drumuri din interiorul unei aglomerări, o corecţie din oficiu de + 2 dB poate fi folosită pentru aceste drumuri în cartarea strategică de zgomot în anul 2007.</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1.6.</w:t>
      </w:r>
      <w:r>
        <w:rPr>
          <w:rStyle w:val="Appleconvertedspace"/>
          <w:rFonts w:cs="Arial" w:ascii="Arial" w:hAnsi="Arial"/>
          <w:color w:val="000000"/>
          <w:sz w:val="18"/>
          <w:szCs w:val="18"/>
        </w:rPr>
        <w:t> </w:t>
      </w:r>
      <w:r>
        <w:rPr>
          <w:rStyle w:val="Ln2tpunct"/>
          <w:rFonts w:cs="Arial" w:ascii="Arial" w:hAnsi="Arial"/>
          <w:color w:val="000000"/>
          <w:sz w:val="18"/>
          <w:szCs w:val="18"/>
        </w:rPr>
        <w:t>Date meteorolog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utilizează corecţia meteorologică conform tabelului 2 din Capitolul 2, pct. 2.1.2, al Ghidului privind metodele interimare de calcul a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 nr. 678/1344/915/1397/2006;</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2.</w:t>
      </w:r>
      <w:r>
        <w:rPr>
          <w:rStyle w:val="Appleconvertedspace"/>
          <w:rFonts w:cs="Arial" w:ascii="Arial" w:hAnsi="Arial"/>
          <w:color w:val="000000"/>
          <w:sz w:val="18"/>
          <w:szCs w:val="18"/>
        </w:rPr>
        <w:t> </w:t>
      </w:r>
      <w:r>
        <w:rPr>
          <w:rStyle w:val="Ln2tpunct"/>
          <w:rFonts w:cs="Arial" w:ascii="Arial" w:hAnsi="Arial"/>
          <w:color w:val="000000"/>
          <w:sz w:val="18"/>
          <w:szCs w:val="18"/>
        </w:rPr>
        <w:t>Precizări cu privire la manipularea datelor pentru un drum principal sau un drum în interiorul unei aglomerăr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2.1.</w:t>
      </w:r>
      <w:r>
        <w:rPr>
          <w:rStyle w:val="Appleconvertedspace"/>
          <w:rFonts w:cs="Arial" w:ascii="Arial" w:hAnsi="Arial"/>
          <w:color w:val="000000"/>
          <w:sz w:val="18"/>
          <w:szCs w:val="18"/>
        </w:rPr>
        <w:t> </w:t>
      </w:r>
      <w:r>
        <w:rPr>
          <w:rStyle w:val="Ln2tpunct"/>
          <w:rFonts w:cs="Arial" w:ascii="Arial" w:hAnsi="Arial"/>
          <w:color w:val="000000"/>
          <w:sz w:val="18"/>
          <w:szCs w:val="18"/>
        </w:rPr>
        <w:t>Segmentarea drum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a realiza modelarea zgomotului pentru un drum, acesta trebuie împărţit în segmente uniforme în funcţie de modificarea caracteristicilor de trafic (viteză, număr de autovehicule, tipul suprafeţei drum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asta nu înseamnă că toate caracteristicile de trafic trebuie să fie constante de-a lungul întregului segment, dar efectul acustic al variaţiilor ar trebui să nu depăşească 1 d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gmentele trebuie să aibă o identitate unică care poate fi numele drumului şi secţionarea (poziţia kilometrică) pentru începutul şi sfârşitul segment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mod normal, la realizarea modelării zgomotului, un software de cartare a zgomotului împarte traficul în şiruri automat, dar pentru drumuri foarte largi şi drumuri cu diferenţe majore de trafic între benzile de circulaţie este necesară împărţirea drumului în două sau mai multe segmente pe fiecare band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datele sunt organizate în format GIS atunci segmentarea se poate face prin segmente de dreapta.</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2.2.</w:t>
      </w:r>
      <w:r>
        <w:rPr>
          <w:rStyle w:val="Appleconvertedspace"/>
          <w:rFonts w:cs="Arial" w:ascii="Arial" w:hAnsi="Arial"/>
          <w:color w:val="000000"/>
          <w:sz w:val="18"/>
          <w:szCs w:val="18"/>
        </w:rPr>
        <w:t> </w:t>
      </w:r>
      <w:r>
        <w:rPr>
          <w:rStyle w:val="Ln2tpunct"/>
          <w:rFonts w:cs="Arial" w:ascii="Arial" w:hAnsi="Arial"/>
          <w:color w:val="000000"/>
          <w:sz w:val="18"/>
          <w:szCs w:val="18"/>
        </w:rPr>
        <w:t>Linii de emisie pentru zgomotul din traficul rutie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iniile de emisie pentru drumuri trebuie să fie localizate pe axa drum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drumul are o lăţime mai mare de 15 metri şi există două sensuri de circulaţie pentru drumul respectiv, atunci linia centrală de emisie trebuie împărţită în două linii de emisie pentru fiecare sens de circulaţ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iniile de emisie trebuie să fie modelate pe segmente care nu au lungimea mai mare de 100 metri şi în cazul curbelor este necesară utilizarea de lungimi mai mici pentru a obţine o acurateţe suficient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segmentele de linie sunt în interiorul suprafeţei drumului atunci se poate considera că avem o acurateţe suficient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rebuie să existe o legătura unică între datele de trafic şi segmentul de drum.</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2.3.</w:t>
      </w:r>
      <w:r>
        <w:rPr>
          <w:rStyle w:val="Appleconvertedspace"/>
          <w:rFonts w:cs="Arial" w:ascii="Arial" w:hAnsi="Arial"/>
          <w:color w:val="000000"/>
          <w:sz w:val="18"/>
          <w:szCs w:val="18"/>
        </w:rPr>
        <w:t> </w:t>
      </w:r>
      <w:r>
        <w:rPr>
          <w:rStyle w:val="Ln2tpunct"/>
          <w:rFonts w:cs="Arial" w:ascii="Arial" w:hAnsi="Arial"/>
          <w:color w:val="000000"/>
          <w:sz w:val="18"/>
          <w:szCs w:val="18"/>
        </w:rPr>
        <w:t>Clădi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lădirile sunt foarte importante în modelarea zgomotului atunci când se realizează calculul propagării şi se estimează numărul de locuinţe şi de locuitori care sunt expuse/expuşi la diferite niveluri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înălţimile clădirilor nu sunt disponibile, înălţimea unei clădiri de 1-2 etaje poate fi stabilită la 6 metri iar înălţimea clădirilor cu mai mult de 2 etaje poate fi stabilită la 15 met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este posibil, înălţimea clădirii trebuie să fie estimată din numărul de etaje prin înmulţire cu 3 met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umărul etajelor poate fi colectat prin inspectarea vizuală a clădirilor sau printr-o estimare în care se utilizează tipurile de clădiri (în special blocuri) existente într-o aglomerare combinată cu informaţiile deţinute de autoritatea administraţiei publice locale care administrează respectiva aglomerare (sau respectivele localităţi care compun aglomerarea) cu privire la locaţia acestor clădi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lădirile pot de asemenea să afecteze propagarea zgomotului prin reflectarea acestuia, mai ales în zone cu densitate mare de clădiri înalte. În acest caz, pierderea prin reflexia la faţadele clădirii trebuie stabilită la 1 d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fiecare clădire următoarele informaţii trebuie incluse în harta de baz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uprafaţă la sol;</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Înălţime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Număr de etaje, (dacă este disponibilă această informaţi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estinaţia clădirii (rezidenţială, şcoală, spital sau industri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Estimarea numărului de locuinţ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Estimarea numărului de locuito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etoda pentru determinarea numărului de locuinţe sau de locuitori în clădiri este prezentată în paragraful următor.</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2.4.</w:t>
      </w:r>
      <w:r>
        <w:rPr>
          <w:rStyle w:val="Appleconvertedspace"/>
          <w:rFonts w:cs="Arial" w:ascii="Arial" w:hAnsi="Arial"/>
          <w:color w:val="000000"/>
          <w:sz w:val="18"/>
          <w:szCs w:val="18"/>
        </w:rPr>
        <w:t> </w:t>
      </w:r>
      <w:r>
        <w:rPr>
          <w:rStyle w:val="Ln2tpunct"/>
          <w:rFonts w:cs="Arial" w:ascii="Arial" w:hAnsi="Arial"/>
          <w:color w:val="000000"/>
          <w:sz w:val="18"/>
          <w:szCs w:val="18"/>
        </w:rPr>
        <w:t>Distribuţia locuinţelor şi locuitorilor în clădiri rezidenţi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istribuţia locuinţelor şi locuitorilor în aceste locuinţe pentru clădirile rezidenţiale trebuie să fie realizată în scopul estimării locuinţelor şi locuitorilor expuse/expuşi la diferitele niveluri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cartarea strategică de zgomot această distribuţie trebuie realizată în baza datelor cu privire la locuitori şi la clădiri pentru o aglomerare sau pentru părţi din aglomer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rmătoarea metodă trebuie să fie utilizată pentru realizarea distribuţiei numărului de locuinţe şi de locuitori în clădirile rezidenţiale pentru interiorul suprafeţei de cartare strategică de zgomot:</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Atunci când se dezvoltă un model digitizat (harta de bază) al suprafeţei obiectivului pentru care trebuie realizată harta strategică de zgomot, acesta include şi stratul tematic pentru toate clădirile din suprafaţa pentru care se realizează cartarea strategică de zgomot, (vezi Paragraful 3.2);</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Clădirile trebuie clasificate în clădiri rezidenţiale şi clădiri cu caracter industrial/birouri. Acest lucru poate fi realizat printr-o combinaţie de vizualizări pe teren, imagini ortofoto şi informaţii deţinute de autorităţile administraţiei publice locale cu privire la suprafeţele industriale şi destinaţia şi tipurile constructive ale clădirilor. Clădirile cu destinaţie de magazine pot fi clasificate în clădiri rezidenţiale. Această clasificare este utilizată pentru asigurarea faptului că informaţia despre locuitori este distribuită numai clădirilor rezidenţiale. Clasificarea astfel realizată trebuie adăugată la harta de bază;</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w:t>
      </w:r>
      <w:r>
        <w:rPr>
          <w:rStyle w:val="Appleconvertedspace"/>
          <w:rFonts w:cs="Arial" w:ascii="Arial" w:hAnsi="Arial"/>
          <w:color w:val="000000"/>
          <w:sz w:val="18"/>
          <w:szCs w:val="18"/>
        </w:rPr>
        <w:t> </w:t>
      </w:r>
      <w:r>
        <w:rPr>
          <w:rStyle w:val="Ln2tpunct"/>
          <w:rFonts w:cs="Arial" w:ascii="Arial" w:hAnsi="Arial"/>
          <w:color w:val="000000"/>
          <w:sz w:val="18"/>
          <w:szCs w:val="18"/>
        </w:rPr>
        <w:t>Pentru clădirile rezidenţiale numărul etajelor şi suprafaţa la sol trebuie estimată pentru fiecare clădire. Dacă numărul de etaje nu este disponibil pentru clădirile rezidenţiale atunci un număr mediu standard de etaje poate fi folosit pentru tipurile de clădiri (vezi Paragraful 3.4.2.3). Informaţia despre numărul de etaje poate fi colectată printr-o combinaţie de inspecţii vizuale pe teren, imagini ortofoto şi informaţii deţinute de autorităţile administraţiei publice locale cu privire la clădiri, înălţimile astfel obţinute trebuie adăugate la harta de bază.</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w:t>
      </w:r>
      <w:r>
        <w:rPr>
          <w:rStyle w:val="Appleconvertedspace"/>
          <w:rFonts w:cs="Arial" w:ascii="Arial" w:hAnsi="Arial"/>
          <w:color w:val="000000"/>
          <w:sz w:val="18"/>
          <w:szCs w:val="18"/>
        </w:rPr>
        <w:t> </w:t>
      </w:r>
      <w:r>
        <w:rPr>
          <w:rStyle w:val="Ln2tpunct"/>
          <w:rFonts w:cs="Arial" w:ascii="Arial" w:hAnsi="Arial"/>
          <w:color w:val="000000"/>
          <w:sz w:val="18"/>
          <w:szCs w:val="18"/>
        </w:rPr>
        <w:t>Suprafaţa totală a etajului pentru clădiri este calculată la sol;</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5.</w:t>
      </w:r>
      <w:r>
        <w:rPr>
          <w:rStyle w:val="Appleconvertedspace"/>
          <w:rFonts w:cs="Arial" w:ascii="Arial" w:hAnsi="Arial"/>
          <w:color w:val="000000"/>
          <w:sz w:val="18"/>
          <w:szCs w:val="18"/>
        </w:rPr>
        <w:t> </w:t>
      </w:r>
      <w:r>
        <w:rPr>
          <w:rStyle w:val="Ln2tpunct"/>
          <w:rFonts w:cs="Arial" w:ascii="Arial" w:hAnsi="Arial"/>
          <w:color w:val="000000"/>
          <w:sz w:val="18"/>
          <w:szCs w:val="18"/>
        </w:rPr>
        <w:t>Suprafaţa totală a etajelor pentru suprafaţa de cartare strategică de zgomot este calculată ca suma tuturor suprafeţelor etajelor din clădir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6.</w:t>
      </w:r>
      <w:r>
        <w:rPr>
          <w:rStyle w:val="Appleconvertedspace"/>
          <w:rFonts w:cs="Arial" w:ascii="Arial" w:hAnsi="Arial"/>
          <w:color w:val="000000"/>
          <w:sz w:val="18"/>
          <w:szCs w:val="18"/>
        </w:rPr>
        <w:t> </w:t>
      </w:r>
      <w:r>
        <w:rPr>
          <w:rStyle w:val="Ln2tpunct"/>
          <w:rFonts w:cs="Arial" w:ascii="Arial" w:hAnsi="Arial"/>
          <w:color w:val="000000"/>
          <w:sz w:val="18"/>
          <w:szCs w:val="18"/>
        </w:rPr>
        <w:t>Numărul total al locuinţelor (date Institutul Naţional de Statistică dacă există) şi al locuitorilor (Tabel nr. 1 din Anexa nr. 8 a H.G.</w:t>
      </w:r>
      <w:r>
        <w:rPr>
          <w:rStyle w:val="Appleconvertedspace"/>
          <w:rFonts w:cs="Arial" w:ascii="Arial" w:hAnsi="Arial"/>
          <w:color w:val="000000"/>
          <w:sz w:val="18"/>
          <w:szCs w:val="18"/>
        </w:rPr>
        <w:t> </w:t>
      </w:r>
      <w:r>
        <w:rPr>
          <w:rStyle w:val="Ln2lnk"/>
          <w:rFonts w:cs="Arial" w:ascii="Arial" w:hAnsi="Arial"/>
          <w:color w:val="000000"/>
          <w:sz w:val="18"/>
          <w:szCs w:val="18"/>
          <w:u w:val="single"/>
        </w:rPr>
        <w:t>nr. 321/2005</w:t>
      </w:r>
      <w:r>
        <w:rPr>
          <w:rStyle w:val="Appleconvertedspace"/>
          <w:rFonts w:cs="Arial" w:ascii="Arial" w:hAnsi="Arial"/>
          <w:color w:val="000000"/>
          <w:sz w:val="18"/>
          <w:szCs w:val="18"/>
        </w:rPr>
        <w:t> </w:t>
      </w:r>
      <w:r>
        <w:rPr>
          <w:rStyle w:val="Ln2tpunct"/>
          <w:rFonts w:cs="Arial" w:ascii="Arial" w:hAnsi="Arial"/>
          <w:color w:val="000000"/>
          <w:sz w:val="18"/>
          <w:szCs w:val="18"/>
        </w:rPr>
        <w:t>privind evaluarea şi gestionarea zgomotului ambiental privind evaluarea şi gestionarea zgomotului ambiental, cu modificările şi completările ulterioare, sau utilizând estimări pentru drumuri principale, căi ferate principale, aeroporturi civile principale sau din interiorul aglomerărilor), se identifică pentru suprafaţa de cartare strategică de zgomot;</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7.</w:t>
      </w:r>
      <w:r>
        <w:rPr>
          <w:rStyle w:val="Appleconvertedspace"/>
          <w:rFonts w:cs="Arial" w:ascii="Arial" w:hAnsi="Arial"/>
          <w:color w:val="000000"/>
          <w:sz w:val="18"/>
          <w:szCs w:val="18"/>
        </w:rPr>
        <w:t> </w:t>
      </w:r>
      <w:r>
        <w:rPr>
          <w:rStyle w:val="Ln2tpunct"/>
          <w:rFonts w:cs="Arial" w:ascii="Arial" w:hAnsi="Arial"/>
          <w:color w:val="000000"/>
          <w:sz w:val="18"/>
          <w:szCs w:val="18"/>
        </w:rPr>
        <w:t>Suprafaţa medie (m</w:t>
      </w:r>
      <w:r>
        <w:rPr>
          <w:rStyle w:val="Ln2nota"/>
          <w:rFonts w:cs="Arial" w:ascii="Verdana" w:hAnsi="Verdana"/>
          <w:color w:val="000000"/>
          <w:sz w:val="18"/>
          <w:szCs w:val="18"/>
          <w:u w:val="single"/>
          <w:vertAlign w:val="superscript"/>
        </w:rPr>
        <w:t>2</w:t>
      </w:r>
      <w:r>
        <w:rPr>
          <w:rStyle w:val="Ln2nota"/>
          <w:rFonts w:cs="Arial" w:ascii="Verdana" w:hAnsi="Verdana"/>
          <w:color w:val="000000"/>
          <w:sz w:val="18"/>
          <w:szCs w:val="18"/>
          <w:u w:val="single"/>
        </w:rPr>
        <w:t>)</w:t>
      </w:r>
      <w:r>
        <w:rPr>
          <w:rStyle w:val="Appleconvertedspace"/>
          <w:rFonts w:cs="Arial" w:ascii="Arial" w:hAnsi="Arial"/>
          <w:color w:val="000000"/>
          <w:sz w:val="18"/>
          <w:szCs w:val="18"/>
        </w:rPr>
        <w:t> </w:t>
      </w:r>
      <w:r>
        <w:rPr>
          <w:rStyle w:val="Ln2tpunct"/>
          <w:rFonts w:cs="Arial" w:ascii="Arial" w:hAnsi="Arial"/>
          <w:color w:val="000000"/>
          <w:sz w:val="18"/>
          <w:szCs w:val="18"/>
        </w:rPr>
        <w:t>per locuinţă şi per persoană în interiorul suprafeţei de cartare strategică de zgomot este calculată din cifrele totale de la punctul 5 şi punctul 6;</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8.</w:t>
      </w:r>
      <w:r>
        <w:rPr>
          <w:rStyle w:val="Appleconvertedspace"/>
          <w:rFonts w:cs="Arial" w:ascii="Arial" w:hAnsi="Arial"/>
          <w:color w:val="000000"/>
          <w:sz w:val="18"/>
          <w:szCs w:val="18"/>
        </w:rPr>
        <w:t> </w:t>
      </w:r>
      <w:r>
        <w:rPr>
          <w:rStyle w:val="Ln2tpunct"/>
          <w:rFonts w:cs="Arial" w:ascii="Arial" w:hAnsi="Arial"/>
          <w:color w:val="000000"/>
          <w:sz w:val="18"/>
          <w:szCs w:val="18"/>
        </w:rPr>
        <w:t>În final numărul de locuinţe şi de locuitori din fiecare clădire rezidenţială este calculat ca suprafaţă totală a etajelor pentru clădire împărţită la suprafaţă medie per locuinţă şi per locuitor. Numărul de locuinţe şi de locuitori astfel obţinut trebuie adăugat la harta de baz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urateţea metodei de distribuţie poate fi îmbunătăţită prin deţinerea informaţiilor despre locuinţe şi locuitori pentru un număr de porţiuni de suprafeţe ale unei aglomerări în loc de întreaga aglomerare (de ex. sectoare, cartiere, circumscripţii elector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aceste informaţii sunt disponibile, metoda de distribuţie poate fi realizată pentru fiecare din porţiunile de suprafeţe dintr-o aglomer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ltă posibilitate pentru a îmbunătăţi acurateţea este de a colecta numărul de locuinţe şi locuitori pentru fiecare clădire rezidenţială, mai ales utilizând listele afişate la parterul blocurilor cu privire la plata cheltuielilor de întreţinere, care conţin informaţii exacte cu privire la numărul de locuitori pentru fiecare locuinţă şi numărul de locuitori pentru fiecare suprafaţă de locuinţ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astă abordare nu este fezabilă, însă pentru realizarea cartării strategice de zgomot în anul 2007, mai ales pentru aglomerări, poate fi luată în considerare pentru drumuri principale, căi ferate principale şi aeroporturi (unde există un număr de clădiri semnificativ mai mic decât în cazul unei aglomerări, care trebuie incluse în harta de bază), dar trebuie luată din timp în considerare de către autorităţile care au în responsabilitate realizarea hărţilor strategice de zgomot pentru anul 2011 cu termen de finalizare 30 iunie 2012.</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upă ce locuitorii şi locuinţele au fost distribuiţi/distribuite pe clădiri, trebuie atribuită clădirilor expunerea la zgomot. Acest lucru se poate face în două moduri diferite:</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1)</w:t>
      </w:r>
      <w:r>
        <w:rPr>
          <w:rStyle w:val="Appleconvertedspace"/>
          <w:rFonts w:cs="Arial" w:ascii="Arial" w:hAnsi="Arial"/>
          <w:color w:val="000000"/>
          <w:sz w:val="18"/>
          <w:szCs w:val="18"/>
        </w:rPr>
        <w:t> </w:t>
      </w:r>
      <w:r>
        <w:rPr>
          <w:rStyle w:val="Ln2talineat"/>
          <w:rFonts w:cs="Arial" w:ascii="Arial" w:hAnsi="Arial"/>
          <w:color w:val="000000"/>
          <w:sz w:val="18"/>
          <w:szCs w:val="18"/>
        </w:rPr>
        <w:t>nivelul zgomotului de pe faţada cu expunerea maximă poate fi atribuit întregii clădiri;</w:t>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AU</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w:t>
      </w:r>
      <w:r>
        <w:rPr>
          <w:rStyle w:val="Appleconvertedspace"/>
          <w:rFonts w:cs="Arial" w:ascii="Arial" w:hAnsi="Arial"/>
          <w:color w:val="000000"/>
          <w:sz w:val="18"/>
          <w:szCs w:val="18"/>
        </w:rPr>
        <w:t> </w:t>
      </w:r>
      <w:r>
        <w:rPr>
          <w:rStyle w:val="Ln2talineat"/>
          <w:rFonts w:cs="Arial" w:ascii="Arial" w:hAnsi="Arial"/>
          <w:color w:val="000000"/>
          <w:sz w:val="18"/>
          <w:szCs w:val="18"/>
        </w:rPr>
        <w:t>nivelul de zgomot poate fi calculat pentru fiecare faţadă şi atribuit acelei faţad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in metoda (1), tuturor locuitorilor şi locuinţelor din clădire li se va atribui intervalul de zgomot pentru cea mai expusă faţad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in metoda (2) locuitorii şi clădirile trebuie mai întâi distribuiţi pe faţadele clădirii şi apoi li se vor atribui intervalele de zgomot date de nivelurile zgomotului de pe fiecare faţad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ste două metode pot da diferenţe foarte mari, în sensul că prima metodă dă o supraestimare a nivelului de zgomot la care sunt expuşi locuitor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cartarea strategică a zgomotului în România pentru anul 2007 se recomandă ca numărul de locuitori expuşi şi de locuinţe expuse să se determine prin a doua metodă.</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2.5.</w:t>
      </w:r>
      <w:r>
        <w:rPr>
          <w:rStyle w:val="Appleconvertedspace"/>
          <w:rFonts w:cs="Arial" w:ascii="Arial" w:hAnsi="Arial"/>
          <w:color w:val="000000"/>
          <w:sz w:val="18"/>
          <w:szCs w:val="18"/>
        </w:rPr>
        <w:t> </w:t>
      </w:r>
      <w:r>
        <w:rPr>
          <w:rStyle w:val="Ln2tpunct"/>
          <w:rFonts w:cs="Arial" w:ascii="Arial" w:hAnsi="Arial"/>
          <w:color w:val="000000"/>
          <w:sz w:val="18"/>
          <w:szCs w:val="18"/>
        </w:rPr>
        <w:t>Curbele de nivel ale teren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cartarea strategică de zgomot din România terenul poate fi considerat plat. În zonele construite această aproximare va avea doar un efect foarte mic asupra preciziei deoarece distanţa între sursa de zgomot şi locuinţe este mică şi de obicei nu există o diferenţă importantă în ceea ce priveşte înălţimea terenului şi clădirile învecin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propagarea zgomotului este afectată de ecranare deoarece un drum sau o cale ferată sunt amplasate într-o vale sau există un deal între sursa de zgomot şi punctul receptor, aceste variaţii de înălţime de teren ar trebui luate în consider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zona cuprinsă între 50-100 metri de la sursa de zgomot, înălţarea terenului ar trebui descrisă cu o precizie de până la 0,5 met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distanţe mai mari precizia poate fi scăzută până la 1-2 met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erenul poate fi modelat prin puncte de înălţime sau prin curbe de nivel de la o hartă preexistentă care conţine aceste informaţ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unctele de înălţime ar trebui să aibă o distanţă de 5 met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 distanţă mai mică va permite o precizie mai bună în jurul surselor de zgomot dar numărul datelor va creşte rapid şi sunt necesare calculatoare foarte performante în vederea realizării calc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urbele de nivel trebuie să aibă o distanţiere de 1 metru pe înălţime şi precizia liniilor trebuie să nu fie mai mică de 0,5 met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distanţe mai mari de 50-100 metri până la sursele de zgomot, distanţa între curbele de nivel poate fi crescută la 2,5 metr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2.6.</w:t>
      </w:r>
      <w:r>
        <w:rPr>
          <w:rStyle w:val="Appleconvertedspace"/>
          <w:rFonts w:cs="Arial" w:ascii="Arial" w:hAnsi="Arial"/>
          <w:color w:val="000000"/>
          <w:sz w:val="18"/>
          <w:szCs w:val="18"/>
        </w:rPr>
        <w:t> </w:t>
      </w:r>
      <w:r>
        <w:rPr>
          <w:rStyle w:val="Ln2tpunct"/>
          <w:rFonts w:cs="Arial" w:ascii="Arial" w:hAnsi="Arial"/>
          <w:color w:val="000000"/>
          <w:sz w:val="18"/>
          <w:szCs w:val="18"/>
        </w:rPr>
        <w:t>Atenuarea la so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umai două tipuri diferite de teren se utilizeaz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ol absorbant, G = 1</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olul reflectant, G = 0</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ste necesar să aflăm atenuarea la sol pentru întreaga zonă de propagare a sunet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interiorul aglomerării atenuarea la sol poate fi stabilită la G = 0 (sol reflectant) pentru întreaga zonă exceptând parcurile, grădinile publice şi alte zone verzi ma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afara aglomerărilor, atenuarea la sol poate fi stabilită la G = 1 (sol absorbant) pentru întreaga arie de cartare a zgomotului exceptând suprafeţele construite de-a lungul drumului principal sau căii ferate principale, unde atenuarea la sol trebuie stabilită la G = 0 (sol reflectan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formaţia despre tipul solului (absorbant sau reflectant) poate fi colectată prin inspecţii vizuale pe teren sau/şi fotografii aerien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2.7.</w:t>
      </w:r>
      <w:r>
        <w:rPr>
          <w:rStyle w:val="Appleconvertedspace"/>
          <w:rFonts w:cs="Arial" w:ascii="Arial" w:hAnsi="Arial"/>
          <w:color w:val="000000"/>
          <w:sz w:val="18"/>
          <w:szCs w:val="18"/>
        </w:rPr>
        <w:t> </w:t>
      </w:r>
      <w:r>
        <w:rPr>
          <w:rStyle w:val="Ln2tpunct"/>
          <w:rFonts w:cs="Arial" w:ascii="Arial" w:hAnsi="Arial"/>
          <w:color w:val="000000"/>
          <w:sz w:val="18"/>
          <w:szCs w:val="18"/>
        </w:rPr>
        <w:t>Panouri fonoabsorbante sau/şi fonoreflectorizan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n panou fonic este definit ca un perete solid fără perforări şi alte orificii şi deschizături pe unde zgomotul poate pătrund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mod normal panourile fonice au un efect important asupra propagării zgomot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r în cazul cartării strategice de zgomot unde receptorii sunt localizaţi la 4 metri înălţime deasupra solului, efectul zgomotului datorat absorbţiei sau reflecţiei de la panouri nu este foarte important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ricum dacă panoul fonic este localizat foarte aproape de sursa de zgomot şi receptorul este localizat relativ departe de aceeaşi sursă, efectul de ecranare poate determina dacă o locuinţă este expusă la zgomot (de ex. &gt; 55 dB pentru L(zsn) sau &gt; 50 dB pentru L(noapte)) sau n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u este obligatoriu ca panourile fonice să fie incluse în cartarea strategică de zgomot pentru anul 2007, dar este recomandat să se includă panourile fonice care deja există de-a lungul unei secţiuni de drum sau de cale ferată, iar pentru cartarea strategică de zgomot care se va realiza în perioada 2011-2012 includerea panourilor fonice este obligator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ocalizarea panourilor de-a lungul unui drum sau unei căi ferate ar trebui identificată prin inspecţii vizuale pe teren în combinaţie cu harta de baz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ecizia distanţei dintre drum sau cale ferată şi panoul fonic ar trebui să fie de 1 (un) metru iar precizia punctelor de început şi de sfârşit ale panoului ar trebui să fie de 5 (cinci) met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există imagini ortofoto cu aceste informaţii atunci acestea pot fi utilizate pentru digitizarea panourilor fon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ălţimea panourilor fonice ar trebui estimată prin inspecţie vizuală pe tere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bsorbţia zgomotului de către panouri poate fi stabilită la valoarea zero ca valoare din oficiu, însemnând că panourile sunt reflectan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în care există informaţii cu privire la gradul de absorbţie a zgomotului de către panou, acestea ar trebui incluse în calcu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anourile fonice cu o înălţime de mai puţin de 1 (un) metru nu se includ în calcu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anourile fonice incluse în cartarea strategică de zgomot trebuie să fie marcate pe hărţile strategice de zgomot cu o lini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3.</w:t>
      </w:r>
      <w:r>
        <w:rPr>
          <w:rStyle w:val="Appleconvertedspace"/>
          <w:rFonts w:cs="Arial" w:ascii="Arial" w:hAnsi="Arial"/>
          <w:color w:val="000000"/>
          <w:sz w:val="18"/>
          <w:szCs w:val="18"/>
        </w:rPr>
        <w:t> </w:t>
      </w:r>
      <w:r>
        <w:rPr>
          <w:rStyle w:val="Ln2tpunct"/>
          <w:rFonts w:cs="Arial" w:ascii="Arial" w:hAnsi="Arial"/>
          <w:color w:val="000000"/>
          <w:sz w:val="18"/>
          <w:szCs w:val="18"/>
        </w:rPr>
        <w:t>Date statistice utilizate alături de harta de bază în vederea realizării modelării zgomotului cu un software de cartare a zgomotului pentru o cale ferată principală şi pentru o cale ferată sau o cale de rulare pentru tramvai din interiorul unei aglomeră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rmătoarele date sunt necesare pentru realizarea hărţilor strategice de zgomot pentru căi ferate principale şi pentru căi ferate sau căi de rulare pentru tramvaie în interiorul unei aglomerăr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pecificaţii cu privire la trenuri/tramvai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ipul de cale ferată şi de cale de rulare pentru tramvai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Rugozitate şin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ip de tren/tramva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Viteză tren/tramva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ele trebuie să reprezinte situaţia anului 2006 ori de câte ori este posibi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vederea realizării cartării strategice de zgomot pentru anul 2011 cu termen de realizare 30 iunie 2012, autorităţile care au responsabilitatea realizării hărţilor strategice de zgomot în conformitate cu prevederile H.G.</w:t>
      </w:r>
      <w:r>
        <w:rPr>
          <w:rStyle w:val="Appleconvertedspace"/>
          <w:rFonts w:cs="Arial" w:ascii="Arial" w:hAnsi="Arial"/>
          <w:color w:val="000000"/>
          <w:sz w:val="18"/>
          <w:szCs w:val="18"/>
        </w:rPr>
        <w:t> </w:t>
      </w:r>
      <w:r>
        <w:rPr>
          <w:rStyle w:val="Ln2lnk"/>
          <w:rFonts w:cs="Arial" w:ascii="Arial" w:hAnsi="Arial"/>
          <w:color w:val="000000"/>
          <w:sz w:val="18"/>
          <w:szCs w:val="18"/>
          <w:u w:val="single"/>
        </w:rPr>
        <w:t>nr. 321/2005</w:t>
      </w:r>
      <w:r>
        <w:rPr>
          <w:rStyle w:val="Appleconvertedspace"/>
          <w:rFonts w:cs="Arial" w:ascii="Arial" w:hAnsi="Arial"/>
          <w:color w:val="000000"/>
          <w:sz w:val="18"/>
          <w:szCs w:val="18"/>
        </w:rPr>
        <w:t> </w:t>
      </w:r>
      <w:r>
        <w:rPr>
          <w:rStyle w:val="Ln2tparagraf"/>
          <w:rFonts w:cs="Arial" w:ascii="Arial" w:hAnsi="Arial"/>
          <w:color w:val="000000"/>
          <w:sz w:val="18"/>
          <w:szCs w:val="18"/>
        </w:rPr>
        <w:t>privind evaluarea şi gestionarea zgomotului ambiental cu modificările şi completările ulterioare, asigură colectarea datelor de trafic rutier, feroviar, al tramvaielor şi aeroportuar pentru anul 2011 în mod obligatori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ele de emisie pentru traficul feroviar se organizează într-un format precum cel prezentat în tabelul nr. 2 din anexa nr. 1 la prezentul Ghid.</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3.1.</w:t>
      </w:r>
      <w:r>
        <w:rPr>
          <w:rStyle w:val="Appleconvertedspace"/>
          <w:rFonts w:cs="Arial" w:ascii="Arial" w:hAnsi="Arial"/>
          <w:color w:val="000000"/>
          <w:sz w:val="18"/>
          <w:szCs w:val="18"/>
        </w:rPr>
        <w:t> </w:t>
      </w:r>
      <w:r>
        <w:rPr>
          <w:rStyle w:val="Ln2tpunct"/>
          <w:rFonts w:cs="Arial" w:ascii="Arial" w:hAnsi="Arial"/>
          <w:color w:val="000000"/>
          <w:sz w:val="18"/>
          <w:szCs w:val="18"/>
        </w:rPr>
        <w:t>Specificaţii trenuri/tramva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etoda interimară de calcul olandeză are implementată numai tipurile de trenuri/tramvaie olandeze şi aceasta implică câteva dificultăţi datorită diferenţelor între nivelurile de emisie ale trenurilor/tramvaielor româneşti şi olandez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incipala diferenţă la trenuri o reprezintă lungimea acestor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 asemenea se poate lua în considerare şi o corecţie provizorie de stare a ansamblului material rulant - cale de rul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actorul de corecţie C(lungime) precum şi factorul de corecţie provizorie C(s) care se iau în calcul sunt prezentate la Paragraful 2.4.2.</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3.2.</w:t>
      </w:r>
      <w:r>
        <w:rPr>
          <w:rStyle w:val="Appleconvertedspace"/>
          <w:rFonts w:cs="Arial" w:ascii="Arial" w:hAnsi="Arial"/>
          <w:color w:val="000000"/>
          <w:sz w:val="18"/>
          <w:szCs w:val="18"/>
        </w:rPr>
        <w:t> </w:t>
      </w:r>
      <w:r>
        <w:rPr>
          <w:rStyle w:val="Ln2tpunct"/>
          <w:rFonts w:cs="Arial" w:ascii="Arial" w:hAnsi="Arial"/>
          <w:color w:val="000000"/>
          <w:sz w:val="18"/>
          <w:szCs w:val="18"/>
        </w:rPr>
        <w:t>Tip terasament cale ferată/cale rulare tramva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ipul de terasament pentru fiecare secţiune de cale ferată trebuie ales din baza de date a metodei olandeze, astfel încât să corespundă cât mai bine tipurilor de terasamente existente în România.</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3.3.</w:t>
      </w:r>
      <w:r>
        <w:rPr>
          <w:rStyle w:val="Appleconvertedspace"/>
          <w:rFonts w:cs="Arial" w:ascii="Arial" w:hAnsi="Arial"/>
          <w:color w:val="000000"/>
          <w:sz w:val="18"/>
          <w:szCs w:val="18"/>
        </w:rPr>
        <w:t> </w:t>
      </w:r>
      <w:r>
        <w:rPr>
          <w:rStyle w:val="Ln2tpunct"/>
          <w:rFonts w:cs="Arial" w:ascii="Arial" w:hAnsi="Arial"/>
          <w:color w:val="000000"/>
          <w:sz w:val="18"/>
          <w:szCs w:val="18"/>
        </w:rPr>
        <w:t>Tipul de cale ferată şi de cale de rulare pentru tramva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ipul şi densitatea joantelor trebuie aplicate fiecărei secţiuni de cale ferată din următoarele tipur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Cale ferată sudată (fără joante) cu sau fără aparatele de cale înglobate în calea ferată sudată (numai pe traverse de beton);</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Cale ferată cu joan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o mai mare precizie, calea ferată cu joante poate fi împărţită în două categorii în funcţie de situaţia întâlnită pe teren pentru fiecare secţiune şi anum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ale ferată cu joante pe traverse de beton;</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ale ferată cu joante pe traverse de lem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ipul şi densitatea joantelor trebuie aplicate fiecărei secţiuni de cale de rulare pentru tramvaie, din următoarele tipur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Cale de rulare sudată (fără joante) pentru tramvaie, cu şină cu canal încastrată în plăci de beton;</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Cale de rulare sudată (fără joante) pentru tramvaie, cu şină tip CF şi/sau şină cu canal fixate pe traverse de beton tip CF sau pe longrine de beto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u trebuie făcută nicio corecţie pentru rugozitatea şinelor pentru cartarea strategică de zgomot la nivelul anului 2007.</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3.4.</w:t>
      </w:r>
      <w:r>
        <w:rPr>
          <w:rStyle w:val="Appleconvertedspace"/>
          <w:rFonts w:cs="Arial" w:ascii="Arial" w:hAnsi="Arial"/>
          <w:color w:val="000000"/>
          <w:sz w:val="18"/>
          <w:szCs w:val="18"/>
        </w:rPr>
        <w:t> </w:t>
      </w:r>
      <w:r>
        <w:rPr>
          <w:rStyle w:val="Ln2tpunct"/>
          <w:rFonts w:cs="Arial" w:ascii="Arial" w:hAnsi="Arial"/>
          <w:color w:val="000000"/>
          <w:sz w:val="18"/>
          <w:szCs w:val="18"/>
        </w:rPr>
        <w:t>Număr de trenu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umărul de trenuri de pasageri şi de marfă trebuie colectate pentru fiecare din categoriile de trenuri (inclusiv din graficul tramvaielor) prezentate în Tabelul nr. 2 din Paragraful 2.4.2, pentru fiecare din perioadele de Zi, Seară şi Noapt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3.5.</w:t>
      </w:r>
      <w:r>
        <w:rPr>
          <w:rStyle w:val="Appleconvertedspace"/>
          <w:rFonts w:cs="Arial" w:ascii="Arial" w:hAnsi="Arial"/>
          <w:color w:val="000000"/>
          <w:sz w:val="18"/>
          <w:szCs w:val="18"/>
        </w:rPr>
        <w:t> </w:t>
      </w:r>
      <w:r>
        <w:rPr>
          <w:rStyle w:val="Ln2tpunct"/>
          <w:rFonts w:cs="Arial" w:ascii="Arial" w:hAnsi="Arial"/>
          <w:color w:val="000000"/>
          <w:sz w:val="18"/>
          <w:szCs w:val="18"/>
        </w:rPr>
        <w:t>Viteză tren/tramva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Viteza medie a fiecărei categorii de tren/tramvai prezentate în Tabelul nr. 2 din Paragraful 2.4.2, trebuie colectată pentru fiecare din perioadele de Zi, Seară şi Noapte. Viteza medie astfel obţinută trebuie rotunjită din 5 în 5 km/h.</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4.</w:t>
      </w:r>
      <w:r>
        <w:rPr>
          <w:rStyle w:val="Appleconvertedspace"/>
          <w:rFonts w:cs="Arial" w:ascii="Arial" w:hAnsi="Arial"/>
          <w:color w:val="000000"/>
          <w:sz w:val="18"/>
          <w:szCs w:val="18"/>
        </w:rPr>
        <w:t> </w:t>
      </w:r>
      <w:r>
        <w:rPr>
          <w:rStyle w:val="Ln2tpunct"/>
          <w:rFonts w:cs="Arial" w:ascii="Arial" w:hAnsi="Arial"/>
          <w:color w:val="000000"/>
          <w:sz w:val="18"/>
          <w:szCs w:val="18"/>
        </w:rPr>
        <w:t>Precizări cu privire la manipularea datelor pentru o cale ferată principală, cale ferată sau cale de rulare pentru tramvai în interiorul unei aglomerăr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4.1.</w:t>
      </w:r>
      <w:r>
        <w:rPr>
          <w:rStyle w:val="Appleconvertedspace"/>
          <w:rFonts w:cs="Arial" w:ascii="Arial" w:hAnsi="Arial"/>
          <w:color w:val="000000"/>
          <w:sz w:val="18"/>
          <w:szCs w:val="18"/>
        </w:rPr>
        <w:t> </w:t>
      </w:r>
      <w:r>
        <w:rPr>
          <w:rStyle w:val="Ln2tpunct"/>
          <w:rFonts w:cs="Arial" w:ascii="Arial" w:hAnsi="Arial"/>
          <w:color w:val="000000"/>
          <w:sz w:val="18"/>
          <w:szCs w:val="18"/>
        </w:rPr>
        <w:t>Oprirea trenurilor în gă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rebuie precizat procentul trenurilor care opresc în gări precum şi viteza acestor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orice gară de cale ferată (CF) la biroul impegatului de mişcare, există o evidenţă a tuturor trenurilor care tranzitează respectiva gară, indiferent dacă aceste trenuri opresc sau nu opresc în gară, iar dacă acestea opresc în gară atunci în respectiva evidenţă există date cu privire l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numărul de tren pentru toate trenurile care au oprit în gară (deci tipul de tren);</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numărul liniei CF din gara unde a garat şi staţionat respectivul tren;</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ora şi minutul opririi trenului în gară şi ora şi minutul plecării trenului din gar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 asemenea, datele de mai sus se pot găsi şi la Regulatoarele de Circulaţie care practic dispun şi ţin evidenţa circulaţiei trenurilor pe liniile CF şi prin gările CF din Român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atare, Compania Naţională de Căi Ferate "CFR" SA poate să obţină o evidenţă cu privire la procentul de trenuri care opresc în gările CF.</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utilizează orientativ profilul de viteze şi lungimile de frânare, prezentat în tabelul nr. 7 A în cazul trenurilor de călători şi în tabelul 7 B în cazul trenurilor de marfă cu un număr de 18 respectiv 30 de vagoan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7 A</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Treapta       │Viteza [km/h]│  Lungime de frânare [m] corespunzătoare  │</w:t>
              <w:br/>
              <w:t>│                     │             │            scăderii de viteză            │</w:t>
              <w:br/>
              <w:t>├─────────────────────┼─────────────┼──────────────────────────────────────────┤</w:t>
              <w:br/>
              <w:t>│Viteza de circulaţie │     120     │                                          │</w:t>
              <w:br/>
              <w:t>├─────────────────────┼─────────────┼──────────────────────────────────────────┤</w:t>
              <w:br/>
              <w:t>│      Treapta 1      │     100     │                   300                    │</w:t>
              <w:br/>
              <w:t>├─────────────────────┼─────────────┼──────────────────────────────────────────┤</w:t>
              <w:br/>
              <w:t>│      Treapta 2      │      80     │                   300                    │</w:t>
              <w:br/>
              <w:t>├─────────────────────┼─────────────┼──────────────────────────────────────────┤</w:t>
              <w:br/>
              <w:t>│      Treapta 3      │      50     │                   400                    │</w:t>
              <w:br/>
              <w:t>├─────────────────────┼─────────────┼──────────────────────────────────────────┤</w:t>
              <w:br/>
              <w:t>│      Treapta 4      │      25     │                   250                    │</w:t>
              <w:br/>
              <w:t>├─────────────────────┼─────────────┼──────────────────────────────────────────┤</w:t>
              <w:br/>
              <w:t>│      În staţie      │      10     │                   100                    │</w:t>
              <w:br/>
              <w:t>├─────────────────────┼─────────────┼──────────────────────────────────────────┤</w:t>
              <w:br/>
              <w:t>│       Oprire        │       0     │                     0                    │</w:t>
              <w:br/>
              <w:t>├─────────────────────┴─────────────┴──────────────────────────────────────────┤</w:t>
              <w:br/>
              <w:t>│Concluzie: Pentru scăderea vitezei trenului de la 120 Km/h la 0 Km/h este     │</w:t>
              <w:br/>
              <w:t>│necesară o lungime de frânare de aproximativ 1350 m.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7 B</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                │Lungime de frânare [m] corespunzătoare │</w:t>
              <w:br/>
              <w:t>│                     │                │          scăderii de viteză           │</w:t>
              <w:br/>
              <w:t>│       Treapta       │ Viteza [km/h]  ├──────────────┬────────────────────────┤</w:t>
              <w:br/>
              <w:t>│                     │                │  Tren cu 18  │   Tren cu 30 vagoane   │</w:t>
              <w:br/>
              <w:t>│                     │                │   vagoane    │                        │</w:t>
              <w:br/>
              <w:t>├─────────────────────┼────────────────┼──────────────┼────────────────────────┤</w:t>
              <w:br/>
              <w:t>│  Circulation speed  │       90       │              │                        │</w:t>
              <w:br/>
              <w:t>├─────────────────────┼────────────────┼──────────────┼────────────────────────┤</w:t>
              <w:br/>
              <w:t>│      Treapta 1      │       70       │     560      │           900          │</w:t>
              <w:br/>
              <w:t>├─────────────────────┼────────────────┼──────────────┼────────────────────────┤</w:t>
              <w:br/>
              <w:t>│      Treapta 2      │       50       │     750      │          1200          │</w:t>
              <w:br/>
              <w:t>├─────────────────────┼────────────────┼──────────────┼────────────────────────┤</w:t>
              <w:br/>
              <w:t>│      Treapta 3      │       25       │     450      │           750          │</w:t>
              <w:br/>
              <w:t>├─────────────────────┼────────────────┼──────────────┼────────────────────────┤</w:t>
              <w:br/>
              <w:t>│      În staţie      │       10       │     180      │           300          │</w:t>
              <w:br/>
              <w:t>├─────────────────────┼────────────────┼──────────────┼────────────────────────┤</w:t>
              <w:br/>
              <w:t>│       Oprire        │        0       │       0      │             0          │</w:t>
              <w:br/>
              <w:t>├─────────────────────┴────────────────┴──────────────┴────────────────────────┤</w:t>
              <w:br/>
              <w:t>│Concluzie: Pentru scăderea vitezei trenului de la 90 Km/h la 0 Km/h este      │</w:t>
              <w:br/>
              <w:t>│necesară o lungime de frânare de aproximativ 1940 m, respectiv 3150 m.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ungimile de frânare sunt alese din motive de securitate a transportului feroviar.</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4.2.</w:t>
      </w:r>
      <w:r>
        <w:rPr>
          <w:rStyle w:val="Appleconvertedspace"/>
          <w:rFonts w:cs="Arial" w:ascii="Arial" w:hAnsi="Arial"/>
          <w:color w:val="000000"/>
          <w:sz w:val="18"/>
          <w:szCs w:val="18"/>
        </w:rPr>
        <w:t> </w:t>
      </w:r>
      <w:r>
        <w:rPr>
          <w:rStyle w:val="Ln2tpunct"/>
          <w:rFonts w:cs="Arial" w:ascii="Arial" w:hAnsi="Arial"/>
          <w:color w:val="000000"/>
          <w:sz w:val="18"/>
          <w:szCs w:val="18"/>
        </w:rPr>
        <w:t>Segmentele de cale ferată sau cale de rulare tramva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a realiza modelarea zgomotului pentru o cale ferată, aceasta trebuie împărţită în segmente uniforme în funcţie de caracteristicile de trafic sau de tipul de terasamen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calea ferată are două fire de circulaţie pentru sensuri diferite de circulaţie, atunci se pot utiliza linii de emisie pentru fiecare din sensurile de circulaţie, în special dacă valorile de trafic feroviar, viteza sau tipul de cale ferată diferă semnificativ pe cele două sensuri de circulaţ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gmentele trebuie să aibă un cod de identitate unic care poate fi numele căii ferate şi poziţia kilometrică pentru începutul şi sfârşitul segment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st cod trebuie asociat cu ruta căii ferate din harta de baz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semănător se poate proceda şi pentru căile de rulare ale tramvaie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datele sunt organizate în format GIS atunci segmentarea se poate face prin segmente de dreapta.</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4.3.</w:t>
      </w:r>
      <w:r>
        <w:rPr>
          <w:rStyle w:val="Appleconvertedspace"/>
          <w:rFonts w:cs="Arial" w:ascii="Arial" w:hAnsi="Arial"/>
          <w:color w:val="000000"/>
          <w:sz w:val="18"/>
          <w:szCs w:val="18"/>
        </w:rPr>
        <w:t> </w:t>
      </w:r>
      <w:r>
        <w:rPr>
          <w:rStyle w:val="Ln2tpunct"/>
          <w:rFonts w:cs="Arial" w:ascii="Arial" w:hAnsi="Arial"/>
          <w:color w:val="000000"/>
          <w:sz w:val="18"/>
          <w:szCs w:val="18"/>
        </w:rPr>
        <w:t>Linii de emisie pentru zgomotul din traficul feroviar sau al tramvaie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iniile de emisie pentru calea ferată sau pentru calea de rulare a tramvaielor, trebuie să fie localizate pe axa acestor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iniile de emisie trebuie să fie modelate pe segmente cu lungimea nu mai mare de 100 metri, iar în cazul curbelor este necesară utilizarea de lungimi mai mici pentru a obţine o acurateţe suficient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segmentele de linie sunt în interiorul suprafeţei căii ferate sau căii de rulare a tramvaielor, aceasta reprezintă o acurateţe suficient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ste foarte importantă stabilirea unei legături unice între datele de trafic şi segmentul de cale ferată sau de cale de rulare a tramvaielor.</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4.4.</w:t>
      </w:r>
      <w:r>
        <w:rPr>
          <w:rStyle w:val="Appleconvertedspace"/>
          <w:rFonts w:cs="Arial" w:ascii="Arial" w:hAnsi="Arial"/>
          <w:color w:val="000000"/>
          <w:sz w:val="18"/>
          <w:szCs w:val="18"/>
        </w:rPr>
        <w:t> </w:t>
      </w:r>
      <w:r>
        <w:rPr>
          <w:rStyle w:val="Ln2tpunct"/>
          <w:rFonts w:cs="Arial" w:ascii="Arial" w:hAnsi="Arial"/>
          <w:color w:val="000000"/>
          <w:sz w:val="18"/>
          <w:szCs w:val="18"/>
        </w:rPr>
        <w:t>Clădi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alog Paragraful 3.4.2.3.</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4.5.</w:t>
      </w:r>
      <w:r>
        <w:rPr>
          <w:rStyle w:val="Appleconvertedspace"/>
          <w:rFonts w:cs="Arial" w:ascii="Arial" w:hAnsi="Arial"/>
          <w:color w:val="000000"/>
          <w:sz w:val="18"/>
          <w:szCs w:val="18"/>
        </w:rPr>
        <w:t> </w:t>
      </w:r>
      <w:r>
        <w:rPr>
          <w:rStyle w:val="Ln2tpunct"/>
          <w:rFonts w:cs="Arial" w:ascii="Arial" w:hAnsi="Arial"/>
          <w:color w:val="000000"/>
          <w:sz w:val="18"/>
          <w:szCs w:val="18"/>
        </w:rPr>
        <w:t>Distribuţia locuinţelor şi locuitorilor în clădiri rezidenţi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alog Paragrafului 3.4.2.4.</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4.6.</w:t>
      </w:r>
      <w:r>
        <w:rPr>
          <w:rStyle w:val="Appleconvertedspace"/>
          <w:rFonts w:cs="Arial" w:ascii="Arial" w:hAnsi="Arial"/>
          <w:color w:val="000000"/>
          <w:sz w:val="18"/>
          <w:szCs w:val="18"/>
        </w:rPr>
        <w:t> </w:t>
      </w:r>
      <w:r>
        <w:rPr>
          <w:rStyle w:val="Ln2tpunct"/>
          <w:rFonts w:cs="Arial" w:ascii="Arial" w:hAnsi="Arial"/>
          <w:color w:val="000000"/>
          <w:sz w:val="18"/>
          <w:szCs w:val="18"/>
        </w:rPr>
        <w:t>Curbele de nivel ale teren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alog Paragrafului 3.4.2.5.</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4.7.</w:t>
      </w:r>
      <w:r>
        <w:rPr>
          <w:rStyle w:val="Appleconvertedspace"/>
          <w:rFonts w:cs="Arial" w:ascii="Arial" w:hAnsi="Arial"/>
          <w:color w:val="000000"/>
          <w:sz w:val="18"/>
          <w:szCs w:val="18"/>
        </w:rPr>
        <w:t> </w:t>
      </w:r>
      <w:r>
        <w:rPr>
          <w:rStyle w:val="Ln2tpunct"/>
          <w:rFonts w:cs="Arial" w:ascii="Arial" w:hAnsi="Arial"/>
          <w:color w:val="000000"/>
          <w:sz w:val="18"/>
          <w:szCs w:val="18"/>
        </w:rPr>
        <w:t>Atenuarea la so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alog Paragraful 3.4.2.6.</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4.8.</w:t>
      </w:r>
      <w:r>
        <w:rPr>
          <w:rStyle w:val="Appleconvertedspace"/>
          <w:rFonts w:cs="Arial" w:ascii="Arial" w:hAnsi="Arial"/>
          <w:color w:val="000000"/>
          <w:sz w:val="18"/>
          <w:szCs w:val="18"/>
        </w:rPr>
        <w:t> </w:t>
      </w:r>
      <w:r>
        <w:rPr>
          <w:rStyle w:val="Ln2tpunct"/>
          <w:rFonts w:cs="Arial" w:ascii="Arial" w:hAnsi="Arial"/>
          <w:color w:val="000000"/>
          <w:sz w:val="18"/>
          <w:szCs w:val="18"/>
        </w:rPr>
        <w:t>Panouri fon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alog Paragraful 3.4.2.7.</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4.9.</w:t>
      </w:r>
      <w:r>
        <w:rPr>
          <w:rStyle w:val="Appleconvertedspace"/>
          <w:rFonts w:cs="Arial" w:ascii="Arial" w:hAnsi="Arial"/>
          <w:color w:val="000000"/>
          <w:sz w:val="18"/>
          <w:szCs w:val="18"/>
        </w:rPr>
        <w:t> </w:t>
      </w:r>
      <w:r>
        <w:rPr>
          <w:rStyle w:val="Ln2tpunct"/>
          <w:rFonts w:cs="Arial" w:ascii="Arial" w:hAnsi="Arial"/>
          <w:color w:val="000000"/>
          <w:sz w:val="18"/>
          <w:szCs w:val="18"/>
        </w:rPr>
        <w:t>Podu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misiile acustice de pe podurile de oţel nu se iau în considerare pentru prima etapa a realizării hărţilor strategice de zgomot în anul 2007.</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5.</w:t>
      </w:r>
      <w:r>
        <w:rPr>
          <w:rStyle w:val="Appleconvertedspace"/>
          <w:rFonts w:cs="Arial" w:ascii="Arial" w:hAnsi="Arial"/>
          <w:color w:val="000000"/>
          <w:sz w:val="18"/>
          <w:szCs w:val="18"/>
        </w:rPr>
        <w:t> </w:t>
      </w:r>
      <w:r>
        <w:rPr>
          <w:rStyle w:val="Ln2tpunct"/>
          <w:rFonts w:cs="Arial" w:ascii="Arial" w:hAnsi="Arial"/>
          <w:color w:val="000000"/>
          <w:sz w:val="18"/>
          <w:szCs w:val="18"/>
        </w:rPr>
        <w:t>Date statistice utilizate alături de harta de bază în vederea realizării modelării zgomotului cu un software de cartare a zgomotului pentru un aeroport principal sau un aeroport din interiorul unei aglomerăr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5.1.</w:t>
      </w:r>
      <w:r>
        <w:rPr>
          <w:rStyle w:val="Appleconvertedspace"/>
          <w:rFonts w:cs="Arial" w:ascii="Arial" w:hAnsi="Arial"/>
          <w:color w:val="000000"/>
          <w:sz w:val="18"/>
          <w:szCs w:val="18"/>
        </w:rPr>
        <w:t> </w:t>
      </w:r>
      <w:r>
        <w:rPr>
          <w:rStyle w:val="Ln2tpunct"/>
          <w:rFonts w:cs="Arial" w:ascii="Arial" w:hAnsi="Arial"/>
          <w:color w:val="000000"/>
          <w:sz w:val="18"/>
          <w:szCs w:val="18"/>
        </w:rPr>
        <w:t>Informaţii generale cu privire la aeropor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unt necesare următoarele informaţi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punctul de referinţă al aeroportulu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înălţimea faţă de nivelul mării al punctului de referinţă al aeroportulu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ordonatele Origo;</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punctul de referinţă al pistei (pistelo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istanţa dintre punctul de referinţă al aeroportului şi punctul de referinţă al piste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istanţa dintre punctul de aterizare şi punctul de referinţă al piste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istanţa dintre punctul de decolare şi punctul de referinţă al piste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lungimea fiecărei pis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irecţia piste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dul de identificare al fiecărei pis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escrierea culoarului de zbor împărţit în secţiuni începând cu punctul de referinţă al pistei, separat pentru decolare şi ateriza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informaţiile specificate în Tabelul nr. 3 şi Tabelul nr. 4 din Anexa nr. 1 al prezentului Ghi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astă informaţie trebuie pusă la dispoziţia autorităţii administraţiei publice locale care are în responsabilitate realizarea hărţilor strategice de zgomot, de către administraţia aeroportului, în cazul aeroporturilor din interiorul aglomeră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Refuzul administraţiei aeroportului de a pune la dispoziţie aceste date, conduce la imposibilitatea realizării hărţilor strategice de zgomot de către autoritatea administraţiei publice locale care administrează municipalitatea în interiorul căreia se afla aeroportul, cu consecinţele legale ce decurg prin implementarea parţială sau neconformă a prevederilor H.G. 321/2005 privind evaluarea şi gestionarea zgomotului ambiental, cu modificările şi completările ulterioar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5.2.</w:t>
      </w:r>
      <w:r>
        <w:rPr>
          <w:rStyle w:val="Appleconvertedspace"/>
          <w:rFonts w:cs="Arial" w:ascii="Arial" w:hAnsi="Arial"/>
          <w:color w:val="000000"/>
          <w:sz w:val="18"/>
          <w:szCs w:val="18"/>
        </w:rPr>
        <w:t> </w:t>
      </w:r>
      <w:r>
        <w:rPr>
          <w:rStyle w:val="Ln2tpunct"/>
          <w:rFonts w:cs="Arial" w:ascii="Arial" w:hAnsi="Arial"/>
          <w:color w:val="000000"/>
          <w:sz w:val="18"/>
          <w:szCs w:val="18"/>
        </w:rPr>
        <w:t>Culoare de zb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eronavele urmează anumite culoare de zbor când aterizează şi decolează pe/de pe pistele aeroport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uloarele de zbor trebuie să fie introduse în modelul digitizat (harta de bază) în software-ul de calcul a zgomotului folosind tehnica de segmentare, care este descrisă în modelul ECAC DOC 29.</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unt necesare lungimea de segment, direcţia şi raza curb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ste informaţii trebuie puse la dispoziţia autorităţii administraţiei publice locale care are în responsabilitate realizarea hărţilor strategice de zgomot, de către administraţia aeroportului, în cazul aeroporturilor din interiorul aglomeră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Refuzul administraţiei aeroportului de a pune la dispoziţie aceste date, conduce la imposibilitatea realizării hărţilor strategice de zgomot de către autoritatea administraţiei publice locale care administrează municipalitatea în interiorul căreia se afla aeroportul, cu consecinţele legale ce decurg din implementarea parţială sau neconformă a prevederilor H.G. 321/2005 privind evaluarea şi gestionarea zgomotului ambiental, cu modificările şi completările ulterioar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5944235" cy="20764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6" t="-18" r="-6" b="-18"/>
                    <a:stretch>
                      <a:fillRect/>
                    </a:stretch>
                  </pic:blipFill>
                  <pic:spPr bwMode="auto">
                    <a:xfrm>
                      <a:off x="0" y="0"/>
                      <a:ext cx="5944235" cy="207645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14. Aeroportul, pistele şi culoarele de zbor pentru un aeropor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5.3.</w:t>
      </w:r>
      <w:r>
        <w:rPr>
          <w:rStyle w:val="Appleconvertedspace"/>
          <w:rFonts w:cs="Arial" w:ascii="Arial" w:hAnsi="Arial"/>
          <w:color w:val="000000"/>
          <w:sz w:val="18"/>
          <w:szCs w:val="18"/>
        </w:rPr>
        <w:t> </w:t>
      </w:r>
      <w:r>
        <w:rPr>
          <w:rStyle w:val="Ln2tpunct"/>
          <w:rFonts w:cs="Arial" w:ascii="Arial" w:hAnsi="Arial"/>
          <w:color w:val="000000"/>
          <w:sz w:val="18"/>
          <w:szCs w:val="18"/>
        </w:rPr>
        <w:t>Mişcări de aeronav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eroportul trebuie să înregistreze toate mişcările aeronavelor, dar înregistrarea poate fi realizată în moduri diferi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atare, toate mişcările aeronavelor trebuie să fie organizate în modul următo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Mişcările trebuie să fie clasificate conform categoriilor internaţionale de avioane definite de ICAO (Appendix 16 din Convenţia Aviaţiei Civile Internaţionale, Vol. 1);</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istribuţia mişcărilor de aeronave pe culoare de zbo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istribuţia mişcărilor de aeronave pe perioadele de Zi, Seară şi Noap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ele de emisie pentru traficul aeroportuar se organizează într-un format precum cele prezentate în tabelele nr. 3 şi nr. 4 din anexa nr. 1 a prezentului Ghid.</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5.4.</w:t>
      </w:r>
      <w:r>
        <w:rPr>
          <w:rStyle w:val="Appleconvertedspace"/>
          <w:rFonts w:cs="Arial" w:ascii="Arial" w:hAnsi="Arial"/>
          <w:color w:val="000000"/>
          <w:sz w:val="18"/>
          <w:szCs w:val="18"/>
        </w:rPr>
        <w:t> </w:t>
      </w:r>
      <w:r>
        <w:rPr>
          <w:rStyle w:val="Ln2tpunct"/>
          <w:rFonts w:cs="Arial" w:ascii="Arial" w:hAnsi="Arial"/>
          <w:color w:val="000000"/>
          <w:sz w:val="18"/>
          <w:szCs w:val="18"/>
        </w:rPr>
        <w:t>Clădi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alog Paragraful 3.4.2.3.</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5.5.</w:t>
      </w:r>
      <w:r>
        <w:rPr>
          <w:rStyle w:val="Appleconvertedspace"/>
          <w:rFonts w:cs="Arial" w:ascii="Arial" w:hAnsi="Arial"/>
          <w:color w:val="000000"/>
          <w:sz w:val="18"/>
          <w:szCs w:val="18"/>
        </w:rPr>
        <w:t> </w:t>
      </w:r>
      <w:r>
        <w:rPr>
          <w:rStyle w:val="Ln2tpunct"/>
          <w:rFonts w:cs="Arial" w:ascii="Arial" w:hAnsi="Arial"/>
          <w:color w:val="000000"/>
          <w:sz w:val="18"/>
          <w:szCs w:val="18"/>
        </w:rPr>
        <w:t>Distribuţia locuinţelor şi locuitorilor în clădiri rezidenţi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alog Paragraful 3.4.2.4.</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6.</w:t>
      </w:r>
      <w:r>
        <w:rPr>
          <w:rStyle w:val="Appleconvertedspace"/>
          <w:rFonts w:cs="Arial" w:ascii="Arial" w:hAnsi="Arial"/>
          <w:color w:val="000000"/>
          <w:sz w:val="18"/>
          <w:szCs w:val="18"/>
        </w:rPr>
        <w:t> </w:t>
      </w:r>
      <w:r>
        <w:rPr>
          <w:rStyle w:val="Ln2tpunct"/>
          <w:rFonts w:cs="Arial" w:ascii="Arial" w:hAnsi="Arial"/>
          <w:color w:val="000000"/>
          <w:sz w:val="18"/>
          <w:szCs w:val="18"/>
        </w:rPr>
        <w:t>Date statistice utilizate alături de harta de bază în vederea realizării modelării zgomotului cu un software de cartare a zgomotului pentru zone industriale, inclusiv pentru porturile din interiorul unei aglomerăr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6.1.</w:t>
      </w:r>
      <w:r>
        <w:rPr>
          <w:rStyle w:val="Appleconvertedspace"/>
          <w:rFonts w:cs="Arial" w:ascii="Arial" w:hAnsi="Arial"/>
          <w:color w:val="000000"/>
          <w:sz w:val="18"/>
          <w:szCs w:val="18"/>
        </w:rPr>
        <w:t> </w:t>
      </w:r>
      <w:r>
        <w:rPr>
          <w:rStyle w:val="Ln2tpunct"/>
          <w:rFonts w:cs="Arial" w:ascii="Arial" w:hAnsi="Arial"/>
          <w:color w:val="000000"/>
          <w:sz w:val="18"/>
          <w:szCs w:val="18"/>
        </w:rPr>
        <w:t>Date de intrare pentru cartarea strategică a zgomotului industrial (inclusiv portua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onformitate cu pct. 20 din Anexa nr. 1 şi cu pct. 3 din Anexa nr. 5 din H.G.</w:t>
      </w:r>
      <w:r>
        <w:rPr>
          <w:rStyle w:val="Appleconvertedspace"/>
          <w:rFonts w:cs="Arial" w:ascii="Arial" w:hAnsi="Arial"/>
          <w:color w:val="000000"/>
          <w:sz w:val="18"/>
          <w:szCs w:val="18"/>
        </w:rPr>
        <w:t> </w:t>
      </w:r>
      <w:r>
        <w:rPr>
          <w:rStyle w:val="Ln2lnk"/>
          <w:rFonts w:cs="Arial" w:ascii="Arial" w:hAnsi="Arial"/>
          <w:color w:val="000000"/>
          <w:sz w:val="18"/>
          <w:szCs w:val="18"/>
          <w:u w:val="single"/>
        </w:rPr>
        <w:t>321/2005</w:t>
      </w:r>
      <w:r>
        <w:rPr>
          <w:rStyle w:val="Appleconvertedspace"/>
          <w:rFonts w:cs="Arial" w:ascii="Arial" w:hAnsi="Arial"/>
          <w:color w:val="000000"/>
          <w:sz w:val="18"/>
          <w:szCs w:val="18"/>
        </w:rPr>
        <w:t> </w:t>
      </w:r>
      <w:r>
        <w:rPr>
          <w:rStyle w:val="Ln2tparagraf"/>
          <w:rFonts w:cs="Arial" w:ascii="Arial" w:hAnsi="Arial"/>
          <w:color w:val="000000"/>
          <w:sz w:val="18"/>
          <w:szCs w:val="18"/>
        </w:rPr>
        <w:t>privind evaluarea şi gestionarea zgomotului ambiental, cu modificările şi completările ulterioare, se realizează hărţi strategice de zgomot pentru porturi şi pentru amplasamentele unde se desfăşoară activităţi industriale prevăzute în anexa nr. 1 la Ordonanţa de urgenţă a Guvernului</w:t>
      </w:r>
      <w:r>
        <w:rPr>
          <w:rStyle w:val="Appleconvertedspace"/>
          <w:rFonts w:cs="Arial" w:ascii="Arial" w:hAnsi="Arial"/>
          <w:color w:val="000000"/>
          <w:sz w:val="18"/>
          <w:szCs w:val="18"/>
        </w:rPr>
        <w:t> </w:t>
      </w:r>
      <w:r>
        <w:rPr>
          <w:rStyle w:val="Ln2lnk"/>
          <w:rFonts w:cs="Arial" w:ascii="Arial" w:hAnsi="Arial"/>
          <w:color w:val="000000"/>
          <w:sz w:val="18"/>
          <w:szCs w:val="18"/>
          <w:u w:val="single"/>
        </w:rPr>
        <w:t>nr. 152/2005</w:t>
      </w:r>
      <w:r>
        <w:rPr>
          <w:rStyle w:val="Appleconvertedspace"/>
          <w:rFonts w:cs="Arial" w:ascii="Arial" w:hAnsi="Arial"/>
          <w:color w:val="000000"/>
          <w:sz w:val="18"/>
          <w:szCs w:val="18"/>
        </w:rPr>
        <w:t> </w:t>
      </w:r>
      <w:r>
        <w:rPr>
          <w:rStyle w:val="Ln2tparagraf"/>
          <w:rFonts w:cs="Arial" w:ascii="Arial" w:hAnsi="Arial"/>
          <w:color w:val="000000"/>
          <w:sz w:val="18"/>
          <w:szCs w:val="18"/>
        </w:rPr>
        <w:t>privind prevenirea şi controlul integrat al poluării, aprobată cu modificări şi completări prin Legea</w:t>
      </w:r>
      <w:r>
        <w:rPr>
          <w:rStyle w:val="Appleconvertedspace"/>
          <w:rFonts w:cs="Arial" w:ascii="Arial" w:hAnsi="Arial"/>
          <w:color w:val="000000"/>
          <w:sz w:val="18"/>
          <w:szCs w:val="18"/>
        </w:rPr>
        <w:t> </w:t>
      </w:r>
      <w:r>
        <w:rPr>
          <w:rStyle w:val="Ln2lnk"/>
          <w:rFonts w:cs="Arial" w:ascii="Arial" w:hAnsi="Arial"/>
          <w:color w:val="000000"/>
          <w:sz w:val="18"/>
          <w:szCs w:val="18"/>
          <w:u w:val="single"/>
        </w:rPr>
        <w:t>nr. 84/2006</w:t>
      </w:r>
      <w:r>
        <w:rPr>
          <w:rStyle w:val="Ln2tparagraf"/>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Realizarea unor hărţi strategice de zgomot pentru alte tipuri de activităţi industriale, poate fi îndeplinită în mod opţional de autorităţile administraţiei publice locale interesate în acest sens.</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ele de intrare pentru cartarea strategică de zgomot din suprafaţa industrială sun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Niveluri de putere acustică ale surselor de zgomo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impul de operare al surselor de zgomot pe perioada de Zi, Seară şi Noap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Informaţii topografic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eficienţi de absorbţie acustică şi înălţimea pentru panouri fonice şi clădir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Efecte la sol;</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bsorbţia atmosferic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ndiţii meteorologic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6.2.</w:t>
      </w:r>
      <w:r>
        <w:rPr>
          <w:rStyle w:val="Appleconvertedspace"/>
          <w:rFonts w:cs="Arial" w:ascii="Arial" w:hAnsi="Arial"/>
          <w:color w:val="000000"/>
          <w:sz w:val="18"/>
          <w:szCs w:val="18"/>
        </w:rPr>
        <w:t> </w:t>
      </w:r>
      <w:r>
        <w:rPr>
          <w:rStyle w:val="Ln2tpunct"/>
          <w:rFonts w:cs="Arial" w:ascii="Arial" w:hAnsi="Arial"/>
          <w:color w:val="000000"/>
          <w:sz w:val="18"/>
          <w:szCs w:val="18"/>
        </w:rPr>
        <w:t>Surse acustice din interiorul unei suprafeţe industri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mod ideal, zgomotul provenit de la o suprafaţă industrială poate fi determinat din nivelul de putere acustică pentru fiecare sursă de zgomot din interiorul aceste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oblema care apare însă, este că identificarea şi atribuirea nivelurilor de putere acustică a zecilor sau sutelor de surse de zgomot din interiorul unei astfel de suprafeţe industriale durează foarte mult timp, ceea ce implică necesitatea unei cooperări din partea proprietarului (sau proprietarilor) obiectivelor care conţin surse de zgomot în interiorul suprafeţei industri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atare, în scopul cartării strategice de zgomot, abordarea trebuie să fie mai simplă.</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6.3.</w:t>
      </w:r>
      <w:r>
        <w:rPr>
          <w:rStyle w:val="Appleconvertedspace"/>
          <w:rFonts w:cs="Arial" w:ascii="Arial" w:hAnsi="Arial"/>
          <w:color w:val="000000"/>
          <w:sz w:val="18"/>
          <w:szCs w:val="18"/>
        </w:rPr>
        <w:t> </w:t>
      </w:r>
      <w:r>
        <w:rPr>
          <w:rStyle w:val="Ln2tpunct"/>
          <w:rFonts w:cs="Arial" w:ascii="Arial" w:hAnsi="Arial"/>
          <w:color w:val="000000"/>
          <w:sz w:val="18"/>
          <w:szCs w:val="18"/>
        </w:rPr>
        <w:t>Nivelurile de putere acustică ale surselor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utilizarea SR ISO 9613-2006, în vederea realizării hărţilor strategice de zgomot pentru zonele industriale şi porturi, datele de intrare corespunzătoare privind emisiile de zgomot se obţin prin măsurătorile efectuate în conformitate cu una dintre următoarele metod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R ISO 8297:1999 "Acustică - Determinarea nivelurilor de putere acustică pentru instalaţiile industriale cu multe surse, pentru evaluarea nivelurilor de presiune acustică în mediul înconjurător - metoda tehnic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R EN ISO 3744:1997 "Acustică - Determinarea nivelurilor de putere acustică ale surselor de zgomot utilizând presiunea acustică - metoda tehnică aproximativă, în condiţii asemănătoare de câmp liber, deasupra unui plan reflectan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R EN ISO 3746:1998 "Acustică - Determinarea nivelurilor de putere acustică ale surselor de zgomot, cu ajutorul unei suprafeţe înconjurătoare de măsurare, deasupra unui plan reflectan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ai multe detalii cu privire la aceste standarde se găsesc la Capitolele 2.4.4. şi 2.4.5. din</w:t>
      </w:r>
      <w:r>
        <w:rPr>
          <w:rStyle w:val="Appleconvertedspace"/>
          <w:rFonts w:cs="Arial" w:ascii="Arial" w:hAnsi="Arial"/>
          <w:color w:val="000000"/>
          <w:sz w:val="18"/>
          <w:szCs w:val="18"/>
        </w:rPr>
        <w:t> </w:t>
      </w:r>
      <w:r>
        <w:rPr>
          <w:rStyle w:val="Ln2lnk"/>
          <w:rFonts w:cs="Arial" w:ascii="Arial" w:hAnsi="Arial"/>
          <w:color w:val="000000"/>
          <w:sz w:val="18"/>
          <w:szCs w:val="18"/>
          <w:u w:val="single"/>
        </w:rPr>
        <w:t>Ghidul</w:t>
      </w:r>
      <w:r>
        <w:rPr>
          <w:rStyle w:val="Appleconvertedspace"/>
          <w:rFonts w:cs="Arial" w:ascii="Arial" w:hAnsi="Arial"/>
          <w:color w:val="000000"/>
          <w:sz w:val="18"/>
          <w:szCs w:val="18"/>
        </w:rPr>
        <w:t> </w:t>
      </w:r>
      <w:r>
        <w:rPr>
          <w:rStyle w:val="Ln2tparagraf"/>
          <w:rFonts w:cs="Arial" w:ascii="Arial" w:hAnsi="Arial"/>
          <w:color w:val="000000"/>
          <w:sz w:val="18"/>
          <w:szCs w:val="18"/>
        </w:rPr>
        <w:t>privind metodele interimare de calcul a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w:t>
      </w:r>
      <w:r>
        <w:rPr>
          <w:rStyle w:val="Appleconvertedspace"/>
          <w:rFonts w:cs="Arial" w:ascii="Arial" w:hAnsi="Arial"/>
          <w:color w:val="000000"/>
          <w:sz w:val="18"/>
          <w:szCs w:val="18"/>
        </w:rPr>
        <w:t> </w:t>
      </w:r>
      <w:r>
        <w:rPr>
          <w:rStyle w:val="Ln2lnk"/>
          <w:rFonts w:cs="Arial" w:ascii="Arial" w:hAnsi="Arial"/>
          <w:color w:val="000000"/>
          <w:sz w:val="18"/>
          <w:szCs w:val="18"/>
          <w:u w:val="single"/>
        </w:rPr>
        <w:t>nr. 678</w:t>
      </w:r>
      <w:r>
        <w:rPr>
          <w:rStyle w:val="Ln2tparagraf"/>
          <w:rFonts w:cs="Arial" w:ascii="Arial" w:hAnsi="Arial"/>
          <w:color w:val="000000"/>
          <w:sz w:val="18"/>
          <w:szCs w:val="18"/>
        </w:rPr>
        <w:t>/</w:t>
      </w:r>
      <w:r>
        <w:rPr>
          <w:rStyle w:val="Ln2lnk"/>
          <w:rFonts w:cs="Arial" w:ascii="Arial" w:hAnsi="Arial"/>
          <w:color w:val="000000"/>
          <w:sz w:val="18"/>
          <w:szCs w:val="18"/>
          <w:u w:val="single"/>
        </w:rPr>
        <w:t>1344</w:t>
      </w:r>
      <w:r>
        <w:rPr>
          <w:rStyle w:val="Ln2tparagraf"/>
          <w:rFonts w:cs="Arial" w:ascii="Arial" w:hAnsi="Arial"/>
          <w:color w:val="000000"/>
          <w:sz w:val="18"/>
          <w:szCs w:val="18"/>
        </w:rPr>
        <w:t>/</w:t>
      </w:r>
      <w:r>
        <w:rPr>
          <w:rStyle w:val="Ln2lnk"/>
          <w:rFonts w:cs="Arial" w:ascii="Arial" w:hAnsi="Arial"/>
          <w:color w:val="000000"/>
          <w:sz w:val="18"/>
          <w:szCs w:val="18"/>
          <w:u w:val="single"/>
        </w:rPr>
        <w:t>915</w:t>
      </w:r>
      <w:r>
        <w:rPr>
          <w:rStyle w:val="Ln2tparagraf"/>
          <w:rFonts w:cs="Arial" w:ascii="Arial" w:hAnsi="Arial"/>
          <w:color w:val="000000"/>
          <w:sz w:val="18"/>
          <w:szCs w:val="18"/>
        </w:rPr>
        <w:t>/</w:t>
      </w:r>
      <w:r>
        <w:rPr>
          <w:rStyle w:val="Ln2lnk"/>
          <w:rFonts w:cs="Arial" w:ascii="Arial" w:hAnsi="Arial"/>
          <w:color w:val="000000"/>
          <w:sz w:val="18"/>
          <w:szCs w:val="18"/>
          <w:u w:val="single"/>
        </w:rPr>
        <w:t>1397</w:t>
      </w:r>
      <w:r>
        <w:rPr>
          <w:rStyle w:val="Ln2tparagraf"/>
          <w:rFonts w:cs="Arial" w:ascii="Arial" w:hAnsi="Arial"/>
          <w:color w:val="000000"/>
          <w:sz w:val="18"/>
          <w:szCs w:val="18"/>
        </w:rPr>
        <w:t>/2006.</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tandardul SR ISO 8297:1999 arată o metodă inginerească pentru determinarea nivelurilor de putere acustică ale suprafeţelor industriale cu mai multe surse importante, în scopul evaluării nivelurilor de presiune acustică în mediul ambian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etoda este limitată însă la suprafeţele industriale mari cu surse de zgomot multiple având dimensiunile lor principale în plan orizontal, şi care emit zgomot uniform în toate direcţiile pe orizontal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st standard se bazează pe măsurarea nivelurilor de presiune acustică, pe un contur de măsurare ce înconjoară suprafaţa industrială cu surse individuale în interiorul acesteia, privită ca o sursă singulară într-un centru geometric al suprafeţei industrial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2839085" cy="19145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3" t="-20" r="-13" b="-20"/>
                    <a:stretch>
                      <a:fillRect/>
                    </a:stretch>
                  </pic:blipFill>
                  <pic:spPr bwMode="auto">
                    <a:xfrm>
                      <a:off x="0" y="0"/>
                      <a:ext cx="2839085" cy="191452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15. Poziţiile de măsurare pe conturul de măsurare în jurul instalaţiei.</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nd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uprafaţa instalaţiei (haşurată cu pătrăţe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uprafaţa măsurată (haşurată cu lin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 - unghiul de vede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2 - distanţa dintre poziţiile de măsura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3 - distanţa de măsurat (măsurat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4 - cea mai mare distanţă interioară între limitele suprafeţei instalaţi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5 - contur de măsurat, (lungime 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6 - poziţia de măsura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tilizarea standardului pentru obţinerea datelor de intrare pentru cartarea strategică de zgomot poate fi dificilă, deoarece de obicei în interiorul aglomerărilor, suprafeţele industriale sunt adiacente drumurilor, căilor ferate sau căilor de rulare pentru tramvaie, care produc un zgomot de fond nedorit atunci când se realizează măsurătorile pe conturul stabilit care înconjoară suprafaţa industrial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tabelul nr. 8 se prezintă corecţia datorată zgomotului de fon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8</w:t>
      </w:r>
    </w:p>
    <w:p>
      <w:pPr>
        <w:pStyle w:val="Normal"/>
        <w:rPr/>
      </w:pPr>
      <w:r>
        <w:rPr>
          <w:rStyle w:val="Ln2ttabel"/>
          <w:rFonts w:cs="Arial" w:ascii="Arial" w:hAnsi="Arial"/>
          <w:color w:val="000000"/>
          <w:sz w:val="16"/>
          <w:szCs w:val="16"/>
        </w:rPr>
        <w:t>   </w:t>
      </w:r>
    </w:p>
    <w:tbl>
      <w:tblPr>
        <w:tblW w:w="8498" w:type="dxa"/>
        <w:jc w:val="center"/>
        <w:tblInd w:w="0" w:type="dxa"/>
        <w:tblLayout w:type="fixed"/>
        <w:tblCellMar>
          <w:top w:w="15" w:type="dxa"/>
          <w:left w:w="15" w:type="dxa"/>
          <w:bottom w:w="15" w:type="dxa"/>
          <w:right w:w="15" w:type="dxa"/>
        </w:tblCellMar>
      </w:tblPr>
      <w:tblGrid>
        <w:gridCol w:w="8498"/>
      </w:tblGrid>
      <w:tr>
        <w:trPr/>
        <w:tc>
          <w:tcPr>
            <w:tcW w:w="8498" w:type="dxa"/>
            <w:tcBorders/>
            <w:vAlign w:val="center"/>
          </w:tcPr>
          <w:p>
            <w:pPr>
              <w:pStyle w:val="HTMLPreformatted"/>
              <w:rPr>
                <w:sz w:val="17"/>
                <w:szCs w:val="17"/>
              </w:rPr>
            </w:pPr>
            <w:r>
              <w:rPr>
                <w:sz w:val="17"/>
                <w:szCs w:val="17"/>
              </w:rPr>
              <w:t>┌────────────────────────────────────┬────────────────────────────────────────────┐</w:t>
            </w:r>
            <w:r>
              <w:rPr>
                <w:sz w:val="17"/>
                <w:szCs w:val="17"/>
              </w:rPr>
              <w:br/>
              <w:t>│Diferenţa dintre nivelul de presiune│Corecţia care trebuie scăzută din nivelul de│</w:t>
              <w:br/>
              <w:t>│ acustică măsurat cu instalaţia în  │presiune acustică măsurată cu instalaţia în │</w:t>
              <w:br/>
              <w:t>│  funcţiune şi nivelul de presiune  │    funcţiune pentru a obţine nivelul de    │</w:t>
              <w:br/>
              <w:t>│   acustică a zgomotului de fond    │presiune acustică datorat numai instalaţiei │</w:t>
              <w:br/>
              <w:t>├────────────────────────────────────┼────────────────────────────────────────────┤</w:t>
              <w:br/>
              <w:t>│                &lt; 6                 │            Măsurare nevalabilă             │</w:t>
              <w:br/>
              <w:t>├────────────────────────────────────┼────────────────────────────────────────────┤</w:t>
              <w:br/>
              <w:t>│                  6                 │            Măsurare nevalabilă             │</w:t>
              <w:br/>
              <w:t>├────────────────────────────────────┼────────────────────────────────────────────┤</w:t>
              <w:br/>
              <w:t>│                  7                 │                     1                      │</w:t>
              <w:br/>
              <w:t>├────────────────────────────────────┼────────────────────────────────────────────┤</w:t>
              <w:br/>
              <w:t>│                  8                 │                     1                      │</w:t>
              <w:br/>
              <w:t>├────────────────────────────────────┼────────────────────────────────────────────┤</w:t>
              <w:br/>
              <w:t>│                  9                 │                    0.5                     │</w:t>
              <w:br/>
              <w:t>├────────────────────────────────────┼────────────────────────────────────────────┤</w:t>
              <w:br/>
              <w:t>│                 10                 │                    0.5                     │</w:t>
              <w:br/>
              <w:t>├────────────────────────────────────┼────────────────────────────────────────────┤</w:t>
              <w:br/>
              <w:t>│                &gt; 10                │                     0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metoda de mai sus nu poate fi utilizată datorită zgomotului de fond nedorit, altă procedură trebuie să fie utilizată pentru producerea datelor de intrare în vederea realizării hărţilor strategice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astă procedură se bazează, pe date din oficiu pentru emisia acustică exprimată ca nivel de putere acustică pe metru pătrat al suprafeţei industriale, L(w)/m</w:t>
      </w:r>
      <w:r>
        <w:rPr>
          <w:rStyle w:val="Ln2tparagraf"/>
          <w:rFonts w:cs="Arial" w:ascii="Arial" w:hAnsi="Arial"/>
          <w:color w:val="000000"/>
          <w:sz w:val="18"/>
          <w:szCs w:val="18"/>
          <w:vertAlign w:val="superscript"/>
        </w:rPr>
        <w:t>2</w:t>
      </w:r>
      <w:r>
        <w:rPr>
          <w:rStyle w:val="Appleconvertedspace"/>
          <w:rFonts w:cs="Arial" w:ascii="Arial" w:hAnsi="Arial"/>
          <w:color w:val="000000"/>
          <w:sz w:val="18"/>
          <w:szCs w:val="18"/>
        </w:rPr>
        <w:t> </w:t>
      </w:r>
      <w:r>
        <w:rPr>
          <w:rStyle w:val="Ln2tparagraf"/>
          <w:rFonts w:cs="Arial" w:ascii="Arial" w:hAnsi="Arial"/>
          <w:color w:val="000000"/>
          <w:sz w:val="18"/>
          <w:szCs w:val="18"/>
        </w:rPr>
        <w:t>care se găsesc la Capitolul 3.2. pct. 10 Instrumentul 5 din Ghidul privind metodele interimare de calcul a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 nr. 678/1344/915/1397/2006.</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astă procedură constă î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uprafeţele industriale (care pot include câteva companii cu activităţi industriale) sunt împărţite în "n" suprafeţe elementare cu activităţi diferite în ceea ce priveşte nivelul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astă subdiviziune poate fi realizată prin inspecţie vizuală pe teren de către o persoană competentă în domeniul acustic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uprafeţele elementare nu trebuie să fie de aceeaşi mărim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2951480" cy="19526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3" t="-19" r="-13" b="-19"/>
                    <a:stretch>
                      <a:fillRect/>
                    </a:stretch>
                  </pic:blipFill>
                  <pic:spPr bwMode="auto">
                    <a:xfrm>
                      <a:off x="0" y="0"/>
                      <a:ext cx="2951480" cy="195262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16. Suprafaţă industrială împărţită în suprafeţe elementa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ecare suprafaţă elementară, având aria S(i), are atribuit un nivel de putere acustică L(wi), care se calculează prin următoarea formulă:</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wi) = L(w)/m</w:t>
      </w:r>
      <w:r>
        <w:rPr>
          <w:rStyle w:val="Ln2tparagraf"/>
          <w:rFonts w:cs="Arial" w:ascii="Arial" w:hAnsi="Arial"/>
          <w:color w:val="000000"/>
          <w:sz w:val="18"/>
          <w:szCs w:val="18"/>
          <w:vertAlign w:val="superscript"/>
        </w:rPr>
        <w:t>2</w:t>
      </w:r>
      <w:r>
        <w:rPr>
          <w:rStyle w:val="Appleconvertedspace"/>
          <w:rFonts w:cs="Arial" w:ascii="Arial" w:hAnsi="Arial"/>
          <w:color w:val="000000"/>
          <w:sz w:val="18"/>
          <w:szCs w:val="18"/>
        </w:rPr>
        <w:t> </w:t>
      </w:r>
      <w:r>
        <w:rPr>
          <w:rStyle w:val="Ln2tparagraf"/>
          <w:rFonts w:cs="Arial" w:ascii="Arial" w:hAnsi="Arial"/>
          <w:color w:val="000000"/>
          <w:sz w:val="18"/>
          <w:szCs w:val="18"/>
        </w:rPr>
        <w:t>+ 10 ▪ lg S(i)</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ivelurile de zgomot din suprafeţele elementare sunt calculate în punctul receptor "R", conform SR ISO 9613-2.</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in însumarea logaritmică a tuturor "n" nivelurilor de zgomot ale suprafeţelor elementare, se obţine nivelul total de zgomot în punctul receptor "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este posibil procedura poate fi îmbunătăţită prin calcul acustic preliminar într-un număr limitat de puncte test de emisie, combinată cu măsurători ale nivelurilor acustice în aceleaşi puncte test de emisi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Rezultatele măsurătorilor şi calculelor sunt comparate iar în cazul diferenţelor, valorile presupuse pentru L(w)/m</w:t>
      </w:r>
      <w:r>
        <w:rPr>
          <w:rStyle w:val="Ln2tparagraf"/>
          <w:rFonts w:cs="Arial" w:ascii="Arial" w:hAnsi="Arial"/>
          <w:color w:val="000000"/>
          <w:sz w:val="18"/>
          <w:szCs w:val="18"/>
          <w:vertAlign w:val="superscript"/>
        </w:rPr>
        <w:t>2</w:t>
      </w:r>
      <w:r>
        <w:rPr>
          <w:rStyle w:val="Appleconvertedspace"/>
          <w:rFonts w:cs="Arial" w:ascii="Arial" w:hAnsi="Arial"/>
          <w:color w:val="000000"/>
          <w:sz w:val="18"/>
          <w:szCs w:val="18"/>
        </w:rPr>
        <w:t> </w:t>
      </w:r>
      <w:r>
        <w:rPr>
          <w:rStyle w:val="Ln2tparagraf"/>
          <w:rFonts w:cs="Arial" w:ascii="Arial" w:hAnsi="Arial"/>
          <w:color w:val="000000"/>
          <w:sz w:val="18"/>
          <w:szCs w:val="18"/>
        </w:rPr>
        <w:t>pentru suprafeţele elementare sunt corect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Rezultatele măsurătorilor pot fi folosite de asemenea ca o estimare a spectrului de frecvenţe pentru zgomotul provenit de la suprafeţele elementar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6.4.</w:t>
      </w:r>
      <w:r>
        <w:rPr>
          <w:rStyle w:val="Appleconvertedspace"/>
          <w:rFonts w:cs="Arial" w:ascii="Arial" w:hAnsi="Arial"/>
          <w:color w:val="000000"/>
          <w:sz w:val="18"/>
          <w:szCs w:val="18"/>
        </w:rPr>
        <w:t> </w:t>
      </w:r>
      <w:r>
        <w:rPr>
          <w:rStyle w:val="Ln2tpunct"/>
          <w:rFonts w:cs="Arial" w:ascii="Arial" w:hAnsi="Arial"/>
          <w:color w:val="000000"/>
          <w:sz w:val="18"/>
          <w:szCs w:val="18"/>
        </w:rPr>
        <w:t>Timpul de operare al surselor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scopul cartării strategice de zgomot timpul de operare pentru sursele de zgomot este de aşteptat să reprezinte 100% din timpul pentru fiecare perioadă Zi, Seară şi Noap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astă abordare, trebuie să fie luată în considerare când nivelurile de putere acustică pentru sursele de zgomot sunt determinate pentru fiecare din perioadele de timp.</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6.5.</w:t>
      </w:r>
      <w:r>
        <w:rPr>
          <w:rStyle w:val="Appleconvertedspace"/>
          <w:rFonts w:cs="Arial" w:ascii="Arial" w:hAnsi="Arial"/>
          <w:color w:val="000000"/>
          <w:sz w:val="18"/>
          <w:szCs w:val="18"/>
        </w:rPr>
        <w:t> </w:t>
      </w:r>
      <w:r>
        <w:rPr>
          <w:rStyle w:val="Ln2tpunct"/>
          <w:rFonts w:cs="Arial" w:ascii="Arial" w:hAnsi="Arial"/>
          <w:color w:val="000000"/>
          <w:sz w:val="18"/>
          <w:szCs w:val="18"/>
        </w:rPr>
        <w:t>Informaţii topograf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erenul din jurul suprafeţei industriale poate fi presupus pla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terenul din interiorul suprafeţei industriale variază cu mai mult de 1 metru pe înălţime, acest lucru se poate lua în considerare în calcul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6.6.</w:t>
      </w:r>
      <w:r>
        <w:rPr>
          <w:rStyle w:val="Appleconvertedspace"/>
          <w:rFonts w:cs="Arial" w:ascii="Arial" w:hAnsi="Arial"/>
          <w:color w:val="000000"/>
          <w:sz w:val="18"/>
          <w:szCs w:val="18"/>
        </w:rPr>
        <w:t> </w:t>
      </w:r>
      <w:r>
        <w:rPr>
          <w:rStyle w:val="Ln2tpunct"/>
          <w:rFonts w:cs="Arial" w:ascii="Arial" w:hAnsi="Arial"/>
          <w:color w:val="000000"/>
          <w:sz w:val="18"/>
          <w:szCs w:val="18"/>
        </w:rPr>
        <w:t>Clădi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lădirile trebuie incluse în calculul pentru efectele de ecranare şi reflex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ocaţia şi forma clădirilor poate fi luată din harta de bază sau dintr-o imagine ortofoto.</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ălţimile pentru clădiri sunt necesare şi pot fi estimate din inspecţii vizuale pe teren.</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6.7.</w:t>
      </w:r>
      <w:r>
        <w:rPr>
          <w:rStyle w:val="Appleconvertedspace"/>
          <w:rFonts w:cs="Arial" w:ascii="Arial" w:hAnsi="Arial"/>
          <w:color w:val="000000"/>
          <w:sz w:val="18"/>
          <w:szCs w:val="18"/>
        </w:rPr>
        <w:t> </w:t>
      </w:r>
      <w:r>
        <w:rPr>
          <w:rStyle w:val="Ln2tpunct"/>
          <w:rFonts w:cs="Arial" w:ascii="Arial" w:hAnsi="Arial"/>
          <w:color w:val="000000"/>
          <w:sz w:val="18"/>
          <w:szCs w:val="18"/>
        </w:rPr>
        <w:t>Efecte la so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ipul terenului din interiorul suprafeţei industriale trebuie să fie luat în calcul. Numai două tipuri diferite de teren sunt utilizate pentru realizarea cartării strategice de zgomot şi anum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eren absorbant, G = 1;</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eren reflectant, G = 0.</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ai multe detalii se găsesc în Capitolul 3.2. pct. 15 Instrumentul 1 din</w:t>
      </w:r>
      <w:r>
        <w:rPr>
          <w:rStyle w:val="Appleconvertedspace"/>
          <w:rFonts w:cs="Arial" w:ascii="Arial" w:hAnsi="Arial"/>
          <w:color w:val="000000"/>
          <w:sz w:val="18"/>
          <w:szCs w:val="18"/>
        </w:rPr>
        <w:t> </w:t>
      </w:r>
      <w:r>
        <w:rPr>
          <w:rStyle w:val="Ln2lnk"/>
          <w:rFonts w:cs="Arial" w:ascii="Arial" w:hAnsi="Arial"/>
          <w:color w:val="000000"/>
          <w:sz w:val="18"/>
          <w:szCs w:val="18"/>
          <w:u w:val="single"/>
        </w:rPr>
        <w:t>Ghidul</w:t>
      </w:r>
      <w:r>
        <w:rPr>
          <w:rStyle w:val="Appleconvertedspace"/>
          <w:rFonts w:cs="Arial" w:ascii="Arial" w:hAnsi="Arial"/>
          <w:color w:val="000000"/>
          <w:sz w:val="18"/>
          <w:szCs w:val="18"/>
        </w:rPr>
        <w:t> </w:t>
      </w:r>
      <w:r>
        <w:rPr>
          <w:rStyle w:val="Ln2tparagraf"/>
          <w:rFonts w:cs="Arial" w:ascii="Arial" w:hAnsi="Arial"/>
          <w:color w:val="000000"/>
          <w:sz w:val="18"/>
          <w:szCs w:val="18"/>
        </w:rPr>
        <w:t>privind metodele interimare de calcul a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w:t>
      </w:r>
      <w:r>
        <w:rPr>
          <w:rStyle w:val="Appleconvertedspace"/>
          <w:rFonts w:cs="Arial" w:ascii="Arial" w:hAnsi="Arial"/>
          <w:color w:val="000000"/>
          <w:sz w:val="18"/>
          <w:szCs w:val="18"/>
        </w:rPr>
        <w:t> </w:t>
      </w:r>
      <w:r>
        <w:rPr>
          <w:rStyle w:val="Ln2lnk"/>
          <w:rFonts w:cs="Arial" w:ascii="Arial" w:hAnsi="Arial"/>
          <w:color w:val="000000"/>
          <w:sz w:val="18"/>
          <w:szCs w:val="18"/>
          <w:u w:val="single"/>
        </w:rPr>
        <w:t>nr. 678</w:t>
      </w:r>
      <w:r>
        <w:rPr>
          <w:rStyle w:val="Ln2tparagraf"/>
          <w:rFonts w:cs="Arial" w:ascii="Arial" w:hAnsi="Arial"/>
          <w:color w:val="000000"/>
          <w:sz w:val="18"/>
          <w:szCs w:val="18"/>
        </w:rPr>
        <w:t>/</w:t>
      </w:r>
      <w:r>
        <w:rPr>
          <w:rStyle w:val="Ln2lnk"/>
          <w:rFonts w:cs="Arial" w:ascii="Arial" w:hAnsi="Arial"/>
          <w:color w:val="000000"/>
          <w:sz w:val="18"/>
          <w:szCs w:val="18"/>
          <w:u w:val="single"/>
        </w:rPr>
        <w:t>1344</w:t>
      </w:r>
      <w:r>
        <w:rPr>
          <w:rStyle w:val="Ln2tparagraf"/>
          <w:rFonts w:cs="Arial" w:ascii="Arial" w:hAnsi="Arial"/>
          <w:color w:val="000000"/>
          <w:sz w:val="18"/>
          <w:szCs w:val="18"/>
        </w:rPr>
        <w:t>/</w:t>
      </w:r>
      <w:r>
        <w:rPr>
          <w:rStyle w:val="Ln2lnk"/>
          <w:rFonts w:cs="Arial" w:ascii="Arial" w:hAnsi="Arial"/>
          <w:color w:val="000000"/>
          <w:sz w:val="18"/>
          <w:szCs w:val="18"/>
          <w:u w:val="single"/>
        </w:rPr>
        <w:t>915</w:t>
      </w:r>
      <w:r>
        <w:rPr>
          <w:rStyle w:val="Ln2tparagraf"/>
          <w:rFonts w:cs="Arial" w:ascii="Arial" w:hAnsi="Arial"/>
          <w:color w:val="000000"/>
          <w:sz w:val="18"/>
          <w:szCs w:val="18"/>
        </w:rPr>
        <w:t>/</w:t>
      </w:r>
      <w:r>
        <w:rPr>
          <w:rStyle w:val="Ln2lnk"/>
          <w:rFonts w:cs="Arial" w:ascii="Arial" w:hAnsi="Arial"/>
          <w:color w:val="000000"/>
          <w:sz w:val="18"/>
          <w:szCs w:val="18"/>
          <w:u w:val="single"/>
        </w:rPr>
        <w:t>1397</w:t>
      </w:r>
      <w:r>
        <w:rPr>
          <w:rStyle w:val="Ln2tparagraf"/>
          <w:rFonts w:cs="Arial" w:ascii="Arial" w:hAnsi="Arial"/>
          <w:color w:val="000000"/>
          <w:sz w:val="18"/>
          <w:szCs w:val="18"/>
        </w:rPr>
        <w:t>/2006.</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6.8.</w:t>
      </w:r>
      <w:r>
        <w:rPr>
          <w:rStyle w:val="Appleconvertedspace"/>
          <w:rFonts w:cs="Arial" w:ascii="Arial" w:hAnsi="Arial"/>
          <w:color w:val="000000"/>
          <w:sz w:val="18"/>
          <w:szCs w:val="18"/>
        </w:rPr>
        <w:t> </w:t>
      </w:r>
      <w:r>
        <w:rPr>
          <w:rStyle w:val="Ln2tpunct"/>
          <w:rFonts w:cs="Arial" w:ascii="Arial" w:hAnsi="Arial"/>
          <w:color w:val="000000"/>
          <w:sz w:val="18"/>
          <w:szCs w:val="18"/>
        </w:rPr>
        <w:t>Absorbţia atmosferic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actorii care influenţează absorbţia atmosferică sunt umiditatea relativă şi temperatura din aer. Aceştia variază de la o zonă la alta şi de asemenea de-a lungul an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oarece cartarea strategică de zgomot operează cu valori medii pentru un an întreg, este posibil să se utilizeze valori medii pentru un a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imilar este acceptabil să se utilizeze valori medii pentru întreaga ţară pentru un an întreg.</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România valorile medii de-a lungul unui an sun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Umiditatea relativă 70%</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emperatura: 10▫C</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6.9.</w:t>
      </w:r>
      <w:r>
        <w:rPr>
          <w:rStyle w:val="Appleconvertedspace"/>
          <w:rFonts w:cs="Arial" w:ascii="Arial" w:hAnsi="Arial"/>
          <w:color w:val="000000"/>
          <w:sz w:val="18"/>
          <w:szCs w:val="18"/>
        </w:rPr>
        <w:t> </w:t>
      </w:r>
      <w:r>
        <w:rPr>
          <w:rStyle w:val="Ln2tpunct"/>
          <w:rFonts w:cs="Arial" w:ascii="Arial" w:hAnsi="Arial"/>
          <w:color w:val="000000"/>
          <w:sz w:val="18"/>
          <w:szCs w:val="18"/>
        </w:rPr>
        <w:t>Condiţii meteorologic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a calcula nivelul echivalent pe termen lung, necesar pentru cartarea strategică de zgomot, trebuie să fie aplicată o corecţie meteorologic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astă corecţie va depinde de locaţia sursei şi receptorului, dar se recomandă să se utilizeze o corecţie meteorologică standar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utilizează corecţia meteorologică conform tabelului 2 din Capitolul 2, pct. 2.1.2, al Ghidului privind metodele interimare de calcul a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 nr. 678/1344/915/1397/2006;</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4.6.10.</w:t>
      </w:r>
      <w:r>
        <w:rPr>
          <w:rStyle w:val="Appleconvertedspace"/>
          <w:rFonts w:cs="Arial" w:ascii="Arial" w:hAnsi="Arial"/>
          <w:color w:val="000000"/>
          <w:sz w:val="18"/>
          <w:szCs w:val="18"/>
        </w:rPr>
        <w:t> </w:t>
      </w:r>
      <w:r>
        <w:rPr>
          <w:rStyle w:val="Ln2tpunct"/>
          <w:rFonts w:cs="Arial" w:ascii="Arial" w:hAnsi="Arial"/>
          <w:color w:val="000000"/>
          <w:sz w:val="18"/>
          <w:szCs w:val="18"/>
        </w:rPr>
        <w:t>Distribuţia locuinţelor şi locuitorilor în clădiri rezidenţi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nalog Paragraful 3.4.2.4.</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ele de emisie pentru activităţile industriale inclusiv porturi se organizează într-un format precum cel prezentat în tabelul nr. 5 din anexa nr. 1 a prezentului Ghid.</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5.</w:t>
      </w:r>
      <w:r>
        <w:rPr>
          <w:rStyle w:val="Appleconvertedspace"/>
          <w:rFonts w:cs="Arial" w:ascii="Arial" w:hAnsi="Arial"/>
          <w:color w:val="000000"/>
          <w:sz w:val="18"/>
          <w:szCs w:val="18"/>
        </w:rPr>
        <w:t> </w:t>
      </w:r>
      <w:r>
        <w:rPr>
          <w:rStyle w:val="Ln2tpunct"/>
          <w:rFonts w:cs="Arial" w:ascii="Arial" w:hAnsi="Arial"/>
          <w:color w:val="000000"/>
          <w:sz w:val="18"/>
          <w:szCs w:val="18"/>
        </w:rPr>
        <w:t>Cerinţe care trebuie să fie îndeplinite de un software de cartare a zgomotulu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5.1.</w:t>
      </w:r>
      <w:r>
        <w:rPr>
          <w:rStyle w:val="Appleconvertedspace"/>
          <w:rFonts w:cs="Arial" w:ascii="Arial" w:hAnsi="Arial"/>
          <w:color w:val="000000"/>
          <w:sz w:val="18"/>
          <w:szCs w:val="18"/>
        </w:rPr>
        <w:t> </w:t>
      </w:r>
      <w:r>
        <w:rPr>
          <w:rStyle w:val="Ln2tpunct"/>
          <w:rFonts w:cs="Arial" w:ascii="Arial" w:hAnsi="Arial"/>
          <w:color w:val="000000"/>
          <w:sz w:val="18"/>
          <w:szCs w:val="18"/>
        </w:rPr>
        <w:t>Cerinţe gener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Generarea HSZ se realizează prin intermediul unui software specializat de cartare a zgomot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ste tipuri de software sunt produse de un număr destul de restrâns de companii din UE (şi nu numai), ca atare este necesar ca autorităţile care au obligaţia de a realiza HSZ, să se asigure că acest software are capacitatea d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utiliza metodele interimare de calcul prevăzute la pct. 2 din anexa nr. 3 a H.G. 321/2005 privind evaluarea şi gestionarea zgomotului ambiental, cu modificările şi completările ulterioa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utiliza indicatorii L(zsn) şi L(noap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genera HSZ pentru toate sursele de zgomot în parte (zgomot aeroportuar, zgomot rutier, zgomot feroviar şi zgomot industrial);</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lucra şi calcula cu obiecte (clădiri, obstacole), terenuri şi surse de zgomot în 3D;</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conţine un modul 3D în vederea controlului datelor de intra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lucra (importa/exporta) cu formate de fişiere tip Dxf (geometrie), ESRI shape (geometrie şi metadate), text şi csv (geometrie şi metada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prezenta datele de intrare (număr de vehicule, înălţimea clădirilor, panta drumurilor, etc.) în tabele şi de a produce aceste tabel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calcula în benzi de octavă între 63-8000 Hz pentru calcularea zgomotului industrial (portua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afişa nivelurile de zgomot maxime identificate la o clădire (faţada cea mai expusă) şi să indice de asemenea faţadele linişti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asigura o tranziţie flexibilă de la faza de cartare a zgomotului la faza de elaborare a planurilor de acţiune prin organizarea datelor în unităţi flexibile precum fişierele care arată diferite situaţii posibile viitoare şi fişierele-Geo;</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calcula simultan în reţea de calculatoa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asigura instrumentele necesare nu numai pentru cartarea zgomotului dar de asemenea şi pentru elaborarea planurilor de acţiune, prin compararea efectelor măsurilor active sau pasive cuprinse în planurile de acţiune faţă de situaţia iniţială (hărţi de diferenţ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ţine seama de caracteristicile (datele) meteorologic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prezenta rezultatele atât ca HSZ în format grafic utilizând codul culorilor din Paragraful 3.1.1, Tabel 1 din Ghidul privind metodele interimare de calcul a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 nr. 678/1344/915/1397/2006, cât şi datele aferente acestora structurate în tabele respectând prevederile Anexei nr. 7 din H.G. 321/2005 privind evaluarea şi gestionarea zgomotului ambiental, cu modificările şi completările ulterioare şi Anexei nr. 3 a prezentului Ghid;</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calcula hărţi de conflic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realiza calculul la înălţimea de 4 m faţă de sol şi la recepto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oferi un manual de utilizare care să cuprindă obligatoriu: denumire software, versiunea şi data de realizare, descrierea amănunţită a câmpurilor de date de intrare, descrierea metodelor de calcul utilizate cu cel puţin două exemple, informaţii despre precizia software şi cu privire la limita de performanţă a acestui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 oferi actualizarea software (inclusiv cu privire la includerea metodelor comune de calcul viitoare la nivelul U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5.2.</w:t>
      </w:r>
      <w:r>
        <w:rPr>
          <w:rStyle w:val="Appleconvertedspace"/>
          <w:rFonts w:cs="Arial" w:ascii="Arial" w:hAnsi="Arial"/>
          <w:color w:val="000000"/>
          <w:sz w:val="18"/>
          <w:szCs w:val="18"/>
        </w:rPr>
        <w:t> </w:t>
      </w:r>
      <w:r>
        <w:rPr>
          <w:rStyle w:val="Ln2tpunct"/>
          <w:rFonts w:cs="Arial" w:ascii="Arial" w:hAnsi="Arial"/>
          <w:color w:val="000000"/>
          <w:sz w:val="18"/>
          <w:szCs w:val="18"/>
        </w:rPr>
        <w:t>Puncte recept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Hărţile strategice de zgomot trebuie să fie elaborate pe baza calculelor de niveluri de zgomot într-un gri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tructura de grid ar trebui să aibă o mărime de 10x10 metri în interiorul aglomerărilor şi 30x30 metri în exteriorul acestora pentru drumuri principale, căi ferate principale şi aeroporturi civile mari (princip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general un software de cartare al zgomotului are opţiunea de a alege între griduri pătratice şi triunghiular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5971540" cy="12947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6" t="-29" r="-6" b="-29"/>
                    <a:stretch>
                      <a:fillRect/>
                    </a:stretch>
                  </pic:blipFill>
                  <pic:spPr bwMode="auto">
                    <a:xfrm>
                      <a:off x="0" y="0"/>
                      <a:ext cx="5971540" cy="129476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17. Exemple de griduri pătratice (A) şi triunghiulare (B)</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numărarea locuitorilor şi locuinţelor, trebuie realizat un calcul separat al nivelurilor de zgomot şi o distribuţie a numărului de locuitori pe fiecare faţadă a clădi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aceste calcule reflexia zgomotului la faţada clădirii ar trebui exclus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o cerinţă minimă, zgomotul trebuie calculat într-un punct pe fiecare din faţadele clădir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r pentru a obţine o precizie mai bună este recomandată creşterea numărului de puncte receptor pe faţad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 distanţă de 5-10 metri între punctele receptor de pe faţadele clădirii este suficientă pentru a descrie variaţia zgomot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oate calculele trebuie realizate la înălţimea receptorului de 4 metri deasupra solului.</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5713730" cy="2476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7" t="-15" r="-7" b="-15"/>
                    <a:stretch>
                      <a:fillRect/>
                    </a:stretch>
                  </pic:blipFill>
                  <pic:spPr bwMode="auto">
                    <a:xfrm>
                      <a:off x="0" y="0"/>
                      <a:ext cx="5713730" cy="247650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18. Exemplu de puncte receptor la faţadele clădirilor cu distanţa de 5 metri între punct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5.3.</w:t>
      </w:r>
      <w:r>
        <w:rPr>
          <w:rStyle w:val="Appleconvertedspace"/>
          <w:rFonts w:cs="Arial" w:ascii="Arial" w:hAnsi="Arial"/>
          <w:color w:val="000000"/>
          <w:sz w:val="18"/>
          <w:szCs w:val="18"/>
        </w:rPr>
        <w:t> </w:t>
      </w:r>
      <w:r>
        <w:rPr>
          <w:rStyle w:val="Ln2tpunct"/>
          <w:rFonts w:cs="Arial" w:ascii="Arial" w:hAnsi="Arial"/>
          <w:color w:val="000000"/>
          <w:sz w:val="18"/>
          <w:szCs w:val="18"/>
        </w:rPr>
        <w:t>Reflex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umai o reflexie între sursa de zgomot şi punctul receptor trebuie luată în considerare atunci când se realizează cartarea strategică de zgomot.</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6.</w:t>
      </w:r>
      <w:r>
        <w:rPr>
          <w:rStyle w:val="Appleconvertedspace"/>
          <w:rFonts w:cs="Arial" w:ascii="Arial" w:hAnsi="Arial"/>
          <w:color w:val="000000"/>
          <w:sz w:val="18"/>
          <w:szCs w:val="18"/>
        </w:rPr>
        <w:t> </w:t>
      </w:r>
      <w:r>
        <w:rPr>
          <w:rStyle w:val="Ln2tpunct"/>
          <w:rFonts w:cs="Arial" w:ascii="Arial" w:hAnsi="Arial"/>
          <w:color w:val="000000"/>
          <w:sz w:val="18"/>
          <w:szCs w:val="18"/>
        </w:rPr>
        <w:t>Surse de zgomot din exteriorul ariei de cartare a zgomot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interiorul aglomerărilor trebuie să se întocmească hărţile strategice de zgomot pentru toate tipurile de surse de zgomot în parte (industrial inclusiv porturi, trafic rutier, feroviar şi aeroportua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ursele de zgomot din afara aglomerărilor, care contribuie la nivelurile zgomotului din interiorul aglomerărilor, trebuie incluse în calcule când se realizează cartarea strategică de zgomot (incluse în harta de bază), iar rezultatele prezentate ca atare în harta strategică de zgomot aferentă şi în datele cu privire la expunerea populaţiei şi a locuinţelor (grafic cu codul culorilor respectiv în tabe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 exemplu, un drum (sau o cale ferată) care traversează marginea aglomerării, care iese din aglomerare sau care este în afara aglomerării, dar totuşi influenţează nivelul de zgomot din interiorul aglomerării, sau un aeroport care se află ca locaţie atât în interiorul cât şi în exteriorul acesteia sau numai în exteriorul acesteia, dar totuşi influenţează nivelul de zgomot din interiorul aglomerării trebuie incluse în calcule când se realizează cartarea strategică de zgomot (incluse în harta de bază) şi în hărţile strategice de zgomot prezentate împreună cu datele cu privire la expunerea populaţiei şi a locuinţelor la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lădirile şi alte obiecte din afara aglomerării, care ecranează şi influenţează astfel calculele atunci când se realizează cartarea strategică de zgomot, trebuie incluse de asemenea în harta de bază şi rezultatele prezentate ca atare în harta strategică de zgomot aferent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distanţa dintre aglomerare şi un drum se încadrează în limitele prezentate în tabelul nr. 9, drumul ar trebui inclus în cartarea strategică de zgomot pentru aglomerarea respectiv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9</w:t>
      </w:r>
    </w:p>
    <w:p>
      <w:pPr>
        <w:pStyle w:val="Normal"/>
        <w:rPr/>
      </w:pPr>
      <w:r>
        <w:rPr>
          <w:rStyle w:val="Ln2ttabel"/>
          <w:rFonts w:cs="Arial" w:ascii="Arial" w:hAnsi="Arial"/>
          <w:color w:val="000000"/>
          <w:sz w:val="16"/>
          <w:szCs w:val="16"/>
        </w:rPr>
        <w:t>   </w:t>
      </w:r>
    </w:p>
    <w:tbl>
      <w:tblPr>
        <w:tblW w:w="7580" w:type="dxa"/>
        <w:jc w:val="center"/>
        <w:tblInd w:w="0" w:type="dxa"/>
        <w:tblLayout w:type="fixed"/>
        <w:tblCellMar>
          <w:top w:w="15" w:type="dxa"/>
          <w:left w:w="15" w:type="dxa"/>
          <w:bottom w:w="15" w:type="dxa"/>
          <w:right w:w="15" w:type="dxa"/>
        </w:tblCellMar>
      </w:tblPr>
      <w:tblGrid>
        <w:gridCol w:w="7580"/>
      </w:tblGrid>
      <w:tr>
        <w:trPr/>
        <w:tc>
          <w:tcPr>
            <w:tcW w:w="7580" w:type="dxa"/>
            <w:tcBorders/>
            <w:vAlign w:val="center"/>
          </w:tcPr>
          <w:p>
            <w:pPr>
              <w:pStyle w:val="HTMLPreformatted"/>
              <w:rPr>
                <w:sz w:val="17"/>
                <w:szCs w:val="17"/>
              </w:rPr>
            </w:pPr>
            <w:r>
              <w:rPr>
                <w:sz w:val="17"/>
                <w:szCs w:val="17"/>
              </w:rPr>
              <w:t>┌──────────────────────────┬─────────────────────────────────────────────┐</w:t>
            </w:r>
            <w:r>
              <w:rPr>
                <w:sz w:val="17"/>
                <w:szCs w:val="17"/>
              </w:rPr>
              <w:br/>
              <w:t>│                          │Distanţa de la obiectivul (aglomerare) pentru│</w:t>
              <w:br/>
              <w:t>│      Trafic rutier       │care se realizează cartarea zgomotului la un │</w:t>
              <w:br/>
              <w:t>│                          │        drum (din afara aglomerării)         │</w:t>
              <w:br/>
              <w:t>├──────────────────────────┼─────────────────────────────────────────────┤</w:t>
              <w:br/>
              <w:t>│&lt; 1,5 mil. autovehicule/an│                      -                      │</w:t>
              <w:br/>
              <w:t>├──────────────────────────┼─────────────────────────────────────────────┤</w:t>
              <w:br/>
              <w:t>│1,5-3 mil. autovehicule/an│                  250 metri                  │</w:t>
              <w:br/>
              <w:t>├──────────────────────────┼─────────────────────────────────────────────┤</w:t>
              <w:br/>
              <w:t>│ 3-6 mil. autovehicule/an │                  500 metri                  │</w:t>
              <w:br/>
              <w:t>├──────────────────────────┼─────────────────────────────────────────────┤</w:t>
              <w:br/>
              <w:t>│ &gt; 6 mil. autovehicule/an │                 1000 metri                  │</w:t>
              <w:br/>
              <w:t>└──────────────────────────┴─────────────────────────────────────────────┘</w:t>
              <w:br/>
              <w:t xml:space="preserve"> </w:t>
            </w:r>
          </w:p>
        </w:tc>
      </w:tr>
    </w:tbl>
    <w:p>
      <w:pPr>
        <w:pStyle w:val="Normal"/>
        <w:jc w:val="center"/>
        <w:rPr>
          <w:rStyle w:val="Ln2tparagraf"/>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4761865" cy="16179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8" t="-23" r="-8" b="-23"/>
                    <a:stretch>
                      <a:fillRect/>
                    </a:stretch>
                  </pic:blipFill>
                  <pic:spPr bwMode="auto">
                    <a:xfrm>
                      <a:off x="0" y="0"/>
                      <a:ext cx="4761865" cy="161798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19. Exemplu al influenţei surselor de zgomot din afara obiectivului pentru care se realizează cartarea strategică a zgomotului (A - influenţa neluată în considerare, B - influenţa luată în considera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o regulă generală, o sursă de zgomot (drum, cale ferată, aeroport) din afara unei aglomerări trebuie inclusă în cartarea strategică de zgomot pentru aglomerarea respectivă şi rezultatele prezentate ca atare în harta strategică de zgomot şi cu datele aferente cu privire la expunerea populaţiei şi a locuinţelor (grafic cu codul culorilor respectiv în tabelele aferente), dacă contururile de 55 dB(A) pentru indicatorul L(zsn) sau 50 dB(A) pentru indicatorul L(noapte), de la sursa de zgomot respectivă din afara unei aglomerări, pătrunde în interiorul aglomerării respectiv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7.</w:t>
      </w:r>
      <w:r>
        <w:rPr>
          <w:rStyle w:val="Appleconvertedspace"/>
          <w:rFonts w:cs="Arial" w:ascii="Arial" w:hAnsi="Arial"/>
          <w:color w:val="000000"/>
          <w:sz w:val="18"/>
          <w:szCs w:val="18"/>
        </w:rPr>
        <w:t> </w:t>
      </w:r>
      <w:r>
        <w:rPr>
          <w:rStyle w:val="Ln2tpunct"/>
          <w:rFonts w:cs="Arial" w:ascii="Arial" w:hAnsi="Arial"/>
          <w:color w:val="000000"/>
          <w:sz w:val="18"/>
          <w:szCs w:val="18"/>
        </w:rPr>
        <w:t>Sursele de zgomot şi obiectivele pentru care se realizează HSZ</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HSZ trebuie să fie elaborate atât pentru indicatorul L(zsn) cât şi pentru indicatorul L(noapte), pentru fiecare dintre următoarele obiective în parte în vederea raportării la Comisia Europeană la sfârşitul anului 2007:</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glomerări cu o populaţie mai mare de 250.000 locuitor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rumuri principale care au un trafic mai mare de 6 milioane de treceri de autovehicule pe an;</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ăi ferate principale care au un trafic mai mare de 60.000 de treceri de trenuri pe an;</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eroporturi civile mari (principale) care au un trafic mai mare de 50.000 mişcări de aeronave pe an.</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în interiorul aglomerărilor, HSZ trebuie să fie elaborată atât pentru indicatorul L(zsn) cât şi pentru indicatorul L(noapte), pentru fiecare dintre următoarele obiective în par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eroportur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rumur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ăi fera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Porturi fluviale şi/sau maritime şi amplasamentele instalaţiilor industriale care desfăşoară activităţi industriale prevăzute în anexa nr. 1 la Ordonanţa de urgenţă a Guvernului</w:t>
      </w:r>
      <w:r>
        <w:rPr>
          <w:rStyle w:val="Appleconvertedspace"/>
          <w:rFonts w:cs="Arial" w:ascii="Arial" w:hAnsi="Arial"/>
          <w:color w:val="000000"/>
          <w:sz w:val="18"/>
          <w:szCs w:val="18"/>
        </w:rPr>
        <w:t> </w:t>
      </w:r>
      <w:r>
        <w:rPr>
          <w:rStyle w:val="Ln2lnk"/>
          <w:rFonts w:cs="Arial" w:ascii="Arial" w:hAnsi="Arial"/>
          <w:color w:val="000000"/>
          <w:sz w:val="18"/>
          <w:szCs w:val="18"/>
          <w:u w:val="single"/>
        </w:rPr>
        <w:t>nr. 152/2005</w:t>
      </w:r>
      <w:r>
        <w:rPr>
          <w:rStyle w:val="Appleconvertedspace"/>
          <w:rFonts w:cs="Arial" w:ascii="Arial" w:hAnsi="Arial"/>
          <w:color w:val="000000"/>
          <w:sz w:val="18"/>
          <w:szCs w:val="18"/>
        </w:rPr>
        <w:t> </w:t>
      </w:r>
      <w:r>
        <w:rPr>
          <w:rStyle w:val="Ln2tlinie"/>
          <w:rFonts w:cs="Arial" w:ascii="Arial" w:hAnsi="Arial"/>
          <w:color w:val="000000"/>
          <w:sz w:val="18"/>
          <w:szCs w:val="18"/>
        </w:rPr>
        <w:t>privind prevenirea şi controlul integrat al poluării, aprobată cu modificări şi completări prin Legea</w:t>
      </w:r>
      <w:r>
        <w:rPr>
          <w:rStyle w:val="Appleconvertedspace"/>
          <w:rFonts w:cs="Arial" w:ascii="Arial" w:hAnsi="Arial"/>
          <w:color w:val="000000"/>
          <w:sz w:val="18"/>
          <w:szCs w:val="18"/>
        </w:rPr>
        <w:t> </w:t>
      </w:r>
      <w:r>
        <w:rPr>
          <w:rStyle w:val="Ln2lnk"/>
          <w:rFonts w:cs="Arial" w:ascii="Arial" w:hAnsi="Arial"/>
          <w:color w:val="000000"/>
          <w:sz w:val="18"/>
          <w:szCs w:val="18"/>
          <w:u w:val="single"/>
        </w:rPr>
        <w:t>nr. 84/2006</w:t>
      </w:r>
      <w:r>
        <w:rPr>
          <w:rStyle w:val="Ln2tlinie"/>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otă: Atunci când se realizează hărţile strategice de zgomot pentru drumurile şi căile ferate din interiorul aglomerărilor trebuie să existe următoarea abordare cu privire la luarea în considerare a zgomotului provenit de la traficul tramvaielor:</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Se realizează hărţile strategice de zgomot pentru drumuri, luându-se în considerare şi circulaţia tramvaielor pe respectivele drumuri;</w:t>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AU</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Se realizează hărţile strategice de zgomot pentru căi ferate şi tramvaie unita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recomandă utilizarea variantei 2.</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în care autoritatea administraţiei publice locale alege să realizeze hărţi strategice de zgomot pentru drumuri (pentru indicatorul L(zsn) şi pentru indicatorul L(noapte)), luându-se în considerare şi circulaţia tramvaielor de pe respectivele drumuri, se procedează în felul următor:</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se realizează harta de zgomot pentru drumurile din interiorul aglomerării, utilizându-se în acest scop metoda de calcul prezentată la pct. 2.1 lit. c) din Anexa nr. 3 a H.G. 321/2005 privind evaluarea şi gestionarea zgomotului ambiental, cu modificările şi completările ulterio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se realizează harta de zgomot pentru căile de rulare ale tramvaielor din interiorul aglomerării utilizându-se în acest scop metoda de calcul prezentată la pct. 2.1 lit. d) din Anexa nr. 3 a H.G. 321/2005 privind evaluarea şi gestionarea zgomotului ambiental, cu modificările şi completările ulterio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se combină cele două hărţi de zgomot de la lit. a) şi lit. b) într-o singură hartă strategică de zgomot împreună cu datele aferente de expunere a populaţiei la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în care autoritatea administraţiei publice locale alege să realizeze hărţile strategice de zgomot (pentru indicatorul L(zsn) şi pentru indicatorul L(noapte)) pentru căi ferate şi căi de rulare ale tramvaielor din interiorul aglomerării, se procedează în felul următor:</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se realizează harta strategică de zgomot pentru acestea unitar, utilizându-se în acest scop metoda de calcul prezentată la pct. 2.1 lit. d) din Anexa nr. 3 a H.G. 321/2005 privind evaluarea şi gestionarea zgomotului ambiental, cu modificările şi completările ulterioare, împreună cu datele aferente de expunere a populaţiei la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Hărţile strategice de zgomot se realizează pentru o întreagă aglomerare şi nu pentru părţi din aglomer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glomerările (inclusiv porturile şi aeroporturile din interiorul acestora), drumurile principale, căile ferate principale şi aeroporturile civile mari (principale), pentru care se realizează hărţile strategice de zgomot, sunt identificate în Anexa nr. 8 a H.G. 321/2005 privind evaluarea şi gestionarea zgomotului ambiental, cu modificările şi completările ulterioare. În cazul în care o aglomerare este formată din mai multe localităţi (de ex. Ploieşti, Brazi, Bărcăneşti şi Blejoi) realizarea cartării strategice de zgomot se poate face separat pentru fiecare din localităţile care compun aglomerarea respectivă, dar hărţile strategice de zgomot şi datele aferente acestora se realizează şi se prezintă unitar pentru întreaga aglomerare. Responsabilitatea realizării şi prezentării unitare a hărţilor strategice de zgomot şi a datelor aferente acestora pentru întreaga aglomerare (Municipiul Ploieşti şi localităţile Brazi, Bărcăneşti şi Blejoi) este în egală măsură atât a fiecărei autorităţi a administraţiei publice locale în parte, care administrează fiecare localitate ce compune aglomerarea respectivă, cât şi a Companiei Naţionale de Autostrăzi şi Drumuri Naţionale S.A. (pentru porţiunea DN1 care străbate această aglomerare şi care are un trafic mai mare de 6.000.000 de treceri de autovehicule pe an), acestea fiind obligate să coopereze în acest sens;</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În interiorul aglomerărilor, cartarea strategică de zgomot se realizează separat pentru traficul feroviar, traficul rutier şi pentru traficul tramvaielor, dar harta strategică de zgomot şi datele aferente se realizează şi se prezintă unitar (ca hartă strategică de zgomot pentru drumuri unde s-a luat în considerare şi zgomotul provenit de la traficul tramvaielor sau ca hartă strategică de zgomot pentru căi ferate şi tramvaie dacă s-a ales această variantă);</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În interiorul aglomerărilor, atunci când se elaborează hărţile strategice de zgomot, prezentarea datelor aferente se realizează în conformitate cu Anexa nr. 7 din H.G. 321/2005 privind evaluarea şi gestionarea zgomotului ambiental, cu modificările şi completările ulterioare, (ţinându-se seama de contribuţia drumurilor principale, căilor ferate principale şi a aeroporturilor mari la estimările realizate conform pct. 1.5 şi pct. 1.6 din Anexa nr. 7 a acestei hotărâri a guvern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aglomerării formată din Municipiul Ploieşti şi localităţile Brazi, Bărcăneşti şi Blejoi, autorităţile administraţiei publice locale care administrează fiecare localitate care compune această aglomerare, cooperează cu Compania Naţională de Autostrăzi şi Drumuri Naţionale S.A. în vederea prezentării datelor cu privire la contribuia porţiunii DN1 care străbate această aglomerare şi care are un trafic mai mare de 6.000.000 de treceri de autovehicule pe an, la estimările realizate conform pct. 1.5 şi 1.6 din Anexa nr. 7 din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aglomerării formată din Municipiul Ploieşti şi localităţile Brazi, Bărcăneşti şi Blejoi, autorităţile administraţiei publice locale care administrează fiecare localitate care compune această aglomerare, cooperează cu Compania Naţională de Căi Ferate "CFR" S.A în vederea prezentării datelor cu privire la contribuţia staţiei CF Ploieşti Sud care se află în interiorul acestei aglomerări şi care are un trafic mai mare de 60.000 de treceri de trenuri pe an, la estimările realizate conform pct. 1.5 şi 1.6 din Anexa nr. 7 din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aglomerării Bucureşti, autoritatea administraţiei publice locale care administrează această localitate, cooperează cu Compania Naţională de Căi Ferate "CFR" S.A. în vederea prezentării datelor cu privire la contribuţia porţiunii tronsonului de cale ferată Bucureşti Nord - Chitila inclusiv staţia CF Bucureşti Nord, care străbate această aglomerare şi care are un trafic mai mare de 60.000 de treceri de trenuri pe an, la estimările realizate conform pct. 1.5 şi 1.6 din Anexa nr. 7 din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aglomerării Constanţa, autoritatea administraţiei publice locale care administrează această localitate, cooperează cu Compania Naţională de Căi Ferate "CFR" S.A. în vederea prezentării datelor cu privire la contribuţia porţiunii tronsonului de cale ferată Saligni - Palas, care străbate această aglomerare şi care are un trafic mai mare de 60.000 de treceri de trenuri pe an, la estimările realizate conform pct. 1.5 şi 1.6 din Anexa nr. 7 din H.G. 321/2005 privind evaluarea şi gestionarea zgomotului ambiental, cu modificările şi completările ulterio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În interiorul aglomerărilor, cartarea strategică de zgomot se realizează separat pentru porturi şi pentru amplasamentele instalaţiilor industriale care desfăşoară activităţi industriale prevăzute în anexa nr. 1 la Ordonanţa de urgenţă a Guvernului nr. 152/2005 privind prevenirea şi controlul integrat al poluării, aprobată cu modificări şi completări prin Legea nr. 84/2006, dar hărţile strategice de zgomot (pentru indicatorul L(zsn) şi pentru indicatorul L(noapte)) şi datele aferente cu privire la expunerea populaţiei la zgomot se realizează şi se prezintă unitar (bineînţeles în aglomerările unde există atât porturi cât şi amplasamente industri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aglomerărilor Constanţa şi Galaţi, cartarea strategică de zgomot pentru zona industrială şi pentru porturi poate fi realizată separat, dar hărţile strategice de zgomot (pentru indicatorul L(zsn) şi pentru indicatorul L(noapte)) pentru zona industrială şi pentru portul Constanţa respectiv portul Galaţi şi datele aferente cu privire la expunerea populaţiei la zgomot se realizează şi se prezintă unita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Responsabilitatea prezentării unitare a hărţilor strategice de zgomot atât pentru zona industrială şi pentru portul Constanţa respectiv pentru portul Galaţi cât şi a datelor aferente cu privire la expunerea populaţiei la zgomot, este a autorităţii administraţiei publice locale care administrează aglomerarea, dar Compania Naţională «Administraţia Porturilor Maritime» - S.A. Constanţa, respectiv Compania Naţională «Administraţia Porturilor Dunării Maritime» - S.A. Galaţi, au obligaţia să coopereze în acest sens şi să pună la dispoziţia autorităţii administraţiei publice locale hărţile strategice de zgomot realizate în baza responsabilităţilor generate de Ordinul 720/2007 al ministrului transporturilor;</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e)</w:t>
      </w:r>
      <w:r>
        <w:rPr>
          <w:rStyle w:val="Appleconvertedspace"/>
          <w:rFonts w:cs="Arial" w:ascii="Arial" w:hAnsi="Arial"/>
          <w:color w:val="000000"/>
          <w:sz w:val="18"/>
          <w:szCs w:val="18"/>
        </w:rPr>
        <w:t> </w:t>
      </w:r>
      <w:r>
        <w:rPr>
          <w:rStyle w:val="Ln2tlitera"/>
          <w:rFonts w:cs="Arial" w:ascii="Arial" w:hAnsi="Arial"/>
          <w:color w:val="000000"/>
          <w:sz w:val="18"/>
          <w:szCs w:val="18"/>
        </w:rPr>
        <w:t>Hărţile strategice de zgomot se realizează pentru porturile menţionate în Tabelul nr. 6 din Anexa nr. 8 a H.G. 321/2005 privind evaluarea şi gestionarea zgomotului ambiental, cu modificările şi completările ulterioare, şi pentru amplasamentele instalaţiilor industriale care desfăşoară activităţi industriale prevăzute în anexa nr. 1 la Ordonanţa de urgenţă a Guvernului nr. 152/2005 privind prevenirea şi controlul integrat al poluării, aprobată cu modificări şi completări prin Legea nr. 84/2006, utilizând metoda prezentată la pct. 2.1 lit. a) din anexa nr. 3 a H.G. 321/2005 privind evaluarea şi gestionarea zgomotului ambiental, cu modificările şi completările ulterio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f)</w:t>
      </w:r>
      <w:r>
        <w:rPr>
          <w:rStyle w:val="Appleconvertedspace"/>
          <w:rFonts w:cs="Arial" w:ascii="Arial" w:hAnsi="Arial"/>
          <w:color w:val="000000"/>
          <w:sz w:val="18"/>
          <w:szCs w:val="18"/>
        </w:rPr>
        <w:t> </w:t>
      </w:r>
      <w:r>
        <w:rPr>
          <w:rStyle w:val="Ln2tlitera"/>
          <w:rFonts w:cs="Arial" w:ascii="Arial" w:hAnsi="Arial"/>
          <w:color w:val="000000"/>
          <w:sz w:val="18"/>
          <w:szCs w:val="18"/>
        </w:rPr>
        <w:t>Hărţile strategice de zgomot se realizează pentru aeroporturile menţionate în Tabelul nr. 4 şi Tabelul nr. 5 din Anexa nr. 8 a H.G. 321/2005 privind evaluarea şi gestionarea zgomotului ambiental, cu modificările şi completările ulterioare, utilizând metoda prezentată la pct. 2.1 lit. b) din anexa nr. 3 a H.G. 321/2005 privind evaluarea şi gestionarea zgomotului ambiental, cu modificările şi completările ulterio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g)</w:t>
      </w:r>
      <w:r>
        <w:rPr>
          <w:rStyle w:val="Appleconvertedspace"/>
          <w:rFonts w:cs="Arial" w:ascii="Arial" w:hAnsi="Arial"/>
          <w:color w:val="000000"/>
          <w:sz w:val="18"/>
          <w:szCs w:val="18"/>
        </w:rPr>
        <w:t> </w:t>
      </w:r>
      <w:r>
        <w:rPr>
          <w:rStyle w:val="Ln2tlitera"/>
          <w:rFonts w:cs="Arial" w:ascii="Arial" w:hAnsi="Arial"/>
          <w:color w:val="000000"/>
          <w:sz w:val="18"/>
          <w:szCs w:val="18"/>
        </w:rPr>
        <w:t>Hărţile strategice de zgomot se realizează pentru porţiunile de drumuri principale menţionate în Tabelul nr. 2 din Anexa nr. 8 a H.G. 321/2005 privind evaluarea şi gestionarea zgomotului ambiental, cu modificările şi completările ulterioare, utilizând metoda prezentată la pct. 2.1 lit. c) din Anexa nr. 3 a H.G. 321/2005 privind evaluarea şi gestionarea zgomotului ambiental, cu modificările şi completările ulterio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h)</w:t>
      </w:r>
      <w:r>
        <w:rPr>
          <w:rStyle w:val="Appleconvertedspace"/>
          <w:rFonts w:cs="Arial" w:ascii="Arial" w:hAnsi="Arial"/>
          <w:color w:val="000000"/>
          <w:sz w:val="18"/>
          <w:szCs w:val="18"/>
        </w:rPr>
        <w:t> </w:t>
      </w:r>
      <w:r>
        <w:rPr>
          <w:rStyle w:val="Ln2tlitera"/>
          <w:rFonts w:cs="Arial" w:ascii="Arial" w:hAnsi="Arial"/>
          <w:color w:val="000000"/>
          <w:sz w:val="18"/>
          <w:szCs w:val="18"/>
        </w:rPr>
        <w:t>Hărţile strategice de zgomot se realizează pentru porţiunile de căi ferate principale menţionate în Tabelul nr. 3 din Anexa nr. 8 a H.G. 321/2005 privind evaluarea şi gestionarea zgomotului ambiental, cu modificările şi completările ulterioare, utilizând metoda prezentată la pct. 2.1 lit. d) din Anexa nr. 3 a H.G. 321/2005 privind evaluarea şi gestionarea zgomotului ambiental, cu modificările şi completările ulterio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i)</w:t>
      </w:r>
      <w:r>
        <w:rPr>
          <w:rStyle w:val="Appleconvertedspace"/>
          <w:rFonts w:cs="Arial" w:ascii="Arial" w:hAnsi="Arial"/>
          <w:color w:val="000000"/>
          <w:sz w:val="18"/>
          <w:szCs w:val="18"/>
        </w:rPr>
        <w:t> </w:t>
      </w:r>
      <w:r>
        <w:rPr>
          <w:rStyle w:val="Ln2tlitera"/>
          <w:rFonts w:cs="Arial" w:ascii="Arial" w:hAnsi="Arial"/>
          <w:color w:val="000000"/>
          <w:sz w:val="18"/>
          <w:szCs w:val="18"/>
        </w:rPr>
        <w:t>Hărţile strategice de zgomot se realizează pentru drumurile din interiorul aglomerărilor, utilizând metoda prezentată la pct. 2.1 lit. c) din Anexa nr. 3 a H.G. 321/2005 privind evaluarea şi gestionarea zgomotului ambiental, cu modificările şi completările ulterio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j)</w:t>
      </w:r>
      <w:r>
        <w:rPr>
          <w:rStyle w:val="Appleconvertedspace"/>
          <w:rFonts w:cs="Arial" w:ascii="Arial" w:hAnsi="Arial"/>
          <w:color w:val="000000"/>
          <w:sz w:val="18"/>
          <w:szCs w:val="18"/>
        </w:rPr>
        <w:t> </w:t>
      </w:r>
      <w:r>
        <w:rPr>
          <w:rStyle w:val="Ln2tlitera"/>
          <w:rFonts w:cs="Arial" w:ascii="Arial" w:hAnsi="Arial"/>
          <w:color w:val="000000"/>
          <w:sz w:val="18"/>
          <w:szCs w:val="18"/>
        </w:rPr>
        <w:t>Hărţile strategice de zgomot se realizează pentru căile ferate şi pentru căile de rulare ale tramvaielor din interiorul aglomerărilor, utilizând metoda prezentată la pct. 2.1 lit. d) din Anexa nr. 3 a H.G. 321/2005 privind evaluarea şi gestionarea zgomotului ambiental, cu modificările şi completările ulterio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k)</w:t>
      </w:r>
      <w:r>
        <w:rPr>
          <w:rStyle w:val="Appleconvertedspace"/>
          <w:rFonts w:cs="Arial" w:ascii="Arial" w:hAnsi="Arial"/>
          <w:color w:val="000000"/>
          <w:sz w:val="18"/>
          <w:szCs w:val="18"/>
        </w:rPr>
        <w:t> </w:t>
      </w:r>
      <w:r>
        <w:rPr>
          <w:rStyle w:val="Ln2tlitera"/>
          <w:rFonts w:cs="Arial" w:ascii="Arial" w:hAnsi="Arial"/>
          <w:color w:val="000000"/>
          <w:sz w:val="18"/>
          <w:szCs w:val="18"/>
        </w:rPr>
        <w:t>Administraţia aeroporturilor menţionate în Tabelul nr. 5 din Anexa nr. 8 a H.G. 321/2005 privind evaluarea şi gestionarea zgomotului ambiental, cu modificările şi completările ulterioare, are obligaţia de a coopera cu autorităţile administraţiei publice locale care administrează localităţile unde se află aceste aeroporturi, pentru ca acestea să poată deţine toate informaţiile şi datele necesare în vederea realizării hărţilor strategice de zgomot pentru aceste aeroporturi şi a datelor aferente cu privire la expunerea populaţiei la zgomot.</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8.</w:t>
      </w:r>
      <w:r>
        <w:rPr>
          <w:rStyle w:val="Appleconvertedspace"/>
          <w:rFonts w:cs="Arial" w:ascii="Arial" w:hAnsi="Arial"/>
          <w:color w:val="000000"/>
          <w:sz w:val="18"/>
          <w:szCs w:val="18"/>
        </w:rPr>
        <w:t> </w:t>
      </w:r>
      <w:r>
        <w:rPr>
          <w:rStyle w:val="Ln2tpunct"/>
          <w:rFonts w:cs="Arial" w:ascii="Arial" w:hAnsi="Arial"/>
          <w:color w:val="000000"/>
          <w:sz w:val="18"/>
          <w:szCs w:val="18"/>
        </w:rPr>
        <w:t>Rezumat cu privire la datele de intrare necesare în procesul de cartare strategică de zgomot</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                               │  Acurateţe îmbunătăţită   │ Acurateţe îmbunătăţită │</w:t>
              <w:br/>
              <w:t>│       Parametru       │       Acurateţe minimă        │   care se poate realiza   │ care se poate realiza  │</w:t>
              <w:br/>
              <w:t>│                       │      acceptabilă în 2007      │       în anul 2007        │      în anul 2007      │</w:t>
              <w:br/>
              <w:t>│                       │                               │       (varianta 1)        │      (varianta 2)      │</w:t>
              <w:br/>
              <w:t>├───────────────────────┴───────────────────────────────┴───────────────────────────┴────────────────────────┤</w:t>
              <w:br/>
              <w:t>│Principii generale                                                                                          │</w:t>
              <w:br/>
              <w:t>├───────────────────────┬───────────────────────────────┬───────────────────────────┬────────────────────────┤</w:t>
              <w:br/>
              <w:t>│Surse de zgomot şi     │1. Aglomerări                  │                           │                        │</w:t>
              <w:br/>
              <w:t>│obiective de cartat    │&gt; 250.000 locuitori            │                           │                        │</w:t>
              <w:br/>
              <w:t>│                       │(trafic rutier, feroviar,      │                           │                        │</w:t>
              <w:br/>
              <w:t>│                       │aerian şi activităţi           │                           │                        │</w:t>
              <w:br/>
              <w:t>│                       │industriale inclusiv porturi); │                           │                        │</w:t>
              <w:br/>
              <w:t>│                       │2. Drum principal              │                           │                        │</w:t>
              <w:br/>
              <w:t>│                       │&gt; 6 milioane de autovehicule pe│                           │                        │</w:t>
              <w:br/>
              <w:t>│                       │an;                            │                           │                        │</w:t>
              <w:br/>
              <w:t>│                       │3. Cale ferată principală      │                           │                        │</w:t>
              <w:br/>
              <w:t>│                       │&gt; 60.000 trenuri pe an;        │                           │                        │</w:t>
              <w:br/>
              <w:t>│                       │4. Aeroporturi civile mari     │                           │                        │</w:t>
              <w:br/>
              <w:t>│                       │(principale)                   │                           │                        │</w:t>
              <w:br/>
              <w:t>│                       │&gt; 50.000 mişcări de aeronave pe│                           │                        │</w:t>
              <w:br/>
              <w:t>│                       │an.                            │                           │                        │</w:t>
              <w:br/>
              <w:t>├───────────────────────┼───────────────────────────────┼───────────────────────────┼────────────────────────┤</w:t>
              <w:br/>
              <w:t>│Limita aglomerărilor   │Limita administrativă a        │                           │                        │</w:t>
              <w:br/>
              <w:t>│                       │aglomerărilor definite conform │                           │                        │</w:t>
              <w:br/>
              <w:t>│                       │Anexei nr. 8 din H.G. 321/2005 │                           │                        │</w:t>
              <w:br/>
              <w:t>│                       │privind evaluarea şi           │                           │                        │</w:t>
              <w:br/>
              <w:t>│                       │gestionarea zgomotului         │                           │                        │</w:t>
              <w:br/>
              <w:t>│                       │ambiental, cu modificările şi  │                           │                        │</w:t>
              <w:br/>
              <w:t>│                       │completările ulterioare.       │                           │                        │</w:t>
              <w:br/>
              <w:t>├───────────────────────┼───────────────────────────────┼───────────────────────────┼────────────────────────┤</w:t>
              <w:br/>
              <w:t>│Indicatori de zgomot   │L(zsn) şi L(noapte)            │                           │                        │</w:t>
              <w:br/>
              <w:t>├───────────────────────┼───────────────────────────────┼───────────────────────────┼────────────────────────┤</w:t>
              <w:br/>
              <w:t>│Perioade de timp       │L(zi), 07-19, 12 ore;          │                           │                        │</w:t>
              <w:br/>
              <w:t>│                       │L(seara), 19-23, 4 ore;        │                           │                        │</w:t>
              <w:br/>
              <w:t>│                       │L(noapte), 23-07, 8 ore.       │                           │                        │</w:t>
              <w:br/>
              <w:t>├───────────────────────┼───────────────────────────────┼───────────────────────────┼────────────────────────┤</w:t>
              <w:br/>
              <w:t>│Metode de calcul       │XP S31-133;                    │                           │                        │</w:t>
              <w:br/>
              <w:t>│                       │SRM II-1996;                   │                           │                        │</w:t>
              <w:br/>
              <w:t>│                       │ISO 9613-2;                    │                           │                        │</w:t>
              <w:br/>
              <w:t>│                       │ECAC Doc. 29.                  │                           │                        │</w:t>
              <w:br/>
              <w:t>├───────────────────────┼───────────────────────────────┼───────────────────────────┼────────────────────────┤</w:t>
              <w:br/>
              <w:t>│Dimensiune grid        │10 x 10 m în zone construite,  │5 x 5 m în zone construite,│                        │</w:t>
              <w:br/>
              <w:t>│                       │30 x 30 m în ţinut deschis     │15 x 15 m în ţinut deschis │                        │</w:t>
              <w:br/>
              <w:t>├───────────────────────┼───────────────────────────────┼───────────────────────────┼────────────────────────┤</w:t>
              <w:br/>
              <w:t>│Înălţime receptor      │4 metri deasupra solului       │                           │                        │</w:t>
              <w:br/>
              <w:t>├───────────────────────┼───────────────────────────────┼───────────────────────────┼────────────────────────┤</w:t>
              <w:br/>
              <w:t>│Receptori la faţade    │1 receptor pe fiecare faţadă   │Maxim 5 metri între        │                        │</w:t>
              <w:br/>
              <w:t>│                       │                               │receptori pe faţade        │                        │</w:t>
              <w:br/>
              <w:t>├───────────────────────┼───────────────────────────────┼───────────────────────────┼────────────────────────┤</w:t>
              <w:br/>
              <w:t>│Reflexii               │1 reflexie                     │2 reflexii                 │                        │</w:t>
              <w:br/>
              <w:t>├───────────────────────┼───────────────────────────────┼───────────────────────────┼────────────────────────┤</w:t>
              <w:br/>
              <w:t>│Surse de zgomot în     │Dacă contururile de 55 dB(A)   │Dacă contururile de 45     │                        │</w:t>
              <w:br/>
              <w:t>│afara aglomerării      │pentru indicatorul L(zsn) sau  │dB(A) pentru indicatorul   │                        │</w:t>
              <w:br/>
              <w:t>│                       │50 dB(A) pentru indicatorul    │L(zsn) sau 40 dB(A) pentru │                        │</w:t>
              <w:br/>
              <w:t>│                       │L(noapte) de la o sursă de     │indicatorul L(noapte) de la│                        │</w:t>
              <w:br/>
              <w:t>│                       │zgomot din exteriorul          │o sursă de zgomot din      │                        │</w:t>
              <w:br/>
              <w:t>│                       │aglomerării se găsesc în       │exteriorul aglomerării se  │                        │</w:t>
              <w:br/>
              <w:t>│                       │interiorul aglomerării, atunci │găsesc în interiorul       │                        │</w:t>
              <w:br/>
              <w:t>│                       │sursa de zgomot trebuie să fie │aglomerării, atunci sursa  │                        │</w:t>
              <w:br/>
              <w:t>│                       │inclusă când se realizează     │de zgomot trebuie să fie   │                        │</w:t>
              <w:br/>
              <w:t>│                       │harta strategică de zgomot.    │inclusă când se realizează │                        │</w:t>
              <w:br/>
              <w:t>│                       │                               │harta strategică de zgomot.│                        │</w:t>
              <w:br/>
              <w:t>├───────────────────────┴───────────────────────────────┴───────────────────────────┴────────────────────────┤</w:t>
              <w:br/>
              <w:t>│Date topografice şi demografice                                                                             │</w:t>
              <w:br/>
              <w:t>├───────────────────────┬───────────────────────────────┬───────────────────────────┬────────────────────────┤</w:t>
              <w:br/>
              <w:t>│Întocmirea hărţii de   │Harta pe suport de hârtie la o │Harta digitală în 2D       │Harta digitală în 2D    │</w:t>
              <w:br/>
              <w:t>│bază a obiectivului    │scară de 1:5.000 pentru        │realizată din imagini      │realizată din imagini   │</w:t>
              <w:br/>
              <w:t>│pentru care se         │aglomerare şi de 1:10.000      │ortofoto. Precizia maximă 1│ortofoto şi/sau scanare │</w:t>
              <w:br/>
              <w:t>│realizează cartarea    │pentru drumuri principale, căi │metru.                     │laser.                  │</w:t>
              <w:br/>
              <w:t>│strategică de zgomot   │ferate principale, aeroporturi │                           │                        │</w:t>
              <w:br/>
              <w:t>│                       │civile mari (principale), dar  │                           │                        │</w:t>
              <w:br/>
              <w:t>│                       │nu mai veche de 5 ani,         │                           │                        │</w:t>
              <w:br/>
              <w:t>│                       │combinată cu diferite hărţi în │                           │                        │</w:t>
              <w:br/>
              <w:t>│                       │format CAD.                    │                           │                        │</w:t>
              <w:br/>
              <w:t>│                       │În cazul liniilor de cale      │                           │                        │</w:t>
              <w:br/>
              <w:t>│                       │ferată principale care practic │                           │                        │</w:t>
              <w:br/>
              <w:t>│                       │nu au suferit modificări,      │                           │                        │</w:t>
              <w:br/>
              <w:t>│                       │nefiind necesară astfel o      │                           │                        │</w:t>
              <w:br/>
              <w:t>│                       │reactualizare a hărţilor, se   │                           │                        │</w:t>
              <w:br/>
              <w:t>│                       │acceptă utilizarea hărţilor pe │                           │                        │</w:t>
              <w:br/>
              <w:t>│                       │suport de hârtie mai vechi de 5│                           │                        │</w:t>
              <w:br/>
              <w:t>│                       │ani.                           │                           │                        │</w:t>
              <w:br/>
              <w:t>├───────────────────────┼───────────────────────────────┼───────────────────────────┼────────────────────────┤</w:t>
              <w:br/>
              <w:t>│Înălţimile clădirilor  │6 metri pentru clădiri cu unu  │Înălţimea este calculată   │Înălţimea este calculată│</w:t>
              <w:br/>
              <w:t>│                       │sau două etaje, 15 metri pentru│din numărul de etaje       │şi măsurată prin scanare│</w:t>
              <w:br/>
              <w:t>│                       │clădiri cu mai mult de 2 etaje,│înmulţit cu 3 metri.       │laser şi model          │</w:t>
              <w:br/>
              <w:t>│                       │combinată cu metoda prin care  │Inspecţie vizuală pe teren.│topografic fotometric.  │</w:t>
              <w:br/>
              <w:t>│                       │înălţimea este calculată din   │Dacă acoperişul este       │                        │</w:t>
              <w:br/>
              <w:t>│                       │numărul de etaje înmulţit cu 3 │înclinat înălţimea creşte  │                        │</w:t>
              <w:br/>
              <w:t>│                       │metri.                         │cu 2 metri.                │                        │</w:t>
              <w:br/>
              <w:t>├───────────────────────┼───────────────────────────────┼───────────────────────────┼────────────────────────┤</w:t>
              <w:br/>
              <w:t>│Forma clădirii         │Forma clădirii este digitizată │Forma clădirii este        │                        │</w:t>
              <w:br/>
              <w:t>│                       │din poziţia pereţilor clădirii │digitizată din poziţia     │                        │</w:t>
              <w:br/>
              <w:t>│                       │sau blocului.                  │pereţilor clădirii sau     │                        │</w:t>
              <w:br/>
              <w:t>│                       │                               │blocului. Dacă înălţimea   │                        │</w:t>
              <w:br/>
              <w:t>│                       │                               │este formată din corpuri de│                        │</w:t>
              <w:br/>
              <w:t>│                       │                               │clădiri cu înălţimi        │                        │</w:t>
              <w:br/>
              <w:t>│                       │                               │diferite, atunci înălţimea │                        │</w:t>
              <w:br/>
              <w:t>│                       │                               │clădirii se împarte în     │                        │</w:t>
              <w:br/>
              <w:t>│                       │                               │înălţimi ale corpurilor    │                        │</w:t>
              <w:br/>
              <w:t>│                       │                               │clădirilor (cu înălţimi    │                        │</w:t>
              <w:br/>
              <w:t>│                       │                               │separate pe fiecare corp al│                        │</w:t>
              <w:br/>
              <w:t>│                       │                               │clădirii respective).      │                        │</w:t>
              <w:br/>
              <w:t>├───────────────────────┼───────────────────────────────┼───────────────────────────┼────────────────────────┤</w:t>
              <w:br/>
              <w:t>│Curbe de nivel ale     │Teren plat                     │Curbe de nivel ale         │Scanare laser.          │</w:t>
              <w:br/>
              <w:t>│terenului              │                               │terenului din hărţile      │Curbe de nivel ale      │</w:t>
              <w:br/>
              <w:t>│                       │                               │fotometrice. Precizie:     │terenului sau puncte de │</w:t>
              <w:br/>
              <w:t>│                       │                               │1 - 2 m.                   │înălţare.               │</w:t>
              <w:br/>
              <w:t>│                       │                               │                           │Precizie: 0,25 m.       │</w:t>
              <w:br/>
              <w:t>├───────────────────────┼───────────────────────────────┼───────────────────────────┼────────────────────────┤</w:t>
              <w:br/>
              <w:t>│Aliniament rutier,     │Segmente nu mai mari de 100    │                           │                        │</w:t>
              <w:br/>
              <w:t>│feroviar şi al căii de │metri.                         │                           │                        │</w:t>
              <w:br/>
              <w:t>│rulare pentru tramvaie │Linii de emisie în axul        │                           │                        │</w:t>
              <w:br/>
              <w:t>│                       │drumului sau al căii ferate sau│                           │                        │</w:t>
              <w:br/>
              <w:t>│                       │de rulare a tramvaielor.       │                           │                        │</w:t>
              <w:br/>
              <w:t>│                       │Două sau mai multe linii dacă  │                           │                        │</w:t>
              <w:br/>
              <w:t>│                       │lăţimea drumului este mai mare │                           │                        │</w:t>
              <w:br/>
              <w:t>│                       │de 15 metri.                   │                           │                        │</w:t>
              <w:br/>
              <w:t>├───────────────────────┼───────────────────────────────┼───────────────────────────┼────────────────────────┤</w:t>
              <w:br/>
              <w:t>│Panouri fonice         │Poate fi exclusă.              │Incluse în calculele       │Locaţie panouri fonice  │</w:t>
              <w:br/>
              <w:t>│                       │                               │traficului rutier şi       │digitizate din imagini  │</w:t>
              <w:br/>
              <w:t>│                       │                               │feroviar în afara          │ortofoto.               │</w:t>
              <w:br/>
              <w:t>│                       │                               │aglomerărilor. Distanţa    │                        │</w:t>
              <w:br/>
              <w:t>│                       │                               │faţă de drum şi faţă de    │                        │</w:t>
              <w:br/>
              <w:t>│                       │                               │cale ferată estimată din   │                        │</w:t>
              <w:br/>
              <w:t>│                       │                               │harta de bază şi din       │                        │</w:t>
              <w:br/>
              <w:t>│                       │                               │inspecţie vizuală pe teren.│                        │</w:t>
              <w:br/>
              <w:t>├───────────────────────┼───────────────────────────────┼───────────────────────────┼────────────────────────┤</w:t>
              <w:br/>
              <w:t>│Înălţime panouri       │Poate fi exclusă.              │Estimare din inspecţie     │Măsurători              │</w:t>
              <w:br/>
              <w:t>│fonice.                │                               │vizuală.                   │Precizie: 0.25 m.       │</w:t>
              <w:br/>
              <w:t>│                       │                               │Precizie: 0.5 m.           │                        │</w:t>
              <w:br/>
              <w:t>├───────────────────────┼───────────────────────────────┼───────────────────────────┼────────────────────────┤</w:t>
              <w:br/>
              <w:t>│Atenuare la sol        │Atenuare prestabilită.         │Hărţi pe suport de hârtie  │Hărţi digitizate GIS cu │</w:t>
              <w:br/>
              <w:t>│                       │                               │şi inspecţie vizuală pe    │informaţii despre       │</w:t>
              <w:br/>
              <w:t>│                       │                               │teren pentru depistarea    │utilizarea terenului.   │</w:t>
              <w:br/>
              <w:t>│                       │                               │tipului de teren.          │                        │</w:t>
              <w:br/>
              <w:t>├───────────────────────┼───────────────────────────────┼───────────────────────────┼────────────────────────┤</w:t>
              <w:br/>
              <w:t>│Distribuţia locuinţelor│Vezi metoda în paragraf        │Listele de la administraţia│                        │</w:t>
              <w:br/>
              <w:t>│şi locuitorilor în     │3.4.2.4                        │clădirilor rezidenţiale.   │                        │</w:t>
              <w:br/>
              <w:t>│clădirile rezidenţiale │                               │                           │                        │</w:t>
              <w:br/>
              <w:t>├───────────────────────┴───────────────────────────────┴───────────────────────────┴────────────────────────┤</w:t>
              <w:br/>
              <w:t>│Trafic rutier                                                                                               │</w:t>
              <w:br/>
              <w:t>├───────────────────────┬───────────────────────────────┬───────────────────────────┬────────────────────────┤</w:t>
              <w:br/>
              <w:t>│Număr de vehicule în   │Estimare din valori tipice     │Numărători în trafic pe    │Numărători în trafic pe │</w:t>
              <w:br/>
              <w:t>│trafic.                │pentru categoria de drum       │perioadă scurtă.           │perioade mari.          │</w:t>
              <w:br/>
              <w:t>│                       │combinată cu numărători în     │                           │                        │</w:t>
              <w:br/>
              <w:t>│                       │trafic pe perioadă scurtă, în  │                           │                        │</w:t>
              <w:br/>
              <w:t>│                       │special pentru arterele        │                           │                        │</w:t>
              <w:br/>
              <w:t>│                       │principale din interiorul      │                           │                        │</w:t>
              <w:br/>
              <w:t>│                       │aglomerărilor.                 │                           │                        │</w:t>
              <w:br/>
              <w:t>├───────────────────────┼───────────────────────────────┼───────────────────────────┼────────────────────────┤</w:t>
              <w:br/>
              <w:t>│Viteza                 │Estimare din valori tipice     │Măsurători cu radar.       │                        │</w:t>
              <w:br/>
              <w:t>│                       │pentru tipul de drum rutier şi │                           │                        │</w:t>
              <w:br/>
              <w:t>│                       │limite de viteză.              │                           │                        │</w:t>
              <w:br/>
              <w:t>├───────────────────────┼───────────────────────────────┼───────────────────────────┼────────────────────────┤</w:t>
              <w:br/>
              <w:t>│Împărţire în perioade  │Estimare şi date tipice.       │Date tipice şi numărători. │Din numărători.         │</w:t>
              <w:br/>
              <w:t>│de timp: Zi, Seară şi  │                               │                           │                        │</w:t>
              <w:br/>
              <w:t>│Noapte                 │                               │                           │                        │</w:t>
              <w:br/>
              <w:t>├───────────────────────┼───────────────────────────────┼───────────────────────────┼────────────────────────┤</w:t>
              <w:br/>
              <w:t>│Pantă drum             │Nicio corecţie, teren plat,    │Inspecţie vizuală pe teren.│Din date de înălţare a  │</w:t>
              <w:br/>
              <w:t>│                       │dacă e cazul inspecţie vizuală │                           │terenului.              │</w:t>
              <w:br/>
              <w:t>│                       │pe teren.                      │                           │                        │</w:t>
              <w:br/>
              <w:t>├───────────────────────┼───────────────────────────────┼───────────────────────────┼────────────────────────┤</w:t>
              <w:br/>
              <w:t>│Flux de trafic la      │Nicio corecţie specială.       │Modele standard pentru     │Inspecţie vizuală pe    │</w:t>
              <w:br/>
              <w:t>│intersecţii            │                               │intersecţii.               │teren.                  │</w:t>
              <w:br/>
              <w:t>├───────────────────────┼───────────────────────────────┼───────────────────────────┼────────────────────────┤</w:t>
              <w:br/>
              <w:t>│Suprafaţă drum         │Date rutiere standard.         │Estimare din "Vârsta"      │Inspecţie acustică pe   │</w:t>
              <w:br/>
              <w:t>│                       │                               │drumului.                  │teren.                  │</w:t>
              <w:br/>
              <w:t>├───────────────────────┴───────────────────────────────┴───────────────────────────┴────────────────────────┤</w:t>
              <w:br/>
              <w:t>│Trafic feroviar şi al tramvaielor                                                                           │</w:t>
              <w:br/>
              <w:t>├───────────────────────┬───────────────────────────────┬───────────────────────────┬────────────────────────┤</w:t>
              <w:br/>
              <w:t>│Viteza tren/tramvai    │Viteza tipică pentru tipul de  │Măsurători pentru fiecare  │                        │</w:t>
              <w:br/>
              <w:t>│                       │tren/tramvai şi limita de      │tip de tren şi tramvai.    │                        │</w:t>
              <w:br/>
              <w:t>│                       │viteză suportată de calea de   │                           │                        │</w:t>
              <w:br/>
              <w:t>│                       │rulare.                        │                           │                        │</w:t>
              <w:br/>
              <w:t>├───────────────────────┼───────────────────────────────┼───────────────────────────┼────────────────────────┤</w:t>
              <w:br/>
              <w:t>│Rugozitate şină        │Nicio corecţie pentru          │Corecţie estimată pentru   │                        │</w:t>
              <w:br/>
              <w:t>│                       │rugozitatea şinei.             │şinele feroviare standard  │                        │</w:t>
              <w:br/>
              <w:t>│                       │                               │utilizate în România.      │                        │</w:t>
              <w:br/>
              <w:t>├───────────────────────┼───────────────────────────────┼───────────────────────────┼────────────────────────┤</w:t>
              <w:br/>
              <w:t>│Specificaţie vehicul   │Tipul de tren olandez cu       │Tipul de tren românesc din │                        │</w:t>
              <w:br/>
              <w:t>│                       │corecţie pentru tipul de tren  │adaptarea metodei          │                        │</w:t>
              <w:br/>
              <w:t>│                       │românesc.                      │interimare.                │                        │</w:t>
              <w:br/>
              <w:t>├───────────────────────┼───────────────────────────────┼───────────────────────────┼────────────────────────┤</w:t>
              <w:br/>
              <w:t>│Număr de trenuri       │Număr total de trenuri pentru o│Trafic pentru o zi         │Medie anuală pentru     │</w:t>
              <w:br/>
              <w:t>│                       │zi obişnuită din săptămână.    │obişnuită pentru fiecare   │fiecare tip de tren.    │</w:t>
              <w:br/>
              <w:t>│                       │                               │tip de tren.               │                        │</w:t>
              <w:br/>
              <w:t>├───────────────────────┼───────────────────────────────┼───────────────────────────┼────────────────────────┤</w:t>
              <w:br/>
              <w:t>│Tip şină şi terasament │Tip de şină şi terasament din  │Tip şină şi terasament     │                        │</w:t>
              <w:br/>
              <w:t>│                       │baza de date a metodei de      │utilizată în România din   │                        │</w:t>
              <w:br/>
              <w:t>│                       │calcul olandeze, selectată cât │adaptarea metodei          │                        │</w:t>
              <w:br/>
              <w:t>│                       │mai apropiat faţă de cele      │interimare de calcul       │                        │</w:t>
              <w:br/>
              <w:t>│                       │existente în România.          │olandeze.                  │                        │</w:t>
              <w:br/>
              <w:t>├───────────────────────┴───────────────────────────────┴───────────────────────────┴────────────────────────┤</w:t>
              <w:br/>
              <w:t>│Trafic aerian                                                                                               │</w:t>
              <w:br/>
              <w:t>├───────────────────────┬───────────────────────────────┬───────────────────────────┬────────────────────────┤</w:t>
              <w:br/>
              <w:t>│Clase aeronave         │Tip aeronavă                   │Clase avioane conform ICAO │                        │</w:t>
              <w:br/>
              <w:t>├───────────────────────┼───────────────────────────────┼───────────────────────────┼────────────────────────┤</w:t>
              <w:br/>
              <w:t>│Culoare zbor           │Aterizare în linie dreaptă şi  │Descrieri culoar de zbor   │                        │</w:t>
              <w:br/>
              <w:t>│                       │culoare de acces - dacă nu     │conform ECAC DOC 29.       │                        │</w:t>
              <w:br/>
              <w:t>│                       │există nicio zonă rezidenţială │                           │                        │</w:t>
              <w:br/>
              <w:t>│                       │în vecinătate.                 │                           │                        │</w:t>
              <w:br/>
              <w:t>├───────────────────────┴───────────────────────────────┴───────────────────────────┴────────────────────────┤</w:t>
              <w:br/>
              <w:t>│Industrie inclusiv porturi                                                                                  │</w:t>
              <w:br/>
              <w:t>├───────────────────────┬───────────────────────────────┬───────────────────────────┬────────────────────────┤</w:t>
              <w:br/>
              <w:t>│Surse acustice         │Estimări din tipul de surse    │Grupare surse şi măsurători│Măsurători aproape de   │</w:t>
              <w:br/>
              <w:t>│industriale, niveluri  │acustice industriale           │pe distanţă mare           │surse                   │</w:t>
              <w:br/>
              <w:t>│putere acustică        │                               │                           │                        │</w:t>
              <w:br/>
              <w:t>├───────────────────────┼───────────────────────────────┼───────────────────────────┼────────────────────────┤</w:t>
              <w:br/>
              <w:t>│Histograme de timp     │Surse acustice active 100% din │Cunoaştere orar de         │Cunoaştere orar pentru  │</w:t>
              <w:br/>
              <w:t>│pentru surse acustice  │timp, combinat cu orar de      │funcţionare pentru         │fiecare sursă acustică  │</w:t>
              <w:br/>
              <w:t>│                       │funcţionare pentru grupurile de│grupurile de surse         │în parte.               │</w:t>
              <w:br/>
              <w:t>│                       │surse industriale dacă sunt    │industriale.               │                        │</w:t>
              <w:br/>
              <w:t>│                       │disponibile.                   │                           │                        │</w:t>
              <w:br/>
              <w:t>└───────────────────────┴───────────────────────────────┴───────────────────────────┴────────────────────────┘</w:t>
              <w:br/>
              <w:t xml:space="preserve"> </w:t>
            </w:r>
          </w:p>
        </w:tc>
      </w:tr>
    </w:tbl>
    <w:p>
      <w:pPr>
        <w:pStyle w:val="Normal"/>
        <w:jc w:val="center"/>
        <w:rPr/>
      </w:pPr>
      <w:r>
        <w:rPr>
          <w:rStyle w:val="Ln2capitol"/>
          <w:rFonts w:cs="Arial" w:ascii="Arial" w:hAnsi="Arial"/>
          <w:b/>
          <w:bCs/>
          <w:color w:val="005F00"/>
          <w:sz w:val="18"/>
          <w:szCs w:val="18"/>
        </w:rPr>
        <w:t>   </w:t>
      </w:r>
      <w:r>
        <w:rPr>
          <w:rStyle w:val="Ln2capitol"/>
          <w:rFonts w:cs="Arial" w:ascii="Arial" w:hAnsi="Arial"/>
          <w:b/>
          <w:bCs/>
          <w:color w:val="005F00"/>
          <w:sz w:val="18"/>
          <w:szCs w:val="18"/>
        </w:rPr>
        <w:t>CAPITOLUL 4</w:t>
      </w:r>
      <w:r>
        <w:rPr>
          <w:rFonts w:cs="Arial" w:ascii="Arial" w:hAnsi="Arial"/>
          <w:color w:val="000000"/>
          <w:sz w:val="18"/>
          <w:szCs w:val="18"/>
        </w:rPr>
        <w:br/>
        <w:t> </w:t>
      </w:r>
      <w:r>
        <w:rPr>
          <w:rStyle w:val="Appleconvertedspace"/>
          <w:rFonts w:cs="Arial" w:ascii="Arial" w:hAnsi="Arial"/>
          <w:color w:val="000000"/>
          <w:sz w:val="18"/>
          <w:szCs w:val="18"/>
        </w:rPr>
        <w:t> </w:t>
      </w:r>
      <w:r>
        <w:rPr>
          <w:rStyle w:val="Ln2tcapitol"/>
          <w:rFonts w:cs="Arial" w:ascii="Arial" w:hAnsi="Arial"/>
          <w:color w:val="000000"/>
          <w:sz w:val="18"/>
          <w:szCs w:val="18"/>
        </w:rPr>
        <w:t>Raportarea hărţilor strategice de zgomot şi a datelor aferente acestora</w:t>
      </w:r>
      <w:r>
        <w:rPr>
          <w:rFonts w:cs="Arial" w:ascii="Arial" w:hAnsi="Arial"/>
          <w:color w:val="000000"/>
          <w:sz w:val="18"/>
          <w:szCs w:val="18"/>
        </w:rPr>
        <w:br/>
      </w:r>
      <w:r>
        <w:rPr>
          <w:rStyle w:val="Ln2tcapitol"/>
          <w:rFonts w:cs="Arial" w:ascii="Arial" w:hAnsi="Arial"/>
          <w:color w:val="000000"/>
          <w:sz w:val="18"/>
          <w:szCs w:val="18"/>
        </w:rPr>
        <w:t>către agenţiile regionale pentru protecţia mediului</w:t>
      </w:r>
    </w:p>
    <w:p>
      <w:pPr>
        <w:pStyle w:val="Normal"/>
        <w:rPr/>
      </w:pPr>
      <w:r>
        <w:rPr/>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1.</w:t>
      </w:r>
      <w:r>
        <w:rPr>
          <w:rStyle w:val="Appleconvertedspace"/>
          <w:rFonts w:cs="Arial" w:ascii="Arial" w:hAnsi="Arial"/>
          <w:color w:val="000000"/>
          <w:sz w:val="18"/>
          <w:szCs w:val="18"/>
        </w:rPr>
        <w:t> </w:t>
      </w:r>
      <w:r>
        <w:rPr>
          <w:rStyle w:val="Ln2tpunct"/>
          <w:rFonts w:cs="Arial" w:ascii="Arial" w:hAnsi="Arial"/>
          <w:color w:val="000000"/>
          <w:sz w:val="18"/>
          <w:szCs w:val="18"/>
        </w:rPr>
        <w:t>Precizări gener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Raportarea hărţilor strategice de zgomot trebuie să se realizeze din trei motive şi anum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utorităţile care realizează cartarea strategică de zgomot trebuie să raporteze hărţile strategice de zgomot şi datele aferente acestora cu privire la expunerea populaţiei la zgomot către agenţiile regionale pentru protecţia mediului pentru ca acestea să le analizeze şi să le evaluez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utoritatea publică centrală pentru protecţia mediului trebuie să transmită la Comisia Europeană, hărţile strategice de zgomot şi datele aferente acestora cu privire la expunerea populaţiei la zgomo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etăţenii trebuie informaţi cu privire la hărţile strategice de zgomot şi datele aferente acestora cu privire la expunerea populaţiei la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ste important ca hărţile strategice de zgomot să fie raportate într-un format unic din următoarele motiv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este mai simplu să comparăm rezultatele cartării strategice de zgomot pentru acelaşi tip de obiectiv:</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rezultatele cartării strategice de zgomot din viitor (ex. la fiecare 5 ani) pot fi comparate cu hărţile strategice de zgomot existente, în scopul urmăririi schimbărilor privind expunerea la zgomot a populaţiei şi realizării unor statistici în acest sens;</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este mai simplu şi mai eficient în vederea informării cetăţenilo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este necesar în vederea raportării la Comisia European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este mai eficient în vederea gestionării unei baze de date la nivel naţiona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a asigura o raportare uniformă a hărţilor strategice de zgomot, este necesar să se îndeplinească o cerinţă foarte importantă privind formatul acestora şi anum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ă fie realizate în acelaşi sistem geografic de referinţă (STEREO 70).</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st lucru va asigura că hărţile strategice de zgomot pot fi prezentate digital în acelaşi sistem şi, ceea ce este cel mai important, că acestea se vor putea corela (combin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ecesitatea de corelare a acestor hărţi strategice de zgomot se regăseşte în următoarele cazur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glomerări unde hărţile strategice de zgomot pentru drumuri, căi ferate, industrie inclusiv porturi şi pentru aeroporturi sunt întocmite separat, iar autoritatea administraţiei publice locale trebuie să combine toate aceste hărţi strategice de zgomot într-o hartă strategică de zgomot globală în vederea identificării zonelor liniştite sau pentru a realiza planuri de acţiun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glomerări formate din mai multe localităţi care au fiecare propria administraţie publică locală şi care trebuie să combine toate hărţile strategice de zgomot realizate pentru teritoriul lor administrativ, pentru a transmite agendei regionale pentru protecţia mediului hărţile strategice de zgomot pentru întreaga aglomerare definit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glomerări unde hărţile strategice de zgomot pentru acelaşi tip de sursă de zgomot (industrie şi porturi) se realizează de autorităţi diferite şi care trebuie combinate în scopul transmiterii către agenţia regională pentru protecţia mediului a unei singure hărţi strategice de zgomot pentru tipul respectiv de sursă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ste obligatorie realizarea hărţilor strategice de zgomot utilizând sistemul geografic de referinţă STEREO 70.</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ransformarea din STEREO 70 în ETRS89, în vederea transmiterii hărţilor strategice de zgomot către agenţiile regionale pentru protecţia mediului, se poate realiza cu un software GIS care are această opţiun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ransformarea din STEREO 70 în ETRS89 nu este obligatorie, dar este recomandată din două motiv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ransformarea nu este deloc greu de realizat şi nu este necesar mult timp pentru realizarea acestei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nstituie un bun prilej pentru pregătirea etapei a doua de realizare a hărţilor strategice de zgomot în perioada 2011-2012, când realizarea acestei transformări va fi obligatori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ntribuie la o mai uşoară comparare a hărţilor strategice de zgomot din anul 2007 cu cele din anul 2012, atât la nivelul autorităţilor care le elaborează cât şi la nivelul autorităţii centrale pentru protecţia med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 asemenea, pentru îndeplinirea prevederilor art. 4, alin. (21) din H.G. 321 privind evaluarea şi gestionarea zgomotului ambiental, cu modificările şi completările ulterioare, este necesar ca autorităţile administraţiei publice locale care realizează hărţi strategice de zgomot, Compania Naţională de Autostrăzi şi Drumuri Naţionale S.A. Compania Naţională de Căi Ferate «C.F.R.» S.A. Compania Naţională «Aeroportul Internaţional Henri Coandă - Bucureşti» - S.A. Compania Naţională «Administraţia Porturilor Maritime» - S.A. Constanţa, respectiv Compania Naţională «Administraţia Porturilor Dunării Maritime» - S.A. Galaţi, să păstreze în vederea creării unei baze de date, următoarele date şi informaţi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oate hărţile de bază utilizate pentru realizarea hărţilor strategice de zgomot şi toate hărţile strategice de zgomot, în fişiere format Shape (.shp) sau fişiere format Mapinfo interchange (.mif/.mid) precum şi toate datele aferente acestora cu privire la expunerea populaţiei la zgomot în fişiere format Microsoft Office Excel (.xls) şi cu privire la datele de emisie utilizate în vederea realizării hărţilor strategice de zgomot în fişiere conform modelelor din Anexa nr. 1 a prezentului Ghi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enţionăm că orice software de cartare a zgomotului care se doreşte a fi performant, poate exporta hărţile strategice de zgomot şi hărţile de bază utilizate pentru realizarea hărţilor strategice de zgomot, în fişiere format Shape (.shp) sau fişiere format Mapinfo interchange format (.mif/.mid), tot la fel de uşor cum poate să exporte în format Bitmap sau JPG.</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că autorităţile care au în responsabilitate realizarea hărţilor strategice de zgomot, după realizarea acestora, nu vor deţine hărţile de bază şi hărţile strategice de zgomot în format Shape (.shp) sau fişiere format Mapinfo interchange format (.mif/.mid) împreună cu datele aferente (de intrare şi de ieşire), atunci acestea nu vor fi capabile să îndeplinească prevederile art. 4 alin. (21) şi eventual alin. (23) din H.G. 321/2005 privind evaluarea şi gestionarea zgomotului ambiental, cu modificările şi completările ulterioar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2.</w:t>
      </w:r>
      <w:r>
        <w:rPr>
          <w:rStyle w:val="Appleconvertedspace"/>
          <w:rFonts w:cs="Arial" w:ascii="Arial" w:hAnsi="Arial"/>
          <w:color w:val="000000"/>
          <w:sz w:val="18"/>
          <w:szCs w:val="18"/>
        </w:rPr>
        <w:t> </w:t>
      </w:r>
      <w:r>
        <w:rPr>
          <w:rStyle w:val="Ln2tpunct"/>
          <w:rFonts w:cs="Arial" w:ascii="Arial" w:hAnsi="Arial"/>
          <w:color w:val="000000"/>
          <w:sz w:val="18"/>
          <w:szCs w:val="18"/>
        </w:rPr>
        <w:t>Descrierea conţinutului rapoartelor transmise către agenţiile regionale pentru protecţia med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onformitate cu prevederile art. 4 alin. (5) din H.G. 321/2005 privind evaluarea şi gestionarea zgomotului ambiental cu modificările şi completările ulterioare, următoarele date se transmit agenţiilor regionale pentru protecţia mediulu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câte trei exemplare din fiecare hartă strategică de zgomot care arată situaţia anului calendaristic precedent, pe format de hârtie la o scară de 1:10.000 şi pe suport electroni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curtă descriere a format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Hărţile strategice de zgomot se transmit atât pentru indicatorul L(zsn) cât şi pentru indicatorul L(noapte) pe format de hârtie la scară de 1:10.000, chiar dacă acest lucru presupune împărţirea hărţii strategice de zgomot în mai multe părţi pe mai multe coli de hârtie A3 consecutiv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Hărţile strategice de zgomot se transmit şi în format electroni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Hărţile strategice de zgomot pentru aglomerări trebuie să deţină o legendă cu următoarele informaţi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glomerare (nume şi cod - vezi Anexa nr. 2 a prezentului Ghid);</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ursa de zgomot din harta strategică de zgomot (drumuri, respectiv căi ferate, respectiv aeroport, respectiv zonă industrială inclusiv por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utoritatea care a realizat cartarea strategică de zgomo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ata realizării hărţii strategice de zgomo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cara hărţii strategice de zgomo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indicatorul utilizat (L(zsn) respectiv L(noap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intervalele nivelurilor de zgomot utilizate cu alăturarea codului culo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Hărţile strategice de zgomot pentru drumuri principale, căi ferate principale şi aeroporturi civile mari (principale), trebuie să deţină o legendă cu următoarele informaţi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rum principal respectiv aeroport civil mare (principal) respectiv cale ferată principală (nume şi cod - vezi Anexa nr. 2 a prezentului Ghid);</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ursa de zgomot din hartă (rutieră, respectiv feroviară, respectiv aeroportuar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utoritatea care a realizat cartarea strategică de zgomo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ata realizării hărţii strategice de zgomo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cara hărţii strategice de zgomo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indicatorul utilizat L(zsn) respectiv L(noap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intervalele nivelurilor de zgomot utilizate cu alăturarea codului culo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durile aglomerărilor, drumurilor principale, căilor ferate principale şi aeroporturilor principale se găsesc în Anexa nr. 2 a prezentului Ghi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orma grafică a hărţilor strategice de zgomot se poate realiza în două modur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a celule grid colorate în grid-ul de calcul utiliza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a suprafeţe de zgomot.</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5239385" cy="19723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7" t="-19" r="-7" b="-19"/>
                    <a:stretch>
                      <a:fillRect/>
                    </a:stretch>
                  </pic:blipFill>
                  <pic:spPr bwMode="auto">
                    <a:xfrm>
                      <a:off x="0" y="0"/>
                      <a:ext cx="5239385" cy="197231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20. Exemple de hărţi de zgomot raportate ca celule grid (A) şi suprafeţe de zgomot (B).</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scopul raportării la Comisia Europeană şi a informării publice, hărţile strategice de zgomot trebuie să fie realizate ca în figura 20 varianta 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scopul creării unei baze de date şi a uşurinţei realizării exportării în fişiere format Shape (.shp) sau fişiere format Mapinfo interchange format (.mif/.mid) în conformitate cu prevederile paragrafului 4.1. din prezentul Ghid, hărţile strategice de zgomot pot fi realizate ca în figura 20 varianta A.</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Style w:val="Ln2tparagraf"/>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rPr>
        <w:drawing>
          <wp:inline distT="0" distB="0" distL="0" distR="0">
            <wp:extent cx="5620385" cy="19805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7" t="-19" r="-7" b="-19"/>
                    <a:stretch>
                      <a:fillRect/>
                    </a:stretch>
                  </pic:blipFill>
                  <pic:spPr bwMode="auto">
                    <a:xfrm>
                      <a:off x="0" y="0"/>
                      <a:ext cx="5620385" cy="198056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ig. 21. Exemplu de suprafeţe de zgomot calculate din celule gri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 suprafaţă de zgomot reprezintă o arie geografică unde nivelul de zgomot este corelat cu un anumit interval indicat de indicatorii L(zsn) sau L(noapt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un raport care să menţioneze datele utilizate în procesul de cartare a zgomotului în vederea realizării hărţilor strategice de zgomot, precum şi calitatea, acurateţea, modul de utilizare şi sursa acestora, pe format de hârtie şi pe suport electroni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curtă descriere a acestui rapor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ele utilizate în procesul de cartare a zgomotului în vederea realizării hărţilor strategice de zgomot, reprezintă datele de intrare care se utilizează într-un software de cartare a zgomotului. Ca atare se transmit următoarel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Informaţii general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Pentru aglomera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o scurtă descriere a locaţiei, suprafeţei şi a numărului de locuitori (precizat în Tabelul nr. 1 din anexa 8 din H.G. 321/2005 privind evaluarea şi gestionarea zgomotului ambiental cu modificările şi completările ulterioa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o scurtă descriere a datelor de intrare pentru drumuri, căi ferate, zone industriale inclusiv porturi şi aeroporturi, care sunt utilizate în cartarea strategică de zgomo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oftware de cartare a zgomotului utilizat şi versiunea acestui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o descriere a programelor de reducere a zgomotului realizate anterior şi măsuri curente împotriva zgomotului (dacă exist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informaţii despre metodologia utilizată pentru colectarea datelor de intrare, (în acest scop poate fi utilizat Tabelul nr. 10 cu rezumatul cerinţelor minime privind datele de intra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metodologia utilizată pentru obţinerea numărului de locuinţe şi de locuitori expuse/expuşi la zgomot (care nu trebuie sa fie mai puţin precisă decât cea prezentată la paragraful 3.4.2.4);</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ste informaţii trebuie să fie prezentate în format Adobe PDF (.pdf) sau Microsoft Word (.doc).</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Pentru aeroporturi civile mari (principale), drumuri principale şi căi ferate principal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o descriere a suprafeţelor înconjurătoare incluzând zone construite, sate, oraşe sau alte categorii de localităţi, informaţii cu privire la utilizarea terenului şi precizarea altor surse de zgomot existen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o descriere generală a drumurilor principale, căilor ferate principale şi aeroporturilor principale (localizare, mărime şi date despre trafic);</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o descriere a programelor de reducere a zgomotului realizate anterior şi măsuri curente împotriva zgomotului (dacă exist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oftware de cartare a zgomotului utilizat şi versiunea acestui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metodologia utilizată pentru obţinerea numărului de locuinţe şi de locuitori expuse/expuşi la zgomot (care nu trebuie să fie mai puţin precisă decât cea prezentată la paragraful 3.4.2.4);</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ste informaţii trebuie să fie prezentate în format Adobe PDF (.pdf) sau Microsoft Word (.doc).</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Informaţii specific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harta de bază utilizată pentru generarea fiecărei hărţi strategice de zgomot cel puţin în format JPG, TIFF sau Bitmap, dar de preferat în format Shape (.shp) sau format Mapinfo interchange (.mif/.mid);</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exemple de fişiere cu datele de intrare utilizate care pot fi organizate ca în modelele prezentate în Anexa nr. 1 a prezentului Ghid, în format Microsoft Office Excel (.xls);</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o prezentare a altor date de intrare utilizate în setările software de cartare a zgomotului pentru fiecare sursă de zgomot în par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ursa de obţinere a datelor de intrare utilizate (oficiale sau produse), iar dacă sunt produse se menţionează modalitatea de produce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curta descriere a acurateţei şi a modului de utilizare a acestor date de intr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ste informaţii trebuie să fie prezentate în format Adobe PDF (.pdf) sau Microsoft Word (.doc), (cu excepţia cazului în care este deja menţionat formatul de prezent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un raport care să conţină toate datele obţinute în urma realizării fiecărei hărţi strategice de zgomot şi prezentate potrivit prevederilor Anexei nr. 3 a prezentului Ghid, pe format de hârtie şi pe suport electroni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curtă descriere a acestui raport:</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Hărţi strategice de zgomot în format grafi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Hărţile strategice de zgomot trebuie să fie confirmate că au fost realizate conform tabelului nr. 11, utilizând în acest sens codul culorilor specificat în SR ISO 1996:2.</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11</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Sursa de zgomot     │ Pentru indicatorul L(zsn) │      Pentru indicatorul L(noapte)      │</w:t>
              <w:br/>
              <w:t>├────────────────────────┼───────────────────────────┼────────────────────────────────────────┤</w:t>
              <w:br/>
              <w:t>│     Drum principal     │5 dB interval acustic de la│5 dB interval acustic de la 45 la 70 dB │</w:t>
              <w:br/>
              <w:t>│                        │  55 la 75 dB şi &gt; 75 dB   │               şi &gt; 70 dB               │</w:t>
              <w:br/>
              <w:t>├────────────────────────┼───────────────────────────┼────────────────────────────────────────┤</w:t>
              <w:br/>
              <w:t>│   Drum în aglomerare   │5 dB interval acustic de la│5 dB interval acustic de la 45 la 70 dB │</w:t>
              <w:br/>
              <w:t>│                        │  55 la 75 dB şi &gt; 75 dB   │               şi &gt; 70 dB               │</w:t>
              <w:br/>
              <w:t>├────────────────────────┼───────────────────────────┼────────────────────────────────────────┤</w:t>
              <w:br/>
              <w:t>│ Cale ferată principală │5 dB interval acustic de la│5 dB interval acustic de la 45 la 70 dB │</w:t>
              <w:br/>
              <w:t>│                        │  55 la 75 dB şi &gt; 75 dB   │               şi &gt; 70 dB               │</w:t>
              <w:br/>
              <w:t>├────────────────────────┼───────────────────────────┼────────────────────────────────────────┤</w:t>
              <w:br/>
              <w:t>│     Cale ferată în     │5 dB interval acustic de la│5 dB interval acustic de la 45 la 70 dB │</w:t>
              <w:br/>
              <w:t>│       aglomerare       │  55 la 75 dB şi &gt; 75 dB   │               şi &gt; 70 dB               │</w:t>
              <w:br/>
              <w:t>├────────────────────────┼───────────────────────────┼────────────────────────────────────────┤</w:t>
              <w:br/>
              <w:t>│  Aeroport civil mare   │5 dB interval acustic de la│5 dB interval acustic de la 45 la 70 dB │</w:t>
              <w:br/>
              <w:t>│      (principal)       │  55 la 75 dB şi &gt; 75 dB   │               şi &gt; 70 dB               │</w:t>
              <w:br/>
              <w:t>├────────────────────────┼───────────────────────────┼────────────────────────────────────────┤</w:t>
              <w:br/>
              <w:t>│ Aeroport în aglomerare │5 dB interval acustic de la│5 dB interval acustic de la 45 la 70 dB │</w:t>
              <w:br/>
              <w:t>│                        │  55 la 75 dB şi &gt; 75 dB   │               şi &gt; 70 dB               │</w:t>
              <w:br/>
              <w:t>├────────────────────────┼───────────────────────────┼────────────────────────────────────────┤</w:t>
              <w:br/>
              <w:t>│Industrie inclusiv port │5 dB interval acustic de la│5 dB interval acustic de la 45 la 70 dB │</w:t>
              <w:br/>
              <w:t>│     în aglomerare      │  55 la 75 dB şi &gt; 75 dB   │               şi &gt; 70 dB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rmătoarele obiecte grafice trebuie să fie reprezentate pe hărţile strategice de zgomo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oate sursele de zgomot (linii de emisie pentru sursele trafic rutier, trafic feroviar, arii de emisii pentru sursele industriale şi porturi incluzând sursa punctiformă pentru fiecare arie de emisie, pistele şi culoarele de zbor pentru sursa de trafic aeroportua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lădir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panouri acustice (dacă exist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urbe de nivel ale terenului (unde este necesa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graniţele administrative pentru aglomerăr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liniile de contur acustice pentru intervalele 55-60 dB, 60-65 dB, 65-70 dB, 70-75 dB şi peste 75 dB pentru indicatorul L(zsn) şi intervalele 45-50 dB, 50-55 dB, 55-60 dB, 60-65 dB, 65-70 dB şi peste 70 dB pentru indicatorul L(noapte), iar culorile intervalelor acustice trebuie să îndeplinească standardul SR ISO 1996:2;</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în cazul hărţilor strategice de zgomot pentru aglomerări, trebuie reprezentată de asemenea pe hartă şi drumurile principale, căile ferate principale şi aeroporturile civile mari (principale) din interiorul aglomerărilor (unde există) şi prezentat în tabele separate datele privind expunerea populaţiei şi locuinţelor la zgomotul provenit de la aceste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în cazul hărţilor strategice de zgomot pentru aglomerări, trebuie reprezentată de asemenea pe harta aferentă şi drumurile principale, căile ferate principale şi aeroporturile civile mari (principale) din exteriorul aglomerărilor (dacă contururile de 55 dB(A) pentru indicatorul L(zsn) sau de 50 dB(A) pentru indicatorul L(noapte) de la sursa de zgomot respectivă, pătrunde în interiorul aglomerării) şi prezentat în tabele separate datele privind expunerea populaţiei şi locuinţelor la zgomotul provenit de la aceste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în cazul hărţilor strategice de zgomot pentru aglomerări, trebuie reprezentată de asemenea pe harta aferentă sursele de zgomot (drum, aeroport sau cale ferată) din exteriorul aglomerării, dacă contururile de 55 dB(A) pentru indicatorul L(zsn) sau de 50 dB(A) pentru indicatorul L(noapte) de la sursa de zgomot respectivă pătrunde în interiorul aglomerări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în cazul hărţilor strategice de zgomot realizate pentru drumurile principale, căile ferate principale şi aeroporturi civile mari (principale), trebuie prezentate separat hărţi strategice de zgomot care să includă informaţii despre satele, oraşele şi aglomerările din interiorul suprafeţelor expuse la zgomot (numai pe liniile de contur de 55 dB(A) şi 65 dB(A) pentru fiecare indicator în parte L(zsn), şi L(noap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în cazul hărţilor strategice de zgomot pentru drumurile principale, căile ferate principale şi aeroporturi civile mari (principale), trebuie precizată suprafaţa totală (în km</w:t>
      </w:r>
      <w:r>
        <w:rPr>
          <w:rStyle w:val="Ln2nota"/>
          <w:rFonts w:cs="Arial" w:ascii="Verdana" w:hAnsi="Verdana"/>
          <w:color w:val="000000"/>
          <w:sz w:val="18"/>
          <w:szCs w:val="18"/>
          <w:u w:val="single"/>
          <w:vertAlign w:val="superscript"/>
        </w:rPr>
        <w:t>2</w:t>
      </w:r>
      <w:r>
        <w:rPr>
          <w:rStyle w:val="Ln2nota"/>
          <w:rFonts w:cs="Arial" w:ascii="Verdana" w:hAnsi="Verdana"/>
          <w:color w:val="000000"/>
          <w:sz w:val="18"/>
          <w:szCs w:val="18"/>
          <w:u w:val="single"/>
        </w:rPr>
        <w:t>)</w:t>
      </w:r>
      <w:r>
        <w:rPr>
          <w:rStyle w:val="Appleconvertedspace"/>
          <w:rFonts w:cs="Arial" w:ascii="Arial" w:hAnsi="Arial"/>
          <w:color w:val="000000"/>
          <w:sz w:val="18"/>
          <w:szCs w:val="18"/>
        </w:rPr>
        <w:t> </w:t>
      </w:r>
      <w:r>
        <w:rPr>
          <w:rStyle w:val="Ln2tlinie"/>
          <w:rFonts w:cs="Arial" w:ascii="Arial" w:hAnsi="Arial"/>
          <w:color w:val="000000"/>
          <w:sz w:val="18"/>
          <w:szCs w:val="18"/>
        </w:rPr>
        <w:t>expusă valorilor indicatorului L(zsn) mai mari de 55, 65 şi, respectiv, 75 dB, numărul total de locuinţe estimat (în sute) şi numărul total de persoane estimat (în sute), care se găsesc/locuiesc în fiecare dintre aceste zone. Aceste valori trebuie precizate şi dacă drumurile principale, căile ferate principale şi aeroporturi civile mari (principale) se află în interiorul aglomerărilor;</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Datele aferente hărţilor strategice de zgomot cu privire la expunerea locuinţelor estimate (în sute) şi persoanelor estimate (în sute) la diferitele intervale de valori ale indicatorilor L(zsn) şi L(noapte) (din 5 în 5 dB) trebuie să respecte modele prezentate în Anexa nr. 3 a prezentului Ghid şi să fie transmise în format Microsoft Office Excel (.xls);</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un raport care să conţină o prezentare a evaluării rezultatelor obţinute prin cartarea de zgomot pentru fiecare hartă strategică de zgomot în parte, pe format de hârtie şi pe suport electronic;</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curtă descriere a acestui rapor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nfirmarea perioadelor de timp folosite pentru Zi, Seară şi Noap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prezentarea corecţiilor utilizate pentru adaptarea metodei naţionale olandeze la tipul de trenuri şi tramvaie din România, incluzând o demonstraţie cu privire la precizia corecţiilor utilizate, care trebuie să fie mai precise decât cele menţionate la paragraful 2.4.2. (în cazul în care au fost utilizate alte corecţii decât cele menţionate în acest paragraf);</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metoda măsurării şi descrierea pe scurt a acesteia (în cazul surselor de zgomot industriale, inclusiv portur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pentru aglomerări, se precizează suprafaţa inclusă în cartarea strategică de zgomot pentru drumuri, căi ferate şi aeroporturi din afara limitei administrative a aglomerării care influenţează nivelurile de zgomot din interiorul limitei administrative a aglomerări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informaţii privind utilizarea instrumentelor din</w:t>
      </w:r>
      <w:r>
        <w:rPr>
          <w:rStyle w:val="Appleconvertedspace"/>
          <w:rFonts w:cs="Arial" w:ascii="Arial" w:hAnsi="Arial"/>
          <w:color w:val="000000"/>
          <w:sz w:val="18"/>
          <w:szCs w:val="18"/>
        </w:rPr>
        <w:t> </w:t>
      </w:r>
      <w:r>
        <w:rPr>
          <w:rStyle w:val="Ln2lnk"/>
          <w:rFonts w:cs="Arial" w:ascii="Arial" w:hAnsi="Arial"/>
          <w:color w:val="000000"/>
          <w:sz w:val="18"/>
          <w:szCs w:val="18"/>
          <w:u w:val="single"/>
        </w:rPr>
        <w:t>Ghidul</w:t>
      </w:r>
      <w:r>
        <w:rPr>
          <w:rStyle w:val="Appleconvertedspace"/>
          <w:rFonts w:cs="Arial" w:ascii="Arial" w:hAnsi="Arial"/>
          <w:color w:val="000000"/>
          <w:sz w:val="18"/>
          <w:szCs w:val="18"/>
        </w:rPr>
        <w:t> </w:t>
      </w:r>
      <w:r>
        <w:rPr>
          <w:rStyle w:val="Ln2tlinie"/>
          <w:rFonts w:cs="Arial" w:ascii="Arial" w:hAnsi="Arial"/>
          <w:color w:val="000000"/>
          <w:sz w:val="18"/>
          <w:szCs w:val="18"/>
        </w:rPr>
        <w:t>privind metodele interimare de calcul a indicatorilor de zgomot pentru zgomotul produs de activităţile din zonele industriale, de traficul rutier, feroviar şi aerian din vecinătatea aeroporturilor, aprobat prin Ordinul de ministru</w:t>
      </w:r>
      <w:r>
        <w:rPr>
          <w:rStyle w:val="Appleconvertedspace"/>
          <w:rFonts w:cs="Arial" w:ascii="Arial" w:hAnsi="Arial"/>
          <w:color w:val="000000"/>
          <w:sz w:val="18"/>
          <w:szCs w:val="18"/>
        </w:rPr>
        <w:t> </w:t>
      </w:r>
      <w:r>
        <w:rPr>
          <w:rStyle w:val="Ln2lnk"/>
          <w:rFonts w:cs="Arial" w:ascii="Arial" w:hAnsi="Arial"/>
          <w:color w:val="000000"/>
          <w:sz w:val="18"/>
          <w:szCs w:val="18"/>
          <w:u w:val="single"/>
        </w:rPr>
        <w:t>nr. 678</w:t>
      </w:r>
      <w:r>
        <w:rPr>
          <w:rStyle w:val="Appleconvertedspace"/>
          <w:rFonts w:cs="Arial" w:ascii="Arial" w:hAnsi="Arial"/>
          <w:color w:val="000000"/>
          <w:sz w:val="18"/>
          <w:szCs w:val="18"/>
        </w:rPr>
        <w:t> </w:t>
      </w:r>
      <w:r>
        <w:rPr>
          <w:rStyle w:val="Ln2tlinie"/>
          <w:rFonts w:cs="Arial" w:ascii="Arial" w:hAnsi="Arial"/>
          <w:color w:val="000000"/>
          <w:sz w:val="18"/>
          <w:szCs w:val="18"/>
        </w:rPr>
        <w:t>din 30.06.2006 al Ministerului Mediului şi Gospodăririi Apelor,</w:t>
      </w:r>
      <w:r>
        <w:rPr>
          <w:rStyle w:val="Appleconvertedspace"/>
          <w:rFonts w:cs="Arial" w:ascii="Arial" w:hAnsi="Arial"/>
          <w:color w:val="000000"/>
          <w:sz w:val="18"/>
          <w:szCs w:val="18"/>
        </w:rPr>
        <w:t> </w:t>
      </w:r>
      <w:r>
        <w:rPr>
          <w:rStyle w:val="Ln2lnk"/>
          <w:rFonts w:cs="Arial" w:ascii="Arial" w:hAnsi="Arial"/>
          <w:color w:val="000000"/>
          <w:sz w:val="18"/>
          <w:szCs w:val="18"/>
          <w:u w:val="single"/>
        </w:rPr>
        <w:t>nr. 1344</w:t>
      </w:r>
      <w:r>
        <w:rPr>
          <w:rStyle w:val="Appleconvertedspace"/>
          <w:rFonts w:cs="Arial" w:ascii="Arial" w:hAnsi="Arial"/>
          <w:color w:val="000000"/>
          <w:sz w:val="18"/>
          <w:szCs w:val="18"/>
        </w:rPr>
        <w:t> </w:t>
      </w:r>
      <w:r>
        <w:rPr>
          <w:rStyle w:val="Ln2tlinie"/>
          <w:rFonts w:cs="Arial" w:ascii="Arial" w:hAnsi="Arial"/>
          <w:color w:val="000000"/>
          <w:sz w:val="18"/>
          <w:szCs w:val="18"/>
        </w:rPr>
        <w:t>din 17.07.2006 al Ministerului Transporturilor, Construcţiilor şi Turismului,</w:t>
      </w:r>
      <w:r>
        <w:rPr>
          <w:rStyle w:val="Appleconvertedspace"/>
          <w:rFonts w:cs="Arial" w:ascii="Arial" w:hAnsi="Arial"/>
          <w:color w:val="000000"/>
          <w:sz w:val="18"/>
          <w:szCs w:val="18"/>
        </w:rPr>
        <w:t> </w:t>
      </w:r>
      <w:r>
        <w:rPr>
          <w:rStyle w:val="Ln2lnk"/>
          <w:rFonts w:cs="Arial" w:ascii="Arial" w:hAnsi="Arial"/>
          <w:color w:val="000000"/>
          <w:sz w:val="18"/>
          <w:szCs w:val="18"/>
          <w:u w:val="single"/>
        </w:rPr>
        <w:t>nr. 915</w:t>
      </w:r>
      <w:r>
        <w:rPr>
          <w:rStyle w:val="Appleconvertedspace"/>
          <w:rFonts w:cs="Arial" w:ascii="Arial" w:hAnsi="Arial"/>
          <w:color w:val="000000"/>
          <w:sz w:val="18"/>
          <w:szCs w:val="18"/>
        </w:rPr>
        <w:t> </w:t>
      </w:r>
      <w:r>
        <w:rPr>
          <w:rStyle w:val="Ln2tlinie"/>
          <w:rFonts w:cs="Arial" w:ascii="Arial" w:hAnsi="Arial"/>
          <w:color w:val="000000"/>
          <w:sz w:val="18"/>
          <w:szCs w:val="18"/>
        </w:rPr>
        <w:t>din 26.07.2006 al Ministerului Sănătăţii Publice şi</w:t>
      </w:r>
      <w:r>
        <w:rPr>
          <w:rStyle w:val="Appleconvertedspace"/>
          <w:rFonts w:cs="Arial" w:ascii="Arial" w:hAnsi="Arial"/>
          <w:color w:val="000000"/>
          <w:sz w:val="18"/>
          <w:szCs w:val="18"/>
        </w:rPr>
        <w:t> </w:t>
      </w:r>
      <w:r>
        <w:rPr>
          <w:rStyle w:val="Ln2lnk"/>
          <w:rFonts w:cs="Arial" w:ascii="Arial" w:hAnsi="Arial"/>
          <w:color w:val="000000"/>
          <w:sz w:val="18"/>
          <w:szCs w:val="18"/>
          <w:u w:val="single"/>
        </w:rPr>
        <w:t>nr. 1397</w:t>
      </w:r>
      <w:r>
        <w:rPr>
          <w:rStyle w:val="Appleconvertedspace"/>
          <w:rFonts w:cs="Arial" w:ascii="Arial" w:hAnsi="Arial"/>
          <w:color w:val="000000"/>
          <w:sz w:val="18"/>
          <w:szCs w:val="18"/>
        </w:rPr>
        <w:t> </w:t>
      </w:r>
      <w:r>
        <w:rPr>
          <w:rStyle w:val="Ln2tlinie"/>
          <w:rFonts w:cs="Arial" w:ascii="Arial" w:hAnsi="Arial"/>
          <w:color w:val="000000"/>
          <w:sz w:val="18"/>
          <w:szCs w:val="18"/>
        </w:rPr>
        <w:t>din 31.07.2006 al Ministerului Administraţiei şi Internelo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precizia probabilă a rezultatelor menţionându-se estimări ale erorii şi nesiguranţei acestora.</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3.</w:t>
      </w:r>
      <w:r>
        <w:rPr>
          <w:rStyle w:val="Appleconvertedspace"/>
          <w:rFonts w:cs="Arial" w:ascii="Arial" w:hAnsi="Arial"/>
          <w:color w:val="000000"/>
          <w:sz w:val="18"/>
          <w:szCs w:val="18"/>
        </w:rPr>
        <w:t> </w:t>
      </w:r>
      <w:r>
        <w:rPr>
          <w:rStyle w:val="Ln2tpunct"/>
          <w:rFonts w:cs="Arial" w:ascii="Arial" w:hAnsi="Arial"/>
          <w:color w:val="000000"/>
          <w:sz w:val="18"/>
          <w:szCs w:val="18"/>
        </w:rPr>
        <w:t>Necesitatea cooperării instituţiilor şi autorităţilor în vederea asigurării condiţiilor necesare unei realizări cât mai bune a hărţilor strategice de zgomot şi a implementării Directivei 2002/49/EC în Român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nele informaţii şi date de intrare care sunt absolut necesare în vederea realizării hărţilor strategice de zgomot, sunt deţinute de căt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utorităţile administraţiei publice local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mpania Naţională de Căi Ferate «C.F.R.» - S. 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mpania Naţională de Autostrăzi şi Drumuri Naţionale din România S.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mpania Naţională «Administraţia Porturilor Maritime» - S.A. Constanţ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mpania Naţională «Administraţia Porturilor Dunării Maritime» - S.A. Galaţ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mpania Naţională «Aeroportul Internaţional Henri Coandă - Bucureşti» - S.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ompania Naţională «Aeroportul Internaţional Bucure şti Băneasa - Aurel Vlaicu»;</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eroportul Internaţional Cluj-Napoc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eroportul Iaş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eroportul Craiov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dministraţia Romană a Serviciilor de Trafic Aerian (ROMATSA) S.A.</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genţiile regionale pentru protecţia mediulu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lte instituţii ale statului cum ar fi Institutul Naţional de Statistică sau Birourile de Evidenţă a Populaţi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în care aceste autorităţi nu pun la dispoziţie datele de intrare şi informaţiile pe care le deţin, realizarea hărţilor strategice de zgomot de către orice institut de cercetare sau firmă de consultanţă, indiferent de gradul ridicat de experienţă în domeniul cartării zgomotului pe care îl deţin, nu se poate realiza sau se realizează mai dificil şi eventual cu rezultate mai slab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ontinuare se menţionează câteva exemple de date de intrare deţinute de către autorităţile menţionate anterior:</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Drumuri principal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Media traficului anual înregistrat pe aceste drumur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ipurile de îmbrăcăminţi asfaltice ale acestor drumur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ate cu privire la hărţi pe suport de hârtie şi/sau hărţi pe suport electronic în diferite formate (CAD, GIS) care să conţină diferitele straturi tematice care sunt utilizate la realizarea hărţii de baz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epunerea la dispoziţie a acestor date, conduce la necesitatea producerii lor prin inspecţii pe teren şi măsurători de trafic, ceea ce înseamnă timp, bani şi resurse umane alocate în acest scop şi la posibilitatea nerealizării hărţilor strategice de zgomot sau a realizării acestora cu o acurateţe slabă.</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Căi ferate principal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ipurile de tren;</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raficul pe aceste căi fera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ipurile de terasament şi de şin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ipurile de frâne utilizate de diferitele tipuri de tren;</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ate cu privire la hărţi pe suport de hârtie şi/sau hărţi pe suport electronic în diferite formate (CAD, GIS) care să conţină diferitele straturi tematice care sunt utilizate la realizarea hărţii de baz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epunerea la dispoziţie a acestor date, conduce la necesitatea producerii lor prin inspecţii pe teren şi măsurători de trafic, ceea ce înseamnă timp, bani şi resurse umane alocate în acest scop şi la posibilitatea nerealizării hărţilor strategice de zgomot sau a realizării acestora cu o acurateţe slabă.</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w:t>
      </w:r>
      <w:r>
        <w:rPr>
          <w:rStyle w:val="Appleconvertedspace"/>
          <w:rFonts w:cs="Arial" w:ascii="Arial" w:hAnsi="Arial"/>
          <w:color w:val="000000"/>
          <w:sz w:val="18"/>
          <w:szCs w:val="18"/>
        </w:rPr>
        <w:t> </w:t>
      </w:r>
      <w:r>
        <w:rPr>
          <w:rStyle w:val="Ln2tpunct"/>
          <w:rFonts w:cs="Arial" w:ascii="Arial" w:hAnsi="Arial"/>
          <w:color w:val="000000"/>
          <w:sz w:val="18"/>
          <w:szCs w:val="18"/>
        </w:rPr>
        <w:t>Aeroporturi civile mari (principale) şi aeroporturi urbane (în interiorul aglomeră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actic, toate datele menţionate la paragrafele 3.4.5.1, 3.4.5.2 şi 3.4.5.3 sunt deţinute de administraţiile aeroport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epunerea la dispoziţie a acestor date, conduce la nerealizarea hărţilor strategice de zgomot pentru aeroport (aeroporturi), ceea ce înseamnă implementarea incompletă a Directivei 2002/49/EC în România cu urmările ce decurg atât din verdictul dat de Curtea Europeană de Justiţie în acest sens pentru România cât şi din încălcarea prevederilor H.G. 321/2005 privind evaluarea şi gestionarea zgomotului ambiental, cu modificările şi completările ulterioare şi a prevederilor prezentului Ghid.</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w:t>
      </w:r>
      <w:r>
        <w:rPr>
          <w:rStyle w:val="Appleconvertedspace"/>
          <w:rFonts w:cs="Arial" w:ascii="Arial" w:hAnsi="Arial"/>
          <w:color w:val="000000"/>
          <w:sz w:val="18"/>
          <w:szCs w:val="18"/>
        </w:rPr>
        <w:t> </w:t>
      </w:r>
      <w:r>
        <w:rPr>
          <w:rStyle w:val="Ln2tpunct"/>
          <w:rFonts w:cs="Arial" w:ascii="Arial" w:hAnsi="Arial"/>
          <w:color w:val="000000"/>
          <w:sz w:val="18"/>
          <w:szCs w:val="18"/>
        </w:rPr>
        <w:t>Autorităţile administraţiei publice local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ate de trafic rutier în interiorul aglomerări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ipurile de îmbrăcăminţi asfaltice ale drumurilo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graficele de circulaţie ale mijloacelor de transport în comun (inclusiv tramvai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ate cu privire la hărţi pe suport de hârtie şi/sau hărţi pe suport electronic în diferite formate (CAD, GIS) care să conţină diferitele straturi tematice care sunt utilizate la realizarea hărţii de bază;</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ate demografic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informaţii cu privire la locaţiile clădirilor care nu au destinaţie de locuinţă (birouri, industrie, comerţ);</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informaţii cu privire la utilizarea terenurilor.</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epunerea la dispoziţie a acestor date, conduce la necesitatea producerii lor prin inspecţii pe teren, măsurători de trafic, solicitare de informaţii de la alte instituţii ale statului, procurare de diferite hărţi tematice, ceea ce înseamnă timp, bani şi resurse umane alocate în acest scop şi la posibilitatea nerealizării hărţilor strategice de zgomot sau a realizării acestora cu o acurateţe slabă.</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5.</w:t>
      </w:r>
      <w:r>
        <w:rPr>
          <w:rStyle w:val="Appleconvertedspace"/>
          <w:rFonts w:cs="Arial" w:ascii="Arial" w:hAnsi="Arial"/>
          <w:color w:val="000000"/>
          <w:sz w:val="18"/>
          <w:szCs w:val="18"/>
        </w:rPr>
        <w:t> </w:t>
      </w:r>
      <w:r>
        <w:rPr>
          <w:rStyle w:val="Ln2tpunct"/>
          <w:rFonts w:cs="Arial" w:ascii="Arial" w:hAnsi="Arial"/>
          <w:color w:val="000000"/>
          <w:sz w:val="18"/>
          <w:szCs w:val="18"/>
        </w:rPr>
        <w:t>Agenţiile Regionale pentru Protecţia Mediulu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ate prevăzute în autorizaţiile integrate de mediu eliberate operatorilor economici care deţin sau administrează amplasamente industriale în interiorul aglomerărilor şi care desfăşoară activităţi în conformitate cu anexa nr. 1 la Ordonanţa de urgenţă a Guvernului</w:t>
      </w:r>
      <w:r>
        <w:rPr>
          <w:rStyle w:val="Appleconvertedspace"/>
          <w:rFonts w:cs="Arial" w:ascii="Arial" w:hAnsi="Arial"/>
          <w:color w:val="000000"/>
          <w:sz w:val="18"/>
          <w:szCs w:val="18"/>
        </w:rPr>
        <w:t> </w:t>
      </w:r>
      <w:r>
        <w:rPr>
          <w:rStyle w:val="Ln2lnk"/>
          <w:rFonts w:cs="Arial" w:ascii="Arial" w:hAnsi="Arial"/>
          <w:color w:val="000000"/>
          <w:sz w:val="18"/>
          <w:szCs w:val="18"/>
          <w:u w:val="single"/>
        </w:rPr>
        <w:t>nr. 152/2005</w:t>
      </w:r>
      <w:r>
        <w:rPr>
          <w:rStyle w:val="Appleconvertedspace"/>
          <w:rFonts w:cs="Arial" w:ascii="Arial" w:hAnsi="Arial"/>
          <w:color w:val="000000"/>
          <w:sz w:val="18"/>
          <w:szCs w:val="18"/>
        </w:rPr>
        <w:t> </w:t>
      </w:r>
      <w:r>
        <w:rPr>
          <w:rStyle w:val="Ln2tlinie"/>
          <w:rFonts w:cs="Arial" w:ascii="Arial" w:hAnsi="Arial"/>
          <w:color w:val="000000"/>
          <w:sz w:val="18"/>
          <w:szCs w:val="18"/>
        </w:rPr>
        <w:t>privind prevenirea şi controlul integrat al poluării, aprobată cu modificări şi completări prin Legea</w:t>
      </w:r>
      <w:r>
        <w:rPr>
          <w:rStyle w:val="Appleconvertedspace"/>
          <w:rFonts w:cs="Arial" w:ascii="Arial" w:hAnsi="Arial"/>
          <w:color w:val="000000"/>
          <w:sz w:val="18"/>
          <w:szCs w:val="18"/>
        </w:rPr>
        <w:t> </w:t>
      </w:r>
      <w:r>
        <w:rPr>
          <w:rStyle w:val="Ln2lnk"/>
          <w:rFonts w:cs="Arial" w:ascii="Arial" w:hAnsi="Arial"/>
          <w:color w:val="000000"/>
          <w:sz w:val="18"/>
          <w:szCs w:val="18"/>
          <w:u w:val="single"/>
        </w:rPr>
        <w:t>nr. 84/2006</w:t>
      </w:r>
      <w:r>
        <w:rPr>
          <w:rStyle w:val="Ln2tlinie"/>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epunerea la dispoziţie a acestor date, conduce la necesitatea producerii lor prin inspecţii pe teren măsurători acustice şi solicitări de la operatorii economici cu privire la timpul de operare a surselor de zgomot şi la posibilitatea nerealizării hărţilor strategice de zgomot sau a realizării acestora cu o acurateţe slabă.</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6.</w:t>
      </w:r>
      <w:r>
        <w:rPr>
          <w:rStyle w:val="Appleconvertedspace"/>
          <w:rFonts w:cs="Arial" w:ascii="Arial" w:hAnsi="Arial"/>
          <w:color w:val="000000"/>
          <w:sz w:val="18"/>
          <w:szCs w:val="18"/>
        </w:rPr>
        <w:t> </w:t>
      </w:r>
      <w:r>
        <w:rPr>
          <w:rStyle w:val="Ln2tpunct"/>
          <w:rFonts w:cs="Arial" w:ascii="Arial" w:hAnsi="Arial"/>
          <w:color w:val="000000"/>
          <w:sz w:val="18"/>
          <w:szCs w:val="18"/>
        </w:rPr>
        <w:t>Portur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ate cu privire la timpii de operare a surselor de zgomot şi a locaţiei surselor de zgomot aflate în interiorul acestor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epunerea la dispoziţie a acestor date, conduce la necesitatea producerii lor prin inspecţii pe teren măsurători acustice şi solicitări de la operatorii economici cu privire la timpul de operare a surselor de zgomot şi la posibilitatea nerealizării hărţilor strategice de zgomot sau a realizării acestora cu o acurateţe slabă.</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7.</w:t>
      </w:r>
      <w:r>
        <w:rPr>
          <w:rStyle w:val="Appleconvertedspace"/>
          <w:rFonts w:cs="Arial" w:ascii="Arial" w:hAnsi="Arial"/>
          <w:color w:val="000000"/>
          <w:sz w:val="18"/>
          <w:szCs w:val="18"/>
        </w:rPr>
        <w:t> </w:t>
      </w:r>
      <w:r>
        <w:rPr>
          <w:rStyle w:val="Ln2tpunct"/>
          <w:rFonts w:cs="Arial" w:ascii="Arial" w:hAnsi="Arial"/>
          <w:color w:val="000000"/>
          <w:sz w:val="18"/>
          <w:szCs w:val="18"/>
        </w:rPr>
        <w:t>Institutul Naţional de Statistică şi Birourile de Evidenţă a Populaţie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ate demografice, media spaţiului locativ pe aglomeră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urmare, pentru realizarea hărţilor strategice de zgomot este important în primul rând, să se dispună de o capacitate de culegere a unor date de intrare pentru care să existe cooperare între diferite instituţii şi autorităţi ale statului.</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capitol"/>
          <w:rFonts w:cs="Arial" w:ascii="Arial" w:hAnsi="Arial"/>
          <w:b/>
          <w:bCs/>
          <w:color w:val="005F00"/>
          <w:sz w:val="18"/>
          <w:szCs w:val="18"/>
        </w:rPr>
        <w:t>   </w:t>
      </w:r>
      <w:r>
        <w:rPr>
          <w:rStyle w:val="Ln2capitol"/>
          <w:rFonts w:cs="Arial" w:ascii="Arial" w:hAnsi="Arial"/>
          <w:b/>
          <w:bCs/>
          <w:color w:val="005F00"/>
          <w:sz w:val="18"/>
          <w:szCs w:val="18"/>
        </w:rPr>
        <w:t>CAPITOLUL 5</w:t>
      </w:r>
      <w:r>
        <w:rPr>
          <w:rFonts w:cs="Arial" w:ascii="Arial" w:hAnsi="Arial"/>
          <w:color w:val="000000"/>
          <w:sz w:val="18"/>
          <w:szCs w:val="18"/>
        </w:rPr>
        <w:br/>
        <w:t> </w:t>
      </w:r>
      <w:r>
        <w:rPr>
          <w:rStyle w:val="Appleconvertedspace"/>
          <w:rFonts w:cs="Arial" w:ascii="Arial" w:hAnsi="Arial"/>
          <w:color w:val="000000"/>
          <w:sz w:val="18"/>
          <w:szCs w:val="18"/>
        </w:rPr>
        <w:t> </w:t>
      </w:r>
      <w:r>
        <w:rPr>
          <w:rStyle w:val="Ln2tcapitol"/>
          <w:rFonts w:cs="Arial" w:ascii="Arial" w:hAnsi="Arial"/>
          <w:color w:val="000000"/>
          <w:sz w:val="18"/>
          <w:szCs w:val="18"/>
        </w:rPr>
        <w:t>Linii directoare pentru analizarea îşi evaluarea hărţilor strategice</w:t>
      </w:r>
      <w:r>
        <w:rPr>
          <w:rFonts w:cs="Arial" w:ascii="Arial" w:hAnsi="Arial"/>
          <w:color w:val="000000"/>
          <w:sz w:val="18"/>
          <w:szCs w:val="18"/>
        </w:rPr>
        <w:br/>
      </w:r>
      <w:r>
        <w:rPr>
          <w:rStyle w:val="Ln2tcapitol"/>
          <w:rFonts w:cs="Arial" w:ascii="Arial" w:hAnsi="Arial"/>
          <w:color w:val="000000"/>
          <w:sz w:val="18"/>
          <w:szCs w:val="18"/>
        </w:rPr>
        <w:t>de zgomot de către comisia regional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odalitatea de analizare şi evaluare a hărţilor strategice de zgomot prezentată în acest capitol este valabilă şi se aplică hărţilor strategice de zgomot şi datelor aferente de expunere a populaţiei la zgomot care se raportează la Comisia Europeană până la data de 30 decembrie 2007, urmând ca pentru etapa următoare de realizare a hărţilor strategice de zgomot în perioada 2011-2012 să se realizeze o alta abordare cu privire la evaluarea rezultatelor cartării zgomotului ţinând seama d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noile metode de calcul adoptate de Comisia Europeană valabile pentru toate statele memb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otarea autorităţilor de mediu cu tehnică de calcul şi software specializat de cartare a zgomotulu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reşterea capacităţii instituţionale a autorităţilor de mediu cu privire la evaluarea şi gestionarea zgomotului ambian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vederea evaluării complete şi cu o acurateţe ridicată a rezultatelor cartării strategice de zgomot care reprezintă în fapt hărţile strategice de zgomot şi datele aferente acestora de expunere a populaţiei la zgomot, este necesară existenţa unui personal specializat în acest domeniu care să aibă solide cunoştinţe în următoarele domeni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utilizarea unui software dedicat de cartare a zgomotului;</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utilizarea unui software GIS;</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unoştinţe cel puţin de nivel mediu în domeniul acustic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 asemenea, personalul specializat în domeniile precizate anterior, trebuie să aibă în dotare următoarele instrumente de calcul şi echipamente de măsura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onometru integrator în vederea realizării unor determinări de control pe teren;</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oftware de cartare a zgomotului cu licenţa de utiliza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software GIS cu licenţa de utilizar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baza de date care să conţină toate datele de intrare utilizate în vederea realizării hărţilor strategice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hiar dacă se întrunesc cerinţele precizate anterior cu privire la existenţa unui personal specializat şi dotat cu instrumente de calcul şi echipamente de măsurare, realizarea unei evaluări complete şi cu o acurateţe ridicată a hărţilor strategice de zgomot este foarte dificil de realizat din următoarele motiv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numărul mare de hărţi strategice de zgomot de evaluat la nivelul anului 2007 (pentru 9 aglomerări există un număr de 68 de hărţi strategice de zgomot pentru ambii indicatori L(zsn) şi L(noapte) pentru toate sursele de zgomot, 2 hărţi strategice de zgomot pentru aeroportul internaţional Henri Coandă, 10 hărţi strategice de zgomot pentru căile ferate principale şi 62 de hărţi strategice de zgomot pentru drumuri principale, dacă se realizează hărţile pe secţiunile de drumuri din Tabelul nr. 2 din Anexa nr. 8 a H.G. 321/2005 privind evaluarea şi gestionarea zgomotului ambiant, cu modificările şi completările ulterioare şi nu pentru fiecare drum în par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numărul mare de surse de zgomot luate în considerare (patru), în general neexistând specialişti (nici măcar la nivelul UE) care să deţină în acelaşi timp cunoştinţele necesare în vederea realizării hărţilor strategice de zgomot separat pentru fiecare din cele patru surse de zgomot, (există specialişti care realizează hărţi de zgomot pentru trafic rutier sau feroviar, dar nu au realizat niciodată hărţi de zgomot pentru activităţile industriale sau traficul aeroportuar, de exemplu);</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impul foarte mare necesar pentru a realiza o evaluare cu o astfel de acurateţe pentru un volum atât de mare de hărţi strategice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urmare, realizarea unei evaluări cu un mare grad de acurateţe nu reprezintă o abordare fezabilă pentru stadiul actual al României în special din punct de vedere al experienţei în domeniul cartării de zgomot şi a specialiştilor instruiţi în acest domeniu de la nivelul autorităţilor de mediu şi nu numa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bordarea statelor membre UE este mult mai pragmatică în privinţa evaluării hărţilor strategice de zgomot şi diferă de la stat la sta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stfel unele state membre (câteva, foarte puţine state) realizează o anumită evaluare a hărţilor strategice de zgomot verificând calculele pentru o mică zonă din harta strategică de zgomot care se evaluează (presupune existenţa unui personal specializat şi dotat cu tehnica de calcul), alte state membre (majoritatea statelor), verifică hărţile strategice de zgomot şi datele aferente de expunere a populaţiei la zgomot prin prisma realizării acestora ţinând seama de ghidurile adoptate în acest sens, iar alte state membre nu realizează nici o evaluare a hărţilor strategice de zgomot, acurateţea acestora fiind în responsabilitatea autorităţilor care le-au realizat (puţine state - o abordare foarte pragmatică ţinând seama c ă practic realizarea unei hărţi strategice de zgomot reprezintă de fapt un studiu cu privire la impactul expunerii la zgomot a populaţi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bordarea comună la nivelul statelor membre cu privire la evaluarea hărţilor strategice de zgomot, este de a verifica rezultatele obţinute în urma cartării strategice de zgomot, prin prisma respectării formatului şi conţinutului datelor care se transmit către autoritatea de resort naţională şi mai departe către Comisia European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Elaborarea hărţilor strategice de zgomot se realizează în toate statele membre ale UE de către firme de consultanţă sau institute de cercetare cu experienţă în domeniul cartării zgomotului, care răspund de veridicitatea datelor utilizate în timpul cartării strategice de zgomot şi de utilizarea acestora într-un software de cartare a zgomot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atare, evaluarea în totalitate a cartării strategice de zgomot realizată de către un institut de cercetare sau de către o firmă de consultanţă care au experţi pregătiţi în acest domeniu, se poate realiza de către o altă firmă de consultanţă sau alt institut de cercetare cu experienţă în domeniu, care să verifice datele utilizate pentru realizarea hărţilor strategice de zgomot prin realizarea din nou a calculelor în scopul comparării rezultatelor obţinute cu cele iniţi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Responsabilitatea colectării datelor de intrare şi a manipulării acestora cu ajutorul unui software de cartare a zgomotului, în scopul realizării hărţilor strategice de zgomot şi a datelor de expunere a populaţiei şi a locuinţelor la diferitele niveluri de zgomot, este normal şi trebuie să rămână în sarcina institutelor de cercetare şi firmelor de consultanţă care sunt angajate să realizeze aceste hărţi strategice de zgomot şi implicit a autorităţilor care le contracteaz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România, analizarea şi evaluarea hărţilor strategice de zgomot şi a rapoartelor predate potrivit prevederilor art. 4 alin. (5) din H.G. 321/2005 privind evaluarea şi gestionarea zgomotului ambiental, cu modificările şi completările ulterioare, se realizează pe baza prezentului Ghid şi are drept scop să verifice caracterul complet al datelor necesare realizării raportării la Comisia European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urmare, în cadrul evaluării realizate de comisiile regionale, se vor verifica în primul rând următoarel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Caracterul complet al datelor menţionate la paragrafele 4.1. şi 4.2;</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Respectarea formatelor utilizate pentru hărţile strategice de zgomot şi a conţinutului rapoartelor scrise predate la agenţiile regionale pentru protecţia mediului menţionate la paragraful 4.2, şi existenţa datelor de expunere la zgomot a populaţiei/locuinţelor în format Microsoft Office Excel (.xls), utilizând modelele de fişiere din Anexele nr. 2-3 ale prezentului Ghid;</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îndeplinirea cerinţelor minime cu privire la datele de intrare necesare în procesul de cartare strategică de zgomot prezentate la Capitolul 3 şi verificarea existenţei unor exemple de date de intrare aranjate după modelul tabelelor prezentate în Anexa nr. 1 a prezentului Ghi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vederea îndeplinirii cerinţelor de la lit. a) şi lit. b), se compară hărţile strategice de zgomot şi rapoartele predate către agenţiile regionale pentru protecţia mediului cu cerinţele menţionate în paragraful 4.2 şi în Anexele nr. 2-4 (ultima parte a anexei nr. 4) ale prezentului Ghi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vederea îndeplinirii cerinţelor de la lit. c), se evaluează hărţile strategice de zgomot şi datele de intrare aferente acestora, utilizând ca mijloc de evaluare lista de verificare menţionată în Anexa nr. 4 a prezentului Ghid, cu respectarea modelelor de tabele din Anexa nr. 1 a prezentului Ghi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ceastă listă de verificare poate fi folosită de asemenea ca documentaţie pentru evaluarea care s-a realiza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 asemenea lista de verificare menţionată în Anexa nr. 4 a prezentului Ghid, asigură o evaluare realizată într-o manieră uniformă de către toate comisiile regionale la nivelul celor opt agenţii regionale pentru protecţia mediului din Români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n exemplu cu privire la utilizarea listei de verificare este prezentat în tabelul nr. 12.</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12</w:t>
      </w:r>
    </w:p>
    <w:p>
      <w:pPr>
        <w:pStyle w:val="Normal"/>
        <w:rPr/>
      </w:pPr>
      <w:r>
        <w:rPr>
          <w:rStyle w:val="Ln2ttabel"/>
          <w:rFonts w:cs="Arial" w:ascii="Arial" w:hAnsi="Arial"/>
          <w:color w:val="000000"/>
          <w:sz w:val="16"/>
          <w:szCs w:val="16"/>
        </w:rPr>
        <w:t>   </w:t>
      </w:r>
    </w:p>
    <w:tbl>
      <w:tblPr>
        <w:tblW w:w="8804" w:type="dxa"/>
        <w:jc w:val="center"/>
        <w:tblInd w:w="0" w:type="dxa"/>
        <w:tblLayout w:type="fixed"/>
        <w:tblCellMar>
          <w:top w:w="15" w:type="dxa"/>
          <w:left w:w="15" w:type="dxa"/>
          <w:bottom w:w="15" w:type="dxa"/>
          <w:right w:w="15" w:type="dxa"/>
        </w:tblCellMar>
      </w:tblPr>
      <w:tblGrid>
        <w:gridCol w:w="8804"/>
      </w:tblGrid>
      <w:tr>
        <w:trPr/>
        <w:tc>
          <w:tcPr>
            <w:tcW w:w="8804" w:type="dxa"/>
            <w:tcBorders/>
            <w:vAlign w:val="center"/>
          </w:tcPr>
          <w:p>
            <w:pPr>
              <w:pStyle w:val="HTMLPreformatted"/>
              <w:rPr>
                <w:sz w:val="17"/>
                <w:szCs w:val="17"/>
              </w:rPr>
            </w:pPr>
            <w:r>
              <w:rPr>
                <w:sz w:val="17"/>
                <w:szCs w:val="17"/>
              </w:rPr>
              <w:t>┌────────────┬────────────────┬─────────────┬─────────────────────────────┬──────────┐</w:t>
            </w:r>
            <w:r>
              <w:rPr>
                <w:sz w:val="17"/>
                <w:szCs w:val="17"/>
              </w:rPr>
              <w:br/>
              <w:t>│ Coloana 1  │   Coloana 2    │  Coloana 3  │          Coloana 4          │Coloana 5 │</w:t>
              <w:br/>
              <w:t>├────────────┼────────────────┼─────────────┼─────────────────────────────┼──────────┤</w:t>
              <w:br/>
              <w:t>│ Parametru  │ Cerinţa minimă │ Unde să se  │     Cum să se verifice      │Comentariu│</w:t>
              <w:br/>
              <w:t>│de verificat│                │  verifice   │                             │evaluator │</w:t>
              <w:br/>
              <w:t>├────────────┼────────────────┼─────────────┼─────────────────────────────┼──────────┤</w:t>
              <w:br/>
              <w:t>│Înălţime    │6 metri pentru  │Harta        │Propagarea zgomotului este   │          │</w:t>
              <w:br/>
              <w:t>│clădire     │o clădire cu 1-2│strategică de│afectată de clădiri care sunt│          │</w:t>
              <w:br/>
              <w:t>│            │etaje, 15 metri │zgomot       │obstacole în calea           │          │</w:t>
              <w:br/>
              <w:t>│            │pentru clădiri  │grafică şi în│propagării. Trebuie să existe│          │</w:t>
              <w:br/>
              <w:t>│            │cu mai mult de  │menţiunea din│un nivel mai scăzut pe partea│          │</w:t>
              <w:br/>
              <w:t>│            │2 etaje         │rapoartele   │din spate a clădirilor faţă  │          │</w:t>
              <w:br/>
              <w:t>│            │combinată cu    │scrise.      │de sursa de zgomot decât pe  │          │</w:t>
              <w:br/>
              <w:t>│            │numărul de etaje│             │partea din faţă a clădirilor.│          │</w:t>
              <w:br/>
              <w:t>│            │de înmulţit cu 3│             │În raportul scris trebuie să │          │</w:t>
              <w:br/>
              <w:t>│            │metri.          │             │existe menţiunea cu privire  │          │</w:t>
              <w:br/>
              <w:t>│            │                │             │la modalitatea de atribuire a│          │</w:t>
              <w:br/>
              <w:t>│            │                │             │înălţimilor pentru clădiri.  │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arametrii care trebuie să fie verificaţi sunt prezentaţi în Coloana 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evaluare sunt incluşi cât mai multi parametri posibili care pot fi evaluaţi în acest mo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oloana 2 se găseşte cerinţa minimă pentru parametrul care trebuie verifica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erinţele minime sunt respectate dacă datele de intrare utilizate pentru realizarea hărţilor strategice de zgomot, au o acurateţe mai bună decât cea minim cerut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loana 3 precizează în care din formatele raportate ar trebui să se realizeze evaluare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loana 4 face referire la cum trebuie realizată evaluare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loana 5 poate fi utilizată de către persoana care evaluează pentru a face comentar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Rezultatele evaluării se păstrează până la realizarea din nou a hărţilor strategice de zgomot în anul 2011-2012 pentru comparaţii în scopul îmbunătăţirii preciziei şi eventual a adoptării unei alte abordări cu privire la evaluarea hărţilor strategice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ista de verificare se găseşte în Anexa nr. 4 a prezentului Ghid.</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capitol"/>
          <w:rFonts w:cs="Arial" w:ascii="Arial" w:hAnsi="Arial"/>
          <w:b/>
          <w:bCs/>
          <w:color w:val="005F00"/>
          <w:sz w:val="18"/>
          <w:szCs w:val="18"/>
        </w:rPr>
        <w:t>   </w:t>
      </w:r>
      <w:r>
        <w:rPr>
          <w:rStyle w:val="Ln2capitol"/>
          <w:rFonts w:cs="Arial" w:ascii="Arial" w:hAnsi="Arial"/>
          <w:b/>
          <w:bCs/>
          <w:color w:val="005F00"/>
          <w:sz w:val="18"/>
          <w:szCs w:val="18"/>
        </w:rPr>
        <w:t>CAPITOLUL 6</w:t>
      </w:r>
      <w:r>
        <w:rPr>
          <w:rFonts w:cs="Arial" w:ascii="Arial" w:hAnsi="Arial"/>
          <w:color w:val="000000"/>
          <w:sz w:val="18"/>
          <w:szCs w:val="18"/>
        </w:rPr>
        <w:br/>
        <w:t> </w:t>
      </w:r>
      <w:r>
        <w:rPr>
          <w:rStyle w:val="Appleconvertedspace"/>
          <w:rFonts w:cs="Arial" w:ascii="Arial" w:hAnsi="Arial"/>
          <w:color w:val="000000"/>
          <w:sz w:val="18"/>
          <w:szCs w:val="18"/>
        </w:rPr>
        <w:t> </w:t>
      </w:r>
      <w:r>
        <w:rPr>
          <w:rStyle w:val="Ln2tcapitol"/>
          <w:rFonts w:cs="Arial" w:ascii="Arial" w:hAnsi="Arial"/>
          <w:color w:val="000000"/>
          <w:sz w:val="18"/>
          <w:szCs w:val="18"/>
        </w:rPr>
        <w:t>Realizarea informării publicului cu privire la rezultatele cartării</w:t>
      </w:r>
      <w:r>
        <w:rPr>
          <w:rFonts w:cs="Arial" w:ascii="Arial" w:hAnsi="Arial"/>
          <w:color w:val="000000"/>
          <w:sz w:val="18"/>
          <w:szCs w:val="18"/>
        </w:rPr>
        <w:br/>
      </w:r>
      <w:r>
        <w:rPr>
          <w:rStyle w:val="Ln2tcapitol"/>
          <w:rFonts w:cs="Arial" w:ascii="Arial" w:hAnsi="Arial"/>
          <w:color w:val="000000"/>
          <w:sz w:val="18"/>
          <w:szCs w:val="18"/>
        </w:rPr>
        <w:t>strategice de zgomot şi a elaborării planurilor de acţiune, în</w:t>
      </w:r>
      <w:r>
        <w:rPr>
          <w:rFonts w:cs="Arial" w:ascii="Arial" w:hAnsi="Arial"/>
          <w:color w:val="000000"/>
          <w:sz w:val="18"/>
          <w:szCs w:val="18"/>
        </w:rPr>
        <w:br/>
      </w:r>
      <w:r>
        <w:rPr>
          <w:rStyle w:val="Ln2tcapitol"/>
          <w:rFonts w:cs="Arial" w:ascii="Arial" w:hAnsi="Arial"/>
          <w:color w:val="000000"/>
          <w:sz w:val="18"/>
          <w:szCs w:val="18"/>
        </w:rPr>
        <w:t>conformitate cu prevederile H.G.</w:t>
      </w:r>
      <w:r>
        <w:rPr>
          <w:rStyle w:val="Appleconvertedspace"/>
          <w:rFonts w:cs="Arial" w:ascii="Arial" w:hAnsi="Arial"/>
          <w:color w:val="000000"/>
          <w:sz w:val="18"/>
          <w:szCs w:val="18"/>
        </w:rPr>
        <w:t> </w:t>
      </w:r>
      <w:r>
        <w:rPr>
          <w:rStyle w:val="Ln2lnk"/>
          <w:rFonts w:cs="Arial" w:ascii="Arial" w:hAnsi="Arial"/>
          <w:color w:val="000000"/>
          <w:sz w:val="18"/>
          <w:szCs w:val="18"/>
          <w:u w:val="single"/>
        </w:rPr>
        <w:t>321/2005</w:t>
      </w:r>
      <w:r>
        <w:rPr>
          <w:rStyle w:val="Appleconvertedspace"/>
          <w:rFonts w:cs="Arial" w:ascii="Arial" w:hAnsi="Arial"/>
          <w:color w:val="000000"/>
          <w:sz w:val="18"/>
          <w:szCs w:val="18"/>
        </w:rPr>
        <w:t> </w:t>
      </w:r>
      <w:r>
        <w:rPr>
          <w:rStyle w:val="Ln2tcapitol"/>
          <w:rFonts w:cs="Arial" w:ascii="Arial" w:hAnsi="Arial"/>
          <w:color w:val="000000"/>
          <w:sz w:val="18"/>
          <w:szCs w:val="18"/>
        </w:rPr>
        <w:t>privind evaluarea şi</w:t>
      </w:r>
      <w:r>
        <w:rPr>
          <w:rFonts w:cs="Arial" w:ascii="Arial" w:hAnsi="Arial"/>
          <w:color w:val="000000"/>
          <w:sz w:val="18"/>
          <w:szCs w:val="18"/>
        </w:rPr>
        <w:br/>
      </w:r>
      <w:r>
        <w:rPr>
          <w:rStyle w:val="Ln2tcapitol"/>
          <w:rFonts w:cs="Arial" w:ascii="Arial" w:hAnsi="Arial"/>
          <w:color w:val="000000"/>
          <w:sz w:val="18"/>
          <w:szCs w:val="18"/>
        </w:rPr>
        <w:t>gestionarea zgomotului ambiental, cu modificările şi completările</w:t>
      </w:r>
      <w:r>
        <w:rPr>
          <w:rFonts w:cs="Arial" w:ascii="Arial" w:hAnsi="Arial"/>
          <w:color w:val="000000"/>
          <w:sz w:val="18"/>
          <w:szCs w:val="18"/>
        </w:rPr>
        <w:br/>
      </w:r>
      <w:r>
        <w:rPr>
          <w:rStyle w:val="Ln2tcapitol"/>
          <w:rFonts w:cs="Arial" w:ascii="Arial" w:hAnsi="Arial"/>
          <w:color w:val="000000"/>
          <w:sz w:val="18"/>
          <w:szCs w:val="18"/>
        </w:rPr>
        <w:t>ulterioare şi ţinând seama de prevederile H.G.</w:t>
      </w:r>
      <w:r>
        <w:rPr>
          <w:rStyle w:val="Appleconvertedspace"/>
          <w:rFonts w:cs="Arial" w:ascii="Arial" w:hAnsi="Arial"/>
          <w:color w:val="000000"/>
          <w:sz w:val="18"/>
          <w:szCs w:val="18"/>
        </w:rPr>
        <w:t> </w:t>
      </w:r>
      <w:r>
        <w:rPr>
          <w:rStyle w:val="Ln2lnk"/>
          <w:rFonts w:cs="Arial" w:ascii="Arial" w:hAnsi="Arial"/>
          <w:color w:val="000000"/>
          <w:sz w:val="18"/>
          <w:szCs w:val="18"/>
          <w:u w:val="single"/>
        </w:rPr>
        <w:t>878/2005</w:t>
      </w:r>
      <w:r>
        <w:rPr>
          <w:rStyle w:val="Appleconvertedspace"/>
          <w:rFonts w:cs="Arial" w:ascii="Arial" w:hAnsi="Arial"/>
          <w:color w:val="000000"/>
          <w:sz w:val="18"/>
          <w:szCs w:val="18"/>
        </w:rPr>
        <w:t> </w:t>
      </w:r>
      <w:r>
        <w:rPr>
          <w:rStyle w:val="Ln2tcapitol"/>
          <w:rFonts w:cs="Arial" w:ascii="Arial" w:hAnsi="Arial"/>
          <w:color w:val="000000"/>
          <w:sz w:val="18"/>
          <w:szCs w:val="18"/>
        </w:rPr>
        <w:t>privind</w:t>
      </w:r>
      <w:r>
        <w:rPr>
          <w:rFonts w:cs="Arial" w:ascii="Arial" w:hAnsi="Arial"/>
          <w:color w:val="000000"/>
          <w:sz w:val="18"/>
          <w:szCs w:val="18"/>
        </w:rPr>
        <w:br/>
      </w:r>
      <w:r>
        <w:rPr>
          <w:rStyle w:val="Ln2tcapitol"/>
          <w:rFonts w:cs="Arial" w:ascii="Arial" w:hAnsi="Arial"/>
          <w:color w:val="000000"/>
          <w:sz w:val="18"/>
          <w:szCs w:val="18"/>
        </w:rPr>
        <w:t>accesul publicului la informaţia privind mediul</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6.1.</w:t>
      </w:r>
      <w:r>
        <w:rPr>
          <w:rStyle w:val="Appleconvertedspace"/>
          <w:rFonts w:cs="Arial" w:ascii="Arial" w:hAnsi="Arial"/>
          <w:color w:val="000000"/>
          <w:sz w:val="18"/>
          <w:szCs w:val="18"/>
        </w:rPr>
        <w:t> </w:t>
      </w:r>
      <w:r>
        <w:rPr>
          <w:rStyle w:val="Ln2tpunct"/>
          <w:rFonts w:cs="Arial" w:ascii="Arial" w:hAnsi="Arial"/>
          <w:color w:val="000000"/>
          <w:sz w:val="18"/>
          <w:szCs w:val="18"/>
        </w:rPr>
        <w:t>Prevederile existente în H.G. 321/2005 privind evaluarea şi gestionarea zgomotului ambiental, cu modificările şi completările ulterioare, cu privire la informarea şi consultarea public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rt. 8</w:t>
      </w:r>
      <w:r>
        <w:rPr>
          <w:rStyle w:val="Ln2tparagraf"/>
          <w:rFonts w:cs="Arial" w:ascii="Arial" w:hAnsi="Arial"/>
          <w:color w:val="000000"/>
          <w:sz w:val="18"/>
          <w:szCs w:val="18"/>
          <w:vertAlign w:val="superscript"/>
        </w:rPr>
        <w:t>2</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8) La elaborarea propunerilor pentru planurile de acţiune sunt obligator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 participarea şi consultarea eficientă a publicului la elaborarea şi reevaluarea planurilor de acţiune, încă din faza de iniţiere a acestor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b) luarea în considerare a rezultatelor activităţilor prevăzute la lit. 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 informarea publicului cu privire la deciziile lu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 realizarea unui calendar rezonabil al activităţilor prevăzute la lit. a) alocându-se un timp suficient în acest scop pentru fiecare etapă a acestei procedu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9) în cazul în care obligaţia desfăşurării procedurii de participare şi consultare a publicului prevăzută la alin. (8) şi în alte acte normative care asigură transpunerea în legislaţia naţională a oricăror prevederi comunitare incidente, se poate stabili o procedură comună, în vederea evitării procedurii dub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rt. 8</w:t>
      </w:r>
      <w:r>
        <w:rPr>
          <w:rStyle w:val="Ln2tparagraf"/>
          <w:rFonts w:cs="Arial" w:ascii="Arial" w:hAnsi="Arial"/>
          <w:color w:val="000000"/>
          <w:sz w:val="18"/>
          <w:szCs w:val="18"/>
          <w:vertAlign w:val="superscript"/>
        </w:rPr>
        <w:t>3</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 După elaborarea hărţilor strategice de zgomot şi a planurilor de acţiune acestea se pun la dispoziţia publicului spre informare potrivit prevederilor Hotărârii Guvernului nr. 878/2005 privind accesul publicului la informaţia privind mediul şi potrivit prevederile anexelor nr. 5 şi 6, inclusiv prin intermediul tehnologiilor informaţionale disponibi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2) Această informare trebuie să fie clară, coerentă, accesibilă şi însoţită de un rezumat care să evidenţieze cele mai importante aspec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rt. 4</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2) Autorităţile administraţiei publice locale prevăzute la alin. (1) şi unităţile prevăzute la alin. (3), în procesul de elaborare şi/sau revizuire a planurilor de acţiune au obligaţia să îndeplinească procedura de participare şi consultare a publicului potrivit prevederilor art. 82 alin. (8) şi, după caz, ale art. 82 alin. (9).</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7) Autorităţile administraţiei publice locale prevăzute la alin. (1) şi unităţile prevăzute la alin. (3) pun la dispoziţia publicului datele conţinute în hărţile strategice de zgomot şi în planurile de acţiune potrivit cu prevederile art. 83."</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rt. 84</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 Următoarele fapte constituie contravenţii şi se sancţionează după cum urmează:</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 nerespectarea prevederilor art. 4 alin. (9), alin. (10), alin. (11) sau alin. (12) cu amendă de la 10.000 lei la 20.000 l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b) nerespectarea prevederilor art. 4 alin. (5), alin. (6), alin. (17) sau alin. (21) cu amendă de la 15.000 lei la 30.000 le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2) Constatarea contravenţiilor şi aplicarea sancţiunilor prevăzute la alin. (1) se fac de persoanele împuternicite din cadrul Gărzii Naţionale de Mediu".</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6.2.</w:t>
      </w:r>
      <w:r>
        <w:rPr>
          <w:rStyle w:val="Appleconvertedspace"/>
          <w:rFonts w:cs="Arial" w:ascii="Arial" w:hAnsi="Arial"/>
          <w:color w:val="000000"/>
          <w:sz w:val="18"/>
          <w:szCs w:val="18"/>
        </w:rPr>
        <w:t> </w:t>
      </w:r>
      <w:r>
        <w:rPr>
          <w:rStyle w:val="Ln2tpunct"/>
          <w:rFonts w:cs="Arial" w:ascii="Arial" w:hAnsi="Arial"/>
          <w:color w:val="000000"/>
          <w:sz w:val="18"/>
          <w:szCs w:val="18"/>
        </w:rPr>
        <w:t>Informaţiile care se diseminează către cetăţeni cu privire la hărţile strategice de zgomot realizate şi a datelor aferente acestora</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Fiecare hartă strategică de zgomot realizată atât pentru indicatorul L(zsn) cât şi L(noapte), se postează pe pagina oficială web a autorităţii care a realizat hărţile strategice de zgomot respective, la o rezoluţie suficientă care să asigure vizualizarea acestora de către cetăţen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Datele aferente fiecărei hărţi strategice de zgomot (toate datele marcate cu * în Anexa nr. 3 a prezentului Ghid) se postează pe pagina oficială web a autorităţii care a realizat hărţile strategice de zgomot respective, la o rezoluţie suficientă care să asigure vizualizarea acestora de către cetăţeni;</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w:t>
      </w:r>
      <w:r>
        <w:rPr>
          <w:rStyle w:val="Appleconvertedspace"/>
          <w:rFonts w:cs="Arial" w:ascii="Arial" w:hAnsi="Arial"/>
          <w:color w:val="000000"/>
          <w:sz w:val="18"/>
          <w:szCs w:val="18"/>
        </w:rPr>
        <w:t> </w:t>
      </w:r>
      <w:r>
        <w:rPr>
          <w:rStyle w:val="Ln2tpunct"/>
          <w:rFonts w:cs="Arial" w:ascii="Arial" w:hAnsi="Arial"/>
          <w:color w:val="000000"/>
          <w:sz w:val="18"/>
          <w:szCs w:val="18"/>
        </w:rPr>
        <w:t>Se realizează o informare prin intermediul mass-media asupra existenţei informaţiilor de la punctele 1 şi 2 postate pe pagina oficială web a autorităţii care a realizat hărţile strategice de zgomot respectiv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6.3.</w:t>
      </w:r>
      <w:r>
        <w:rPr>
          <w:rStyle w:val="Appleconvertedspace"/>
          <w:rFonts w:cs="Arial" w:ascii="Arial" w:hAnsi="Arial"/>
          <w:color w:val="000000"/>
          <w:sz w:val="18"/>
          <w:szCs w:val="18"/>
        </w:rPr>
        <w:t> </w:t>
      </w:r>
      <w:r>
        <w:rPr>
          <w:rStyle w:val="Ln2tpunct"/>
          <w:rFonts w:cs="Arial" w:ascii="Arial" w:hAnsi="Arial"/>
          <w:color w:val="000000"/>
          <w:sz w:val="18"/>
          <w:szCs w:val="18"/>
        </w:rPr>
        <w:t>Consultarea publicului cu privire la elaborarea planurilor de acţiun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realizează în conformitate cu prevederile art. 82 din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onformitate cu prevederile art. 4 alin. (12) din H.G. 321/2005 privind evaluarea şi gestionarea zgomotului ambiental, cu modificările şi completările ulterioare, autorităţile care elaborează planurile de acţiune au obligaţia să îndeplinească procedura de participare şi consultare a publicului potrivit prevederilor art. 82 alin. (8) şi, după caz, ale art. 82 alin. (9) din H.G. 321/2005 privind evaluarea şi gestionarea zgomotului ambiental, cu modificările şi completările ulterioar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6.4.</w:t>
      </w:r>
      <w:r>
        <w:rPr>
          <w:rStyle w:val="Appleconvertedspace"/>
          <w:rFonts w:cs="Arial" w:ascii="Arial" w:hAnsi="Arial"/>
          <w:color w:val="000000"/>
          <w:sz w:val="18"/>
          <w:szCs w:val="18"/>
        </w:rPr>
        <w:t> </w:t>
      </w:r>
      <w:r>
        <w:rPr>
          <w:rStyle w:val="Ln2tpunct"/>
          <w:rFonts w:cs="Arial" w:ascii="Arial" w:hAnsi="Arial"/>
          <w:color w:val="000000"/>
          <w:sz w:val="18"/>
          <w:szCs w:val="18"/>
        </w:rPr>
        <w:t>Informaţiile care se diseminează către cetăţeni cu privire la planurile de acţiune elaborate şi a măsurilor conţinute de aceste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Anexa nr. 6 a H.G. 321/2005 privind evaluarea şi gestionarea zgomotului ambiental, cu modificările şi completările ulterioare, sunt menţionate cerinţele minime pentru elaborarea acestor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utem spune că elementele care sunt conţinute într-un plan de acţiune se împart în:</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Elemente de identific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descrierea aglomerării, a drumurilor principale, a căilor ferate principale sau a aeroporturilor mari şi a altor surse de zgomot luate în consider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autoritatea sau unitatea responsabilă;</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cadrul legal;</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valorile limită utilizate potrivit prevederilor art. 6) alin.(3) lit. b) din H.G. 321/2005 privind evaluarea şi gestionarea zgomotului ambiental, cu modificările şi completările ulterio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e)</w:t>
      </w:r>
      <w:r>
        <w:rPr>
          <w:rStyle w:val="Appleconvertedspace"/>
          <w:rFonts w:cs="Arial" w:ascii="Arial" w:hAnsi="Arial"/>
          <w:color w:val="000000"/>
          <w:sz w:val="18"/>
          <w:szCs w:val="18"/>
        </w:rPr>
        <w:t> </w:t>
      </w:r>
      <w:r>
        <w:rPr>
          <w:rStyle w:val="Ln2tlitera"/>
          <w:rFonts w:cs="Arial" w:ascii="Arial" w:hAnsi="Arial"/>
          <w:color w:val="000000"/>
          <w:sz w:val="18"/>
          <w:szCs w:val="18"/>
        </w:rPr>
        <w:t>sinteza informaţiilor obţinute prin cartarea zgomotulu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f)</w:t>
      </w:r>
      <w:r>
        <w:rPr>
          <w:rStyle w:val="Appleconvertedspace"/>
          <w:rFonts w:cs="Arial" w:ascii="Arial" w:hAnsi="Arial"/>
          <w:color w:val="000000"/>
          <w:sz w:val="18"/>
          <w:szCs w:val="18"/>
        </w:rPr>
        <w:t> </w:t>
      </w:r>
      <w:r>
        <w:rPr>
          <w:rStyle w:val="Ln2tlitera"/>
          <w:rFonts w:cs="Arial" w:ascii="Arial" w:hAnsi="Arial"/>
          <w:color w:val="000000"/>
          <w:sz w:val="18"/>
          <w:szCs w:val="18"/>
        </w:rPr>
        <w:t>o evaluare a numărului de persoane estimate expuse la zgomot, identificarea problemelor şi situaţiilor care necesită îmbunătăţir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g)</w:t>
      </w:r>
      <w:r>
        <w:rPr>
          <w:rStyle w:val="Appleconvertedspace"/>
          <w:rFonts w:cs="Arial" w:ascii="Arial" w:hAnsi="Arial"/>
          <w:color w:val="000000"/>
          <w:sz w:val="18"/>
          <w:szCs w:val="18"/>
        </w:rPr>
        <w:t> </w:t>
      </w:r>
      <w:r>
        <w:rPr>
          <w:rStyle w:val="Ln2tlitera"/>
          <w:rFonts w:cs="Arial" w:ascii="Arial" w:hAnsi="Arial"/>
          <w:color w:val="000000"/>
          <w:sz w:val="18"/>
          <w:szCs w:val="18"/>
        </w:rPr>
        <w:t>informaţii privind măsurile de reducere a zgomotului aflate în desfăşurare şi informaţii privind proiectele de reducere a zgomotului aflate în pregătir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Elaborarea planului de acţiune cu îndeplinirea procedurii de consultare a publicului conform art. 82 din H.G. 321/2005 privind evaluarea şi gestionarea zgomotului ambiental, cu modificările şi completările ulterioar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w:t>
      </w:r>
      <w:r>
        <w:rPr>
          <w:rStyle w:val="Appleconvertedspace"/>
          <w:rFonts w:cs="Arial" w:ascii="Arial" w:hAnsi="Arial"/>
          <w:color w:val="000000"/>
          <w:sz w:val="18"/>
          <w:szCs w:val="18"/>
        </w:rPr>
        <w:t> </w:t>
      </w:r>
      <w:r>
        <w:rPr>
          <w:rStyle w:val="Ln2tpunct"/>
          <w:rFonts w:cs="Arial" w:ascii="Arial" w:hAnsi="Arial"/>
          <w:color w:val="000000"/>
          <w:sz w:val="18"/>
          <w:szCs w:val="18"/>
        </w:rPr>
        <w:t>Punerea la dispoziţia publicului spre informare a planului de acţiune elaborat, conform art. 83 din H.G. 321/2005 privind evaluarea şi gestionarea zgomotului ambiental, cu modificările şi completările ulterioare, inclusiv a următoarelor informaţi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sinteza oficială a consultărilor publice organizate potrivit prevederile art. 8</w:t>
      </w:r>
      <w:r>
        <w:rPr>
          <w:rStyle w:val="Ln2nota"/>
          <w:rFonts w:cs="Arial" w:ascii="Verdana" w:hAnsi="Verdana"/>
          <w:color w:val="000000"/>
          <w:sz w:val="18"/>
          <w:szCs w:val="18"/>
          <w:u w:val="single"/>
          <w:vertAlign w:val="superscript"/>
        </w:rPr>
        <w:t>2</w:t>
      </w:r>
      <w:r>
        <w:rPr>
          <w:rStyle w:val="Ln2nota"/>
          <w:rFonts w:cs="Arial" w:ascii="Verdana" w:hAnsi="Verdana"/>
          <w:color w:val="000000"/>
          <w:sz w:val="18"/>
          <w:szCs w:val="18"/>
          <w:u w:val="single"/>
        </w:rPr>
        <w:t>)</w:t>
      </w:r>
      <w:r>
        <w:rPr>
          <w:rStyle w:val="Appleconvertedspace"/>
          <w:rFonts w:cs="Arial" w:ascii="Arial" w:hAnsi="Arial"/>
          <w:color w:val="000000"/>
          <w:sz w:val="18"/>
          <w:szCs w:val="18"/>
        </w:rPr>
        <w:t> </w:t>
      </w:r>
      <w:r>
        <w:rPr>
          <w:rStyle w:val="Ln2tlitera"/>
          <w:rFonts w:cs="Arial" w:ascii="Arial" w:hAnsi="Arial"/>
          <w:color w:val="000000"/>
          <w:sz w:val="18"/>
          <w:szCs w:val="18"/>
        </w:rPr>
        <w:t>alin. (8) şi alin. (9) din H.G. 321/2005 privind evaluarea şi gestionarea zgomotului ambiental, cu modificările şi completările ulterio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acţiuni pe care autorităţile competente intenţionează să le ia în următorii 5 ani, care să includă măsurile pentru protejarea zonelor liniştit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strategia pe termen lung;</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informaţii financiare (dacă sunt disponibile): bugete, evaluarea cost-eficienţă, evaluarea cost-profit;</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e)</w:t>
      </w:r>
      <w:r>
        <w:rPr>
          <w:rStyle w:val="Appleconvertedspace"/>
          <w:rFonts w:cs="Arial" w:ascii="Arial" w:hAnsi="Arial"/>
          <w:color w:val="000000"/>
          <w:sz w:val="18"/>
          <w:szCs w:val="18"/>
        </w:rPr>
        <w:t> </w:t>
      </w:r>
      <w:r>
        <w:rPr>
          <w:rStyle w:val="Ln2tlitera"/>
          <w:rFonts w:cs="Arial" w:ascii="Arial" w:hAnsi="Arial"/>
          <w:color w:val="000000"/>
          <w:sz w:val="18"/>
          <w:szCs w:val="18"/>
        </w:rPr>
        <w:t>prognoze privind evaluarea implementării şi a rezultatelor planului de acţiun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oate informaţiile menţionate la pct. 1-3 (care constituie conţinutul unui plan de acţiune), se postează pe pagina oficială web a autorităţii care a elaborat planurile de acţiune respective, la o rezoluţie suficientă care să asigure vizualizarea acestora de către cetăţen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realizează o informare prin intermediul mass-media asupra existenţei informaţiilor de la punctele 1-3 postate pe pagina oficială web a autorităţii care a realizat elaborarea planurilor de acţiune respectiv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formaţiile care se pun la dispoziţia publicului menţionate la paragraful 6.2. şi 6.4, respectă şi sunt în conformitate cu prevederile din Capitolul I: Dispoziţii generale şi din Capitol V: Diseminarea informaţiei privind mediul din H.G. 878/2005 privind accesul publicului la informaţia privind mediu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ezentul Ghid conţine 4 (patru) anexe care fac parte integrantă din acesta.</w:t>
      </w:r>
    </w:p>
    <w:p>
      <w:pPr>
        <w:pStyle w:val="Normal"/>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NR. 1</w:t>
      </w:r>
      <w:r>
        <w:rPr>
          <w:rFonts w:cs="Arial" w:ascii="Arial" w:hAnsi="Arial"/>
          <w:b/>
          <w:bCs/>
          <w:color w:val="AA0000"/>
          <w:sz w:val="18"/>
          <w:szCs w:val="18"/>
          <w:u w:val="single"/>
        </w:rPr>
        <w:br/>
      </w:r>
      <w:r>
        <w:rPr>
          <w:rStyle w:val="Ln2tanexa"/>
          <w:rFonts w:cs="Arial" w:ascii="Arial" w:hAnsi="Arial"/>
          <w:b/>
          <w:bCs/>
          <w:color w:val="AA0000"/>
          <w:sz w:val="18"/>
          <w:szCs w:val="18"/>
          <w:u w:val="single"/>
        </w:rPr>
        <w:t>la Ghid</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Modele de tabele care pot fi utilizate în vederea realizării</w:t>
      </w:r>
      <w:r>
        <w:rPr>
          <w:rFonts w:cs="Arial" w:ascii="Arial" w:hAnsi="Arial"/>
          <w:color w:val="000000"/>
          <w:sz w:val="18"/>
          <w:szCs w:val="18"/>
        </w:rPr>
        <w:br/>
      </w:r>
      <w:r>
        <w:rPr>
          <w:rStyle w:val="Ln2tparagraf"/>
          <w:rFonts w:cs="Arial" w:ascii="Arial" w:hAnsi="Arial"/>
          <w:color w:val="000000"/>
          <w:sz w:val="18"/>
          <w:szCs w:val="18"/>
        </w:rPr>
        <w:t>hărţilor strategice de zgomot pentru centralizarea datelor de</w:t>
      </w:r>
      <w:r>
        <w:rPr>
          <w:rFonts w:cs="Arial" w:ascii="Arial" w:hAnsi="Arial"/>
          <w:color w:val="000000"/>
          <w:sz w:val="18"/>
          <w:szCs w:val="18"/>
        </w:rPr>
        <w:br/>
      </w:r>
      <w:r>
        <w:rPr>
          <w:rStyle w:val="Ln2tparagraf"/>
          <w:rFonts w:cs="Arial" w:ascii="Arial" w:hAnsi="Arial"/>
          <w:color w:val="000000"/>
          <w:sz w:val="18"/>
          <w:szCs w:val="18"/>
        </w:rPr>
        <w:t>emisie pentru traficul rutier, traficul feroviar şi al tramvaielor,</w:t>
      </w:r>
      <w:r>
        <w:rPr>
          <w:rFonts w:cs="Arial" w:ascii="Arial" w:hAnsi="Arial"/>
          <w:color w:val="000000"/>
          <w:sz w:val="18"/>
          <w:szCs w:val="18"/>
        </w:rPr>
        <w:br/>
      </w:r>
      <w:r>
        <w:rPr>
          <w:rStyle w:val="Ln2tparagraf"/>
          <w:rFonts w:cs="Arial" w:ascii="Arial" w:hAnsi="Arial"/>
          <w:color w:val="000000"/>
          <w:sz w:val="18"/>
          <w:szCs w:val="18"/>
        </w:rPr>
        <w:t>traficul aeroportuar şi pentru amplasamente industriale în interiorul</w:t>
      </w:r>
      <w:r>
        <w:rPr>
          <w:rFonts w:cs="Arial" w:ascii="Arial" w:hAnsi="Arial"/>
          <w:color w:val="000000"/>
          <w:sz w:val="18"/>
          <w:szCs w:val="18"/>
        </w:rPr>
        <w:br/>
      </w:r>
      <w:r>
        <w:rPr>
          <w:rStyle w:val="Ln2tparagraf"/>
          <w:rFonts w:cs="Arial" w:ascii="Arial" w:hAnsi="Arial"/>
          <w:color w:val="000000"/>
          <w:sz w:val="18"/>
          <w:szCs w:val="18"/>
        </w:rPr>
        <w:t>aglomerărilor care desfăşoară activităţi în conformitate cu anexa</w:t>
      </w:r>
      <w:r>
        <w:rPr>
          <w:rFonts w:cs="Arial" w:ascii="Arial" w:hAnsi="Arial"/>
          <w:color w:val="000000"/>
          <w:sz w:val="18"/>
          <w:szCs w:val="18"/>
        </w:rPr>
        <w:br/>
      </w:r>
      <w:r>
        <w:rPr>
          <w:rStyle w:val="Ln2tparagraf"/>
          <w:rFonts w:cs="Arial" w:ascii="Arial" w:hAnsi="Arial"/>
          <w:color w:val="000000"/>
          <w:sz w:val="18"/>
          <w:szCs w:val="18"/>
        </w:rPr>
        <w:t>nr. 1 la Ordonanţa de urgenţă a Guvernului</w:t>
      </w:r>
      <w:r>
        <w:rPr>
          <w:rStyle w:val="Appleconvertedspace"/>
          <w:rFonts w:cs="Arial" w:ascii="Arial" w:hAnsi="Arial"/>
          <w:color w:val="000000"/>
          <w:sz w:val="18"/>
          <w:szCs w:val="18"/>
        </w:rPr>
        <w:t> </w:t>
      </w:r>
      <w:r>
        <w:rPr>
          <w:rStyle w:val="Ln2lnk"/>
          <w:rFonts w:cs="Arial" w:ascii="Arial" w:hAnsi="Arial"/>
          <w:color w:val="000000"/>
          <w:sz w:val="18"/>
          <w:szCs w:val="18"/>
          <w:u w:val="single"/>
        </w:rPr>
        <w:t>nr. 152/2005</w:t>
      </w:r>
      <w:r>
        <w:rPr>
          <w:rStyle w:val="Appleconvertedspace"/>
          <w:rFonts w:cs="Arial" w:ascii="Arial" w:hAnsi="Arial"/>
          <w:color w:val="000000"/>
          <w:sz w:val="18"/>
          <w:szCs w:val="18"/>
        </w:rPr>
        <w:t> </w:t>
      </w:r>
      <w:r>
        <w:rPr>
          <w:rStyle w:val="Ln2tparagraf"/>
          <w:rFonts w:cs="Arial" w:ascii="Arial" w:hAnsi="Arial"/>
          <w:color w:val="000000"/>
          <w:sz w:val="18"/>
          <w:szCs w:val="18"/>
        </w:rPr>
        <w:t>privind</w:t>
      </w:r>
      <w:r>
        <w:rPr>
          <w:rFonts w:cs="Arial" w:ascii="Arial" w:hAnsi="Arial"/>
          <w:color w:val="000000"/>
          <w:sz w:val="18"/>
          <w:szCs w:val="18"/>
        </w:rPr>
        <w:br/>
      </w:r>
      <w:r>
        <w:rPr>
          <w:rStyle w:val="Ln2tparagraf"/>
          <w:rFonts w:cs="Arial" w:ascii="Arial" w:hAnsi="Arial"/>
          <w:color w:val="000000"/>
          <w:sz w:val="18"/>
          <w:szCs w:val="18"/>
        </w:rPr>
        <w:t>prevenirea şi controlul integrat al poluării, aprobată cu</w:t>
      </w:r>
      <w:r>
        <w:rPr>
          <w:rFonts w:cs="Arial" w:ascii="Arial" w:hAnsi="Arial"/>
          <w:color w:val="000000"/>
          <w:sz w:val="18"/>
          <w:szCs w:val="18"/>
        </w:rPr>
        <w:br/>
      </w:r>
      <w:r>
        <w:rPr>
          <w:rStyle w:val="Ln2tparagraf"/>
          <w:rFonts w:cs="Arial" w:ascii="Arial" w:hAnsi="Arial"/>
          <w:color w:val="000000"/>
          <w:sz w:val="18"/>
          <w:szCs w:val="18"/>
        </w:rPr>
        <w:t>modificări şi completări prin Legea</w:t>
      </w:r>
      <w:r>
        <w:rPr>
          <w:rStyle w:val="Appleconvertedspace"/>
          <w:rFonts w:cs="Arial" w:ascii="Arial" w:hAnsi="Arial"/>
          <w:color w:val="000000"/>
          <w:sz w:val="18"/>
          <w:szCs w:val="18"/>
        </w:rPr>
        <w:t> </w:t>
      </w:r>
      <w:r>
        <w:rPr>
          <w:rStyle w:val="Ln2lnk"/>
          <w:rFonts w:cs="Arial" w:ascii="Arial" w:hAnsi="Arial"/>
          <w:color w:val="000000"/>
          <w:sz w:val="18"/>
          <w:szCs w:val="18"/>
          <w:u w:val="single"/>
        </w:rPr>
        <w:t>nr. 84/2006</w:t>
      </w:r>
      <w:r>
        <w:rPr>
          <w:rStyle w:val="Appleconvertedspace"/>
          <w:rFonts w:cs="Arial" w:ascii="Arial" w:hAnsi="Arial"/>
          <w:color w:val="000000"/>
          <w:sz w:val="18"/>
          <w:szCs w:val="18"/>
        </w:rPr>
        <w:t> </w:t>
      </w:r>
      <w:r>
        <w:rPr>
          <w:rStyle w:val="Ln2tparagraf"/>
          <w:rFonts w:cs="Arial" w:ascii="Arial" w:hAnsi="Arial"/>
          <w:color w:val="000000"/>
          <w:sz w:val="18"/>
          <w:szCs w:val="18"/>
        </w:rPr>
        <w:t>şi</w:t>
      </w:r>
      <w:r>
        <w:rPr>
          <w:rFonts w:cs="Arial" w:ascii="Arial" w:hAnsi="Arial"/>
          <w:color w:val="000000"/>
          <w:sz w:val="18"/>
          <w:szCs w:val="18"/>
        </w:rPr>
        <w:br/>
      </w:r>
      <w:r>
        <w:rPr>
          <w:rStyle w:val="Ln2tparagraf"/>
          <w:rFonts w:cs="Arial" w:ascii="Arial" w:hAnsi="Arial"/>
          <w:color w:val="000000"/>
          <w:sz w:val="18"/>
          <w:szCs w:val="18"/>
        </w:rPr>
        <w:t>inclusiv pentru porturi</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1. Date de emisie pentru drumur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         │Capăt secţiune │Lăţime│Pantă│Suprafaţă│   Trafic   │Tip flux│   Număr    │   Număr    │   Viteză   │   Viteză   │</w:t>
              <w:br/>
              <w:t>│        │         │     (km.)     │ drum │drum │  Drum   │Autovehicule│ trafic │autovehicule│Autovehicule│Autovehicule│Autovehicule│</w:t>
              <w:br/>
              <w:t>│Denumire│Secţiunea│               │      │     │         │            │        │   uşoare   │   grele    │   uşoare   │   grele    │</w:t>
              <w:br/>
              <w:t>│  drum  │   nr.   ├───────┬───────┼──────┼─────┼─────────┼────────────┼────────┼────┬───┬───┼────┬───┬───┼────┬───┬───┼───┬────┬───┤</w:t>
              <w:br/>
              <w:t>│        │         │Început│Sfârşit│Metri │Grade│   Tip   │   Număr    │Tip 1-4 │ Z  │ S │ N │ Z  │ S │ N │ Z  │ S │ N │ Z │ S  │ N │</w:t>
              <w:br/>
              <w:t>│        │         │       │       │      │     │suprafaţă│            │        │    │   │   │    │   │   │    │   │   │   │    │   │</w:t>
              <w:br/>
              <w:t>│        │         │       │       │      │     │  drum   │            │        │    │   │   │    │   │   │    │   │   │   │    │   │</w:t>
              <w:br/>
              <w:t>├────────┼─────────┼───────┼───────┼──────┼─────┼─────────┼────────────┼────────┼────┼───┼───┼────┼───┼───┼────┼───┼───┼───┼────┼───┤</w:t>
              <w:br/>
              <w:t>│        │         │       │       │      │     │         │            │        │    │   │   │    │   │   │    │   │   │   │    │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2. Date de emisie pentru căi ferate şi tramvai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sz w:val="17"/>
                <w:szCs w:val="17"/>
              </w:rPr>
            </w:pPr>
            <w:r>
              <w:rPr>
                <w:sz w:val="17"/>
                <w:szCs w:val="17"/>
              </w:rPr>
              <w:t>┌────────────┬─────────┬───────────────┬──────────┬───────┬─────┬────────────┬────────────┬───────────────┬──────────────┐</w:t>
            </w:r>
            <w:r>
              <w:rPr>
                <w:sz w:val="17"/>
                <w:szCs w:val="17"/>
              </w:rPr>
              <w:br/>
              <w:t>│            │         │Capăt secţiune │          │       │     │  Număr de  │  Număr de  │    Viteza     │    Viteza    │</w:t>
              <w:br/>
              <w:t>│  Denumire  │Secţiunea│     (Km)      │   Tip    │  Tip  │ Tip │trenuri care│trenuri care│trenurilor care│  trenurilor  │</w:t>
              <w:br/>
              <w:t>│tronson cale│   nr.   │               │terasament│vagoane│frâne│nu frânează │  frânează  │  nu frânează  │care frânează │</w:t>
              <w:br/>
              <w:t>│   ferată   │         ├───────┬───────┤          │       │     ├────┬───┬───┼────┬───┬───┼─────┬────┬────┼────┬────┬────┤</w:t>
              <w:br/>
              <w:t>│            │         │Început│Sfârşit│          │       │     │ Z  │ S │ N │ Z  │ S │ N │  Z  │ S  │ N  │ Z  │ S  │ N  │</w:t>
              <w:br/>
              <w:t>├────────────┼─────────┼───────┼───────┼──────────┼───────┼─────┼────┼───┼───┼────┼───┼───┼─────┼────┼────┼────┼────┼────┤</w:t>
              <w:br/>
              <w:t>│            │         │       │       │          │       │     │    │   │   │    │   │   │     │    │    │    │    │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3. Date de emisie pentru mişcări aeronave (1)</w:t>
      </w:r>
    </w:p>
    <w:p>
      <w:pPr>
        <w:pStyle w:val="Normal"/>
        <w:rPr/>
      </w:pPr>
      <w:r>
        <w:rPr>
          <w:rStyle w:val="Ln2ttabel"/>
          <w:rFonts w:cs="Arial" w:ascii="Arial" w:hAnsi="Arial"/>
          <w:color w:val="000000"/>
          <w:sz w:val="16"/>
          <w:szCs w:val="16"/>
        </w:rPr>
        <w:t>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HTMLPreformatted"/>
              <w:rPr>
                <w:sz w:val="17"/>
                <w:szCs w:val="17"/>
              </w:rPr>
            </w:pPr>
            <w:r>
              <w:rPr>
                <w:sz w:val="17"/>
                <w:szCs w:val="17"/>
              </w:rPr>
              <w:t>┌────────────────────────────────────────────────────────────────────────────────────────┐</w:t>
            </w:r>
            <w:r>
              <w:rPr>
                <w:sz w:val="17"/>
                <w:szCs w:val="17"/>
              </w:rPr>
              <w:br/>
              <w:t>│                                   Pista şi direcţia                                    │</w:t>
              <w:br/>
              <w:t>├───────────────────────┬───────────────────────┬────────────────────────────────────────┤</w:t>
              <w:br/>
              <w:t>│       Zi 07-19        │      Seară 19-23      │              Noapte 23-07              │</w:t>
              <w:br/>
              <w:t>├───────────────────────┴───────────────────────┴────────────────────────────────────────┤</w:t>
              <w:br/>
              <w:t>│                                  Clasele de aeronave                                   │</w:t>
              <w:br/>
              <w:t>├───┬───┬───┬───┬───┬───┬───┬───┬───┬───┬───┬───┬───┬───┬───┬───┬───┬────────────────────┤</w:t>
              <w:br/>
              <w:t>├───┴───┴───┴───┴───┴───┴───┴───┴───┴───┴───┴───┴───┴───┴───┴───┴───┴────────────────────┤</w:t>
              <w:br/>
              <w:t>│                                     Număr aeronave                                     │</w:t>
              <w:br/>
              <w:t>├───┬───┬───┬───┬───┬───┬───┬───┬───┬───┬───┬───┬───┬───┬───┬───┬───┬────────────────────┤</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4. Date de emisie pentru mişcări aeronave (2)</w:t>
      </w:r>
    </w:p>
    <w:p>
      <w:pPr>
        <w:pStyle w:val="Normal"/>
        <w:rPr/>
      </w:pPr>
      <w:r>
        <w:rPr>
          <w:rStyle w:val="Ln2ttabel"/>
          <w:rFonts w:cs="Arial" w:ascii="Arial" w:hAnsi="Arial"/>
          <w:color w:val="000000"/>
          <w:sz w:val="16"/>
          <w:szCs w:val="16"/>
        </w:rPr>
        <w:t>   </w:t>
      </w:r>
    </w:p>
    <w:tbl>
      <w:tblPr>
        <w:tblW w:w="9314" w:type="dxa"/>
        <w:jc w:val="center"/>
        <w:tblInd w:w="0" w:type="dxa"/>
        <w:tblLayout w:type="fixed"/>
        <w:tblCellMar>
          <w:top w:w="15" w:type="dxa"/>
          <w:left w:w="15" w:type="dxa"/>
          <w:bottom w:w="15" w:type="dxa"/>
          <w:right w:w="15" w:type="dxa"/>
        </w:tblCellMar>
      </w:tblPr>
      <w:tblGrid>
        <w:gridCol w:w="9314"/>
      </w:tblGrid>
      <w:tr>
        <w:trPr/>
        <w:tc>
          <w:tcPr>
            <w:tcW w:w="9314" w:type="dxa"/>
            <w:tcBorders/>
            <w:vAlign w:val="center"/>
          </w:tcPr>
          <w:p>
            <w:pPr>
              <w:pStyle w:val="HTMLPreformatted"/>
              <w:rPr>
                <w:sz w:val="17"/>
                <w:szCs w:val="17"/>
              </w:rPr>
            </w:pPr>
            <w:r>
              <w:rPr>
                <w:sz w:val="17"/>
                <w:szCs w:val="17"/>
              </w:rPr>
              <w:t>┌─────────────┬──────────────────┬────────┬─────┬─────────┬──────────────────┬────────────┐</w:t>
            </w:r>
            <w:r>
              <w:rPr>
                <w:sz w:val="17"/>
                <w:szCs w:val="17"/>
              </w:rPr>
              <w:br/>
              <w:t>│Linie aeriană│       Data       │  Tip   │ Tip │  Pista  │       Ora        │Masa maximă │</w:t>
              <w:br/>
              <w:t>│             │decolare/aterizare│aeronava│motor│utilizată│decolare/aterizare│la decolare │</w:t>
              <w:br/>
              <w:t>├─────────────┼──────────────────┼────────┼─────┼─────────┼──────────────────┼────────────┤</w:t>
              <w:br/>
              <w:t>├─────────────┼──────────────────┼────────┼─────┼─────────┼──────────────────┼────────────┤</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5. Date de emisie pentru amplasamente industriale în interiorul aglomerărilor care desfăşoară activităţi în conformitate cu anexa nr. 1 la Ordonanţa de urgenţă a Guvernului nr. 152/2005 privind prevenirea şi controlul integrat al poluării, aprobată cu modificări şi completări prin Legea nr. 84/2006 şi inclusiv pentru portur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rPr>
              <w:t>┌─────────┬──────┬─────────┬──────────┬─────────────┬───────────┬─────────────┬──────┬───────┬─────────┐</w:t>
            </w:r>
            <w:r>
              <w:rPr>
                <w:sz w:val="17"/>
                <w:szCs w:val="17"/>
              </w:rPr>
              <w:br/>
              <w:t>│ Numele  │Adresa│   Tip   │Coordonate│Subdiviziunea│Activitatea│ Clasificare │Nivel │Timp de│Absorbţia│</w:t>
              <w:br/>
              <w:t>│companiei│      │industrie│          │  suprafeţei │  în zonă  │             │emisie│operare│ solului │</w:t>
              <w:br/>
              <w:t>├─────────┼──────┼─────────┼──────────┼─────────────┼───────────┼─────────────┼──────┼───────┼─────────┤</w:t>
              <w:br/>
              <w:t>│         │      │         │Coordinate│     Cod     │   text    │Grea, uşoară,│Lw/m</w:t>
            </w:r>
            <w:r>
              <w:rPr>
                <w:sz w:val="17"/>
                <w:szCs w:val="17"/>
                <w:vertAlign w:val="superscript"/>
              </w:rPr>
              <w:t>2</w:t>
            </w:r>
            <w:r>
              <w:rPr>
                <w:sz w:val="17"/>
                <w:szCs w:val="17"/>
              </w:rPr>
              <w:t xml:space="preserve"> │   %   │ 0 sau 1 │</w:t>
              <w:br/>
              <w:t>│         │      │         │  (x,y)   │identificare │           │comerţ.      │      │       │         │</w:t>
              <w:br/>
              <w:t>└─────────┴──────┴─────────┴──────────┴─────────────┴───────────┴─────────────┴──────┴───────┴─────────┘</w:t>
              <w:br/>
              <w:t xml:space="preserve"> </w:t>
            </w:r>
          </w:p>
        </w:tc>
      </w:tr>
    </w:tbl>
    <w:p>
      <w:pPr>
        <w:pStyle w:val="Normal"/>
        <w:jc w:val="right"/>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NR. 2</w:t>
      </w:r>
      <w:r>
        <w:rPr>
          <w:rFonts w:cs="Arial" w:ascii="Arial" w:hAnsi="Arial"/>
          <w:b/>
          <w:bCs/>
          <w:color w:val="AA0000"/>
          <w:sz w:val="18"/>
          <w:szCs w:val="18"/>
          <w:u w:val="single"/>
        </w:rPr>
        <w:br/>
      </w:r>
      <w:r>
        <w:rPr>
          <w:rStyle w:val="Ln2tanexa"/>
          <w:rFonts w:cs="Arial" w:ascii="Arial" w:hAnsi="Arial"/>
          <w:b/>
          <w:bCs/>
          <w:color w:val="AA0000"/>
          <w:sz w:val="18"/>
          <w:szCs w:val="18"/>
          <w:u w:val="single"/>
        </w:rPr>
        <w:t>la Ghid</w:t>
      </w:r>
    </w:p>
    <w:p>
      <w:pPr>
        <w:pStyle w:val="Normal"/>
        <w:rPr/>
      </w:pPr>
      <w:r>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durile utilizate pentru aglomerările, drumurile principale, căile</w:t>
      </w:r>
      <w:r>
        <w:rPr>
          <w:rFonts w:cs="Arial" w:ascii="Arial" w:hAnsi="Arial"/>
          <w:color w:val="000000"/>
          <w:sz w:val="18"/>
          <w:szCs w:val="18"/>
        </w:rPr>
        <w:br/>
      </w:r>
      <w:r>
        <w:rPr>
          <w:rStyle w:val="Ln2tparagraf"/>
          <w:rFonts w:cs="Arial" w:ascii="Arial" w:hAnsi="Arial"/>
          <w:color w:val="000000"/>
          <w:sz w:val="18"/>
          <w:szCs w:val="18"/>
        </w:rPr>
        <w:t>ferate principale şi aeroporturile civile mari (principale) definite</w:t>
      </w:r>
      <w:r>
        <w:rPr>
          <w:rFonts w:cs="Arial" w:ascii="Arial" w:hAnsi="Arial"/>
          <w:color w:val="000000"/>
          <w:sz w:val="18"/>
          <w:szCs w:val="18"/>
        </w:rPr>
        <w:br/>
      </w:r>
      <w:r>
        <w:rPr>
          <w:rStyle w:val="Ln2tparagraf"/>
          <w:rFonts w:cs="Arial" w:ascii="Arial" w:hAnsi="Arial"/>
          <w:color w:val="000000"/>
          <w:sz w:val="18"/>
          <w:szCs w:val="18"/>
        </w:rPr>
        <w:t>în conformitate cu prevederile Anexei nr. 8 din H.G. 321/2005 privind</w:t>
      </w:r>
      <w:r>
        <w:rPr>
          <w:rFonts w:cs="Arial" w:ascii="Arial" w:hAnsi="Arial"/>
          <w:color w:val="000000"/>
          <w:sz w:val="18"/>
          <w:szCs w:val="18"/>
        </w:rPr>
        <w:br/>
      </w:r>
      <w:r>
        <w:rPr>
          <w:rStyle w:val="Ln2tparagraf"/>
          <w:rFonts w:cs="Arial" w:ascii="Arial" w:hAnsi="Arial"/>
          <w:color w:val="000000"/>
          <w:sz w:val="18"/>
          <w:szCs w:val="18"/>
        </w:rPr>
        <w:t>evaluarea şi gestionarea zgomotului ambiental, cu modificările şi</w:t>
      </w:r>
      <w:r>
        <w:rPr>
          <w:rFonts w:cs="Arial" w:ascii="Arial" w:hAnsi="Arial"/>
          <w:color w:val="000000"/>
          <w:sz w:val="18"/>
          <w:szCs w:val="18"/>
        </w:rPr>
        <w:br/>
      </w:r>
      <w:r>
        <w:rPr>
          <w:rStyle w:val="Ln2tparagraf"/>
          <w:rFonts w:cs="Arial" w:ascii="Arial" w:hAnsi="Arial"/>
          <w:color w:val="000000"/>
          <w:sz w:val="18"/>
          <w:szCs w:val="18"/>
        </w:rPr>
        <w:t>completările ulterioare, atunci când se realizează</w:t>
      </w:r>
      <w:r>
        <w:rPr>
          <w:rFonts w:cs="Arial" w:ascii="Arial" w:hAnsi="Arial"/>
          <w:color w:val="000000"/>
          <w:sz w:val="18"/>
          <w:szCs w:val="18"/>
        </w:rPr>
        <w:br/>
      </w:r>
      <w:r>
        <w:rPr>
          <w:rStyle w:val="Ln2tparagraf"/>
          <w:rFonts w:cs="Arial" w:ascii="Arial" w:hAnsi="Arial"/>
          <w:color w:val="000000"/>
          <w:sz w:val="18"/>
          <w:szCs w:val="18"/>
        </w:rPr>
        <w:t>hărţile strategice de zgomo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1. Coduri pentru drumuri principal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Denumire          │    Cod Drum     │       Cod secţiune drum       │</w:t>
              <w:br/>
              <w:t>├────────────────────────────┼─────────────────┼───────────────────────────────┤</w:t>
              <w:br/>
              <w:t>│     Centura Bucureşti      │       CB        │        0 + 000 - 12 + 444     │</w:t>
              <w:br/>
              <w:t>├────────────────────────────┼─────────────────┼───────────────────────────────┤</w:t>
              <w:br/>
              <w:t>│     Centura Bucureşti      │       CB        │        12 + 444 - 18 + 535    │</w:t>
              <w:br/>
              <w:t>├────────────────────────────┼─────────────────┼───────────────────────────────┤</w:t>
              <w:br/>
              <w:t>│     Centura Bucureşti      │       CB        │        55 + 250 - 64 + 246    │</w:t>
              <w:br/>
              <w:t>├────────────────────────────┼─────────────────┼───────────────────────────────┤</w:t>
              <w:br/>
              <w:t>│       Drum naţional        │       DN1       │        7 + 470 - 12 + 461     │</w:t>
              <w:br/>
              <w:t>├────────────────────────────┼─────────────────┼───────────────────────────────┤</w:t>
              <w:br/>
              <w:t>│       Drum naţional        │       DN1       │        12 + 461 - 16 + 000    │</w:t>
              <w:br/>
              <w:t>├────────────────────────────┼─────────────────┼───────────────────────────────┤</w:t>
              <w:br/>
              <w:t>│       Drum naţional        │       DN1       │        16 + 000 - 36 + 110    │</w:t>
              <w:br/>
              <w:t>├────────────────────────────┼─────────────────┼───────────────────────────────┤</w:t>
              <w:br/>
              <w:t>│       Drum naţional        │       DN1       │        36 + 110 - 53 + 650    │</w:t>
              <w:br/>
              <w:t>├────────────────────────────┼─────────────────┼───────────────────────────────┤</w:t>
              <w:br/>
              <w:t>│       Drum naţional        │       DN1       │        59 + 800 - 67 + 284    │</w:t>
              <w:br/>
              <w:t>├────────────────────────────┼─────────────────┼───────────────────────────────┤</w:t>
              <w:br/>
              <w:t>│       Drum naţional        │       DN1       │        67 + 284 - 79 + 580    │</w:t>
              <w:br/>
              <w:t>├────────────────────────────┼─────────────────┼───────────────────────────────┤</w:t>
              <w:br/>
              <w:t>│       Drum naţional        │       DN1       │        79 + 580 - 95 + 450    │</w:t>
              <w:br/>
              <w:t>├────────────────────────────┼─────────────────┼───────────────────────────────┤</w:t>
              <w:br/>
              <w:t>│       Drum naţional        │       DN1       │       95 + 450 - 122 + 000    │</w:t>
              <w:br/>
              <w:t>├────────────────────────────┼─────────────────┼───────────────────────────────┤</w:t>
              <w:br/>
              <w:t>│       Drum naţional        │       DN1       │       175 + 530 - 179 + 700   │</w:t>
              <w:br/>
              <w:t>├────────────────────────────┼─────────────────┼───────────────────────────────┤</w:t>
              <w:br/>
              <w:t>│       Drum naţional        │      DN1B       │        10 + 165 - 19 + 250    │</w:t>
              <w:br/>
              <w:t>├────────────────────────────┼─────────────────┼───────────────────────────────┤</w:t>
              <w:br/>
              <w:t>│       Drum naţional        │       DN2       │        7 + 848 - 11 + 540     │</w:t>
              <w:br/>
              <w:t>├────────────────────────────┼─────────────────┼───────────────────────────────┤</w:t>
              <w:br/>
              <w:t>│       Drum naţional        │       DN2       │        11 + 540 - 18 + 330    │</w:t>
              <w:br/>
              <w:t>├────────────────────────────┼─────────────────┼───────────────────────────────┤</w:t>
              <w:br/>
              <w:t>│       Drum naţional        │      DN2A       │       185 + 700 - 196 + 200   │</w:t>
              <w:br/>
              <w:t>├────────────────────────────┼─────────────────┼───────────────────────────────┤</w:t>
              <w:br/>
              <w:t>│       Drum naţional        │      DN2A       │       196 + 200 - 205 + 411   │</w:t>
              <w:br/>
              <w:t>├────────────────────────────┼─────────────────┼───────────────────────────────┤</w:t>
              <w:br/>
              <w:t>│       Drum naţional        │      DN3A       │         0 + 000 - 3 + 870     │</w:t>
              <w:br/>
              <w:t>├────────────────────────────┼─────────────────┼───────────────────────────────┤</w:t>
              <w:br/>
              <w:t>│       Drum naţional        │       DN5       │        7 + 573 -  10 + 356    │</w:t>
              <w:br/>
              <w:t>├────────────────────────────┼─────────────────┼───────────────────────────────┤</w:t>
              <w:br/>
              <w:t>│       Drum naţional        │       DN5       │        10 + 356 - 19 + 550    │</w:t>
              <w:br/>
              <w:t>├────────────────────────────┼─────────────────┼───────────────────────────────┤</w:t>
              <w:br/>
              <w:t>│       Drum naţional        │       DN6       │         8 + 500 - 11 + 120    │</w:t>
              <w:br/>
              <w:t>├────────────────────────────┼─────────────────┼───────────────────────────────┤</w:t>
              <w:br/>
              <w:t>│       Drum naţional        │       DN6       │        11 + 120 - 23 + 300    │</w:t>
              <w:br/>
              <w:t>├────────────────────────────┼─────────────────┼───────────────────────────────┤</w:t>
              <w:br/>
              <w:t>│       Drum naţional        │       DN7       │        11 + 200 - 13 + 100    │</w:t>
              <w:br/>
              <w:t>├────────────────────────────┼─────────────────┼───────────────────────────────┤</w:t>
              <w:br/>
              <w:t>│       Drum naţional        │       DN7       │       384 + 640 - 386 + 200   │</w:t>
              <w:br/>
              <w:t>├────────────────────────────┼─────────────────┼───────────────────────────────┤</w:t>
              <w:br/>
              <w:t>│       Drum naţional        │      DN13       │       111 + 200 - 118 + 240   │</w:t>
              <w:br/>
              <w:t>├────────────────────────────┼─────────────────┼───────────────────────────────┤</w:t>
              <w:br/>
              <w:t>│       Drum naţional        │      DN28       │        76 + 631 - 79 + 150    │</w:t>
              <w:br/>
              <w:t>├────────────────────────────┼─────────────────┼───────────────────────────────┤</w:t>
              <w:br/>
              <w:t>│       Drum naţional        │      DN39       │        5 + 635 - 13 + 205     │</w:t>
              <w:br/>
              <w:t>├────────────────────────────┼─────────────────┼───────────────────────────────┤</w:t>
              <w:br/>
              <w:t>│       Drum naţional        │      DN73       │         1 + 285 - 6 + 950     │</w:t>
              <w:br/>
              <w:t>├────────────────────────────┼─────────────────┼───────────────────────────────┤</w:t>
              <w:br/>
              <w:t>│         Autostradă         │       A1        │        10 + 600 - 30 + 500    │</w:t>
              <w:br/>
              <w:t>├────────────────────────────┼─────────────────┼───────────────────────────────┤</w:t>
              <w:br/>
              <w:t>│         Autostradă         │       A1        │       94 + 393 - 106 + 500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2. Coduri căi ferate principale</w:t>
      </w:r>
    </w:p>
    <w:p>
      <w:pPr>
        <w:pStyle w:val="Normal"/>
        <w:rPr/>
      </w:pPr>
      <w:r>
        <w:rPr>
          <w:rStyle w:val="Ln2ttabel"/>
          <w:rFonts w:cs="Arial" w:ascii="Arial" w:hAnsi="Arial"/>
          <w:color w:val="000000"/>
          <w:sz w:val="16"/>
          <w:szCs w:val="16"/>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HTMLPreformatted"/>
              <w:rPr>
                <w:sz w:val="17"/>
                <w:szCs w:val="17"/>
              </w:rPr>
            </w:pPr>
            <w:r>
              <w:rPr>
                <w:sz w:val="17"/>
                <w:szCs w:val="17"/>
              </w:rPr>
              <w:t>┌───────────────────────────────────┬───────────────┬──────────────────────────┐</w:t>
            </w:r>
            <w:r>
              <w:rPr>
                <w:sz w:val="17"/>
                <w:szCs w:val="17"/>
              </w:rPr>
              <w:br/>
              <w:t>│             Denumire              │Cod cale ferată│ Cod secţiune cale ferată │</w:t>
              <w:br/>
              <w:t>├───────────────────────────────────┼───────────────┼──────────────────────────┤</w:t>
              <w:br/>
              <w:t>│ Bucureşti Nord - Chitila inclusiv │               │                          │</w:t>
              <w:br/>
              <w:t>│       Staţia Bucureşti Nord       │      300      │    0 + 000 - 9 + 600     │</w:t>
              <w:br/>
              <w:t>├───────────────────────────────────┼───────────────┼──────────────────────────┤</w:t>
              <w:br/>
              <w:t>│          Saligny - Palas          │      800      │    174 + 000 - 221 + 000 │</w:t>
              <w:br/>
              <w:t>├───────────────────────────────────┼───────────────┼──────────────────────────┤</w:t>
              <w:br/>
              <w:t>│            Staţia Arad            │      200      │   628 + 530 - 632 + 760  │</w:t>
              <w:br/>
              <w:t>├───────────────────────────────────┼───────────────┼──────────────────────────┤</w:t>
              <w:br/>
              <w:t>│        Staţia Ploieşti Sud        │      500      │    58 + 725 - 60 + 370   │</w:t>
              <w:br/>
              <w:t>├───────────────────────────────────┼───────────────┼──────────────────────────┤</w:t>
              <w:br/>
              <w:t>│          Staţia Simeria           │      200      │    470 + 12 - 473 + 522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3. Coduri aeroporturi principale</w:t>
      </w:r>
    </w:p>
    <w:p>
      <w:pPr>
        <w:pStyle w:val="Normal"/>
        <w:rPr/>
      </w:pPr>
      <w:r>
        <w:rPr>
          <w:rStyle w:val="Ln2ttabel"/>
          <w:rFonts w:cs="Arial" w:ascii="Arial" w:hAnsi="Arial"/>
          <w:color w:val="000000"/>
          <w:sz w:val="16"/>
          <w:szCs w:val="16"/>
        </w:rPr>
        <w:t>   </w:t>
      </w:r>
    </w:p>
    <w:tbl>
      <w:tblPr>
        <w:tblW w:w="8090" w:type="dxa"/>
        <w:jc w:val="center"/>
        <w:tblInd w:w="0" w:type="dxa"/>
        <w:tblLayout w:type="fixed"/>
        <w:tblCellMar>
          <w:top w:w="15" w:type="dxa"/>
          <w:left w:w="15" w:type="dxa"/>
          <w:bottom w:w="15" w:type="dxa"/>
          <w:right w:w="15" w:type="dxa"/>
        </w:tblCellMar>
      </w:tblPr>
      <w:tblGrid>
        <w:gridCol w:w="8090"/>
      </w:tblGrid>
      <w:tr>
        <w:trPr/>
        <w:tc>
          <w:tcPr>
            <w:tcW w:w="8090" w:type="dxa"/>
            <w:tcBorders/>
            <w:vAlign w:val="center"/>
          </w:tcPr>
          <w:p>
            <w:pPr>
              <w:pStyle w:val="HTMLPreformatted"/>
              <w:rPr>
                <w:sz w:val="17"/>
                <w:szCs w:val="17"/>
              </w:rPr>
            </w:pPr>
            <w:r>
              <w:rPr>
                <w:sz w:val="17"/>
                <w:szCs w:val="17"/>
              </w:rPr>
              <w:t>┌──────────────────────────────┬─────────────────────────┬────────────────────┐</w:t>
            </w:r>
            <w:r>
              <w:rPr>
                <w:sz w:val="17"/>
                <w:szCs w:val="17"/>
              </w:rPr>
              <w:br/>
              <w:t>│           Denumire           │        Cod ICAO         │Cod regiune România │</w:t>
              <w:br/>
              <w:t>├──────────────────────────────┼─────────────────────────┼────────────────────┤</w:t>
              <w:br/>
              <w:t>│    Aeroport Henri Coandă     │          LROP           │       RO082        │</w:t>
              <w:br/>
              <w:t>└──────────────────────────────┴─────────────────────────┴────────────────────┘</w:t>
              <w:br/>
              <w:t xml:space="preserve"> </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4. Coduri aglomerări</w:t>
      </w:r>
    </w:p>
    <w:p>
      <w:pPr>
        <w:pStyle w:val="Normal"/>
        <w:rPr/>
      </w:pPr>
      <w:r>
        <w:rPr>
          <w:rStyle w:val="Ln2ttabel"/>
          <w:rFonts w:cs="Arial" w:ascii="Arial" w:hAnsi="Arial"/>
          <w:color w:val="000000"/>
          <w:sz w:val="16"/>
          <w:szCs w:val="16"/>
        </w:rPr>
        <w:t>   </w:t>
      </w:r>
    </w:p>
    <w:tbl>
      <w:tblPr>
        <w:tblW w:w="8090" w:type="dxa"/>
        <w:jc w:val="center"/>
        <w:tblInd w:w="0" w:type="dxa"/>
        <w:tblLayout w:type="fixed"/>
        <w:tblCellMar>
          <w:top w:w="15" w:type="dxa"/>
          <w:left w:w="15" w:type="dxa"/>
          <w:bottom w:w="15" w:type="dxa"/>
          <w:right w:w="15" w:type="dxa"/>
        </w:tblCellMar>
      </w:tblPr>
      <w:tblGrid>
        <w:gridCol w:w="8090"/>
      </w:tblGrid>
      <w:tr>
        <w:trPr/>
        <w:tc>
          <w:tcPr>
            <w:tcW w:w="8090" w:type="dxa"/>
            <w:tcBorders/>
            <w:vAlign w:val="center"/>
          </w:tcPr>
          <w:p>
            <w:pPr>
              <w:pStyle w:val="HTMLPreformatted"/>
              <w:rPr>
                <w:sz w:val="17"/>
                <w:szCs w:val="17"/>
              </w:rPr>
            </w:pPr>
            <w:r>
              <w:rPr>
                <w:sz w:val="17"/>
                <w:szCs w:val="17"/>
              </w:rPr>
              <w:t>┌──────────────────────────────┬──────────────────────────────────────────────┐</w:t>
            </w:r>
            <w:r>
              <w:rPr>
                <w:sz w:val="17"/>
                <w:szCs w:val="17"/>
              </w:rPr>
              <w:br/>
              <w:t>│           Denumire           │                Cod Aglomerare                │</w:t>
              <w:br/>
              <w:t>├──────────────────────────────┼──────────────────────────────────────────────┤</w:t>
              <w:br/>
              <w:t>│          Bucureşti           │            RO081_Bucureşti_250000            │</w:t>
              <w:br/>
              <w:t>├──────────────────────────────┼──────────────────────────────────────────────┤</w:t>
              <w:br/>
              <w:t>│         Cluj-Napoca          │           RO063_Cluj-Napoca_250000           │</w:t>
              <w:br/>
              <w:t>├──────────────────────────────┼──────────────────────────────────────────────┤</w:t>
              <w:br/>
              <w:t>│             Iaşi             │              RO013_Iaşi_250000               │</w:t>
              <w:br/>
              <w:t>├──────────────────────────────┼──────────────────────────────────────────────┤</w:t>
              <w:br/>
              <w:t>│          Timişoara           │           RO054_Timişoara_250000             │</w:t>
              <w:br/>
              <w:t>├──────────────────────────────┼──────────────────────────────────────────────┤</w:t>
              <w:br/>
              <w:t>│          Constanţa           │           RO023_Constanţa_250000             │</w:t>
              <w:br/>
              <w:t>├──────────────────────────────┼──────────────────────────────────────────────┤</w:t>
              <w:br/>
              <w:t>│            Galaţi            │             RO024_Galaţi_250000              │</w:t>
              <w:br/>
              <w:t>├──────────────────────────────┼──────────────────────────────────────────────┤</w:t>
              <w:br/>
              <w:t>│           Craiova            │            RO041_Craiova_250000              │</w:t>
              <w:br/>
              <w:t>├──────────────────────────────┼──────────────────────────────────────────────┤</w:t>
              <w:br/>
              <w:t>│            Braşov            │             RO072_Braşov_250000              │</w:t>
              <w:br/>
              <w:t>├──────────────────────────────┼──────────────────────────────────────────────┤</w:t>
              <w:br/>
              <w:t>│          Ploieşti*           │          RO036_Ploieşti*BBB_250000           │</w:t>
              <w:br/>
              <w:t>│          Bărcăneşti          │                                              │</w:t>
              <w:br/>
              <w:t>│            Brazi             │                                              │</w:t>
              <w:br/>
              <w:t>│            Blejoi            │                                              │</w:t>
              <w:br/>
              <w:t>└──────────────────────────────┴──────────────────────────────────────────────┘</w:t>
              <w:br/>
              <w:t xml:space="preserve"> </w:t>
            </w:r>
          </w:p>
        </w:tc>
      </w:tr>
    </w:tbl>
    <w:p>
      <w:pPr>
        <w:pStyle w:val="Normal"/>
        <w:jc w:val="right"/>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NR. 3</w:t>
      </w:r>
      <w:r>
        <w:rPr>
          <w:rFonts w:cs="Arial" w:ascii="Arial" w:hAnsi="Arial"/>
          <w:b/>
          <w:bCs/>
          <w:color w:val="AA0000"/>
          <w:sz w:val="18"/>
          <w:szCs w:val="18"/>
          <w:u w:val="single"/>
        </w:rPr>
        <w:br/>
      </w:r>
      <w:r>
        <w:rPr>
          <w:rStyle w:val="Ln2tanexa"/>
          <w:rFonts w:cs="Arial" w:ascii="Arial" w:hAnsi="Arial"/>
          <w:b/>
          <w:bCs/>
          <w:color w:val="AA0000"/>
          <w:sz w:val="18"/>
          <w:szCs w:val="18"/>
          <w:u w:val="single"/>
        </w:rPr>
        <w:t>la Ghid</w:t>
      </w:r>
    </w:p>
    <w:p>
      <w:pPr>
        <w:pStyle w:val="Normal"/>
        <w:rPr/>
      </w:pPr>
      <w:r>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Formatele de date cu privire la expunerea populaţiei şi/sau</w:t>
      </w:r>
      <w:r>
        <w:rPr>
          <w:rFonts w:cs="Arial" w:ascii="Arial" w:hAnsi="Arial"/>
          <w:color w:val="000000"/>
          <w:sz w:val="18"/>
          <w:szCs w:val="18"/>
        </w:rPr>
        <w:br/>
      </w:r>
      <w:r>
        <w:rPr>
          <w:rStyle w:val="Ln2tparagraf"/>
          <w:rFonts w:cs="Arial" w:ascii="Arial" w:hAnsi="Arial"/>
          <w:color w:val="000000"/>
          <w:sz w:val="18"/>
          <w:szCs w:val="18"/>
        </w:rPr>
        <w:t>a locuinţelor în conformitate cu prevederile Anexei nr. 7 din</w:t>
      </w:r>
      <w:r>
        <w:rPr>
          <w:rFonts w:cs="Arial" w:ascii="Arial" w:hAnsi="Arial"/>
          <w:color w:val="000000"/>
          <w:sz w:val="18"/>
          <w:szCs w:val="18"/>
        </w:rPr>
        <w:br/>
      </w:r>
      <w:r>
        <w:rPr>
          <w:rStyle w:val="Ln2tparagraf"/>
          <w:rFonts w:cs="Arial" w:ascii="Arial" w:hAnsi="Arial"/>
          <w:color w:val="000000"/>
          <w:sz w:val="18"/>
          <w:szCs w:val="18"/>
        </w:rPr>
        <w:t>H. G. 321/2005 privind evaluarea şi gestionarea zgomotului ambiental,</w:t>
      </w:r>
      <w:r>
        <w:rPr>
          <w:rFonts w:cs="Arial" w:ascii="Arial" w:hAnsi="Arial"/>
          <w:color w:val="000000"/>
          <w:sz w:val="18"/>
          <w:szCs w:val="18"/>
        </w:rPr>
        <w:br/>
      </w:r>
      <w:r>
        <w:rPr>
          <w:rStyle w:val="Ln2tparagraf"/>
          <w:rFonts w:cs="Arial" w:ascii="Arial" w:hAnsi="Arial"/>
          <w:color w:val="000000"/>
          <w:sz w:val="18"/>
          <w:szCs w:val="18"/>
        </w:rPr>
        <w:t>cu modificările şi completările ulterioare, şi cu mecanismul de</w:t>
      </w:r>
      <w:r>
        <w:rPr>
          <w:rFonts w:cs="Arial" w:ascii="Arial" w:hAnsi="Arial"/>
          <w:color w:val="000000"/>
          <w:sz w:val="18"/>
          <w:szCs w:val="18"/>
        </w:rPr>
        <w:br/>
      </w:r>
      <w:r>
        <w:rPr>
          <w:rStyle w:val="Ln2tparagraf"/>
          <w:rFonts w:cs="Arial" w:ascii="Arial" w:hAnsi="Arial"/>
          <w:color w:val="000000"/>
          <w:sz w:val="18"/>
          <w:szCs w:val="18"/>
        </w:rPr>
        <w:t>raportare la Comisia Europeană, care se utilizează atunci când se</w:t>
      </w:r>
      <w:r>
        <w:rPr>
          <w:rFonts w:cs="Arial" w:ascii="Arial" w:hAnsi="Arial"/>
          <w:color w:val="000000"/>
          <w:sz w:val="18"/>
          <w:szCs w:val="18"/>
        </w:rPr>
        <w:br/>
      </w:r>
      <w:r>
        <w:rPr>
          <w:rStyle w:val="Ln2tparagraf"/>
          <w:rFonts w:cs="Arial" w:ascii="Arial" w:hAnsi="Arial"/>
          <w:color w:val="000000"/>
          <w:sz w:val="18"/>
          <w:szCs w:val="18"/>
        </w:rPr>
        <w:t>realizează predarea hărţilor strategice de zgomot la agenţiile</w:t>
      </w:r>
      <w:r>
        <w:rPr>
          <w:rFonts w:cs="Arial" w:ascii="Arial" w:hAnsi="Arial"/>
          <w:color w:val="000000"/>
          <w:sz w:val="18"/>
          <w:szCs w:val="18"/>
        </w:rPr>
        <w:br/>
      </w:r>
      <w:r>
        <w:rPr>
          <w:rStyle w:val="Ln2tparagraf"/>
          <w:rFonts w:cs="Arial" w:ascii="Arial" w:hAnsi="Arial"/>
          <w:color w:val="000000"/>
          <w:sz w:val="18"/>
          <w:szCs w:val="18"/>
        </w:rPr>
        <w:t>regionale pentru protecţia mediului</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uprins:</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pitolul 1. Rezultatele cartării strategice a zgomotului: Drumuri sau căi ferate sau aeroporturi în interiorul aglomerăr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pitolul 2. Rezultatele cartării strategice a zgomotului: Zone industriale inclusiv porturi în interiorul aglomerări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pitolul 3. Rezultatele cartării strategice a zgomotului: Drumuri principale sau căi ferate principale sau aeroporturi principal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capitol"/>
          <w:rFonts w:cs="Arial" w:ascii="Arial" w:hAnsi="Arial"/>
          <w:b/>
          <w:bCs/>
          <w:color w:val="005F00"/>
          <w:sz w:val="18"/>
          <w:szCs w:val="18"/>
        </w:rPr>
        <w:t>   </w:t>
      </w:r>
      <w:r>
        <w:rPr>
          <w:rStyle w:val="Ln2capitol"/>
          <w:rFonts w:cs="Arial" w:ascii="Arial" w:hAnsi="Arial"/>
          <w:b/>
          <w:bCs/>
          <w:color w:val="005F00"/>
          <w:sz w:val="18"/>
          <w:szCs w:val="18"/>
        </w:rPr>
        <w:t>CAPITOLUL 1</w:t>
      </w:r>
      <w:r>
        <w:rPr>
          <w:rFonts w:cs="Arial" w:ascii="Arial" w:hAnsi="Arial"/>
          <w:color w:val="000000"/>
          <w:sz w:val="18"/>
          <w:szCs w:val="18"/>
        </w:rPr>
        <w:br/>
        <w:t> </w:t>
      </w:r>
      <w:r>
        <w:rPr>
          <w:rStyle w:val="Appleconvertedspace"/>
          <w:rFonts w:cs="Arial" w:ascii="Arial" w:hAnsi="Arial"/>
          <w:color w:val="000000"/>
          <w:sz w:val="18"/>
          <w:szCs w:val="18"/>
        </w:rPr>
        <w:t> </w:t>
      </w:r>
      <w:r>
        <w:rPr>
          <w:rStyle w:val="Ln2tcapitol"/>
          <w:rFonts w:cs="Arial" w:ascii="Arial" w:hAnsi="Arial"/>
          <w:color w:val="000000"/>
          <w:sz w:val="18"/>
          <w:szCs w:val="18"/>
        </w:rPr>
        <w:t>Rezultatele cartării strategice a zgomotului: Drumuri sau căi ferate</w:t>
      </w:r>
      <w:r>
        <w:rPr>
          <w:rFonts w:cs="Arial" w:ascii="Arial" w:hAnsi="Arial"/>
          <w:color w:val="000000"/>
          <w:sz w:val="18"/>
          <w:szCs w:val="18"/>
        </w:rPr>
        <w:br/>
      </w:r>
      <w:r>
        <w:rPr>
          <w:rStyle w:val="Ln2tcapitol"/>
          <w:rFonts w:cs="Arial" w:ascii="Arial" w:hAnsi="Arial"/>
          <w:color w:val="000000"/>
          <w:sz w:val="18"/>
          <w:szCs w:val="18"/>
        </w:rPr>
        <w:t>sau aeroporturi în interiorul aglomerării</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Scurtă descrie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ul nr. 1 - "Expunerea populaţiei la zgomotul provenit de la drumurile, căile ferate sau aeroporturi din aglomerări", permite ca la nivelul tuturor agenţiilor regionale pentru protecţia mediului să fie furnizate informaţii legate de hărţile strategice de zgomot care conţin estimarea privind expunerea populaţiei la zgomotul provenit de la drumurile/căile ferate/aeroporturile din aglomeră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ele transmise prin intermediul tabelului nr. 1 către agenţiile regionale pentru protecţia mediului, se furnizează separat pentru drumuri, separat pentru căi ferate şi separat pentru aeroportu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scrierea tabel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ţinutul Coloanei 1 trebuie să se regăsească şi în tabelele predate către agenţiile regionale pentru protecţia med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ţinutul fiecărui rând din Coloana 2 oferă o detaliere a conţinutului rândului aferent din Coloana 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tunci când se predau tabelele către agenţiile regionale pentru protecţia mediului, în locul conţinutului coloanei 2 din Tabelul nr. 1 din prezenta anexă, se trec valorile identificate ale numărului de populaţie corespunzător rândului aferent din Coloana 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urmare, în tabelele predate către agenţiile regionale pentru protecţia mediului trebuie să se regăsească conţinutul coloanei 1 (care este practic capul de tabel) şi numărul de populaţie expusă la zgomot corespunzător rândului aferent din Coloana 1 la care s-a aplicat rotunjirea corespunzăt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ltimul rând din Tabelul nr. 1 face trimitere la raportul scris asociat, care trebuie furnizat pe suport de hârtie şi format electronic împreună cu restul raportării, (vezi paragraful 4.2. lit. c) din Ghi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 asemenea, dat fiind că aceste tabele trebuie predate la agenţiile regionale pentru protecţia mediului în format Microsoft Office Excel, Coloana 1 inclusiv conţinutul acesteia (cap de tabel nr. 1 din prezenta anexă) devine Rândul 1 (capul de tabel din tabele predate la agenţiile regionale pentru protecţia mediului), iar Coloana 2 din tabelul nr. 1 din prezenta anexă devine Rândul 2 în tabele predate la agenţiile regionale pentru protecţia mediului, rând care va conţine toate datele cu privire la numărul de populaţie expusă la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stfel ultimul rând din Tabelul nr. 1 conform prezentei anexe, devine ultima coloană din tabelele care se predau la agenţiile regionale pentru protecţia med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oate tabelele trebuie să fie furnizate agenţiilor regionale pentru protecţia mediului pe suport de hârtie şi format electronic (fişier tip Microsoft Office Excel).</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Tabelul nr. 1 se regăseşte expresia "sursă majoră", care reprezintă termenul generic dat pentru:</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rumuri principal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Căi ferate principal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Descriere cu privire la statutul datelor din Tabelul nr. 1.</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datele care sunt obligatorii de predat către agenţiile regionale pentru protecţia med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oate datele din Coloana 1 a tabelului nr. 1 marcate cu (</w:t>
      </w:r>
      <w:r>
        <w:rPr>
          <w:rStyle w:val="Ln2tparagraf"/>
          <w:rFonts w:cs="Arial" w:ascii="Arial" w:hAnsi="Arial"/>
          <w:color w:val="000000"/>
          <w:sz w:val="18"/>
          <w:szCs w:val="18"/>
          <w:vertAlign w:val="superscript"/>
        </w:rPr>
        <w:t>1</w:t>
      </w:r>
      <w:r>
        <w:rPr>
          <w:rStyle w:val="Ln2tparagraf"/>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bs: Aceste date sunt obligatoriu de predat în baza următoarelor prevederi din Anexa nr. 7 a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5. Estimarea numărului de persoane (în sute) care trăiesc în locuinţe expuse la fiecare dintre următoarele intervale de valori ale indicatorului L(zsn) în decibeli, la 4 m deasupra nivelului solului pentru cea mai expusă faţadă: 55-59*), 60-64*), 65-69*), 70-74, &gt; 75. Estimarea se realizează separat pentru zgomotul provenit de la traficul rutier, feroviar şi aerian şi de la surse industriale. Valorile rezultate se rotunjesc la cea mai apropiată sută (de exemplu, 5.200 pentru valori între 5.150 şi 5.249; 100 pentru valori între 50 şi 149; 0 pentru valori mai mici de 50)</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precizează de asemenea care este contribuţia drumurilor principale, a căilor ferate principale şi a aeroporturilor mari (conform definiţiilor acestora din anexa nr. 1) la estimările realizate conform indicaţiilor de la pct. 1.5.</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6. Estimarea numărului de persoane (în sute) care trăiesc în locuinţe expuse la fiecare dintre următoarele intervale de valori ale indicatorului L(noapte) în decibeli, la 4 m deasupra nivelului solului pentru cea mai expusă faţadă: 45-49*), 50-54*), 55-59*), 60-64*), 65-69*), &gt; 70. Estimarea se realizează separat pentru zgomotul produs de traficul rutier, feroviar şi aerian şi de la surse industri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rebuie, de asemenea, să se precizeze care este contribuţia drumurilor principale, căilor ferate principale şi a aeroporturilor mari (conform definiţiilor acestora din anexa nr. 1), la estimările realizate conform indicaţiilor de la pct. 1.6."</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datele care sunt recomandate (dar nu sunt obligatorii) a fi predate către agenţiile regionale pentru protecţia med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oate datele din Coloana 1 a tabelului nr. 1 marcate cu (</w:t>
      </w:r>
      <w:r>
        <w:rPr>
          <w:rStyle w:val="Ln2tparagraf"/>
          <w:rFonts w:cs="Arial" w:ascii="Arial" w:hAnsi="Arial"/>
          <w:color w:val="000000"/>
          <w:sz w:val="18"/>
          <w:szCs w:val="18"/>
          <w:vertAlign w:val="superscript"/>
        </w:rPr>
        <w:t>2</w:t>
      </w:r>
      <w:r>
        <w:rPr>
          <w:rStyle w:val="Ln2tparagraf"/>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bs:</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Orice software de cartare a zgomotului performant are capacitatea să producă atât datele marcate cu (</w:t>
      </w:r>
      <w:r>
        <w:rPr>
          <w:rStyle w:val="Ln2tpunct"/>
          <w:rFonts w:cs="Arial" w:ascii="Arial" w:hAnsi="Arial"/>
          <w:color w:val="000000"/>
          <w:sz w:val="18"/>
          <w:szCs w:val="18"/>
          <w:vertAlign w:val="superscript"/>
        </w:rPr>
        <w:t>1</w:t>
      </w:r>
      <w:r>
        <w:rPr>
          <w:rStyle w:val="Ln2tpunct"/>
          <w:rFonts w:cs="Arial" w:ascii="Arial" w:hAnsi="Arial"/>
          <w:color w:val="000000"/>
          <w:sz w:val="18"/>
          <w:szCs w:val="18"/>
        </w:rPr>
        <w:t>) cât şi datele marcate cu (</w:t>
      </w:r>
      <w:r>
        <w:rPr>
          <w:rStyle w:val="Ln2tpunct"/>
          <w:rFonts w:cs="Arial" w:ascii="Arial" w:hAnsi="Arial"/>
          <w:color w:val="000000"/>
          <w:sz w:val="18"/>
          <w:szCs w:val="18"/>
          <w:vertAlign w:val="superscript"/>
        </w:rPr>
        <w:t>2</w:t>
      </w:r>
      <w:r>
        <w:rPr>
          <w:rStyle w:val="Ln2tpunct"/>
          <w:rFonts w:cs="Arial" w:ascii="Arial" w:hAnsi="Arial"/>
          <w:color w:val="000000"/>
          <w:sz w:val="18"/>
          <w:szCs w:val="18"/>
        </w:rPr>
        <w:t>). Ca atare, în vederea predării datelor marcate cu (</w:t>
      </w:r>
      <w:r>
        <w:rPr>
          <w:rStyle w:val="Ln2tpunct"/>
          <w:rFonts w:cs="Arial" w:ascii="Arial" w:hAnsi="Arial"/>
          <w:color w:val="000000"/>
          <w:sz w:val="18"/>
          <w:szCs w:val="18"/>
          <w:vertAlign w:val="superscript"/>
        </w:rPr>
        <w:t>2</w:t>
      </w:r>
      <w:r>
        <w:rPr>
          <w:rStyle w:val="Ln2tpunct"/>
          <w:rFonts w:cs="Arial" w:ascii="Arial" w:hAnsi="Arial"/>
          <w:color w:val="000000"/>
          <w:sz w:val="18"/>
          <w:szCs w:val="18"/>
        </w:rPr>
        <w:t>) nu se realizează o muncă separată de realizare a hărţilor strategice de zgomot. Acestea se exportă din software-ul de cartare zgomot în fişier format Microsoft Office Excel la fel de uşor ca datele marcate cu (</w:t>
      </w:r>
      <w:r>
        <w:rPr>
          <w:rStyle w:val="Ln2tpunct"/>
          <w:rFonts w:cs="Arial" w:ascii="Arial" w:hAnsi="Arial"/>
          <w:color w:val="000000"/>
          <w:sz w:val="18"/>
          <w:szCs w:val="18"/>
          <w:vertAlign w:val="superscript"/>
        </w:rPr>
        <w:t>1</w:t>
      </w:r>
      <w:r>
        <w:rPr>
          <w:rStyle w:val="Ln2tpunct"/>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stfel, deşi legislaţia nu prevede obligativitatea predării datelor marcate cu (</w:t>
      </w:r>
      <w:r>
        <w:rPr>
          <w:rStyle w:val="Ln2tparagraf"/>
          <w:rFonts w:cs="Arial" w:ascii="Arial" w:hAnsi="Arial"/>
          <w:color w:val="000000"/>
          <w:sz w:val="18"/>
          <w:szCs w:val="18"/>
          <w:vertAlign w:val="superscript"/>
        </w:rPr>
        <w:t>2</w:t>
      </w:r>
      <w:r>
        <w:rPr>
          <w:rStyle w:val="Ln2tparagraf"/>
          <w:rFonts w:cs="Arial" w:ascii="Arial" w:hAnsi="Arial"/>
          <w:color w:val="000000"/>
          <w:sz w:val="18"/>
          <w:szCs w:val="18"/>
        </w:rPr>
        <w:t>), este recomandat ca autorităţile care au în responsabilitate realizarea hărţilor strategice de zgomot, să le stocheze pentru uz propriu şi să le predea către agenţiile regionale pentru protecţia mediului odată cu cele marcate cu (</w:t>
      </w:r>
      <w:r>
        <w:rPr>
          <w:rStyle w:val="Ln2tparagraf"/>
          <w:rFonts w:cs="Arial" w:ascii="Arial" w:hAnsi="Arial"/>
          <w:color w:val="000000"/>
          <w:sz w:val="18"/>
          <w:szCs w:val="18"/>
          <w:vertAlign w:val="superscript"/>
        </w:rPr>
        <w:t>1</w:t>
      </w:r>
      <w:r>
        <w:rPr>
          <w:rStyle w:val="Ln2tparagraf"/>
          <w:rFonts w:cs="Arial" w:ascii="Arial" w:hAnsi="Arial"/>
          <w:color w:val="000000"/>
          <w:sz w:val="18"/>
          <w:szCs w:val="18"/>
        </w:rPr>
        <w:t>), deoarece ele practic sunt disponibil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Aceste date nu sunt obligatorii de predat şi au caracter "suplimentar (în cazul în care aceste informaţii sunt disponibile)", în baza următoarelor prevederi din Anexa nr. 7 a a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5.1. Suplimentar se declară (în cazul în care aceste informaţii sunt disponibile) numărul de persoane din estimarea realizată conform pct. 1.5, care locuiesc în clădiri prevăzute c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b) o faţadă liniştită, prin aceasta înţelegându-se faţada unei locuinţe la care valoarea L(zsn) la înălţimea de 4 m deasupra nivelului solului şi la distanţa de 2 m faţă de faţadă pentru zgomotul provenit de la o sursă specifică, este cu mai mult de 20 dB mai scăzută decât pentru faţada cu cea mai mare valoarea L(zs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precizează de asemenea care este contribuţia drumurilor principale, căilor ferate principale şi aeroporturilor mari (conform definiţiilor acestora din anexa nr. 1) la estimările realizate conform indicaţiilor de la pct. 1.5.</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6.1. Suplimentar se declară (în cazul în care aceste informaţii sunt disponibile) numărul de persoane din estimarea realizată conform pct. 1.6, care locuiesc în clădiri prevăzute c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b) o faţadă liniştită, în conformitate cu pct. 1.5.1, lit. 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rebuie, de asemenea, să se precizeze care este contribuţia drumurilor principale, căilor ferate principale şi a aeroporturilor mari (conform definiţiilor acestora din anexa nr. 1), la estimările realizate conform indicaţiilor de la pct. 1.6."</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datele care nu sunt obligatoriu de predat către agenţiile regionale pentru protecţia mediului decât dacă există informaţii disponibile cu privire la aceste d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oate datele din Coloana 1 a tabelului nr. 1 marcate cu (</w:t>
      </w:r>
      <w:r>
        <w:rPr>
          <w:rStyle w:val="Ln2tparagraf"/>
          <w:rFonts w:cs="Arial" w:ascii="Arial" w:hAnsi="Arial"/>
          <w:color w:val="000000"/>
          <w:sz w:val="18"/>
          <w:szCs w:val="18"/>
          <w:vertAlign w:val="superscript"/>
        </w:rPr>
        <w:t>3</w:t>
      </w:r>
      <w:r>
        <w:rPr>
          <w:rStyle w:val="Ln2tparagraf"/>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bs:</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Aceste date nu sunt obligatorii de predat şi au caracter "suplimentar (în cazul în care aceste informaţii sunt disponibile)", în baza următoarelor prevederi din Anexa nr. 7 a a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5.1. Suplimentar se declară (în cazul în care aceste informaţii sunt disponibile) numărul de persoane din estimarea realizată conform pct. 1.5, care locuiesc în clădiri prevăzute c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 izolaţie specială împotriva zgomotului, prin aceasta înţelegându-se izolarea corespunzătoare a unei clădiri împotriva unui tip (sau a mai multor tipuri) de zgomot ambiant, combinată cu facilităţi proprii de instalaţii de ventilaţie şi condiţionare a aerului, care să poată asigura menţinerea nivelului ridicat de izolaţie împotriva zgomotului ambian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precizează de asemenea care este contribuţia drumurilor principale, căilor ferate principale şi aeroporturilor mari (conform definiţiilor acestora din anexa nr. 1) la estimările realizate conform indicaţiilor de la pct. 1.5.</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6.1. Suplimentar se declară (în cazul în care aceste informaţii sunt disponibile) numărul de persoane din estimarea realizată conform pct. 1.6, care locuiesc în clădiri prevăzute c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 izolaţie specială împotriva zgomotului, în conformitate cu pct. 1.5.1, lit. 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rebuie, de asemenea, să se precizeze care este contribuţia drumurilor principale, a căilor ferate principale şi a aeroporturilor mari (conform definiţiilor acestora din anexa nr. 1), la estimările realizate conform indicaţiilor de la pct. 1.6."</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Aceste date pentru a putea fi predate, este necesar să existe o evidenţă (exactă sau procentuală) cu toate locuinţele care au dotări cu privire la izolaţii fonice, care să fie utilizată ca atare când se ia în calcul realizarea hărţilor strategice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şi pentru realizarea hărţilor strategice de zgomot aceste date nu sunt obligatoriu de colectat, menţionăm că în baza art. 4 alin. (21) din a H.G. 321/2005 privind evaluarea şi gestionarea zgomotului ambiental, cu modificările şi completările ulterioare, autorităţile responsabile cu realizarea hărţilor strategice de zgomot în perioada 2011-2012 ar trebui să ia în calcul posibilitatea deţinerii unei evidenţe (exactă sau procentuală) cu toate locuinţele care au dotări cu privire la izolaţii fonice, pentru a putea furniza şi datele marcate cu (</w:t>
      </w:r>
      <w:r>
        <w:rPr>
          <w:rStyle w:val="Ln2tparagraf"/>
          <w:rFonts w:cs="Arial" w:ascii="Arial" w:hAnsi="Arial"/>
          <w:color w:val="000000"/>
          <w:sz w:val="18"/>
          <w:szCs w:val="18"/>
          <w:vertAlign w:val="superscript"/>
        </w:rPr>
        <w:t>3</w:t>
      </w:r>
      <w:r>
        <w:rPr>
          <w:rStyle w:val="Ln2tparagraf"/>
          <w:rFonts w:cs="Arial" w:ascii="Arial" w:hAnsi="Arial"/>
          <w:color w:val="000000"/>
          <w:sz w:val="18"/>
          <w:szCs w:val="18"/>
        </w:rPr>
        <w:t>) dacă cerinţele legislative se modifică în acest sens până în anul 201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ul nr. 1 "Expunerea populaţiei la zgomotul provenit de la - (Se utilizează separat pentru fiecare din cazurile de mai jos):</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Drumurile din aglomeră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Căile ferate din aglomeră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 Aeroporturile din aglomeră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tabelului pentru drumurile din aglomerări expresia "sursă majoră" se referă la drumurile principale din interiorul aglomerării respectiv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tabelului pentru căi ferate din aglomerări expresia "sursă majoră" se referă la căile ferate principale din interiorul aglomerării respectiv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cazul tabelului pentru aeroporturi din aglomerări expresia "sursă majoră" nu se ia în considerar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rPr>
              <w:t>┌──────────────────────────────────┬────────────────────────────────────────────────────────────────────────────────────────┐</w:t>
            </w:r>
            <w:r>
              <w:rPr>
                <w:sz w:val="17"/>
                <w:szCs w:val="17"/>
              </w:rPr>
              <w:br/>
              <w:t>│            Coloana 1             │                                          Coloana 2                                     │</w:t>
              <w:br/>
              <w:t>├──────────────────────────────────┼────────────────────────────────────────────────────────────────────────────────────────┤</w:t>
              <w:br/>
              <w:t>│       Denumirea aglomerare       │                        Identificare cod aglomerare (vezi anexa nr. 2)                  │</w:t>
              <w:br/>
              <w:t>├──────────────────────────────────┼────────────────────────────────────────────────────────────────────────────────────────┤</w:t>
              <w:br/>
              <w:t>│Numărul de persoane expuse la     │Numărul total estimat de persoane (în sute) care locuiesc în aglomerări, în locuinţe    │</w:t>
              <w:br/>
              <w:t>│valori ale L(zsn) cuprinse între  │expuse la valori ale L(zsn) cuprinse între 55-59 dB(A), la 4 m deasupra solului şi pe   │</w:t>
              <w:br/>
              <w:t>│55-59 (</w:t>
            </w:r>
            <w:r>
              <w:rPr>
                <w:sz w:val="17"/>
                <w:szCs w:val="17"/>
                <w:vertAlign w:val="superscript"/>
              </w:rPr>
              <w:t>1</w:t>
            </w:r>
            <w:r>
              <w:rPr>
                <w:sz w:val="17"/>
                <w:szCs w:val="17"/>
              </w:rPr>
              <w:t>)                         │cea mai expusă faţadă, rotunjit la valoarea cea mai apropiată a sutelor (ex. 159,432    │</w:t>
              <w:br/>
              <w:t>│                                  │devine 1594 sute)                                                                       │</w:t>
              <w:br/>
              <w:t>├──────────────────────────────────┼────────────────────────────────────────────────────────────────────────────────────────┤</w:t>
              <w:br/>
              <w:t>│Numărul de persoane expuse la     │Numărul total estimat de persoane (în sute) care locuiesc în aglomerări, în locuinţe    │</w:t>
              <w:br/>
              <w:t>│valori ale L(zsn) cuprinse între  │expuse la valori ale L(zsn) cuprinse între 60-64 dB(A), la 4 m deasupra solului şi pe   │</w:t>
              <w:br/>
              <w:t>│60-64 (</w:t>
            </w:r>
            <w:r>
              <w:rPr>
                <w:sz w:val="17"/>
                <w:szCs w:val="17"/>
                <w:vertAlign w:val="superscript"/>
              </w:rPr>
              <w:t>1</w:t>
            </w:r>
            <w:r>
              <w:rPr>
                <w:sz w:val="17"/>
                <w:szCs w:val="17"/>
              </w:rPr>
              <w:t>)                         │cea mai expusă faţadă, rotunjit la valoarea cea mai apropiată a sutelor (ex. 159,432    │</w:t>
              <w:br/>
              <w:t>│                                  │devine 1594 sute)                                                                       │</w:t>
              <w:br/>
              <w:t>├──────────────────────────────────┼────────────────────────────────────────────────────────────────────────────────────────┤</w:t>
              <w:br/>
              <w:t>│Numărul de persoane expuse la     │Numărul total estimat de persoane (în sute) care locuiesc în aglomerări, în locuinţe    │</w:t>
              <w:br/>
              <w:t>│valori ale L(zsn) cuprinse între  │expuse la valori ale L(zsn) cuprinse între 60-64 dB(A), la 4 m deasupra solului şi pe   │</w:t>
              <w:br/>
              <w:t>│65-69 (</w:t>
            </w:r>
            <w:r>
              <w:rPr>
                <w:sz w:val="17"/>
                <w:szCs w:val="17"/>
                <w:vertAlign w:val="superscript"/>
              </w:rPr>
              <w:t>1</w:t>
            </w:r>
            <w:r>
              <w:rPr>
                <w:sz w:val="17"/>
                <w:szCs w:val="17"/>
              </w:rPr>
              <w:t>)                         │cea mai expusă faţadă, rotunjit la valoarea cea mai apropiată a sutelor (ex. 159,432    │</w:t>
              <w:br/>
              <w:t>│                                  │devine 1594 sute)                                                                       │</w:t>
              <w:br/>
              <w:t>├──────────────────────────────────┼────────────────────────────────────────────────────────────────────────────────────────┤</w:t>
              <w:br/>
              <w:t>│Numărul de persoane expuse la     │Numărul total estimat de persoane (în sute) care locuiesc în aglomerări, în locuinţe    │</w:t>
              <w:br/>
              <w:t>│valori ale L(zsn) cuprinse între  │expuse la valori ale L(zsn) cuprinse între 60-64 dB(A), la 4 m deasupra solului şi pe   │</w:t>
              <w:br/>
              <w:t>│70-74 (</w:t>
            </w:r>
            <w:r>
              <w:rPr>
                <w:sz w:val="17"/>
                <w:szCs w:val="17"/>
                <w:vertAlign w:val="superscript"/>
              </w:rPr>
              <w:t>1</w:t>
            </w:r>
            <w:r>
              <w:rPr>
                <w:sz w:val="17"/>
                <w:szCs w:val="17"/>
              </w:rPr>
              <w:t>)                         │cea mai expusă faţadă, rotunjit la valoarea cea mai apropiată a sutelor (ex. 159,432    │</w:t>
              <w:br/>
              <w:t>│                                  │devine 1594 sute)                                                                       │</w:t>
              <w:br/>
              <w:t>├──────────────────────────────────┼────────────────────────────────────────────────────────────────────────────────────────┤</w:t>
              <w:br/>
              <w:t>│Numărul de persoane expuse la     │Numărul total estimat de persoane (în sute) care locuiesc în aglomerări, în locuinţe    │</w:t>
              <w:br/>
              <w:t>│valori ale L(zsn) mai mari de 75  │expuse la valori ale L(zsn) mai mari de 75 dB(A), la 4 m deasupra solului şi pe cea mai │</w:t>
              <w:br/>
              <w:t>│(</w:t>
            </w:r>
            <w:r>
              <w:rPr>
                <w:sz w:val="17"/>
                <w:szCs w:val="17"/>
                <w:vertAlign w:val="superscript"/>
              </w:rPr>
              <w:t>1</w:t>
            </w:r>
            <w:r>
              <w:rPr>
                <w:sz w:val="17"/>
                <w:szCs w:val="17"/>
              </w:rPr>
              <w:t>)                               │expusă faţadă, rotunjit la valoarea cea mai apropiată a sutelor (ex. 159,432 devine 1594│</w:t>
              <w:br/>
              <w:t>│                                  │sute)                                                                                   │</w:t>
              <w:br/>
              <w:t>├──────────────────────────────────┼────────────────────────────────────────────────────────────────────────────────────────┤</w:t>
              <w:br/>
              <w:t>│Numărul de persoane expuse la     │Numărul total estimat de persoane (în sute) care locuiesc în aglomerări, în locuinţe    │</w:t>
              <w:br/>
              <w:t>│valori ale L(zsn) cuprinse între  │expuse la valori ale L(zsn) cuprinse între 55-59 dB(A), provenind de la o sursă majoră, │</w:t>
              <w:br/>
              <w:t>│55-59, provenind de la o sursă    │la 4 m deasupra solului şi pe cea mai expusă faţadă, rotunjit la valoarea cea mai       │</w:t>
              <w:br/>
              <w:t>│majoră (</w:t>
            </w:r>
            <w:r>
              <w:rPr>
                <w:sz w:val="17"/>
                <w:szCs w:val="17"/>
                <w:vertAlign w:val="superscript"/>
              </w:rPr>
              <w:t>1</w:t>
            </w:r>
            <w:r>
              <w:rPr>
                <w:sz w:val="17"/>
                <w:szCs w:val="17"/>
              </w:rPr>
              <w:t>)                        │apropiată a sutelor (ex. 159,432 devine 1594 sute)                                      │</w:t>
              <w:br/>
              <w:t>├──────────────────────────────────┼────────────────────────────────────────────────────────────────────────────────────────┤</w:t>
              <w:br/>
              <w:t>│Numărul de persoane expuse la     │Numărul total estimat de persoane (în sute) care locuiesc în aglomerări, în locuinţe    │</w:t>
              <w:br/>
              <w:t>│valori ale L(zsn) cuprinse între  │care sunt expuse la valori ale L(zsn) cuprinse între 60-64 dB(A), provenind de la o     │</w:t>
              <w:br/>
              <w:t>│60-64, provenind de la o sursă    │sursă majoră, la 4 m deasupra solului şi pe cea mai expusă faţadă, rotunjit la valoarea │</w:t>
              <w:br/>
              <w:t>│majoră (</w:t>
            </w:r>
            <w:r>
              <w:rPr>
                <w:sz w:val="17"/>
                <w:szCs w:val="17"/>
                <w:vertAlign w:val="superscript"/>
              </w:rPr>
              <w:t>1</w:t>
            </w:r>
            <w:r>
              <w:rPr>
                <w:sz w:val="17"/>
                <w:szCs w:val="17"/>
              </w:rPr>
              <w:t>)                        │cea mai apropiată a sutelor (ex. 159,432 devine 1594 sute)                              │</w:t>
              <w:br/>
              <w:t>├──────────────────────────────────┼────────────────────────────────────────────────────────────────────────────────────────┤</w:t>
              <w:br/>
              <w:t>│Numărul de persoane expuse la     │Numărul total estimat de persoane (în sute) care locuiesc în aglomerări, în locuinţe    │</w:t>
              <w:br/>
              <w:t>│valori ale L(zsn) cuprinse între  │care sunt expuse la valori ale L(zsn) cuprinse între 65-69 dB(A), provenind de la o     │</w:t>
              <w:br/>
              <w:t>│65-69, provenind de la o sursă    │sursă majoră, la 4 m deasupra solului şi pe cea mai expusă faţadă, rotunjit la valoarea │</w:t>
              <w:br/>
              <w:t>│majoră (</w:t>
            </w:r>
            <w:r>
              <w:rPr>
                <w:sz w:val="17"/>
                <w:szCs w:val="17"/>
                <w:vertAlign w:val="superscript"/>
              </w:rPr>
              <w:t>1</w:t>
            </w:r>
            <w:r>
              <w:rPr>
                <w:sz w:val="17"/>
                <w:szCs w:val="17"/>
              </w:rPr>
              <w:t>)                        │cea mai apropiată a sutelor (ex. 159,432 devine 1594 sute), rotunjit la valoarea cea mai│</w:t>
              <w:br/>
              <w:t>│                                  │apropiată a sutelor (ex. 159,432 devine 1594 sute)                                      │</w:t>
              <w:br/>
              <w:t>├──────────────────────────────────┼────────────────────────────────────────────────────────────────────────────────────────┤</w:t>
              <w:br/>
              <w:t>│Numărul de persoane expuse la     │Numărul total estimat de persoane (în sute) care locuiesc în aglomerări, în locuinţe    │</w:t>
              <w:br/>
              <w:t>│valori ale L(zsn) cuprinse între  │care sunt expuse la valori ale L(zsn) cuprinse între 70-74 dB(A), provenind de la o     │</w:t>
              <w:br/>
              <w:t>│70-74, provenind de la o sursă    │sursă majoră, la 4 m deasupra solului şi pe cea mai expusă faţadă, rotunjit la valoarea │</w:t>
              <w:br/>
              <w:t>│majoră (</w:t>
            </w:r>
            <w:r>
              <w:rPr>
                <w:sz w:val="17"/>
                <w:szCs w:val="17"/>
                <w:vertAlign w:val="superscript"/>
              </w:rPr>
              <w:t>1</w:t>
            </w:r>
            <w:r>
              <w:rPr>
                <w:sz w:val="17"/>
                <w:szCs w:val="17"/>
              </w:rPr>
              <w:t>)                        │cea mai apropiată a sutelor (ex. 159,432 devine 1594 sute)                              │</w:t>
              <w:br/>
              <w:t>├──────────────────────────────────┼────────────────────────────────────────────────────────────────────────────────────────┤</w:t>
              <w:br/>
              <w:t>│Numărul de persoane expuse la     │Numărul total estimat de persoane (în sute) care locuiesc în aglomerări, în locuinţe    │</w:t>
              <w:br/>
              <w:t>│valori ale L(zsn) mai mari de 75, │care sunt expuse la valori ale L(zsn) mai mari de 75 dB(A), provenind de la o sursă     │</w:t>
              <w:br/>
              <w:t>│provenind de la o sursă majoră (</w:t>
            </w:r>
            <w:r>
              <w:rPr>
                <w:sz w:val="17"/>
                <w:szCs w:val="17"/>
                <w:vertAlign w:val="superscript"/>
              </w:rPr>
              <w:t>1</w:t>
            </w:r>
            <w:r>
              <w:rPr>
                <w:sz w:val="17"/>
                <w:szCs w:val="17"/>
              </w:rPr>
              <w:t>)│majoră, la 4 m deasupra solului şi pe cea mai expusă faţadă, rotunjit la valoarea cea   │</w:t>
              <w:br/>
              <w:t>│                                  │mai apropiată a sutelor (ex. 159,432 devine 1594 sute)                                  │</w:t>
              <w:br/>
              <w:t>├──────────────────────────────────┼────────────────────────────────────────────────────────────────────────────────────────┤</w:t>
              <w:br/>
              <w:t>│Numărul de persoane expuse la     │Unde este posibil, numărul total estimat al populaţiei (în sute) care locuieşte în      │</w:t>
              <w:br/>
              <w:t>│valori ale L(zsn) cuprinse între  │aglomerări, în locuinţe cu izolaţie specială, care sunt expuse la valori ale L(zsn)     │</w:t>
              <w:br/>
              <w:t>│55-59 care trăiesc în locuinţe cu │cuprinse între 55-59 dB(A), la 4 m deasupra solului şi pe cea mai expusă faţadă         │</w:t>
              <w:br/>
              <w:t>│izolaţie specială (</w:t>
            </w:r>
            <w:r>
              <w:rPr>
                <w:sz w:val="17"/>
                <w:szCs w:val="17"/>
                <w:vertAlign w:val="superscript"/>
              </w:rPr>
              <w:t>3</w:t>
            </w:r>
            <w:r>
              <w:rPr>
                <w:sz w:val="17"/>
                <w:szCs w:val="17"/>
              </w:rPr>
              <w:t>)             │                                                                                        │</w:t>
              <w:br/>
              <w:t>├──────────────────────────────────┼────────────────────────────────────────────────────────────────────────────────────────┤</w:t>
              <w:br/>
              <w:t>│Numărul de persoane expuse la     │Unde este posibil, numărul total estimat al populaţiei (în sute) care locuieşte în      │</w:t>
              <w:br/>
              <w:t>│valori ale L(zsn) cuprinse între  │aglomerări, în locuinţe cu izolaţie specială, care sunt expuse la valori ale L(zsn)     │</w:t>
              <w:br/>
              <w:t>│60-64, care trăiesc în locuinţe cu│cuprinse între 60-64 dB(A), la 4 m deasupra solului şi pe cea mai expusă faţadă,        │</w:t>
              <w:br/>
              <w:t>│izolaţie specială (</w:t>
            </w:r>
            <w:r>
              <w:rPr>
                <w:sz w:val="17"/>
                <w:szCs w:val="17"/>
                <w:vertAlign w:val="superscript"/>
              </w:rPr>
              <w:t>3</w:t>
            </w:r>
            <w:r>
              <w:rPr>
                <w:sz w:val="17"/>
                <w:szCs w:val="17"/>
              </w:rPr>
              <w:t>)             │rotunjit la valoarea cea mai apropiată a sutelor (ex. 159,432 devine 1594 sute)         │</w:t>
              <w:br/>
              <w:t>├──────────────────────────────────┼────────────────────────────────────────────────────────────────────────────────────────┤</w:t>
              <w:br/>
              <w:t>│Numărul de persoane expuse la     │Unde este posibil, numărul total estimat al populaţiei (în sute) care locuieşte în      │</w:t>
              <w:br/>
              <w:t>│valori ale L(zsn) cuprinse între  │aglomerări, în locuinţe cu izolaţie specială, care sunt expuse la valori ale L(zsn)     │</w:t>
              <w:br/>
              <w:t>│65-69, care trăiesc în locuinţe cu│cuprinse între 65-69 dB(A), la 4 m deasupra solului şi pe cea mai expusă faţadă,        │</w:t>
              <w:br/>
              <w:t>│izolaţie specială (</w:t>
            </w:r>
            <w:r>
              <w:rPr>
                <w:sz w:val="17"/>
                <w:szCs w:val="17"/>
                <w:vertAlign w:val="superscript"/>
              </w:rPr>
              <w:t>3</w:t>
            </w:r>
            <w:r>
              <w:rPr>
                <w:sz w:val="17"/>
                <w:szCs w:val="17"/>
              </w:rPr>
              <w:t>)             │rotunjit la valoarea cea mai apropiată a sutelor (ex. 159,432 devine 1594 sute)         │</w:t>
              <w:br/>
              <w:t>├──────────────────────────────────┼────────────────────────────────────────────────────────────────────────────────────────┤</w:t>
              <w:br/>
              <w:t>│Numărul de persoane expuse la     │Unde este posibil, numărul total estimat al populaţiei (în sute) care locuieşte în      │</w:t>
              <w:br/>
              <w:t>│valori ale L(zsn) cuprinse între  │aglomerări, în locuinţe cu izolaţie specială, care sunt expuse la valori ale L(zsn)     │</w:t>
              <w:br/>
              <w:t>│70-74, care trăiesc în locuinţe cu│cuprinse între 70-74 dB(A), la 4 m deasupra solului şi pe cea mai expusă faţadă,        │</w:t>
              <w:br/>
              <w:t>│izolaţie specială (</w:t>
            </w:r>
            <w:r>
              <w:rPr>
                <w:sz w:val="17"/>
                <w:szCs w:val="17"/>
                <w:vertAlign w:val="superscript"/>
              </w:rPr>
              <w:t>3</w:t>
            </w:r>
            <w:r>
              <w:rPr>
                <w:sz w:val="17"/>
                <w:szCs w:val="17"/>
              </w:rPr>
              <w:t>)             │rotunjit la valoarea cea mai apropiată a sutelor (ex. 159,432 devine 1594 sute)         │</w:t>
              <w:br/>
              <w:t>├──────────────────────────────────┼────────────────────────────────────────────────────────────────────────────────────────┤</w:t>
              <w:br/>
              <w:t>│Numărul de persoane expuse la     │Unde este posibil, numărul total estimat al populaţiei (în sute) care locuieşte în      │</w:t>
              <w:br/>
              <w:t>│valori ale L(zsn) mai mari de 75, │aglomerări, în locuinţe cu izolaţie specială, care sunt expuse la valori ale L(zsn) mai │</w:t>
              <w:br/>
              <w:t>│care trăiesc în locuinţe cu       │mari de 75 dB(A), la 4 m deasupra solului şi pe cea mai expusă faţadă, rotunjit la      │</w:t>
              <w:br/>
              <w:t>│izolaţie specială (</w:t>
            </w:r>
            <w:r>
              <w:rPr>
                <w:sz w:val="17"/>
                <w:szCs w:val="17"/>
                <w:vertAlign w:val="superscript"/>
              </w:rPr>
              <w:t>3</w:t>
            </w:r>
            <w:r>
              <w:rPr>
                <w:sz w:val="17"/>
                <w:szCs w:val="17"/>
              </w:rPr>
              <w:t>)             │valoarea cea mai apropiată a sutelor (ex. 159,432 devine 1594 sute)                     │</w:t>
              <w:br/>
              <w:t>├──────────────────────────────────┼────────────────────────────────────────────────────────────────────────────────────────┤</w:t>
              <w:br/>
              <w:t>│Numărul de persoane expuse la     │Unde este posibil, numărul total estimat al populaţiei (în sute) care locuieşte în      │</w:t>
              <w:br/>
              <w:t>│valori ale L(zsn) cuprinse între  │aglomerări, în locuinţe cu izolaţie specială, care sunt expuse la valori ale L(zsn)     │</w:t>
              <w:br/>
              <w:t>│55-59 provenind de la o sursă     │cuprinse între 55-59 dB(A), provenind de la o sursă majoră, la 4 m deasupra solului şi  │</w:t>
              <w:br/>
              <w:t>│majoră, în locuinţe cu izolaţie   │pe cea mai expusă faţadă, rotunjit la valoarea cea mai apropiată a sutelor (ex. 159,432 │</w:t>
              <w:br/>
              <w:t>│specială (</w:t>
            </w:r>
            <w:r>
              <w:rPr>
                <w:sz w:val="17"/>
                <w:szCs w:val="17"/>
                <w:vertAlign w:val="superscript"/>
              </w:rPr>
              <w:t>3</w:t>
            </w:r>
            <w:r>
              <w:rPr>
                <w:sz w:val="17"/>
                <w:szCs w:val="17"/>
              </w:rPr>
              <w:t>)                      │devine 1594 sute)                                                                       │</w:t>
              <w:br/>
              <w:t>├──────────────────────────────────┼────────────────────────────────────────────────────────────────────────────────────────┤</w:t>
              <w:br/>
              <w:t>│Numărul de persoane expuse la     │Unde este posibil, numărul total estimat al populaţiei (în sute) care locuieşte în      │</w:t>
              <w:br/>
              <w:t>│valori ale L(zsn) cuprinse între  │aglomerări, în locuinţe cu izolaţie specială, care sunt expuse la valori ale L(zsn)     │</w:t>
              <w:br/>
              <w:t>│60-64 provenind de la o sursă     │cuprinse între 60-64 dB(A), provenind de la o sursă majoră, la 4 m deasupra solului şi  │</w:t>
              <w:br/>
              <w:t>│majoră, în locuinţe cu izolaţie   │pe cea mai expusă faţadă, rotunjit la valoarea cea mai apropiată a sutelor (ex. 159,432 │</w:t>
              <w:br/>
              <w:t>│specială (</w:t>
            </w:r>
            <w:r>
              <w:rPr>
                <w:sz w:val="17"/>
                <w:szCs w:val="17"/>
                <w:vertAlign w:val="superscript"/>
              </w:rPr>
              <w:t>3</w:t>
            </w:r>
            <w:r>
              <w:rPr>
                <w:sz w:val="17"/>
                <w:szCs w:val="17"/>
              </w:rPr>
              <w:t>)                      │devine 1594 sute)                                                                       │</w:t>
              <w:br/>
              <w:t>├──────────────────────────────────┼────────────────────────────────────────────────────────────────────────────────────────┤</w:t>
              <w:br/>
              <w:t>│Numărul de persoane expuse la     │Unde este posibil, numărul total estimat al populaţiei (în sute) care locuieşte în      │</w:t>
              <w:br/>
              <w:t>│valori ale L(zsn) cuprinse între  │aglomerări, în locuinţe cu izolaţie specială, care sunt expuse la valori ale L(zsn)     │</w:t>
              <w:br/>
              <w:t>│65-69 provenind de la o sursă     │cuprinse între 65-69 dB(A), provenind de la o sursă majoră, la 4 m deasupra solului şi  │</w:t>
              <w:br/>
              <w:t>│majoră, în locuinţe cu izolaţie   │pe cea mai expusă faţadă, rotunjit la valoarea cea mai apropiată a sutelor (ex. 159,432 │</w:t>
              <w:br/>
              <w:t>│specială (</w:t>
            </w:r>
            <w:r>
              <w:rPr>
                <w:sz w:val="17"/>
                <w:szCs w:val="17"/>
                <w:vertAlign w:val="superscript"/>
              </w:rPr>
              <w:t>3</w:t>
            </w:r>
            <w:r>
              <w:rPr>
                <w:sz w:val="17"/>
                <w:szCs w:val="17"/>
              </w:rPr>
              <w:t>)                      │devine 1594 sute)                                                                       │</w:t>
              <w:br/>
              <w:t>├──────────────────────────────────┼────────────────────────────────────────────────────────────────────────────────────────┤</w:t>
              <w:br/>
              <w:t>│Numărul de persoane expuse la     │Unde este posibil, numărul total estimat al populaţiei (în sute) care locuieşte în      │</w:t>
              <w:br/>
              <w:t>│valori ale L(zsn) cuprinse între  │aglomerări, în locuinţe cu izolaţie specială, care sunt expuse la valori ale L(zsn)     │</w:t>
              <w:br/>
              <w:t>│70-74 provenind de la o sursă     │cuprinse între 70-74 dB(A), provenind de la o sursă majoră, la 4 m deasupra solului şi  │</w:t>
              <w:br/>
              <w:t>│majoră, în locuinţe cu izolaţie   │pe cea mai expusă faţadă, rotunjit la valoarea cea mai apropiată a sutelor (ex. 159,432 │</w:t>
              <w:br/>
              <w:t>│specială (</w:t>
            </w:r>
            <w:r>
              <w:rPr>
                <w:sz w:val="17"/>
                <w:szCs w:val="17"/>
                <w:vertAlign w:val="superscript"/>
              </w:rPr>
              <w:t>3</w:t>
            </w:r>
            <w:r>
              <w:rPr>
                <w:sz w:val="17"/>
                <w:szCs w:val="17"/>
              </w:rPr>
              <w:t>)                      │devine 1594 sute)                                                                       │</w:t>
              <w:br/>
              <w:t>├──────────────────────────────────┼────────────────────────────────────────────────────────────────────────────────────────┤</w:t>
              <w:br/>
              <w:t>│Numărul de persoane expuse la     │Unde este posibil, numărul total estimat al populaţiei (în sute) care locuieşte în      │</w:t>
              <w:br/>
              <w:t>│valori ale L(zsn) mai mari de 75, │aglomerări, în locuinţe cu izolaţie specială, care sunt expuse la valori ale L(zsn) mai │</w:t>
              <w:br/>
              <w:t>│provenind de la o sursă majoră, în│mari de 75 dB(A), provenind de la o sursă majoră, la 4 m deasupra solului şi pe cea mai │</w:t>
              <w:br/>
              <w:t>│locuinţe cu izolaţie specială (</w:t>
            </w:r>
            <w:r>
              <w:rPr>
                <w:sz w:val="17"/>
                <w:szCs w:val="17"/>
                <w:vertAlign w:val="superscript"/>
              </w:rPr>
              <w:t>3</w:t>
            </w:r>
            <w:r>
              <w:rPr>
                <w:sz w:val="17"/>
                <w:szCs w:val="17"/>
              </w:rPr>
              <w:t>) │expusă faţadă, rotunjit la valoarea cea mai apropiată a sutelor (ex. 159,432 devine 1594│</w:t>
              <w:br/>
              <w:t>│                                  │sute)                                                                                   │</w:t>
              <w:br/>
              <w:t>├──────────────────────────────────┼────────────────────────────────────────────────────────────────────────────────────────┤</w:t>
              <w:br/>
              <w:t>│Numărul de persoane expuse la     │Unde este posibil, numărul total estimat al populaţiei (în sute) care locuieşte în      │</w:t>
              <w:br/>
              <w:t>│valori ale L(zsn) cuprinse între  │aglomerări, în locuinţe cu o faţadă liniştită, care sunt expuse la valori ale L(zsn)    │</w:t>
              <w:br/>
              <w:t>│55-59, pe o faţadă liniştită (</w:t>
            </w:r>
            <w:r>
              <w:rPr>
                <w:sz w:val="17"/>
                <w:szCs w:val="17"/>
                <w:vertAlign w:val="superscript"/>
              </w:rPr>
              <w:t>2</w:t>
            </w:r>
            <w:r>
              <w:rPr>
                <w:sz w:val="17"/>
                <w:szCs w:val="17"/>
              </w:rPr>
              <w:t>)  │cuprinse între 55-59 dB(A), la 4 m deasupra solului şi pe cea mai expusă faţadă,        │</w:t>
              <w:br/>
              <w:t>│                                  │rotunjit la valoarea cea mai apropiată a sutelor (ex. 159,432 devine 1594 sute)         │</w:t>
              <w:br/>
              <w:t>├──────────────────────────────────┼────────────────────────────────────────────────────────────────────────────────────────┤</w:t>
              <w:br/>
              <w:t>│Numărul de persoane expuse la     │Unde este posibil, numărul total estimat al populaţiei (în sute) care locuieşte în      │</w:t>
              <w:br/>
              <w:t>│valori ale L(zsn) cuprinse între  │aglomerări, în locuinţe cu o faţadă liniştită, care sunt expuse la valori ale L(zsn)    │</w:t>
              <w:br/>
              <w:t>│60-64, pe o faţadă liniştită (</w:t>
            </w:r>
            <w:r>
              <w:rPr>
                <w:sz w:val="17"/>
                <w:szCs w:val="17"/>
                <w:vertAlign w:val="superscript"/>
              </w:rPr>
              <w:t>2</w:t>
            </w:r>
            <w:r>
              <w:rPr>
                <w:sz w:val="17"/>
                <w:szCs w:val="17"/>
              </w:rPr>
              <w:t>)  │cuprinse între 60-64 dB(A), la 4 m deasupra solului şi pe cea mai expusă faţadă,        │</w:t>
              <w:br/>
              <w:t>│                                  │rotunjit la valoarea cea mai apropiată a sutelor (ex. 159,432 devine 1594 sute)         │</w:t>
              <w:br/>
              <w:t>├──────────────────────────────────┼────────────────────────────────────────────────────────────────────────────────────────┤</w:t>
              <w:br/>
              <w:t>│Numărul de persoane expuse la     │Unde este posibil, numărul total estimat al populaţiei (în sute) care locuieşte în      │</w:t>
              <w:br/>
              <w:t>│valori ale L(zsn) cuprinse între  │aglomerări, în locuinţe cu o faţadă liniştită, care sunt expuse la valori ale L(zsn)    │</w:t>
              <w:br/>
              <w:t>│65-69, pe o faţadă liniştită (</w:t>
            </w:r>
            <w:r>
              <w:rPr>
                <w:sz w:val="17"/>
                <w:szCs w:val="17"/>
                <w:vertAlign w:val="superscript"/>
              </w:rPr>
              <w:t>2</w:t>
            </w:r>
            <w:r>
              <w:rPr>
                <w:sz w:val="17"/>
                <w:szCs w:val="17"/>
              </w:rPr>
              <w:t>)  │cuprinse între 65-69 dB(A), la 4 m deasupra solului şi pe cea mai expusă faţadă         │</w:t>
              <w:br/>
              <w:t>├──────────────────────────────────┼────────────────────────────────────────────────────────────────────────────────────────┤</w:t>
              <w:br/>
              <w:t>│Numărul de persoane expuse la     │Unde este posibil, numărul total estimat al populaţiei (în sute) care locuieşte în      │</w:t>
              <w:br/>
              <w:t>│valori ale L(zsn) cuprinse între  │aglomerări, în locuinţe cu o faţadă liniştită, care sunt expuse la valori ale L(zsn)    │</w:t>
              <w:br/>
              <w:t>│70-74, pe o faţadă liniştită (</w:t>
            </w:r>
            <w:r>
              <w:rPr>
                <w:sz w:val="17"/>
                <w:szCs w:val="17"/>
                <w:vertAlign w:val="superscript"/>
              </w:rPr>
              <w:t>2</w:t>
            </w:r>
            <w:r>
              <w:rPr>
                <w:sz w:val="17"/>
                <w:szCs w:val="17"/>
              </w:rPr>
              <w:t>)  │cuprinse între 70-74 dB(A), la 4 m deasupra solului şi pe cea mai expusă faţadă,        │</w:t>
              <w:br/>
              <w:t>│                                  │rotunjit la valoarea cea mai apropiată a sutelor (ex. 159,432 devine 1594 sute)         │</w:t>
              <w:br/>
              <w:t>├──────────────────────────────────┼────────────────────────────────────────────────────────────────────────────────────────┤</w:t>
              <w:br/>
              <w:t>│Numărul de persoane expuse la     │Unde este posibil, numărul total estimat al populaţiei în sute) care locuieşte în       │</w:t>
              <w:br/>
              <w:t>│valori ale L(zsn) mai mari de 75, │aglomerări, în locuinţe cu o faţadă liniştită, care sunt expuse la valori ale L(zsn) mai│</w:t>
              <w:br/>
              <w:t>│pe o faţadă liniştită (</w:t>
            </w:r>
            <w:r>
              <w:rPr>
                <w:sz w:val="17"/>
                <w:szCs w:val="17"/>
                <w:vertAlign w:val="superscript"/>
              </w:rPr>
              <w:t>2</w:t>
            </w:r>
            <w:r>
              <w:rPr>
                <w:sz w:val="17"/>
                <w:szCs w:val="17"/>
              </w:rPr>
              <w:t>)         │mari de 75 dB(A), la 4 m deasupra solului şi pe cea mai expusă faţadă, rotunjit la      │</w:t>
              <w:br/>
              <w:t>│                                  │valoarea cea mai apropiată a sutelor (ex. 159,432 devine 1594 sute)                     │</w:t>
              <w:br/>
              <w:t>├──────────────────────────────────┼────────────────────────────────────────────────────────────────────────────────────────┤</w:t>
              <w:br/>
              <w:t>│Numărul de persoane expuse la     │Unde este posibil, numărul total estimat al populaţiei (în sute) care locuieşte în      │</w:t>
              <w:br/>
              <w:t>│valori ale L(zsn) cuprinse între  │aglomerări, în locuinţe cu o faţadă liniştită, care sunt expuse la valori ale L(zsn)    │</w:t>
              <w:br/>
              <w:t>│55-59, provenind de la o sursă    │cuprinse între 55-59 dB(A), provenind de la o sursă majoră, la 4 m deasupra solului şi  │</w:t>
              <w:br/>
              <w:t>│majoră, pe o faţadă liniştită (</w:t>
            </w:r>
            <w:r>
              <w:rPr>
                <w:sz w:val="17"/>
                <w:szCs w:val="17"/>
                <w:vertAlign w:val="superscript"/>
              </w:rPr>
              <w:t>2</w:t>
            </w:r>
            <w:r>
              <w:rPr>
                <w:sz w:val="17"/>
                <w:szCs w:val="17"/>
              </w:rPr>
              <w:t>) │pe cea mai expusă faţadă, rotunjit la valoarea cea mai apropiată a sutelor (ex. 159,432 │</w:t>
              <w:br/>
              <w:t>│                                  │devine 1594 sute)                                                                       │</w:t>
              <w:br/>
              <w:t>├──────────────────────────────────┼────────────────────────────────────────────────────────────────────────────────────────┤</w:t>
              <w:br/>
              <w:t>│Numărul de persoane expuse la     │Unde este posibil, numărul total estimat al populaţiei (în sute) care locuieşte în      │</w:t>
              <w:br/>
              <w:t>│valori ale L(zsn) cuprinse între  │aglomerări, în locuinţe cu o faţadă liniştită, care sunt expuse la valori ale L(zsn)    │</w:t>
              <w:br/>
              <w:t>│60-64, provenind de la o sursă    │cuprinse între 60-64 dB(A), provenind de la o sursă majoră, la 4 m deasupra solului şi  │</w:t>
              <w:br/>
              <w:t>│majoră, pe o faţadă liniştită (</w:t>
            </w:r>
            <w:r>
              <w:rPr>
                <w:sz w:val="17"/>
                <w:szCs w:val="17"/>
                <w:vertAlign w:val="superscript"/>
              </w:rPr>
              <w:t>2</w:t>
            </w:r>
            <w:r>
              <w:rPr>
                <w:sz w:val="17"/>
                <w:szCs w:val="17"/>
              </w:rPr>
              <w:t>) │pe cea mai expusă faţadă, rotunjit la valoarea cea mai apropiată a sutelor (ex. 159,432 │</w:t>
              <w:br/>
              <w:t>│                                  │devine 1594 sute)                                                                       │</w:t>
              <w:br/>
              <w:t>├──────────────────────────────────┼────────────────────────────────────────────────────────────────────────────────────────┤</w:t>
              <w:br/>
              <w:t>│Numărul de persoane expuse la     │Unde este posibil, numărul total estimat al populaţiei (în sute) care locuieşte în      │</w:t>
              <w:br/>
              <w:t>│valori ale L(zsn) cuprinse între  │aglomerări, în locuinţe cu o faţadă liniştită, care sunt expuse la valori ale L(zsn)    │</w:t>
              <w:br/>
              <w:t>│65-69, provenind de la o sursă    │cuprinse între 65-69 dB(A), provenind de la o sursă majoră, la 4 m deasupra solului şi  │</w:t>
              <w:br/>
              <w:t>│majoră, pe o faţadă liniştită (</w:t>
            </w:r>
            <w:r>
              <w:rPr>
                <w:sz w:val="17"/>
                <w:szCs w:val="17"/>
                <w:vertAlign w:val="superscript"/>
              </w:rPr>
              <w:t>2</w:t>
            </w:r>
            <w:r>
              <w:rPr>
                <w:sz w:val="17"/>
                <w:szCs w:val="17"/>
              </w:rPr>
              <w:t>) │pe cea mai expusă faţadă, rotunjit la valoarea cea mai apropiată a sutelor (ex. 159,432 │</w:t>
              <w:br/>
              <w:t>│                                  │devine 1594 sute)                                                                       │</w:t>
              <w:br/>
              <w:t>├──────────────────────────────────┼────────────────────────────────────────────────────────────────────────────────────────┤</w:t>
              <w:br/>
              <w:t>│Numărul de persoane expuse la     │Unde este posibil, numărul total estimat al populaţiei (în sute) care locuieşte în      │</w:t>
              <w:br/>
              <w:t>│valori ale L(zsn) cuprinse între  │aglomerări, în locuinţe cu o faţadă liniştită, care sunt expuse la valori ale L(zsn)    │</w:t>
              <w:br/>
              <w:t>│70-74, provenind de la o sursă    │cuprinse între 70-74 dB(A), provenind de la o sursă majoră, la 4 m deasupra solului şi  │</w:t>
              <w:br/>
              <w:t>│majoră, pe o faţadă liniştită (</w:t>
            </w:r>
            <w:r>
              <w:rPr>
                <w:sz w:val="17"/>
                <w:szCs w:val="17"/>
                <w:vertAlign w:val="superscript"/>
              </w:rPr>
              <w:t>2</w:t>
            </w:r>
            <w:r>
              <w:rPr>
                <w:sz w:val="17"/>
                <w:szCs w:val="17"/>
              </w:rPr>
              <w:t>) │pe cea mai expusă faţadă, rotunjit la valoarea cea mai apropiată a sutelor (ex. 159,432 │</w:t>
              <w:br/>
              <w:t>│                                  │devine 1594 sute)                                                                       │</w:t>
              <w:br/>
              <w:t>├──────────────────────────────────┼────────────────────────────────────────────────────────────────────────────────────────┤</w:t>
              <w:br/>
              <w:t>│Numărul de persoane expuse la     │Unde este posibil, numărul total estimat al populaţiei (în sute) care locuieşte în      │</w:t>
              <w:br/>
              <w:t>│valori ale L(zsn) mai mari de 75, │aglomerări, în locuinţe cu o faţadă liniştită care sunt expuse la valori ale L(zsn) mai │</w:t>
              <w:br/>
              <w:t>│provenind de la o sursă majoră, pe│mari de 75 dB(A), provenind de la o sursă majoră, la 4 m deasupra solului şi pe cea mai │</w:t>
              <w:br/>
              <w:t>│o faţadă liniştită (</w:t>
            </w:r>
            <w:r>
              <w:rPr>
                <w:sz w:val="17"/>
                <w:szCs w:val="17"/>
                <w:vertAlign w:val="superscript"/>
              </w:rPr>
              <w:t>2</w:t>
            </w:r>
            <w:r>
              <w:rPr>
                <w:sz w:val="17"/>
                <w:szCs w:val="17"/>
              </w:rPr>
              <w:t>)            │expusă faţadă, rotunjit la valoarea cea mai apropiată a sutelor (ex. 159,432 devine 1594│</w:t>
              <w:br/>
              <w:t>│                                  │sute)                                                                                   │</w:t>
              <w:br/>
              <w:t>├──────────────────────────────────┼────────────────────────────────────────────────────────────────────────────────────────┤</w:t>
              <w:br/>
              <w:t>│Numărul de persoane expuse la     │Numărul total estimat de persoane (în sute) care locuiesc în aglomerări,în locuinţe     │</w:t>
              <w:br/>
              <w:t>│valori ale L(n) cuprinse între    │expuse la valori ale L(n) cuprinse între 45-49 dB(A), la 4 m deasupra solului şi pe     │</w:t>
              <w:br/>
              <w:t>│45-49 (</w:t>
            </w:r>
            <w:r>
              <w:rPr>
                <w:sz w:val="17"/>
                <w:szCs w:val="17"/>
                <w:vertAlign w:val="superscript"/>
              </w:rPr>
              <w:t>1</w:t>
            </w:r>
            <w:r>
              <w:rPr>
                <w:sz w:val="17"/>
                <w:szCs w:val="17"/>
              </w:rPr>
              <w:t>)                         │cea mai expusă faţadă, rotunjit la valoarea cea mai apropiată a sutelor (ex. 159,432    │</w:t>
              <w:br/>
              <w:t>│                                  │devine 1594 sute)                                                                       │</w:t>
              <w:br/>
              <w:t>├──────────────────────────────────┼────────────────────────────────────────────────────────────────────────────────────────┤</w:t>
              <w:br/>
              <w:t>│Numărul de persoane expuse la     │Numărul total estimat de persoane (în sute) care locuiesc în aglomerări, în locuinţe    │</w:t>
              <w:br/>
              <w:t>│valori ale L(n) cuprinse între    │expuse la valori ale L(n) cuprinse între 50-54 dB(A), la 4 m deasupra solului şi pe cea │</w:t>
              <w:br/>
              <w:t>│50-54 (</w:t>
            </w:r>
            <w:r>
              <w:rPr>
                <w:sz w:val="17"/>
                <w:szCs w:val="17"/>
                <w:vertAlign w:val="superscript"/>
              </w:rPr>
              <w:t>1</w:t>
            </w:r>
            <w:r>
              <w:rPr>
                <w:sz w:val="17"/>
                <w:szCs w:val="17"/>
              </w:rPr>
              <w:t>)                         │mai expusă faţadă, rotunjit la valoarea cea mai apropiată a sutelor (ex. 159,432 devine │</w:t>
              <w:br/>
              <w:t>│                                  │1594 sute)                                                                              │</w:t>
              <w:br/>
              <w:t>├──────────────────────────────────┼────────────────────────────────────────────────────────────────────────────────────────┤</w:t>
              <w:br/>
              <w:t>│Numărul de persoane expuse la     │Numărul total estimat de persoane (în sute) care locuiesc în aglomerări, în locuinţe    │</w:t>
              <w:br/>
              <w:t>│valori ale L(n) cuprinse între    │expuse la valori ale L(n) cuprinse între 55-59 dB(A), la 4 m deasupra solului şi pe cea │</w:t>
              <w:br/>
              <w:t>│55-59 (</w:t>
            </w:r>
            <w:r>
              <w:rPr>
                <w:sz w:val="17"/>
                <w:szCs w:val="17"/>
                <w:vertAlign w:val="superscript"/>
              </w:rPr>
              <w:t>1</w:t>
            </w:r>
            <w:r>
              <w:rPr>
                <w:sz w:val="17"/>
                <w:szCs w:val="17"/>
              </w:rPr>
              <w:t>)                         │mai expusă faţadă, rotunjit la valoarea cea mai apropiată a sutelor (ex. 159,432 devine │</w:t>
              <w:br/>
              <w:t>│                                  │1594 sute)                                                                              │</w:t>
              <w:br/>
              <w:t>├──────────────────────────────────┼────────────────────────────────────────────────────────────────────────────────────────┤</w:t>
              <w:br/>
              <w:t>│Numărul de persoane expuse la     │Numărul total estimat de persoane (în sute) care locuiesc în aglomerări, în locuinţe    │</w:t>
              <w:br/>
              <w:t>│valori ale L(n) cuprinse între    │expuse la valori ale L(n) cuprinse între 60-64 dB(A), la 4 m deasupra solului şi pe cea │</w:t>
              <w:br/>
              <w:t>│60-64 (</w:t>
            </w:r>
            <w:r>
              <w:rPr>
                <w:sz w:val="17"/>
                <w:szCs w:val="17"/>
                <w:vertAlign w:val="superscript"/>
              </w:rPr>
              <w:t>1</w:t>
            </w:r>
            <w:r>
              <w:rPr>
                <w:sz w:val="17"/>
                <w:szCs w:val="17"/>
              </w:rPr>
              <w:t>)                         │mai expusă faţadă, rotunjit la valoarea cea mai apropiată a sutelor (ex. 159,432 devine │</w:t>
              <w:br/>
              <w:t>│                                  │1594 sute)                                                                              │</w:t>
              <w:br/>
              <w:t>├──────────────────────────────────┼────────────────────────────────────────────────────────────────────────────────────────┤</w:t>
              <w:br/>
              <w:t>│Numărul de persoane expuse la     │Numărul total estimat de persoane (în sute) care locuiesc în aglomerări,în locuinţe     │</w:t>
              <w:br/>
              <w:t>│valori ale L(n) cuprinse între    │expuse la valori ale L(n) cuprinse între 65-69 dB(A), la 4 m deasupra solului şi pe cea │</w:t>
              <w:br/>
              <w:t>│65-69 (</w:t>
            </w:r>
            <w:r>
              <w:rPr>
                <w:sz w:val="17"/>
                <w:szCs w:val="17"/>
                <w:vertAlign w:val="superscript"/>
              </w:rPr>
              <w:t>1</w:t>
            </w:r>
            <w:r>
              <w:rPr>
                <w:sz w:val="17"/>
                <w:szCs w:val="17"/>
              </w:rPr>
              <w:t>)                         │mai expusă faţadă, rotunjit la valoarea cea mai apropiată a sutelor (ex. 159,432 devine │</w:t>
              <w:br/>
              <w:t>│                                  │1594 sute)                                                                              │</w:t>
              <w:br/>
              <w:t>├──────────────────────────────────┼────────────────────────────────────────────────────────────────────────────────────────┤</w:t>
              <w:br/>
              <w:t>│Numărul de persoane expuse la     │Numărul total estimat de persoane (în sute) care locuiesc în aglomerări, în locuinţe    │</w:t>
              <w:br/>
              <w:t>│valori ale L(n) mai mari de 70 (</w:t>
            </w:r>
            <w:r>
              <w:rPr>
                <w:sz w:val="17"/>
                <w:szCs w:val="17"/>
                <w:vertAlign w:val="superscript"/>
              </w:rPr>
              <w:t>1</w:t>
            </w:r>
            <w:r>
              <w:rPr>
                <w:sz w:val="17"/>
                <w:szCs w:val="17"/>
              </w:rPr>
              <w:t>)│expuse la valori ale L(n) mai mari de 70 dB(A), la 4 m deasupra solului şi pe cea mai   │</w:t>
              <w:br/>
              <w:t>│                                  │expusă faţadă, rotunjit la valoarea cea mai apropiată a sutelor (ex. 159,432 devine 1594│</w:t>
              <w:br/>
              <w:t>│                                  │sute)                                                                                   │</w:t>
              <w:br/>
              <w:t>├──────────────────────────────────┼────────────────────────────────────────────────────────────────────────────────────────┤</w:t>
              <w:br/>
              <w:t>│Numărul de persoane expuse la     │Numărul total estimat de persoane (în sute) care locuiesc în aglomerări, în locuinţe    │</w:t>
              <w:br/>
              <w:t>│valori ale L(n) cuprinse între    │care sunt expuse la valori ale L(n) cuprinse între 45-49 dB(A), provenind de la o sursa │</w:t>
              <w:br/>
              <w:t>│45-49, provenind de la o sursă    │majoră, la 4 m deasupra solului şi pe cea mai expusă faţadă, rotunjit la valoarea cea   │</w:t>
              <w:br/>
              <w:t>│majoră (</w:t>
            </w:r>
            <w:r>
              <w:rPr>
                <w:sz w:val="17"/>
                <w:szCs w:val="17"/>
                <w:vertAlign w:val="superscript"/>
              </w:rPr>
              <w:t>1</w:t>
            </w:r>
            <w:r>
              <w:rPr>
                <w:sz w:val="17"/>
                <w:szCs w:val="17"/>
              </w:rPr>
              <w:t>)                        │mai apropiată a sutelor (ex. 159,432 devine 1594 sute)                                  │</w:t>
              <w:br/>
              <w:t>├──────────────────────────────────┼────────────────────────────────────────────────────────────────────────────────────────┤</w:t>
              <w:br/>
              <w:t>│Numărul de persoane expuse la     │Numărul total estimat de persoane (în sute) care locuiesc în aglomerări, în locuinţe    │</w:t>
              <w:br/>
              <w:t>│valori ale L(n) cuprinse între    │care sunt expuse la valori ale L(n) cuprinse între 50-54 dB(A), provenind de la o sursă │</w:t>
              <w:br/>
              <w:t>│50-54, provenind de la o sursă    │majoră, la 4 m deasupra solului şi pe cea mai expusă faţadă, rotunjit la valoarea cea   │</w:t>
              <w:br/>
              <w:t>│majoră (</w:t>
            </w:r>
            <w:r>
              <w:rPr>
                <w:sz w:val="17"/>
                <w:szCs w:val="17"/>
                <w:vertAlign w:val="superscript"/>
              </w:rPr>
              <w:t>1</w:t>
            </w:r>
            <w:r>
              <w:rPr>
                <w:sz w:val="17"/>
                <w:szCs w:val="17"/>
              </w:rPr>
              <w:t>)                        │mai apropiată a sutelor (ex. 159,432 devine 1594 sute)                                  │</w:t>
              <w:br/>
              <w:t>├──────────────────────────────────┼────────────────────────────────────────────────────────────────────────────────────────┤</w:t>
              <w:br/>
              <w:t>│Numărul de persoane expuse la     │Numărul total estimat de persoane (în sute) care locuiesc în aglomerări, în locuinţe    │</w:t>
              <w:br/>
              <w:t>│valori ale L(n) cuprinse între    │care sunt expuse la valori ale L(n) cuprinse între 55-59 dB(A), provenind de la o sursă │</w:t>
              <w:br/>
              <w:t>│55-59, provenind de la o sursă    │majoră, la 4 m deasupra solului şi pe cea mai expusă faţadă, rotunjit la valoarea cea   │</w:t>
              <w:br/>
              <w:t>│majoră (</w:t>
            </w:r>
            <w:r>
              <w:rPr>
                <w:sz w:val="17"/>
                <w:szCs w:val="17"/>
                <w:vertAlign w:val="superscript"/>
              </w:rPr>
              <w:t>1</w:t>
            </w:r>
            <w:r>
              <w:rPr>
                <w:sz w:val="17"/>
                <w:szCs w:val="17"/>
              </w:rPr>
              <w:t>)                        │mai apropiată a sutelor (ex. 159,432 devine 1594 sute)                                  │</w:t>
              <w:br/>
              <w:t>├──────────────────────────────────┼────────────────────────────────────────────────────────────────────────────────────────┤</w:t>
              <w:br/>
              <w:t>│Numărul de persoane expuse la     │Numărul total estimat de persoane (în sute) care locuiesc în aglomerări, în locuinţe    │</w:t>
              <w:br/>
              <w:t>│valori ale L(n) cuprinse între    │care sunt expuse la valori ale L(n) cuprinse între 60-64 dB(A), provenind de la o sursă │</w:t>
              <w:br/>
              <w:t>│60-64, provenind de la o sursă    │majoră, la 4 m deasupra solului şi pe cea mai expusă faţadă, rotunjit la valoarea cea   │</w:t>
              <w:br/>
              <w:t>│majoră (</w:t>
            </w:r>
            <w:r>
              <w:rPr>
                <w:sz w:val="17"/>
                <w:szCs w:val="17"/>
                <w:vertAlign w:val="superscript"/>
              </w:rPr>
              <w:t>1</w:t>
            </w:r>
            <w:r>
              <w:rPr>
                <w:sz w:val="17"/>
                <w:szCs w:val="17"/>
              </w:rPr>
              <w:t>)                        │mai apropiată a sutelor (ex. 159,432 devine 1594 sute)                                  │</w:t>
              <w:br/>
              <w:t>├──────────────────────────────────┼────────────────────────────────────────────────────────────────────────────────────────┤</w:t>
              <w:br/>
              <w:t>│Numărul de persoane expuse la     │Numărul total estimat de persoane (în sute) care locuiesc în aglomerări, în locuinţe,   │</w:t>
              <w:br/>
              <w:t>│valori ale L(n) cuprinse între    │care sunt expuse la valori ale L(n) cuprinse între 65-69 dB(A), provenind de la o sursă │</w:t>
              <w:br/>
              <w:t>│65-69, provenind de la o sursă    │majoră, la 4 m deasupra solului şi pe cea mai expusă faţadă, rotunjit la valoarea cea   │</w:t>
              <w:br/>
              <w:t>│majoră (</w:t>
            </w:r>
            <w:r>
              <w:rPr>
                <w:sz w:val="17"/>
                <w:szCs w:val="17"/>
                <w:vertAlign w:val="superscript"/>
              </w:rPr>
              <w:t>1</w:t>
            </w:r>
            <w:r>
              <w:rPr>
                <w:sz w:val="17"/>
                <w:szCs w:val="17"/>
              </w:rPr>
              <w:t>)                        │mai apropiată a sutelor (ex. 159,432 devine 1594 sute)                                  │</w:t>
              <w:br/>
              <w:t>├──────────────────────────────────┼────────────────────────────────────────────────────────────────────────────────────────┤</w:t>
              <w:br/>
              <w:t>│Numărul de persoane expuse la     │Numărul total estimat de persoane (în sute) care locuiesc în aglomerări, în locuinţe    │</w:t>
              <w:br/>
              <w:t>│valori ale L(n) mai mari de 70,   │care sunt expuse la valori ale L(n) mai mari de 70 dB(A), provenind de la o sursă       │</w:t>
              <w:br/>
              <w:t>│provenind de la o sursă majoră (</w:t>
            </w:r>
            <w:r>
              <w:rPr>
                <w:sz w:val="17"/>
                <w:szCs w:val="17"/>
                <w:vertAlign w:val="superscript"/>
              </w:rPr>
              <w:t>1</w:t>
            </w:r>
            <w:r>
              <w:rPr>
                <w:sz w:val="17"/>
                <w:szCs w:val="17"/>
              </w:rPr>
              <w:t>)│majoră, la 4 m deasupra solului şi pe cea mai expusă faţadă, rotunjit la valoarea cea   │</w:t>
              <w:br/>
              <w:t>│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45-49 care trăiesc în locuinţe    │cuprinse între 45-49 dB(A), la 4 m deasupra solului şi pe cea mai expusă faţadă,        │</w:t>
              <w:br/>
              <w:t>│cu izolaţie specială (</w:t>
            </w:r>
            <w:r>
              <w:rPr>
                <w:sz w:val="17"/>
                <w:szCs w:val="17"/>
                <w:vertAlign w:val="superscript"/>
              </w:rPr>
              <w:t>3</w:t>
            </w:r>
            <w:r>
              <w:rPr>
                <w:sz w:val="17"/>
                <w:szCs w:val="17"/>
              </w:rPr>
              <w:t>)          │rotunjit la valoarea cea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50-54 care trăiesc în locuinţe    │cuprinse între 50-54 dB(A), la 4 m deasupra solului şi pe cea mai expusă faţadă,        │</w:t>
              <w:br/>
              <w:t>│cu izolaţie specială (</w:t>
            </w:r>
            <w:r>
              <w:rPr>
                <w:sz w:val="17"/>
                <w:szCs w:val="17"/>
                <w:vertAlign w:val="superscript"/>
              </w:rPr>
              <w:t>3</w:t>
            </w:r>
            <w:r>
              <w:rPr>
                <w:sz w:val="17"/>
                <w:szCs w:val="17"/>
              </w:rPr>
              <w:t>)          │rotunjit la valoarea cea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55-59 care trăiesc în locuinţe cu │cuprinse între 55-59 dB(A), la 4 m deasupra solului şi pe cea mai expusă faţadă,        │</w:t>
              <w:br/>
              <w:t>│izolaţie specială (</w:t>
            </w:r>
            <w:r>
              <w:rPr>
                <w:sz w:val="17"/>
                <w:szCs w:val="17"/>
                <w:vertAlign w:val="superscript"/>
              </w:rPr>
              <w:t>3</w:t>
            </w:r>
            <w:r>
              <w:rPr>
                <w:sz w:val="17"/>
                <w:szCs w:val="17"/>
              </w:rPr>
              <w:t>)             │rotunjit la valoarea cea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60-64 care trăiesc în locuinţe cu │cuprinse între 60-64 dB(A), la 4 m deasupra solului şi pe cea mai expusă faţadă,        │</w:t>
              <w:br/>
              <w:t>│izolaţie specială (</w:t>
            </w:r>
            <w:r>
              <w:rPr>
                <w:sz w:val="17"/>
                <w:szCs w:val="17"/>
                <w:vertAlign w:val="superscript"/>
              </w:rPr>
              <w:t>3</w:t>
            </w:r>
            <w:r>
              <w:rPr>
                <w:sz w:val="17"/>
                <w:szCs w:val="17"/>
              </w:rPr>
              <w:t>)             │rotunjit la valoarea cea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65-69 care trăiesc în locuinţe cu │cuprinse între 65-69 dB(A), la 4 m deasupra solului şi pe cea mai expusă faţadă,        │</w:t>
              <w:br/>
              <w:t>│izolaţie specială (</w:t>
            </w:r>
            <w:r>
              <w:rPr>
                <w:sz w:val="17"/>
                <w:szCs w:val="17"/>
                <w:vertAlign w:val="superscript"/>
              </w:rPr>
              <w:t>3</w:t>
            </w:r>
            <w:r>
              <w:rPr>
                <w:sz w:val="17"/>
                <w:szCs w:val="17"/>
              </w:rPr>
              <w:t>)             │rotunjit la valoarea cea mai apropiată a sutelor (ex. 159,432 devine 1594 sute)         │</w:t>
              <w:br/>
              <w:t>├──────────────────────────────────┼────────────────────────────────────────────────────────────────────────────────────────┤</w:t>
              <w:br/>
              <w:t>│Numărul de persoane expuse la     │Unde este posibil, numărul total estimat al populaţiei (în sute) care locuieşte în      │</w:t>
              <w:br/>
              <w:t>│valori ale L(n) mai mari de 70,   │aglomerări, în locuinţe cu izolaţie specială, care sunt expuse la valori ale L(n) mai   │</w:t>
              <w:br/>
              <w:t>│care trăiesc în locuinţe cu       │mari de 70 dB(A), la 4 m deasupra solului şi pe cea mai expusă faţadă, rotunjit la      │</w:t>
              <w:br/>
              <w:t>│izolaţie specială (</w:t>
            </w:r>
            <w:r>
              <w:rPr>
                <w:sz w:val="17"/>
                <w:szCs w:val="17"/>
                <w:vertAlign w:val="superscript"/>
              </w:rPr>
              <w:t>3</w:t>
            </w:r>
            <w:r>
              <w:rPr>
                <w:sz w:val="17"/>
                <w:szCs w:val="17"/>
              </w:rPr>
              <w:t>)             │valoarea cea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45-49, provenind de la o sursă    │cuprinse între 45-49 dB(A), provenind de la o sursă majoră, la 4 m deasupra solului şi  │</w:t>
              <w:br/>
              <w:t>│majoră, în locuinţe cu izolaţie   │pe cea mai expusă faţadă, rotunjit la valoarea cea mai apropiată a sutelor (ex. 159,432 │</w:t>
              <w:br/>
              <w:t>│specială (</w:t>
            </w:r>
            <w:r>
              <w:rPr>
                <w:sz w:val="17"/>
                <w:szCs w:val="17"/>
                <w:vertAlign w:val="superscript"/>
              </w:rPr>
              <w:t>3</w:t>
            </w:r>
            <w:r>
              <w:rPr>
                <w:sz w:val="17"/>
                <w:szCs w:val="17"/>
              </w:rPr>
              <w:t>)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50-54, provenind de la o sursă    │cuprinse între 50-54 dB(A), provenind de la o sursă majoră, la 4 m deasupra solului şi  │</w:t>
              <w:br/>
              <w:t>│majoră, în locuinţe cu izolaţie   │pe cea mai expusă faţadă, rotunjit la valoarea cea mai apropiată a sutelor (ex. 159,432 │</w:t>
              <w:br/>
              <w:t>│specială (</w:t>
            </w:r>
            <w:r>
              <w:rPr>
                <w:sz w:val="17"/>
                <w:szCs w:val="17"/>
                <w:vertAlign w:val="superscript"/>
              </w:rPr>
              <w:t>3</w:t>
            </w:r>
            <w:r>
              <w:rPr>
                <w:sz w:val="17"/>
                <w:szCs w:val="17"/>
              </w:rPr>
              <w:t>)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55-59, provenind de la o sursă    │cuprinse între 55-59 dB(A), provenind de la o sursă majoră, la 4 m deasupra solului şi  │</w:t>
              <w:br/>
              <w:t>│majoră, în locuinţe cu izolaţie   │pe cea mai expusă faţadă, rotunjit la valoarea cea mai apropiată a sutelor (ex. 159,432 │</w:t>
              <w:br/>
              <w:t>│specială (</w:t>
            </w:r>
            <w:r>
              <w:rPr>
                <w:sz w:val="17"/>
                <w:szCs w:val="17"/>
                <w:vertAlign w:val="superscript"/>
              </w:rPr>
              <w:t>3</w:t>
            </w:r>
            <w:r>
              <w:rPr>
                <w:sz w:val="17"/>
                <w:szCs w:val="17"/>
              </w:rPr>
              <w:t>)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60-64, provenind de la o sursă    │cuprinse între 60-64 dB(A), provenind de la o sursă majoră, la 4 m deasupra solului şi  │</w:t>
              <w:br/>
              <w:t>│majoră, în locuinţe cu izolaţie   │pe cea mai expusă faţadă, rotunjit la valoarea cea mai apropiată a sutelor (ex. 159,432 │</w:t>
              <w:br/>
              <w:t>│specială (</w:t>
            </w:r>
            <w:r>
              <w:rPr>
                <w:sz w:val="17"/>
                <w:szCs w:val="17"/>
                <w:vertAlign w:val="superscript"/>
              </w:rPr>
              <w:t>3</w:t>
            </w:r>
            <w:r>
              <w:rPr>
                <w:sz w:val="17"/>
                <w:szCs w:val="17"/>
              </w:rPr>
              <w:t>)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65-69, provenind de la o sursă    │cuprinse între 65-69 dB(A), provenind de la o sursă majoră, la 4 m deasupra solului şi  │</w:t>
              <w:br/>
              <w:t>│majoră, în locuinţe cu izolaţie   │pe cea mai expusă faţadă, rotunjit la valoarea cea mai apropiată a sutelor (ex. 159,432 │</w:t>
              <w:br/>
              <w:t>│specială (</w:t>
            </w:r>
            <w:r>
              <w:rPr>
                <w:sz w:val="17"/>
                <w:szCs w:val="17"/>
                <w:vertAlign w:val="superscript"/>
              </w:rPr>
              <w:t>3</w:t>
            </w:r>
            <w:r>
              <w:rPr>
                <w:sz w:val="17"/>
                <w:szCs w:val="17"/>
              </w:rPr>
              <w:t>)                      │devine 1594 sute)                                                                       │</w:t>
              <w:br/>
              <w:t>├──────────────────────────────────┼────────────────────────────────────────────────────────────────────────────────────────┤</w:t>
              <w:br/>
              <w:t>│Numărul de persoane expuse la     │Unde este posibil, numărul total estimat al populaţiei (în sute) care locuieşte în      │</w:t>
              <w:br/>
              <w:t>│valori ale L(n) mai mari de 70,   │aglomerări, în locuinţe cu izolaţie specială, care sunt expuse la valori ale L(n) mai   │</w:t>
              <w:br/>
              <w:t>│provenind de la o sursă majoră, în│mari de 70 dB(A), provenind de la o sursă majoră, la 4 m deasupra solului şi pe cea mai │</w:t>
              <w:br/>
              <w:t>│locuinţe cu izolaţie specială (</w:t>
            </w:r>
            <w:r>
              <w:rPr>
                <w:sz w:val="17"/>
                <w:szCs w:val="17"/>
                <w:vertAlign w:val="superscript"/>
              </w:rPr>
              <w:t>3</w:t>
            </w:r>
            <w:r>
              <w:rPr>
                <w:sz w:val="17"/>
                <w:szCs w:val="17"/>
              </w:rPr>
              <w:t>) │expusă faţadă, rotunjit la valoarea cea mai apropiată a sutelor (ex. 159,432 devine 1594│</w:t>
              <w:br/>
              <w:t>│                                  │sute)                                                                                   │</w:t>
              <w:br/>
              <w:t>├──────────────────────────────────┼────────────────────────────────────────────────────────────────────────────────────────┤</w:t>
              <w:br/>
              <w:t>│Numărul de persoane expuse la     │Unde este posibil, numărul total estimat al populaţiei (în sute) care locuieşte în      │</w:t>
              <w:br/>
              <w:t>│valori ale L(n) cuprinse între    │aglomerări, în locuinţe cu izolaţie specială, care sunt expuse la valori ale L(n)       │</w:t>
              <w:br/>
              <w:t>│45-49, pe o faţadă liniştită (</w:t>
            </w:r>
            <w:r>
              <w:rPr>
                <w:sz w:val="17"/>
                <w:szCs w:val="17"/>
                <w:vertAlign w:val="superscript"/>
              </w:rPr>
              <w:t>2</w:t>
            </w:r>
            <w:r>
              <w:rPr>
                <w:sz w:val="17"/>
                <w:szCs w:val="17"/>
              </w:rPr>
              <w:t>)  │cuprinse între 45-49 dB(A), la 4 m deasupra solului şi pe cea mai expusă faţadă,        │</w:t>
              <w:br/>
              <w:t>│                                  │rotunjit la valoarea cea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50-54, pe o faţadă liniştită (</w:t>
            </w:r>
            <w:r>
              <w:rPr>
                <w:sz w:val="17"/>
                <w:szCs w:val="17"/>
                <w:vertAlign w:val="superscript"/>
              </w:rPr>
              <w:t>2</w:t>
            </w:r>
            <w:r>
              <w:rPr>
                <w:sz w:val="17"/>
                <w:szCs w:val="17"/>
              </w:rPr>
              <w:t>)  │cuprinse între 50-54 dB(A), la 4 m deasupra solului şi pe cea mai expusă faţadă,        │</w:t>
              <w:br/>
              <w:t>│                                  │rotunjit la valoarea cea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55-59, pe o faţadă liniştită (</w:t>
            </w:r>
            <w:r>
              <w:rPr>
                <w:sz w:val="17"/>
                <w:szCs w:val="17"/>
                <w:vertAlign w:val="superscript"/>
              </w:rPr>
              <w:t>2</w:t>
            </w:r>
            <w:r>
              <w:rPr>
                <w:sz w:val="17"/>
                <w:szCs w:val="17"/>
              </w:rPr>
              <w:t>)  │cuprinse între 55-59 dB(A), la 4 m deasupra solului şi pe cea mai expusă faţadă,        │</w:t>
              <w:br/>
              <w:t>│                                  │rotunjit la valoarea cea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60-64, pe o faţadă liniştită (</w:t>
            </w:r>
            <w:r>
              <w:rPr>
                <w:sz w:val="17"/>
                <w:szCs w:val="17"/>
                <w:vertAlign w:val="superscript"/>
              </w:rPr>
              <w:t>2</w:t>
            </w:r>
            <w:r>
              <w:rPr>
                <w:sz w:val="17"/>
                <w:szCs w:val="17"/>
              </w:rPr>
              <w:t>)  │cuprinse între 60-64 dB(A), la 4 m deasupra solului şi pe cea mai expusă faţadă,        │</w:t>
              <w:br/>
              <w:t>│                                  │rotunjit la valoarea cea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65-69, pe o faţada liniştită (</w:t>
            </w:r>
            <w:r>
              <w:rPr>
                <w:sz w:val="17"/>
                <w:szCs w:val="17"/>
                <w:vertAlign w:val="superscript"/>
              </w:rPr>
              <w:t>2</w:t>
            </w:r>
            <w:r>
              <w:rPr>
                <w:sz w:val="17"/>
                <w:szCs w:val="17"/>
              </w:rPr>
              <w:t>)  │cuprinse între 65-69 dB(A), la 4 m deasupra solului şi pe cea mai expusă faţadă,        │</w:t>
              <w:br/>
              <w:t>│                                  │rotunjit la valoarea cea mai apropiată a sutelor (ex. 159,432 devine 1594 sute)         │</w:t>
              <w:br/>
              <w:t>├──────────────────────────────────┼────────────────────────────────────────────────────────────────────────────────────────┤</w:t>
              <w:br/>
              <w:t>│Numărul de persoane expuse la     │Unde este posibil, numărul total estimat al populaţiei (în sute) care locuieşte în      │</w:t>
              <w:br/>
              <w:t>│valori ale L(n) mai mari de 70, pe│aglomerări, în locuinţe cu izolaţie specială, care sunt expuse la valori ale L(n)       │</w:t>
              <w:br/>
              <w:t>│o faţadă liniştită (</w:t>
            </w:r>
            <w:r>
              <w:rPr>
                <w:sz w:val="17"/>
                <w:szCs w:val="17"/>
                <w:vertAlign w:val="superscript"/>
              </w:rPr>
              <w:t>2</w:t>
            </w:r>
            <w:r>
              <w:rPr>
                <w:sz w:val="17"/>
                <w:szCs w:val="17"/>
              </w:rPr>
              <w:t>)            │mai mari de 70 dB(A), la 4 m deasupra solului şi pe cea mai expusă faţadă, rotunjit     │</w:t>
              <w:br/>
              <w:t>│                                  │la valoarea cea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45-49, provenind de la o sursă    │cuprinse între 45-49 dB(A), provenind de la o sursă majoră, la 4 m deasupra solului şi  │</w:t>
              <w:br/>
              <w:t>│majoră, pe o faţadă liniştită (</w:t>
            </w:r>
            <w:r>
              <w:rPr>
                <w:sz w:val="17"/>
                <w:szCs w:val="17"/>
                <w:vertAlign w:val="superscript"/>
              </w:rPr>
              <w:t>2</w:t>
            </w:r>
            <w:r>
              <w:rPr>
                <w:sz w:val="17"/>
                <w:szCs w:val="17"/>
              </w:rPr>
              <w:t>) │pe cea mai expusă faţadă, rotunjit la valoarea cea mai apropiată sutelor (ex. 159,432   │</w:t>
              <w:br/>
              <w:t>│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50-54, provenind de la o sursă    │cuprinse între 50-54 dB(A), provenind de la o sursă majoră, la 4 m deasupra solului şi  │</w:t>
              <w:br/>
              <w:t>│majoră, pe o faţadă liniştită (</w:t>
            </w:r>
            <w:r>
              <w:rPr>
                <w:sz w:val="17"/>
                <w:szCs w:val="17"/>
                <w:vertAlign w:val="superscript"/>
              </w:rPr>
              <w:t>2</w:t>
            </w:r>
            <w:r>
              <w:rPr>
                <w:sz w:val="17"/>
                <w:szCs w:val="17"/>
              </w:rPr>
              <w:t>) │pe cea mai expusă faţadă, rotunjit la valoarea cea mai apropiată a sutelor (ex. 159,432 │</w:t>
              <w:br/>
              <w:t>│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55-59, provenind de la o sursă    │cuprinse între 55-59 dB(A), provenind de la o sursă majoră, la 4 m deasupra solului şi  │</w:t>
              <w:br/>
              <w:t>│majoră, pe o faţada liniştită (</w:t>
            </w:r>
            <w:r>
              <w:rPr>
                <w:sz w:val="17"/>
                <w:szCs w:val="17"/>
                <w:vertAlign w:val="superscript"/>
              </w:rPr>
              <w:t>2</w:t>
            </w:r>
            <w:r>
              <w:rPr>
                <w:sz w:val="17"/>
                <w:szCs w:val="17"/>
              </w:rPr>
              <w:t>) │pe cea mai expusă faţadă, rotunjit la valoarea cea mai apropiată a sutelor (ex. 159,432 │</w:t>
              <w:br/>
              <w:t>│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60-64, provenind de la o sursă    │cuprinse între 60-64 dB(A), provenind de la o sursă majoră, la 4 m deasupra solului şi  │</w:t>
              <w:br/>
              <w:t>│majoră, pe o faţadă liniştită (</w:t>
            </w:r>
            <w:r>
              <w:rPr>
                <w:sz w:val="17"/>
                <w:szCs w:val="17"/>
                <w:vertAlign w:val="superscript"/>
              </w:rPr>
              <w:t>2</w:t>
            </w:r>
            <w:r>
              <w:rPr>
                <w:sz w:val="17"/>
                <w:szCs w:val="17"/>
              </w:rPr>
              <w:t>) │pe cea mai expusă faţadă, rotunjit la valoarea cea mai apropiată a sutelor (ex. 159,432 │</w:t>
              <w:br/>
              <w:t>│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65-69, provenind de la o sursă    │cuprinse între 65-69 dB(A), provenind de la o sursă majoră, la 4 m deasupra solului şi  │</w:t>
              <w:br/>
              <w:t>│majoră, pe o faţadă liniştită (</w:t>
            </w:r>
            <w:r>
              <w:rPr>
                <w:sz w:val="17"/>
                <w:szCs w:val="17"/>
                <w:vertAlign w:val="superscript"/>
              </w:rPr>
              <w:t>2</w:t>
            </w:r>
            <w:r>
              <w:rPr>
                <w:sz w:val="17"/>
                <w:szCs w:val="17"/>
              </w:rPr>
              <w:t>) │pe cea mai expusă faţadă, rotunjit la valoarea cea mai apropiată a sutelor (ex. 159,432 │</w:t>
              <w:br/>
              <w:t>│                                  │devine 1594 sute)                                                                       │</w:t>
              <w:br/>
              <w:t>├──────────────────────────────────┼────────────────────────────────────────────────────────────────────────────────────────┤</w:t>
              <w:br/>
              <w:t>│Numărul de persoane expuse la     │Unde este posibil, numărul total estimat al populaţiei (în sute) care locuieşte în      │</w:t>
              <w:br/>
              <w:t>│valori ale L(n) mai mari de 70,   │aglomerări, în locuinţe cu izolaţie specială, care sunt expuse la valori ale L(n) mai   │</w:t>
              <w:br/>
              <w:t>│provenind de la o sursă majoră,   │mari de 70 dB(A), provenind de la o sursă majoră, la 4 m deasupra solului şi pe cea mai │</w:t>
              <w:br/>
              <w:t>│pe o faţadă liniştită (</w:t>
            </w:r>
            <w:r>
              <w:rPr>
                <w:sz w:val="17"/>
                <w:szCs w:val="17"/>
                <w:vertAlign w:val="superscript"/>
              </w:rPr>
              <w:t>2</w:t>
            </w:r>
            <w:r>
              <w:rPr>
                <w:sz w:val="17"/>
                <w:szCs w:val="17"/>
              </w:rPr>
              <w:t>)         │expusă faţadă, rotunjit la valoarea cea mai apropiată a sutelor (ex. 159,432 devine 1594│</w:t>
              <w:br/>
              <w:t>│                                  │sute)                                                                                   │</w:t>
              <w:br/>
              <w:t>├──────────────────────────────────┼────────────────────────────────────────────────────────────────────────────────────────┤</w:t>
              <w:br/>
              <w:t>│Raport detaliat asupra metodelor  │Denumire completă a raportului, autorul şi data realizării                              │</w:t>
              <w:br/>
              <w:t>│de măsurare şi de calcul (</w:t>
            </w:r>
            <w:r>
              <w:rPr>
                <w:sz w:val="17"/>
                <w:szCs w:val="17"/>
                <w:vertAlign w:val="superscript"/>
              </w:rPr>
              <w:t>1</w:t>
            </w:r>
            <w:r>
              <w:rPr>
                <w:sz w:val="17"/>
                <w:szCs w:val="17"/>
              </w:rPr>
              <w:t>)      │                                                                                        │</w:t>
              <w:br/>
              <w:t>└──────────────────────────────────┴────────────────────────────────────────────────────────────────────────────────────────┘</w:t>
              <w:br/>
              <w:t xml:space="preserve"> </w:t>
            </w:r>
          </w:p>
        </w:tc>
      </w:tr>
    </w:tbl>
    <w:p>
      <w:pPr>
        <w:pStyle w:val="Normal"/>
        <w:jc w:val="center"/>
        <w:rPr/>
      </w:pPr>
      <w:r>
        <w:rPr>
          <w:rStyle w:val="Ln2capitol"/>
          <w:rFonts w:cs="Arial" w:ascii="Arial" w:hAnsi="Arial"/>
          <w:b/>
          <w:bCs/>
          <w:color w:val="005F00"/>
          <w:sz w:val="18"/>
          <w:szCs w:val="18"/>
        </w:rPr>
        <w:t>   </w:t>
      </w:r>
      <w:r>
        <w:rPr>
          <w:rStyle w:val="Ln2capitol"/>
          <w:rFonts w:cs="Arial" w:ascii="Arial" w:hAnsi="Arial"/>
          <w:b/>
          <w:bCs/>
          <w:color w:val="005F00"/>
          <w:sz w:val="18"/>
          <w:szCs w:val="18"/>
        </w:rPr>
        <w:t>CAPITOLUL 2</w:t>
      </w:r>
      <w:r>
        <w:rPr>
          <w:rFonts w:cs="Arial" w:ascii="Arial" w:hAnsi="Arial"/>
          <w:color w:val="000000"/>
          <w:sz w:val="18"/>
          <w:szCs w:val="18"/>
        </w:rPr>
        <w:br/>
        <w:t> </w:t>
      </w:r>
      <w:r>
        <w:rPr>
          <w:rStyle w:val="Appleconvertedspace"/>
          <w:rFonts w:cs="Arial" w:ascii="Arial" w:hAnsi="Arial"/>
          <w:color w:val="000000"/>
          <w:sz w:val="18"/>
          <w:szCs w:val="18"/>
        </w:rPr>
        <w:t> </w:t>
      </w:r>
      <w:r>
        <w:rPr>
          <w:rStyle w:val="Ln2tcapitol"/>
          <w:rFonts w:cs="Arial" w:ascii="Arial" w:hAnsi="Arial"/>
          <w:color w:val="000000"/>
          <w:sz w:val="18"/>
          <w:szCs w:val="18"/>
        </w:rPr>
        <w:t>Rezultatele cartării strategice a zgomotului: Zone industriale</w:t>
      </w:r>
      <w:r>
        <w:rPr>
          <w:rFonts w:cs="Arial" w:ascii="Arial" w:hAnsi="Arial"/>
          <w:color w:val="000000"/>
          <w:sz w:val="18"/>
          <w:szCs w:val="18"/>
        </w:rPr>
        <w:br/>
      </w:r>
      <w:r>
        <w:rPr>
          <w:rStyle w:val="Ln2tcapitol"/>
          <w:rFonts w:cs="Arial" w:ascii="Arial" w:hAnsi="Arial"/>
          <w:color w:val="000000"/>
          <w:sz w:val="18"/>
          <w:szCs w:val="18"/>
        </w:rPr>
        <w:t>inclusiv porturi în interiorul aglomerării</w:t>
      </w:r>
    </w:p>
    <w:p>
      <w:pPr>
        <w:pStyle w:val="Normal"/>
        <w:rPr/>
      </w:pPr>
      <w:r>
        <w:rPr/>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Scurtă descrie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ul nr. 2 - "Expunerea populaţiei la zgomotul provenit de la activităţile industriale inclusiv porturi din aglomerări", permite ca la nivelul tuturor agenţiilor regionale pentru protecţia mediului să fie furnizate informaţii legate de hărţile strategice de zgomot care conţin estimarea privind expunerea populaţiei la zgomotul provenit de la zonele industriale şi porturile din aglomeră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atele transmise prin intermediul tabelului nr. 2 către agenţiile regionale pentru protecţia mediului, se furnizează cumulat pentru industrie şi portur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scrierea tabel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ţinutul Coloanei 1 trebuie să se regăsească şi în tabelele predate către agenţiile regionale pentru protecţia med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ţinutul fiecărui rând din Coloana 2 oferă o detaliere a conţinutului rândului aferent din Coloana 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tunci când se predau tabelele către agenţiile regionale pentru protecţia mediului, în locul conţinutului Coloanei 2 din Tabelul nr. 2 din prezenta anexă, se trec valorile identificate ale numărului de populaţie corespunzător rândului aferent din Coloana 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urmare, în tabelele predate către agenţiile regionale pentru protecţia mediului trebuie să se regăsească conţinutul coloanei 1 (care este practic capătul de tabel) şi numărul de populaţie expusă la zgomot corespunzător rândului aferent din Coloana 1 la care s-a aplicat rotunjirea corespunzăt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ltimul rând din Tabelul nr. 2 face trimitere la raportul scris asociat, care trebuie furnizat pe suport de hârtie şi format electronic împreună cu restul raportării, (vezi paragraful 4.2. lit. c) din Ghi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 asemenea dat fiind că aceste tabele trebuie predate la agenţiile regionale pentru protecţia mediului în format Microsoft Office Excel, Coloana 1 inclusiv conţinutul acesteia (cap de tabel nr. 2 din prezenta anexă) devine Rândul 1 (cap de tabel din tabele predate la agenţiile regionale pentru protecţia mediului), iar Coloana 2 din tabelul nr. 2 din prezenta anexă devine Rândul 2 în tabele predate la agenţiile regionale pentru protecţia mediului, rând care va conţine toate datele cu privire la numărul de populaţie expusă la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stfel ultimul rând din Tabelul nr. 2 conform prezentei anexe, devine ultima coloana din tabelele care se predau la agenţiile regionale pentru protecţia med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oate tabelele trebuie să fie furnizate agenţiilor regionale pentru protecţia mediului pe suport de hârtie şi format electronic (fişier tip Microsoft Office Excel).</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Descriere cu privire la statutul datelor din Tabelul nr. 2.</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datele care sunt obligatorii de predat către agenţiile regionale pentru protecţia med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oate datele din Coloana 1 a tabelului nr. 2 marcate cu (</w:t>
      </w:r>
      <w:r>
        <w:rPr>
          <w:rStyle w:val="Ln2tparagraf"/>
          <w:rFonts w:cs="Arial" w:ascii="Arial" w:hAnsi="Arial"/>
          <w:color w:val="000000"/>
          <w:sz w:val="18"/>
          <w:szCs w:val="18"/>
          <w:vertAlign w:val="superscript"/>
        </w:rPr>
        <w:t>1</w:t>
      </w:r>
      <w:r>
        <w:rPr>
          <w:rStyle w:val="Ln2tparagraf"/>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bs: Aceste date sunt obligatoriu de predat în baza următoarelor prevederi din Anexa nr. 7 a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5. Estimarea numărului de persoane (în sute) care trăiesc în locuinţe expuse la fiecare dintre următoarele intervale de valori ale indicatorului L(zsn) în decibeli, la 4 m deasupra nivelului solului pentru cea mai expusă faţadă: 55-59*), 60-64*), 65-69*), 70-74, &gt; 75. Estimarea se realizează separat pentru zgomotul provenit de la traficul rutier, feroviar şi aerian şi de la surse industri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Valorile rezultate se rotunjesc la cea mai apropiată sută (de exemplu, 5.200 pentru valori între 5.150 şi 5.249; 100 pentru valori între 50 şi 149; O pentru valori mai mici de 50)</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6. Estimarea numărului de persoane (în sute) care trăiesc în locuinţe expuse la fiecare dintre următoarele intervale de valori ale indicatorului L(noapte) în decibeli, la 4 m deasupra nivelului solului pentru cea mai expusă faţadă: 45-49*), 50-54*), 55-59*), 60-64*), 65-69*), &gt; 70. Estimarea se realizează separat pentru zgomotul produs de traficul rutier, feroviar şi aerian şi de la surse industrial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datele care sunt recomandate (dar nu sunt obligatorii) a fi predate către agenţiile regionale pentru protecţia med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oate datele din Coloana 1 a tabelului nr. 2 marcate cu (</w:t>
      </w:r>
      <w:r>
        <w:rPr>
          <w:rStyle w:val="Ln2tparagraf"/>
          <w:rFonts w:cs="Arial" w:ascii="Arial" w:hAnsi="Arial"/>
          <w:color w:val="000000"/>
          <w:sz w:val="18"/>
          <w:szCs w:val="18"/>
          <w:vertAlign w:val="superscript"/>
        </w:rPr>
        <w:t>2</w:t>
      </w:r>
      <w:r>
        <w:rPr>
          <w:rStyle w:val="Ln2tparagraf"/>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bs:</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Orice software de cartarea a zgomotului performant are capacitatea să producă atât datele marcate cu (</w:t>
      </w:r>
      <w:r>
        <w:rPr>
          <w:rStyle w:val="Ln2tpunct"/>
          <w:rFonts w:cs="Arial" w:ascii="Arial" w:hAnsi="Arial"/>
          <w:color w:val="000000"/>
          <w:sz w:val="18"/>
          <w:szCs w:val="18"/>
          <w:vertAlign w:val="superscript"/>
        </w:rPr>
        <w:t>1</w:t>
      </w:r>
      <w:r>
        <w:rPr>
          <w:rStyle w:val="Ln2tpunct"/>
          <w:rFonts w:cs="Arial" w:ascii="Arial" w:hAnsi="Arial"/>
          <w:color w:val="000000"/>
          <w:sz w:val="18"/>
          <w:szCs w:val="18"/>
        </w:rPr>
        <w:t>) cât şi datele marcate cu (</w:t>
      </w:r>
      <w:r>
        <w:rPr>
          <w:rStyle w:val="Ln2tpunct"/>
          <w:rFonts w:cs="Arial" w:ascii="Arial" w:hAnsi="Arial"/>
          <w:color w:val="000000"/>
          <w:sz w:val="18"/>
          <w:szCs w:val="18"/>
          <w:vertAlign w:val="superscript"/>
        </w:rPr>
        <w:t>2</w:t>
      </w:r>
      <w:r>
        <w:rPr>
          <w:rStyle w:val="Ln2tpunct"/>
          <w:rFonts w:cs="Arial" w:ascii="Arial" w:hAnsi="Arial"/>
          <w:color w:val="000000"/>
          <w:sz w:val="18"/>
          <w:szCs w:val="18"/>
        </w:rPr>
        <w:t>), ca atare în vederea predării datelor marcate cu nu se realizează o muncă separată de realizare a hărţilor strategice de zgomot. Acestea se exportă din software de cartare zgomot în fişier format Microsoft Office Excel la fel de uşor ca datele marcate cu (</w:t>
      </w:r>
      <w:r>
        <w:rPr>
          <w:rStyle w:val="Ln2tpunct"/>
          <w:rFonts w:cs="Arial" w:ascii="Arial" w:hAnsi="Arial"/>
          <w:color w:val="000000"/>
          <w:sz w:val="18"/>
          <w:szCs w:val="18"/>
          <w:vertAlign w:val="superscript"/>
        </w:rPr>
        <w:t>1</w:t>
      </w:r>
      <w:r>
        <w:rPr>
          <w:rStyle w:val="Ln2tpunct"/>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stfel, deşi legislaţia nu prevede predarea datelor marcate cu (</w:t>
      </w:r>
      <w:r>
        <w:rPr>
          <w:rStyle w:val="Ln2tparagraf"/>
          <w:rFonts w:cs="Arial" w:ascii="Arial" w:hAnsi="Arial"/>
          <w:color w:val="000000"/>
          <w:sz w:val="18"/>
          <w:szCs w:val="18"/>
          <w:vertAlign w:val="superscript"/>
        </w:rPr>
        <w:t>2</w:t>
      </w:r>
      <w:r>
        <w:rPr>
          <w:rStyle w:val="Ln2tparagraf"/>
          <w:rFonts w:cs="Arial" w:ascii="Arial" w:hAnsi="Arial"/>
          <w:color w:val="000000"/>
          <w:sz w:val="18"/>
          <w:szCs w:val="18"/>
        </w:rPr>
        <w:t>), este recomandat ca autorităţile care au în responsabilitate realizarea hărţilor strategice de zgomot, să le stocheze pentru uz propriu şi să le predea către agenţiile regionale pentru protecţia mediului odată cu cele marcate cu (</w:t>
      </w:r>
      <w:r>
        <w:rPr>
          <w:rStyle w:val="Ln2tparagraf"/>
          <w:rFonts w:cs="Arial" w:ascii="Arial" w:hAnsi="Arial"/>
          <w:color w:val="000000"/>
          <w:sz w:val="18"/>
          <w:szCs w:val="18"/>
          <w:vertAlign w:val="superscript"/>
        </w:rPr>
        <w:t>1</w:t>
      </w:r>
      <w:r>
        <w:rPr>
          <w:rStyle w:val="Ln2tparagraf"/>
          <w:rFonts w:cs="Arial" w:ascii="Arial" w:hAnsi="Arial"/>
          <w:color w:val="000000"/>
          <w:sz w:val="18"/>
          <w:szCs w:val="18"/>
        </w:rPr>
        <w:t>), deoarece ele practic sunt disponibil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Aceste date nu sunt obligatoriu de predat şi au caracter "suplimentar (în cazul în care aceste informaţii sunt disponibile)", în baza următoarelor prevederi din Anexa nr. 7 a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5.1. Suplimentar se declară (în cazul în care aceste informaţii sunt disponibile) numărul de persoane din estimarea realizată conform pct. 1.5, care locuiesc în clădiri prevăzute c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b) o faţadă liniştită, prin aceasta înţelegându-se faţada unei locuinţe la care valoarea L(zsn) la înălţimea de 4 m deasupra nivelului solului şi la distanţa de 2 m faţă de faţadă pentru zgomotul provenit de la o sursă specifică, este cu mai mult de 20 dB mai scăzută decât pentru faţada cu cea mai mare valoarea L(zs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6.1. Suplimentar se declară (în cazul în care aceste informaţii sunt disponibile) numărul de persoane din estimarea realizată conform pct. 1.6, care locuiesc în clădiri prevăzute c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b) o faţadă liniştită, în conformitate cu pct. 1.5.1, lit. b)".</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datele care nu sunt obligatoriu de predat către agenţiile regionale pentru protecţia mediului decât dacă există informaţii disponibile cu privire la aceste d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oate datele din Coloana 1 a tabelului nr. 2 marcate cu (</w:t>
      </w:r>
      <w:r>
        <w:rPr>
          <w:rStyle w:val="Ln2tparagraf"/>
          <w:rFonts w:cs="Arial" w:ascii="Arial" w:hAnsi="Arial"/>
          <w:color w:val="000000"/>
          <w:sz w:val="18"/>
          <w:szCs w:val="18"/>
          <w:vertAlign w:val="superscript"/>
        </w:rPr>
        <w:t>3</w:t>
      </w:r>
      <w:r>
        <w:rPr>
          <w:rStyle w:val="Ln2tparagraf"/>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bs:</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Aceste date nu sunt obligatoriu de predat şi au caracter "suplimentar (în cazul în care aceste informaţii sunt disponibile)", în baza următoarelor prevederi din Anexa nr. 7 a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5.1. Suplimentar se declară (în cazul în care aceste informaţii sunt disponibile) numărul de persoane din estimarea realizată conform pct. 1.5, care locuiesc în clădiri prevăzute c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 izolaţie specială împotriva zgomotului, prin aceasta înţelegându-se izolarea corespunzătoare a unei clădiri împotriva unui tip (sau a mai multor tipuri) de zgomot ambiant, combinată cu facilităţi proprii de instalaţii de ventilaţie şi condiţionare a aerului, care să poată asigura menţinerea nivelului ridicat de izolaţie împotriva zgomotului ambian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1.6.1. Suplimentar se declară (în cazul în care aceste informaţii sunt disponibile) numărul de persoane din estimarea realizată conform pct. 1.6, care locuiesc în clădiri prevăzute c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 izolaţie specială împotriva zgomotului, în conformitate cu pct. 1.5.1, lit a)".</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Aceste date pentru a putea fi predate, este necesar să existe o evidenţă (exactă sau procentuală) cu toate locuinţele care au dotări cu privire la izolaţii fonice, care să fie utilizată ca atare când se ia în calcul realizarea hărţilor strategice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şi pentru realizarea hărţilor strategice de zgomot aceste date nu sunt obligatoriu de colectat, menţionăm ca în baza art. 4 alin. (21) din H.G. 321/2005 privind evaluarea şi gestionarea zgomotului ambiental, cu modificările şi completările ulterioare, autorităţile responsabile cu realizarea hărţilor strategice de zgomot în perioada 2011-2012 ar trebui să ia în calcul posibilitatea deţinerii unei evidenţe (exactă sau procentuală) cu toate locuinţele care au dotări cu izolaţii fonice, pentru a putea furniza şi datele marcate cu (</w:t>
      </w:r>
      <w:r>
        <w:rPr>
          <w:rStyle w:val="Ln2tparagraf"/>
          <w:rFonts w:cs="Arial" w:ascii="Arial" w:hAnsi="Arial"/>
          <w:color w:val="000000"/>
          <w:sz w:val="18"/>
          <w:szCs w:val="18"/>
          <w:vertAlign w:val="superscript"/>
        </w:rPr>
        <w:t>3</w:t>
      </w:r>
      <w:r>
        <w:rPr>
          <w:rStyle w:val="Ln2tparagraf"/>
          <w:rFonts w:cs="Arial" w:ascii="Arial" w:hAnsi="Arial"/>
          <w:color w:val="000000"/>
          <w:sz w:val="18"/>
          <w:szCs w:val="18"/>
        </w:rPr>
        <w:t>) dacă cerinţele legislative se modifică în acest sens până în anul 2011.</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2 - "Expunerea populaţiei la zgomotul provenit de la activităţile industriale inclusiv porturi din aglomerări"</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rPr>
              <w:t>┌──────────────────────────────────┬───────────────────────────────────────────────────────────────────────────────────┐</w:t>
            </w:r>
            <w:r>
              <w:rPr>
                <w:sz w:val="17"/>
                <w:szCs w:val="17"/>
              </w:rPr>
              <w:br/>
              <w:t>│            Coloana 1             │                                     Coloana 2                                     │</w:t>
              <w:br/>
              <w:t>├──────────────────────────────────┼───────────────────────────────────────────────────────────────────────────────────┤</w:t>
              <w:br/>
              <w:t>│       Denumirea aglomerare       │                  Identificare cod aglomerare (vezi anexa nr. 2)                   │</w:t>
              <w:br/>
              <w:t>├──────────────────────────────────┼───────────────────────────────────────────────────────────────────────────────────┤</w:t>
              <w:br/>
              <w:t>│Număr de persoane expuse la valori│Numărul total estimat de persoane (în sute) care locuiesc,în aglomerări în locuinţe│</w:t>
              <w:br/>
              <w:t>│ale L(zsn) cuprinse între 55-59   │expuse la valori ale L(zsn) cuprinse între 55-59 dB(A), la 4 m deasupra solului şi │</w:t>
              <w:br/>
              <w:t>│(</w:t>
            </w:r>
            <w:r>
              <w:rPr>
                <w:sz w:val="17"/>
                <w:szCs w:val="17"/>
                <w:vertAlign w:val="superscript"/>
              </w:rPr>
              <w:t>1</w:t>
            </w:r>
            <w:r>
              <w:rPr>
                <w:sz w:val="17"/>
                <w:szCs w:val="17"/>
              </w:rPr>
              <w:t>)                               │pe cea mai expusă faţadă, rotunjit la valoarea cea mai apropiată a sutelor (ex.    │</w:t>
              <w:br/>
              <w:t>│                                  │159,432 devine 1594 sute)                                                          │</w:t>
              <w:br/>
              <w:t>├──────────────────────────────────┼───────────────────────────────────────────────────────────────────────────────────┤</w:t>
              <w:br/>
              <w:t>│Număr de persoane expuse la valori│Numărul total estimat de persoane (în sute) care locuiesc, în aglomerări în        │</w:t>
              <w:br/>
              <w:t>│ale L(zsn) cuprinse între 60-64   │locuinţe expuse la valori ale L(zsn) cuprinse între 60-64 dB(A), la 4 m deasupra   │</w:t>
              <w:br/>
              <w:t>│(</w:t>
            </w:r>
            <w:r>
              <w:rPr>
                <w:sz w:val="17"/>
                <w:szCs w:val="17"/>
                <w:vertAlign w:val="superscript"/>
              </w:rPr>
              <w:t>1</w:t>
            </w:r>
            <w:r>
              <w:rPr>
                <w:sz w:val="17"/>
                <w:szCs w:val="17"/>
              </w:rPr>
              <w:t>)                               │solului şi pe cea mai expusă faţadă, rotunjit la valoarea cea mai apropiată a      │</w:t>
              <w:br/>
              <w:t>│                                  │sutelor (ex. 159,432 devine 1594 sute)                                             │</w:t>
              <w:br/>
              <w:t>├──────────────────────────────────┼───────────────────────────────────────────────────────────────────────────────────┤</w:t>
              <w:br/>
              <w:t>│Număr de persoane expuse la valori│Numărul total estimat de persoane (în sute) care locuiesc, în aglomerări în        │</w:t>
              <w:br/>
              <w:t>│ale L(zsn) cuprinse între 65-69   │locuinţe expuse la valori ale L(zsn) cuprinse între 60-64 dB(A), la 4 m deasupra   │</w:t>
              <w:br/>
              <w:t>│(</w:t>
            </w:r>
            <w:r>
              <w:rPr>
                <w:sz w:val="17"/>
                <w:szCs w:val="17"/>
                <w:vertAlign w:val="superscript"/>
              </w:rPr>
              <w:t>1</w:t>
            </w:r>
            <w:r>
              <w:rPr>
                <w:sz w:val="17"/>
                <w:szCs w:val="17"/>
              </w:rPr>
              <w:t>)                               │solului şi pe cea mai expusă faţadă, rotunjit la valoarea cea mai apropiată a      │</w:t>
              <w:br/>
              <w:t>│                                  │sutelor (ex. 159,432 devine 1594 sute)                                             │</w:t>
              <w:br/>
              <w:t>├──────────────────────────────────┼───────────────────────────────────────────────────────────────────────────────────┤</w:t>
              <w:br/>
              <w:t>│Număr de persoane expuse la valori│Numărul total estimat de persoane (în sute) care locuiesc, în aglomerări în        │</w:t>
              <w:br/>
              <w:t>│ale L(zsn) cuprinse între 70-74   │locuinţe expuse la valori ale L(zsn) cuprinse între 60-64 dB(A), la 4 m deasupra   │</w:t>
              <w:br/>
              <w:t>│(</w:t>
            </w:r>
            <w:r>
              <w:rPr>
                <w:sz w:val="17"/>
                <w:szCs w:val="17"/>
                <w:vertAlign w:val="superscript"/>
              </w:rPr>
              <w:t>1</w:t>
            </w:r>
            <w:r>
              <w:rPr>
                <w:sz w:val="17"/>
                <w:szCs w:val="17"/>
              </w:rPr>
              <w:t>)                               │solului şi pe cea mai expusă faţadă, rotunjit la valoarea cea mai apropiată a      │</w:t>
              <w:br/>
              <w:t>│                                  │sutelor (ex. 159,432 devine 1594 sute)                                             │</w:t>
              <w:br/>
              <w:t>├──────────────────────────────────┼───────────────────────────────────────────────────────────────────────────────────┤</w:t>
              <w:br/>
              <w:t>│Număr de persoane expuse la valori│Numărul total estimat de persoane (în sute) care locuiesc, în aglomerări în        │</w:t>
              <w:br/>
              <w:t>│ale L(zsn) mai mari de 75 (</w:t>
            </w:r>
            <w:r>
              <w:rPr>
                <w:sz w:val="17"/>
                <w:szCs w:val="17"/>
                <w:vertAlign w:val="superscript"/>
              </w:rPr>
              <w:t>1</w:t>
            </w:r>
            <w:r>
              <w:rPr>
                <w:sz w:val="17"/>
                <w:szCs w:val="17"/>
              </w:rPr>
              <w:t>)     │locuinţe expuse la valori ale L(zsn) mai mari de 75 dB(A), la 4 m deasupra solului │</w:t>
              <w:br/>
              <w:t>│                                  │şi pe cea mai expusă faţadă, rotunjit la valoarea cea mai apropiată a sutelor (ex. │</w:t>
              <w:br/>
              <w:t>│                                  │159,432 devine 1594 sute)                                                          │</w:t>
              <w:br/>
              <w:t>├──────────────────────────────────┼───────────────────────────────────────────────────────────────────────────────────┤</w:t>
              <w:br/>
              <w:t>│Număr de persoane expuse la valori│Unde este posibil, numărul total estimat al populaţiei (în sute) care locuieşte în │</w:t>
              <w:br/>
              <w:t>│ale L(zsn) cuprinse între 55-59,  │aglomerări, în locuinţe cu izolaţie specială, care este expusă la valori ale L(zsn)│</w:t>
              <w:br/>
              <w:t>│care au domiciliul în locuinţe cu │cuprinse între 55-59 dB(A), la 4 m deasupra solului şi pe cea mai expusă faţadă.   │</w:t>
              <w:br/>
              <w:t>│izolaţie specială (</w:t>
            </w:r>
            <w:r>
              <w:rPr>
                <w:sz w:val="17"/>
                <w:szCs w:val="17"/>
                <w:vertAlign w:val="superscript"/>
              </w:rPr>
              <w:t>3</w:t>
            </w:r>
            <w:r>
              <w:rPr>
                <w:sz w:val="17"/>
                <w:szCs w:val="17"/>
              </w:rPr>
              <w:t>)             │                                                                                   │</w:t>
              <w:br/>
              <w:t>├──────────────────────────────────┼───────────────────────────────────────────────────────────────────────────────────┤</w:t>
              <w:br/>
              <w:t>│Număr de persoane expuse la valori│Unde este posibil, numărul total estimat al populaţiei (în sute) care locuieşte în │</w:t>
              <w:br/>
              <w:t>│ale L(zsn) cuprinse între 60-64,  │aglomerări, în locuinţe cu izolaţie specială, care este expusă la valori ale L(zsn)│</w:t>
              <w:br/>
              <w:t>│care au domiciliul în locuinţe cu │cuprinse între 60-64 dB(A), la 4 m deasupra solului şi pe cea mai expusă faţadă,   │</w:t>
              <w:br/>
              <w:t>│izolaţie specială (</w:t>
            </w:r>
            <w:r>
              <w:rPr>
                <w:sz w:val="17"/>
                <w:szCs w:val="17"/>
                <w:vertAlign w:val="superscript"/>
              </w:rPr>
              <w:t>3</w:t>
            </w:r>
            <w:r>
              <w:rPr>
                <w:sz w:val="17"/>
                <w:szCs w:val="17"/>
              </w:rPr>
              <w:t>)             │rotunjit la valoarea cea mai apropiată a sutelor (ex. 159,432 devine 1594 sute)    │</w:t>
              <w:br/>
              <w:t>├──────────────────────────────────┼───────────────────────────────────────────────────────────────────────────────────┤</w:t>
              <w:br/>
              <w:t>│Număr de persoane expuse la valori│Unde este posibil, numărul total estimat al populaţiei (în sute) care locuieşte în │</w:t>
              <w:br/>
              <w:t>│ale L(zsn) cuprinse între 65-69,  │aglomerări, în locuinţe cu izolaţie specială, care sunt expuse la valori ale L(zsn)│</w:t>
              <w:br/>
              <w:t>│care au domiciliul în locuinţe cu │cuprinse între 65-69 dB(A), la 4 m deasupra solului şi pe cea mai expusă faţadă,   │</w:t>
              <w:br/>
              <w:t>│izolaţie specială (</w:t>
            </w:r>
            <w:r>
              <w:rPr>
                <w:sz w:val="17"/>
                <w:szCs w:val="17"/>
                <w:vertAlign w:val="superscript"/>
              </w:rPr>
              <w:t>3</w:t>
            </w:r>
            <w:r>
              <w:rPr>
                <w:sz w:val="17"/>
                <w:szCs w:val="17"/>
              </w:rPr>
              <w:t>)             │rotunjit la valoarea cea mai apropiată a sutelor (ex. 159,432 devine 1594 sute)    │</w:t>
              <w:br/>
              <w:t>├──────────────────────────────────┼───────────────────────────────────────────────────────────────────────────────────┤</w:t>
              <w:br/>
              <w:t>│Număr de persoane expuse la valori│Unde este posibil, numărul total estimat al populaţiei (în sute) care locuieşte în │</w:t>
              <w:br/>
              <w:t>│ale L(zsn) cuprinse între 70-74,  │aglomerări, în locuinţe cu izolaţie specială, care sunt expuse la valori ale L(zsn)│</w:t>
              <w:br/>
              <w:t>│care au domiciliul în locuinţe cu │cuprinse între 70-74 dB(A), la 4 m deasupra solului şi pe cea mai expusă faţadă,   │</w:t>
              <w:br/>
              <w:t>│izolaţie specială (</w:t>
            </w:r>
            <w:r>
              <w:rPr>
                <w:sz w:val="17"/>
                <w:szCs w:val="17"/>
                <w:vertAlign w:val="superscript"/>
              </w:rPr>
              <w:t>3</w:t>
            </w:r>
            <w:r>
              <w:rPr>
                <w:sz w:val="17"/>
                <w:szCs w:val="17"/>
              </w:rPr>
              <w:t>)             │rotunjit la valoarea cea mai apropiată a sutelor (ex. 159,432 devine 1594 sute)    │</w:t>
              <w:br/>
              <w:t>├──────────────────────────────────┼───────────────────────────────────────────────────────────────────────────────────┤</w:t>
              <w:br/>
              <w:t>│Număr de persoane expuse la valori│Unde este posibil, numărul total estimat al populaţiei (în sute) care locuieşte în │</w:t>
              <w:br/>
              <w:t>│ale L(zsn) mai mari de 75, care au│aglomerări, în locuinţe cu izolaţie specială, care sunt expuse la valori ale L(zsn)│</w:t>
              <w:br/>
              <w:t>│domiciliul în locuinţe cu izolaţie│mai mari de 75 dB(A), la 4 m deasupra solului şi pe cea mai expusă faţadă, rotunjit│</w:t>
              <w:br/>
              <w:t>│specială (</w:t>
            </w:r>
            <w:r>
              <w:rPr>
                <w:sz w:val="17"/>
                <w:szCs w:val="17"/>
                <w:vertAlign w:val="superscript"/>
              </w:rPr>
              <w:t>3</w:t>
            </w:r>
            <w:r>
              <w:rPr>
                <w:sz w:val="17"/>
                <w:szCs w:val="17"/>
              </w:rPr>
              <w:t>)                      │la valoarea cea mai apropiată a sutelor (ex. 159,432 devine 1594 sute)             │</w:t>
              <w:br/>
              <w:t>├──────────────────────────────────┼───────────────────────────────────────────────────────────────────────────────────┤</w:t>
              <w:br/>
              <w:t>│Numărul de persoane expuse la     │Unde este posibil, numărul total estimat al populaţiei (în sute) care locuieşte în │</w:t>
              <w:br/>
              <w:t>│valori ale L(zsn) cuprinse între  │aglomerări, în locuinţe cu o faţadă liniştită, care sunt expuse la valori ale      │</w:t>
              <w:br/>
              <w:t>│55-59, pe o faţadă liniştită (</w:t>
            </w:r>
            <w:r>
              <w:rPr>
                <w:sz w:val="17"/>
                <w:szCs w:val="17"/>
                <w:vertAlign w:val="superscript"/>
              </w:rPr>
              <w:t>2</w:t>
            </w:r>
            <w:r>
              <w:rPr>
                <w:sz w:val="17"/>
                <w:szCs w:val="17"/>
              </w:rPr>
              <w:t>)  │L(zsn) cuprinse între 55-59 dB(A), la 4 m deasupra solului şi pe cea mai expusă    │</w:t>
              <w:br/>
              <w:t>│                                  │faţadă, rotunjit la valoarea cea mai apropiată a sutelor (ex. 159,432 devine 1594  │</w:t>
              <w:br/>
              <w:t>│                                  │sute)                                                                              │</w:t>
              <w:br/>
              <w:t>├──────────────────────────────────┼───────────────────────────────────────────────────────────────────────────────────┤</w:t>
              <w:br/>
              <w:t>│Numărul de persoane expuse la     │Unde este posibil, numărul total estimat al populaţiei (în sute) care locuieşte în │</w:t>
              <w:br/>
              <w:t>│valori ale L(zsn) cuprinse între  │aglomerări, în locuinţe cu o faţadă liniştită, care sunt expuse la valori ale      │</w:t>
              <w:br/>
              <w:t>│60-64, pe o faţadă liniştită (</w:t>
            </w:r>
            <w:r>
              <w:rPr>
                <w:sz w:val="17"/>
                <w:szCs w:val="17"/>
                <w:vertAlign w:val="superscript"/>
              </w:rPr>
              <w:t>2</w:t>
            </w:r>
            <w:r>
              <w:rPr>
                <w:sz w:val="17"/>
                <w:szCs w:val="17"/>
              </w:rPr>
              <w:t>)  │L(zsn) cuprinse între 60-64 dB(A), la 4 m deasupra solului şi pe cea mai expusă    │</w:t>
              <w:br/>
              <w:t>│                                  │faţadă, rotunjit la valoarea cea mai apropiată a sutelor (ex. 159,432 devine 1594  │</w:t>
              <w:br/>
              <w:t>│                                  │sute)                                                                              │</w:t>
              <w:br/>
              <w:t>├──────────────────────────────────┼───────────────────────────────────────────────────────────────────────────────────┤</w:t>
              <w:br/>
              <w:t>│Numărul de persoane expuse la     │Unde este posibil, numărul total estimat al populaţiei (în sute) care locuieşte în │</w:t>
              <w:br/>
              <w:t>│valori ale L(zsn) cuprinse între  │aglomerări, în locuinţe cu o faţadă liniştită, care sunt expuse la valori ale      │</w:t>
              <w:br/>
              <w:t>│65-69, pe o faţadă liniştită (</w:t>
            </w:r>
            <w:r>
              <w:rPr>
                <w:sz w:val="17"/>
                <w:szCs w:val="17"/>
                <w:vertAlign w:val="superscript"/>
              </w:rPr>
              <w:t>2</w:t>
            </w:r>
            <w:r>
              <w:rPr>
                <w:sz w:val="17"/>
                <w:szCs w:val="17"/>
              </w:rPr>
              <w:t>)  │L(zsn) cuprinse între 65-69 dB(A), la 4 m deasupra solului şi pe cea mai expusă    │</w:t>
              <w:br/>
              <w:t>│                                  │faţadă                                                                             │</w:t>
              <w:br/>
              <w:t>├──────────────────────────────────┼───────────────────────────────────────────────────────────────────────────────────┤</w:t>
              <w:br/>
              <w:t>│Numărul de persoane expuse la     │Unde este posibil, numărul total estimat al populaţiei (în sute) care locuieşte în │</w:t>
              <w:br/>
              <w:t>│valori ale L(zsn) cuprinse între  │aglomerări, în locuinţe cu o faţadă liniştită, care sunt expuse la valori ale      │</w:t>
              <w:br/>
              <w:t>│70-74, pe o faţadă liniştită (</w:t>
            </w:r>
            <w:r>
              <w:rPr>
                <w:sz w:val="17"/>
                <w:szCs w:val="17"/>
                <w:vertAlign w:val="superscript"/>
              </w:rPr>
              <w:t>2</w:t>
            </w:r>
            <w:r>
              <w:rPr>
                <w:sz w:val="17"/>
                <w:szCs w:val="17"/>
              </w:rPr>
              <w:t>)  │L(zsn) cuprinse între 70-74 dB(A), la 4 m deasupra solului şi pe cea mai expusă    │</w:t>
              <w:br/>
              <w:t>│                                  │faţadă, rotunjit la valoarea cea mai apropiată a sutelor (ex. 159,432 devine 1594  │</w:t>
              <w:br/>
              <w:t>│                                  │sute)                                                                              │</w:t>
              <w:br/>
              <w:t>├──────────────────────────────────┼───────────────────────────────────────────────────────────────────────────────────┤</w:t>
              <w:br/>
              <w:t>│Numărul de persoane expuse la     │Unde este posibil, numărul total estimat al populaţiei (în sute) care locuieşte    │</w:t>
              <w:br/>
              <w:t>│valori ale L(zsn) mai mari de     │în aglomerări, în locuinţe cu o faţadă liniştită, care sunt expuse la valori ale   │</w:t>
              <w:br/>
              <w:t>│75, pe o faţadă liniştită (</w:t>
            </w:r>
            <w:r>
              <w:rPr>
                <w:sz w:val="17"/>
                <w:szCs w:val="17"/>
                <w:vertAlign w:val="superscript"/>
              </w:rPr>
              <w:t>2</w:t>
            </w:r>
            <w:r>
              <w:rPr>
                <w:sz w:val="17"/>
                <w:szCs w:val="17"/>
              </w:rPr>
              <w:t>)     │L(zsn) mai mari de 75 dB(A), la 4 m deasupra solului şi pe cea mai expusă faţadă,  │</w:t>
              <w:br/>
              <w:t>│                                  │rotunjit la valoarea cea mai apropiată a sutelor (ex. 159,432 devine 1594 sute)    │</w:t>
              <w:br/>
              <w:t>├──────────────────────────────────┼───────────────────────────────────────────────────────────────────────────────────┤</w:t>
              <w:br/>
              <w:t>│Număr de persoane expuse la valori│Numărul total estimat de persoane (în sute) care locuiesc,în aglomerări, în        │</w:t>
              <w:br/>
              <w:t>│ale L(n) cuprinse între 45-49 (</w:t>
            </w:r>
            <w:r>
              <w:rPr>
                <w:sz w:val="17"/>
                <w:szCs w:val="17"/>
                <w:vertAlign w:val="superscript"/>
              </w:rPr>
              <w:t>1</w:t>
            </w:r>
            <w:r>
              <w:rPr>
                <w:sz w:val="17"/>
                <w:szCs w:val="17"/>
              </w:rPr>
              <w:t>) │locuinţe expuse la valori ale L(n) cuprinse între 45-49 dB(A), la 4 m deasupra     │</w:t>
              <w:br/>
              <w:t>│                                  │solului şi pe cea mai expusă faţadă, rotunjit la valoarea cea mai apropiată a      │</w:t>
              <w:br/>
              <w:t>│                                  │sutelor (ex. 159,432 devine 1594 sute)                                             │</w:t>
              <w:br/>
              <w:t>├──────────────────────────────────┼───────────────────────────────────────────────────────────────────────────────────┤</w:t>
              <w:br/>
              <w:t>│Număr de persoane expuse la valori│Numărul total estimat de persoane (în sute) care locuiesc,în aglomerări, în        │</w:t>
              <w:br/>
              <w:t>│ale L(n) cuprinse între 50-54 (</w:t>
            </w:r>
            <w:r>
              <w:rPr>
                <w:sz w:val="17"/>
                <w:szCs w:val="17"/>
                <w:vertAlign w:val="superscript"/>
              </w:rPr>
              <w:t>1</w:t>
            </w:r>
            <w:r>
              <w:rPr>
                <w:sz w:val="17"/>
                <w:szCs w:val="17"/>
              </w:rPr>
              <w:t>) │locuinţe expuse la valori ale L(n) cuprinse între 50-54 dB(A), la 4 m deasupra     │</w:t>
              <w:br/>
              <w:t>│                                  │solului şi pe cea mai expusă faţadă, rotunjit la valoarea cea mai apropiată a      │</w:t>
              <w:br/>
              <w:t>│                                  │sutelor (ex. 159,432 devine 1594 sute)                                             │</w:t>
              <w:br/>
              <w:t>├──────────────────────────────────┼───────────────────────────────────────────────────────────────────────────────────┤</w:t>
              <w:br/>
              <w:t>│Număr de persoane expuse la valori│Numărul total estimat de persoane (în sute) care locuiesc,în aglomerări, în        │</w:t>
              <w:br/>
              <w:t>│ale L(n) cuprinse între 55-59 (</w:t>
            </w:r>
            <w:r>
              <w:rPr>
                <w:sz w:val="17"/>
                <w:szCs w:val="17"/>
                <w:vertAlign w:val="superscript"/>
              </w:rPr>
              <w:t>1</w:t>
            </w:r>
            <w:r>
              <w:rPr>
                <w:sz w:val="17"/>
                <w:szCs w:val="17"/>
              </w:rPr>
              <w:t>) │locuinţe expuse la valori ale L(n) cuprinse între 55-59 dB(A), la 4 m deasupra     │</w:t>
              <w:br/>
              <w:t>│                                  │solului şi pe cea mai expusă faţadă, rotunjit la valoarea cea mai apropiată a      │</w:t>
              <w:br/>
              <w:t>│                                  │sutelor (ex. 159,432 devine 1594 sute)                                             │</w:t>
              <w:br/>
              <w:t>├──────────────────────────────────┼───────────────────────────────────────────────────────────────────────────────────┤</w:t>
              <w:br/>
              <w:t>│Număr de persoane expuse la valori│Numărul total estimat de persoane (în sute) care locuiesc,în aglomerări, în        │</w:t>
              <w:br/>
              <w:t>│ale L(n) cuprinse între 60-64 (</w:t>
            </w:r>
            <w:r>
              <w:rPr>
                <w:sz w:val="17"/>
                <w:szCs w:val="17"/>
                <w:vertAlign w:val="superscript"/>
              </w:rPr>
              <w:t>1</w:t>
            </w:r>
            <w:r>
              <w:rPr>
                <w:sz w:val="17"/>
                <w:szCs w:val="17"/>
              </w:rPr>
              <w:t>) │locuinţe expuse la valori ale L(n) cuprinse între 60-64 dB(A), la 4 m deasupra     │</w:t>
              <w:br/>
              <w:t>│                                  │solului şi pe cea mai expusă faţadă, rotunjit la valoarea cea mai apropiată a      │</w:t>
              <w:br/>
              <w:t>│                                  │sutelor (ex. 159,432 devine 1594 sute)                                             │</w:t>
              <w:br/>
              <w:t>├──────────────────────────────────┼───────────────────────────────────────────────────────────────────────────────────┤</w:t>
              <w:br/>
              <w:t>│Număr de persoane expuse la valori│Numărul total estimat de persoane (în sute) care locuiesc, în aglomerări în        │</w:t>
              <w:br/>
              <w:t>│ale L(n) cuprinse între 65-69 (</w:t>
            </w:r>
            <w:r>
              <w:rPr>
                <w:sz w:val="17"/>
                <w:szCs w:val="17"/>
                <w:vertAlign w:val="superscript"/>
              </w:rPr>
              <w:t>1</w:t>
            </w:r>
            <w:r>
              <w:rPr>
                <w:sz w:val="17"/>
                <w:szCs w:val="17"/>
              </w:rPr>
              <w:t>) │locuinţe expuse la valori ale L(n) cuprinse între 65-69 dB(A), la 4 m deasupra     │</w:t>
              <w:br/>
              <w:t>│                                  │solului şi pe cea mai expusă faţadă, rotunjit la valoarea cea mai apropiată a      │</w:t>
              <w:br/>
              <w:t>│                                  │sutelor (ex. 159,432 devine 1594 sute)                                             │</w:t>
              <w:br/>
              <w:t>├──────────────────────────────────┼───────────────────────────────────────────────────────────────────────────────────┤</w:t>
              <w:br/>
              <w:t>│Număr de persoane expuse la valori│Numărul total estimat de persoane (în sute) care locuiesc, în aglomerări în        │</w:t>
              <w:br/>
              <w:t>│ale L(n) mai mari de 70 (</w:t>
            </w:r>
            <w:r>
              <w:rPr>
                <w:sz w:val="17"/>
                <w:szCs w:val="17"/>
                <w:vertAlign w:val="superscript"/>
              </w:rPr>
              <w:t>1</w:t>
            </w:r>
            <w:r>
              <w:rPr>
                <w:sz w:val="17"/>
                <w:szCs w:val="17"/>
              </w:rPr>
              <w:t>)       │locuinţe expuse la valori ale L(n) mai mari de 70 dB(A), la 4 m deasupra solului şi│</w:t>
              <w:br/>
              <w:t>│                                  │pe cea mai expusă faţadă, rotunjit la valoarea cea mai apropiată a sutelor (ex.    │</w:t>
              <w:br/>
              <w:t>│                                  │159,432 devine 1594 sute)                                                          │</w:t>
              <w:br/>
              <w:t>├──────────────────────────────────┼───────────────────────────────────────────────────────────────────────────────────┤</w:t>
              <w:br/>
              <w:t>│Număr de persoane expuse la       │Unde este posibil, numărul total estimat al populaţiei (în sute) care locuieşte în │</w:t>
              <w:br/>
              <w:t>│valori ale L(n) cuprinse între    │aglomerări, în locuinţe cu izolaţie specială, care sunt expuse la valori ale L(n)  │</w:t>
              <w:br/>
              <w:t>│45-49, care au domiciliul în      │cuprinse între 45-49 dB(A), la 4 m deasupra solului şi pe cea mai expusă faţadă,   │</w:t>
              <w:br/>
              <w:t>│locuinţe cu izolaţie specială (</w:t>
            </w:r>
            <w:r>
              <w:rPr>
                <w:sz w:val="17"/>
                <w:szCs w:val="17"/>
                <w:vertAlign w:val="superscript"/>
              </w:rPr>
              <w:t>3</w:t>
            </w:r>
            <w:r>
              <w:rPr>
                <w:sz w:val="17"/>
                <w:szCs w:val="17"/>
              </w:rPr>
              <w:t>) │rotunjit la valoarea cea mai apropiată a sutelor (ex. 159,432 devine 1594 sute)    │</w:t>
              <w:br/>
              <w:t>├──────────────────────────────────┼───────────────────────────────────────────────────────────────────────────────────┤</w:t>
              <w:br/>
              <w:t>│Număr de persoane expuse la       │Unde este posibil, numărul total estimat al populaţiei (în sute) care locuieşte în │</w:t>
              <w:br/>
              <w:t>│valori ale L(n) cuprinse între    │aglomerări, în locuinţe cu izolaţie specială, care sunt expuse la valori ale L(n)  │</w:t>
              <w:br/>
              <w:t>│50-54, care au domiciliul în      │cuprinse între 50-54 dB(A), la 4 m deasupra solului şi pe cea mai expusă faţadă,   │</w:t>
              <w:br/>
              <w:t>│locuinţe cu izolaţie specială (</w:t>
            </w:r>
            <w:r>
              <w:rPr>
                <w:sz w:val="17"/>
                <w:szCs w:val="17"/>
                <w:vertAlign w:val="superscript"/>
              </w:rPr>
              <w:t>3</w:t>
            </w:r>
            <w:r>
              <w:rPr>
                <w:sz w:val="17"/>
                <w:szCs w:val="17"/>
              </w:rPr>
              <w:t>) │rotunjit la valoarea cea mai apropiată a sutelor (ex. 159,432 devine 1594 sute)    │</w:t>
              <w:br/>
              <w:t>├──────────────────────────────────┼───────────────────────────────────────────────────────────────────────────────────┤</w:t>
              <w:br/>
              <w:t>│Număr de persoane expuse la valori│Unde este posibil, numărul total estimat al populaţiei (în sute) care locuieşte în │</w:t>
              <w:br/>
              <w:t>│ale L(n) cuprinse între 55-59,    │aglomerări, în locuinţe cu izolaţie specială, care sunt expuse la valori ale L(n)  │</w:t>
              <w:br/>
              <w:t>│care au domiciliul în locuinţe cu │cuprinse între 55-59 dB(A), la 4 m deasupra solului şi pe cea mai expusă faţadă,   │</w:t>
              <w:br/>
              <w:t>│izolaţie specială (</w:t>
            </w:r>
            <w:r>
              <w:rPr>
                <w:sz w:val="17"/>
                <w:szCs w:val="17"/>
                <w:vertAlign w:val="superscript"/>
              </w:rPr>
              <w:t>3</w:t>
            </w:r>
            <w:r>
              <w:rPr>
                <w:sz w:val="17"/>
                <w:szCs w:val="17"/>
              </w:rPr>
              <w:t>)             │rotunjit la valoarea cea mai apropiată a sutelor (ex. 159,432 devine 1594 sute)    │</w:t>
              <w:br/>
              <w:t>├──────────────────────────────────┼───────────────────────────────────────────────────────────────────────────────────┤</w:t>
              <w:br/>
              <w:t>│Număr de persoane expuse la valori│Unde este posibil, numărul total estimat al populaţiei (în sute) care locuieşte în │</w:t>
              <w:br/>
              <w:t>│ale L(n) cuprinse între 60-64,    │aglomerări, în locuinţe cu izolaţie specială, care sunt expuse la valori ale L(n)  │</w:t>
              <w:br/>
              <w:t>│care au domiciliul în locuinţe cu │cuprinse între 60-64 dB(A), la 4 m deasupra solului şi pe cea mai expusă faţadă,   │</w:t>
              <w:br/>
              <w:t>│izolaţie specială (</w:t>
            </w:r>
            <w:r>
              <w:rPr>
                <w:sz w:val="17"/>
                <w:szCs w:val="17"/>
                <w:vertAlign w:val="superscript"/>
              </w:rPr>
              <w:t>3</w:t>
            </w:r>
            <w:r>
              <w:rPr>
                <w:sz w:val="17"/>
                <w:szCs w:val="17"/>
              </w:rPr>
              <w:t>)             │rotunjit la valoarea cea mai apropiată a sutelor (ex. 159,432 devine 1594 sute)    │</w:t>
              <w:br/>
              <w:t>├──────────────────────────────────┼───────────────────────────────────────────────────────────────────────────────────┤</w:t>
              <w:br/>
              <w:t>│Număr de persoane expuse la valori│Unde este posibil, numărul total estimat al populaţiei (în sute) care locuieşte în │</w:t>
              <w:br/>
              <w:t>│ale L(n) cuprinse între 65-69,    │aglomerări, în locuinţe cu izolaţie specială, care sunt expuse la valori ale L(n)  │</w:t>
              <w:br/>
              <w:t>│care au domiciliul în locuinţe cu │cuprinse între 65-69 dB(A), la 4 m deasupra solului şi pe cea mai expusă faţadă,   │</w:t>
              <w:br/>
              <w:t>│izolaţie specială (</w:t>
            </w:r>
            <w:r>
              <w:rPr>
                <w:sz w:val="17"/>
                <w:szCs w:val="17"/>
                <w:vertAlign w:val="superscript"/>
              </w:rPr>
              <w:t>3</w:t>
            </w:r>
            <w:r>
              <w:rPr>
                <w:sz w:val="17"/>
                <w:szCs w:val="17"/>
              </w:rPr>
              <w:t>)             │rotunjit la valoarea cea mai apropiată a sutelor (ex. 159,432 devine 1594 sute)    │</w:t>
              <w:br/>
              <w:t>├──────────────────────────────────┼───────────────────────────────────────────────────────────────────────────────────┤</w:t>
              <w:br/>
              <w:t>│Număr de persoane expuse la       │Unde este posibil, numărul total estimat al populaţiei (în sute) care locuieşte în │</w:t>
              <w:br/>
              <w:t>│valori ale L(n) mai mari de 70,   │aglomerări, în locuinţe cu izolaţie specială, care sunt expuse la valori ale L(n)  │</w:t>
              <w:br/>
              <w:t>│care au domiciliul în locuinţe    │mai mari de 70 dB(A), la 4 m deasupra solului şi pe cea mai expusă faţadă, rotunjit│</w:t>
              <w:br/>
              <w:t>│cu izolaţie specială (</w:t>
            </w:r>
            <w:r>
              <w:rPr>
                <w:sz w:val="17"/>
                <w:szCs w:val="17"/>
                <w:vertAlign w:val="superscript"/>
              </w:rPr>
              <w:t>3</w:t>
            </w:r>
            <w:r>
              <w:rPr>
                <w:sz w:val="17"/>
                <w:szCs w:val="17"/>
              </w:rPr>
              <w:t>)          │la valoarea cea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45-49, pe o faţadă liniştită (</w:t>
            </w:r>
            <w:r>
              <w:rPr>
                <w:sz w:val="17"/>
                <w:szCs w:val="17"/>
                <w:vertAlign w:val="superscript"/>
              </w:rPr>
              <w:t>2</w:t>
            </w:r>
            <w:r>
              <w:rPr>
                <w:sz w:val="17"/>
                <w:szCs w:val="17"/>
              </w:rPr>
              <w:t>)  │cuprinse între 45-49 dB(A), la 4 m deasupra solului şi pe cea mai expusă faţadă,   │</w:t>
              <w:br/>
              <w:t>│                                  │rotunjit la valoarea cea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50-54, pe o faţadă liniştită (</w:t>
            </w:r>
            <w:r>
              <w:rPr>
                <w:sz w:val="17"/>
                <w:szCs w:val="17"/>
                <w:vertAlign w:val="superscript"/>
              </w:rPr>
              <w:t>2</w:t>
            </w:r>
            <w:r>
              <w:rPr>
                <w:sz w:val="17"/>
                <w:szCs w:val="17"/>
              </w:rPr>
              <w:t>)  │cuprinse între 50-54 dB(A), la 4 m deasupra solului şi pe cea mai expusă faţadă,   │</w:t>
              <w:br/>
              <w:t>│                                  │rotunjit la valoarea cea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55-59, pe o faţadă liniştită (</w:t>
            </w:r>
            <w:r>
              <w:rPr>
                <w:sz w:val="17"/>
                <w:szCs w:val="17"/>
                <w:vertAlign w:val="superscript"/>
              </w:rPr>
              <w:t>2</w:t>
            </w:r>
            <w:r>
              <w:rPr>
                <w:sz w:val="17"/>
                <w:szCs w:val="17"/>
              </w:rPr>
              <w:t>)  │cuprinse între 55-59 dB(A), la 4 m deasupra solului şi pe cea mai expusă faţadă,   │</w:t>
              <w:br/>
              <w:t>│                                  │rotunjit la valoarea cea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60-64, pe o faţadă liniştită (</w:t>
            </w:r>
            <w:r>
              <w:rPr>
                <w:sz w:val="17"/>
                <w:szCs w:val="17"/>
                <w:vertAlign w:val="superscript"/>
              </w:rPr>
              <w:t>2</w:t>
            </w:r>
            <w:r>
              <w:rPr>
                <w:sz w:val="17"/>
                <w:szCs w:val="17"/>
              </w:rPr>
              <w:t>)  │cuprinse între 60-64 dB(A), la 4 m deasupra solului şi pe cea mai expusă faţadă,   │</w:t>
              <w:br/>
              <w:t>│                                  │rotunjit la valoarea cea mai apropiată a sutelor (ex. 159,432 devine 1594 sute)    │</w:t>
              <w:br/>
              <w:t>├──────────────────────────────────┼───────────────────────────────────────────────────────────────────────────────────┤</w:t>
              <w:br/>
              <w:t>│Numărul de persoane expuse la     │Unde este posibil, numărul total estimat al populaţiei (în sute) care locuieşte în │</w:t>
              <w:br/>
              <w:t>│valori ale L(n) cuprinse între    │aglomerări, în locuinţe cu izolaţie specială, care sunt expuse la valori ale L(n)  │</w:t>
              <w:br/>
              <w:t>│65-69, pe o faţadă liniştită (</w:t>
            </w:r>
            <w:r>
              <w:rPr>
                <w:sz w:val="17"/>
                <w:szCs w:val="17"/>
                <w:vertAlign w:val="superscript"/>
              </w:rPr>
              <w:t>2</w:t>
            </w:r>
            <w:r>
              <w:rPr>
                <w:sz w:val="17"/>
                <w:szCs w:val="17"/>
              </w:rPr>
              <w:t>)  │cuprinse între 65-69 dB(A), la 4 m deasupra solului şi pe cea mai expusă faţadă,   │</w:t>
              <w:br/>
              <w:t>│                                  │rotunjit la valoarea cea mai apropiată a sutelor (ex. 159,432 devine 1594 sute)    │</w:t>
              <w:br/>
              <w:t>├──────────────────────────────────┼───────────────────────────────────────────────────────────────────────────────────┤</w:t>
              <w:br/>
              <w:t>│Numărul de persoane expuse la     │Unde este posibil, numărul total estimat al populaţiei (în sute) care locuieşte în │</w:t>
              <w:br/>
              <w:t>│valori ale L(n) mai mari de 70,   │aglomerări, în locuinţe cu izolaţie specială, care sunt expuse la valori ale L(n)  │</w:t>
              <w:br/>
              <w:t>│pe o faţadă liniştită (</w:t>
            </w:r>
            <w:r>
              <w:rPr>
                <w:sz w:val="17"/>
                <w:szCs w:val="17"/>
                <w:vertAlign w:val="superscript"/>
              </w:rPr>
              <w:t>2</w:t>
            </w:r>
            <w:r>
              <w:rPr>
                <w:sz w:val="17"/>
                <w:szCs w:val="17"/>
              </w:rPr>
              <w:t>)         │mai mari de 70 dB(A), la 4 m deasupra solului şi pe cea mai expusă faţadă, rotunjit│</w:t>
              <w:br/>
              <w:t>│                                  │la valoarea cea mai apropiată a sutelor (ex. 159,432 devine 1594 sute)             │</w:t>
              <w:br/>
              <w:t>├──────────────────────────────────┼───────────────────────────────────────────────────────────────────────────────────┤</w:t>
              <w:br/>
              <w:t>│Raport detaliat asupra metodelor  │Denumirea completă a raportului, autorul şi data realizării                        │</w:t>
              <w:br/>
              <w:t>│de măsurare şi de calcul (</w:t>
            </w:r>
            <w:r>
              <w:rPr>
                <w:sz w:val="17"/>
                <w:szCs w:val="17"/>
                <w:vertAlign w:val="superscript"/>
              </w:rPr>
              <w:t>1</w:t>
            </w:r>
            <w:r>
              <w:rPr>
                <w:sz w:val="17"/>
                <w:szCs w:val="17"/>
              </w:rPr>
              <w:t>)      │                                                                                   │</w:t>
              <w:br/>
              <w:t>└──────────────────────────────────┴───────────────────────────────────────────────────────────────────────────────────┘</w:t>
              <w:br/>
              <w:t xml:space="preserve"> </w:t>
            </w:r>
          </w:p>
        </w:tc>
      </w:tr>
    </w:tbl>
    <w:p>
      <w:pPr>
        <w:pStyle w:val="Normal"/>
        <w:jc w:val="center"/>
        <w:rPr/>
      </w:pPr>
      <w:r>
        <w:rPr>
          <w:rStyle w:val="Ln2capitol"/>
          <w:rFonts w:cs="Arial" w:ascii="Arial" w:hAnsi="Arial"/>
          <w:b/>
          <w:bCs/>
          <w:color w:val="005F00"/>
          <w:sz w:val="18"/>
          <w:szCs w:val="18"/>
        </w:rPr>
        <w:t>   </w:t>
      </w:r>
      <w:r>
        <w:rPr>
          <w:rStyle w:val="Ln2capitol"/>
          <w:rFonts w:cs="Arial" w:ascii="Arial" w:hAnsi="Arial"/>
          <w:b/>
          <w:bCs/>
          <w:color w:val="005F00"/>
          <w:sz w:val="18"/>
          <w:szCs w:val="18"/>
        </w:rPr>
        <w:t>CAPITOLUL 3</w:t>
      </w:r>
      <w:r>
        <w:rPr>
          <w:rFonts w:cs="Arial" w:ascii="Arial" w:hAnsi="Arial"/>
          <w:color w:val="000000"/>
          <w:sz w:val="18"/>
          <w:szCs w:val="18"/>
        </w:rPr>
        <w:br/>
        <w:t> </w:t>
      </w:r>
      <w:r>
        <w:rPr>
          <w:rStyle w:val="Appleconvertedspace"/>
          <w:rFonts w:cs="Arial" w:ascii="Arial" w:hAnsi="Arial"/>
          <w:color w:val="000000"/>
          <w:sz w:val="18"/>
          <w:szCs w:val="18"/>
        </w:rPr>
        <w:t> </w:t>
      </w:r>
      <w:r>
        <w:rPr>
          <w:rStyle w:val="Ln2tcapitol"/>
          <w:rFonts w:cs="Arial" w:ascii="Arial" w:hAnsi="Arial"/>
          <w:color w:val="000000"/>
          <w:sz w:val="18"/>
          <w:szCs w:val="18"/>
        </w:rPr>
        <w:t>Rezultatele cartării strategice a zgomotului: Drumuri principale</w:t>
      </w:r>
      <w:r>
        <w:rPr>
          <w:rFonts w:cs="Arial" w:ascii="Arial" w:hAnsi="Arial"/>
          <w:color w:val="000000"/>
          <w:sz w:val="18"/>
          <w:szCs w:val="18"/>
        </w:rPr>
        <w:br/>
      </w:r>
      <w:r>
        <w:rPr>
          <w:rStyle w:val="Ln2tcapitol"/>
          <w:rFonts w:cs="Arial" w:ascii="Arial" w:hAnsi="Arial"/>
          <w:color w:val="000000"/>
          <w:sz w:val="18"/>
          <w:szCs w:val="18"/>
        </w:rPr>
        <w:t>sau căi ferate principale sau aeroporturi principale</w:t>
      </w:r>
    </w:p>
    <w:p>
      <w:pPr>
        <w:pStyle w:val="Normal"/>
        <w:rPr/>
      </w:pPr>
      <w:r>
        <w:rPr/>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Scurtă descrie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ul nr. 3 - "Expunerea populaţiei la zgomotul provenit de la traficul autovehiculelor de pe drumurile principale sau de la traficul trenurilor de pe căile ferate principale sau de la traficul (mişcările) aeronavelor de pe aeroporturile principale", permite ca la nivelul tuturor agenţiilor regionale pentru protecţia mediului să fie furnizate informaţii legate de hărţile strategice de zgomot care conţin estimarea privind expunerea populaţiei la zgomotul provenit de la traficul autovehiculelor de pe drumurile principale sau de la traficul trenurilor de pe căile ferate principale sau de la traficul (mişcările) aeronavelor de pe aeroporturile principa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scrierea tabel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ţinutul Coloanei 1 trebuie să se regăsească şi în tabelele predate către agenţiile regionale pentru protecţia med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ţinutul fiecărui rând din Coloana 2 oferă o detaliere a conţinutului rândului aferent din Coloana 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tunci când se predau tabelele către agenţiile regionale pentru protecţia mediului, în locul conţinutului Coloanei 2 din Tabelul nr. 3 din prezenta anexă, se trec valorile identificate ale numărului de populaţie corespunzător rândului aferent din Coloana 1.</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a urmare, în tabelele predate către agenţiile regionale pentru protecţia mediului trebuie să se regăsească conţinutul Coloanei 1 (care este practic capul de tabel) şi numărul de populaţie expusă la zgomot corespunzător rândului aferent din Coloana 1 la care s-a aplicat rotunjirea corespunzăt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ltimele două rânduri din Tabelul nr. 3 fac trimitere la raportul scris asociat, care trebuie furnizat pe suport de hârtie şi format electronic împreună cu restul raportării şi la hărţile strategice de zgomot aferente, (vezi paragraful 4.2. lit. c) respectiv lit. a) din Ghid).</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 asemenea, dat fiind că aceste tabele trebuie predate la agenţiile regionale pentru protecţia mediului în format Microsoft Office Excel, Coloana 1 inclusiv conţinutul acesteia (cap de tabel nr. 3 din prezenta anexă) devine Rândul 1 (capul de tabel din tabelele predate la agenţiile regionale pentru protecţia mediului), iar Coloana 2 din tabelul nr. 3 din prezenta anexă devine Rândul 2 în tabelele predate la agenţiile regionale pentru protecţia mediului, rând care va conţine toate datele cu privire la numărul de populaţie expusă la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stfel, ultimul rând din Tabelul nr. 3 conform prezentei anexe, devine ultima coloană din tabelele care se predau la agenţiile regionale pentru protecţia med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oate tabelele trebuie să fie furnizate agenţiilor regionale pentru protecţia mediului pe suport de hârtie şi format electronic (fişier tip Microsoft Office Excel).</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Descriere cu privire la statutul datelor din Tabelul nr. 3.</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datele care sunt obligatorii de predat către agenţiile regionale pentru protecţia med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oate datele din Coloana 1 a tabelului nr. 3 marcate cu (</w:t>
      </w:r>
      <w:r>
        <w:rPr>
          <w:rStyle w:val="Ln2tparagraf"/>
          <w:rFonts w:cs="Arial" w:ascii="Arial" w:hAnsi="Arial"/>
          <w:color w:val="000000"/>
          <w:sz w:val="18"/>
          <w:szCs w:val="18"/>
          <w:vertAlign w:val="superscript"/>
        </w:rPr>
        <w:t>1</w:t>
      </w:r>
      <w:r>
        <w:rPr>
          <w:rStyle w:val="Ln2tparagraf"/>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bs: Aceste date sunt obligatoriu de predat în baza următoarelor prevederi din Anexa nr. 7 a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2.5. Numărul total de persoane estimat (în sute) care trăiesc în afara aglomerărilor, în locuinţe expuse la fiecare dintre intervalele de valori ale indicatorului L(zsn) în decibeli, la 4 m deasupra nivelului solului şi pentru cea mai expusă faţadă: 55-59*), 60-64*), 65-69*), 70-74*), &gt; 75.</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2.6. Numărul total de persoane estimat (în sute), care trăiesc în afara aglomerărilor, în locuinţe expuse la fiecare dintre următoarele intervale de valori ale indicatorului L(noapte) în decibeli, la 4 m deasupra solului şi pentru cea mai expusă faţadă: 45-49*), 50-54*), 55-59*), 60-64*), 65-69*), &gt; 70.</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2.7. Suprafaţa totală (în km</w:t>
      </w:r>
      <w:r>
        <w:rPr>
          <w:rStyle w:val="Ln2tparagraf"/>
          <w:rFonts w:cs="Arial" w:ascii="Arial" w:hAnsi="Arial"/>
          <w:color w:val="000000"/>
          <w:sz w:val="18"/>
          <w:szCs w:val="18"/>
          <w:vertAlign w:val="superscript"/>
        </w:rPr>
        <w:t>2</w:t>
      </w:r>
      <w:r>
        <w:rPr>
          <w:rStyle w:val="Ln2tparagraf"/>
          <w:rFonts w:cs="Arial" w:ascii="Arial" w:hAnsi="Arial"/>
          <w:color w:val="000000"/>
          <w:sz w:val="18"/>
          <w:szCs w:val="18"/>
        </w:rPr>
        <w:t>) expusă valorilor indicatorului L(zsn) mai mari de 55, 65 şi, respectiv, 75 dB. Se precizează de asemenea şi numărul total de locuinţe estimat (în sute) şi numărul total de persoane estimat (în sute), care trăiesc în fiecare dintre aceste zone. Aceste valori trebuie să cuprindă şi aglomerări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tururile de 55 şi 65 dB trebuie reprezentate prin una sau mai multe hărţi, care să cuprindă informaţii privind localizarea satelor, oraşelor şi aglomerărilor în cadrul zonelor delimitate de aceste conturur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datele care sunt recomandate (dar nu sunt obligatorii) a fi predate către agenţiile regionale pentru protecţia mediului:</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oate datele din Coloana 1 a tabelului nr. 3 marcate cu (</w:t>
      </w:r>
      <w:r>
        <w:rPr>
          <w:rStyle w:val="Ln2tparagraf"/>
          <w:rFonts w:cs="Arial" w:ascii="Arial" w:hAnsi="Arial"/>
          <w:color w:val="000000"/>
          <w:sz w:val="18"/>
          <w:szCs w:val="18"/>
          <w:vertAlign w:val="superscript"/>
        </w:rPr>
        <w:t>2</w:t>
      </w:r>
      <w:r>
        <w:rPr>
          <w:rStyle w:val="Ln2tparagraf"/>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bs:</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Orice software performant de cartare a zgomotului are capacitatea să producă atât datele marcate cu (</w:t>
      </w:r>
      <w:r>
        <w:rPr>
          <w:rStyle w:val="Ln2tpunct"/>
          <w:rFonts w:cs="Arial" w:ascii="Arial" w:hAnsi="Arial"/>
          <w:color w:val="000000"/>
          <w:sz w:val="18"/>
          <w:szCs w:val="18"/>
          <w:vertAlign w:val="superscript"/>
        </w:rPr>
        <w:t>1</w:t>
      </w:r>
      <w:r>
        <w:rPr>
          <w:rStyle w:val="Ln2tpunct"/>
          <w:rFonts w:cs="Arial" w:ascii="Arial" w:hAnsi="Arial"/>
          <w:color w:val="000000"/>
          <w:sz w:val="18"/>
          <w:szCs w:val="18"/>
        </w:rPr>
        <w:t>) cât şi datele marcate cu (</w:t>
      </w:r>
      <w:r>
        <w:rPr>
          <w:rStyle w:val="Ln2tpunct"/>
          <w:rFonts w:cs="Arial" w:ascii="Arial" w:hAnsi="Arial"/>
          <w:color w:val="000000"/>
          <w:sz w:val="18"/>
          <w:szCs w:val="18"/>
          <w:vertAlign w:val="superscript"/>
        </w:rPr>
        <w:t>2</w:t>
      </w:r>
      <w:r>
        <w:rPr>
          <w:rStyle w:val="Ln2tpunct"/>
          <w:rFonts w:cs="Arial" w:ascii="Arial" w:hAnsi="Arial"/>
          <w:color w:val="000000"/>
          <w:sz w:val="18"/>
          <w:szCs w:val="18"/>
        </w:rPr>
        <w:t>), ca atare în vederea predării datelor marcate cu (</w:t>
      </w:r>
      <w:r>
        <w:rPr>
          <w:rStyle w:val="Ln2tpunct"/>
          <w:rFonts w:cs="Arial" w:ascii="Arial" w:hAnsi="Arial"/>
          <w:color w:val="000000"/>
          <w:sz w:val="18"/>
          <w:szCs w:val="18"/>
          <w:vertAlign w:val="superscript"/>
        </w:rPr>
        <w:t>2</w:t>
      </w:r>
      <w:r>
        <w:rPr>
          <w:rStyle w:val="Ln2tpunct"/>
          <w:rFonts w:cs="Arial" w:ascii="Arial" w:hAnsi="Arial"/>
          <w:color w:val="000000"/>
          <w:sz w:val="18"/>
          <w:szCs w:val="18"/>
        </w:rPr>
        <w:t>) nu se realizează o muncă separată de realizare a hărţilor strategice de zgomot. Acestea se exportă din software de cartare zgomot în fişier format Microsoft Office Excel la fel de uşor ca datele marcate cu (</w:t>
      </w:r>
      <w:r>
        <w:rPr>
          <w:rStyle w:val="Ln2tpunct"/>
          <w:rFonts w:cs="Arial" w:ascii="Arial" w:hAnsi="Arial"/>
          <w:color w:val="000000"/>
          <w:sz w:val="18"/>
          <w:szCs w:val="18"/>
          <w:vertAlign w:val="superscript"/>
        </w:rPr>
        <w:t>1</w:t>
      </w:r>
      <w:r>
        <w:rPr>
          <w:rStyle w:val="Ln2tpunct"/>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stfel, deşi legislaţia nu prevede predarea datelor marcate cu (</w:t>
      </w:r>
      <w:r>
        <w:rPr>
          <w:rStyle w:val="Ln2tparagraf"/>
          <w:rFonts w:cs="Arial" w:ascii="Arial" w:hAnsi="Arial"/>
          <w:color w:val="000000"/>
          <w:sz w:val="18"/>
          <w:szCs w:val="18"/>
          <w:vertAlign w:val="superscript"/>
        </w:rPr>
        <w:t>2</w:t>
      </w:r>
      <w:r>
        <w:rPr>
          <w:rStyle w:val="Ln2tparagraf"/>
          <w:rFonts w:cs="Arial" w:ascii="Arial" w:hAnsi="Arial"/>
          <w:color w:val="000000"/>
          <w:sz w:val="18"/>
          <w:szCs w:val="18"/>
        </w:rPr>
        <w:t>), este recomandat ca autorităţile care au în responsabilitate realizarea hărţilor strategice de zgomot, să le stocheze pentru uz propriu şi să le predea către agenţiile regionale pentru protecţia mediului odată cu cele marcate cu (</w:t>
      </w:r>
      <w:r>
        <w:rPr>
          <w:rStyle w:val="Ln2tparagraf"/>
          <w:rFonts w:cs="Arial" w:ascii="Arial" w:hAnsi="Arial"/>
          <w:color w:val="000000"/>
          <w:sz w:val="18"/>
          <w:szCs w:val="18"/>
          <w:vertAlign w:val="superscript"/>
        </w:rPr>
        <w:t>1</w:t>
      </w:r>
      <w:r>
        <w:rPr>
          <w:rStyle w:val="Ln2tparagraf"/>
          <w:rFonts w:cs="Arial" w:ascii="Arial" w:hAnsi="Arial"/>
          <w:color w:val="000000"/>
          <w:sz w:val="18"/>
          <w:szCs w:val="18"/>
        </w:rPr>
        <w:t>), deoarece ele practic sunt disponibil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Aceste date nu sunt obligatorii de predat şi au caracter "suplimentar (în cazul în care aceste informaţii sunt disponibile)", în baza următoarelor prevederi din Anexa nr. 7 a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2.5.1. Suplimentar se declară (în cazul în care aceste informaţii sunt disponibile) numărul de persoane din estimarea realizată conform pct. 2.5, care locuiesc în clădiri prevăzute c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b) faţadă liniştită, în conformitate cu pct. 1.5.2. lit. 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2.6.1. Suplimentar se declară (în cazul în care aceste informaţii sunt disponibile) numărul de persoane din estimarea realizată conform pct. 2.6 care locuiesc în clădiri prevăzute c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b) faţadă liniştită, în conformitate cu pct. 1.5.2. lit b)".</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datele care nu sunt obligatoriu de predat către agenţiile regionale pentru protecţia mediului decât dacă există informaţii disponibile cu privire la aceste dat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oate datele din Coloana 1 a tabelului nr. 3 marcate cu (</w:t>
      </w:r>
      <w:r>
        <w:rPr>
          <w:rStyle w:val="Ln2tparagraf"/>
          <w:rFonts w:cs="Arial" w:ascii="Arial" w:hAnsi="Arial"/>
          <w:color w:val="000000"/>
          <w:sz w:val="18"/>
          <w:szCs w:val="18"/>
          <w:vertAlign w:val="superscript"/>
        </w:rPr>
        <w:t>3</w:t>
      </w:r>
      <w:r>
        <w:rPr>
          <w:rStyle w:val="Ln2tparagraf"/>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Obs:</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Aceste date nu sunt obligatoriu de predat şi au caracter "suplimentar (în cazul în care aceste informaţii sunt disponibile)", în baza următoarelor prevederi din Anexa nr. 7 a H.G. 321/2005 privind evaluarea şi gestionarea zgomotului ambiental, cu modificările şi completările ulterioa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2.5.1. Suplimentar se declară (în cazul în care aceste informaţii sunt disponibile) numărul de persoane din estimarea realizată conform pct. 2.5, care locuiesc în clădiri prevăzute c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 izolaţie specială împotriva zgomotului, în conformitate cu pct. 1.5.1 lit. a);</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2.6.1. Suplimentar se declară (în cazul în care aceste informaţii sunt disponibile) numărul de persoane din estimarea realizată conform pct. 2.6 care locuiesc în clădiri prevăzute cu:</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 izolaţie specială împotriva zgomotului, în conformitate cu pct. 1.5.1 lit. a)".</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Aceste date pentru a putea fi predate, este necesar să existe o evidenţă (exactă sau procentuală) cu toate locuinţele care au dotări cu privire la izolaţii fonice, care să fie utilizată ca atare când se ia în calcul realizarea hărţilor strategice de zgomo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şi, pentru realizarea hărţilor strategice de zgomot aceste date nu sunt obligatoriu de colectat, menţionăm că în baza art. 4 alin. (21) din H.G. 321/2005 privind evaluarea şi gestionarea zgomotului ambiental, cu modificările şi completările ulterioare, autorităţile responsabile cu realizarea hărţilor strategice de zgomot în perioada 2011-2012 ar trebui să ia în calcul posibilitatea deţinerii unei evidenţe (exactă sau procentuală) cu toate locuinţele care au dotări cu privire la izolaţii fonice, pentru a putea furniza şi datele marcate cu (</w:t>
      </w:r>
      <w:r>
        <w:rPr>
          <w:rStyle w:val="Ln2tparagraf"/>
          <w:rFonts w:cs="Arial" w:ascii="Arial" w:hAnsi="Arial"/>
          <w:color w:val="000000"/>
          <w:sz w:val="18"/>
          <w:szCs w:val="18"/>
          <w:vertAlign w:val="superscript"/>
        </w:rPr>
        <w:t>3</w:t>
      </w:r>
      <w:r>
        <w:rPr>
          <w:rStyle w:val="Ln2tparagraf"/>
          <w:rFonts w:cs="Arial" w:ascii="Arial" w:hAnsi="Arial"/>
          <w:color w:val="000000"/>
          <w:sz w:val="18"/>
          <w:szCs w:val="18"/>
        </w:rPr>
        <w:t>) dacă cerinţele legislative se modifică în acest sens până în anul 2011.</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 nr. 3. - "Expunerea populaţiei la zgomotul provenit de la traficul autovehiculelor de pe drumurile principale sau de la traficul trenurilor de pe căile ferate principale sau de la traficul (mişcările) aeronavelor pe aeroporturile principal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rPr>
              <w:t>┌──────────────────────────────────────┬──────────────────────────────────────────────────────────────────────────────┐</w:t>
            </w:r>
            <w:r>
              <w:rPr>
                <w:sz w:val="17"/>
                <w:szCs w:val="17"/>
              </w:rPr>
              <w:br/>
              <w:t>│              Coloana 1               │                                  Coloana 2                                   │</w:t>
              <w:br/>
              <w:t>├──────────────────────────────────────┼──────────────────────────────────────────────────────────────────────────────┤</w:t>
              <w:br/>
              <w:t>│ Denumirea drum principal/cale ferată │       Identificare cod drum principal/cale ferată principală/aeroport        │</w:t>
              <w:br/>
              <w:t>│    principală/aeroport principal     │                         principal (vezi anexa nr. 2)                         │</w:t>
              <w:br/>
              <w:t>├──────────────────────────────────────┼──────────────────────────────────────────────────────────────────────────────┤</w:t>
              <w:br/>
              <w:t>│Număr de persoane expuse la valori    │Numărul total estimat de persoane (în sute) care locuiesc, în aglomerări în   │</w:t>
              <w:br/>
              <w:t>│ale L(zsn) cuprinse între 55-59 (</w:t>
            </w:r>
            <w:r>
              <w:rPr>
                <w:sz w:val="17"/>
                <w:szCs w:val="17"/>
                <w:vertAlign w:val="superscript"/>
              </w:rPr>
              <w:t>1</w:t>
            </w:r>
            <w:r>
              <w:rPr>
                <w:sz w:val="17"/>
                <w:szCs w:val="17"/>
              </w:rPr>
              <w:t>)   │locuinţe expuse la valori ale L(zsn) cuprinse între 55-59 dB(A), la 4 m       │</w:t>
              <w:br/>
              <w:t>│                                      │deasupra solului şi pe cea mai expusă faţadă, rotunjit la valoarea cea mai    │</w:t>
              <w:br/>
              <w:t>│                                      │apropiată a sutelor (ex. 159,432 devine 1594 sute)                            │</w:t>
              <w:br/>
              <w:t>├──────────────────────────────────────┼──────────────────────────────────────────────────────────────────────────────┤</w:t>
              <w:br/>
              <w:t>│Număr de persoane expuse la valori    │Numărul total estimat de persoane (în sute) care locuiesc, în aglomerări în   │</w:t>
              <w:br/>
              <w:t>│ale L(zsn) cuprinse între 60-64 (</w:t>
            </w:r>
            <w:r>
              <w:rPr>
                <w:sz w:val="17"/>
                <w:szCs w:val="17"/>
                <w:vertAlign w:val="superscript"/>
              </w:rPr>
              <w:t>1</w:t>
            </w:r>
            <w:r>
              <w:rPr>
                <w:sz w:val="17"/>
                <w:szCs w:val="17"/>
              </w:rPr>
              <w:t>)   │locuinţe expuse la valori ale L(zsn) cuprinse între 60-64 dB(A), la 4 m       │</w:t>
              <w:br/>
              <w:t>│                                      │deasupra solului şi pe cea mai expusă faţadă, rotunjit la valoarea cea mai    │</w:t>
              <w:br/>
              <w:t>│                                      │apropiată a sutelor (ex. 159,432 devine 1594 sute)                            │</w:t>
              <w:br/>
              <w:t>├──────────────────────────────────────┼──────────────────────────────────────────────────────────────────────────────┤</w:t>
              <w:br/>
              <w:t>│Număr de persoane expuse la valori    │Numărul total estimat de persoane (în sute) care locuiesc, în aglomerări în   │</w:t>
              <w:br/>
              <w:t>│ale L(zsn) cuprinse între 65-69 (</w:t>
            </w:r>
            <w:r>
              <w:rPr>
                <w:sz w:val="17"/>
                <w:szCs w:val="17"/>
                <w:vertAlign w:val="superscript"/>
              </w:rPr>
              <w:t>1</w:t>
            </w:r>
            <w:r>
              <w:rPr>
                <w:sz w:val="17"/>
                <w:szCs w:val="17"/>
              </w:rPr>
              <w:t>)   │locuinţe expuse la valori ale L(zsn) cuprinse între 60-64 dB(A), la 4 m       │</w:t>
              <w:br/>
              <w:t>│                                      │deasupra solului şi pe cea mai expusă faţadă, rotunjit la valoarea cea mai    │</w:t>
              <w:br/>
              <w:t>│                                      │apropiată a sutelor (ex. 159,432 devine 1594 sute)                            │</w:t>
              <w:br/>
              <w:t>├──────────────────────────────────────┼──────────────────────────────────────────────────────────────────────────────┤</w:t>
              <w:br/>
              <w:t>│Număr de persoane expuse la valori    │Numărul total estimat de persoane (în sute) care locuiesc, în aglomerări în   │</w:t>
              <w:br/>
              <w:t>│ale L(zsn) cuprinse între 70-74 (</w:t>
            </w:r>
            <w:r>
              <w:rPr>
                <w:sz w:val="17"/>
                <w:szCs w:val="17"/>
                <w:vertAlign w:val="superscript"/>
              </w:rPr>
              <w:t>1</w:t>
            </w:r>
            <w:r>
              <w:rPr>
                <w:sz w:val="17"/>
                <w:szCs w:val="17"/>
              </w:rPr>
              <w:t>)   │locuinţe expuse la valori ale L(zsn) cuprinse între 60-64 dB(A), la 4 m       │</w:t>
              <w:br/>
              <w:t>│                                      │deasupra solului şi pe cea mai expusă faţadă, rotunjit la valoarea cea mai    │</w:t>
              <w:br/>
              <w:t>│                                      │apropiată a sutelor (ex. 159,432 devine 1594 sute)                            │</w:t>
              <w:br/>
              <w:t>├──────────────────────────────────────┼──────────────────────────────────────────────────────────────────────────────┤</w:t>
              <w:br/>
              <w:t>│Număr de persoane expuse la valori    │Numărul total estimat de persoane (în sute) care locuiesc, în aglomerări în   │</w:t>
              <w:br/>
              <w:t>│ale L(zsn) mai mari de 75 (</w:t>
            </w:r>
            <w:r>
              <w:rPr>
                <w:sz w:val="17"/>
                <w:szCs w:val="17"/>
                <w:vertAlign w:val="superscript"/>
              </w:rPr>
              <w:t>1</w:t>
            </w:r>
            <w:r>
              <w:rPr>
                <w:sz w:val="17"/>
                <w:szCs w:val="17"/>
              </w:rPr>
              <w:t>)         │locuinţe expuse la valori ale L(zsn) mai mari de 75 dB(A), la 4 m deasupra    │</w:t>
              <w:br/>
              <w:t>│                                      │solului şi pe cea mai expusă faţadă, rotunjit la valoarea cea mai apropiată a │</w:t>
              <w:br/>
              <w:t>│                                      │sutelor (ex. 159,432 devine 1594 sute)                                        │</w:t>
              <w:br/>
              <w:t>├──────────────────────────────────────┼──────────────────────────────────────────────────────────────────────────────┤</w:t>
              <w:br/>
              <w:t>│Număr de persoane expuse la valori ale│Unde este posibil, numărul total estimat al populaţiei (în sute) care         │</w:t>
              <w:br/>
              <w:t>│L(zsn) cuprinse între 55-59, care au  │locuieşte în aglomerări, în locuinţe cu izolaţie specială, care sunt expuse la│</w:t>
              <w:br/>
              <w:t>│domiciliu în locuinţe cu izolaţie     │valori ale L(zsn) cuprinse între 55-59 dB(A), la 4 m deasupra solului şi pe   │</w:t>
              <w:br/>
              <w:t>│specială (</w:t>
            </w:r>
            <w:r>
              <w:rPr>
                <w:sz w:val="17"/>
                <w:szCs w:val="17"/>
                <w:vertAlign w:val="superscript"/>
              </w:rPr>
              <w:t>3</w:t>
            </w:r>
            <w:r>
              <w:rPr>
                <w:sz w:val="17"/>
                <w:szCs w:val="17"/>
              </w:rPr>
              <w:t>)                          │cea mai expusă faţadă                                                         │</w:t>
              <w:br/>
              <w:t>├──────────────────────────────────────┼──────────────────────────────────────────────────────────────────────────────┤</w:t>
              <w:br/>
              <w:t>│Număr de persoane expuse la valori ale│Unde este posibil, numărul total estimat al populaţiei (în sute) care         │</w:t>
              <w:br/>
              <w:t>│L(zsn) cuprinse între 60-64, care au  │locuieşte în aglomerări, în locuinţe cu izolaţie specială, care sunt expuse la│</w:t>
              <w:br/>
              <w:t>│domiciliul în locuinţe cu izolaţie    │valori ale L(zsn) cuprinse între 60-64 dB(A), la 4 m deasupra solului şi pe   │</w:t>
              <w:br/>
              <w:t>│specială (</w:t>
            </w:r>
            <w:r>
              <w:rPr>
                <w:sz w:val="17"/>
                <w:szCs w:val="17"/>
                <w:vertAlign w:val="superscript"/>
              </w:rPr>
              <w:t>3</w:t>
            </w:r>
            <w:r>
              <w:rPr>
                <w:sz w:val="17"/>
                <w:szCs w:val="17"/>
              </w:rPr>
              <w:t>)                          │cea mai expusă faţadă, rotunjit la valoarea cea mai apropiată a sutelor (ex.  │</w:t>
              <w:br/>
              <w:t>│                                      │159,432 devine 1594 sute)                                                     │</w:t>
              <w:br/>
              <w:t>├──────────────────────────────────────┼──────────────────────────────────────────────────────────────────────────────┤</w:t>
              <w:br/>
              <w:t>│Număr de persoane expuse la valori ale│Unde este posibil, numărul total estimat al populaţiei (în sute) care         │</w:t>
              <w:br/>
              <w:t>│L(zsn) cuprinse între 65-69, care au  │locuieşte în aglomerări, în locuinţe cu izolaţie specială, care sunt expuse la│</w:t>
              <w:br/>
              <w:t>│domiciliul în locuinţe cu izolaţie    │valori ale L(zsn) cuprinse între 65-69 dB(A), la 4 m deasupra solului şi pe   │</w:t>
              <w:br/>
              <w:t>│specială (</w:t>
            </w:r>
            <w:r>
              <w:rPr>
                <w:sz w:val="17"/>
                <w:szCs w:val="17"/>
                <w:vertAlign w:val="superscript"/>
              </w:rPr>
              <w:t>3</w:t>
            </w:r>
            <w:r>
              <w:rPr>
                <w:sz w:val="17"/>
                <w:szCs w:val="17"/>
              </w:rPr>
              <w:t>)                          │cea mai expusă faţadă, rotunjit la valoarea cea mai apropiată a sutelor (ex.  │</w:t>
              <w:br/>
              <w:t>│                                      │159,432 devine 1594 sute)                                                     │</w:t>
              <w:br/>
              <w:t>├──────────────────────────────────────┼──────────────────────────────────────────────────────────────────────────────┤</w:t>
              <w:br/>
              <w:t>│Număr de persoane expuse la valori ale│Unde este posibil, numărul total estimat al populaţiei (în sute) care         │</w:t>
              <w:br/>
              <w:t>│L(zsn) cuprinse între 70-74, care au  │locuieşte în aglomerări, în locuinţe cu izolaţie specială, care sunt expuse la│</w:t>
              <w:br/>
              <w:t>│domiciliul în locuinţe cu izolaţie    │valori ale L(zsn) cuprinse între 70-74 dB(A), la 4 m deasupra solului şi pe   │</w:t>
              <w:br/>
              <w:t>│specială (</w:t>
            </w:r>
            <w:r>
              <w:rPr>
                <w:sz w:val="17"/>
                <w:szCs w:val="17"/>
                <w:vertAlign w:val="superscript"/>
              </w:rPr>
              <w:t>3</w:t>
            </w:r>
            <w:r>
              <w:rPr>
                <w:sz w:val="17"/>
                <w:szCs w:val="17"/>
              </w:rPr>
              <w:t>)                          │cea mai expusă faţadă, rotunjit la valoarea cea mai apropiată a sutelor (ex.  │</w:t>
              <w:br/>
              <w:t>│                                      │159,432 devine 1594 sute)                                                     │</w:t>
              <w:br/>
              <w:t>├──────────────────────────────────────┼──────────────────────────────────────────────────────────────────────────────┤</w:t>
              <w:br/>
              <w:t>│Număr de persoane expuse la valori ale│Unde este posibil, numărul total estimat al populaţiei (în sute) care         │</w:t>
              <w:br/>
              <w:t>│L(zsn) mai mari de 75, care au        │locuieşte în aglomerări, în locuinţe cu izolaţie specială, care sunt expuse la│</w:t>
              <w:br/>
              <w:t>│domiciliul în locuinţe cu izolaţie    │valori ale L(zsn) mai mari de 75 dB(A), la 4 m deasupra solului şi pe cea mai │</w:t>
              <w:br/>
              <w:t>│specială (</w:t>
            </w:r>
            <w:r>
              <w:rPr>
                <w:sz w:val="17"/>
                <w:szCs w:val="17"/>
                <w:vertAlign w:val="superscript"/>
              </w:rPr>
              <w:t>3</w:t>
            </w:r>
            <w:r>
              <w:rPr>
                <w:sz w:val="17"/>
                <w:szCs w:val="17"/>
              </w:rPr>
              <w:t>)                          │expusă faţadă, rotunjit la valoarea cea mai apropiată a sutelor (ex. 159,432  │</w:t>
              <w:br/>
              <w:t>│                                      │devine 1594 sute)                                                             │</w:t>
              <w:br/>
              <w:t>├──────────────────────────────────────┼──────────────────────────────────────────────────────────────────────────────┤</w:t>
              <w:br/>
              <w:t>│Numărul de persoane expuse la valori  │Unde este posibil, numărul total estimat al populaţiei (în sute) care         │</w:t>
              <w:br/>
              <w:t>│ale L(zsn) cuprinse între 55-59, pe o │locuieşte în aglomerări, în locuinţe cu o faţadă liniştită, care sunt expuse  │</w:t>
              <w:br/>
              <w:t>│faţadă liniştită (</w:t>
            </w:r>
            <w:r>
              <w:rPr>
                <w:sz w:val="17"/>
                <w:szCs w:val="17"/>
                <w:vertAlign w:val="superscript"/>
              </w:rPr>
              <w:t>2</w:t>
            </w:r>
            <w:r>
              <w:rPr>
                <w:sz w:val="17"/>
                <w:szCs w:val="17"/>
              </w:rPr>
              <w:t>)                  │la valori ale L(zsn) cuprinse între 55-59 dB(A), la 4 m deasupra solului şi pe│</w:t>
              <w:br/>
              <w:t>│                                      │cea mai expusă faţadă, rotunjit la valoarea cea mai apropiată a sutelor (ex.  │</w:t>
              <w:br/>
              <w:t>│                                      │159,432 devine 1594 sute)                                                     │</w:t>
              <w:br/>
              <w:t>├──────────────────────────────────────┼──────────────────────────────────────────────────────────────────────────────┤</w:t>
              <w:br/>
              <w:t>│Numărul de persoane expuse la valori  │Unde este posibil, numărul total estimat al populaţiei (în sute) care         │</w:t>
              <w:br/>
              <w:t>│ale L(zsn) cuprinse între 60-64, pe o │locuieşte în aglomerări, în locuinţe cu o faţadă liniştită, care sunt expuse  │</w:t>
              <w:br/>
              <w:t>│faţadă liniştită (</w:t>
            </w:r>
            <w:r>
              <w:rPr>
                <w:sz w:val="17"/>
                <w:szCs w:val="17"/>
                <w:vertAlign w:val="superscript"/>
              </w:rPr>
              <w:t>2</w:t>
            </w:r>
            <w:r>
              <w:rPr>
                <w:sz w:val="17"/>
                <w:szCs w:val="17"/>
              </w:rPr>
              <w:t>)                  │la valori ale L(zsn) cuprinse între 60-64 dB(A), la 4 m deasupra solului şi pe│</w:t>
              <w:br/>
              <w:t>│                                      │cea mai expusă faţadă, rotunjit la valoarea cea mai apropiată a sutelor (ex.  │</w:t>
              <w:br/>
              <w:t>│                                      │159,432 devine 1594 sute)                                                     │</w:t>
              <w:br/>
              <w:t>├──────────────────────────────────────┼──────────────────────────────────────────────────────────────────────────────┤</w:t>
              <w:br/>
              <w:t>│Numărul de persoane expuse la valori  │Unde este posibil, numărul total estimat al populaţiei (în sute) care         │</w:t>
              <w:br/>
              <w:t>│ale L(zsn) cuprinse între 65-69, pe o │locuieşte în aglomerări, în locuinţe cu o faţadă liniştită, care sunt expuse  │</w:t>
              <w:br/>
              <w:t>│faţadă liniştită (</w:t>
            </w:r>
            <w:r>
              <w:rPr>
                <w:sz w:val="17"/>
                <w:szCs w:val="17"/>
                <w:vertAlign w:val="superscript"/>
              </w:rPr>
              <w:t>2</w:t>
            </w:r>
            <w:r>
              <w:rPr>
                <w:sz w:val="17"/>
                <w:szCs w:val="17"/>
              </w:rPr>
              <w:t>)                  │la valori ale L(zsn) cuprinse între 65-69 dB(A), la 4 m deasupra solului şi pe│</w:t>
              <w:br/>
              <w:t>│                                      │cea mai expusă faţadă                                                         │</w:t>
              <w:br/>
              <w:t>├──────────────────────────────────────┼──────────────────────────────────────────────────────────────────────────────┤</w:t>
              <w:br/>
              <w:t>│Numărul de persoane expuse la valori  │Unde este posibil, numărul total estimat al populaţiei (în sute) care         │</w:t>
              <w:br/>
              <w:t>│ale L(zsn) cuprinse între 70-74, pe   │locuieşte în aglomerări, în locuinţe cu o faţadă liniştită, care sunt expuse  │</w:t>
              <w:br/>
              <w:t>│o faţadă liniştită (</w:t>
            </w:r>
            <w:r>
              <w:rPr>
                <w:sz w:val="17"/>
                <w:szCs w:val="17"/>
                <w:vertAlign w:val="superscript"/>
              </w:rPr>
              <w:t>2</w:t>
            </w:r>
            <w:r>
              <w:rPr>
                <w:sz w:val="17"/>
                <w:szCs w:val="17"/>
              </w:rPr>
              <w:t>)                │la valori ale L(zsn) cuprinse între 70-74 dB(A), la 4 m deasupra solului şi pe│</w:t>
              <w:br/>
              <w:t>│                                      │cea mai expusă faţadă, rotunjit la valoarea cea mai apropiată a sutelor (ex.  │</w:t>
              <w:br/>
              <w:t>│                                      │159,432 devine 1594 sute)                                                     │</w:t>
              <w:br/>
              <w:t>├──────────────────────────────────────┼──────────────────────────────────────────────────────────────────────────────┤</w:t>
              <w:br/>
              <w:t>│Numărul de persoane expuse la valori  │Unde este posibil, numărul total estimat al populaţiei (în sute) care         │</w:t>
              <w:br/>
              <w:t>│ale L(zsn) mai mari de 75, pe o faţadă│locuieşte în aglomerări, în locuinţe cu o faţadă liniştită, care sunt expuse  │</w:t>
              <w:br/>
              <w:t>│liniştită (</w:t>
            </w:r>
            <w:r>
              <w:rPr>
                <w:sz w:val="17"/>
                <w:szCs w:val="17"/>
                <w:vertAlign w:val="superscript"/>
              </w:rPr>
              <w:t>2</w:t>
            </w:r>
            <w:r>
              <w:rPr>
                <w:sz w:val="17"/>
                <w:szCs w:val="17"/>
              </w:rPr>
              <w:t>)                         │la valori ale L(zsn) mai mari de 75 dB(A), la 4 m deasupra solului şi pe cea  │</w:t>
              <w:br/>
              <w:t>│                                      │mai expusă faţadă, rotunjit la valoarea cea mai apropiată a sutelor (ex.      │</w:t>
              <w:br/>
              <w:t>│                                      │159,432 devine 1594 sute)                                                     │</w:t>
              <w:br/>
              <w:t>├──────────────────────────────────────┼──────────────────────────────────────────────────────────────────────────────┤</w:t>
              <w:br/>
              <w:t>│Număr de persoane expuse la valori    │Numărul total estimat de persoane (în sute) care locuieşte, în aglomerări, în │</w:t>
              <w:br/>
              <w:t>│ale L(n) cuprinse între 45-49 (</w:t>
            </w:r>
            <w:r>
              <w:rPr>
                <w:sz w:val="17"/>
                <w:szCs w:val="17"/>
                <w:vertAlign w:val="superscript"/>
              </w:rPr>
              <w:t>1</w:t>
            </w:r>
            <w:r>
              <w:rPr>
                <w:sz w:val="17"/>
                <w:szCs w:val="17"/>
              </w:rPr>
              <w:t>)     │locuinţe expuse la valori ale L(n) cuprinse între 45-49 dB(A), la 4 m deasupra│</w:t>
              <w:br/>
              <w:t>│                                      │solului şi pe cea mai expusă faţadă, rotunjit la valoarea cea mai apropiată a │</w:t>
              <w:br/>
              <w:t>│                                      │sutelor (ex. 159,432 devine 1594 sute)                                        │</w:t>
              <w:br/>
              <w:t>├──────────────────────────────────────┼──────────────────────────────────────────────────────────────────────────────┤</w:t>
              <w:br/>
              <w:t>│Număr de persoane expuse la valori    │Numărul total estimat de persoane (în sute) care locuieşte, în aglomerări, în │</w:t>
              <w:br/>
              <w:t>│ale L(n) cuprinse între 50-54 (</w:t>
            </w:r>
            <w:r>
              <w:rPr>
                <w:sz w:val="17"/>
                <w:szCs w:val="17"/>
                <w:vertAlign w:val="superscript"/>
              </w:rPr>
              <w:t>1</w:t>
            </w:r>
            <w:r>
              <w:rPr>
                <w:sz w:val="17"/>
                <w:szCs w:val="17"/>
              </w:rPr>
              <w:t>)     │locuinţe expuse la valori ale L(n) cuprinse între 50-54 dB(A), la 4 m deasupra│</w:t>
              <w:br/>
              <w:t>│                                      │solului şi pe cea mai expusă faţadă, rotunjit la valoarea cea mai apropiată a │</w:t>
              <w:br/>
              <w:t>│                                      │sutelor (ex. 159,432 devine 1594 sute)                                        │</w:t>
              <w:br/>
              <w:t>├──────────────────────────────────────┼──────────────────────────────────────────────────────────────────────────────┤</w:t>
              <w:br/>
              <w:t>│Număr de persoane expuse la valori ale│Numărul total estimat de persoane (în sute) care locuieşte, în aglomerări, în │</w:t>
              <w:br/>
              <w:t>│L(n) cuprinse între 55-59 (</w:t>
            </w:r>
            <w:r>
              <w:rPr>
                <w:sz w:val="17"/>
                <w:szCs w:val="17"/>
                <w:vertAlign w:val="superscript"/>
              </w:rPr>
              <w:t>1</w:t>
            </w:r>
            <w:r>
              <w:rPr>
                <w:sz w:val="17"/>
                <w:szCs w:val="17"/>
              </w:rPr>
              <w:t>)         │locuinţe expuse la valori ale L(n) cuprinse între 55-59 dB(A), la 4 m deasupra│</w:t>
              <w:br/>
              <w:t>│                                      │solului şi pe cea mai expusă faţadă, rotunjit la valoarea cea mai apropiată a │</w:t>
              <w:br/>
              <w:t>│                                      │sutelor (ex. 159,432 devine 1594 sute)                                        │</w:t>
              <w:br/>
              <w:t>├──────────────────────────────────────┼──────────────────────────────────────────────────────────────────────────────┤</w:t>
              <w:br/>
              <w:t>│Număr de persoane expuse la valori    │Numărul total estimat de persoane (în sute) care locuieşte, în aglomerări, în │</w:t>
              <w:br/>
              <w:t>│ale L(n) cuprinse între 60-64 (</w:t>
            </w:r>
            <w:r>
              <w:rPr>
                <w:sz w:val="17"/>
                <w:szCs w:val="17"/>
                <w:vertAlign w:val="superscript"/>
              </w:rPr>
              <w:t>1</w:t>
            </w:r>
            <w:r>
              <w:rPr>
                <w:sz w:val="17"/>
                <w:szCs w:val="17"/>
              </w:rPr>
              <w:t>)     │locuinţe expuse la valori ale L(n) cuprinse între 60-64 dB(A), la 4 m deasupra│</w:t>
              <w:br/>
              <w:t>│                                      │solului şi pe cea mai expusă faţadă, rotunjit la valoarea cea mai apropiată a │</w:t>
              <w:br/>
              <w:t>│                                      │sutelor (ex. 159,432 devine 1594 sute)                                        │</w:t>
              <w:br/>
              <w:t>├──────────────────────────────────────┼──────────────────────────────────────────────────────────────────────────────┤</w:t>
              <w:br/>
              <w:t>│Număr de persoane expuse la valori    │Numărul total estimat de persoane (în sute) care locuieşte, în aglomerări în  │</w:t>
              <w:br/>
              <w:t>│ale L(n) cuprinse între 65-69 (</w:t>
            </w:r>
            <w:r>
              <w:rPr>
                <w:sz w:val="17"/>
                <w:szCs w:val="17"/>
                <w:vertAlign w:val="superscript"/>
              </w:rPr>
              <w:t>1</w:t>
            </w:r>
            <w:r>
              <w:rPr>
                <w:sz w:val="17"/>
                <w:szCs w:val="17"/>
              </w:rPr>
              <w:t>)     │locuinţe expuse la valori ale L(n) cuprinse între 65-69 dB(A), la 4 m deasupra│</w:t>
              <w:br/>
              <w:t>│                                      │solului şi pe cea mai expusă faţadă, rotunjit la valoarea cea mai apropiată a │</w:t>
              <w:br/>
              <w:t>│                                      │sutelor (ex. 159,432 devine 1594 sute)                                        │</w:t>
              <w:br/>
              <w:t>├──────────────────────────────────────┼──────────────────────────────────────────────────────────────────────────────┤</w:t>
              <w:br/>
              <w:t>│Număr de persoane expuse la valori    │Numărul total estimat de persoane (în sute) care locuieşte, în aglomerări în  │</w:t>
              <w:br/>
              <w:t>│ale L(n) mai mari de 70 (</w:t>
            </w:r>
            <w:r>
              <w:rPr>
                <w:sz w:val="17"/>
                <w:szCs w:val="17"/>
                <w:vertAlign w:val="superscript"/>
              </w:rPr>
              <w:t>1</w:t>
            </w:r>
            <w:r>
              <w:rPr>
                <w:sz w:val="17"/>
                <w:szCs w:val="17"/>
              </w:rPr>
              <w:t>)           │locuinţe expuse la valori ale L(n) mai mari de 70 dB(A), la 4 m deasupra      │</w:t>
              <w:br/>
              <w:t>│                                      │solului şi pe cea mai expusă faţadă, rotunjit la valoarea cea mai apropiată a │</w:t>
              <w:br/>
              <w:t>│                                      │sutelor (ex. 159,432 devine 1594 sute)                                        │</w:t>
              <w:br/>
              <w:t>├──────────────────────────────────────┼──────────────────────────────────────────────────────────────────────────────┤</w:t>
              <w:br/>
              <w:t>│Număr de persoane expuse la valori ale│Unde este posibil, numărul total estimat al populaţiei (în sute) care         │</w:t>
              <w:br/>
              <w:t>│L(n) cuprinse între 45-49, care au    │locuieşte în aglomerări, în locuinţe cu izolaţie specială, care sunt expuse la│</w:t>
              <w:br/>
              <w:t>│domiciliul în locuinţe cu izolaţie    │valori ale L(n) cuprinse între 45-49 dB(A), la 4 m deasupra solului şi pe cea │</w:t>
              <w:br/>
              <w:t>│specială (</w:t>
            </w:r>
            <w:r>
              <w:rPr>
                <w:sz w:val="17"/>
                <w:szCs w:val="17"/>
                <w:vertAlign w:val="superscript"/>
              </w:rPr>
              <w:t>3</w:t>
            </w:r>
            <w:r>
              <w:rPr>
                <w:sz w:val="17"/>
                <w:szCs w:val="17"/>
              </w:rPr>
              <w:t>)                          │mai expusă faţadă, rotunjit la valoarea cea mai apropiată a sutelor (ex.      │</w:t>
              <w:br/>
              <w:t>│                                      │159,432 devine 1594 sute)                                                     │</w:t>
              <w:br/>
              <w:t>├──────────────────────────────────────┼──────────────────────────────────────────────────────────────────────────────┤</w:t>
              <w:br/>
              <w:t>│Număr de persoane expuse la valori ale│Unde este posibil, numărul total estimat al populaţiei (în sute) care         │</w:t>
              <w:br/>
              <w:t>│L(n) cuprinse între 50-54, care au    │locuieşte în aglomerări, în locuinţe cu izolaţie specială, care sunt expuse la│</w:t>
              <w:br/>
              <w:t>│domiciliul în locuinţe cu izolaţie    │valori ale L(n) cuprinse între 50-54 dB(A), la 4 m deasupra solului şi pe cea │</w:t>
              <w:br/>
              <w:t>│specială (</w:t>
            </w:r>
            <w:r>
              <w:rPr>
                <w:sz w:val="17"/>
                <w:szCs w:val="17"/>
                <w:vertAlign w:val="superscript"/>
              </w:rPr>
              <w:t>3</w:t>
            </w:r>
            <w:r>
              <w:rPr>
                <w:sz w:val="17"/>
                <w:szCs w:val="17"/>
              </w:rPr>
              <w:t>)                          │mai expusă faţadă, rotunjit la valoarea cea mai apropiată a sutelor (ex.      │</w:t>
              <w:br/>
              <w:t>│                                      │159,432 devine 1594 sute)                                                     │</w:t>
              <w:br/>
              <w:t>├──────────────────────────────────────┼──────────────────────────────────────────────────────────────────────────────┤</w:t>
              <w:br/>
              <w:t>│Număr de persoane expuse la valori ale│Unde este posibil, numărul total estimat al populaţiei (în sute) care         │</w:t>
              <w:br/>
              <w:t>│L(n) cuprinse între 55-59, care au    │locuieşte în aglomerări, în locuinţe cu izolaţie specială, care sunt expuse la│</w:t>
              <w:br/>
              <w:t>│domiciliul în locuinţe cu izolaţie    │valori ale L(n) cuprinse între 55-59 dB(A), la 4 m deasupra solului şi pe cea │</w:t>
              <w:br/>
              <w:t>│specială (</w:t>
            </w:r>
            <w:r>
              <w:rPr>
                <w:sz w:val="17"/>
                <w:szCs w:val="17"/>
                <w:vertAlign w:val="superscript"/>
              </w:rPr>
              <w:t>3</w:t>
            </w:r>
            <w:r>
              <w:rPr>
                <w:sz w:val="17"/>
                <w:szCs w:val="17"/>
              </w:rPr>
              <w:t>)                          │mai expusă faţadă, rotunjit la valoarea cea mai apropiată a sutelor (ex.      │</w:t>
              <w:br/>
              <w:t>│                                      │159,432 devine 1594 sute)                                                     │</w:t>
              <w:br/>
              <w:t>├──────────────────────────────────────┼──────────────────────────────────────────────────────────────────────────────┤</w:t>
              <w:br/>
              <w:t>│Număr de persoane expuse la valori ale│Unde este posibil, numărul total estimat al populaţiei (în sute) care         │</w:t>
              <w:br/>
              <w:t>│L(n) cuprinse între 60-64, care au    │locuieşte în aglomerări, în locuinţe cu izolaţie specială, care sunt expuse la│</w:t>
              <w:br/>
              <w:t>│domiciliul în locuinţe cu izolaţie    │valori ale L(n) cuprinse între 60-64 dB(A), la 4 m deasupra solului şi pe cea │</w:t>
              <w:br/>
              <w:t>│specială (</w:t>
            </w:r>
            <w:r>
              <w:rPr>
                <w:sz w:val="17"/>
                <w:szCs w:val="17"/>
                <w:vertAlign w:val="superscript"/>
              </w:rPr>
              <w:t>3</w:t>
            </w:r>
            <w:r>
              <w:rPr>
                <w:sz w:val="17"/>
                <w:szCs w:val="17"/>
              </w:rPr>
              <w:t>)                          │mai expusă faţadă, rotunjit la valoarea cea mai apropiată a sutelor (ex.      │</w:t>
              <w:br/>
              <w:t>│                                      │159,432 devine 1594 sute)                                                     │</w:t>
              <w:br/>
              <w:t>├──────────────────────────────────────┼──────────────────────────────────────────────────────────────────────────────┤</w:t>
              <w:br/>
              <w:t>│Număr de persoane expuse la valori ale│Unde este posibil, numărul total estimat al populaţiei (în sute) care         │</w:t>
              <w:br/>
              <w:t>│L(n) cuprinse între 65-69, care au    │locuieşte în aglomerări, în locuinţe cu izolaţie specială, care sunt expuse la│</w:t>
              <w:br/>
              <w:t>│domiciliul în locuinţe cu izolaţie    │valori ale L(n) cuprinse între 65-69 dB(A), la 4 m deasupra solului şi pe cea │</w:t>
              <w:br/>
              <w:t>│specială (</w:t>
            </w:r>
            <w:r>
              <w:rPr>
                <w:sz w:val="17"/>
                <w:szCs w:val="17"/>
                <w:vertAlign w:val="superscript"/>
              </w:rPr>
              <w:t>3</w:t>
            </w:r>
            <w:r>
              <w:rPr>
                <w:sz w:val="17"/>
                <w:szCs w:val="17"/>
              </w:rPr>
              <w:t>)                          │mai expusă faţadă, rotunjit la valoarea cea mai apropiată a sutelor (ex.      │</w:t>
              <w:br/>
              <w:t>│                                      │159,432 devine 1594 sute)                                                     │</w:t>
              <w:br/>
              <w:t>├──────────────────────────────────────┼──────────────────────────────────────────────────────────────────────────────┤</w:t>
              <w:br/>
              <w:t>│Număr de persoane expuse la valori ale│Unde este posibil, numărul total estimat al populaţiei (în sute) care         │</w:t>
              <w:br/>
              <w:t>│L(n) mai mari de 70, care au domiciliu│locuieşte în aglomerări, în locuinţe cu izolaţie specială, care sunt expuse la│</w:t>
              <w:br/>
              <w:t>│în locuinţe cu izolaţie specială (</w:t>
            </w:r>
            <w:r>
              <w:rPr>
                <w:sz w:val="17"/>
                <w:szCs w:val="17"/>
                <w:vertAlign w:val="superscript"/>
              </w:rPr>
              <w:t>3</w:t>
            </w:r>
            <w:r>
              <w:rPr>
                <w:sz w:val="17"/>
                <w:szCs w:val="17"/>
              </w:rPr>
              <w:t>)  │valori ale L(n) mai mari de 70 dB(A), la 4 m deasupra solului şi pe cea mai   │</w:t>
              <w:br/>
              <w:t>│                                      │expusă faţadă, rotunjit la valoarea cea mai apropiată a sutelor (ex. 159,432  │</w:t>
              <w:br/>
              <w:t>│                                      │devine 1594 sute)                                                             │</w:t>
              <w:br/>
              <w:t>├──────────────────────────────────────┼──────────────────────────────────────────────────────────────────────────────┤</w:t>
              <w:br/>
              <w:t>│Numărul de persoane expuse la valori  │Unde este posibil, numărul total estimat al populaţiei (în sute) care         │</w:t>
              <w:br/>
              <w:t>│ale L(n) cuprinse între 45-49, pe o   │locuieşte în aglomerări, în locuinţe cu izolaţie specială, care sunt expuse la│</w:t>
              <w:br/>
              <w:t>│faţadă liniştită (</w:t>
            </w:r>
            <w:r>
              <w:rPr>
                <w:sz w:val="17"/>
                <w:szCs w:val="17"/>
                <w:vertAlign w:val="superscript"/>
              </w:rPr>
              <w:t>2</w:t>
            </w:r>
            <w:r>
              <w:rPr>
                <w:sz w:val="17"/>
                <w:szCs w:val="17"/>
              </w:rPr>
              <w:t>)                  │valori ale L(n) cuprinse între 45-49 dB(A), la 4 m deasupra solului şi pe cea │</w:t>
              <w:br/>
              <w:t>│                                      │mai expusă faţadă, rotunjit la valoarea cea mai apropiată a sutelor (ex.      │</w:t>
              <w:br/>
              <w:t>│                                      │159,432 devine 1594 sute)                                                     │</w:t>
              <w:br/>
              <w:t>├──────────────────────────────────────┼──────────────────────────────────────────────────────────────────────────────┤</w:t>
              <w:br/>
              <w:t>│Numărul de persoane expuse la valori  │Unde este posibil, numărul total estimat al populaţiei (în sute) care         │</w:t>
              <w:br/>
              <w:t>│ale L(n) cuprinse între 50-54, pe o   │locuieşte în aglomerări, în locuinţe cu izolaţie specială, care sunt expuse la│</w:t>
              <w:br/>
              <w:t>│faţadă liniştită (</w:t>
            </w:r>
            <w:r>
              <w:rPr>
                <w:sz w:val="17"/>
                <w:szCs w:val="17"/>
                <w:vertAlign w:val="superscript"/>
              </w:rPr>
              <w:t>2</w:t>
            </w:r>
            <w:r>
              <w:rPr>
                <w:sz w:val="17"/>
                <w:szCs w:val="17"/>
              </w:rPr>
              <w:t>)                  │valori ale L(n) cuprinse între 50-54 dB(A), la 4 m deasupra solului şi pe cea │</w:t>
              <w:br/>
              <w:t>│                                      │mai expusă faţadă, rotunjit la valoarea cea mai apropiată a sutelor (ex.      │</w:t>
              <w:br/>
              <w:t>│                                      │159,432 devine 1594 sute)                                                     │</w:t>
              <w:br/>
              <w:t>├──────────────────────────────────────┼──────────────────────────────────────────────────────────────────────────────┤</w:t>
              <w:br/>
              <w:t>│Numărul de persoane expuse la valori  │Unde este posibil, numărul total estimat al populaţiei (în sute) care         │</w:t>
              <w:br/>
              <w:t>│ale L(n) cuprinse între 55-59, pe o   │locuieşte în aglomerări, în locuinţe cu izolaţie specială, care sunt expuse la│</w:t>
              <w:br/>
              <w:t>│faţadă liniştită (</w:t>
            </w:r>
            <w:r>
              <w:rPr>
                <w:sz w:val="17"/>
                <w:szCs w:val="17"/>
                <w:vertAlign w:val="superscript"/>
              </w:rPr>
              <w:t>2</w:t>
            </w:r>
            <w:r>
              <w:rPr>
                <w:sz w:val="17"/>
                <w:szCs w:val="17"/>
              </w:rPr>
              <w:t>)                  │valori ale L(n) cuprinse între 55-59 dB(A), la 4 m deasupra solului şi pe cea │</w:t>
              <w:br/>
              <w:t>│                                      │mai expusă faţadă, rotunjit la valoarea cea mai apropiată a sutelor (ex.      │</w:t>
              <w:br/>
              <w:t>│                                      │159,432 devine 1594 sute)                                                     │</w:t>
              <w:br/>
              <w:t>├──────────────────────────────────────┼──────────────────────────────────────────────────────────────────────────────┤</w:t>
              <w:br/>
              <w:t>│Numărul de persoane expuse la valori  │Unde este posibil, numărul total estimat al populaţiei (în sute) care         │</w:t>
              <w:br/>
              <w:t>│ale L(n) cuprinse între 60-64, pe o   │locuieşte în aglomerări, în locuinţe cu izolaţie specială, care sunt expuse la│</w:t>
              <w:br/>
              <w:t>│faţadă liniştită (</w:t>
            </w:r>
            <w:r>
              <w:rPr>
                <w:sz w:val="17"/>
                <w:szCs w:val="17"/>
                <w:vertAlign w:val="superscript"/>
              </w:rPr>
              <w:t>2</w:t>
            </w:r>
            <w:r>
              <w:rPr>
                <w:sz w:val="17"/>
                <w:szCs w:val="17"/>
              </w:rPr>
              <w:t>)                  │valori ale L(n) cuprinse între 60-64 dB(A), la 4 m deasupra solului şi pe cea │</w:t>
              <w:br/>
              <w:t>│                                      │mai expusă faţadă, rotunjit la valoarea cea mai apropiată a sutelor (ex.      │</w:t>
              <w:br/>
              <w:t>│                                      │159,432 devine 1594 sute)                                                     │</w:t>
              <w:br/>
              <w:t>├──────────────────────────────────────┼──────────────────────────────────────────────────────────────────────────────┤</w:t>
              <w:br/>
              <w:t>│Numărul de persoane expuse la valori  │Unde este posibil, numărul total estimat al populaţiei (în sute) care         │</w:t>
              <w:br/>
              <w:t>│ale L(n) cuprinse între 65-69, pe o   │locuieşte în aglomerări, în locuinţe cu izolaţie specială, care sunt expuse la│</w:t>
              <w:br/>
              <w:t>│faţadă liniştită (</w:t>
            </w:r>
            <w:r>
              <w:rPr>
                <w:sz w:val="17"/>
                <w:szCs w:val="17"/>
                <w:vertAlign w:val="superscript"/>
              </w:rPr>
              <w:t>2</w:t>
            </w:r>
            <w:r>
              <w:rPr>
                <w:sz w:val="17"/>
                <w:szCs w:val="17"/>
              </w:rPr>
              <w:t>)                  │valori ale L(n) cuprinse între 65-69 dB(A), la 4 m deasupra solului şi pe cea │</w:t>
              <w:br/>
              <w:t>│                                      │mai expusă faţadă, rotunjit la valoarea cea mai apropiată a sutelor (ex.      │</w:t>
              <w:br/>
              <w:t>│                                      │159,432 devine 1594 sute)                                                     │</w:t>
              <w:br/>
              <w:t>├──────────────────────────────────────┼──────────────────────────────────────────────────────────────────────────────┤</w:t>
              <w:br/>
              <w:t>│Numărul de persoane expuse la valori  │Unde este posibil, numărul total estimat al populaţiei (în sute) care         │</w:t>
              <w:br/>
              <w:t>│ale L(n) mai mari de 70, pe o faţadă  │locuieşte în aglomerări, în locuinţe cu izolaţie specială, care sunt expuse la│</w:t>
              <w:br/>
              <w:t>│liniştită (</w:t>
            </w:r>
            <w:r>
              <w:rPr>
                <w:sz w:val="17"/>
                <w:szCs w:val="17"/>
                <w:vertAlign w:val="superscript"/>
              </w:rPr>
              <w:t>2</w:t>
            </w:r>
            <w:r>
              <w:rPr>
                <w:sz w:val="17"/>
                <w:szCs w:val="17"/>
              </w:rPr>
              <w:t>)                         │valori ale L(n) mai mari de 70 dB(A), la 4 m deasupra solului şi pe cea mai   │</w:t>
              <w:br/>
              <w:t>│                                      │expusă faţadă, rotunjit la valoarea cea mai apropiată a sutelor (ex. 159,432  │</w:t>
              <w:br/>
              <w:t>│                                      │devine 1594 sute)                                                             │</w:t>
              <w:br/>
              <w:t>├──────────────────────────────────────┼──────────────────────────────────────────────────────────────────────────────┤</w:t>
              <w:br/>
              <w:t>│Zona expusă la L(zsn) &gt; 55            │Zona totală estimată (în km</w:t>
            </w:r>
            <w:r>
              <w:rPr>
                <w:sz w:val="17"/>
                <w:szCs w:val="17"/>
                <w:vertAlign w:val="superscript"/>
              </w:rPr>
              <w:t>2</w:t>
            </w:r>
            <w:r>
              <w:rPr>
                <w:sz w:val="17"/>
                <w:szCs w:val="17"/>
              </w:rPr>
              <w:t>) expusă la valori ale L(zsn) mai mari de 55 dB.  │</w:t>
              <w:br/>
              <w:t>│(incluzând aglomerări) (</w:t>
            </w:r>
            <w:r>
              <w:rPr>
                <w:sz w:val="17"/>
                <w:szCs w:val="17"/>
                <w:vertAlign w:val="superscript"/>
              </w:rPr>
              <w:t>1</w:t>
            </w:r>
            <w:r>
              <w:rPr>
                <w:sz w:val="17"/>
                <w:szCs w:val="17"/>
              </w:rPr>
              <w:t>)            │Zona trebuie să includă aglomerările.                                         │</w:t>
              <w:br/>
              <w:t>├──────────────────────────────────────┼──────────────────────────────────────────────────────────────────────────────┤</w:t>
              <w:br/>
              <w:t>│Zona expusă la L(zsn) mai mare de 65  │Zona totală estimată (în km</w:t>
            </w:r>
            <w:r>
              <w:rPr>
                <w:sz w:val="17"/>
                <w:szCs w:val="17"/>
                <w:vertAlign w:val="superscript"/>
              </w:rPr>
              <w:t>2</w:t>
            </w:r>
            <w:r>
              <w:rPr>
                <w:sz w:val="17"/>
                <w:szCs w:val="17"/>
              </w:rPr>
              <w:t>) expusă la valori ale L(zsn) mai mari de 65 dB.  │</w:t>
              <w:br/>
              <w:t>│(incluzând aglomerări) (</w:t>
            </w:r>
            <w:r>
              <w:rPr>
                <w:sz w:val="17"/>
                <w:szCs w:val="17"/>
                <w:vertAlign w:val="superscript"/>
              </w:rPr>
              <w:t>1</w:t>
            </w:r>
            <w:r>
              <w:rPr>
                <w:sz w:val="17"/>
                <w:szCs w:val="17"/>
              </w:rPr>
              <w:t>)            │Zona trebuie să includă aglomerările.                                         │</w:t>
              <w:br/>
              <w:t>├──────────────────────────────────────┼──────────────────────────────────────────────────────────────────────────────┤</w:t>
              <w:br/>
              <w:t>│Zona expusă la L(zsn) mai mare de 75  │Zona totală estimată (în km</w:t>
            </w:r>
            <w:r>
              <w:rPr>
                <w:sz w:val="17"/>
                <w:szCs w:val="17"/>
                <w:vertAlign w:val="superscript"/>
              </w:rPr>
              <w:t>2</w:t>
            </w:r>
            <w:r>
              <w:rPr>
                <w:sz w:val="17"/>
                <w:szCs w:val="17"/>
              </w:rPr>
              <w:t>) expusă la valori ale L(zsn) mai mari de 75 dB.  │</w:t>
              <w:br/>
              <w:t>│(incluzând aglomerări) (</w:t>
            </w:r>
            <w:r>
              <w:rPr>
                <w:sz w:val="17"/>
                <w:szCs w:val="17"/>
                <w:vertAlign w:val="superscript"/>
              </w:rPr>
              <w:t>1</w:t>
            </w:r>
            <w:r>
              <w:rPr>
                <w:sz w:val="17"/>
                <w:szCs w:val="17"/>
              </w:rPr>
              <w:t>)            │Zona trebuie să includă aglomerările.                                         │</w:t>
              <w:br/>
              <w:t>├──────────────────────────────────────┼──────────────────────────────────────────────────────────────────────────────┤</w:t>
              <w:br/>
              <w:t>│Număr de persoane expuse la valori ale│Numărul total estimat de persoane (în sute) care sunt expuse la valori ale    │</w:t>
              <w:br/>
              <w:t>│L(zsn) mai mari de 55 (incluzând      │L(zsn) mai mari de 55 dB(A). Numărul persoanelor trebuie să fie incluse în    │</w:t>
              <w:br/>
              <w:t>│aglomerări) (</w:t>
            </w:r>
            <w:r>
              <w:rPr>
                <w:sz w:val="17"/>
                <w:szCs w:val="17"/>
                <w:vertAlign w:val="superscript"/>
              </w:rPr>
              <w:t>1</w:t>
            </w:r>
            <w:r>
              <w:rPr>
                <w:sz w:val="17"/>
                <w:szCs w:val="17"/>
              </w:rPr>
              <w:t>)                       │aglomerări.                                                                   │</w:t>
              <w:br/>
              <w:t>├──────────────────────────────────────┼──────────────────────────────────────────────────────────────────────────────┤</w:t>
              <w:br/>
              <w:t>│Număr de persoane expuse la valori ale│Numărul total estimat de persoane (în sute) care sunt expuse la valori ale    │</w:t>
              <w:br/>
              <w:t>│L(zsn) mai mari de 65 (incluzând      │L(zsn) mai mari de 65 dB(A). Numărul persoanelor trebuie să fie incluse în    │</w:t>
              <w:br/>
              <w:t>│aglomerări) (</w:t>
            </w:r>
            <w:r>
              <w:rPr>
                <w:sz w:val="17"/>
                <w:szCs w:val="17"/>
                <w:vertAlign w:val="superscript"/>
              </w:rPr>
              <w:t>1</w:t>
            </w:r>
            <w:r>
              <w:rPr>
                <w:sz w:val="17"/>
                <w:szCs w:val="17"/>
              </w:rPr>
              <w:t>)                       │aglomerări.                                                                   │</w:t>
              <w:br/>
              <w:t>├──────────────────────────────────────┼──────────────────────────────────────────────────────────────────────────────┤</w:t>
              <w:br/>
              <w:t>│Număr de persoane expuse la valori    │Numărul total estimat de persoane (în sute) care sunt expuse la valori ale    │</w:t>
              <w:br/>
              <w:t>│ale L(zsn) mai mari de 75 (incluzând  │L(zsn) mai mari de 75 dB(A). Numărul persoanelor trebuie să fie inclus în     │</w:t>
              <w:br/>
              <w:t>│aglomerări) (</w:t>
            </w:r>
            <w:r>
              <w:rPr>
                <w:sz w:val="17"/>
                <w:szCs w:val="17"/>
                <w:vertAlign w:val="superscript"/>
              </w:rPr>
              <w:t>1</w:t>
            </w:r>
            <w:r>
              <w:rPr>
                <w:sz w:val="17"/>
                <w:szCs w:val="17"/>
              </w:rPr>
              <w:t>)                       │aglomerări.                                                                   │</w:t>
              <w:br/>
              <w:t>├──────────────────────────────────────┼──────────────────────────────────────────────────────────────────────────────┤</w:t>
              <w:br/>
              <w:t>│Locuinţele expuse la valori ale L(zsn)│Numărul total estimat de locuinţe (în sute) care sunt expuse la valori ale    │</w:t>
              <w:br/>
              <w:t>│mai mari de 55 (incluzând aglomerări) │L(zsn) mai mari de 55 dB(A). Numărul de locuinţe trebuie să fie incluse în    │</w:t>
              <w:br/>
              <w:t>│(</w:t>
            </w:r>
            <w:r>
              <w:rPr>
                <w:sz w:val="17"/>
                <w:szCs w:val="17"/>
                <w:vertAlign w:val="superscript"/>
              </w:rPr>
              <w:t>1</w:t>
            </w:r>
            <w:r>
              <w:rPr>
                <w:sz w:val="17"/>
                <w:szCs w:val="17"/>
              </w:rPr>
              <w:t>)                                   │aglomerări.                                                                   │</w:t>
              <w:br/>
              <w:t>├──────────────────────────────────────┼──────────────────────────────────────────────────────────────────────────────┤</w:t>
              <w:br/>
              <w:t>│Locuinţele expuse la valori ale L(zsn)│Numărul total estimat de locuinţe (în sute) care sunt expuse la valori ale    │</w:t>
              <w:br/>
              <w:t>│mai mari de 65 (incluzând aglomerări) │L(zsn) mai mari de 65 dB(A). Numărul de locuinţe trebuie să fie incluse în    │</w:t>
              <w:br/>
              <w:t>│(</w:t>
            </w:r>
            <w:r>
              <w:rPr>
                <w:sz w:val="17"/>
                <w:szCs w:val="17"/>
                <w:vertAlign w:val="superscript"/>
              </w:rPr>
              <w:t>1</w:t>
            </w:r>
            <w:r>
              <w:rPr>
                <w:sz w:val="17"/>
                <w:szCs w:val="17"/>
              </w:rPr>
              <w:t>)                                   │aglomerări.                                                                   │</w:t>
              <w:br/>
              <w:t>├──────────────────────────────────────┼──────────────────────────────────────────────────────────────────────────────┤</w:t>
              <w:br/>
              <w:t>│Locuinţele expuse la valori ale       │Numărul total estimat de locuinţe (în sute) care sunt expuse la valori ale    │</w:t>
              <w:br/>
              <w:t>│L(zsn) mai mari de 75 (incluzând      │L(zsn) mai mari de 75 dB(A). Numărul de locuinţe trebuie să fie incluse în    │</w:t>
              <w:br/>
              <w:t>│aglomerări) (</w:t>
            </w:r>
            <w:r>
              <w:rPr>
                <w:sz w:val="17"/>
                <w:szCs w:val="17"/>
                <w:vertAlign w:val="superscript"/>
              </w:rPr>
              <w:t>1</w:t>
            </w:r>
            <w:r>
              <w:rPr>
                <w:sz w:val="17"/>
                <w:szCs w:val="17"/>
              </w:rPr>
              <w:t>)                       │aglomerări.                                                                   │</w:t>
              <w:br/>
              <w:t>├──────────────────────────────────────┼──────────────────────────────────────────────────────────────────────────────┤</w:t>
              <w:br/>
              <w:t>│Referinţe la hărţi (</w:t>
            </w:r>
            <w:r>
              <w:rPr>
                <w:sz w:val="17"/>
                <w:szCs w:val="17"/>
                <w:vertAlign w:val="superscript"/>
              </w:rPr>
              <w:t>1</w:t>
            </w:r>
            <w:r>
              <w:rPr>
                <w:sz w:val="17"/>
                <w:szCs w:val="17"/>
              </w:rPr>
              <w:t>)                │Titlul hărţii, autorul şi data întocmirii                                     │</w:t>
              <w:br/>
              <w:t>├──────────────────────────────────────┼──────────────────────────────────────────────────────────────────────────────┤</w:t>
              <w:br/>
              <w:t>│Raport detaliat asupra metodelor de   │Denumirea completă a raportului, autorul şi data realizării                   │</w:t>
              <w:br/>
              <w:t>│măsurare şi de calcul (</w:t>
            </w:r>
            <w:r>
              <w:rPr>
                <w:sz w:val="17"/>
                <w:szCs w:val="17"/>
                <w:vertAlign w:val="superscript"/>
              </w:rPr>
              <w:t>1</w:t>
            </w:r>
            <w:r>
              <w:rPr>
                <w:sz w:val="17"/>
                <w:szCs w:val="17"/>
              </w:rPr>
              <w:t>)             │                                                                              │</w:t>
              <w:br/>
              <w:t>└──────────────────────────────────────┴──────────────────────────────────────────────────────────────────────────────┘</w:t>
              <w:br/>
              <w:t xml:space="preserve"> </w:t>
            </w:r>
          </w:p>
        </w:tc>
      </w:tr>
    </w:tbl>
    <w:p>
      <w:pPr>
        <w:pStyle w:val="Normal"/>
        <w:jc w:val="right"/>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w:t>
      </w:r>
      <w:r>
        <w:rPr>
          <w:rStyle w:val="Appleconvertedspace"/>
          <w:rFonts w:cs="Arial" w:ascii="Arial" w:hAnsi="Arial"/>
          <w:b/>
          <w:bCs/>
          <w:color w:val="AA0000"/>
          <w:sz w:val="18"/>
          <w:szCs w:val="18"/>
          <w:u w:val="single"/>
        </w:rPr>
        <w:t> </w:t>
      </w:r>
      <w:r>
        <w:rPr>
          <w:rStyle w:val="Ln2tanexa"/>
          <w:rFonts w:cs="Arial" w:ascii="Arial" w:hAnsi="Arial"/>
          <w:b/>
          <w:bCs/>
          <w:color w:val="AA0000"/>
          <w:sz w:val="18"/>
          <w:szCs w:val="18"/>
          <w:u w:val="single"/>
        </w:rPr>
        <w:t>NR. 4</w:t>
      </w:r>
      <w:r>
        <w:rPr>
          <w:rFonts w:cs="Arial" w:ascii="Arial" w:hAnsi="Arial"/>
          <w:b/>
          <w:bCs/>
          <w:color w:val="AA0000"/>
          <w:sz w:val="18"/>
          <w:szCs w:val="18"/>
          <w:u w:val="single"/>
        </w:rPr>
        <w:br/>
      </w:r>
      <w:r>
        <w:rPr>
          <w:rStyle w:val="Ln2tanexa"/>
          <w:rFonts w:cs="Arial" w:ascii="Arial" w:hAnsi="Arial"/>
          <w:b/>
          <w:bCs/>
          <w:color w:val="AA0000"/>
          <w:sz w:val="18"/>
          <w:szCs w:val="18"/>
          <w:u w:val="single"/>
        </w:rPr>
        <w:t>la Ghid</w:t>
      </w:r>
    </w:p>
    <w:p>
      <w:pPr>
        <w:pStyle w:val="Normal"/>
        <w:rPr/>
      </w:pPr>
      <w:r>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Lista de verificare utilizată în vederea evaluării hărţilor strategice</w:t>
      </w:r>
      <w:r>
        <w:rPr>
          <w:rFonts w:cs="Arial" w:ascii="Arial" w:hAnsi="Arial"/>
          <w:color w:val="000000"/>
          <w:sz w:val="18"/>
          <w:szCs w:val="18"/>
        </w:rPr>
        <w:br/>
      </w:r>
      <w:r>
        <w:rPr>
          <w:rStyle w:val="Ln2tparagraf"/>
          <w:rFonts w:cs="Arial" w:ascii="Arial" w:hAnsi="Arial"/>
          <w:color w:val="000000"/>
          <w:sz w:val="18"/>
          <w:szCs w:val="18"/>
        </w:rPr>
        <w:t>de zgomot de către comisiile regionale înfiinţate în conformitate cu</w:t>
      </w:r>
      <w:r>
        <w:rPr>
          <w:rFonts w:cs="Arial" w:ascii="Arial" w:hAnsi="Arial"/>
          <w:color w:val="000000"/>
          <w:sz w:val="18"/>
          <w:szCs w:val="18"/>
        </w:rPr>
        <w:br/>
      </w:r>
      <w:r>
        <w:rPr>
          <w:rStyle w:val="Ln2tparagraf"/>
          <w:rFonts w:cs="Arial" w:ascii="Arial" w:hAnsi="Arial"/>
          <w:color w:val="000000"/>
          <w:sz w:val="18"/>
          <w:szCs w:val="18"/>
        </w:rPr>
        <w:t>prevederile art. 5 din H.G. 321/2005 privind evaluarea şi gestionarea</w:t>
      </w:r>
      <w:r>
        <w:rPr>
          <w:rFonts w:cs="Arial" w:ascii="Arial" w:hAnsi="Arial"/>
          <w:color w:val="000000"/>
          <w:sz w:val="18"/>
          <w:szCs w:val="18"/>
        </w:rPr>
        <w:br/>
      </w:r>
      <w:r>
        <w:rPr>
          <w:rStyle w:val="Ln2tparagraf"/>
          <w:rFonts w:cs="Arial" w:ascii="Arial" w:hAnsi="Arial"/>
          <w:color w:val="000000"/>
          <w:sz w:val="18"/>
          <w:szCs w:val="18"/>
        </w:rPr>
        <w:t>zgomotului ambiental, cu modificările şi completările ulterioare</w:t>
      </w:r>
    </w:p>
    <w:p>
      <w:pPr>
        <w:pStyle w:val="Normal"/>
        <w:rPr/>
      </w:pPr>
      <w:r>
        <w:rPr>
          <w:rStyle w:val="Ln2ttabel"/>
          <w:rFonts w:cs="Arial" w:ascii="Arial" w:hAnsi="Arial"/>
          <w:color w:val="000000"/>
          <w:sz w:val="16"/>
          <w:szCs w:val="1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sz w:val="17"/>
                <w:szCs w:val="17"/>
              </w:rPr>
              <w:t>┌───────────────┬────────────────────────┬─────────────────────┬─────────────────────────────────────────┬────────────────┐</w:t>
            </w:r>
            <w:r>
              <w:rPr>
                <w:sz w:val="17"/>
                <w:szCs w:val="17"/>
              </w:rPr>
              <w:br/>
              <w:t>│               │                        │                     │                                         │ Concluzii (se  │</w:t>
              <w:br/>
              <w:t>│Parametrul care│     Cerinţe minime     │    Unde se face     │         Cum se face verificarea         │ completează de │</w:t>
              <w:br/>
              <w:t>│  se verifică  │                        │     verificarea     │                                         │membrii comisiei│</w:t>
              <w:br/>
              <w:t>│               │                        │                     │                                         │   regionale)   │</w:t>
              <w:br/>
              <w:t>├───────────────┴────────────────────────┴─────────────────────┴─────────────────────────────────────────┴────────────────┤</w:t>
              <w:br/>
              <w:t>│Evaluare generală                                                                                                        │</w:t>
              <w:br/>
              <w:t>├───────────────┬────────────────────────┬─────────────────────┬─────────────────────────────────────────┬────────────────┤</w:t>
              <w:br/>
              <w:t>│Sursele de     │Anexa 8 din H.G.        │Hărţile grafice şi   │Se compară hărţile strategice de zgomot  │                │</w:t>
              <w:br/>
              <w:t>│zgomot şi      │321/2005 privind        │rapoartele să fie    │cu sursele de zgomot pentru care trebuie │                │</w:t>
              <w:br/>
              <w:t>│suprafaţa      │evaluarea şi gestionarea│conform:             │să se realizeze acestea.                 │                │</w:t>
              <w:br/>
              <w:t>│cartată        │zgomotului ambiental, cu│- art. 4 alin. (5)   │Se verifică existenţa informaţiilor care │                │</w:t>
              <w:br/>
              <w:t>│               │modificările şi         │din H.G. 321/2005    │trebuie transmise la Comisia Europeană.  │                │</w:t>
              <w:br/>
              <w:t>│               │completările ulterioare │privind evaluarea şi │                                         │                │</w:t>
              <w:br/>
              <w:t>│               │                        │gestionarea          │                                         │                │</w:t>
              <w:br/>
              <w:t>│               │                        │zgomotului ambiental,│                                         │                │</w:t>
              <w:br/>
              <w:t>│               │                        │cu modificările şi   │                                         │                │</w:t>
              <w:br/>
              <w:t>│               │                        │completările         │                                         │                │</w:t>
              <w:br/>
              <w:t>│               │                        │ulterioare;          │                                         │                │</w:t>
              <w:br/>
              <w:t>│               │                        │- paragrafelor 4.1 şi│                                         │                │</w:t>
              <w:br/>
              <w:t>│               │                        │4.2 din din prezentul│                                         │                │</w:t>
              <w:br/>
              <w:t>│               │                        │Ghid;                │                                         │                │</w:t>
              <w:br/>
              <w:t>├───────────────┼────────────────────────┼─────────────────────┼─────────────────────────────────────────┼────────────────┤</w:t>
              <w:br/>
              <w:t>│Graniţa        │Limita administrativă a │Hărţile strategice   │Se compară graniţa hărţilor              │                │</w:t>
              <w:br/>
              <w:t>│hărţilor       │aglomerării definite    │de zgomot            │strategice de zgomot cu limita           │                │</w:t>
              <w:br/>
              <w:t>│strategice de  │conform Anexei nr. 8 din│                     │administrativă a aglomerărilor.          │                │</w:t>
              <w:br/>
              <w:t>│zgomot (pentru │H.G. 321/2005 privind   │                     │Harta strategică de zgomot trebuie să    │                │</w:t>
              <w:br/>
              <w:t>│aglomerări)    │evaluarea şi gestionarea│                     │se suprapună cu limita administrativă    │                │</w:t>
              <w:br/>
              <w:t>│               │zgomotului ambiental, cu│                     │a aglomerării sau să fie mai mare        │                │</w:t>
              <w:br/>
              <w:t>│               │modificările şi         │                     │decât aceasta acolo unde sunt surse de   │                │</w:t>
              <w:br/>
              <w:t>│               │completările ulterioare.│                     │zgomot în exteriorul aglomerării care    │                │</w:t>
              <w:br/>
              <w:t>│               │                        │                     │influenţează nivelul de zgomot din       │                │</w:t>
              <w:br/>
              <w:t>│               │                        │                     │interiorul aglomerării.                  │                │</w:t>
              <w:br/>
              <w:t>├───────────────┼────────────────────────┼─────────────────────┼─────────────────────────────────────────┼────────────────┤</w:t>
              <w:br/>
              <w:t>│Indicatori de  │L(zsn) şi L(noapte)     │Hărţile strategice   │Indicatorii L(zsn) şi L(noapte) trebuie  │                │</w:t>
              <w:br/>
              <w:t>│zgomot         │                        │de zgomot şi         │să fie specificaţi în rapoartele scrise  │                │</w:t>
              <w:br/>
              <w:t>│               │                        │rapoartele scrise    │şi pe hărţile strategice de zgomot.      │                │</w:t>
              <w:br/>
              <w:t>├───────────────┼────────────────────────┼─────────────────────┼─────────────────────────────────────────┼────────────────┤</w:t>
              <w:br/>
              <w:t>│Perioadele de  │L(zi), 07-19, 12 ore;   │Rapoartele scrise    │Perioadele de Zi, Seara şi Noapte trebuie│                │</w:t>
              <w:br/>
              <w:t>│Zi, Seara şi   │L(seara), 19-23, 4 ore; │                     │confirmate în rapoartele scrise.         │                │</w:t>
              <w:br/>
              <w:t>│Noapte         │L(noapte), 23-07, 8 ore.│                     │                                         │                │</w:t>
              <w:br/>
              <w:t>├───────────────┼────────────────────────┼─────────────────────┼─────────────────────────────────────────┼────────────────┤</w:t>
              <w:br/>
              <w:t>│Metodele de    │XP S31-133;             │Rapoartele scrise.   │Metodele de calcul trebuie confirmate în │                │</w:t>
              <w:br/>
              <w:t>│calcul         │SRM II-1996;            │                     │rapoartele scrise.                       │                │</w:t>
              <w:br/>
              <w:t>│               │ISO 9613-2;             │                     │                                         │                │</w:t>
              <w:br/>
              <w:t>│               │ECAC Doc. 29.           │                     │                                         │                │</w:t>
              <w:br/>
              <w:t>├───────────────┼────────────────────────┼─────────────────────┼─────────────────────────────────────────┼────────────────┤</w:t>
              <w:br/>
              <w:t>│Mărimea        │10x10 m în zone         │Rapoartele scrise    │Mărimea gridului trebuie menţionată în   │                │</w:t>
              <w:br/>
              <w:t>│gridului       │construite, 30x30 m în  │                     │rapoartele scrise.                       │                │</w:t>
              <w:br/>
              <w:t>│               │ţinut deschis           │                     │                                         │                │</w:t>
              <w:br/>
              <w:t>├───────────────┼────────────────────────┼─────────────────────┼─────────────────────────────────────────┼────────────────┤</w:t>
              <w:br/>
              <w:t>│Înălţimea      │4 metri deasupra solului│Rapoartele scrise    │Înălţimea receptorului trebuie menţionată│                │</w:t>
              <w:br/>
              <w:t>│receptorului   │                        │                     │în rapoartele scrise                     │                │</w:t>
              <w:br/>
              <w:t>├───────────────┼────────────────────────┼─────────────────────┼─────────────────────────────────────────┼────────────────┤</w:t>
              <w:br/>
              <w:t>│Numărul        │Un receptor pe fiecare  │Rapoartele scrise    │Distanţele între punctele de recepţie de │                │</w:t>
              <w:br/>
              <w:t>│punctelor de   │faţadă                  │                     │la faţade trebuie menţionate în          │                │</w:t>
              <w:br/>
              <w:t>│recepţie de    │                        │                     │rapoartele scrise.                       │                │</w:t>
              <w:br/>
              <w:t>│la faţade      │                        │                     │                                         │                │</w:t>
              <w:br/>
              <w:t>├───────────────┼────────────────────────┼─────────────────────┼─────────────────────────────────────────┼────────────────┤</w:t>
              <w:br/>
              <w:t>│Reflecţiile    │O reflexie              │Rapoartele scrise    │Numărul reflecţiilor trebuie să fie      │                │</w:t>
              <w:br/>
              <w:t>│               │                        │                     │menţionate în rapoartele scrise.         │                │</w:t>
              <w:br/>
              <w:t>├───────────────┼────────────────────────┼─────────────────────┼─────────────────────────────────────────┼────────────────┤</w:t>
              <w:br/>
              <w:t>│Surse de zgomot│Dacă contururile de 55  │Rapoartele scrise şi │Harta strategică de zgomot trebuie să se │                │</w:t>
              <w:br/>
              <w:t>│în afara       │dB(A) pentru indicatorul│hărţile strategice de│suprapună cu limita administrativă a     │                │</w:t>
              <w:br/>
              <w:t>│aglomerării    │L(zsn) sau 50 dB(A)     │zgomot               │aglomerării sau să fie mai mare decât    │                │</w:t>
              <w:br/>
              <w:t>│               │pentru indicatorul      │                     │aceasta, acolo unde sunt surse de zgomot │                │</w:t>
              <w:br/>
              <w:t>│               │L(noapte) de la o sursă │                     │în exteriorul aglomerării care           │                │</w:t>
              <w:br/>
              <w:t>│               │de zgomot se găsesc în  │                     │influenţează nivelul de zgomot din       │                │</w:t>
              <w:br/>
              <w:t>│               │interiorul aglomerării, │                     │interiorul aglomerării.                  │                │</w:t>
              <w:br/>
              <w:t>│               │sursa de zgomot trebuie │                     │                                         │                │</w:t>
              <w:br/>
              <w:t>│               │să fie inclusă când se  │                     │                                         │                │</w:t>
              <w:br/>
              <w:t>│               │realizează harta        │                     │                                         │                │</w:t>
              <w:br/>
              <w:t>│               │strategică de zgomot.   │                     │                                         │                │</w:t>
              <w:br/>
              <w:t>├───────────────┴────────────────────────┴─────────────────────┴─────────────────────────────────────────┴────────────────┤</w:t>
              <w:br/>
              <w:t>│Evaluarea datelor de intrare utilizate                                                                                   │</w:t>
              <w:br/>
              <w:t>├─────────────────────────────────────────────────────────────────────────────────────────────────────────────────────────┤</w:t>
              <w:br/>
              <w:t>│Analizare date topografice şi demografice                                                                                │</w:t>
              <w:br/>
              <w:t>├───────────────┬────────────────────────┬─────────────────────┬─────────────────────────────────────────┬────────────────┤</w:t>
              <w:br/>
              <w:t>│Harta de bază a│Harta pe suport de      │Copie a hărţii de    │Se verifică informaţiile din copia hărţii│                │</w:t>
              <w:br/>
              <w:t>│obiectivului   │hârtie la o scara de    │bază                 │de bază.                                 │                │</w:t>
              <w:br/>
              <w:t>│pentru care se │1:5000 pentru aglomerare│                     │Se verifică scara hărţii.                │                │</w:t>
              <w:br/>
              <w:t>│realizează     │şi de 1:10.000 pentru   │                     │Se compară harta de bază cu harta        │                │</w:t>
              <w:br/>
              <w:t>│cartarea       │drumuri principale, căi │                     │strategică de zgomot.                    │                │</w:t>
              <w:br/>
              <w:t>│strategică de  │ferate principale,      │                     │                                         │                │</w:t>
              <w:br/>
              <w:t>│zgomot         │aeroporturi civile mari,│                     │                                         │                │</w:t>
              <w:br/>
              <w:t>│               │dar nu mai veche de 5   │                     │                                         │                │</w:t>
              <w:br/>
              <w:t>│               │ani, combinată cu       │                     │                                         │                │</w:t>
              <w:br/>
              <w:t>│               │diferite hărţi în format│                     │                                         │                │</w:t>
              <w:br/>
              <w:t>│               │CAD.                    │                     │                                         │                │</w:t>
              <w:br/>
              <w:t>├───────────────┼────────────────────────┼─────────────────────┼─────────────────────────────────────────┼────────────────┤</w:t>
              <w:br/>
              <w:t>│Înălţimile     │6 metri pentru clădiri  │Hărţile strategice   │Propagarea zgomotului este afectată de   │                │</w:t>
              <w:br/>
              <w:t>│clădirilor     │cu unu sau două etaje.  │de zgomot şi         │clădiri care sunt obstacole în calea     │                │</w:t>
              <w:br/>
              <w:t>│               │15 metri pentru clădiri │rapoartele scrise    │propagării. Trebuie să existe un nivel   │                │</w:t>
              <w:br/>
              <w:t>│               │cu mai mult de 2 etaje  │                     │mai scăzut pe partea din spate a         │                │</w:t>
              <w:br/>
              <w:t>│               │combinată cu metoda prin│                     │clădirilor faţă de sursa de zgomot       │                │</w:t>
              <w:br/>
              <w:t>│               │care înălţimea este     │                     │decât pe partea din faţă a clădirilor.   │                │</w:t>
              <w:br/>
              <w:t>│               │calculată din numărul de│                     │În raportul scris trebuie să existe      │                │</w:t>
              <w:br/>
              <w:t>│               │etaje înmulţit cu 3     │                     │menţiunea cu privire la modalitatea de   │                │</w:t>
              <w:br/>
              <w:t>│               │metri.                  │                     │atribuire a înălţimilor pentru clădiri.  │                │</w:t>
              <w:br/>
              <w:t>├───────────────┼────────────────────────┼─────────────────────┼─────────────────────────────────────────┼────────────────┤</w:t>
              <w:br/>
              <w:t>│Clădiri        │Forma clădirii este     │Hărţile strategice   │Clădirile din harta strategică de zgomot │                │</w:t>
              <w:br/>
              <w:t>│               │digitizată din poziţia  │de zgomot, harta de  │şi din harta de bază pentru o mică zonă  │                │</w:t>
              <w:br/>
              <w:t>│               │pereţilor clădirii sau  │bază şi rapoartele   │aleasă se compară cu cele de pe teren.   │                │</w:t>
              <w:br/>
              <w:t>│               │blocului.               │scrise.              │Se verifică dacă există o diferenţiere   │                │</w:t>
              <w:br/>
              <w:t>│               │                        │                     │pe harta de bază şi pe harta strategică  │                │</w:t>
              <w:br/>
              <w:t>│               │                        │                     │de zgomot, între reprezentarea           │                │</w:t>
              <w:br/>
              <w:t>│               │                        │                     │clădirilor rezidenţiale, clădirilor      │                │</w:t>
              <w:br/>
              <w:t>│               │                        │                     │industriale, spitalelor şi şcolilor.     │                │</w:t>
              <w:br/>
              <w:t>├───────────────┼────────────────────────┼─────────────────────┼─────────────────────────────────────────┼────────────────┤</w:t>
              <w:br/>
              <w:t>│Curbele de     │Teren plat              │Rapoarte scrise      │Se verifică menţionarea din rapoartele   │                │</w:t>
              <w:br/>
              <w:t>│nivel ale      │                        │                     │scrise.                                  │                │</w:t>
              <w:br/>
              <w:t>│terenului      │                        │                     │                                         │                │</w:t>
              <w:br/>
              <w:t>├───────────────┼────────────────────────┼─────────────────────┼─────────────────────────────────────────┼────────────────┤</w:t>
              <w:br/>
              <w:t>│Aliniament     │Secţiuni nu mai mari de │Rapoarte scrise şi   │Se verifică menţionarea în rapoartele    │                │</w:t>
              <w:br/>
              <w:t>│rutier şi      │100 metri. Linii de     │hărţile strategice   │scrise.                                  │                │</w:t>
              <w:br/>
              <w:t>│feroviar       │emisie în axul drumului │de zgomot            │Se selectează un procent de drumuri (de  │                │</w:t>
              <w:br/>
              <w:t>│               │sau al căii. Două sau   │                     │ex. 5%) sau de căi ferate şi se verifică │                │</w:t>
              <w:br/>
              <w:t>│               │mai multe linii dacă    │                     │dacă liniile de emisie sunt poziţionate  │                │</w:t>
              <w:br/>
              <w:t>│               │lăţimea drumului este   │                     │pe mijlocul drumului sau căii ferate. Se │                │</w:t>
              <w:br/>
              <w:t>│               │mai mare de 15 metri.   │                     │verifică dacă pentru arterele cu lăţime  │                │</w:t>
              <w:br/>
              <w:t>│               │                        │                     │mai mare de 15 metri s-au utilizat două  │                │</w:t>
              <w:br/>
              <w:t>│               │                        │                     │linii de emisie.                         │                │</w:t>
              <w:br/>
              <w:t>│               │                        │                     │Se poate verifica dacă toate drumurile   │                │</w:t>
              <w:br/>
              <w:t>│               │                        │                     │şi căile ferate au linii de emisie.      │                │</w:t>
              <w:br/>
              <w:t>├───────────────┼────────────────────────┼─────────────────────┼─────────────────────────────────────────┼────────────────┤</w:t>
              <w:br/>
              <w:t>│Panouri fonice │Poate fi exclusă.       │Rapoarte scrise      │Se verifică menţionarea în rapoartele    │                │</w:t>
              <w:br/>
              <w:t>│               │                        │                     │scrise. Dacă sunt luate în calcul        │                │</w:t>
              <w:br/>
              <w:t>│               │                        │                     │panourile fonice la realizarea hărţilor  │                │</w:t>
              <w:br/>
              <w:t>│               │                        │                     │strategice de zgomot se verifică dacă    │                │</w:t>
              <w:br/>
              <w:t>│               │                        │                     │sunt reprezentate printr-o linie pe harta│                │</w:t>
              <w:br/>
              <w:t>│               │                        │                     │strategică de zgomot.                    │                │</w:t>
              <w:br/>
              <w:t>├───────────────┼────────────────────────┼─────────────────────┼─────────────────────────────────────────┼────────────────┤</w:t>
              <w:br/>
              <w:t>│Înălţime       │Poate fi exclusă.       │Rapoarte scrise      │Se verifică menţionarea în rapoartele    │                │</w:t>
              <w:br/>
              <w:t>│panouri fonice.│                        │                     │scrise.                                  │                │</w:t>
              <w:br/>
              <w:t>├───────────────┼────────────────────────┼─────────────────────┼─────────────────────────────────────────┼────────────────┤</w:t>
              <w:br/>
              <w:t>│Atenuare la sol│Atenuare stabilită.     │Rapoarte scrise      │Se verifică menţionarea în rapoartele    │                │</w:t>
              <w:br/>
              <w:t>│               │(G = 0 sau 1)           │                     │scrise cu privire la coeficienţii        │                │</w:t>
              <w:br/>
              <w:t>│               │                        │                     │utilizaţi şi criteriile de selecţie a    │                │</w:t>
              <w:br/>
              <w:t>│               │                        │                     │acestora.                                │                │</w:t>
              <w:br/>
              <w:t>│               │                        │                     │Se verifică autenticitatea celor scrise  │                │</w:t>
              <w:br/>
              <w:t>│               │                        │                     │în rapoarte, verificând pe Google Earth, │                │</w:t>
              <w:br/>
              <w:t>│               │                        │                     │hărţi aeriene, sau alte hărţi deţinute de│                │</w:t>
              <w:br/>
              <w:t>│               │                        │                     │primărie cu privire la tipul terenului şi│                │</w:t>
              <w:br/>
              <w:t>│               │                        │                     │utilizarea lui.                          │                │</w:t>
              <w:br/>
              <w:t>├───────────────┼────────────────────────┼─────────────────────┼─────────────────────────────────────────┼────────────────┤</w:t>
              <w:br/>
              <w:t>│Distribuţia    │Metoda din paragraful   │Rapoarte scrise      │Se verifică menţionarea în rapoartele    │                │</w:t>
              <w:br/>
              <w:t>│locuinţelor şi │3.1 din prezentul Ghid. │                     │scrise.                                  │                │</w:t>
              <w:br/>
              <w:t>│locuitorilor   │                        │                     │Metoda utilizată nu trebuie să aibă o    │                │</w:t>
              <w:br/>
              <w:t>│în clădirile   │                        │                     │acurateţe mai scăzută decât cea din      │                │</w:t>
              <w:br/>
              <w:t>│rezidenţiale   │                        │                     │paragraful 3.1. din prezentul Ghid.      │                │</w:t>
              <w:br/>
              <w:t>├───────────────┴────────────────────────┴─────────────────────┴─────────────────────────────────────────┴────────────────┤</w:t>
              <w:br/>
              <w:t>│Analizare date trafic rutier                                                                                             │</w:t>
              <w:br/>
              <w:t>├───────────────┬────────────────────────┬─────────────────────┬─────────────────────────────────────────┬────────────────┤</w:t>
              <w:br/>
              <w:t>│Număr de       │Estimare din valori     │Rapoartele scrise,   │Se verifică menţionarea în rapoartele    │                │</w:t>
              <w:br/>
              <w:t>│vehicule în    │tipice pentru categoria │tabele conform       │scrise.                                  │                │</w:t>
              <w:br/>
              <w:t>│trafic.        │de drum.                │Anexei nr. 1 a       │Se verifică pentru un număr restrâns de  │                │</w:t>
              <w:br/>
              <w:t>│               │                        │prezentului Ghid.    │drumuri selecţionate dacă s-au utilizat  │                │</w:t>
              <w:br/>
              <w:t>│               │                        │                     │valori de trafic folosind tabele de forma│                │</w:t>
              <w:br/>
              <w:t>│               │                        │                     │Tabelului nr. 1 din Anexa nr. 1 a        │                │</w:t>
              <w:br/>
              <w:t>│               │                        │                     │prezentului Ghid, corespunzătoare        │                │</w:t>
              <w:br/>
              <w:t>│               │                        │                     │drumurilor selecţionate. Prezentarea     │                │</w:t>
              <w:br/>
              <w:t>│               │                        │                     │valorilor de trafic sub forma prezentată │                │</w:t>
              <w:br/>
              <w:t>│               │                        │                     │în Anexa nr. 1 a prezentului Ghid,       │                │</w:t>
              <w:br/>
              <w:t>│               │                        │                     │necesită o aranjare a datelor respective │                │</w:t>
              <w:br/>
              <w:t>│               │                        │                     │prin exportul acestor date din software  │                │</w:t>
              <w:br/>
              <w:t>│               │                        │                     │de cartare a zgomotului într-un fişier   │                │</w:t>
              <w:br/>
              <w:t>│               │                        │                     │format (.xls), dar asigură credibilitatea│                │</w:t>
              <w:br/>
              <w:t>│               │                        │                     │datelor de intrare utilizate.            │                │</w:t>
              <w:br/>
              <w:t>│               │                        │                     │Dacă s-au utilizat alte formate de tabele│                │</w:t>
              <w:br/>
              <w:t>│               │                        │                     │pentru valorile de trafic pentru         │                │</w:t>
              <w:br/>
              <w:t>│               │                        │                     │categoriile de drumuri respective se     │                │</w:t>
              <w:br/>
              <w:t>│               │                        │                     │solicită explicarea scrisă a acestora şi │                │</w:t>
              <w:br/>
              <w:t>│               │                        │                     │conversia acestora la modelul de tabel   │                │</w:t>
              <w:br/>
              <w:t>│               │                        │                     │din Anexa nr. 1 a prezentului Ghid.      │                │</w:t>
              <w:br/>
              <w:t>├───────────────┼────────────────────────┼─────────────────────┼─────────────────────────────────────────┼────────────────┤</w:t>
              <w:br/>
              <w:t>│Viteza         │Estimare din valori     │Rapoartele scrise,   │Se verifică menţionarea în rapoartele    │                │</w:t>
              <w:br/>
              <w:t>│               │tipice pentru tipul de  │existenţa tabelelor  │scrise.                                  │                │</w:t>
              <w:br/>
              <w:t>│               │drum rutier şi limite de│conform Tabelul nr. 1│Se solicită tabelele realizate conform   │                │</w:t>
              <w:br/>
              <w:t>│               │viteză.                 │din Anexa nr. 1 din  │Tabelului nr. 1 din Anexa nr 1 din       │                │</w:t>
              <w:br/>
              <w:t>│               │                        │prezentul Ghid.      │prezentul Ghid, dacă acestea nu există   │                │</w:t>
              <w:br/>
              <w:t>│               │                        │                     │sau se solicită explicarea în scris a    │                │</w:t>
              <w:br/>
              <w:t>│               │                        │                     │tabelelor furnizate cu privire la        │                │</w:t>
              <w:br/>
              <w:t>│               │                        │                     │datele de intrare şi conversia acestora  │                │</w:t>
              <w:br/>
              <w:t>│               │                        │                     │la modelul de tabel din Anexa nr. 1 a    │                │</w:t>
              <w:br/>
              <w:t>│               │                        │                     │prezentului Ghid.                        │                │</w:t>
              <w:br/>
              <w:t>├───────────────┼────────────────────────┼─────────────────────┼─────────────────────────────────────────┼────────────────┤</w:t>
              <w:br/>
              <w:t>│Împărţire în   │Estimare şi date tipice.│Rapoartele scrise,   │Se verifică menţionarea în rapoartele    │                │</w:t>
              <w:br/>
              <w:t>│perioade de    │                        │tabele conform       │scrise.                                  │                │</w:t>
              <w:br/>
              <w:t>│timp: Zi, Seara│                        │Anexei nr. 1 din     │Se solicită tabelele realizate conform   │                │</w:t>
              <w:br/>
              <w:t>│şi Noapte      │                        │prezentul Ghid.      │Tabel nr. 1 din Anexa nr. 1 a prezentului│                │</w:t>
              <w:br/>
              <w:t>│               │                        │                     │Ghid dacă acestea nu există şi se        │                │</w:t>
              <w:br/>
              <w:t>│               │                        │                     │verifică existenţa acestor date sau se   │                │</w:t>
              <w:br/>
              <w:t>│               │                        │                     │solicită explicarea tabelelor furnizate  │                │</w:t>
              <w:br/>
              <w:t>│               │                        │                     │cu privire la datele de intrare şi       │                │</w:t>
              <w:br/>
              <w:t>│               │                        │                     │conversia acestora la modelul de tabel   │                │</w:t>
              <w:br/>
              <w:t>│               │                        │                     │din Anexa nr. 1 a prezentului Ghid.      │                │</w:t>
              <w:br/>
              <w:t>│               │                        │                     │Se verifică dacă distribuţia traficului  │                │</w:t>
              <w:br/>
              <w:t>│               │                        │                     │este apropiată de valorile date în       │                │</w:t>
              <w:br/>
              <w:t>│               │                        │                     │Tabelul nr. 4 şi Tabelul nr. 5 din Ghid. │                │</w:t>
              <w:br/>
              <w:t>│               │                        │                     │Dacă se utilizează metode de distribuţie │                │</w:t>
              <w:br/>
              <w:t>│               │                        │                     │cu acurateţe mai mare se iau în          │                │</w:t>
              <w:br/>
              <w:t>│               │                        │                     │considerare.                             │                │</w:t>
              <w:br/>
              <w:t>├───────────────┼────────────────────────┼─────────────────────┼─────────────────────────────────────────┼────────────────┤</w:t>
              <w:br/>
              <w:t>│Panta drum     │Nici o corecţie, teren  │Rapoarte scrise      │Se verifică menţionarea în rapoartele    │                │</w:t>
              <w:br/>
              <w:t>│               │plat, dacă e cazul      │                     │scrise.                                  │                │</w:t>
              <w:br/>
              <w:t>│               │inspecţie vizuală pe    │                     │                                         │                │</w:t>
              <w:br/>
              <w:t>│               │teren.                  │                     │                                         │                │</w:t>
              <w:br/>
              <w:t>├───────────────┼────────────────────────┼─────────────────────┼─────────────────────────────────────────┼────────────────┤</w:t>
              <w:br/>
              <w:t>│Flux de trafic │Tipuri de flux conform  │Rapoarte scrise,     │Se verifică menţionarea în rapoartele    │                │</w:t>
              <w:br/>
              <w:t>│               │Tabel nr. 6 sau a       │tabele conform Anexei│scrise.                                  │                │</w:t>
              <w:br/>
              <w:t>│               │fluxurilor de trafic    │nr. 1 din prezentul  │Se verifică în tabelele solicitate,      │                │</w:t>
              <w:br/>
              <w:t>│               │stabilite în paragraful │Ghid.                │realizate conform Tabelului nr. 1 din    │                │</w:t>
              <w:br/>
              <w:t>│               │3.4.1.3 din prezentul   │                     │Anexa nr. 1 a prezentului Ghid.          │                │</w:t>
              <w:br/>
              <w:t>│               │Ghid.                   │                     │                                         │                │</w:t>
              <w:br/>
              <w:t>├───────────────┼────────────────────────┼─────────────────────┼─────────────────────────────────────────┼────────────────┤</w:t>
              <w:br/>
              <w:t>│Suprafaţa drum │Date rutiere standard   │Rapoartele scrise,   │Se verifică menţionarea în rapoartele    │                │</w:t>
              <w:br/>
              <w:t>│               │sau utilizarea corecţiei│tabele conform       │scrise şi în tabelele furnizate conform  │                │</w:t>
              <w:br/>
              <w:t>│               │de + 2 dB din paragraful│Anexei nr. 1 a       │Tabelului nr. 1 din Anexa nr. 1 a        │                │</w:t>
              <w:br/>
              <w:t>│               │3.4.1.4 din prezentul   │prezentului Ghid.    │prezentului Ghid.                        │                │</w:t>
              <w:br/>
              <w:t>│               │Ghid.                   │                     │Se verifică dacă s-au utilizat valorile  │                │</w:t>
              <w:br/>
              <w:t>│               │                        │                     │definite în Tabelul 1 din Capitolul 2,   │                │</w:t>
              <w:br/>
              <w:t xml:space="preserve">│               │                        │                     │pct. 2.1.1, lit. e) al </w:t>
            </w:r>
            <w:r>
              <w:rPr>
                <w:rStyle w:val="Ln2lnk"/>
                <w:sz w:val="18"/>
                <w:szCs w:val="18"/>
                <w:u w:val="single"/>
              </w:rPr>
              <w:t>Ghidului</w:t>
            </w:r>
            <w:r>
              <w:rPr>
                <w:sz w:val="17"/>
                <w:szCs w:val="17"/>
              </w:rPr>
              <w:t xml:space="preserve"> privind  │                │</w:t>
              <w:br/>
              <w:t>│               │                        │                     │metodele interimare de calcul a          │                │</w:t>
              <w:br/>
              <w:t>│               │                        │                     │indicatorilor de zgomot pentru zgomotul  │                │</w:t>
              <w:br/>
              <w:t>│               │                        │                     │produs de activităţile din zonele        │                │</w:t>
              <w:br/>
              <w:t>│               │                        │                     │industriale, de traficul rutier, feroviar│                │</w:t>
              <w:br/>
              <w:t>│               │                        │                     │şi aerian din vecinătatea aeroporturilor,│                │</w:t>
              <w:br/>
              <w:t>│               │                        │                     │aprobat prin Ordinul ministrului mediului│                │</w:t>
              <w:br/>
              <w:t>│               │                        │                     │şi gospodăririi apelor, al ministrului   │                │</w:t>
              <w:br/>
              <w:t>│               │                        │                     │transporturilor, construcţiilor şi       │                │</w:t>
              <w:br/>
              <w:t>│               │                        │                     │turismului, al ministrului sănătăţii     │                │</w:t>
              <w:br/>
              <w:t>│               │                        │                     │publice şi al ministrului administraţiei │                │</w:t>
              <w:br/>
              <w:t xml:space="preserve">│               │                        │                     │şi internelor, </w:t>
            </w:r>
            <w:r>
              <w:rPr>
                <w:rStyle w:val="Ln2lnk"/>
                <w:sz w:val="18"/>
                <w:szCs w:val="18"/>
                <w:u w:val="single"/>
              </w:rPr>
              <w:t>nr. 678</w:t>
            </w:r>
            <w:r>
              <w:rPr>
                <w:sz w:val="17"/>
                <w:szCs w:val="17"/>
              </w:rPr>
              <w:t>/</w:t>
            </w:r>
            <w:r>
              <w:rPr>
                <w:rStyle w:val="Ln2lnk"/>
                <w:sz w:val="18"/>
                <w:szCs w:val="18"/>
                <w:u w:val="single"/>
              </w:rPr>
              <w:t>1344</w:t>
            </w:r>
            <w:r>
              <w:rPr>
                <w:sz w:val="17"/>
                <w:szCs w:val="17"/>
              </w:rPr>
              <w:t>/</w:t>
            </w:r>
            <w:r>
              <w:rPr>
                <w:rStyle w:val="Ln2lnk"/>
                <w:sz w:val="18"/>
                <w:szCs w:val="18"/>
                <w:u w:val="single"/>
              </w:rPr>
              <w:t>915</w:t>
            </w:r>
            <w:r>
              <w:rPr>
                <w:sz w:val="17"/>
                <w:szCs w:val="17"/>
              </w:rPr>
              <w:t>/</w:t>
            </w:r>
            <w:r>
              <w:rPr>
                <w:rStyle w:val="Ln2lnk"/>
                <w:sz w:val="18"/>
                <w:szCs w:val="18"/>
                <w:u w:val="single"/>
              </w:rPr>
              <w:t>1397</w:t>
            </w:r>
            <w:r>
              <w:rPr>
                <w:sz w:val="17"/>
                <w:szCs w:val="17"/>
              </w:rPr>
              <w:t>/2006│                │</w:t>
              <w:br/>
              <w:t>├───────────────┴────────────────────────┴─────────────────────┴─────────────────────────────────────────┴────────────────┤</w:t>
              <w:br/>
              <w:t>│Analizare date trafic feroviar                                                                                           │</w:t>
              <w:br/>
              <w:t>├───────────────┬────────────────────────┬─────────────────────┬─────────────────────────────────────────┬────────────────┤</w:t>
              <w:br/>
              <w:t>│Viteză tren    │Viteza tipică pentru    │Rapoartele scrise,   │Se verifică menţionarea în rapoartele    │                │</w:t>
              <w:br/>
              <w:t>│               │tipul de tren şi limita │tabele conform       │scrise şi se solicită tabelele realizate │                │</w:t>
              <w:br/>
              <w:t>│               │de viteză suportată de  │Anexei nr. 1 a       │conform Tabel nr. 2 din Anexa nr. 1 a    │                │</w:t>
              <w:br/>
              <w:t>│               │calea de rulare.        │prezentului Ghid.    │prezentului Ghid, dacă acestea nu există │                │</w:t>
              <w:br/>
              <w:t>│               │                        │                     │şi se verifică existenţa acestor date,   │                │</w:t>
              <w:br/>
              <w:t>│               │                        │                     │sau se solicită explicarea datelor       │                │</w:t>
              <w:br/>
              <w:t>│               │                        │                     │aferente conţinute în tabele furnizate   │                │</w:t>
              <w:br/>
              <w:t>│               │                        │                     │sub alt format şi conversia acestora la  │                │</w:t>
              <w:br/>
              <w:t>│               │                        │                     │modelul de tabel din Anexa nr. 1 a       │                │</w:t>
              <w:br/>
              <w:t>│               │                        │                     │prezentului Ghid.                        │                │</w:t>
              <w:br/>
              <w:t>├───────────────┼────────────────────────┼─────────────────────┼─────────────────────────────────────────┼────────────────┤</w:t>
              <w:br/>
              <w:t>│Rugozitatea    │Nici o corecţie pentru  │Rapoartele scrise.   │Se verifică menţionarea în rapoartele    │                │</w:t>
              <w:br/>
              <w:t>│şinei.         │rugozitatea şinei.      │                     │scrise                                   │                │</w:t>
              <w:br/>
              <w:t>├───────────────┼────────────────────────┼─────────────────────┼─────────────────────────────────────────┼────────────────┤</w:t>
              <w:br/>
              <w:t>│Specificaţie   │Tipul de tren olandez cu│Rapoartele scrise,   │Se verifică menţionarea corecţiei în     │                │</w:t>
              <w:br/>
              <w:t>│vehicul        │corecţie pentru tipul de│tabele conform anexei│rapoartele scrise şi în tabelele         │                │</w:t>
              <w:br/>
              <w:t>│               │tren românesc.          │nr. 2 din prezentul  │realizate conform Tabelului nr. 2 din    │                │</w:t>
              <w:br/>
              <w:t>│               │                        │Ordin de ministru    │Anexa nr 1 a prezentului Ghid.           │                │</w:t>
              <w:br/>
              <w:t>├───────────────┼────────────────────────┼─────────────────────┼─────────────────────────────────────────┼────────────────┤</w:t>
              <w:br/>
              <w:t>│Număr de       │Număr total de trenuri  │Rapoartele scrise,   │Se verifică menţionarea în rapoartele    │                │</w:t>
              <w:br/>
              <w:t>│trenuri        │pentru o zi obişnuită   │tabele conform Anexei│scrise şi în tabelul furnizat de forma   │                │</w:t>
              <w:br/>
              <w:t>│               │din săptămână.          │nr. 1 a prezentului  │Tabelului nr. 2 din Anexa nr. 1 a        │                │</w:t>
              <w:br/>
              <w:t>│               │                        │Ghid.                │prezentului Ghid.                        │                │</w:t>
              <w:br/>
              <w:t>├───────────────┼────────────────────────┼─────────────────────┼─────────────────────────────────────────┼────────────────┤</w:t>
              <w:br/>
              <w:t>│Tip de cale    │Tip de şină şi          │Rapoartele scrise,   │Se verifică menţionarea în rapoartele    │                │</w:t>
              <w:br/>
              <w:t>│ferată şi de   │terasament din baza de  │tabele conform       │scrise şi în tabelele realizate şi       │                │</w:t>
              <w:br/>
              <w:t>│cale de rulare │date a metodei de calcul│Anexei nr. 1 a       │furnizate conform Tabelului nr. 2 din    │                │</w:t>
              <w:br/>
              <w:t>│pentru         │olandez selectată în    │prezentului Ghid.    │Anexa nr. 1 a prezentului Ghid.          │                │</w:t>
              <w:br/>
              <w:t>│tramvaie.      │funcţie de cele         │                     │                                         │                │</w:t>
              <w:br/>
              <w:t>│               │existente în România.   │                     │                                         │                │</w:t>
              <w:br/>
              <w:t>│               │Vezi paragraful 3.4.3.2 │                     │                                         │                │</w:t>
              <w:br/>
              <w:t>│               │şi 3.4.3.3 din prezentul│                     │                                         │                │</w:t>
              <w:br/>
              <w:t>│               │Ghid.                   │                     │                                         │                │</w:t>
              <w:br/>
              <w:t>├───────────────┴────────────────────────┴─────────────────────┴─────────────────────────────────────────┴────────────────┤</w:t>
              <w:br/>
              <w:t>│Analizare date trafic aeroportuar                                                                                        │</w:t>
              <w:br/>
              <w:t>├───────────────┬────────────────────────┬─────────────────────┬─────────────────────────────────────────┬────────────────┤</w:t>
              <w:br/>
              <w:t>│Clase aeronave │Tip aeronavă            │Rapoartele scrise,   │Se verifică menţionarea în rapoartele    │                │</w:t>
              <w:br/>
              <w:t>│               │                        │tabele conform Anexei│scrise şi în tabelele realizate conform  │                │</w:t>
              <w:br/>
              <w:t>│               │                        │nr. 1 a prezentului  │Tabelului nr. 3 sau nr. 4 din Anexa nr. 1│                │</w:t>
              <w:br/>
              <w:t>│               │                        │Ghid                 │a prezentului Ghid.                      │                │</w:t>
              <w:br/>
              <w:t>├───────────────┼────────────────────────┼─────────────────────┼─────────────────────────────────────────┼────────────────┤</w:t>
              <w:br/>
              <w:t>│Culoare zbor   │Aterizare în linie      │Rapoartele scrise,   │Se verifică menţionarea în rapoartele    │                │</w:t>
              <w:br/>
              <w:t>│               │dreaptă şi culoare de   │harta strategică de  │scrise abordarea utilizată.              │                │</w:t>
              <w:br/>
              <w:t>│               │acces - dacă nu există  │zgomot, copia hărţii │Se verifică culoarele de zbor din harta  │                │</w:t>
              <w:br/>
              <w:t>│               │nici o zonă rezidenţială│de bază.             │strategică de zgomot şi din copia hărţii │                │</w:t>
              <w:br/>
              <w:t>│               │în vecinătate.          │                     │de bază                                  │                │</w:t>
              <w:br/>
              <w:t>├───────────────┴────────────────────────┴─────────────────────┴─────────────────────────────────────────┴────────────────┤</w:t>
              <w:br/>
              <w:t>│Analizare date emisie activităţi industriale inclusiv porturi                                                            │</w:t>
              <w:br/>
              <w:t>├───────────────┬────────────────────────┬─────────────────────┬─────────────────────────────────────────┬────────────────┤</w:t>
              <w:br/>
              <w:t>│Surse acustice │Estimări ale tipului de │Rapoartele scrise,   │Se verifică menţionarea în rapoartele    │                │</w:t>
              <w:br/>
              <w:t>│industriale,   │surse acustice          │tabele conform Anexei│scrise.                                  │                │</w:t>
              <w:br/>
              <w:t>│niveluri putere│industriale             │nr. 1 a prezentului  │Se verifică locaţia surselor de zgomot pe│                │</w:t>
              <w:br/>
              <w:t>│acustică       │                        │Ghid, hărţi          │harta strategică de zgomot.              │                │</w:t>
              <w:br/>
              <w:t>│               │                        │strategice de zgomot.│Se verifică tipul sursei de zgomot       │                │</w:t>
              <w:br/>
              <w:t>│               │                        │                     │menţionat ca în tabelul nr. 5 din Anexa  │                │</w:t>
              <w:br/>
              <w:t>│               │                        │                     │nr. 1 a prezentului Ghid.                │                │</w:t>
              <w:br/>
              <w:t>├───────────────┼────────────────────────┼─────────────────────┼─────────────────────────────────────────┼────────────────┤</w:t>
              <w:br/>
              <w:t>│Histograme de  │Surse de zgomot active  │Rapoartele scrise,   │Se verifică menţionarea în rapoartele    │                │</w:t>
              <w:br/>
              <w:t>│timp pentru    │100% din timp, combinat │tabele conform Anexei│scrise şi în tabelele de forma Tabelului │                │</w:t>
              <w:br/>
              <w:t>│sursele de     │cu orar de funcţionare  │nr. 1 a prezentului  │nr. 5 din Anexa nr. 1 a prezentului Ghid.│                │</w:t>
              <w:br/>
              <w:t>│zgomot         │pentru grupurile de     │Ghid.                │                                         │                │</w:t>
              <w:br/>
              <w:t>│               │surse industriale dacă  │                     │                                         │                │</w:t>
              <w:br/>
              <w:t>│               │sunt disponibile.       │                     │                                         │                │</w:t>
              <w:br/>
              <w:t>├───────────────┴────────────────────────┴─────────────────────┴─────────────────────────────────────────┴────────────────┤</w:t>
              <w:br/>
              <w:t>│Evaluarea şi analizarea datelor de ieşire                                                                                │</w:t>
              <w:br/>
              <w:t>├───────────────┬────────────────────────┬─────────────────────┬─────────────────────────────────────────┬────────────────┤</w:t>
              <w:br/>
              <w:t>│Date statistice│Conform Anexei nr. 3    │Tabelele care conţin │Se verifică raportarea datelor statistice│                │</w:t>
              <w:br/>
              <w:t>│               │a prezentului Ghid.     │datele cu privire la │cu privire la populaţia şi la locuinţele │                │</w:t>
              <w:br/>
              <w:t>│               │                        │expunerea populaţiei │expuse la diferitele niveluri de zgomot, │                │</w:t>
              <w:br/>
              <w:t>│               │                        │sau locuinţelor la   │în format Microsoft Office Excel, în     │                │</w:t>
              <w:br/>
              <w:t>│               │                        │diferite niveluri de │conformitate cu prevederile Anexei nr. 3 │                │</w:t>
              <w:br/>
              <w:t>│               │                        │zgomot.              │a prezentului Ghid.                      │                │</w:t>
              <w:br/>
              <w:t>├───────────────┼────────────────────────┼─────────────────────┼─────────────────────────────────────────┼────────────────┤</w:t>
              <w:br/>
              <w:t>│Hărţi          │Hărţile strategice de   │Hărţile strategice de│Se compară şi se verifică hărţile        │                │</w:t>
              <w:br/>
              <w:t>│strategice de  │zgomot trebuie să       │zgomot               │strategice de zgomot în funcţie de       │                │</w:t>
              <w:br/>
              <w:t>│zgomot         │conţină toate obiectele │                     │prevederile paragrafului 4.2. lit. a) şi │                │</w:t>
              <w:br/>
              <w:t>│               │grafice şi o legendă.   │                     │lit. c) pct. 1.                          │                │</w:t>
              <w:br/>
              <w:t>├───────────────┼────────────────────────┼─────────────────────┼─────────────────────────────────────────┼────────────────┤</w:t>
              <w:br/>
              <w:t>│Rapoarte scrise│Rapoartele scrise       │Rapoartele scrise.   │Se verifică dacă rapoartele scrise conţin│                │</w:t>
              <w:br/>
              <w:t>│               │conform prevederilor    │                     │datele şi informaţiile solicitate în     │                │</w:t>
              <w:br/>
              <w:t>│               │paragrafului 4.2. din   │                     │paragraful 4.2. din Ghid.                │                │</w:t>
              <w:br/>
              <w:t>│               │Ghid.                   │                     │                                         │                │</w:t>
              <w:br/>
              <w:t>└───────────────┴────────────────────────┴─────────────────────┴─────────────────────────────────────────┴────────────────┘</w:t>
              <w:br/>
              <w:t xml:space="preserve"> </w:t>
            </w:r>
          </w:p>
        </w:tc>
      </w:tr>
    </w:tbl>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nota">
    <w:name w:val="ln2nota"/>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Ln2tnota">
    <w:name w:val="ln2tnota"/>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82742.htm" TargetMode="External"/><Relationship Id="rId3" Type="http://schemas.openxmlformats.org/officeDocument/2006/relationships/hyperlink" Target="../in/00102197.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7:52:00Z</dcterms:created>
  <dc:creator>catalinacapalb</dc:creator>
  <dc:description/>
  <cp:keywords/>
  <dc:language>en-US</dc:language>
  <cp:lastModifiedBy>Gabriela.Istudor</cp:lastModifiedBy>
  <dcterms:modified xsi:type="dcterms:W3CDTF">2014-04-07T09:28:00Z</dcterms:modified>
  <cp:revision>2</cp:revision>
  <dc:subject/>
  <dc:title/>
</cp:coreProperties>
</file>