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OTĂRÂRE   Nr. 780/2006 din 14 iunie 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rivind stabilirea schemei de comercializare a certificatelor de emisii de gaze cu efect de se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Text în vigoare începând cu data de 29 decembrie 201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9 decemb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780/200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33/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399/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300/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5/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204/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578/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971/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vând în vedere prevederile </w:t>
      </w:r>
      <w:r>
        <w:rPr>
          <w:rFonts w:cs="Times New Roman" w:ascii="Times New Roman" w:hAnsi="Times New Roman"/>
          <w:color w:val="008000"/>
          <w:sz w:val="28"/>
          <w:szCs w:val="28"/>
          <w:u w:val="single"/>
          <w:lang w:val="fr-FR"/>
        </w:rPr>
        <w:t>Tratatului</w:t>
      </w:r>
      <w:r>
        <w:rPr>
          <w:rFonts w:cs="Times New Roman" w:ascii="Times New Roman" w:hAnsi="Times New Roman"/>
          <w:sz w:val="28"/>
          <w:szCs w:val="28"/>
          <w:lang w:val="fr-FR"/>
        </w:rPr>
        <w:t xml:space="preserve"> dintre Regatul Belgiei, Republica Cehă, Regatul Danemarcei, Republica Federală Germania, Republica Estonia, Republica Elenă, Regatul Spaniei, Republica Franceză, Irlanda, Republica Italiană, Republica Cipru, Republica Letonia, Republica Lituania, Marele Ducat al Luxemburgului, Republica Ungară, Republica Malta, Regatul Ţărilor de Jos, Republica Austria, Republica Polonă, Republica Portugheză, Republica Slovenia, Republica Slovacă, Republica Finlanda, Regatul Suediei, Regatul Unit al Marii Britanii şi Irlandei de Nord (state membre ale Uniunii Europene) şi Republica Bulgaria şi România privind aderarea Republicii Bulgaria şi a României la Uniunea Europeană, semnat de România la Luxemburg la 25 aprilie 2005, ratificat prin Legea nr. 157/2005,</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60</w:t>
      </w:r>
      <w:r>
        <w:rPr>
          <w:rFonts w:cs="Times New Roman" w:ascii="Times New Roman" w:hAnsi="Times New Roman"/>
          <w:sz w:val="28"/>
          <w:szCs w:val="28"/>
        </w:rPr>
        <w:t xml:space="preserve"> alin. (1) din Ordonanţa de urgenţă a Guvernului nr. 195/2005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zenta hotărâre stabileş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a) schema de comercializare a certificatelor de emisii de gaze cu efect de seră pentru a promova reducerea emisiilor de gaze cu efect de seră într-un mod eficient din punct de vedere economi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reşterea nivelului de reducere a emisiilor de gaze cu efect de seră, astfel încât să contribuie la obţinerea unor niveluri de reducere considerate necesare din punct de vedere ştiinţific pentru a evita schimbări climatice 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ezenta hotărâre se aplică emisiilor provenite din instalaţiile în care se desfăşoară una sau mai multe dintre activităţile prevăzute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xml:space="preserve"> şi gazelor cu efect de seră prevăzute î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 xml:space="preserve">, cu respectarea, după caz, a dispoziţiilor </w:t>
      </w:r>
      <w:r>
        <w:rPr>
          <w:rFonts w:cs="Times New Roman" w:ascii="Times New Roman" w:hAnsi="Times New Roman"/>
          <w:i/>
          <w:iCs/>
          <w:color w:val="008000"/>
          <w:sz w:val="28"/>
          <w:szCs w:val="28"/>
          <w:u w:val="single"/>
          <w:lang w:val="fr-FR"/>
        </w:rPr>
        <w:t>Legii nr. 278/2013</w:t>
      </w:r>
      <w:r>
        <w:rPr>
          <w:rFonts w:cs="Times New Roman" w:ascii="Times New Roman" w:hAnsi="Times New Roman"/>
          <w:i/>
          <w:iCs/>
          <w:sz w:val="28"/>
          <w:szCs w:val="28"/>
          <w:lang w:val="fr-FR"/>
        </w:rPr>
        <w:t xml:space="preserve"> privind emisiile industr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România este stat membru de administrare pentru:</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operatorii de aeronave care deţin o licenţă de operare valabilă, emisă de către autoritatea publică centrală în domeniul transporturilor în conformitate cu prevederile </w:t>
      </w:r>
      <w:r>
        <w:rPr>
          <w:rFonts w:cs="Times New Roman" w:ascii="Times New Roman" w:hAnsi="Times New Roman"/>
          <w:i/>
          <w:iCs/>
          <w:color w:val="008000"/>
          <w:sz w:val="28"/>
          <w:szCs w:val="28"/>
          <w:u w:val="single"/>
          <w:lang w:val="fr-FR"/>
        </w:rPr>
        <w:t>Regulamentului (CE) nr. 1.008/2008</w:t>
      </w:r>
      <w:r>
        <w:rPr>
          <w:rFonts w:cs="Times New Roman" w:ascii="Times New Roman" w:hAnsi="Times New Roman"/>
          <w:i/>
          <w:iCs/>
          <w:sz w:val="28"/>
          <w:szCs w:val="28"/>
          <w:lang w:val="fr-FR"/>
        </w:rPr>
        <w:t xml:space="preserve"> al Parlamentului European şi al Consiliului din 24 septembrie 2008 privind normele comune pentru aprobarea serviciilor aeriene în Uniunea Europeană;</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operatorii de aeronave care nu deţin o licenţă de operare valabilă, emisă de un stat membru al Uniunii Europene în conformitate cu prevederile </w:t>
      </w:r>
      <w:r>
        <w:rPr>
          <w:rFonts w:cs="Times New Roman" w:ascii="Times New Roman" w:hAnsi="Times New Roman"/>
          <w:i/>
          <w:iCs/>
          <w:color w:val="008000"/>
          <w:sz w:val="28"/>
          <w:szCs w:val="28"/>
          <w:u w:val="single"/>
          <w:lang w:val="fr-FR"/>
        </w:rPr>
        <w:t>Regulamentului (CE) nr. 1.008/2008</w:t>
      </w:r>
      <w:r>
        <w:rPr>
          <w:rFonts w:cs="Times New Roman" w:ascii="Times New Roman" w:hAnsi="Times New Roman"/>
          <w:i/>
          <w:iCs/>
          <w:sz w:val="28"/>
          <w:szCs w:val="28"/>
          <w:lang w:val="fr-FR"/>
        </w:rPr>
        <w:t>, şi ale căror zboruri efectuate în anul de referinţă au generat cantitatea cea mai mare de emisii pe teritoriul Român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În cazul în care în primii 2 ani ai oricărei perioade prevăzute la </w:t>
      </w:r>
      <w:r>
        <w:rPr>
          <w:rFonts w:cs="Times New Roman" w:ascii="Times New Roman" w:hAnsi="Times New Roman"/>
          <w:i/>
          <w:iCs/>
          <w:color w:val="008000"/>
          <w:sz w:val="28"/>
          <w:szCs w:val="28"/>
          <w:u w:val="single"/>
          <w:lang w:val="fr-FR"/>
        </w:rPr>
        <w:t>art. 12^2</w:t>
      </w:r>
      <w:r>
        <w:rPr>
          <w:rFonts w:cs="Times New Roman" w:ascii="Times New Roman" w:hAnsi="Times New Roman"/>
          <w:i/>
          <w:iCs/>
          <w:sz w:val="28"/>
          <w:szCs w:val="28"/>
          <w:lang w:val="fr-FR"/>
        </w:rPr>
        <w:t xml:space="preserve"> niciuna dintre emisiile din aviaţie rezultate din zborurile efectuate de către un operator de aeronave care se încadrează la alin. (1) lit. b) nu se atribuie României, operatorul de aeronave este transferat unui alt stat membru de administrare pentru perioada următoare. Noul stat membru de administrare este statul membru cu cantitatea cea mai mare de emisii estimate atribuite aviaţiei, provenind din zborurile efectuate de către respectivul operator de aeronave în cursul primilor 2 ani ai perioadei an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entru aplicarea prezentei hotărâri, termenii şi expresiile de mai jos au următoarele semnificaţ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activitatea de proiect - implementarea unui proiect aprobat de una sau mai multe părţi înscrise în </w:t>
      </w:r>
      <w:r>
        <w:rPr>
          <w:rFonts w:cs="Times New Roman" w:ascii="Times New Roman" w:hAnsi="Times New Roman"/>
          <w:color w:val="008000"/>
          <w:sz w:val="28"/>
          <w:szCs w:val="28"/>
          <w:u w:val="single"/>
          <w:lang w:val="fr-FR"/>
        </w:rPr>
        <w:t>anexa nr. I</w:t>
      </w:r>
      <w:r>
        <w:rPr>
          <w:rFonts w:cs="Times New Roman" w:ascii="Times New Roman" w:hAnsi="Times New Roman"/>
          <w:sz w:val="28"/>
          <w:szCs w:val="28"/>
          <w:lang w:val="fr-FR"/>
        </w:rPr>
        <w:t xml:space="preserve"> la Convenţia-cadru a Naţiunilor Unite asupra schimbărilor climatice, semnată la Rio de Janeiro la 5 iunie 1992, ratificată prin Legea nr. 24/1994, în conformitate cu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sau </w:t>
      </w:r>
      <w:r>
        <w:rPr>
          <w:rFonts w:cs="Times New Roman" w:ascii="Times New Roman" w:hAnsi="Times New Roman"/>
          <w:color w:val="008000"/>
          <w:sz w:val="28"/>
          <w:szCs w:val="28"/>
          <w:u w:val="single"/>
          <w:lang w:val="fr-FR"/>
        </w:rPr>
        <w:t>12</w:t>
      </w:r>
      <w:r>
        <w:rPr>
          <w:rFonts w:cs="Times New Roman" w:ascii="Times New Roman" w:hAnsi="Times New Roman"/>
          <w:sz w:val="28"/>
          <w:szCs w:val="28"/>
          <w:lang w:val="fr-FR"/>
        </w:rPr>
        <w:t xml:space="preserve"> din Protocolul de la Kyoto la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 adoptat la 11 decembrie 1997, ratificat prin </w:t>
      </w:r>
      <w:r>
        <w:rPr>
          <w:rFonts w:cs="Times New Roman" w:ascii="Times New Roman" w:hAnsi="Times New Roman"/>
          <w:color w:val="008000"/>
          <w:sz w:val="28"/>
          <w:szCs w:val="28"/>
          <w:u w:val="single"/>
          <w:lang w:val="fr-FR"/>
        </w:rPr>
        <w:t>Legea nr. 3/2001</w:t>
      </w:r>
      <w:r>
        <w:rPr>
          <w:rFonts w:cs="Times New Roman" w:ascii="Times New Roman" w:hAnsi="Times New Roman"/>
          <w:sz w:val="28"/>
          <w:szCs w:val="28"/>
          <w:lang w:val="fr-FR"/>
        </w:rPr>
        <w:t xml:space="preserve">, şi cu deciziile conferinţelor părţilor la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 sau la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certificat de emisii de gaze cu efect de seră - titlul care conferă dreptul de a emite o tonă de dioxid de carbon echivalent într-o perioadă definită, valabil numai pentru îndeplinirea scopului prezentei hotărâri şi care este transferabil în condiţiile prevăzute de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emisii - eliberarea în atmosferă a gazelor cu efect de seră generate de surse aparţinând unei instalaţii sau eliberarea de către o aeronavă, care efectuează o activitate de aviaţie menţionată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a gazelor specificate în cadrul respectivei activită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d) gaze cu efect de seră - gazele prevăzute î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 xml:space="preserve"> şi alte componente gazoase ale atmosferei, atât naturale, cât şi antropice, care absorb şi reemit radiaţie infraroş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e) instalaţie - orice unitate tehnică staţionară, în care se desfăşoară una sau mai multe activităţi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precum şi orice activitate direct legată tehnic de activităţile desfăşurate pe acel amplasament şi care pot genera emisii şi polu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f) instalaţie nou-intrată - orice instalaţie în care se desfăşoară una sau mai multe dintre activităţile prevăzute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care a obţinut prima dată autorizaţia privind emisiile de gaze cu efect de seră după 30 iunie 2011 sau care a beneficiat de o extindere semnificativă după 30 iunie 2011, numai în privinţa acestei extinde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g) operator - orice persoană care gestionează şi controlează o instalaţie sau care, potrivit legislaţiei în vigoare, a fost învestită cu putere de decizie economică asupra funcţionării tehnice a insta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h) parte prevăzută în </w:t>
      </w:r>
      <w:r>
        <w:rPr>
          <w:rFonts w:cs="Times New Roman" w:ascii="Times New Roman" w:hAnsi="Times New Roman"/>
          <w:color w:val="008000"/>
          <w:sz w:val="28"/>
          <w:szCs w:val="28"/>
          <w:u w:val="single"/>
          <w:lang w:val="fr-FR"/>
        </w:rPr>
        <w:t>anexa nr. I</w:t>
      </w:r>
      <w:r>
        <w:rPr>
          <w:rFonts w:cs="Times New Roman" w:ascii="Times New Roman" w:hAnsi="Times New Roman"/>
          <w:sz w:val="28"/>
          <w:szCs w:val="28"/>
          <w:lang w:val="fr-FR"/>
        </w:rPr>
        <w:t xml:space="preserve"> - ţară înscrisă în </w:t>
      </w:r>
      <w:r>
        <w:rPr>
          <w:rFonts w:cs="Times New Roman" w:ascii="Times New Roman" w:hAnsi="Times New Roman"/>
          <w:color w:val="008000"/>
          <w:sz w:val="28"/>
          <w:szCs w:val="28"/>
          <w:u w:val="single"/>
          <w:lang w:val="fr-FR"/>
        </w:rPr>
        <w:t>anexa nr. I</w:t>
      </w:r>
      <w:r>
        <w:rPr>
          <w:rFonts w:cs="Times New Roman" w:ascii="Times New Roman" w:hAnsi="Times New Roman"/>
          <w:sz w:val="28"/>
          <w:szCs w:val="28"/>
          <w:lang w:val="fr-FR"/>
        </w:rPr>
        <w:t xml:space="preserve"> la Convenţia-cadru a Naţiunilor Unite asupra schimbărilor climatice, care a ratificat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 aşa cum se prevede în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alin. (7) din Protocolul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 persoană - orice persoană fizică sau jurid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 public - una sau mai multe persoane şi, în conformitate cu legislaţia sau practica naţională, asociaţii, organizaţii sau grupuri de persoan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k) reducere de emisii certificată (CER) - o unitate de reducere a emisiilor de gaze cu efect de seră, egală cu o tonă de dioxid de carbon echivalent, provenită de la o activitate de proiect desfăşurată în concordanţă cu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din Protocolul de la Kyoto şi cu deciziile privind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adoptate de conferinţele părţilor la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 sau la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l) registrul Uniunii Europene al emisiilor de gaze cu efect de seră - bază de date electronică standardizată care conţine elemente de date comune folosite la urmărirea emiterii, deţinerii, transferului şi anulării certificatelor de emisii de gaze cu efect de seră, a operaţiunilor cu unităţi de emisii de gaze cu efect de seră prevăzute de </w:t>
      </w:r>
      <w:r>
        <w:rPr>
          <w:rFonts w:cs="Times New Roman" w:ascii="Times New Roman" w:hAnsi="Times New Roman"/>
          <w:i/>
          <w:iCs/>
          <w:color w:val="008000"/>
          <w:sz w:val="28"/>
          <w:szCs w:val="28"/>
          <w:u w:val="single"/>
          <w:lang w:val="fr-FR"/>
        </w:rPr>
        <w:t>Protocolul</w:t>
      </w:r>
      <w:r>
        <w:rPr>
          <w:rFonts w:cs="Times New Roman" w:ascii="Times New Roman" w:hAnsi="Times New Roman"/>
          <w:i/>
          <w:iCs/>
          <w:sz w:val="28"/>
          <w:szCs w:val="28"/>
          <w:lang w:val="fr-FR"/>
        </w:rPr>
        <w:t xml:space="preserve"> de la Kyoto, pentru a asigura accesul publicului şi confidenţialitatea în mod corespunzător şi pentru a garanta că nu se efectuează transferuri incompatibile cu obligaţiile care decurg din </w:t>
      </w:r>
      <w:r>
        <w:rPr>
          <w:rFonts w:cs="Times New Roman" w:ascii="Times New Roman" w:hAnsi="Times New Roman"/>
          <w:i/>
          <w:iCs/>
          <w:color w:val="008000"/>
          <w:sz w:val="28"/>
          <w:szCs w:val="28"/>
          <w:u w:val="single"/>
          <w:lang w:val="fr-FR"/>
        </w:rPr>
        <w:t>Protocolul</w:t>
      </w:r>
      <w:r>
        <w:rPr>
          <w:rFonts w:cs="Times New Roman" w:ascii="Times New Roman" w:hAnsi="Times New Roman"/>
          <w:i/>
          <w:iCs/>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m) tonă de dioxid de carbon echivalent - o tonă metrică de dioxid de carbon sau o cantitate din oricare alt gaz cu efect de seră prevăzut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cu un potenţial de încălzire globală echivalent unei tone metrice de dioxid de carbon;</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n) unitate de reducere a emisiilor (ERU) - o unitate de reducere a emisiilor de gaze cu efect de seră, egală cu o tonă de dioxid de carbon echivalent, provenită de la o activitate de proiect desfăşurată în concordanţă cu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din Protocolul de la Kyoto şi cu deciziile privind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adoptate de conferinţele părţilor la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 sau la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o) an de referinţă - în înţelesul </w:t>
      </w:r>
      <w:r>
        <w:rPr>
          <w:rFonts w:cs="Times New Roman" w:ascii="Times New Roman" w:hAnsi="Times New Roman"/>
          <w:i/>
          <w:iCs/>
          <w:color w:val="008000"/>
          <w:sz w:val="28"/>
          <w:szCs w:val="28"/>
          <w:u w:val="single"/>
          <w:lang w:val="fr-FR"/>
        </w:rPr>
        <w:t>art. 2^1</w:t>
      </w:r>
      <w:r>
        <w:rPr>
          <w:rFonts w:cs="Times New Roman" w:ascii="Times New Roman" w:hAnsi="Times New Roman"/>
          <w:i/>
          <w:iCs/>
          <w:sz w:val="28"/>
          <w:szCs w:val="28"/>
          <w:lang w:val="fr-FR"/>
        </w:rPr>
        <w:t>, reprezintă primul an calendaristic de funcţionare, în cazul unui operator de aeronave care a început să efectueze o activitate de aviaţie în Uniunea Europeană după 1 ianuarie 2006 şi, respectiv, anul calendaristic care a început la 1 ianuarie 2006 pentru operatorii de aeronave care efectuează o activitate de aviaţie anterior datei de 1 ianuarie 2006;</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 operator de aeronave - persoana care operează o aeronavă în momentul în care efectuează o activitate de aviaţie prevăzută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xml:space="preserve"> sau proprietarul aeronavei, dacă persoana respectivă nu este cunoscută ori identificată de către proprietarul aeronave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q) operator de transport aerian comercial - un operator care, în schimbul unei remuneraţii, furnizează publicului servicii de transport aerian regulate sau neregulate pentru transportul pasagerilor, mărfurilor sau al poşte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r) emisii atribuite din aviaţie - emisiile generate de toate zborurile care se încadrează în activităţile de aviaţie prevăzute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xml:space="preserve"> şi care pleacă de pe un aerodrom situat pe teritoriul unui stat membru şi de zborurile care sosesc dintr-o ţară terţă pe un astfel de aerodrom;</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s) emisiile istorice din aviaţie - media emisiilor anuale din perioada 2004 - 2006, la nivelul Uniunii Europene, generate de aeronavele care efectuează o activitate de aviaţie prevăzută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ş) statul membru de administrare - statul care răspunde de administrarea schemei de comercializare a certificatelor de emisii de gaze cu efect de seră în ceea ce priveşte un operator de aerona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 perioade ulterioare - perioade de timp succesive de 8 ani, subsecvente perioadei 2013 - 202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ţ) indicator de referinţă pentru alocarea certificatelor de emisii de gaze cu efect de seră cu titlu gratuit - numărul de certificate de emisii de gaze cu efect de seră raportat la o tonă-kilometru, calculat prin împărţirea numărului de certificate de emisii de gaze cu efect de seră alocate cu titlu gratuit în perioada prevăzută la </w:t>
      </w:r>
      <w:r>
        <w:rPr>
          <w:rFonts w:cs="Times New Roman" w:ascii="Times New Roman" w:hAnsi="Times New Roman"/>
          <w:i/>
          <w:iCs/>
          <w:color w:val="008000"/>
          <w:sz w:val="28"/>
          <w:szCs w:val="28"/>
          <w:u w:val="single"/>
          <w:lang w:val="fr-FR"/>
        </w:rPr>
        <w:t>art. 12^2</w:t>
      </w:r>
      <w:r>
        <w:rPr>
          <w:rFonts w:cs="Times New Roman" w:ascii="Times New Roman" w:hAnsi="Times New Roman"/>
          <w:i/>
          <w:iCs/>
          <w:sz w:val="28"/>
          <w:szCs w:val="28"/>
          <w:lang w:val="fr-FR"/>
        </w:rPr>
        <w:t xml:space="preserve"> la suma datelor tonă-kilometru incluse în solicitările pentru alocarea certificatelor de emisii de gaze cu efect de seră cu titlu gratuit transmise Comisiei Europene de către statele memb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u) rezerva specială pentru anumiţi operatori de aeronave - numărul de certificate de emisii de gaze cu efect de seră alocate operatorilor de aeronave conform </w:t>
      </w:r>
      <w:r>
        <w:rPr>
          <w:rFonts w:cs="Times New Roman" w:ascii="Times New Roman" w:hAnsi="Times New Roman"/>
          <w:i/>
          <w:iCs/>
          <w:color w:val="008000"/>
          <w:sz w:val="28"/>
          <w:szCs w:val="28"/>
          <w:u w:val="single"/>
          <w:lang w:val="fr-FR"/>
        </w:rPr>
        <w:t>art. 15</w:t>
      </w:r>
      <w:r>
        <w:rPr>
          <w:rFonts w:cs="Times New Roman" w:ascii="Times New Roman" w:hAnsi="Times New Roman"/>
          <w:i/>
          <w:iCs/>
          <w:sz w:val="28"/>
          <w:szCs w:val="28"/>
          <w:lang w:val="fr-FR"/>
        </w:rPr>
        <w:t xml:space="preserve"> pentru perioadele prevăzute la </w:t>
      </w:r>
      <w:r>
        <w:rPr>
          <w:rFonts w:cs="Times New Roman" w:ascii="Times New Roman" w:hAnsi="Times New Roman"/>
          <w:i/>
          <w:iCs/>
          <w:color w:val="008000"/>
          <w:sz w:val="28"/>
          <w:szCs w:val="28"/>
          <w:u w:val="single"/>
          <w:lang w:val="fr-FR"/>
        </w:rPr>
        <w:t>art. 12^2</w:t>
      </w:r>
      <w:r>
        <w:rPr>
          <w:rFonts w:cs="Times New Roman" w:ascii="Times New Roman" w:hAnsi="Times New Roman"/>
          <w:i/>
          <w:iCs/>
          <w:sz w:val="28"/>
          <w:szCs w:val="28"/>
          <w:lang w:val="fr-FR"/>
        </w:rPr>
        <w:t>, care reprezintă 3% din numărul total de certificate de emisii de gaze cu efect de seră atribuite la nivelul Uniunii Europe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v) indicator de referinţă pentru alocarea certificatelor de emisii de gaze cu efect de seră cu titlu gratuit din rezerva specială, conform </w:t>
      </w:r>
      <w:r>
        <w:rPr>
          <w:rFonts w:cs="Times New Roman" w:ascii="Times New Roman" w:hAnsi="Times New Roman"/>
          <w:i/>
          <w:iCs/>
          <w:color w:val="008000"/>
          <w:sz w:val="28"/>
          <w:szCs w:val="28"/>
          <w:u w:val="single"/>
          <w:lang w:val="fr-FR"/>
        </w:rPr>
        <w:t>art. 15</w:t>
      </w:r>
      <w:r>
        <w:rPr>
          <w:rFonts w:cs="Times New Roman" w:ascii="Times New Roman" w:hAnsi="Times New Roman"/>
          <w:i/>
          <w:iCs/>
          <w:sz w:val="28"/>
          <w:szCs w:val="28"/>
          <w:lang w:val="fr-FR"/>
        </w:rPr>
        <w:t xml:space="preserve"> - indicatorul calculat prin împărţirea numărului de certificate din rezerva specială la suma datelor tonă-kilometru incluse în solicitările operatorilor de aeronave care se încadrează în prevederile </w:t>
      </w:r>
      <w:r>
        <w:rPr>
          <w:rFonts w:cs="Times New Roman" w:ascii="Times New Roman" w:hAnsi="Times New Roman"/>
          <w:i/>
          <w:iCs/>
          <w:color w:val="008000"/>
          <w:sz w:val="28"/>
          <w:szCs w:val="28"/>
          <w:u w:val="single"/>
          <w:lang w:val="fr-FR"/>
        </w:rPr>
        <w:t>art. 15</w:t>
      </w:r>
      <w:r>
        <w:rPr>
          <w:rFonts w:cs="Times New Roman" w:ascii="Times New Roman" w:hAnsi="Times New Roman"/>
          <w:i/>
          <w:iCs/>
          <w:sz w:val="28"/>
          <w:szCs w:val="28"/>
          <w:lang w:val="fr-FR"/>
        </w:rPr>
        <w:t xml:space="preserve"> alin. (5) lit. a) pentru alocarea de certificate de emisii de gaze cu efect de seră cu titlu gratuit din rezerva specială, transmise Comisiei Europene de către statele membre, şi creşterea absolută a datelor tonă-kilometru care depăşeşte procentul prevăzut la </w:t>
      </w:r>
      <w:r>
        <w:rPr>
          <w:rFonts w:cs="Times New Roman" w:ascii="Times New Roman" w:hAnsi="Times New Roman"/>
          <w:i/>
          <w:iCs/>
          <w:color w:val="008000"/>
          <w:sz w:val="28"/>
          <w:szCs w:val="28"/>
          <w:u w:val="single"/>
          <w:lang w:val="fr-FR"/>
        </w:rPr>
        <w:t>art. 15</w:t>
      </w:r>
      <w:r>
        <w:rPr>
          <w:rFonts w:cs="Times New Roman" w:ascii="Times New Roman" w:hAnsi="Times New Roman"/>
          <w:i/>
          <w:iCs/>
          <w:sz w:val="28"/>
          <w:szCs w:val="28"/>
          <w:lang w:val="fr-FR"/>
        </w:rPr>
        <w:t xml:space="preserve"> alin. </w:t>
      </w:r>
      <w:r>
        <w:rPr>
          <w:rFonts w:cs="Times New Roman" w:ascii="Times New Roman" w:hAnsi="Times New Roman"/>
          <w:i/>
          <w:iCs/>
          <w:sz w:val="28"/>
          <w:szCs w:val="28"/>
        </w:rPr>
        <w:t xml:space="preserve">(5) lit. b) în cazul operatorilor de aeronave care se încadrează în prevederil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w:t>
      </w:r>
      <w:r>
        <w:rPr>
          <w:rFonts w:cs="Times New Roman" w:ascii="Times New Roman" w:hAnsi="Times New Roman"/>
          <w:i/>
          <w:iCs/>
          <w:sz w:val="28"/>
          <w:szCs w:val="28"/>
          <w:lang w:val="fr-FR"/>
        </w:rPr>
        <w:t>(5) lit. b), incluse în solicitările pentru alocarea certificatelor de emisii de gaze cu efect de seră cu titlu gratuit din rezerva specială, transmise Comisiei Europene de către statele memb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x) ardere - orice oxidare a combustibililor, indiferent de modul în care este utilizată energia termică, electrică sau mecanică produsă prin acest proces şi orice alte activităţi asociate, inclusiv spălarea gazelor rezidu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y) producător de energie electrică - un operator care deţine o instalaţie care la 1 ianuarie 2005 sau după această dată a produs energie electrică în vederea vânzării către terţe părţi şi care nu desfăşoară nicio altă activitate prevăzută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xml:space="preserve"> în afară de "arderea combustibil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z) instalaţie aflată în rezervă sau în standby - instalaţie care nu funcţionează, dar are o autorizaţie de funcţionare valabilă, poate fi pornită în orice moment şi a cărei întreţinere se realizează în mod regul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Autorităţile competente responsabile pentru aplicarea dispoziţiilor prezentei hotărâri sunt: autoritatea publică centrală pentru protecţia mediului, autoritatea publică centrală pentru economie, autoritatea publică centrală pentru energie, autoritatea publică centrală pentru transporturi, autoritatea publică centrală pentru finanţe publice, Agenţia Naţională pentru Protecţia Mediului, Garda Naţională de Mediu şi unităţile subordonate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Autoritatea publică centrală pentru transporturi, prin Autoritatea Aeronautică Civilă Română, furnizează datele şi informaţiile în legătură cu operatorii aerieni români care desfăşoară o activitate de aviaţie prevăzută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la cererea Agenţiei Naţionale pentru Protecţia Mediului, precum şi sprijinul pentru clarificarea informaţiilor comunicate de Comisia Europeană şi alte organisme internaţionale referitoare la activităţile de aviaţie realizate de operatorii de aerona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entru instalaţiile în care se desfăşoară una sau mai multe dintre activităţile prevăzute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xml:space="preserve">, care generează emisii specifice activităţii respective, operatorul trebuie să deţină autorizaţia privind emisiile de gaze cu efect de seră emisă de Agenţia Naţională pentru Protecţia Mediului, potrivit prevederilor </w:t>
      </w:r>
      <w:r>
        <w:rPr>
          <w:rFonts w:cs="Times New Roman" w:ascii="Times New Roman" w:hAnsi="Times New Roman"/>
          <w:i/>
          <w:iCs/>
          <w:color w:val="008000"/>
          <w:sz w:val="28"/>
          <w:szCs w:val="28"/>
          <w:u w:val="single"/>
          <w:lang w:val="fr-FR"/>
        </w:rPr>
        <w:t>Ordinului</w:t>
      </w:r>
      <w:r>
        <w:rPr>
          <w:rFonts w:cs="Times New Roman" w:ascii="Times New Roman" w:hAnsi="Times New Roman"/>
          <w:i/>
          <w:iCs/>
          <w:sz w:val="28"/>
          <w:szCs w:val="28"/>
          <w:lang w:val="fr-FR"/>
        </w:rPr>
        <w:t xml:space="preserve"> ministrului mediului şi pădurilor nr. 3.420/2012 pentru aprobarea procedurii de emitere a autorizaţiei privind emisiile de gaze cu efect de seră pentru perioada 2013 - 2020,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Pentru instalaţiile în care se desfăşoară activităţile care intră sub incidenţa legislaţiei privind emisiile industriale, condiţiile şi procedura aferente emiterii autorizaţiei privind emisiile de gaze cu efect de seră se corelează cu cele prevăzute pentru emiterea autorizaţiei integrate de mediu, în conformitate cu prevederile </w:t>
      </w:r>
      <w:r>
        <w:rPr>
          <w:rFonts w:cs="Times New Roman" w:ascii="Times New Roman" w:hAnsi="Times New Roman"/>
          <w:i/>
          <w:iCs/>
          <w:color w:val="008000"/>
          <w:sz w:val="28"/>
          <w:szCs w:val="28"/>
          <w:u w:val="single"/>
          <w:lang w:val="fr-FR"/>
        </w:rPr>
        <w:t>Ordinului</w:t>
      </w:r>
      <w:r>
        <w:rPr>
          <w:rFonts w:cs="Times New Roman" w:ascii="Times New Roman" w:hAnsi="Times New Roman"/>
          <w:i/>
          <w:iCs/>
          <w:sz w:val="28"/>
          <w:szCs w:val="28"/>
          <w:lang w:val="fr-FR"/>
        </w:rPr>
        <w:t xml:space="preserve"> ministrului mediului şi pădurilor nr. 3.420/2012,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Pentru a obţine autorizaţia privind emisiile de gaze cu efect de seră, operatorul depune la Agenţia Naţională pentru Protecţia Mediului solicitarea pentru obţinerea autorizaţiei împreună cu documentaţia în care sunt descri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instalaţia şi activităţile desfăşurate, inclusiv tehnologia utiliz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materiile prime şi materialele auxiliare a căror utilizare este posibil să conducă la emisii de gaze cu efect de seră prevăzute î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c) sursele de emisii de gaze cu efect de seră ale instalaţiilor care desfăşoară una sau mai multe dintre activităţi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planul de monitorizare şi raportare a emisiilor de gaze cu efect de se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Solicitarea pentru obţinerea autorizaţiei privind emisiile de gaze cu efect de seră este însoţită de un rezumat netehnic al documentaţiei depus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Competenţele şi procedura de emitere şi revizuire a autorizaţiei privind emisiile de gaze cu efect de seră se stabilesc prin ordin al conducătorului autorităţii publice centrale pentru protecţia mediului în termen de 45 de zile de la data intrării în vigoare a prezentei hotărâ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Operatorul are obligaţia să asigure autorităţii competente pentru protecţia mediului corectitudinea informaţiilor prevăzute la alin. (1) şi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Agenţia Naţională pentru Protecţia Mediului emite/revizuieşte, după caz, autorizaţia privind emisiile de gaze cu efect de seră pentru toată instalaţia sau o parte a acesteia, dacă operatorul îndeplineşte cerinţele privind monitorizarea şi raportarea emisiilor de gaze cu efect de seră prevăzute în </w:t>
      </w:r>
      <w:r>
        <w:rPr>
          <w:rFonts w:cs="Times New Roman" w:ascii="Times New Roman" w:hAnsi="Times New Roman"/>
          <w:i/>
          <w:iCs/>
          <w:color w:val="008000"/>
          <w:sz w:val="28"/>
          <w:szCs w:val="28"/>
          <w:u w:val="single"/>
          <w:lang w:val="fr-FR"/>
        </w:rPr>
        <w:t>Regulamentul (UE) nr. 601/2012</w:t>
      </w:r>
      <w:r>
        <w:rPr>
          <w:rFonts w:cs="Times New Roman" w:ascii="Times New Roman" w:hAnsi="Times New Roman"/>
          <w:i/>
          <w:iCs/>
          <w:sz w:val="28"/>
          <w:szCs w:val="28"/>
          <w:lang w:val="fr-FR"/>
        </w:rPr>
        <w:t xml:space="preserve"> al Comisiei din 21 iunie 2012 privind monitorizarea şi raportarea emisiilor de gaze cu efect de seră în conformitate cu </w:t>
      </w:r>
      <w:r>
        <w:rPr>
          <w:rFonts w:cs="Times New Roman" w:ascii="Times New Roman" w:hAnsi="Times New Roman"/>
          <w:i/>
          <w:iCs/>
          <w:color w:val="008000"/>
          <w:sz w:val="28"/>
          <w:szCs w:val="28"/>
          <w:u w:val="single"/>
          <w:lang w:val="fr-FR"/>
        </w:rPr>
        <w:t>Directiva 2003/87/CE</w:t>
      </w:r>
      <w:r>
        <w:rPr>
          <w:rFonts w:cs="Times New Roman" w:ascii="Times New Roman" w:hAnsi="Times New Roman"/>
          <w:i/>
          <w:iCs/>
          <w:sz w:val="28"/>
          <w:szCs w:val="28"/>
          <w:lang w:val="fr-FR"/>
        </w:rPr>
        <w:t xml:space="preserve"> a Parlamentului European şi a Consil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Autorizaţia privind emisiile de gaze cu efect de seră poate acoperi una sau mai multe instalaţii în care se desfăşoară una sau mai multe activităţi prevăzute în </w:t>
      </w:r>
      <w:r>
        <w:rPr>
          <w:rFonts w:cs="Times New Roman" w:ascii="Times New Roman" w:hAnsi="Times New Roman"/>
          <w:i/>
          <w:iCs/>
          <w:color w:val="008000"/>
          <w:sz w:val="28"/>
          <w:szCs w:val="28"/>
          <w:u w:val="single"/>
          <w:lang w:val="fr-FR"/>
        </w:rPr>
        <w:t>anexa nr. 1</w:t>
      </w:r>
      <w:r>
        <w:rPr>
          <w:rFonts w:cs="Times New Roman" w:ascii="Times New Roman" w:hAnsi="Times New Roman"/>
          <w:i/>
          <w:iCs/>
          <w:sz w:val="28"/>
          <w:szCs w:val="28"/>
          <w:lang w:val="fr-FR"/>
        </w:rPr>
        <w:t>, situate pe acelaşi amplasament, şi care sunt operate sau controlate de acelaşi opera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zaţia privind emisiile de gaze cu efect de seră conţin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 numele şi adresa operatorului/denumirea şi sediul,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 descriere a activităţilor şi a emisiilor de gaze cu efect de seră generate de insta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erinţele de monitorizare şi raportare a emisiilor de gaze cu efect de seră corespunzătoare planului de monitorizare şi raportare a emisiilor de gaze cu efect de seră aprobat d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 Abro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obligaţia de a restitui, până la data de 30 aprilie a anului următor celui pentru care s-a făcut monitorizarea emisiilor de gaze cu efect de seră, un număr de certificate de emisii de gaze cu efect de seră egal cu numărul total de emisii provenite de la instalaţia respectivă, verificate în conformitate cu </w:t>
      </w:r>
      <w:r>
        <w:rPr>
          <w:rFonts w:cs="Times New Roman" w:ascii="Times New Roman" w:hAnsi="Times New Roman"/>
          <w:i/>
          <w:iCs/>
          <w:color w:val="008000"/>
          <w:sz w:val="28"/>
          <w:szCs w:val="28"/>
          <w:u w:val="single"/>
        </w:rPr>
        <w:t>Regulamentul (UE) nr. 600/2012</w:t>
      </w:r>
      <w:r>
        <w:rPr>
          <w:rFonts w:cs="Times New Roman" w:ascii="Times New Roman" w:hAnsi="Times New Roman"/>
          <w:i/>
          <w:iCs/>
          <w:sz w:val="28"/>
          <w:szCs w:val="28"/>
        </w:rPr>
        <w:t xml:space="preserve"> al Comisiei din 21 iunie 2012 privind verificarea rapoartelor de emisii de gaze cu efect de seră şi a rapoartelor privind datele tonă-kilometru şi acreditarea verificatorilor în conformitate cu </w:t>
      </w:r>
      <w:r>
        <w:rPr>
          <w:rFonts w:cs="Times New Roman" w:ascii="Times New Roman" w:hAnsi="Times New Roman"/>
          <w:i/>
          <w:iCs/>
          <w:color w:val="008000"/>
          <w:sz w:val="28"/>
          <w:szCs w:val="28"/>
          <w:u w:val="single"/>
        </w:rPr>
        <w:t>Directiva 2003/87/CE</w:t>
      </w:r>
      <w:r>
        <w:rPr>
          <w:rFonts w:cs="Times New Roman" w:ascii="Times New Roman" w:hAnsi="Times New Roman"/>
          <w:i/>
          <w:iCs/>
          <w:sz w:val="28"/>
          <w:szCs w:val="28"/>
        </w:rPr>
        <w:t xml:space="preserve"> a Parlamentului European şi a Consiliului şi cu normele privind verificarea adoptate de Comisia Europeană, altele decât certificatele de emisii de gaze cu efect de seră alocate operatorilor de aerona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ână la data de 31 decembrie a fiecărui an din perioada 2013 - 2020, operatorul are obligaţia de a informa Agenţia Naţională pentru Protecţia Mediului cu privire la modificările planificate sau efective ale capacităţii, nivelului de activitate sau ale funcţionării unei instalaţii, în conformitate cu prevederil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1) din Decizia 2011/278/UE a Comisiei din 27 aprilie 2011 de stabilire, pentru întreaga Uniune, a normelor tranzitorii privind alocarea armonizată şi cu titlu gratuit a cotelor de emisii în temeiul </w:t>
      </w:r>
      <w:r>
        <w:rPr>
          <w:rFonts w:cs="Times New Roman" w:ascii="Times New Roman" w:hAnsi="Times New Roman"/>
          <w:i/>
          <w:iCs/>
          <w:color w:val="008000"/>
          <w:sz w:val="28"/>
          <w:szCs w:val="28"/>
          <w:u w:val="single"/>
        </w:rPr>
        <w:t>articolului 10a</w:t>
      </w:r>
      <w:r>
        <w:rPr>
          <w:rFonts w:cs="Times New Roman" w:ascii="Times New Roman" w:hAnsi="Times New Roman"/>
          <w:i/>
          <w:iCs/>
          <w:sz w:val="28"/>
          <w:szCs w:val="28"/>
        </w:rPr>
        <w:t xml:space="preserve"> din Directiva 2003/87/CE a Parlamentului European şi a Consiliulu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genţia Naţională pentru Protecţia Mediului revizuieşte autorizaţia privind emisiile de gaze cu efect de seră la intervale de cel mult 5 ani sau ori de câte ori intervin modificări în instalaţia în care se desfăşoară una sau mai multe dintre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a schimbarea operatorului unei instalaţii care deţine o autorizaţie privind emisiile de gaze cu efect de seră, noul operator are obligaţia să solicite Agenţiei Naţionale pentru Protecţia Mediului revizuirea autorizaţiei cu privire la denumirea şi sediul noului operator, în termen de 45 de zile de la data producerii modifică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Operatorul are obligaţia să garanteze corectitudinea informaţiilor prevăzute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Operatorul de aeronave are obligaţia să informeze Agenţia Naţională pentru Protecţia Mediului cu privire la orice modificări care determină revizuirea planului de monitorizare şi raportare a emisiilor de gaze cu efect de seră pentru activităţi de aviaţie, prevăzut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3), şi a planului de monitorizare şi raportare a datelor tonă-kilometru pentru activităţi de aviaţie, prevăzut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4), în termen de 45 de zile de la data producerii 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Operatorul şi operatorul de aeronave au obligaţia să asigure corectitudinea şi caracterul complet al informaţiilor furnizate în planul de monitorizare şi raportare a emisiilor de gaze cu efect de seră şi în planul de monitorizare şi raportare a datelor tonă-kilometru,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Agenţia Naţională pentru Protecţia Mediului poate solicita operatorului şi operatorului de aeronave informaţii suplimentare în legătură cu informaţiile furnizate conform alin. (1) şi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cepând cu cea de a treia perioadă a schemei de comercializare a certificatelor alocate gratuit, respectiv 2013 - 2020, numărul de certificate de emisii de gaze cu efect de seră alocate anual se diminuează linear, pornind de la mijlocul perioadei 2008 - 2012. Cantitatea respectivă se reduce cu un factor linear de 1,74% în raport cu cantitatea medie anuală a certificatelor de emisii de gaze cu efect de seră alocate în conformitate cu </w:t>
      </w:r>
      <w:r>
        <w:rPr>
          <w:rFonts w:cs="Times New Roman" w:ascii="Times New Roman" w:hAnsi="Times New Roman"/>
          <w:i/>
          <w:iCs/>
          <w:color w:val="008000"/>
          <w:sz w:val="28"/>
          <w:szCs w:val="28"/>
          <w:u w:val="single"/>
        </w:rPr>
        <w:t>Planul</w:t>
      </w:r>
      <w:r>
        <w:rPr>
          <w:rFonts w:cs="Times New Roman" w:ascii="Times New Roman" w:hAnsi="Times New Roman"/>
          <w:i/>
          <w:iCs/>
          <w:sz w:val="28"/>
          <w:szCs w:val="28"/>
        </w:rPr>
        <w:t xml:space="preserve"> naţional de alocare privind certificatele de emisii de gaze cu efect de seră pentru perioadele 2007 şi 2008 - 2012, aprobat prin Hotărârea Guvernului nr. 60/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utoritatea publică centrală pentru protecţia mediului publică şi transmite Comisiei Europene până la 30 septembrie 2011 lista instalaţiilor şi numărul de certificate de emisii de gaze cu efect de seră alocate cu titlu gratuit fiecărei instalaţ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vederea punerii în aplicare a prevederilor alin. (1), pentru instalaţiile în care se desfăşoară una dintre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operatorii au obligaţia de a transmite autorităţii publice centrale pentru protecţia mediului datele necesare pentru stabilirea numărului de certificate de emisii de gaze cu efect de seră alo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Instalaţiile care nu sunt înscrise în lista menţionată la alin. (1) nu primesc certificate de emisii de gaze cu efect de seră alocate cu titlu grat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Informaţiile privind numărul de certificate de emisii de gaze cu efect de seră alocate cu titlu gratuit instalaţiilor care intră sub incidenţa schemei de comercializare a certificatelor de emisii de gaze cu efect de seră în perioada 2013 - 2020 se publică pe pagina de internet a Agenţiei Naţionale pentru Protecţia Mediului şi pe pagina de internet 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Informaţiile din rapoartele anuale privind emisiile de gaze cu efect de seră, verificate, pot fi consultate pe pagina de internet a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Informaţiile care pot afecta activitatea operatorului din punct de vedere comercial, indicate de operator şi operatorul de aeronave în rapoartele anuale privind emisiile de gaze cu efect de seră, sunt exceptate de la prevederile alin.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Informaţiile care fac obiectul secretului profesional pot fi dezvăluite doar în cazul în care legislaţia în vigoare prevede acest luc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8) Agenţia Naţională pentru Protecţia Mediului se asigură că toate deciziile şi rapoartele referitoare la cantitatea şi alocarea certificatelor şi la monitorizarea, raportarea şi verificarea emisiilor şi informaţiile prevăzute la </w:t>
      </w:r>
      <w:r>
        <w:rPr>
          <w:rFonts w:cs="Times New Roman" w:ascii="Times New Roman" w:hAnsi="Times New Roman"/>
          <w:i/>
          <w:iCs/>
          <w:color w:val="008000"/>
          <w:sz w:val="28"/>
          <w:szCs w:val="28"/>
          <w:u w:val="single"/>
        </w:rPr>
        <w:t>art. 14^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sunt aduse imediat la cunoştinţa publicului, prin publicarea acestora pe pagina de internet a instituţiei, astfel încât să se garanteze accesul nediscriminatoriu la aceste infor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9) Agenţia Naţională pentru Protecţia Mediului este autoritatea competentă pentru punerea în aplicare a prevederilor din </w:t>
      </w:r>
      <w:r>
        <w:rPr>
          <w:rFonts w:cs="Times New Roman" w:ascii="Times New Roman" w:hAnsi="Times New Roman"/>
          <w:i/>
          <w:iCs/>
          <w:color w:val="008000"/>
          <w:sz w:val="28"/>
          <w:szCs w:val="28"/>
          <w:u w:val="single"/>
        </w:rPr>
        <w:t>Decizia 2011/278/UE</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2</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perioada 1 ianuarie 2012 - 31 decembrie 2012, numărul total de certificate de emisii de gaze cu efect de seră pentru operatorii de aeronave reprezintă 97% din emisiile istorice din avi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perioada 1 ianuarie 2013 - 31 decembrie 2020 şi pentru fiecare perioadă ulterioară, numărul total de certificate de emisii de gaze cu efect de seră pentru operatorii de aeronave reprezintă 95% din suma emisiilor istorice din aviaţie înmulţită cu numărul de ani din perioad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entru perioada prevăzută la </w:t>
      </w:r>
      <w:r>
        <w:rPr>
          <w:rFonts w:cs="Times New Roman" w:ascii="Times New Roman" w:hAnsi="Times New Roman"/>
          <w:i/>
          <w:iCs/>
          <w:color w:val="008000"/>
          <w:sz w:val="28"/>
          <w:szCs w:val="28"/>
          <w:u w:val="single"/>
        </w:rPr>
        <w:t>art. 12^1</w:t>
      </w:r>
      <w:r>
        <w:rPr>
          <w:rFonts w:cs="Times New Roman" w:ascii="Times New Roman" w:hAnsi="Times New Roman"/>
          <w:i/>
          <w:iCs/>
          <w:sz w:val="28"/>
          <w:szCs w:val="28"/>
        </w:rPr>
        <w:t xml:space="preserve"> şi începând cu 1 ianuarie 2013, 15% din numărul total de certificate de emisii de gaze cu efect de seră pentru operatorii de aeronave sunt supuse lic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4</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ii care deţin instalaţii în care se desfăşoară una sau mai multe activităţi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care sunt incluse în schema de comercializare începând cu anul 2013, au obligaţia să transmită autorităţii publice centrale pentru protecţia mediului, până la 30 aprilie 2010, datele privind emisiile de gaze cu efect de seră, argumentate corespunzător şi verificate de către verificatori acreditaţi sau de institute de cercetare acreditate ori atestate, după caz, în domeniile pentru care se realizează verificarea datelor privind emisiile de gaze cu efect de se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Formatul de raportare a datelor privind emisiile de gaze cu efect de seră, prevăzute la alin. (1), precum şi metodologia de calcul a emisiilor de gaze cu efect de seră se stabilesc prin ordin al conducătorului autorităţii publice centrale pentru protecţia mediului, în termen de 30 de zile de la data publicării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În cazul în care datele privind emisiile de gaze cu efect de seră transmise de operatori sunt argumentate în mod corespunzător, autoritatea publică centrală pentru protecţia mediului le transmite Comisiei Europene până la 30 iun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ul de aeronave care efectuează o activitate de aviaţi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poate solicita alocarea certificatelor de emisii de gaze cu efect de seră cu titlu gratuit pentru fiecare dintre perioadele definite la </w:t>
      </w:r>
      <w:r>
        <w:rPr>
          <w:rFonts w:cs="Times New Roman" w:ascii="Times New Roman" w:hAnsi="Times New Roman"/>
          <w:i/>
          <w:iCs/>
          <w:color w:val="008000"/>
          <w:sz w:val="28"/>
          <w:szCs w:val="28"/>
          <w:u w:val="single"/>
        </w:rPr>
        <w:t>art. 12^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2^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olicitarea prevăzută la alin. (1) se depune la Agenţia Naţională pentru Protecţia Mediului de către operatorul de aeronave, însoţită de raportul datelor tonă-kilometru, verificat de un verificator acreditat şi întocmit pentru activităţile de aviaţie realizate în anul de monitorizare corespunzător perioadei pentru care se solicită alocarea certificatelor de emisii de gaze cu efect de seră cu titlu grat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Anul de monitorizare este anul calendaristic care se încheie cu 24 de luni înainte de începutul perioadei pentru care operatorul de aeronave solicită alocarea certificatelor de emisii de gaze cu efect de seră cu titlu gratuit. În ceea ce priveşte perioada prevăzută la </w:t>
      </w:r>
      <w:r>
        <w:rPr>
          <w:rFonts w:cs="Times New Roman" w:ascii="Times New Roman" w:hAnsi="Times New Roman"/>
          <w:i/>
          <w:iCs/>
          <w:color w:val="008000"/>
          <w:sz w:val="28"/>
          <w:szCs w:val="28"/>
          <w:u w:val="single"/>
        </w:rPr>
        <w:t>art. 12^1</w:t>
      </w:r>
      <w:r>
        <w:rPr>
          <w:rFonts w:cs="Times New Roman" w:ascii="Times New Roman" w:hAnsi="Times New Roman"/>
          <w:i/>
          <w:iCs/>
          <w:sz w:val="28"/>
          <w:szCs w:val="28"/>
        </w:rPr>
        <w:t>, anul de monitorizare este 20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Solicitarea prevăzută la alin. (1) se depune cu cel puţin 21 de luni înainte de începerea perioadei pentru care operatorul de aeronave solicită alocarea certificatelor de emisii de gaze cu efect de seră cu titlu gratui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În ceea ce priveşte perioada prevăzută la </w:t>
      </w:r>
      <w:r>
        <w:rPr>
          <w:rFonts w:cs="Times New Roman" w:ascii="Times New Roman" w:hAnsi="Times New Roman"/>
          <w:i/>
          <w:iCs/>
          <w:color w:val="008000"/>
          <w:sz w:val="28"/>
          <w:szCs w:val="28"/>
          <w:u w:val="single"/>
        </w:rPr>
        <w:t>art. 12^1</w:t>
      </w:r>
      <w:r>
        <w:rPr>
          <w:rFonts w:cs="Times New Roman" w:ascii="Times New Roman" w:hAnsi="Times New Roman"/>
          <w:i/>
          <w:iCs/>
          <w:sz w:val="28"/>
          <w:szCs w:val="28"/>
        </w:rPr>
        <w:t>, solicitarea prevăzută la alin. (1) se depune până la 31 martie 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Autoritatea publică centrală pentru protecţia mediului transmite Comisiei Europene solicitările prevăzute la alin. (1) cu cel puţin 18 luni înainte de începerea perioadei pentru care operatorul de aeronave solicită alocarea certificatelor de emisii de gaze cu efect de seră cu titlu gratuit sau până la 30 iunie 2011 pentru perioada prevăzută la </w:t>
      </w:r>
      <w:r>
        <w:rPr>
          <w:rFonts w:cs="Times New Roman" w:ascii="Times New Roman" w:hAnsi="Times New Roman"/>
          <w:i/>
          <w:iCs/>
          <w:color w:val="008000"/>
          <w:sz w:val="28"/>
          <w:szCs w:val="28"/>
          <w:u w:val="single"/>
        </w:rPr>
        <w:t>art. 12^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Raportul date tonă-kilometru prevăzut la alin. (2) se întocmeşte în conformitate cu prevederile </w:t>
      </w:r>
      <w:r>
        <w:rPr>
          <w:rFonts w:cs="Times New Roman" w:ascii="Times New Roman" w:hAnsi="Times New Roman"/>
          <w:i/>
          <w:iCs/>
          <w:color w:val="008000"/>
          <w:sz w:val="28"/>
          <w:szCs w:val="28"/>
          <w:u w:val="single"/>
        </w:rPr>
        <w:t>Regulamentului (UE) nr. 601/20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Operatorul de aeronave are obligaţia să asigure corectitudinea şi caracterul complet al informaţiilor furnizate în raportul de monitorizare a datelor tonă-kilometru prevăzut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termen de 3 luni de la data adoptării de către Comisia Europeană a deciziei privind alocarea certificatelor de emisii de gaze cu efect de seră pentru operatorii de aeronave, autoritatea publică centrală pentru protecţia mediului calculează şi publică prin ordin al conducătorului acestei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numărul total de certificate de emisii de gaze cu efect de seră alocat pentru perioada respectivă fiecărui operator de aeronave a cărui solicitare a fost transmisă Comisiei Europene potrivit prevederilor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alin. (6), calculat prin înmulţirea datelor tonă-kilometru din raportul date tonă-kilometru verificat cu indicatorul prevăzut la alin. (2) lit. e); ş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numărul de certificate de emisii de gaze cu efect de seră alocat anual fiecărui operator de aeronave, calculat prin împărţirea numărului total de certificate de emisii de gaze cu efect de seră, stabilit potrivit prevederilor lit. a), la numărul de ani din perioada în care operatorul de aeronave efectuează o activitate de aviaţi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ecizia Comisiei Europene menţionată la alin. (1) se referă l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numărul total de certificate de emisii de gaze cu efect de seră alocat pentru perioada respectiv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numărul de certificate de emisii de gaze cu efect de seră licitate în perioada respectiv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numărul de certificate de emisii de gaze cu efect de seră disponibile în rezerva specială a operatorilor de aeronave pentru perioada respectiv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numărul de certificate de emisii de gaze cu efect de seră alocate cu titlu gratuit pentru perioada respectivă, calculat prin scăderea numărului de certificate de emisii de gaze cu efect de seră menţionat la lit. b) şi c) din numărul total de certificate de emisii de gaze cu efect de seră stabilit conform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indicatorul de referinţă definit la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ţ).</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e alocă certificate de emisii de gaze cu efect de seră cu titlu gratuit pentru producerea de energie termică sau agent de răcire în sisteme de încălzire centralizată, precum şi în instalaţiile de cogenerare de înaltă eficienţă, definite la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g) din Hotărârea Guvernului nr. 219/2007 privind promovarea cogenerării bazate pe cererea de energie termică utilă, pentru o cerere justificată din punct de vedere econo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Luând în considerare prevederile alin. (1), precum şi fără a aduce atingere prevederilor </w:t>
      </w:r>
      <w:r>
        <w:rPr>
          <w:rFonts w:cs="Times New Roman" w:ascii="Times New Roman" w:hAnsi="Times New Roman"/>
          <w:i/>
          <w:iCs/>
          <w:color w:val="008000"/>
          <w:sz w:val="28"/>
          <w:szCs w:val="28"/>
          <w:u w:val="single"/>
        </w:rPr>
        <w:t>art. 15^1</w:t>
      </w:r>
      <w:r>
        <w:rPr>
          <w:rFonts w:cs="Times New Roman" w:ascii="Times New Roman" w:hAnsi="Times New Roman"/>
          <w:i/>
          <w:iCs/>
          <w:sz w:val="28"/>
          <w:szCs w:val="28"/>
        </w:rPr>
        <w:t>, se interzice alocarea de certificate de emisii de gaze cu efect de seră cu titlu gratuit producătorilor de energie electrică, pentru instalaţiile de captare de dioxid de carbon, conductele de transport de dioxid de carbon sau siturile de stocare a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La stabilirea modului de alocare a certificatelor de emisii de gaze cu efect de seră cu titlu gratuit se ia în considerare şi accesul instalaţiilor nou-intrate. Operatorii care deţin instalaţii în care se desfăşoară una sau mai multe dintre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care îndeplinesc condiţiile legale în vigoare pentru a fi considerate instalaţii nou-intrate în schema de comercializare a certificatelor de emisii de gaze cu efect de seră în perioada a treia a schemei de comercializare, pot beneficia de alocare de certificate cu titlu gratuit din Rezerva pentru instalaţiile nou-intrate în condiţiile stabilite de </w:t>
      </w:r>
      <w:r>
        <w:rPr>
          <w:rFonts w:cs="Times New Roman" w:ascii="Times New Roman" w:hAnsi="Times New Roman"/>
          <w:i/>
          <w:iCs/>
          <w:color w:val="008000"/>
          <w:sz w:val="28"/>
          <w:szCs w:val="28"/>
          <w:u w:val="single"/>
        </w:rPr>
        <w:t>Decizia 2011/278/UE</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genţia Naţională pentru Protecţia Mediului, în calitate de administrator naţional al conturilor din registrul Uniunii Europene al emisiilor de gaze cu efect de seră, denumit în continuare administrator naţional, emite în contul operatorilor certificatele de emisii de gaze cu efect de seră alocate cu titlu gratuit instalaţiilor prevăzute la </w:t>
      </w:r>
      <w:r>
        <w:rPr>
          <w:rFonts w:cs="Times New Roman" w:ascii="Times New Roman" w:hAnsi="Times New Roman"/>
          <w:i/>
          <w:iCs/>
          <w:color w:val="008000"/>
          <w:sz w:val="28"/>
          <w:szCs w:val="28"/>
          <w:u w:val="single"/>
        </w:rPr>
        <w:t>art. 10^1</w:t>
      </w:r>
      <w:r>
        <w:rPr>
          <w:rFonts w:cs="Times New Roman" w:ascii="Times New Roman" w:hAnsi="Times New Roman"/>
          <w:i/>
          <w:iCs/>
          <w:sz w:val="28"/>
          <w:szCs w:val="28"/>
        </w:rPr>
        <w:t xml:space="preserve"> alin. (1), aferente fiecărui an, până la data de 28 februarie a anului respectiv şi certificatele alocate cu titlu gratuit producătorilor de energie electrică care se emit în condiţiile </w:t>
      </w:r>
      <w:r>
        <w:rPr>
          <w:rFonts w:cs="Times New Roman" w:ascii="Times New Roman" w:hAnsi="Times New Roman"/>
          <w:i/>
          <w:iCs/>
          <w:color w:val="008000"/>
          <w:sz w:val="28"/>
          <w:szCs w:val="28"/>
          <w:u w:val="single"/>
        </w:rPr>
        <w:t>art. 15^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anul 2013, autoritatea publică centrală pentru protecţia mediului, în calitate de administrator naţional al conturilor din registrul unic, emite numărul de certificate de emisii de gaze cu efect de seră alocate cu titlu gratuit fiecărui operator de aeronave pentru anul respectiv după emiterea deciziei de cătr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ână la data de 28 februarie a fiecărui an din perioada 2017 - 2020, Agenţia Naţională pentru Protecţia Mediului, în calitate de administrator naţional, emite certificatele de emisii de gaze cu efect de seră alocate cu titlu gratuit fiecărui operator de aeronave pentru anul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Un operator de aeronave poate solicita, în condiţiile legii, alocarea cu titlu gratuit a certificatelor de emisii de gaze cu efect de seră din rezerva specială pentru anumiţi operatori de aeronave, dacă se află în una dintre următoarele situ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începe să efectueze o activitate de aviaţi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după anul de monitorizare pentru care rapoartele datelor tonă-kilometru verificate de un verificator acreditat au fost depuse de operatorii de aeronave în conformitate cu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pentru una dintre perioadele prevăzute la </w:t>
      </w:r>
      <w:r>
        <w:rPr>
          <w:rFonts w:cs="Times New Roman" w:ascii="Times New Roman" w:hAnsi="Times New Roman"/>
          <w:i/>
          <w:iCs/>
          <w:color w:val="008000"/>
          <w:sz w:val="28"/>
          <w:szCs w:val="28"/>
          <w:u w:val="single"/>
        </w:rPr>
        <w:t>art. 12^2</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datele tonă-kilometru verificate de un verificator acreditat cresc anual în medie cu peste 18% între anul de monitorizare pentru care au fost depuse rapoartele datelor tonă-kilometru, în conformitate cu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pentru una dintre perioadele prevăzute la </w:t>
      </w:r>
      <w:r>
        <w:rPr>
          <w:rFonts w:cs="Times New Roman" w:ascii="Times New Roman" w:hAnsi="Times New Roman"/>
          <w:i/>
          <w:iCs/>
          <w:color w:val="008000"/>
          <w:sz w:val="28"/>
          <w:szCs w:val="28"/>
          <w:u w:val="single"/>
        </w:rPr>
        <w:t>art. 12^2</w:t>
      </w:r>
      <w:r>
        <w:rPr>
          <w:rFonts w:cs="Times New Roman" w:ascii="Times New Roman" w:hAnsi="Times New Roman"/>
          <w:i/>
          <w:iCs/>
          <w:sz w:val="28"/>
          <w:szCs w:val="28"/>
        </w:rPr>
        <w:t>, şi al doilea an calendaristic al perioadei în cau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Operatorul de aeronave poate solicita alocarea de certificate de emisii de gaze cu efect de seră cu titlu gratuit în conformitate cu alin. (5), cu condiţia ca activitatea de aviaţie efectuată să nu reprezinte continuarea integrală sau parţială a unei activităţi de aviaţie desfăşurată anterior de alt operator de aeronav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Un operator de aeronave care îndeplineşte condiţiile prevăzute la alin. (5) poate depune la autoritatea publică centrală pentru protecţia mediului o solicitare privind alocarea certificatelor de emisii de gaze cu efect de seră cu titlu gratuit din rezerva specială, până la data de 30 iunie a celui de-al treilea an al perioadei prevăzute la </w:t>
      </w:r>
      <w:r>
        <w:rPr>
          <w:rFonts w:cs="Times New Roman" w:ascii="Times New Roman" w:hAnsi="Times New Roman"/>
          <w:i/>
          <w:iCs/>
          <w:color w:val="008000"/>
          <w:sz w:val="28"/>
          <w:szCs w:val="28"/>
          <w:u w:val="single"/>
        </w:rPr>
        <w:t>art. 12^2</w:t>
      </w:r>
      <w:r>
        <w:rPr>
          <w:rFonts w:cs="Times New Roman" w:ascii="Times New Roman" w:hAnsi="Times New Roman"/>
          <w:i/>
          <w:iCs/>
          <w:sz w:val="28"/>
          <w:szCs w:val="28"/>
        </w:rPr>
        <w:t xml:space="preserve"> la care se refe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Numărul de certificate de emisii de gaze cu efect de seră alocate unui operator de aeronave care îndeplineşte condiţiile prevăzute la alin. (5) lit. b) nu poate fi mai mare de 1.000.00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Solicitarea prevăzută la alin. (7) conţi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raportul datelor tonă-kilometru, întocmit în conformitate cu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şi verificat de un verificator acreditat în conformitate cu criteriile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pentru activităţile de aviaţi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efectuate de operatorul de aeronave în cel de-al doilea an calendaristic al perioadei prevăzute la </w:t>
      </w:r>
      <w:r>
        <w:rPr>
          <w:rFonts w:cs="Times New Roman" w:ascii="Times New Roman" w:hAnsi="Times New Roman"/>
          <w:i/>
          <w:iCs/>
          <w:color w:val="008000"/>
          <w:sz w:val="28"/>
          <w:szCs w:val="28"/>
          <w:u w:val="single"/>
        </w:rPr>
        <w:t>art. 12^2</w:t>
      </w:r>
      <w:r>
        <w:rPr>
          <w:rFonts w:cs="Times New Roman" w:ascii="Times New Roman" w:hAnsi="Times New Roman"/>
          <w:i/>
          <w:iCs/>
          <w:sz w:val="28"/>
          <w:szCs w:val="28"/>
        </w:rPr>
        <w:t xml:space="preserve"> la care se referă solicitar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ovada privind îndeplinirea condiţiilor prevăzute la alin. (5) şi (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La solicitarea depusă conform alin. (9), operatorii de aeronave care au îndeplinit condiţiile prevăzute la alin. (5) lit. b) au obligaţia să transmită suplimentar documentele care demonstreaz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creşterea procentuală a datelor tonă-kilometru, înregistrată de operatorul de aeronave între anul de monitorizare pentru care au fost depuse rapoartele datelor tonă-kilometru, verificate de un verificator acreditat, în conformitate cu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cu privire la perioada prevăzută la </w:t>
      </w:r>
      <w:r>
        <w:rPr>
          <w:rFonts w:cs="Times New Roman" w:ascii="Times New Roman" w:hAnsi="Times New Roman"/>
          <w:i/>
          <w:iCs/>
          <w:color w:val="008000"/>
          <w:sz w:val="28"/>
          <w:szCs w:val="28"/>
          <w:u w:val="single"/>
        </w:rPr>
        <w:t>art. 12^2</w:t>
      </w:r>
      <w:r>
        <w:rPr>
          <w:rFonts w:cs="Times New Roman" w:ascii="Times New Roman" w:hAnsi="Times New Roman"/>
          <w:i/>
          <w:iCs/>
          <w:sz w:val="28"/>
          <w:szCs w:val="28"/>
        </w:rPr>
        <w:t>, şi al doilea an calendaristic al perioadei respectiv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reşterea absolută a datelor tonă-kilometru, înregistrată de operatorul de aeronave între anul de monitorizare pentru care au fost depuse rapoartele datelor tonă-kilometru, verificate de un verificator acreditat, în conformitate cu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cu privire la perioada prevăzută la </w:t>
      </w:r>
      <w:r>
        <w:rPr>
          <w:rFonts w:cs="Times New Roman" w:ascii="Times New Roman" w:hAnsi="Times New Roman"/>
          <w:i/>
          <w:iCs/>
          <w:color w:val="008000"/>
          <w:sz w:val="28"/>
          <w:szCs w:val="28"/>
          <w:u w:val="single"/>
        </w:rPr>
        <w:t>art. 12^2</w:t>
      </w:r>
      <w:r>
        <w:rPr>
          <w:rFonts w:cs="Times New Roman" w:ascii="Times New Roman" w:hAnsi="Times New Roman"/>
          <w:i/>
          <w:iCs/>
          <w:sz w:val="28"/>
          <w:szCs w:val="28"/>
        </w:rPr>
        <w:t>, şi al doilea an calendaristic al perioadei respectiv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creşterea absolută a datelor tone-kilometru, înregistrată de operatorul de aeronave între anul de monitorizare pentru care au fost depuse rapoartele date tonă-kilometru, verificate de un verificator acreditat, în conformitate cu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cu privire la perioada prevăzută la </w:t>
      </w:r>
      <w:r>
        <w:rPr>
          <w:rFonts w:cs="Times New Roman" w:ascii="Times New Roman" w:hAnsi="Times New Roman"/>
          <w:i/>
          <w:iCs/>
          <w:color w:val="008000"/>
          <w:sz w:val="28"/>
          <w:szCs w:val="28"/>
          <w:u w:val="single"/>
        </w:rPr>
        <w:t>art. 12^2</w:t>
      </w:r>
      <w:r>
        <w:rPr>
          <w:rFonts w:cs="Times New Roman" w:ascii="Times New Roman" w:hAnsi="Times New Roman"/>
          <w:i/>
          <w:iCs/>
          <w:sz w:val="28"/>
          <w:szCs w:val="28"/>
        </w:rPr>
        <w:t>, şi al doilea an calendaristic al perioadei respective, care depăşeşte procentul prevăzut la alin. (5) lit. b).</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În termen de cel mult 6 luni de la termenul pentru depunerea solicitărilor prevăzut la alin. (7), autoritatea publică centrală pentru protecţia mediului transmite Comisiei Europene solicitările operatorilor de aeronave privind alocarea certificatelor de emisii de gaze cu efect de seră din rezerva speci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În termen de 3 luni de la data adoptării de către Comisia Europeană a deciziei privind indicatorul definit la art. (3) lit. v), autoritatea publică centrală pentru protecţia mediului calculează, aprobă prin ordin al conducătorului acesteia şi publică în Monitorul Oficial al României, Partea 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numărul de certificate de emisii de gaze cu efect de seră alocat din rezerva specială fiecărui operator de aeronave a cărui solicitare a fost transmisă Comisiei Europene în conformitate cu alin. (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numărul anual de certificate de emisii de gaze cu efect de seră alocat din rezerva specială fiecărui operator de aeronave a cărui solicitare a fost transmisă Comisiei Europene în conformitate cu alin. (11), calculat prin împărţirea numărului de certificate de emisii de gaze cu efect de seră prevăzut la lit. a) la numărul de ani calendaristici rămaşi din perioada la care se referă alocar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 Pentru operatorul de aeronave care se află în situaţia prevăzută la alin. (5) lit. a), numărul total de certificate de emisii de gaze cu efect de seră, prevăzut la alin. (12) lit. a), se calculează prin înmulţirea indicatorului definit la art. (3) lit. v) cu datele tonă-kilometru verificate de un verificator acreditat, incluse în solicitarea transmisă Comisiei Europene conform alin. (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 Pentru operatorul de aeronave care se află în situaţia prevăzută la alin. (5) lit. b), numărul total de certificate de emisii de gaze cu efect de seră prevăzut la alin. (12) lit. a) se calculează prin înmulţirea indicatorului definit la art. (3) lit. v) cu valoarea creşterii absolute a datelor tonă-kilometru prevăzute la alin. (10) lit. c) din solicitarea transmisă Comisiei Europene în conformitate cu alin.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5) Certificatele de emisii de gaze cu efect de seră din rezerva specială rămase neutilizate sunt valorificate prin licit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producătorii de energie electrică ce erau în funcţiune până la data de 31 decembrie 2008 sau al căror proces de investiţie a fost iniţiat până la aceeaşi dată se alocă tranzitoriu cu titlu gratuit certificate de emisii de gaze cu efect de seră, cu condiţia utilizării contravalorii certificatelor alocate pentru finanţarea investiţiilor prevăzute în Planul naţional de investiţ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locarea tranzitorie cu titlu gratuit a certificatelor de emisii de gaze cu efect de seră, pentru producătorii de energie electrică, este posibilă dacă este îndeplinită una dintre condiţi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în 2007, reţeaua naţională de energie electrică nu era conectată direct sau indirect la reţeaua/sistemul interconectat exploatat (ă) de Uniunea pentru coordonarea transmiterii de energie electrică (UC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în 2007, reţeaua naţională de energie electrică a fost conectată direct sau indirect la reţeaua exploatată de Uniunea pentru coordonarea transmiterii de energie electrică (UCTE) doar printr-o singură linie cu o capacitate de mai puţin de 400 MW;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în 2006, peste 30% din energia electrică a fost produsă din combustibili fosili şi PIB pe cap de locuitor nu a depăşit 50% din PIB mediu pe cap de locuitor la preţurile pieţei din Comun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Lista sectoarelor şi subsectoarelor expuse unor riscuri semnificative de relocare a emisiilor de dioxid de carbon este stabilită prin </w:t>
      </w:r>
      <w:r>
        <w:rPr>
          <w:rFonts w:cs="Times New Roman" w:ascii="Times New Roman" w:hAnsi="Times New Roman"/>
          <w:i/>
          <w:iCs/>
          <w:color w:val="008000"/>
          <w:sz w:val="28"/>
          <w:szCs w:val="28"/>
          <w:u w:val="single"/>
        </w:rPr>
        <w:t>Decizia 2010/2/UE</w:t>
      </w:r>
      <w:r>
        <w:rPr>
          <w:rFonts w:cs="Times New Roman" w:ascii="Times New Roman" w:hAnsi="Times New Roman"/>
          <w:i/>
          <w:iCs/>
          <w:sz w:val="28"/>
          <w:szCs w:val="28"/>
        </w:rPr>
        <w:t xml:space="preserve"> de stabilire, în conformitate cu </w:t>
      </w:r>
      <w:r>
        <w:rPr>
          <w:rFonts w:cs="Times New Roman" w:ascii="Times New Roman" w:hAnsi="Times New Roman"/>
          <w:i/>
          <w:iCs/>
          <w:color w:val="008000"/>
          <w:sz w:val="28"/>
          <w:szCs w:val="28"/>
          <w:u w:val="single"/>
        </w:rPr>
        <w:t>Directiva 2003/87/CE</w:t>
      </w:r>
      <w:r>
        <w:rPr>
          <w:rFonts w:cs="Times New Roman" w:ascii="Times New Roman" w:hAnsi="Times New Roman"/>
          <w:i/>
          <w:iCs/>
          <w:sz w:val="28"/>
          <w:szCs w:val="28"/>
        </w:rPr>
        <w:t xml:space="preserve"> a Parlamentului European şi a Consiliului, a unei liste a sectoarelor şi subsectoarelor considerate a fi expuse unui risc important de relocare a emisiilor de dioxid de carbon,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utorităţile publice centrale pot să adopte măsuri financiare în favoarea sectoarelor sau subsectoarelor care sunt considerate a fi expuse unor riscuri semnificative de relocare a emisiilor de dioxid de carbon ca urmare a transferării costului dioxidului de carbon în preţul electricităţii, pentru a compensa aceste costuri, cu respectarea normelor aplicabile privind ajutorul de stat, în contextul celei de-a treia perioade a schemei de comercializare a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ăsurile prevăzute la alin. (2) trebuie să se bazeze pe stabilirea unor criterii de referinţă ex ante pentru emisiile indirecte de dioxid de carbon pe unitatea de producţie. Aceste criterii de referinţă ex ante se calculează, într-un sector sau subsector dat, ca fiind produsul dintre consumul de energie electrică pe unitatea de producţie corespunzătoare celei mai eficiente tehnologii disponibile şi emisiile de dioxid de carbon aferente producţiei de electricitate relevante la nivel europe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e interzice alocarea de certificate de emisii de gaze cu efect de seră cu titlu gratuit unei instalaţii care şi-a încetat funcţionare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ul unei instalaţii care a încetat să mai desfăşoare una sau mai multe dintre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pentru care a fost emisă autorizaţia de gaze cu efect de seră în condiţiile legii, are obligaţia de a notifica imediat Agenţia Naţională pentru Protecţia Mediului cu privire la data la care instalaţia şi-a încetat definitiv sau temporar activitat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Instalaţia care nu funcţionează, dar anterior a funcţionat, iar operatorul nu poate garanta că instalaţia îşi va relua activitatea în termen de cel mult 6 luni de la data încetării funcţionării, este considerată o instalaţie care şi-a încetat definitiv funcţionarea sub schema de comercializ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entru instalaţiile prevăzute la alin. (3), Agenţia Naţională pentru Protecţia Mediului emite decizia de ieşire de sub incidenţa schemei de comercializare, precum şi obligaţiile operatorului, conform cu prevederile prezentei hotărâri, care se comunică în scris operatorului. În situaţia în care instalaţia începe să desfăşoare una sau mai multe dintre activităţil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pentru care se emite autorizaţia privind emisiile de gaze cu efect de seră potrivit legii, operatorul poate solicita alocarea de certificate de emisii de gaze cu efect de seră din Rezerva pentru instalaţiile nou-intrate, în condiţiile respectării cerinţelor legale pentru acest scop şi cele ale </w:t>
      </w:r>
      <w:r>
        <w:rPr>
          <w:rFonts w:cs="Times New Roman" w:ascii="Times New Roman" w:hAnsi="Times New Roman"/>
          <w:i/>
          <w:iCs/>
          <w:color w:val="008000"/>
          <w:sz w:val="28"/>
          <w:szCs w:val="28"/>
          <w:u w:val="single"/>
        </w:rPr>
        <w:t>Deciziei 2011/278/UE</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Sunt exceptate de la prevederile alin. (3) instalaţiile care sunt menţinute în rezervă sau în standby şi cele care funcţionează după un program sezonier, dacă acestea îndeplinesc simultan următoarele condiţii, conform prevederilor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2) din Decizia 2011/278/U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utorizaţia de mediu/autorizaţia integrată de mediu şi autorizaţia privind emisiile de gaze cu efect de seră se află în termenul de valabil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instalaţia poate fi pornită în orice moment fără a-i fi aduse modificări fiz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întreţinerea instalaţiei se efectuează cu regular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În scopul aplicării dispoziţiilor alin. (4) şi (5), Agenţia Naţională pentru Protecţia Mediului poate solicita operatorului informaţii şi clarificări suplimentare, inclusiv documente referitoare la starea insta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Operatorul are obligaţia să garanteze corectitudinea informaţiilor prevăzute la alin. (2) şi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ul şi operatorul de aeronave pot folosi în perioada a treia a schemei de comercializare, pentru conformare, CER şi ERU, cu respectarea limitelor stabilite de Regulamentul (UE) nr. 1.123/2013 al Comisiei din 8 noiembrie 2013 privind determinarea dreptului la credite internaţionale în temeiul </w:t>
      </w:r>
      <w:r>
        <w:rPr>
          <w:rFonts w:cs="Times New Roman" w:ascii="Times New Roman" w:hAnsi="Times New Roman"/>
          <w:i/>
          <w:iCs/>
          <w:color w:val="008000"/>
          <w:sz w:val="28"/>
          <w:szCs w:val="28"/>
          <w:u w:val="single"/>
        </w:rPr>
        <w:t>Directivei 2003/87/CE</w:t>
      </w:r>
      <w:r>
        <w:rPr>
          <w:rFonts w:cs="Times New Roman" w:ascii="Times New Roman" w:hAnsi="Times New Roman"/>
          <w:i/>
          <w:iCs/>
          <w:sz w:val="28"/>
          <w:szCs w:val="28"/>
        </w:rPr>
        <w:t xml:space="preserve"> a Parlamentului European şi a Consi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Este permisă utilizarea unităţilor de reducere a emisiilor din activităţile de proiect, în procent de cel puţin 4,5% din emisiile verificate în perioada 2013 - 2020 pentru instalaţiile nou-intrate, instalaţiile care la data intrării în vigoare a prezentei hotărâri intră sub incidenţa schemei de comercializare a certificatelor de emisii de gaze cu efect de seră şi instalaţiile nou-intrate în perioada 2008 - 2012 cărora nu li s-a acordat dreptul de a utiliza aceste unit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operatorii de aeronave este permisă utilizarea unităţilor de reducere a emisiilor din activităţile de proiect, în cuantum de cel puţin 1,5% din emisiile verificate în perioada 2013 - 202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Operatorii pot să utilizeze CER şi ERU rezultate din activităţi de proiect până la un procent de cel puţin 11% din alocarea aferentă perioadei 2008 - 2020 sau cantitatea stabilită pentru perioada 2008 - 2012 în conformitate cu </w:t>
      </w:r>
      <w:r>
        <w:rPr>
          <w:rFonts w:cs="Times New Roman" w:ascii="Times New Roman" w:hAnsi="Times New Roman"/>
          <w:i/>
          <w:iCs/>
          <w:color w:val="008000"/>
          <w:sz w:val="28"/>
          <w:szCs w:val="28"/>
          <w:u w:val="single"/>
        </w:rPr>
        <w:t>Hotărârea Guvernului nr. 60/2008</w:t>
      </w:r>
      <w:r>
        <w:rPr>
          <w:rFonts w:cs="Times New Roman" w:ascii="Times New Roman" w:hAnsi="Times New Roman"/>
          <w:i/>
          <w:iCs/>
          <w:sz w:val="28"/>
          <w:szCs w:val="28"/>
        </w:rPr>
        <w:t xml:space="preserve"> pentru aprobarea Planului naţional de alocare privind certificatele de emisii de gaze cu efect de seră pentru perioadele 2007 şi 2008 - 2012, luându-se în considerare cantitatea cea mai m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Prevederile alin. (1) se aplică până la data de 31 martie 201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CER şi ERU prevăzute la alin. (1) trebuie să provină din proiecte eligibile pentru utilizare în cadrul schemei de comercializare a emisiilor de gaze cu efect de seră în perioada 2008 - 2012 şi să îndeplinească una dintre următoarele condi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rovin din activităţi de proiect care au înregistrat reduceri de emisii de gaze cu efect de seră înainte de 1 ianuarie 20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rovin din activităţi de proiect, înregistrate înainte de 1 ianuarie 2013, dar înregistrează reduceri de emisii de gaze cu efect de seră începând cu perioada 2013 -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Prevederile alin. (1) se aplică pentru CER provenite din toate tipurile de proiecte care au fost eligibile pentru a fi utilizate în cadrul schemei de comercializare a emisiilor de gaze cu efect de seră în perioada 2008 - 2012, până la data ratificării unui acord în acest sens între România, statele respective şi Uniunea Europeană sau până la data de 31 decembrie 2020, luându-se în considerare data cea mai apropiată dintre aceste acor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8) Pentru cea de-a treia perioadă a schemei de comercializare a certificatelor de emisii de gaze cu efect de seră, se interzice utilizarea unităţilor de reducere de emisii de gaze cu efect de seră provenite de la o activitate de proiect prevăzută de </w:t>
      </w:r>
      <w:r>
        <w:rPr>
          <w:rFonts w:cs="Times New Roman" w:ascii="Times New Roman" w:hAnsi="Times New Roman"/>
          <w:i/>
          <w:iCs/>
          <w:color w:val="008000"/>
          <w:sz w:val="28"/>
          <w:szCs w:val="28"/>
          <w:u w:val="single"/>
        </w:rPr>
        <w:t>Regulamentul (UE) nr. 550/2011</w:t>
      </w:r>
      <w:r>
        <w:rPr>
          <w:rFonts w:cs="Times New Roman" w:ascii="Times New Roman" w:hAnsi="Times New Roman"/>
          <w:i/>
          <w:iCs/>
          <w:sz w:val="28"/>
          <w:szCs w:val="28"/>
        </w:rPr>
        <w:t xml:space="preserve"> al Comisiei din 7 iunie 2011 privind stabilirea, în temeiul </w:t>
      </w:r>
      <w:r>
        <w:rPr>
          <w:rFonts w:cs="Times New Roman" w:ascii="Times New Roman" w:hAnsi="Times New Roman"/>
          <w:i/>
          <w:iCs/>
          <w:color w:val="008000"/>
          <w:sz w:val="28"/>
          <w:szCs w:val="28"/>
          <w:u w:val="single"/>
        </w:rPr>
        <w:t>Directivei 2003/87/CE</w:t>
      </w:r>
      <w:r>
        <w:rPr>
          <w:rFonts w:cs="Times New Roman" w:ascii="Times New Roman" w:hAnsi="Times New Roman"/>
          <w:i/>
          <w:iCs/>
          <w:sz w:val="28"/>
          <w:szCs w:val="28"/>
        </w:rPr>
        <w:t xml:space="preserve"> a Parlamentului European şi a Consiliului, a anumitor restricţii aplicabile utilizării de credite internaţionale rezultate din proiecte ce implică utilizarea de gaze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9) Utilizarea CER şi ERU se realizează în conformitate cu prevederile </w:t>
      </w:r>
      <w:r>
        <w:rPr>
          <w:rFonts w:cs="Times New Roman" w:ascii="Times New Roman" w:hAnsi="Times New Roman"/>
          <w:i/>
          <w:iCs/>
          <w:color w:val="008000"/>
          <w:sz w:val="28"/>
          <w:szCs w:val="28"/>
          <w:u w:val="single"/>
        </w:rPr>
        <w:t>secţiunii 6</w:t>
      </w:r>
      <w:r>
        <w:rPr>
          <w:rFonts w:cs="Times New Roman" w:ascii="Times New Roman" w:hAnsi="Times New Roman"/>
          <w:i/>
          <w:iCs/>
          <w:sz w:val="28"/>
          <w:szCs w:val="28"/>
        </w:rPr>
        <w:t xml:space="preserve"> din Regulamentul (UE) nr. 389/2013 al Comisiei din 2 mai 2013 de creare a registrului Uniunii în conformitate cu </w:t>
      </w:r>
      <w:r>
        <w:rPr>
          <w:rFonts w:cs="Times New Roman" w:ascii="Times New Roman" w:hAnsi="Times New Roman"/>
          <w:i/>
          <w:iCs/>
          <w:color w:val="008000"/>
          <w:sz w:val="28"/>
          <w:szCs w:val="28"/>
          <w:u w:val="single"/>
        </w:rPr>
        <w:t>Directiva 2003/87/CE</w:t>
      </w:r>
      <w:r>
        <w:rPr>
          <w:rFonts w:cs="Times New Roman" w:ascii="Times New Roman" w:hAnsi="Times New Roman"/>
          <w:i/>
          <w:iCs/>
          <w:sz w:val="28"/>
          <w:szCs w:val="28"/>
        </w:rPr>
        <w:t xml:space="preserve"> a Parlamentului European şi a Consiliului şi cu </w:t>
      </w:r>
      <w:r>
        <w:rPr>
          <w:rFonts w:cs="Times New Roman" w:ascii="Times New Roman" w:hAnsi="Times New Roman"/>
          <w:i/>
          <w:iCs/>
          <w:color w:val="008000"/>
          <w:sz w:val="28"/>
          <w:szCs w:val="28"/>
          <w:u w:val="single"/>
        </w:rPr>
        <w:t>deciziile nr. 280/2004/CE</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nr. 406/2009/CE</w:t>
      </w:r>
      <w:r>
        <w:rPr>
          <w:rFonts w:cs="Times New Roman" w:ascii="Times New Roman" w:hAnsi="Times New Roman"/>
          <w:i/>
          <w:iCs/>
          <w:sz w:val="28"/>
          <w:szCs w:val="28"/>
        </w:rPr>
        <w:t xml:space="preserve"> ale Parlamentului European şi ale Consiliului şi de abrogare a </w:t>
      </w:r>
      <w:r>
        <w:rPr>
          <w:rFonts w:cs="Times New Roman" w:ascii="Times New Roman" w:hAnsi="Times New Roman"/>
          <w:i/>
          <w:iCs/>
          <w:color w:val="008000"/>
          <w:sz w:val="28"/>
          <w:szCs w:val="28"/>
          <w:u w:val="single"/>
        </w:rPr>
        <w:t>Regulamentelor (UE) nr. 920/2010</w:t>
      </w:r>
      <w:r>
        <w:rPr>
          <w:rFonts w:cs="Times New Roman" w:ascii="Times New Roman" w:hAnsi="Times New Roman"/>
          <w:i/>
          <w:iCs/>
          <w:sz w:val="28"/>
          <w:szCs w:val="28"/>
        </w:rPr>
        <w:t xml:space="preserve"> şi (UE) nr. 1.193/2011 ale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ia măsurile necesare pentru aprobarea situaţiei de referinţă pentru activităţile de proiect, potrivit deciziilor ulterioare ale conferinţelor părţilor la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cu legislaţia naţională armonizată cu acquis-ul comunitar, ţinând seama de perioadele de tranziţie prevăzute î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privind aderarea României la Uniunea Europeană, ratificat prin Legea nr. 157/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ână la data de 31 decembrie 2012, pentru activităţile de proiect prevăzute l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2</w:t>
      </w:r>
      <w:r>
        <w:rPr>
          <w:rFonts w:cs="Times New Roman" w:ascii="Times New Roman" w:hAnsi="Times New Roman"/>
          <w:i/>
          <w:iCs/>
          <w:sz w:val="28"/>
          <w:szCs w:val="28"/>
        </w:rPr>
        <w:t xml:space="preserve"> din Protocolul de la Kyoto, care reduc sau limitează în mod direct emisiile de la o activitate care intră sub incidenţa prezentei hotărâri, unităţile de reducere a emisiilor (ERU) sau reducerile de emisii certificate (CER) nu pot fi emise decât dacă un număr egal de certificate de emisii de gaze cu efect de seră este anulat de către operatorul activităţii respective, pentru evitarea dublei contabiliz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ână la data de 31 decembrie 2012, pentru activităţile de proiect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din Protocolul de la Kyoto, care reduc sau limitează în mod indirect emisiile de la o instalaţie care intră sub incidenţa prezentei hotărâri, unităţile de reducere a emisiilor (ERU) sau reducerile de emisii certificate (CER) nu pot fi emise decât dacă un număr egal de certificate de emisii de gaze cu efect de seră, provenite din unităţile de reducere a emisiilor (ERU) sau reducerile de emisii certificate (CER), este anulat din registrul naţional, pentru evitarea dublei contabiliz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a activităţi de proiect pot participa operatori publici sau privaţi, cu aprobarea autorităţii publice centrale pentru protecţi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În situaţia prevăzută la alin. (4), autoritatea publică centrală pentru protecţia mediului rămâne responsabilă pentru îndeplinirea obligaţiilor prevăzute de </w:t>
      </w:r>
      <w:r>
        <w:rPr>
          <w:rFonts w:cs="Times New Roman" w:ascii="Times New Roman" w:hAnsi="Times New Roman"/>
          <w:color w:val="008000"/>
          <w:sz w:val="28"/>
          <w:szCs w:val="28"/>
          <w:u w:val="single"/>
        </w:rPr>
        <w:t>Convenţia-cadru</w:t>
      </w:r>
      <w:r>
        <w:rPr>
          <w:rFonts w:cs="Times New Roman" w:ascii="Times New Roman" w:hAnsi="Times New Roman"/>
          <w:sz w:val="28"/>
          <w:szCs w:val="28"/>
        </w:rPr>
        <w:t xml:space="preserve"> a Naţiunilor Unite asupra schimbărilor climatice şi de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şi se asigură că participarea la activităţi de proiect se realizează în conformitate cu liniile directoare şi cu procedurile relevante adoptate ulterior de conferinţele părţilor la </w:t>
      </w:r>
      <w:r>
        <w:rPr>
          <w:rFonts w:cs="Times New Roman" w:ascii="Times New Roman" w:hAnsi="Times New Roman"/>
          <w:color w:val="008000"/>
          <w:sz w:val="28"/>
          <w:szCs w:val="28"/>
          <w:u w:val="single"/>
        </w:rPr>
        <w:t>Convenţia-cadru</w:t>
      </w:r>
      <w:r>
        <w:rPr>
          <w:rFonts w:cs="Times New Roman" w:ascii="Times New Roman" w:hAnsi="Times New Roman"/>
          <w:sz w:val="28"/>
          <w:szCs w:val="28"/>
        </w:rPr>
        <w:t xml:space="preserve"> a Naţiunilor Unite asupra schimbărilor climatice şi la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cazul aprobării activităţilor de proiect privind producerea de energie hidroelectrică în instalaţii cu o putere instalată mai mare de 20 MW, autoritatea publică centrală pentru protecţia mediului verifică respectarea, pe parcursul derulării activităţilor de proiect, a criteriilor şi liniilor directoare internaţionale, inclusiv cele prevăzute de Comisia Mondială privind Baraj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Autoritatea publică centrală pentru protecţia mediului autorizează numai activităţile de proiect prevăzute la alin. (1) în care toţi participanţii la proiect au sediul într-o ţară care a încheiat acordul internaţional referitor la aceste proiecte sau în care sunt în vigoare dispoziţii privind schema de comercializare a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ertificatele de emisii de gaze cu efect de seră se pot transfe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tre persoane române şi persoane din alte state membre ale Comunităţii Europe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între persoane române şi persoane din terţe ţări, altele decât cele din Comunitatea Europeană, doar dacă certificatele de emisii de gaze cu efect de seră sunt recunoscute reciproc, în baza acordurilor internaţionale încheiate de Comunitatea Europeană cu alte ţări prevăzute în </w:t>
      </w:r>
      <w:r>
        <w:rPr>
          <w:rFonts w:cs="Times New Roman" w:ascii="Times New Roman" w:hAnsi="Times New Roman"/>
          <w:color w:val="008000"/>
          <w:sz w:val="28"/>
          <w:szCs w:val="28"/>
          <w:u w:val="single"/>
        </w:rPr>
        <w:t>anexa B</w:t>
      </w:r>
      <w:r>
        <w:rPr>
          <w:rFonts w:cs="Times New Roman" w:ascii="Times New Roman" w:hAnsi="Times New Roman"/>
          <w:sz w:val="28"/>
          <w:szCs w:val="28"/>
        </w:rPr>
        <w:t xml:space="preserve"> la Protocolul de la Kyoto, fără alte restricţii decât cele prevăzute în prezenta hotărâre şi în reglementările adoptate în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ul fiecărei instalaţii are obligaţia de a restitui, până cel târziu la data de 30 aprilie a fiecărui an, un număr de certificate de emisii de gaze cu efect de seră egal cu cantitatea totală de emisii de gaze cu efect de seră provenite de la instalaţia respectivă în anul calendaristic anterior, altul decât numărul de certificate pentru aviaţie, verificate potrivit dispoziţiilor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iar aceste certificate se anulează ulterio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Operatorul de aeronave are obligaţia de a restitui, până cel târziu la data de 30 aprilie a fiecărui an, un număr de certificate de emisii de gaze cu efect de seră egal cu cantitatea totală de emisii de gaze cu efect de seră generate în anul calendaristic anterior de activităţile de aviaţie pentru care este considerat operator de aeronave, verificate potrivit dispoziţiilor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iar aceste certificate se anulează ulteri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ertificatele de emisii de gaze cu efect de seră se anulează în orice moment, la solicitarea persoanei care le deţ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În scopul îndeplinirii obligaţiilor prevăzute la alin. (2) şi (3), certificatele de emisii de gaze cu efect de seră, emise de autorităţile competente din alte state membre ale Uniunii Europene, sunt recunoscute de administratoru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Obligaţia de a restitui certificatele de emisii de gaze cu efect de seră nu se aplică şi emisiilor care, conform verificărilor, sunt captate şi transportate, în vederea stocării permanente, într-un sit pentru care este emisă o autorizaţie de stocare în vigoare, în conformitate cu prevederile </w:t>
      </w:r>
      <w:r>
        <w:rPr>
          <w:rFonts w:cs="Times New Roman" w:ascii="Times New Roman" w:hAnsi="Times New Roman"/>
          <w:i/>
          <w:iCs/>
          <w:color w:val="008000"/>
          <w:sz w:val="28"/>
          <w:szCs w:val="28"/>
          <w:u w:val="single"/>
        </w:rPr>
        <w:t>Ordonanţei de urgenţă a Guvernului nr. 64/2011</w:t>
      </w:r>
      <w:r>
        <w:rPr>
          <w:rFonts w:cs="Times New Roman" w:ascii="Times New Roman" w:hAnsi="Times New Roman"/>
          <w:i/>
          <w:iCs/>
          <w:sz w:val="28"/>
          <w:szCs w:val="28"/>
        </w:rPr>
        <w:t xml:space="preserve"> privind stocarea geologică a dioxidului de carbon, aprobată cu modificări şi completări prin </w:t>
      </w:r>
      <w:r>
        <w:rPr>
          <w:rFonts w:cs="Times New Roman" w:ascii="Times New Roman" w:hAnsi="Times New Roman"/>
          <w:i/>
          <w:iCs/>
          <w:color w:val="008000"/>
          <w:sz w:val="28"/>
          <w:szCs w:val="28"/>
          <w:u w:val="single"/>
        </w:rPr>
        <w:t>Legea nr. 114/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8) Operatorul care desfăşoară o activitat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şi care solicită pentru prima dată emiterea autorizaţiei privind emisiile de gaze cu efect de seră are obligaţia ca, în termen de 20 de zile lucrătoare de la emiterea autorizaţiei, să solicite administratorului naţional deschiderea în Registrul Uniunii Europene al emisiilor de gaze cu efect de seră a unui cont de depozit pentru oper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În termen de 20 de zile lucrătoare de la aprobarea planului de monitorizare, operatorul de aeronave are obligaţia de a solicita administratorului naţional deschiderea în Registrul Uniunii Europene a unui cont de depozit pentru operatorii de aerona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ertificatele de emisii de gaze cu efect de seră pentru operatorii de aeronave, care au fost înregistrate în Registrul Uniunii Europene al emisiilor de gaze cu efect de seră, sunt valabile pentru emisiile din perioada prevăzută la </w:t>
      </w:r>
      <w:r>
        <w:rPr>
          <w:rFonts w:cs="Times New Roman" w:ascii="Times New Roman" w:hAnsi="Times New Roman"/>
          <w:i/>
          <w:iCs/>
          <w:color w:val="008000"/>
          <w:sz w:val="28"/>
          <w:szCs w:val="28"/>
          <w:u w:val="single"/>
        </w:rPr>
        <w:t>art. 12^1</w:t>
      </w:r>
      <w:r>
        <w:rPr>
          <w:rFonts w:cs="Times New Roman" w:ascii="Times New Roman" w:hAnsi="Times New Roman"/>
          <w:i/>
          <w:iCs/>
          <w:sz w:val="28"/>
          <w:szCs w:val="28"/>
        </w:rPr>
        <w:t xml:space="preserve"> sau </w:t>
      </w:r>
      <w:r>
        <w:rPr>
          <w:rFonts w:cs="Times New Roman" w:ascii="Times New Roman" w:hAnsi="Times New Roman"/>
          <w:i/>
          <w:iCs/>
          <w:color w:val="008000"/>
          <w:sz w:val="28"/>
          <w:szCs w:val="28"/>
          <w:u w:val="single"/>
        </w:rPr>
        <w:t>12^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termen de 4 luni de la sfârşitul fiecărei perioade de 8 ani a schemei de comercializare, administratorul naţional anulează certificatele de emisii de gaze cu efect de seră care nu mai sunt valabile şi care nu au fost restituite şi anulate potrivit dispoziţiilor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2) şi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ceea ce priveşte perioada prevăzută la </w:t>
      </w:r>
      <w:r>
        <w:rPr>
          <w:rFonts w:cs="Times New Roman" w:ascii="Times New Roman" w:hAnsi="Times New Roman"/>
          <w:i/>
          <w:iCs/>
          <w:color w:val="008000"/>
          <w:sz w:val="28"/>
          <w:szCs w:val="28"/>
          <w:u w:val="single"/>
        </w:rPr>
        <w:t>art. 12^1</w:t>
      </w:r>
      <w:r>
        <w:rPr>
          <w:rFonts w:cs="Times New Roman" w:ascii="Times New Roman" w:hAnsi="Times New Roman"/>
          <w:i/>
          <w:iCs/>
          <w:sz w:val="28"/>
          <w:szCs w:val="28"/>
        </w:rPr>
        <w:t xml:space="preserve">, administratorul conturilor naţionale deschise în registrul unic anulează certificatele de emisii de gaze cu efect de seră care nu mai sunt valabile şi care nu au fost restituite şi anulate potrivit dispoziţiilor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cepând cu 1 mai 2013, autoritatea publică centrală pentru protecţia mediului emite persoanelor fizice şi juridice certificate de emisii de gaze cu efect de seră valabile pentru perioada în curs, care să înlocuiască certificatele de emisii de gaze cu efect de seră deţinute de acestea care sunt anulate, cu excepţia celor anulate ca urmare a restituirii conform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2) şi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peratorul şi operatorul de aeronave care desfăşoară o activitat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au obligaţia să monitorizeze şi să raporteze emisiile de gaze cu efect de seră în conformitate cu prevederile </w:t>
      </w:r>
      <w:r>
        <w:rPr>
          <w:rFonts w:cs="Times New Roman" w:ascii="Times New Roman" w:hAnsi="Times New Roman"/>
          <w:i/>
          <w:iCs/>
          <w:color w:val="008000"/>
          <w:sz w:val="28"/>
          <w:szCs w:val="28"/>
          <w:u w:val="single"/>
        </w:rPr>
        <w:t>Regulamentului (UE) nr. 601/20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peratorul de aeronave care desfăşoară o activitat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şi care solicită alocarea de certificate de emisii de gaze cu efect de seră cu titlu gratuit, conform prevederilor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are obligaţia să monitorizeze şi să raporteze datele tonă-kilometru în conformitate cu prevederile </w:t>
      </w:r>
      <w:r>
        <w:rPr>
          <w:rFonts w:cs="Times New Roman" w:ascii="Times New Roman" w:hAnsi="Times New Roman"/>
          <w:i/>
          <w:iCs/>
          <w:color w:val="008000"/>
          <w:sz w:val="28"/>
          <w:szCs w:val="28"/>
          <w:u w:val="single"/>
        </w:rPr>
        <w:t>Regulamentului (UE) nr 601/20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Operatorul şi operatorul de aeronave care desfăşoară o activitat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au obligaţia să depună anual la Agenţia Naţională pentru Protecţia Mediului planul de monitorizare şi raportare a emisiilor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1) Operatorul şi operatorul de aeronave au obligaţia de a transmite la Agenţia Naţională pentru Protecţia Mediului raportul privind îmbunătăţirile aduse metodologiei de monitorizare a emisiilor de gaze cu efect de seră, elaborat în conformitate cu prevederile </w:t>
      </w:r>
      <w:r>
        <w:rPr>
          <w:rFonts w:cs="Times New Roman" w:ascii="Times New Roman" w:hAnsi="Times New Roman"/>
          <w:i/>
          <w:iCs/>
          <w:color w:val="008000"/>
          <w:sz w:val="28"/>
          <w:szCs w:val="28"/>
          <w:u w:val="single"/>
        </w:rPr>
        <w:t>Regulamentului (UE) nr. 601/20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2) Operatorul şi operatorul de aeronave au obligaţia de a pune în aplicare conţinutul raportului de îmbunătăţire cu privire la metodologia de monitorizare a emisiilor de gaze cu efect de seră, în conformitate cu cerinţele </w:t>
      </w:r>
      <w:r>
        <w:rPr>
          <w:rFonts w:cs="Times New Roman" w:ascii="Times New Roman" w:hAnsi="Times New Roman"/>
          <w:i/>
          <w:iCs/>
          <w:color w:val="008000"/>
          <w:sz w:val="28"/>
          <w:szCs w:val="28"/>
          <w:u w:val="single"/>
        </w:rPr>
        <w:t>art. 69</w:t>
      </w:r>
      <w:r>
        <w:rPr>
          <w:rFonts w:cs="Times New Roman" w:ascii="Times New Roman" w:hAnsi="Times New Roman"/>
          <w:i/>
          <w:iCs/>
          <w:sz w:val="28"/>
          <w:szCs w:val="28"/>
        </w:rPr>
        <w:t xml:space="preserve"> din Regulamentul (UE) nr. 601/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Operatorul de aeronave care desfăşoară o activitat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şi care solicită alocarea de certificate de emisii de gaze cu efect de seră cu titlu gratuit, conform prevederilor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are obligaţia să depună la Agenţia Naţională pentru Protecţia Mediului, cu cel puţin 4 luni înainte de începutul perioadei la care se referă, un plan de monitorizare şi raportare a datelor tonă-kilometru, întocmit în conformitate cu prevederile </w:t>
      </w:r>
      <w:r>
        <w:rPr>
          <w:rFonts w:cs="Times New Roman" w:ascii="Times New Roman" w:hAnsi="Times New Roman"/>
          <w:i/>
          <w:iCs/>
          <w:color w:val="008000"/>
          <w:sz w:val="28"/>
          <w:szCs w:val="28"/>
          <w:u w:val="single"/>
        </w:rPr>
        <w:t>Regulamentului (UE) nr. 601/20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Planul de monitorizare şi raportare a emisiilor de gaze cu efect de seră prevăzut la alin. (3) şi raportul de monitorizare prevăzut la alin. (12) se întocmesc în conformitate cu prevederile </w:t>
      </w:r>
      <w:r>
        <w:rPr>
          <w:rFonts w:cs="Times New Roman" w:ascii="Times New Roman" w:hAnsi="Times New Roman"/>
          <w:i/>
          <w:iCs/>
          <w:color w:val="008000"/>
          <w:sz w:val="28"/>
          <w:szCs w:val="28"/>
          <w:u w:val="single"/>
        </w:rPr>
        <w:t>Regulamentului (UE) nr. 601/20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Operatorul de aeronave are obligaţia să depună planul de monitorizare şi raportare a emisiilor de gaze cu efect de seră în conformitate cu prevederile </w:t>
      </w:r>
      <w:r>
        <w:rPr>
          <w:rFonts w:cs="Times New Roman" w:ascii="Times New Roman" w:hAnsi="Times New Roman"/>
          <w:i/>
          <w:iCs/>
          <w:color w:val="008000"/>
          <w:sz w:val="28"/>
          <w:szCs w:val="28"/>
          <w:u w:val="single"/>
        </w:rPr>
        <w:t>Regulamentului (UE) nr. 601/20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Operatorul de aeronave care începe să desfăşoare o activitat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după intrarea în vigoare a prezentei hotărâri trebuie să depună la Agenţia Naţională pentru Protecţia Mediului planul de monitorizare menţionat la alin. (3) în termen de 45 de zile de la data începerii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Planurile de monitorizare menţionate la alin. (3) şi (4), depuse la autoritatea publică centrală pentru protecţia mediului înainte de data intrării în vigoare a prezentei hotărâri, sunt luate în considerare d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Competenţa privind verificarea şi aprobarea planurilor de monitorizare şi raportare prevăzute la alin. (3) şi (4) revine Agenţiei Naţionale pentru Protecţia Mediulu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0) Cuantumul tarifelor percepute de Agenţia Naţională pentru Protecţia Mediului pentru aprobarea planului de monitorizare a emisiilor şi a planului de monitorizare a datelor tonă-kilometru se stabileşte prin ordin al conducătorului autorităţii publice centrale pentru protecţia mediului în termen de 45 de zile de la data publicării prezentei hotărâri, având destinaţia stabilită conform dispoziţiilor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 xml:space="preserve"> alin. (3) din Ordonanţa de urgenţă a Guvernului nr. 195/2005 privind protecţia mediului,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Valoarea tarifelor prevăzute la alin. (10) se stabileşte în euro şi se achită, în avans şi integral, în contul afişat pe pagina de internet a Agenţiei Naţionale pentru Protecţia Mediului, în echivalentul în lei la cursul de schimb leu/euro al Băncii Naţionale a României, în vigoare la data efectuării plă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În primul trimestru al fiecărui an, operatorul şi operatorul de aeronave au obligaţia să depună la Agenţia Naţională pentru Protecţia Mediului rapoartele de monitorizare privind emisiile de gaze cu efect de seră generate de instalaţia sau aeronava pe care o gestionează, pentru anul precedent, până cel târziu la data de 1 martie. Primul an de monitorizare pentru operatorii de aeronave începe la data de 1 ianuarie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 Operatorul şi operatorul de aeronave au obligaţia să asigure corectitudinea informaţiilor din documentele prevăzute la alin.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4) Operatorul şi operatorul de aeronave au obligaţia să arhiveze planurile de monitorizare şi raportare a emisiilor de gaze cu efect de seră, rapoartele de monitorizare privind emisiile de gaze cu efect de seră şi rapoartele datelor tonă-kilometru, după caz, pentru o perioadă de 10 ani, însoţite de toate documentele întocmite de către verificatorii acreditaţi potrivit prevederilor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1) şi să le predea noului operator, în cazul schimbării ope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5) În scopul îndeplinirii cerinţelor prevăzute de </w:t>
      </w:r>
      <w:r>
        <w:rPr>
          <w:rFonts w:cs="Times New Roman" w:ascii="Times New Roman" w:hAnsi="Times New Roman"/>
          <w:i/>
          <w:iCs/>
          <w:color w:val="008000"/>
          <w:sz w:val="28"/>
          <w:szCs w:val="28"/>
          <w:u w:val="single"/>
        </w:rPr>
        <w:t>Regulamentul (UE) nr. 601/2012</w:t>
      </w:r>
      <w:r>
        <w:rPr>
          <w:rFonts w:cs="Times New Roman" w:ascii="Times New Roman" w:hAnsi="Times New Roman"/>
          <w:i/>
          <w:iCs/>
          <w:sz w:val="28"/>
          <w:szCs w:val="28"/>
        </w:rPr>
        <w:t>, operatorul de aeronave utilizează formatele standard elaborate de Comisia Europeană pentru planul de monitorizare şi raportare a emisiilor de gaze cu efect de seră, planul de monitorizare a datelor tonă-kilometru, raportul privind emisiile anuale şi raportul privind datele tonă-kilome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genţia Naţională pentru Protecţia Mediului se asigură că rapoartele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2) şi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alin. (2) sunt verificate de verificatori acreditaţi, în conformitate cu criteriile prevăzute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şi cu prevederile </w:t>
      </w:r>
      <w:r>
        <w:rPr>
          <w:rFonts w:cs="Times New Roman" w:ascii="Times New Roman" w:hAnsi="Times New Roman"/>
          <w:i/>
          <w:iCs/>
          <w:color w:val="008000"/>
          <w:sz w:val="28"/>
          <w:szCs w:val="28"/>
          <w:u w:val="single"/>
        </w:rPr>
        <w:t>Regulamentului (UE) nr. 600/2012</w:t>
      </w:r>
      <w:r>
        <w:rPr>
          <w:rFonts w:cs="Times New Roman" w:ascii="Times New Roman" w:hAnsi="Times New Roman"/>
          <w:i/>
          <w:iCs/>
          <w:sz w:val="28"/>
          <w:szCs w:val="28"/>
        </w:rPr>
        <w:t xml:space="preserve"> privind verificarea rapoartelor de emisii de gaze cu efect de seră şi a rapoartelor datelor tonă-km şi acreditarea verificatorilor în conformitate cu </w:t>
      </w:r>
      <w:r>
        <w:rPr>
          <w:rFonts w:cs="Times New Roman" w:ascii="Times New Roman" w:hAnsi="Times New Roman"/>
          <w:i/>
          <w:iCs/>
          <w:color w:val="008000"/>
          <w:sz w:val="28"/>
          <w:szCs w:val="28"/>
          <w:u w:val="single"/>
        </w:rPr>
        <w:t>Directiva 2003/87/CE</w:t>
      </w:r>
      <w:r>
        <w:rPr>
          <w:rFonts w:cs="Times New Roman" w:ascii="Times New Roman" w:hAnsi="Times New Roman"/>
          <w:i/>
          <w:iCs/>
          <w:sz w:val="28"/>
          <w:szCs w:val="28"/>
        </w:rPr>
        <w:t xml:space="preserve"> a Parlamentului European şi a Consil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cazul în care, până la data de 31 martie a anului în curs, raportul de monitorizare privind emisiile de gaze cu efect de seră din anul precedent nu este declarat satisfăcător, potrivit criteriilor prevăzute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xml:space="preserve"> şi prevederilor </w:t>
      </w:r>
      <w:r>
        <w:rPr>
          <w:rFonts w:cs="Times New Roman" w:ascii="Times New Roman" w:hAnsi="Times New Roman"/>
          <w:i/>
          <w:iCs/>
          <w:color w:val="008000"/>
          <w:sz w:val="28"/>
          <w:szCs w:val="28"/>
          <w:u w:val="single"/>
        </w:rPr>
        <w:t>Regulamentului (UE) nr. 600/2012</w:t>
      </w:r>
      <w:r>
        <w:rPr>
          <w:rFonts w:cs="Times New Roman" w:ascii="Times New Roman" w:hAnsi="Times New Roman"/>
          <w:i/>
          <w:iCs/>
          <w:sz w:val="28"/>
          <w:szCs w:val="28"/>
        </w:rPr>
        <w:t>, operatorul sau operatorul de aeronave nu poate transfera certificatele de emisii de gaze cu efect de seră, ca urmare a suspendării accesului la contul naţional din Registrul Uniunii Europene al emisiilor de gaze cu efect de seră. Ridicarea măsurii de suspendare a conturilor naţionale din Registrul Uniunii Europene al emisiilor de gaze cu efect de seră se va face la data la care raportul de monitorizare privind emisiile de gaze cu efect de seră depus la Agenţia Naţională pentru Protecţia Mediului este declarat satisfăc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ciziile cu privire la alocarea certificatelor de emisii de gaze cu efect de seră, informaţiile privind activităţile de proiect la care România participă ori pentru care aprobă participarea operatorilor publici sau privaţi, precum şi rapoartele de monitorizare a emisiilor de gaze cu efect de seră prevăzute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deţinute de autoritatea competentă pentru protecţia mediului, se pun la dispoziţia publicului potrivit </w:t>
      </w:r>
      <w:r>
        <w:rPr>
          <w:rFonts w:cs="Times New Roman" w:ascii="Times New Roman" w:hAnsi="Times New Roman"/>
          <w:color w:val="008000"/>
          <w:sz w:val="28"/>
          <w:szCs w:val="28"/>
          <w:u w:val="single"/>
        </w:rPr>
        <w:t>Hotărârii Guvernului nr. 878/2005</w:t>
      </w:r>
      <w:r>
        <w:rPr>
          <w:rFonts w:cs="Times New Roman" w:ascii="Times New Roman" w:hAnsi="Times New Roman"/>
          <w:sz w:val="28"/>
          <w:szCs w:val="28"/>
        </w:rPr>
        <w:t xml:space="preserve"> privind accesul publicului la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genţia Naţională pentru Protecţia Mediului este administratorul naţional al conturilor în Registrul Uniunii Europene al emisiilor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Registrul Uniunii Europene, prin administratorul naţional, asigură evidenţa certificatelor de emisii de gaze cu efect de seră emise, deţinute, transferate şi anulate, inclusiv a operaţiunilor cu unităţi de emisii de gaze cu efect de seră prevăzute de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rice persoană poate deţine certificate de emisii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Registrul Uniunii Europene al emisiilor de gaze cu efect de seră, administrat la nivel naţional, este accesibil titularilor de cont, cu respectarea prevederilor </w:t>
      </w:r>
      <w:r>
        <w:rPr>
          <w:rFonts w:cs="Times New Roman" w:ascii="Times New Roman" w:hAnsi="Times New Roman"/>
          <w:i/>
          <w:iCs/>
          <w:color w:val="008000"/>
          <w:sz w:val="28"/>
          <w:szCs w:val="28"/>
          <w:u w:val="single"/>
        </w:rPr>
        <w:t>Regulamentului (UE) nr. 389/2013</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Registrul Uniunii Europene al emisiilor de gaze cu efect de seră conţine conturi naţionale în care sunt înregistrate certificatele de emisii de gaze cu efect de seră, deţinute de fiecare persoană şi în care sunt evidenţiate operaţiunile cu aceste certificate şi cu unităţile de emisii de gaze cu efect de seră, prevăzute de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Regulamentul privind gestionarea şi operarea în conturile naţionale din Registrul Uniunii Europene al emisiilor de gaze cu efect de seră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Administratorul naţional percepe un tarif la deschiderea unui cont şi un tarif corespunzător operării respectivului co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Cuantumul tarifelor prevăzute la alin. (7) se stabileşte anual,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genţia Naţională pentru Protecţia Mediului transmite anual Comisiei Europene raportul privind punerea în aplicare a prevederilor europene privind schema de comercializare a certificatelor de emisii de gaze cu efect de seră şi informează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Raportul prevăzut la alin. (1) se referă la alocarea certificatelor de emisii de gaze cu efect de seră, funcţionarea registrului, aplicarea prevederilor referitoare la monitorizarea şi raportarea emisiilor, verificarea, acreditarea organismelor de verificare şi regimul juridic şi fiscal al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utoritatea publică centrală pentru protecţia mediului transmite o dată la 2 ani Comisiei Europene un raport care să arate că, potrivit prevederilor </w:t>
      </w:r>
      <w:r>
        <w:rPr>
          <w:rFonts w:cs="Times New Roman" w:ascii="Times New Roman" w:hAnsi="Times New Roman"/>
          <w:color w:val="008000"/>
          <w:sz w:val="28"/>
          <w:szCs w:val="28"/>
          <w:u w:val="single"/>
        </w:rPr>
        <w:t>Protocolului</w:t>
      </w:r>
      <w:r>
        <w:rPr>
          <w:rFonts w:cs="Times New Roman" w:ascii="Times New Roman" w:hAnsi="Times New Roman"/>
          <w:sz w:val="28"/>
          <w:szCs w:val="28"/>
        </w:rPr>
        <w:t xml:space="preserve"> de la Kyoto şi deciziilor ulterioare adoptate de conferinţele părţilor la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utilizarea activităţilor de proiect este suplimentară acţiunilor de reducere a emisiilor de gaze cu efect de seră întreprins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26</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27</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entru nerespectarea prevederilor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2) şi (3), pentru perioada prevăzută la </w:t>
      </w:r>
      <w:r>
        <w:rPr>
          <w:rFonts w:cs="Times New Roman" w:ascii="Times New Roman" w:hAnsi="Times New Roman"/>
          <w:i/>
          <w:iCs/>
          <w:color w:val="008000"/>
          <w:sz w:val="28"/>
          <w:szCs w:val="28"/>
          <w:u w:val="single"/>
        </w:rPr>
        <w:t>art. 12^2</w:t>
      </w:r>
      <w:r>
        <w:rPr>
          <w:rFonts w:cs="Times New Roman" w:ascii="Times New Roman" w:hAnsi="Times New Roman"/>
          <w:i/>
          <w:iCs/>
          <w:sz w:val="28"/>
          <w:szCs w:val="28"/>
        </w:rPr>
        <w:t xml:space="preserve"> se aplică o penalitate de 100 euro, echivalentă în lei, la cursul de schimb leu/euro al Băncii Naţionale a României valabil la data de 1 mai a anului respectiv, pentru fiecare tonă de dioxid de carbon echivalent emisă pentru care operatorul sau operatorul de aeronave nu a restituit certificatele de emisii de gaze cu efect de seră, ce constituie venit la Fondul pentru mediu,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genţia Naţională pentru Protecţia Mediului comunică Administraţiei Fondului pentru Mediu situaţia operatorilor şi operatorilor de aeronave care nu au restituit certificate de emisii de gaze cu efect de seră în condiţiile legii, numărul de certificate nerestituite de fiecare dintre aceştia, precum şi alte document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lata sumelor prevăzute la alin. (1) nu exonerează operatorul sau operatorul de aeronave de la obligaţia de a restitui certificatele de emisii de gaze cu efect de seră pentru fiecare tonă de dioxid de carbon echivalent emisă pentru care operatorul sau operatorul de aeronave nu a restituit certificate în registrul naţional, până la data la care restituie certificatele de emisii de gaze cu efect de seră corespunzătoare emisiilor din următorul an calendaris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În situaţia în care un operator de aeronave nu respectă prevederile legale în vigoare, Agenţia Naţională pentru Protecţia Mediului poate solicita Comisiei Europene să decidă impunerea unei interdicţii de operare pentru operatorul de aerona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Solicitarea transmisă potrivit alin. (5) conţ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ovada faptului că operatorul de aeronave nu a îndeplinit obligaţiile care îi revin conform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informaţiile privind măsurile de punere în executare întreprinse de Agenţia Naţională pentru Protecţia Mediului pentru îndeplinirea de către operatorul de aeronave a obligaţiilor legislative care revin operatorului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o justificare pentru impunerea interdicţiei de operare la nivelul Uniunii Europene; precum 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o recomandare privind domeniul de aplicare a interdicţiei de operare la nivelul Uniunii Europene şi orice condiţii care ar trebui să se aplice în acest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Înainte de adoptarea deciziei prevăzute la alin. (5), în situaţia în care acest lucru este posibil, au loc consultări între Agenţia Naţională pentru Protecţia Mediului, autoritatea responsabilă pentru supravegherea operatorului de aeronave în cauză şi Comisia Europea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Agenţia Naţională pentru Protecţia Mediului informează operatorul de aeronave cu privire la informaţiile comunicate şi luate în considerare de Comisia Europeană la adoptarea deciziei de impunere a unei interdicţii de operare prevăzute la alin.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Operatorul de aeronave se poate adresa în scris Comisiei Europene, în termen de maximum 10 zile lucrătoare de la data la care Comisia Europeană comunică Agenţiei Naţionale pentru Protecţia Mediului informaţiile prevăzute la alin.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Autoritatea publică centrală în domeniul transporturilor pune în aplicare pe teritoriul României deciziile adoptate de Comisia Europeană privind impunerea unei interdicţii de operare operatorului de aeronave şi informează Comisia Europeană cu privire la măsurile stabilite la nivel naţional pentru aplicarea acestor deci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din Hotărârea Guvernului nr. 204/2013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 xml:space="preserve">), penalitatea prevăzută la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 din Hotărârea Guvernului nr. 780/2006, cu modificările şi completările ulterioare, creşte anual în conformitate cu indicele european al preţului de consu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8^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tituie contravenţii următoarele fapte şi se sancţionează după cum urmeaz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nerespectarea prevederilor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cu amendă de la 40.000 lei la 50.000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nerespectarea prevederilor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4) şi al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4), cu amendă de la 30.000 lei la 5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nerespectarea prevederilor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1), cu amendă de la 30.000 lei la 5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nerespectarea prevederilor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alin. (8) şi a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 (2), (3), (3^1), (3^2), (5), (6), (12), (13) şi (14), cu amendă de la 40.000 lei la 5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nerespectarea prevederilor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alin. (5) şi (6), cu amendă de la 30.000 lei la 4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nerespectarea prevederilor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4), cu amendă de la 20.000 lei la 3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g) nerespectarea prevederilor </w:t>
      </w:r>
      <w:r>
        <w:rPr>
          <w:rFonts w:cs="Times New Roman" w:ascii="Times New Roman" w:hAnsi="Times New Roman"/>
          <w:i/>
          <w:iCs/>
          <w:color w:val="008000"/>
          <w:sz w:val="28"/>
          <w:szCs w:val="28"/>
          <w:u w:val="single"/>
        </w:rPr>
        <w:t>art. 15^3</w:t>
      </w:r>
      <w:r>
        <w:rPr>
          <w:rFonts w:cs="Times New Roman" w:ascii="Times New Roman" w:hAnsi="Times New Roman"/>
          <w:i/>
          <w:iCs/>
          <w:sz w:val="28"/>
          <w:szCs w:val="28"/>
        </w:rPr>
        <w:t xml:space="preserve"> alin. (2) şi (7), cu amendă de la 40.000 lei la 5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nstatarea nerespectării prevederilor alin. (1) se face de către Agenţia Naţională pentru Protecţia Mediului, care informează Garda Naţional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plicarea sancţiunilor pentru contravenţiile prevăzute la alin. (1) se face de către personalul desemnat din cadrul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ntravenţiilor prevăzute la </w:t>
      </w:r>
      <w:r>
        <w:rPr>
          <w:rFonts w:cs="Times New Roman" w:ascii="Times New Roman" w:hAnsi="Times New Roman"/>
          <w:i/>
          <w:iCs/>
          <w:color w:val="008000"/>
          <w:sz w:val="28"/>
          <w:szCs w:val="28"/>
          <w:u w:val="single"/>
        </w:rPr>
        <w:t>art. 28^1</w:t>
      </w:r>
      <w:r>
        <w:rPr>
          <w:rFonts w:cs="Times New Roman" w:ascii="Times New Roman" w:hAnsi="Times New Roman"/>
          <w:i/>
          <w:iCs/>
          <w:sz w:val="28"/>
          <w:szCs w:val="28"/>
        </w:rPr>
        <w:t xml:space="preserve"> le sunt aplicabile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genţia Naţională pentru Protecţia Mediului afişează anual, pe propria pagină de internet numele operatorilor şi operatorilor de aeronave care au încălcat prevederile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2) şi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ocumentele depuse de operatorii de aeronave la autorităţile competente sunt în limb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0^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ctivităţile prevăzute la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cu excepţia celor referitoare la activităţile de aviaţie, intră în schema de comercializare a certificatelor de emisii de gaze cu efect de seră de la 1 ianuar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5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w:t>
      </w:r>
      <w:r>
        <w:rPr>
          <w:rFonts w:cs="Times New Roman" w:ascii="Times New Roman" w:hAnsi="Times New Roman"/>
          <w:i/>
          <w:iCs/>
          <w:color w:val="008000"/>
          <w:sz w:val="28"/>
          <w:szCs w:val="28"/>
          <w:u w:val="single"/>
        </w:rPr>
        <w:t>Directivei 2003/87/CE</w:t>
      </w:r>
      <w:r>
        <w:rPr>
          <w:rFonts w:cs="Times New Roman" w:ascii="Times New Roman" w:hAnsi="Times New Roman"/>
          <w:i/>
          <w:iCs/>
          <w:sz w:val="28"/>
          <w:szCs w:val="28"/>
        </w:rPr>
        <w:t xml:space="preserve"> a Parlamentului European şi a Consiliului din 13 octombrie 2003 de stabilire a unui sistem de comercializare a cotelor de emisie de gaze cu efect de seră în cadrul Comunităţii şi de modificare a </w:t>
      </w:r>
      <w:r>
        <w:rPr>
          <w:rFonts w:cs="Times New Roman" w:ascii="Times New Roman" w:hAnsi="Times New Roman"/>
          <w:i/>
          <w:iCs/>
          <w:color w:val="008000"/>
          <w:sz w:val="28"/>
          <w:szCs w:val="28"/>
          <w:u w:val="single"/>
        </w:rPr>
        <w:t>Directivei 96/61/CE</w:t>
      </w:r>
      <w:r>
        <w:rPr>
          <w:rFonts w:cs="Times New Roman" w:ascii="Times New Roman" w:hAnsi="Times New Roman"/>
          <w:i/>
          <w:iCs/>
          <w:sz w:val="28"/>
          <w:szCs w:val="28"/>
        </w:rPr>
        <w:t xml:space="preserve"> a Consiliului, publicată în Jurnalul Oficial al Uniunii Europene (JOUE) nr. L275/2003, prevederile </w:t>
      </w:r>
      <w:r>
        <w:rPr>
          <w:rFonts w:cs="Times New Roman" w:ascii="Times New Roman" w:hAnsi="Times New Roman"/>
          <w:i/>
          <w:iCs/>
          <w:color w:val="008000"/>
          <w:sz w:val="28"/>
          <w:szCs w:val="28"/>
          <w:u w:val="single"/>
        </w:rPr>
        <w:t>Directivei 2004/101/CE</w:t>
      </w:r>
      <w:r>
        <w:rPr>
          <w:rFonts w:cs="Times New Roman" w:ascii="Times New Roman" w:hAnsi="Times New Roman"/>
          <w:i/>
          <w:iCs/>
          <w:sz w:val="28"/>
          <w:szCs w:val="28"/>
        </w:rPr>
        <w:t xml:space="preserve"> a Parlamentului European şi a Consiliului din 27 octombrie 2004 de modificare a </w:t>
      </w:r>
      <w:r>
        <w:rPr>
          <w:rFonts w:cs="Times New Roman" w:ascii="Times New Roman" w:hAnsi="Times New Roman"/>
          <w:i/>
          <w:iCs/>
          <w:color w:val="008000"/>
          <w:sz w:val="28"/>
          <w:szCs w:val="28"/>
          <w:u w:val="single"/>
        </w:rPr>
        <w:t>Directivei 2003/87/CE</w:t>
      </w:r>
      <w:r>
        <w:rPr>
          <w:rFonts w:cs="Times New Roman" w:ascii="Times New Roman" w:hAnsi="Times New Roman"/>
          <w:i/>
          <w:iCs/>
          <w:sz w:val="28"/>
          <w:szCs w:val="28"/>
        </w:rPr>
        <w:t xml:space="preserve"> de stabilire a unui sistem de comercializare a cotelor de emisie de gaze cu efect de seră în cadrul Comunităţii, în temeiul mecanismelor bazate pe proiectul d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publicată în Jurnalul Oficial al Uniunii Europene (JOUE) nr. L338/2004, prevederile </w:t>
      </w:r>
      <w:r>
        <w:rPr>
          <w:rFonts w:cs="Times New Roman" w:ascii="Times New Roman" w:hAnsi="Times New Roman"/>
          <w:i/>
          <w:iCs/>
          <w:color w:val="008000"/>
          <w:sz w:val="28"/>
          <w:szCs w:val="28"/>
          <w:u w:val="single"/>
        </w:rPr>
        <w:t>Directivei 2008/101/CE</w:t>
      </w:r>
      <w:r>
        <w:rPr>
          <w:rFonts w:cs="Times New Roman" w:ascii="Times New Roman" w:hAnsi="Times New Roman"/>
          <w:i/>
          <w:iCs/>
          <w:sz w:val="28"/>
          <w:szCs w:val="28"/>
        </w:rPr>
        <w:t xml:space="preserve"> a Parlamentului European şi a Consiliului din 19 noiembrie 2008 de modificare a </w:t>
      </w:r>
      <w:r>
        <w:rPr>
          <w:rFonts w:cs="Times New Roman" w:ascii="Times New Roman" w:hAnsi="Times New Roman"/>
          <w:i/>
          <w:iCs/>
          <w:color w:val="008000"/>
          <w:sz w:val="28"/>
          <w:szCs w:val="28"/>
          <w:u w:val="single"/>
        </w:rPr>
        <w:t>Directivei 2003/87/CE</w:t>
      </w:r>
      <w:r>
        <w:rPr>
          <w:rFonts w:cs="Times New Roman" w:ascii="Times New Roman" w:hAnsi="Times New Roman"/>
          <w:i/>
          <w:iCs/>
          <w:sz w:val="28"/>
          <w:szCs w:val="28"/>
        </w:rPr>
        <w:t xml:space="preserve"> pentru a include activităţile de aviaţie în sistemul de comercializare a cotelor de emisie de gaze cu efect de seră în cadrul Comunităţii, publicată în Jurnalul Oficial al Uniunii Europene (JOUE) nr. L8 din 13 ianuarie 2009, şi prevederile </w:t>
      </w:r>
      <w:r>
        <w:rPr>
          <w:rFonts w:cs="Times New Roman" w:ascii="Times New Roman" w:hAnsi="Times New Roman"/>
          <w:i/>
          <w:iCs/>
          <w:color w:val="008000"/>
          <w:sz w:val="28"/>
          <w:szCs w:val="28"/>
          <w:u w:val="single"/>
        </w:rPr>
        <w:t>Directivei 2009/29/CE</w:t>
      </w:r>
      <w:r>
        <w:rPr>
          <w:rFonts w:cs="Times New Roman" w:ascii="Times New Roman" w:hAnsi="Times New Roman"/>
          <w:i/>
          <w:iCs/>
          <w:sz w:val="28"/>
          <w:szCs w:val="28"/>
        </w:rPr>
        <w:t xml:space="preserve"> a Parlamentului European şi a Consiliului din 23 aprilie 2009 de modificare a </w:t>
      </w:r>
      <w:r>
        <w:rPr>
          <w:rFonts w:cs="Times New Roman" w:ascii="Times New Roman" w:hAnsi="Times New Roman"/>
          <w:i/>
          <w:iCs/>
          <w:color w:val="008000"/>
          <w:sz w:val="28"/>
          <w:szCs w:val="28"/>
          <w:u w:val="single"/>
        </w:rPr>
        <w:t>Directivei 2003/87/CE</w:t>
      </w:r>
      <w:r>
        <w:rPr>
          <w:rFonts w:cs="Times New Roman" w:ascii="Times New Roman" w:hAnsi="Times New Roman"/>
          <w:i/>
          <w:iCs/>
          <w:sz w:val="28"/>
          <w:szCs w:val="28"/>
        </w:rPr>
        <w:t xml:space="preserve"> în vederea îmbunătăţirii şi extinderii sistemului comunitar de comercializare a cotelor de emisie de gaze cu efect de seră, publicată în Jurnalul Oficial al Uniunii Europene (JOUE) nr. L 140 din 5 iun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menţiunii privind transpunerea normelor comunitare din </w:t>
      </w:r>
      <w:r>
        <w:rPr>
          <w:rFonts w:cs="Times New Roman" w:ascii="Times New Roman" w:hAnsi="Times New Roman"/>
          <w:i/>
          <w:iCs/>
          <w:color w:val="008000"/>
          <w:sz w:val="28"/>
          <w:szCs w:val="28"/>
          <w:u w:val="single"/>
        </w:rPr>
        <w:t>Hotărârea Guvernului nr. 133/2010</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w:t>
      </w:r>
      <w:r>
        <w:rPr>
          <w:rFonts w:cs="Times New Roman" w:ascii="Times New Roman" w:hAnsi="Times New Roman"/>
          <w:i/>
          <w:iCs/>
          <w:color w:val="008000"/>
          <w:sz w:val="28"/>
          <w:szCs w:val="28"/>
          <w:u w:val="single"/>
        </w:rPr>
        <w:t>articolului 1</w:t>
      </w:r>
      <w:r>
        <w:rPr>
          <w:rFonts w:cs="Times New Roman" w:ascii="Times New Roman" w:hAnsi="Times New Roman"/>
          <w:i/>
          <w:iCs/>
          <w:sz w:val="28"/>
          <w:szCs w:val="28"/>
        </w:rPr>
        <w:t xml:space="preserve"> pct. 10 al Directivei 2009/29/CE a Parlamentului European şi a Consiliului din 23 aprilie 2009 de modificare a </w:t>
      </w:r>
      <w:r>
        <w:rPr>
          <w:rFonts w:cs="Times New Roman" w:ascii="Times New Roman" w:hAnsi="Times New Roman"/>
          <w:i/>
          <w:iCs/>
          <w:color w:val="008000"/>
          <w:sz w:val="28"/>
          <w:szCs w:val="28"/>
          <w:u w:val="single"/>
        </w:rPr>
        <w:t>Directivei 2003/87/CE</w:t>
      </w:r>
      <w:r>
        <w:rPr>
          <w:rFonts w:cs="Times New Roman" w:ascii="Times New Roman" w:hAnsi="Times New Roman"/>
          <w:i/>
          <w:iCs/>
          <w:sz w:val="28"/>
          <w:szCs w:val="28"/>
        </w:rPr>
        <w:t xml:space="preserve"> în vederea îmbunătăţirii şi extinderii sistemului comunitar de comercializare a cotelor de emisie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menţiunii privind transpunerea normelor comunitare din </w:t>
      </w:r>
      <w:r>
        <w:rPr>
          <w:rFonts w:cs="Times New Roman" w:ascii="Times New Roman" w:hAnsi="Times New Roman"/>
          <w:i/>
          <w:iCs/>
          <w:color w:val="008000"/>
          <w:sz w:val="28"/>
          <w:szCs w:val="28"/>
          <w:u w:val="single"/>
        </w:rPr>
        <w:t>Hotărârea Guvernului nr. 399/2010</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w:t>
      </w:r>
      <w:r>
        <w:rPr>
          <w:rFonts w:cs="Times New Roman" w:ascii="Times New Roman" w:hAnsi="Times New Roman"/>
          <w:i/>
          <w:iCs/>
          <w:color w:val="008000"/>
          <w:sz w:val="28"/>
          <w:szCs w:val="28"/>
          <w:u w:val="single"/>
        </w:rPr>
        <w:t>Directivei 2008/101/CE</w:t>
      </w:r>
      <w:r>
        <w:rPr>
          <w:rFonts w:cs="Times New Roman" w:ascii="Times New Roman" w:hAnsi="Times New Roman"/>
          <w:i/>
          <w:iCs/>
          <w:sz w:val="28"/>
          <w:szCs w:val="28"/>
        </w:rPr>
        <w:t xml:space="preserve"> a Parlamentului European şi a Consiliului din 19 noiembrie 2008 de modificare a </w:t>
      </w:r>
      <w:r>
        <w:rPr>
          <w:rFonts w:cs="Times New Roman" w:ascii="Times New Roman" w:hAnsi="Times New Roman"/>
          <w:i/>
          <w:iCs/>
          <w:color w:val="008000"/>
          <w:sz w:val="28"/>
          <w:szCs w:val="28"/>
          <w:u w:val="single"/>
        </w:rPr>
        <w:t>Directivei 2003/87/CE</w:t>
      </w:r>
      <w:r>
        <w:rPr>
          <w:rFonts w:cs="Times New Roman" w:ascii="Times New Roman" w:hAnsi="Times New Roman"/>
          <w:i/>
          <w:iCs/>
          <w:sz w:val="28"/>
          <w:szCs w:val="28"/>
        </w:rPr>
        <w:t xml:space="preserve"> pentru a include activităţile de aviaţie în sistemul de comercializare a cotelor de emisie de gaze cu efect de seră în cadrul Comunităţii, publicată în Jurnalul Oficial al Uniunii Europene (JOUE) nr. L8 din 13 ianuarie 2009, şi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3 şi </w:t>
      </w:r>
      <w:r>
        <w:rPr>
          <w:rFonts w:cs="Times New Roman" w:ascii="Times New Roman" w:hAnsi="Times New Roman"/>
          <w:i/>
          <w:iCs/>
          <w:color w:val="008000"/>
          <w:sz w:val="28"/>
          <w:szCs w:val="28"/>
          <w:u w:val="single"/>
        </w:rPr>
        <w:t>anexei I</w:t>
      </w:r>
      <w:r>
        <w:rPr>
          <w:rFonts w:cs="Times New Roman" w:ascii="Times New Roman" w:hAnsi="Times New Roman"/>
          <w:i/>
          <w:iCs/>
          <w:sz w:val="28"/>
          <w:szCs w:val="28"/>
        </w:rPr>
        <w:t xml:space="preserve"> ale Directivei nr. 2009/29/CE a Parlamentului European şi a Consiliului din 23 aprilie 2009 de modificare a </w:t>
      </w:r>
      <w:r>
        <w:rPr>
          <w:rFonts w:cs="Times New Roman" w:ascii="Times New Roman" w:hAnsi="Times New Roman"/>
          <w:i/>
          <w:iCs/>
          <w:color w:val="008000"/>
          <w:sz w:val="28"/>
          <w:szCs w:val="28"/>
          <w:u w:val="single"/>
        </w:rPr>
        <w:t>Directivei nr. 2003/87/CE</w:t>
      </w:r>
      <w:r>
        <w:rPr>
          <w:rFonts w:cs="Times New Roman" w:ascii="Times New Roman" w:hAnsi="Times New Roman"/>
          <w:i/>
          <w:iCs/>
          <w:sz w:val="28"/>
          <w:szCs w:val="28"/>
        </w:rPr>
        <w:t xml:space="preserve"> în vederea îmbunătăţirii şi extinderii sistemului comunitar de comercializare a cotelor de emisie de gaze cu efect de seră, publicată în Jurnalul Oficial al Uniunii Europene (JOUE) nr. L 140 din 5 iun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Hotărârea Guvernului nr. 1300/2010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vederile prezentei hotărâri se aplică operatorilor şi operatorilor de aeronave în privinţa cărora, după intrarea în vigoare a acesteia, Agenţia Naţională pentru Protecţia Mediului constată că nu şi-au îndeplinit obligaţia de a restitui certificatele de emisii de gaze cu efect de seră în termenul prevăzut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Hotărârea Guvernului nr. 204/2013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data intrării în vigoare a prezentei hotărâri, toate certificatele de emisii de gaze cu efect de seră care nu sunt alocate cu titlu gratuit, în conformitate cu </w:t>
      </w:r>
      <w:r>
        <w:rPr>
          <w:rFonts w:cs="Times New Roman" w:ascii="Times New Roman" w:hAnsi="Times New Roman"/>
          <w:i/>
          <w:iCs/>
          <w:color w:val="008000"/>
          <w:sz w:val="28"/>
          <w:szCs w:val="28"/>
          <w:u w:val="single"/>
        </w:rPr>
        <w:t>art. 10^1</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14^3</w:t>
      </w:r>
      <w:r>
        <w:rPr>
          <w:rFonts w:cs="Times New Roman" w:ascii="Times New Roman" w:hAnsi="Times New Roman"/>
          <w:i/>
          <w:iCs/>
          <w:sz w:val="28"/>
          <w:szCs w:val="28"/>
        </w:rPr>
        <w:t xml:space="preserve"> alin. (1) şi </w:t>
      </w:r>
      <w:r>
        <w:rPr>
          <w:rFonts w:cs="Times New Roman" w:ascii="Times New Roman" w:hAnsi="Times New Roman"/>
          <w:i/>
          <w:iCs/>
          <w:color w:val="008000"/>
          <w:sz w:val="28"/>
          <w:szCs w:val="28"/>
          <w:u w:val="single"/>
        </w:rPr>
        <w:t>art. 15^1</w:t>
      </w:r>
      <w:r>
        <w:rPr>
          <w:rFonts w:cs="Times New Roman" w:ascii="Times New Roman" w:hAnsi="Times New Roman"/>
          <w:i/>
          <w:iCs/>
          <w:sz w:val="28"/>
          <w:szCs w:val="28"/>
        </w:rPr>
        <w:t xml:space="preserve"> alin. (1) din Hotărârea Guvernului nr. 780/2006, cu modificările şi completările ulterioare, se scot la licitaţ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Fondurile obţinute din licitaţii sunt folosite pentru finanţarea proiectelor care au ca scop reducerea emisiilor de gaze cu efect de se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finanţarea cercetării şi dezvoltării, precum şi a proiectelor demonstrative în domeniul reducerilor emisiilor şi al adaptării la efectele schimbărilor climatice, inclusiv participarea la diverse iniţiative în cadrul planului strategic în domeniul tehnologiei energetice şi al platformelor tehnologice europ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ezvoltarea tehnologiilor curate şi dezvoltarea altor tehnologii care contribuie la tranziţia către o economie cu emisii scăzute de dioxid de carbon şi pentru a creşte eficienţa energet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echestrarea forestie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ptarea şi stocarea geologică a CO2 în condiţii de siguranţă pentru mediu, în special a celui provenit de la centralele electrice care produc energie din combustibili fosili solizi şi de la o serie de sectoare şi subsectoare industriale, inclusiv în ţările terţ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încurajarea trecerii la forme de transport public cu emisii reduse de gaze cu efect de se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finanţarea cercetării şi dezvoltării în domeniul eficienţei energetice şi al tehnologiilor curate în sectoarele aflate sub incidenţ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măsuri privind creşterea eficienţei energetice şi cele privind izolarea termică a locuinţelor sau sprijinul financiar acordat pentru soluţionarea aspectelor sociale în ceea ce priveşte gospodăriile cu venituri mici şi mijloc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Pentru respectarea dispoziţiilor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rPr>
        <w:t>Legea nr. 163/2012</w:t>
      </w:r>
      <w:r>
        <w:rPr>
          <w:rFonts w:cs="Times New Roman" w:ascii="Times New Roman" w:hAnsi="Times New Roman"/>
          <w:i/>
          <w:iCs/>
          <w:sz w:val="28"/>
          <w:szCs w:val="28"/>
        </w:rPr>
        <w:t xml:space="preserve">, cu modificările şi completările ulterioare, Agenţia Naţională pentru Protecţia Mediului, în calitate de autoritate competentă în România pentru implementarea schemei de comercializare a certificatelor de emisii de gaze cu efect de seră, poate beneficia de finanţare din veniturile din licitaţii pentru acoperirea cheltuielilor privind administrarea schemei de comercializare a certificatelor de emisii de gaze cu efect de seră, cheltuieli efectuate în scopul prevăzut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3) lit. i) din Directiva 2003/87/CE a Parlamentului European şi a Consiliului din 13 octombrie 2003 de stabilire a unui sistem de comercializare a cotelor de emisie de gaze cu efect de seră în cadrul Comunităţii şi de modificare a </w:t>
      </w:r>
      <w:r>
        <w:rPr>
          <w:rFonts w:cs="Times New Roman" w:ascii="Times New Roman" w:hAnsi="Times New Roman"/>
          <w:i/>
          <w:iCs/>
          <w:color w:val="008000"/>
          <w:sz w:val="28"/>
          <w:szCs w:val="28"/>
          <w:u w:val="single"/>
        </w:rPr>
        <w:t>Directivei 96/61/CE</w:t>
      </w:r>
      <w:r>
        <w:rPr>
          <w:rFonts w:cs="Times New Roman" w:ascii="Times New Roman" w:hAnsi="Times New Roman"/>
          <w:i/>
          <w:iCs/>
          <w:sz w:val="28"/>
          <w:szCs w:val="28"/>
        </w:rPr>
        <w:t xml:space="preserve"> a Consiliulu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Autoritatea publică centrală pentru protecţia mediului informează Comisia Europeană privind utilizarea fondurilor prevăzute la alin. (2) şi privind acţiunile întreprinse, în rapoartele prezentate în temeiul </w:t>
      </w:r>
      <w:r>
        <w:rPr>
          <w:rFonts w:cs="Times New Roman" w:ascii="Times New Roman" w:hAnsi="Times New Roman"/>
          <w:i/>
          <w:iCs/>
          <w:color w:val="008000"/>
          <w:sz w:val="28"/>
          <w:szCs w:val="28"/>
          <w:u w:val="single"/>
        </w:rPr>
        <w:t>Deciziei nr. 280/2004/CE</w:t>
      </w:r>
      <w:r>
        <w:rPr>
          <w:rFonts w:cs="Times New Roman" w:ascii="Times New Roman" w:hAnsi="Times New Roman"/>
          <w:i/>
          <w:iCs/>
          <w:sz w:val="28"/>
          <w:szCs w:val="28"/>
        </w:rPr>
        <w:t xml:space="preserve"> a Parlamentului European şi a Consiliului din 11 februarie 2004 privind un mecanism de monitorizare a emisiilor de gaze cu efect de seră în cadrul Comunităţii şi de punere în aplicare a </w:t>
      </w:r>
      <w:r>
        <w:rPr>
          <w:rFonts w:cs="Times New Roman" w:ascii="Times New Roman" w:hAnsi="Times New Roman"/>
          <w:i/>
          <w:iCs/>
          <w:color w:val="008000"/>
          <w:sz w:val="28"/>
          <w:szCs w:val="28"/>
          <w:u w:val="single"/>
        </w:rPr>
        <w:t>Protocolului</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Autoritatea publică centrală pentru finanţe publice, în calitatea sa de adjudecător, pune la dispoziţia autorităţii publice centrale pentru protecţia mediului informaţiile pe care le deţine privind licitaţiile, la solicit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ertificatele de emisii de gaze cu efect de seră alocate cu titlu gratuit operatorilor şi operatorilor de aviaţie pentru toată perioada schemei de comercializare sunt valabile pentru emisiile generate până la data de 31 decembrie 20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Hotărârea Guvernului nr. 971/2016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utorizaţiile de emisii de gaze cu efect de seră valabile la data intrării în vigoare a prezentei hotărâri rămân valabile până la data expirării acestora,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TEGORIILE</w:t>
      </w:r>
    </w:p>
    <w:p>
      <w:pPr>
        <w:pStyle w:val="Normal"/>
        <w:autoSpaceDE w:val="false"/>
        <w:spacing w:lineRule="auto" w:line="240" w:before="0" w:after="0"/>
        <w:rPr/>
      </w:pPr>
      <w:r>
        <w:rPr>
          <w:rFonts w:cs="Times New Roman" w:ascii="Times New Roman" w:hAnsi="Times New Roman"/>
          <w:i/>
          <w:iCs/>
          <w:sz w:val="28"/>
          <w:szCs w:val="28"/>
        </w:rPr>
        <w:t xml:space="preserve">de activităţi cărora li se aplică </w:t>
      </w:r>
      <w:r>
        <w:rPr>
          <w:rFonts w:cs="Times New Roman" w:ascii="Times New Roman" w:hAnsi="Times New Roman"/>
          <w:i/>
          <w:iCs/>
          <w:color w:val="008000"/>
          <w:sz w:val="28"/>
          <w:szCs w:val="28"/>
          <w:u w:val="single"/>
        </w:rPr>
        <w:t>Hotărârea Guvernului nr. 780/2006</w:t>
      </w:r>
      <w:r>
        <w:rPr>
          <w:rFonts w:cs="Times New Roman" w:ascii="Times New Roman" w:hAnsi="Times New Roman"/>
          <w:i/>
          <w:iCs/>
          <w:sz w:val="28"/>
          <w:szCs w:val="28"/>
        </w:rPr>
        <w:t xml:space="preserve"> privind stabilirea schemei de comercializare a certificatelor de emisii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Instalaţiile sau părţile de instalaţii utilizate pentru cercetare, dezvoltare şi testare de produse şi procese noi şi instalaţiile care utilizează exclusiv biomasă nu intră sub incidenţa prezentei hotărâ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Valorile pragurilor menţionate mai jos se referă în general la capacităţi de producţie sau randamente. În cazurile în care în cadrul aceleiaşi instalaţii se efectuează mai multe activităţi care se încadrează în aceeaşi categorie, capacităţile acestor activităţi se însu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a calcularea puterii termice nominale totale a unei instalaţii pentru a se decide cu privire la includerea acesteia în sistemul comunitar, se însumează puterea termică nominală a tuturor unităţilor tehnice care fac parte din aceasta şi în care se ard combustibili în cadrul instalaţiei respective. Aceste unităţi ar putea include orice tip de cazane, arzătoare, turbine, încălzitoare, furnale, incineratoare, cuptoare de calcinare, etuve, cuptoare, uscătoare, motoare, pile de combustie, instalaţii de ardere în buclă chimică, facle şi instalaţii de postcombustie termică sau catalitică. Instalaţiile cu putere termică nominală mai mică de 3 MW şi instalaţiile care utilizează exclusiv biomasă nu sunt luate în calcul. Instalaţiile care utilizează exclusiv biomasă includ instalaţii care folosesc combustibili fosili doar la pornirea sau la oprirea instalaţi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Dacă o instalaţie deserveşte o activitate în cazul căreia pragul nu este exprimat ca putere termică nominală totală, pragul pentru activitatea respectivă are prioritate la luarea deciziei privind includerea în sistemul comunita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acă se constată că într-o instalaţie se depăşeşte pragul de capacitate pentru vreo activitate menţionată în prezenta anexă, se includ în permisul de emisii de gaze cu efect de seră toate instalaţiile în care se ard combustibili, altele decât instalaţiile pentru incinerarea deşeurilor periculoase sau municipa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De la 1 ianuarie 2012 sunt incluse toate zborurile care sosesc pe sau pleacă de pe un aerodrom situat pe teritoriul unui stat membru căruia i se aplică </w:t>
      </w:r>
      <w:r>
        <w:rPr>
          <w:rFonts w:cs="Times New Roman" w:ascii="Times New Roman" w:hAnsi="Times New Roman"/>
          <w:i/>
          <w:iCs/>
          <w:color w:val="008000"/>
          <w:sz w:val="28"/>
          <w:szCs w:val="28"/>
          <w:u w:val="single"/>
        </w:rPr>
        <w:t>Tratatul</w:t>
      </w:r>
      <w:r>
        <w:rPr>
          <w:rFonts w:cs="Times New Roman" w:ascii="Times New Roman" w:hAnsi="Times New Roman"/>
          <w:i/>
          <w:iCs/>
          <w:sz w:val="28"/>
          <w:szCs w:val="28"/>
        </w:rPr>
        <w:t xml:space="preserve"> privind Uniunea European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ăţi                             | Emisii de ga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u efect de se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rderea combustibililor în instalaţii cu putere termică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nominală totală de peste 20 MW (cu excepţia instalaţi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incinerarea deşeurilor periculoase sau municip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uleiurilor minerale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cocsului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ăjirea sau sinterizarea, inclusiv peletizarea, a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ereurilor metalice (inclusiv a minereurilor sulfid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fontei sau oţelului (topire primară sau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undară), inclusiv instalaţii pentru turnare continu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o capacitate de producţie mai mare de 2,5 tone pe o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sau prelucrarea metalelor feroase (inclusiv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oaliaje) atunci când sunt exploatate instalaţi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dere cu o putere termică nominală totală de peste 20 MW.|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a include, printre altele, lamin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încălzitoare, cuptoare de recoacere, forje, topito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coperire şi decap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de aluminiu primar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fluorocarb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de aluminiu secundar atunci când sunt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te instalaţii de ardere cu o putere term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minală totală de peste 20 MW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sau prelucrarea metalelor neferoase, inclusiv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aliajelor, rafinare, topire-turnare etc.,      |                  |</w:t>
      </w:r>
    </w:p>
    <w:p>
      <w:pPr>
        <w:pStyle w:val="Normal"/>
        <w:autoSpaceDE w:val="false"/>
        <w:spacing w:lineRule="auto" w:line="240" w:before="0" w:after="0"/>
        <w:rPr>
          <w:rFonts w:ascii="Courier New" w:hAnsi="Courier New" w:cs="Courier New"/>
          <w:i/>
          <w:i/>
          <w:iCs/>
        </w:rPr>
      </w:pPr>
      <w:r>
        <w:rPr>
          <w:rFonts w:cs="Courier New" w:ascii="Courier New" w:hAnsi="Courier New"/>
          <w:i/>
          <w:iCs/>
        </w:rPr>
        <w:t>| atunci când sunt exploatate instalaţii de ardere cu o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tere termică nominală totală (incluzând combustibil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ţi ca agenţi de reducere) de peste 20 MW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clincherului de ciment în cuptoare rotative cu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o capacitate de producţie de peste 500 de tone pe zi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alte cuptoare cu o capacitate de producţie de peste 50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tone pe z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de var sau calcinarea dolomitei sau a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magnezitei în cuptoare rotative ori în alte cuptoare cu o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pacitate de producţie de peste 50 de tone pe z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sticlei, inclusiv a fibrei de sticlă, cu o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capacitate de topire de peste 20 de tone pe z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prin ardere de produse ceramice, în special de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ţigle, cărămizi, cărămizi refractare, plăci ceram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esie ceramică sau porţelan, cu o capacitate de produc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este 75 de tone pe z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de material izolant din vată minerală folosind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sticlă, rocă sau zgură, cu o capacitate de topire de p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20 de tone pe z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Uscarea sau calcinarea gipsului sau fabricarea plăcilor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ipsos şi a altor produse din gips, atunci când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te instalaţii de ardere cu o putere term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minală totală de peste 20 MW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de celuloză din lemn sau alte materiale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fibroas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de hârtie sau carton, având o capacitate de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e mai mare de 20 de tone pe z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de negru de fum, implicând carbonizarea unor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e organice precum uleiurile, gudronul, reziduu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racare şi de distilare, atunci când sunt exploa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i de ardere cu o putere termică nominală total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este 20 MW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acidului azotic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oxid de azo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acidului adipic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oxid de azo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acidului glioxalic şi glioxilic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oxid de azo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amoniacului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substanţelor chimice organice vrac prin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cracare, reformare, oxidare completă sau parţială ori prin|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e similare, cu o capacitate de producţie 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ăşeşte 100 de tone pe z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de hidrogen (H2) şi de gaze de sinteză prin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ormare sau oxidare parţială, cu o capacitat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e care depăşeşte 25 de tone pe z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de sodă calcinată (Na2CO3) şi de bicarbonat de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sodiu (NaHCO3)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ptarea gazelor cu efect de seră de la instalaţiile care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ră în sfera de aplicare a prezentei hotărâri în ved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ui şi stocării geologice într-un sit de stocare|                  |</w:t>
      </w:r>
    </w:p>
    <w:p>
      <w:pPr>
        <w:pStyle w:val="Normal"/>
        <w:autoSpaceDE w:val="false"/>
        <w:spacing w:lineRule="auto" w:line="240" w:before="0" w:after="0"/>
        <w:rPr/>
      </w:pPr>
      <w:r>
        <w:rPr>
          <w:rFonts w:cs="Courier New" w:ascii="Courier New" w:hAnsi="Courier New"/>
          <w:i/>
          <w:iCs/>
        </w:rPr>
        <w:t xml:space="preserve">| autorizat în temeiul </w:t>
      </w:r>
      <w:r>
        <w:rPr>
          <w:rFonts w:cs="Courier New" w:ascii="Courier New" w:hAnsi="Courier New"/>
          <w:i/>
          <w:iCs/>
          <w:color w:val="008000"/>
          <w:u w:val="single"/>
        </w:rPr>
        <w:t>Directivei 2009/31/CE</w:t>
      </w:r>
      <w:r>
        <w:rPr>
          <w:rFonts w:cs="Courier New" w:ascii="Courier New" w:hAnsi="Courier New"/>
          <w:i/>
          <w:iCs/>
        </w:rPr>
        <w:t xml:space="preserve"> a Parlamen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European şi a Consiliului din 23 aprilie 2009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ocarea geologică a dioxidului de carbon şi de modifi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irectivei 85/337/CE a Consiliului, precum şi a         |                  |</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i/>
          <w:iCs/>
          <w:color w:val="008000"/>
          <w:u w:val="single"/>
        </w:rPr>
        <w:t>Directivelor 2000/60/CE</w:t>
      </w:r>
      <w:r>
        <w:rPr>
          <w:rFonts w:cs="Courier New" w:ascii="Courier New" w:hAnsi="Courier New"/>
          <w:i/>
          <w:iCs/>
        </w:rPr>
        <w:t xml:space="preserve">, </w:t>
      </w:r>
      <w:r>
        <w:rPr>
          <w:rFonts w:cs="Courier New" w:ascii="Courier New" w:hAnsi="Courier New"/>
          <w:i/>
          <w:iCs/>
          <w:color w:val="008000"/>
          <w:u w:val="single"/>
        </w:rPr>
        <w:t>2001/80/CE</w:t>
      </w:r>
      <w:r>
        <w:rPr>
          <w:rFonts w:cs="Courier New" w:ascii="Courier New" w:hAnsi="Courier New"/>
          <w:i/>
          <w:iCs/>
        </w:rPr>
        <w:t xml:space="preserve">, </w:t>
      </w:r>
      <w:r>
        <w:rPr>
          <w:rFonts w:cs="Courier New" w:ascii="Courier New" w:hAnsi="Courier New"/>
          <w:i/>
          <w:iCs/>
          <w:color w:val="008000"/>
          <w:u w:val="single"/>
        </w:rPr>
        <w:t>2004/35/CE</w:t>
      </w:r>
      <w:r>
        <w:rPr>
          <w:rFonts w:cs="Courier New" w:ascii="Courier New" w:hAnsi="Courier New"/>
          <w:i/>
          <w:iCs/>
        </w:rPr>
        <w:t>,          |                  |</w:t>
      </w:r>
    </w:p>
    <w:p>
      <w:pPr>
        <w:pStyle w:val="Normal"/>
        <w:autoSpaceDE w:val="false"/>
        <w:spacing w:lineRule="auto" w:line="240" w:before="0" w:after="0"/>
        <w:rPr/>
      </w:pPr>
      <w:r>
        <w:rPr>
          <w:rFonts w:cs="Courier New" w:ascii="Courier New" w:hAnsi="Courier New"/>
          <w:i/>
          <w:iCs/>
        </w:rPr>
        <w:t xml:space="preserve">| 2006/12/CE, </w:t>
      </w:r>
      <w:r>
        <w:rPr>
          <w:rFonts w:cs="Courier New" w:ascii="Courier New" w:hAnsi="Courier New"/>
          <w:i/>
          <w:iCs/>
          <w:color w:val="008000"/>
          <w:u w:val="single"/>
        </w:rPr>
        <w:t>2008/1/CE</w:t>
      </w:r>
      <w:r>
        <w:rPr>
          <w:rFonts w:cs="Courier New" w:ascii="Courier New" w:hAnsi="Courier New"/>
          <w:i/>
          <w:iCs/>
        </w:rPr>
        <w:t xml:space="preserve"> şi a                                |                  |</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i/>
          <w:iCs/>
          <w:color w:val="008000"/>
          <w:u w:val="single"/>
        </w:rPr>
        <w:t>Regulamentului (CE) nr. 1.013/2006</w:t>
      </w:r>
      <w:r>
        <w:rPr>
          <w:rFonts w:cs="Courier New" w:ascii="Courier New" w:hAnsi="Courier New"/>
          <w:i/>
          <w:iCs/>
        </w:rPr>
        <w:t xml:space="preserve"> ale Parlament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European şi ale Consil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area gazelor cu efect de seră prin intermediul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uctelor în vederea stocării geologice într-un sit de  |                  |</w:t>
      </w:r>
    </w:p>
    <w:p>
      <w:pPr>
        <w:pStyle w:val="Normal"/>
        <w:autoSpaceDE w:val="false"/>
        <w:spacing w:lineRule="auto" w:line="240" w:before="0" w:after="0"/>
        <w:rPr/>
      </w:pPr>
      <w:r>
        <w:rPr>
          <w:rFonts w:cs="Courier New" w:ascii="Courier New" w:hAnsi="Courier New"/>
          <w:i/>
          <w:iCs/>
        </w:rPr>
        <w:t xml:space="preserve">| stocare autorizat în temeiul </w:t>
      </w:r>
      <w:r>
        <w:rPr>
          <w:rFonts w:cs="Courier New" w:ascii="Courier New" w:hAnsi="Courier New"/>
          <w:i/>
          <w:iCs/>
          <w:color w:val="008000"/>
          <w:u w:val="single"/>
        </w:rPr>
        <w:t>Directivei 2009/31/CE</w:t>
      </w:r>
      <w:r>
        <w:rPr>
          <w:rFonts w:cs="Courier New" w:ascii="Courier New" w:hAnsi="Courier New"/>
          <w:i/>
          <w:iCs/>
        </w:rPr>
        <w:t xml:space="preserv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ocarea geologică a gazelor cu efect de seră într-un sit | Dioxid de carbon |</w:t>
      </w:r>
    </w:p>
    <w:p>
      <w:pPr>
        <w:pStyle w:val="Normal"/>
        <w:autoSpaceDE w:val="false"/>
        <w:spacing w:lineRule="auto" w:line="240" w:before="0" w:after="0"/>
        <w:rPr/>
      </w:pPr>
      <w:r>
        <w:rPr>
          <w:rFonts w:cs="Courier New" w:ascii="Courier New" w:hAnsi="Courier New"/>
          <w:i/>
          <w:iCs/>
        </w:rPr>
        <w:t xml:space="preserve">| de stocare în temeiul </w:t>
      </w:r>
      <w:r>
        <w:rPr>
          <w:rFonts w:cs="Courier New" w:ascii="Courier New" w:hAnsi="Courier New"/>
          <w:i/>
          <w:iCs/>
          <w:color w:val="008000"/>
          <w:u w:val="single"/>
        </w:rPr>
        <w:t>Directivei 2009/31/CE</w:t>
      </w:r>
      <w:r>
        <w:rPr>
          <w:rFonts w:cs="Courier New" w:ascii="Courier New" w:hAnsi="Courier New"/>
          <w:i/>
          <w:iCs/>
        </w:rPr>
        <w:t xml:space="preserv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                                                   | Dioxid de carbon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urile care pleacă de pe un aerodrom situat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ul unui stat membru căruia i se aplică            |                  |</w:t>
      </w:r>
    </w:p>
    <w:p>
      <w:pPr>
        <w:pStyle w:val="Normal"/>
        <w:autoSpaceDE w:val="false"/>
        <w:spacing w:lineRule="auto" w:line="240" w:before="0" w:after="0"/>
        <w:rPr/>
      </w:pPr>
      <w:r>
        <w:rPr>
          <w:rFonts w:cs="Courier New" w:ascii="Courier New" w:hAnsi="Courier New"/>
          <w:i/>
          <w:iCs/>
        </w:rPr>
        <w:t xml:space="preserve">| dispoziţiile </w:t>
      </w:r>
      <w:r>
        <w:rPr>
          <w:rFonts w:cs="Courier New" w:ascii="Courier New" w:hAnsi="Courier New"/>
          <w:i/>
          <w:iCs/>
          <w:color w:val="008000"/>
          <w:u w:val="single"/>
        </w:rPr>
        <w:t>Tratatului</w:t>
      </w:r>
      <w:r>
        <w:rPr>
          <w:rFonts w:cs="Courier New" w:ascii="Courier New" w:hAnsi="Courier New"/>
          <w:i/>
          <w:iCs/>
        </w:rPr>
        <w:t xml:space="preserve"> privind Uniunea Europeană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sesc pe un astfel de aerodrom.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această activitate nu sunt inclus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zborurile efectuate exclusiv pentru transportul un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narh în funcţie şi al rudelor sale apropiate, al şef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tat, al şefilor de guvern şi al miniştrilor proven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ţări care nu sunt state membre, aflaţi în misiune     |                  |</w:t>
      </w:r>
    </w:p>
    <w:p>
      <w:pPr>
        <w:pStyle w:val="Normal"/>
        <w:autoSpaceDE w:val="false"/>
        <w:spacing w:lineRule="auto" w:line="240" w:before="0" w:after="0"/>
        <w:rPr>
          <w:rFonts w:ascii="Courier New" w:hAnsi="Courier New" w:cs="Courier New"/>
          <w:i/>
          <w:i/>
          <w:iCs/>
        </w:rPr>
      </w:pPr>
      <w:r>
        <w:rPr>
          <w:rFonts w:cs="Courier New" w:ascii="Courier New" w:hAnsi="Courier New"/>
          <w:i/>
          <w:iCs/>
        </w:rPr>
        <w:t>| oficială, cu condiţia ca o astfel de situaţie să f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ovedită prin indicatorul corespunzător al statut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ului în planul de zb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zboruri militare efectuate cu aeronave militar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uri ale serviciilor de vamă şi de poli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zboruri legate de misiuni de căutare şi salv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uri ale serviciilor de pompieri, zboruri umanitar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uri ale serviciilor medicale de urgenţă autorizat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tre autorităţile competente corespunzăt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orice zboruri efectuate exclusiv în conformitate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gulile de zbor la vedere definite în anexa 2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venţia de la Chicago;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zborurile care se încheie pe aerodromul de und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colat aeronava şi în timpul cărora nu au avut loc       |                  |</w:t>
      </w:r>
    </w:p>
    <w:p>
      <w:pPr>
        <w:pStyle w:val="Normal"/>
        <w:autoSpaceDE w:val="false"/>
        <w:spacing w:lineRule="auto" w:line="240" w:before="0" w:after="0"/>
        <w:rPr>
          <w:rFonts w:ascii="Courier New" w:hAnsi="Courier New" w:cs="Courier New"/>
          <w:i/>
          <w:i/>
          <w:iCs/>
        </w:rPr>
      </w:pPr>
      <w:r>
        <w:rPr>
          <w:rFonts w:cs="Courier New" w:ascii="Courier New" w:hAnsi="Courier New"/>
          <w:i/>
          <w:iCs/>
        </w:rPr>
        <w:t>| aterizări intermedi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zborurile de instruire efectuate exclusiv în scop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ţinerii unei licenţe sau a unei calificări, în caz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sonalului navigant de conducere, dacă acest lucru es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ovedit printr-o indicaţie corespunzătoare în planul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 cu condiţia ca scopul zborului să nu fie transportul|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asageri şi/sau de marfă ori poziţionarea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aeronav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zboruri efectuate exclusiv în scopul cercetă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tiinţifice sau în scopul verificării, al testării ori 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rtificării aeronavei sau a echipamentului de bord or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zborurile efectuate de aeronave cu o masă maxim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rtificată la decolare mai mică de 5700 kg;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zborurile efectuate în cadrul obligaţiilor de servici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blic impuse, în conformitate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gulamentul (CEE) nr. 2.408/92 al Consiliului din 23     |                  |</w:t>
      </w:r>
    </w:p>
    <w:p>
      <w:pPr>
        <w:pStyle w:val="Normal"/>
        <w:autoSpaceDE w:val="false"/>
        <w:spacing w:lineRule="auto" w:line="240" w:before="0" w:after="0"/>
        <w:rPr>
          <w:rFonts w:ascii="Courier New" w:hAnsi="Courier New" w:cs="Courier New"/>
          <w:i/>
          <w:i/>
          <w:iCs/>
        </w:rPr>
      </w:pPr>
      <w:r>
        <w:rPr>
          <w:rFonts w:cs="Courier New" w:ascii="Courier New" w:hAnsi="Courier New"/>
          <w:i/>
          <w:iCs/>
        </w:rPr>
        <w:t>| iulie 1992 privind accesul operatorilor de transport      |                  |</w:t>
      </w:r>
    </w:p>
    <w:p>
      <w:pPr>
        <w:pStyle w:val="Normal"/>
        <w:autoSpaceDE w:val="false"/>
        <w:spacing w:lineRule="auto" w:line="240" w:before="0" w:after="0"/>
        <w:rPr>
          <w:rFonts w:ascii="Courier New" w:hAnsi="Courier New" w:cs="Courier New"/>
          <w:i/>
          <w:i/>
          <w:iCs/>
        </w:rPr>
      </w:pPr>
      <w:r>
        <w:rPr>
          <w:rFonts w:cs="Courier New" w:ascii="Courier New" w:hAnsi="Courier New"/>
          <w:i/>
          <w:iCs/>
        </w:rPr>
        <w:t>| aerian comunitari la rutele aeriene intracomunitare,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utele din regiunile ultraperiferice, astfel cum sunt     |                  |</w:t>
      </w:r>
    </w:p>
    <w:p>
      <w:pPr>
        <w:pStyle w:val="Normal"/>
        <w:autoSpaceDE w:val="false"/>
        <w:spacing w:lineRule="auto" w:line="240" w:before="0" w:after="0"/>
        <w:rPr/>
      </w:pPr>
      <w:r>
        <w:rPr>
          <w:rFonts w:cs="Courier New" w:ascii="Courier New" w:hAnsi="Courier New"/>
          <w:i/>
          <w:iCs/>
        </w:rPr>
        <w:t xml:space="preserve">| menţionate la </w:t>
      </w:r>
      <w:r>
        <w:rPr>
          <w:rFonts w:cs="Courier New" w:ascii="Courier New" w:hAnsi="Courier New"/>
          <w:i/>
          <w:iCs/>
          <w:color w:val="008000"/>
          <w:u w:val="single"/>
        </w:rPr>
        <w:t>art. 299</w:t>
      </w:r>
      <w:r>
        <w:rPr>
          <w:rFonts w:cs="Courier New" w:ascii="Courier New" w:hAnsi="Courier New"/>
          <w:i/>
          <w:iCs/>
        </w:rPr>
        <w:t xml:space="preserve"> alin. (2) din Tratatul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iunea Europeană, sau pe rutele unde capacitatea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aerian nu depăşeşte 30.000 de locuri pe an;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zborurile care, cu excepţia acestei litere, s-ar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adra în această activitate, efectuate de un operat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aerian comercial care efectuează fie mai puţ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243 de zboruri pe perioadă, timp de 3 perioa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ecutive de câte 4 luni, fie zboruri al căror total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 anuale este mai scăzut de 10.000 tone pe an.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urile efectuate exclusiv pentru transportul,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misiuni oficiale, al unui monarh în funcţie şi al rude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le apropiate, al şefilor de stat, al şefilor de guvern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 miniştrilor unui stat membru, aflaţi în misiune     |                  |</w:t>
      </w:r>
    </w:p>
    <w:p>
      <w:pPr>
        <w:pStyle w:val="Normal"/>
        <w:autoSpaceDE w:val="false"/>
        <w:spacing w:lineRule="auto" w:line="240" w:before="0" w:after="0"/>
        <w:rPr>
          <w:rFonts w:ascii="Courier New" w:hAnsi="Courier New" w:cs="Courier New"/>
          <w:i/>
          <w:i/>
          <w:iCs/>
        </w:rPr>
      </w:pPr>
      <w:r>
        <w:rPr>
          <w:rFonts w:cs="Courier New" w:ascii="Courier New" w:hAnsi="Courier New"/>
          <w:i/>
          <w:iCs/>
        </w:rPr>
        <w:t>| oficială, nu pot fi excluse în temeiul prezentei liter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ZEL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oxid de carbon (CO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tan (CH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xid azotos (N2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drofluorocarburi (HFC-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fluorocarburi (PFC-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xafluorură de sulf (SF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3</w:t>
      </w:r>
      <w:r>
        <w:rPr>
          <w:rFonts w:cs="Times New Roman" w:ascii="Times New Roman" w:hAnsi="Times New Roman"/>
          <w:i/>
          <w:iCs/>
          <w:sz w:val="28"/>
          <w:szCs w:val="28"/>
        </w:rPr>
        <w:t xml:space="preserve">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INCIPI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ivind monitorizarea şi raportarea emisiilor de gaze cu efect de s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ARTEA 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nitorizarea şi raportarea emisiilor din instalaţiile staţion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Monitorizarea emisiilor de dioxid de carbo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nitorizarea emisiilor trebuie să se efectueze pe baza calculelor sau pe baza măsură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alcular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lcularea emisiilor se face utilizându-se următoarea formu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le privind activitatea x factorul de emisie x factorul de oxid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le privind activitatea (combustibilul folosit, volumul producţiei etc.) trebuie să fie monitorizate pe baza datelor furnizate sau pe baza măsură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rebuie să se utilizeze factorii de emisie acceptaţi. Factorii de emisie specifici pentru activităţi specifice sunt acceptaţi pentru toate tipurile de combustibili. Factorii iniţiali de emisie sunt acceptaţi pentru toate tipurile de combustibili, cu excepţia combustibililor necomerciali (combustibili alternativi proveniţi din deşeuri, precum anvelopele şi gazele provenite din procese industriale). Se vor elabora factori iniţiali de emisie specifici pentru cărbune şi factori de emisie specifici Uniunii Europene sau fiecărui producător naţional pentru gazele naturale. Factorii iniţiali de emisie IPCC (Grupul interguvernamental privind schimbările climatice) sunt acceptaţi pentru produsele de rafinărie. Factorul de emisie pentru biomasă este egal cu zero.</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că factorul de emisie nu ţine cont că o parte din carbon nu se oxidează, atunci trebuie să se folosească un factor de oxidare suplimentar. Dacă factorii de emisie specifici pentru activităţi au fost calculaţi şi s-a luat deja în considerare procesul de oxidare, factorul de oxidare nu se mai aplic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Vor fi utilizaţi factorii impliciţi de oxidare elaboraţi conform </w:t>
      </w:r>
      <w:r>
        <w:rPr>
          <w:rFonts w:cs="Times New Roman" w:ascii="Times New Roman" w:hAnsi="Times New Roman"/>
          <w:i/>
          <w:iCs/>
          <w:color w:val="008000"/>
          <w:sz w:val="28"/>
          <w:szCs w:val="28"/>
          <w:u w:val="single"/>
        </w:rPr>
        <w:t>Ordonanţei de urgenţă a Guvernului nr. 152/2005</w:t>
      </w:r>
      <w:r>
        <w:rPr>
          <w:rFonts w:cs="Times New Roman" w:ascii="Times New Roman" w:hAnsi="Times New Roman"/>
          <w:i/>
          <w:iCs/>
          <w:sz w:val="28"/>
          <w:szCs w:val="28"/>
        </w:rPr>
        <w:t xml:space="preserve">*) privind prevenirea şi controlul integrat al poluării,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în afară de cazul în care operatorul poate demonstra că factorii de emisie specifici pentru activităţi sunt determinaţi cu mai multă acurateţ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fiecare activitate, instalaţie şi pentru fiecare combustibil trebuie să se efectueze un calcul separ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52/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7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ăsurarea emis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măsurarea emisiilor trebuie să se folosească metodele standard sau acceptate şi care trebuie să fie coroborate cu un calcul al emis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Monitorizarea emisiilor pentru alte gaze cu efect de se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rebuie să fie folosite metodele standard sau accep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Raportarea emis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iecare operator trebuie să includă următoarele informaţii în raportul privind instalaţ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te de identificare a instalaţiei, cuprinzând:</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numele instalaţi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dresa, inclusiv codul poştal şi ţar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tipul şi numărul activităţilor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desfăşurate în cadrul instalaţiei; adresa, telefonul, faxul, e-mailul şi datele persoanei de contact; ş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numele titularului instalaţiei şi numele societăţii-mam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Pentru fiecare activitat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desfăşurată pe amplasamentul pentru care se calculează emisiile, trebuie inclus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te privind activitat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factori de emis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factori de oxid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emisii totale; ş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incertitudine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Pentru fiecare activitat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desfăşurată pe amplasamentul pentru care sunt măsurate emisiile, trebuie inclus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emisii tot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informaţii privind credibilitatea metodelor de măsurare; ş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incertitudin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Pentru emisiile rezultate din procesul de ardere, raportul trebuie să includă, de asemenea, factorul de oxidare, în afara cazului în care oxidarea a fost luată deja în considerare la fundamentarea factorului de emisie specif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utoritatea publică centrală pentru protecţia mediului ia măsurile necesare coordonării cerinţelor de raportare cu celelalte cerinţe de raportare deja existente, pentru a uşura operatorilor sarcina raport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ARTEA B</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nitorizarea şi raportarea emisiilor provenite din activităţi de avi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nitorizarea emisiilor de dioxid de carbo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misiile sunt monitorizate prin calcul. Calcularea emisiilor se realizează după formul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sum de combustibil x factor de e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sumul de combustibil include combustibilul consumat de unitatea auxiliară de putere. Consumul real de combustibil pentru fiecare zbor este folosit ori de câte ori este posibil şi se calculează după formu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ntitatea de combustibil din rezervoarele aeronavei după terminarea alimentării cu combustibil pentru zborul respectiv - cantitatea de combustibil din rezervoarele aeronavei după terminarea alimentării pentru zborul următor + cantitatea de combustibil alimentat pentru zborul urm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că datele reale privind consumul de combustibil nu sunt disponibile, se foloseşte o metodă standard, pe niveluri de abordare, pentru a estima datele privind consumul de combustibil pe baza celor mai bune informaţii disponib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e folosesc factorii standard de emisie din liniile directoare IPCC pentru inventariere din 2006 sau actualizările ulterioare ale respectivelor linii directoare, cu excepţia cazului în care factorii de emisie specifici activităţii, determinaţi de laboratoare acreditate independente care folosesc metode analitice acceptate, sunt mai exacţi. Factorul de emisie pentru biomasă este zero.</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fiecare zbor şi combustibil se efectuează un calcul separ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aportarea emisiilo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iecare operator de aeronave include în raportul prezentat în conformitate cu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2) din hotărâre următoarele inform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Informaţii de identificare a operatorului de aeronave, inclus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numele operatorului de aerona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statul membru de administr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dresa, inclusiv codul poştal şi ţara şi, în cazul în care este diferită, adresa de contact din Români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numerele de înmatriculare ale aeronavelor şi tipurile de aeronave folosite, în perioada de raportare, pentru a efectua activităţile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pentru care este operatorul aeronavelo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numărul şi autoritatea emitentă ale certificatului de operator aerian şi ale licenţei de operare pe baza cărora operatorul de aeronave desfăşoară activităţile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pentru care este operatorul aeronav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dresa, numărul de telefon, numărul de fax şi e-mail-ul unei persoane de contact; ş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numele proprietarului aeronav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fiecare tip de combustibil pentru care se calculează emisiile trebuie inclus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consumul de combustibi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factorul de emis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emisiile cumulate totale, provenite de la toate zborurile efectuate în perioada de raportare, care se încadrează în categoria activităţilor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pentru care este operatorul aeronav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emisii cumulate provenite de l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toate zborurile efectuate în perioada care face obiectul raportului, care se încadrează în categoria activităţilor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pentru care este operatorul aeronavei, care au plecat de pe un aerodrom situat pe teritoriul unui stat membru şi care au sosit pe un aerodrom situat pe teritoriul aceluiaşi stat membru;</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toate celelalte zboruri efectuate în perioada de raportare, care se încadrează în categoria activităţilor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pentru care este operatorul aeronav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emisiile cumulate provenite de la toate zborurile efectuate în perioada de raportare, care se încadrează în categoria activităţilor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pentru care este operatorul aeronavei, şi c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u plecat din fiecare stat membru; ş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u sosit în fiecare stat membru dintr-o ţară ter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incertitudine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onitorizarea datelor tonă-kilometru conform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5</w:t>
      </w:r>
      <w:r>
        <w:rPr>
          <w:rFonts w:cs="Times New Roman" w:ascii="Times New Roman" w:hAnsi="Times New Roman"/>
          <w:i/>
          <w:iCs/>
          <w:sz w:val="28"/>
          <w:szCs w:val="28"/>
        </w:rPr>
        <w:t xml:space="preserve"> din hotărâ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cererile de alocare a cotelor în conformitate cu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alin. (1) sau cu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5) din hotărâre, valoarea activităţilor de aviaţie se calculează în tone-kilometri, după următoarea formu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one-kilometri = distanţa x sarcina uti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istanţă înseamnă distanţa ortodromică dintre aerodromul de plecare şi cel de sosire plus un factor suplimentar fix de 95 km; ş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arcină utilă înseamnă masa totală a mărfurilor, a poştei şi a pasagerilor transport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calculul sarcinii ut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numărul de pasageri este numărul de persoane aflate la bord, cu excepţia membrilor echipaj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un operator de aeronave poate opta să aplice fie masa reală, fie masa standard a pasagerilor şi a bagajelor de cală înregistrate în documentaţia privind masa şi centrajul pentru zborurile relevante sau o valoare standard de 100 kg pentru fiecare pasager şi bagajul său de cal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aportarea datelor tonă-kilometru conform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5</w:t>
      </w:r>
      <w:r>
        <w:rPr>
          <w:rFonts w:cs="Times New Roman" w:ascii="Times New Roman" w:hAnsi="Times New Roman"/>
          <w:i/>
          <w:iCs/>
          <w:sz w:val="28"/>
          <w:szCs w:val="28"/>
        </w:rPr>
        <w:t xml:space="preserve"> din hotărâ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iecare operator de aeronave introduce următoarele informaţii în solicitarea pe care o depune conform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alin. (1) sau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5) din hotărâ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Informaţii de identificare a operatorului de aeronave, inclus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numele operatorului de aerona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statul membru de administr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dresa, inclusiv codul poştal şi ţara şi, în cazul în care este diferită, adresa de contact din Român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numerele de înmatriculare ale aeronavelor şi tipurile de aeronave folosite, pe parcursul anului din solicitare, pentru care este operatorul aeronav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numărul şi autoritatea emitentă ale certificatului de operator aerian şi ale licenţei de operare pe baza cărora operatorul de aeronave desfăşoară activităţi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pentru care este operator de aerona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dresa, numărul de telefon, numărul de fax şi e-mail-ul unei persoane de contact; ş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numele proprietarului aeronav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te tonă-kilome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numărul de zboruri pe perechi de aerodrom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numărul de pasageri-kilometru pe perechi de aerodrom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numărul de tone-kilometru pe perechi de aerodrom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metoda aleasă pentru calculul masei pasagerilor şi al bagajelor de c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numărul total de tone-kilometru pentru toate zborurile efectuate în cursul anului de raportare şi care se încadrează în categoria activităţilor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pentru care este operatorul aeronav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RITERIILE PRIVIND VERIFICAR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ARTEA 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erificarea emisiilor provenite din instalaţiile staţion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rincipii genera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Emisiile generate de fiecare activitate prevăzută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hotărâre trebuie să fie supuse verificăr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ocesul de verificare trebuie să includă observaţiile privind raportul prevăzut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2) din hotărâre şi monitorizarea emisiilor efectuată în cursul anului precedent. Trebuie specificate siguranţa, credibilitatea şi acurateţea sistemelor de monitorizare şi a datelor şi informaţiilor raportate privind emisiile, în speci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te raportate privind activitatea, măsurările şi calculele asoci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legerea şi utilizarea factorilor de emis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lculele care conduc la determinarea tuturor emis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curateţea alegerii şi utilizării metodelor de măsurare, dacă se foloseşte măsurar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Emisiile de gaze cu efect de seră raportate pot fi validate numai dacă datele şi informaţiile sunt sigure şi credibile, permiţând determinarea emisiilor cu un grad înalt de precizie. Un grad înalt de precizie este atins atunci când operatorul demonstrează 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atele raportate sunt conclude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olectarea datelor s-a efectuat potrivit standardelor ştiinţifice aplicabile; ş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înregistrările importante privind instalaţia sunt complete şi conclud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Verificatorul trebuie să aibă acces la toate amplasamentele şi informaţiile ce fac obiectul ver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Verificatorul trebuie să ia în considerare dacă instalaţia este înregistrată potrivit </w:t>
      </w:r>
      <w:r>
        <w:rPr>
          <w:rFonts w:cs="Times New Roman" w:ascii="Times New Roman" w:hAnsi="Times New Roman"/>
          <w:i/>
          <w:iCs/>
          <w:color w:val="008000"/>
          <w:sz w:val="28"/>
          <w:szCs w:val="28"/>
          <w:u w:val="single"/>
        </w:rPr>
        <w:t>Hotărârii Guvernului nr. 57/2011</w:t>
      </w:r>
      <w:r>
        <w:rPr>
          <w:rFonts w:cs="Times New Roman" w:ascii="Times New Roman" w:hAnsi="Times New Roman"/>
          <w:i/>
          <w:iCs/>
          <w:sz w:val="28"/>
          <w:szCs w:val="28"/>
        </w:rPr>
        <w:t xml:space="preserve"> privind stabilirea unor măsuri pentru asigurarea aplicării prevederilor </w:t>
      </w:r>
      <w:r>
        <w:rPr>
          <w:rFonts w:cs="Times New Roman" w:ascii="Times New Roman" w:hAnsi="Times New Roman"/>
          <w:i/>
          <w:iCs/>
          <w:color w:val="008000"/>
          <w:sz w:val="28"/>
          <w:szCs w:val="28"/>
          <w:u w:val="single"/>
        </w:rPr>
        <w:t>Regulamentului (CE) nr. 1.221/2009</w:t>
      </w:r>
      <w:r>
        <w:rPr>
          <w:rFonts w:cs="Times New Roman" w:ascii="Times New Roman" w:hAnsi="Times New Roman"/>
          <w:i/>
          <w:iCs/>
          <w:sz w:val="28"/>
          <w:szCs w:val="28"/>
        </w:rPr>
        <w:t xml:space="preserve">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i/>
          <w:iCs/>
          <w:color w:val="008000"/>
          <w:sz w:val="28"/>
          <w:szCs w:val="28"/>
          <w:u w:val="single"/>
        </w:rPr>
        <w:t>2006/193/CE</w:t>
      </w:r>
      <w:r>
        <w:rPr>
          <w:rFonts w:cs="Times New Roman" w:ascii="Times New Roman" w:hAnsi="Times New Roman"/>
          <w:i/>
          <w:iCs/>
          <w:sz w:val="28"/>
          <w:szCs w:val="28"/>
        </w:rPr>
        <w:t xml:space="preserve"> ale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Metodolog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naliza strateg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Verificarea trebuie să se bazeze pe o analiză strategică a tuturor activităţilor desfăşurate în cadrul instalaţiei. Aceasta impune ca verificatorul să aibă o vedere de ansamblu asupra tuturor activităţilor şi semnificaţiei acestora privind emisi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naliza proces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În cazul în care este necesar, verificarea informaţiilor transmise trebuie desfăşurată la locul amplasamentului instalaţiei. Verificatorul trebuie să determine prin sondaje dacă datele şi informaţiile raportate sunt corec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naliza de ris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Verificatorul va evalua toate sursele de emisii din instalaţie privind credibilitatea datelor fiecărei surse care contribuie la emisiile totale ale instalaţi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Pe baza acestei analize, verificatorul trebuie să identifice, în mod explicit, sursele pentru care determinarea emisiilor prezintă un risc înalt de eroare, precum şi alte aspecte privind procedura de monitorizare şi raportare, care pot contribui la apariţia erorilor în determinarea emisiilor totale. Aceasta implică, în special, alegerea factorilor de emisie şi a calculelor necesare pentru a determina nivelul emisiilor generate de surse individuale. O atenţie deosebită trebuie acordată acelor surse pentru care determinarea emisiilor prezintă un risc înalt de eroare şi aspectelor privind procedura de monitorizare, prevăzute la pct. 1 - 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Verificatorul trebuie să ia în considerare toate metodele de control efectiv al riscului, aplicate de către operator în scopul minimizării gradului de incertitudi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aportul de valid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1. Verificatorul trebuie să întocmească un raport privind procesul de validare, menţionând dacă raportul realizat de operator potrivit dispoziţiilor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2) din hotărâre este satisfăcător. Raportul verificatorului trebuie să precizeze toate aspectele relevante privind activitatea de verificare. Raportul operatorului, întocmit potrivit dispoziţiilor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2) din hotărâre, este declarat satisfăcător dacă verificatorul validează că emisiile totale sunt declarate corec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erinţe minime privind competenţele verificator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Verificatorul trebuie să fie independent de operator, să îşi îndeplinească atribuţiile cu obiectivitate şi profesionalism şi să cunoas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revederile prezentei hotărâri, precum şi standardele şi ghidurile europ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erinţele legislative, de reglementare şi administrative relevante precum activitatea supusă verificării; ş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rocedurile de obţinere a tuturor informaţiilor privind fiecare sursă de emisii din instalaţie, în special cu privire la colectarea, măsurarea, calcularea şi raportarea dat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ARTEA B</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erificarea emisiilor provenite din activităţi de avi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3. Principiile generale şi metodologia stabilite în prezenta anexă se aplică verificării rapoartelor de emisii provenite de la zborurile care se încadrează în categoria activităţilor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acest sen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la pct. 3, trimiterea la operator se interpretează şi ca trimitere la un operator de aeronave, iar la lit. (c) a respectivului punct, trimiterea la instalaţie se interpretează şi ca trimitere la aeronava utilizată la efectuarea activităţilor de aviaţie care fac obiectul raportului de monitorizare privind emisi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la pct. 5, trimiterea la instalaţie se interpretează şi ca trimitere la operatorul de aerona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la pct. 6, trimiterea la activităţile desfăşurate în instalaţie se interpretează şi ca trimitere la activităţile de aviaţie care fac obiectul raportului, întreprinse de operatorul de aerona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la pct. 7, trimiterea la amplasamentul instalaţiei se interpretează şi ca trimitere la locaţiile folosite de operatorul de aeronave pentru a efectua activităţile de aviaţie care fac obiectul raportului de monitorizare privind emisi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la pct. 8 şi 9, trimiterile la sursele de emisii din instalaţie se interpretează şi ca trimiteri la aeronava de care răspunde operatorul de aerona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la pct. 10 şi 12, trimiterile la operator se interpretează ca trimiteri la un operator de aerona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ispoziţii suplimentare privind verificarea rapoartelor de emisie din sectorul aviaţi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 Verificatorul se asigură în special c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au luat în considerare toate zborurile care intră sub incidenţa unei activităţi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hotărâre. În îndeplinirea acestei sarcini, verificatorul utilizează datele privind orarul şi alte date privind traficul operatorului de aeronave, inclusiv alte date de trafic ale operatorului de aeronave provenite de la Eurocontrol la cererea respectivului operat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există o coerenţă per ansamblu a datelor între consumul cumulat de combustibil şi datele privind combustibilul achiziţionat sau furnizat prin altă metodă pentru aeronava care efectuează activitatea de aviaţ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ispoziţii suplimentare privind verificarea datelor tonă-kilometru transmise în sensul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5</w:t>
      </w:r>
      <w:r>
        <w:rPr>
          <w:rFonts w:cs="Times New Roman" w:ascii="Times New Roman" w:hAnsi="Times New Roman"/>
          <w:i/>
          <w:iCs/>
          <w:sz w:val="28"/>
          <w:szCs w:val="28"/>
        </w:rPr>
        <w:t xml:space="preserve"> din hotărâ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5. Principiile generale şi metodologia de verificare a rapoartelor privind emisiile de gaze cu efect de seră, în conformitate cu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2) din hotărâre, menţionate în prezenta anexă, se aplică în mod corespunzător şi pentru verificarea datelor tonă-kilometru din avi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6. Verificatorul se asigură în mod special că, în solicitarea operatorului în cauză, depusă în conformitate cu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alin. (1) şi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5) din hotărâre, au fost luate în considerare numai zborurile efectiv efectuate şi care se încadrează în categoria activităţilor de aviaţie enumera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de care este responsabil operatorul de aeronave. În îndeplinirea acestei sarcini, verificatorul utilizează datele privind traficul operatorului de aeronave, inclusiv datele de trafic ale operatorului de aeronave provenite de la Eurocontrol la cererea respectivului operator. De asemenea, verificatorul se asigură că sarcina utilă raportată de operatorul de aeronave corespunde înregistrărilor privind sarcinile utile păstrate de operatorul în cauză în scopul asigurării siguranţei zb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parte">
    <w:name w:val="ln2parte"/>
    <w:basedOn w:val="DefaultParagraphFont"/>
    <w:qFormat/>
    <w:rPr/>
  </w:style>
  <w:style w:type="character" w:styleId="Ln2tparte">
    <w:name w:val="ln2tparte"/>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01:00Z</dcterms:created>
  <dc:creator>gabriela.istudor</dc:creator>
  <dc:description/>
  <cp:keywords/>
  <dc:language>en-US</dc:language>
  <cp:lastModifiedBy>Gabriela Istudor</cp:lastModifiedBy>
  <dcterms:modified xsi:type="dcterms:W3CDTF">2017-03-27T11:44:00Z</dcterms:modified>
  <cp:revision>5</cp:revision>
  <dc:subject/>
  <dc:title/>
</cp:coreProperties>
</file>