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ORDIN   Nr. 2851 din  9 decembrie 20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privind aprobarea alocării certificatelor de emisii de gaze cu efect de seră cu titlu gratuit pentru activităţile de aviaţie, pentru anul 2012 şi perioada 2013 - 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ITENT:      MINISTERUL MEDIULUI ŞI PĂDURI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AT  ÎN: MONITORUL OFICIAL  NR. 898 din 19 decembrie 20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În temeiul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14^3</w:t>
      </w:r>
      <w:r>
        <w:rPr>
          <w:rFonts w:cs="Times New Roman" w:ascii="Times New Roman" w:hAnsi="Times New Roman"/>
          <w:sz w:val="28"/>
          <w:szCs w:val="28"/>
        </w:rPr>
        <w:t xml:space="preserve"> din Hotărârea Guvernului nr. 780/2006 privind stabilirea schemei de comercializare a certificatelor de emisii de gaze cu efect de seră, cu modificările şi completările ulterioare, şi al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15</w:t>
      </w:r>
      <w:r>
        <w:rPr>
          <w:rFonts w:cs="Times New Roman" w:ascii="Times New Roman" w:hAnsi="Times New Roman"/>
          <w:sz w:val="28"/>
          <w:szCs w:val="28"/>
        </w:rPr>
        <w:t xml:space="preserve"> alin. (4) din Hotărârea Guvernului nr. 1.635/2009 privind organizarea şi funcţionarea Ministerului Mediului şi Pădurilor, cu modificările şi completările ulterioar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ministrul mediului şi pădurilor emite următorul ordi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1) Se aprobă numărul total de certificate de emisii de gaze cu efect de seră alocate pentru perioada 1 ianuarie - 31 decembrie 2012 fiecărui operator de aeronave care efectuează o activitate de aviaţie prevăzută în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nexa nr. 1</w:t>
      </w:r>
      <w:r>
        <w:rPr>
          <w:rFonts w:cs="Times New Roman" w:ascii="Times New Roman" w:hAnsi="Times New Roman"/>
          <w:sz w:val="28"/>
          <w:szCs w:val="28"/>
        </w:rPr>
        <w:t xml:space="preserve"> la Hotărârea Guvernului nr. 780/2006 privind stabilirea schemei de comercializare a certificatelor de emisii de gaze cu efect de seră, cu modificările şi completările ulterioare, a cărui solicitare a fost transmisă Comisiei Europene până la data de 30 iunie 2011, prevăzut în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nexa nr.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2) Se aprobă numărul de certificate de emisii de gaze cu efect de seră alocate pentru fiecare an al perioadei 1 ianuarie 2013 - 31 decembrie 2020 fiecărui operator de aeronave care efectuează o activitate de aviaţie prevăzută în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nexa nr. 1</w:t>
      </w:r>
      <w:r>
        <w:rPr>
          <w:rFonts w:cs="Times New Roman" w:ascii="Times New Roman" w:hAnsi="Times New Roman"/>
          <w:sz w:val="28"/>
          <w:szCs w:val="28"/>
        </w:rPr>
        <w:t xml:space="preserve"> la Hotărârea Guvernului nr. 780/2006, cu modificările şi completările ulterioare, a cărui solicitare a fost transmisă Comisiei Europene până la data de 30 iunie 2011, prevăzut în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nexa nr.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RT.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(1) Indicatorul utilizat pentru determinarea numărului de certificate de emisii de gaze cu efect de seră alocate fiecărui operator de aeronave pentru perioada 1 ianuarie - 31 decembrie 2012 este de 0,000679695907431681 de certificate per tonă-kilometru, determinat în conformitate cu prevederile Deciziei Comisiei 2011/638/UE din 26 septembrie 2011 privind indicatorii pentru alocarea cu titlu gratuit a cotelor de emisii de gaze cu efect de seră operatorilor de aeronave, în conformitate cu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articolul 3</w:t>
      </w:r>
      <w:r>
        <w:rPr>
          <w:rFonts w:cs="Times New Roman" w:ascii="Times New Roman" w:hAnsi="Times New Roman"/>
          <w:sz w:val="28"/>
          <w:szCs w:val="28"/>
          <w:lang w:val="fr-FR"/>
        </w:rPr>
        <w:t>e din Directiva 2003/87/CE a Parlamentului European şi a Consiliulu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(2) Indicatorul utilizat pentru determinarea numărului de certificate de emisii de gaze cu efect de seră alocate fiecărui operator de aeronave pentru perioada 1 ianuarie 2013 - 31 decembrie 2020 este de 0,000642186914222035 de certificate per tonă-kilometru, determinat în conformitate cu prevederile Deciziei Comisiei 2011/638/U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nexele nr. 1</w:t>
      </w:r>
      <w:r>
        <w:rPr>
          <w:rFonts w:cs="Times New Roman" w:ascii="Times New Roman" w:hAnsi="Times New Roman"/>
          <w:sz w:val="28"/>
          <w:szCs w:val="28"/>
        </w:rPr>
        <w:t xml:space="preserve"> şi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fac parte integrantă din prezentul ord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rezentul ordin se publică în Monitorul Oficial al României, Partea 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Ministrul mediului şi pădurilo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Laszlo Borb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Bucureşti, 9 decembrie 20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Nr. 2.85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NEXA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NUMĂRUL TO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de certificate de emisii de gaze cu efect de seră alocate operatorilor de aviaţie pentru perioada 1 ianuarie - 31 decembrie 201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fr-FR"/>
        </w:rPr>
        <w:t>|Nr. |  Numele         | Identificatorul unic  | Anul | Numărul de certificate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crt.|  operatorului   | al operatorului       |      | de emisii de gaze cu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   |                 | (prevăzut în lista de |      | efect de seră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   |                 | operatori de aeronave |      |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fr-FR"/>
        </w:rPr>
        <w:t>|    |                 | a Comisiei Europene)  |      |      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____|_________________|_______________________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 1.| TAROM           |                  2658 | 2012 |                185.458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____|_________________|_______________________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 2.| CARPATAIR       |                 26254 | 2012 |                 30.892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____|_________________|_______________________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 3.| VISION AIRLINES |                 27298 | 2012 |                 21.854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____|_________________|_______________________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 4.| BLUE AIR        |                 30600 | 2012 |                163.908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____|_________________|_______________________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     TOTAL:                                         |                402.112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_______________________________________________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NEXA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NUMĂRUL TO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de certificate de emisii de gaze cu efect de seră alocate operatorilor de aviaţie pentru perioada 1 ianuarie 2013 - 31 decembrie 202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Nr. |  Numele         | Identificatorul unic  | Anul | Numărul de certificate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crt.|  operatorului   | al operatorului       |      | de emisii de gaze cu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   |                 | (prevăzut în lista de |      | efect de seră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|    |                 | operatori de aeronave |      |      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a Comisiei Europene)  |      |      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__________|_______________________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1.| TAROM           |                  2658 | 2013 |                175.40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4 |                175.40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5 |                175.40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6 |                175.40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7 |                175.40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8 |                175.40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9 |                175.40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20 |                175.40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__________|_______________________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otal alocare TAROM                                 |              1.403.272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ianuarie 2013 - 31 decembrie 2020:                |      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 | CARPATAIR       |                 26254 | 2013 |                 29.21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4 |                 29.21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5 |                 29.21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6 |                 29.21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7 |                 29.21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|    |                 |                       | 2018 |                 29.21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9 |                 29.21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20 |                 29.219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__________|_______________________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otal alocare CARPATAIR                             |                233.752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ianuarie 2013 - 31 decembrie 2020:                |      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3.| VISION AIRLINES |                 27298 | 2013 |                 20.670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4 |                 20.670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5 |                 20.670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6 |                 20.670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7 |                 20.670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8 |                 20.670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9 |                 20.670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20 |                 20.670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__________|_______________________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otal alocare VISION AIRLINES                       |                165.360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ianuarie 2013 - 31 decembrie 2020:                |      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4.| BLUE AIR        |                 30600 | 2013 |                155.027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4 |                155.027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5 |                155.027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6 |                155.027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7 |                155.027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8 |                155.027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19 |                155.027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|                       | 2020 |                155.027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__________|_______________________|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otal alocare BLUE AIR                              |              1.240.216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ianuarie 2013 - 31 decembrie 2020:                |      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OTAL:                                              |              3.042.600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23:00Z</dcterms:created>
  <dc:creator>gabriela.istudor</dc:creator>
  <dc:description/>
  <cp:keywords/>
  <dc:language>en-US</dc:language>
  <cp:lastModifiedBy>Gabriela.Istudor</cp:lastModifiedBy>
  <dcterms:modified xsi:type="dcterms:W3CDTF">2014-02-05T14:23:00Z</dcterms:modified>
  <cp:revision>2</cp:revision>
  <dc:subject/>
  <dc:title/>
</cp:coreProperties>
</file>