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768 din 21 august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acreditare a organismelor de verificare a rapoartelor de monitorizare 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8 martie 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8 martie 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economiei şi finanţelor nr. 1768/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economiei nr. 1969/2009</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213 din 28 martie 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w:t>
      </w:r>
      <w:r>
        <w:rPr>
          <w:rFonts w:cs="Times New Roman" w:ascii="Times New Roman" w:hAnsi="Times New Roman"/>
          <w:sz w:val="28"/>
          <w:szCs w:val="28"/>
          <w:lang w:val="fr-FR"/>
        </w:rPr>
        <w:t>(3) din Hotărârea Guvernului nr. 780/2006 privind stabilirea schemei de comercializare a certificatelor de emisii de gaze cu efect de ser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Hotărârii Guvernului nr. 386/2007</w:t>
      </w:r>
      <w:r>
        <w:rPr>
          <w:rFonts w:cs="Times New Roman" w:ascii="Times New Roman" w:hAnsi="Times New Roman"/>
          <w:sz w:val="28"/>
          <w:szCs w:val="28"/>
          <w:lang w:val="fr-FR"/>
        </w:rPr>
        <w:t xml:space="preserve"> privind organizarea şi funcţionarea Ministerului Economiei şi Finanţelor,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ministrul economiei şi finanţe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rocedura de acreditare a organismelor de verificare a rapoartelor de monitorizare a emisiilor de gaze cu efect de seră,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inul ministrului economiei nr. 1969/2009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ganismele de verificare acreditate în baz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economiei şi finanţelor nr. 1.768/2007 trebuie să se conformeze cu prevederile prezentului ordin, în termen de 3 luni de la data intrării în vigoare 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Entităţile care sunt în curs de acreditare sau organismele de verificare care sunt în curs de extindere a acreditării în baza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economiei şi finanţelor nr. 1.768/2007 trebuie să completeze documentaţia de acreditare sau de extindere a acreditării în conformitate cu prevederile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CED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de acreditare a organismelor de verificare a rapoartelor de monitorizare 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 şi criterii de eligibilitate pentru solicitarea şi acordarea acreditării organismelor de ve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Introduce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procedură stabileşte criteriile generale şi condiţiile pentru acreditarea organismelor de verificare care au competenţe în verificarea raportului de monitorizare privind emisiile de gaze cu efect de seră şi evaluarea respectării planului de măsuri pentru monitorizarea şi raportarea emisiilor de gaze cu efect de seră, parte a autorizaţiei privind emisiile de gaze cu efect de seră, în cadrul schemei de comercializare a certificatelor de emisii de gaze cu efect de seră, stabilită prin </w:t>
      </w:r>
      <w:r>
        <w:rPr>
          <w:rFonts w:cs="Times New Roman" w:ascii="Times New Roman" w:hAnsi="Times New Roman"/>
          <w:i/>
          <w:iCs/>
          <w:color w:val="008000"/>
          <w:sz w:val="28"/>
          <w:szCs w:val="28"/>
          <w:u w:val="single"/>
        </w:rPr>
        <w:t>Hotărârea Guvernului nr. 780/2006</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Scopul acreditării este de a se asigura că organismele de verificare au competenţe şi capabilităţi în vederea verificării raportului de monitorizare privind emisiile de gaze cu efect de seră şi a evaluării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zenta procedură de acreditare a organismelor de verificare ţine cont de recomandările, cerinţele şi criteriile prevăzute în Ghidul EA-6/03 pentru recunoaşterea organismelor de verificare în aplicarea </w:t>
      </w:r>
      <w:r>
        <w:rPr>
          <w:rFonts w:cs="Times New Roman" w:ascii="Times New Roman" w:hAnsi="Times New Roman"/>
          <w:i/>
          <w:iCs/>
          <w:color w:val="008000"/>
          <w:sz w:val="28"/>
          <w:szCs w:val="28"/>
          <w:u w:val="single"/>
          <w:lang w:val="fr-FR"/>
        </w:rPr>
        <w:t>Directivei 2003/87/CE</w:t>
      </w:r>
      <w:r>
        <w:rPr>
          <w:rFonts w:cs="Times New Roman" w:ascii="Times New Roman" w:hAnsi="Times New Roman"/>
          <w:i/>
          <w:iCs/>
          <w:sz w:val="28"/>
          <w:szCs w:val="28"/>
          <w:lang w:val="fr-FR"/>
        </w:rPr>
        <w:t xml:space="preserve"> privind stabilirea unei scheme europene de comercializare a certificatelor de emisii de gaze cu efect de seră, varianta revizuită, iulie 2008.</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Solicitarea acreditării, precum şi acordarea acreditării organismelor de verificare se fac pentru unul sau mai multe domenii,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Organismele de verificare acreditate contractează serviciul de verificare a rapoartelor de monitorizare privind emisiile de gaze cu efect de seră numai pentru domeniile pentru care au obţinut acredit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ele de verificare acreditate trebuie să îndeplinească în permanenţă toate cerinţele şi criteriile care au stat la baza acredit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Defini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1. În sensul prezentei proceduri, termenii de specialitate se definesc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acreditare - atestarea de către o terţă parte referitoare la un organism de verificare, care semnifică demonstrarea oficială a competenţei şi capabilităţii de a efectua verificarea raportului de monitorizare privind emisiile de gaze cu efect de seră şi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ctivitatea organismului de verificare - ansamblul activităţilor desfăşurate de către organismul de verificare, precum: evaluarea solicitărilor operatorilor privind verificarea, monitorizarea personalului, gestionarea înregistrărilor, selecţia membrilor echipei de verificare, desfăşurarea procesului de verificare, revizuirea raportului de validare, elaborarea documentelor et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apel - demersul unui operator cu privire la contestarea opiniei (satisfăcător/nesatisfăcător) organismului de verificare care a prestat serviciul de verificare a rapoartelor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certificat de acreditare - documentul oficial care atestă acordarea acreditării pe domenii de acredit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e) domenii de acreditare - activităţile - instalaţiile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pentru care acreditarea este solicitată şi, după caz, este acorda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domeniu de control - totalitatea acţiunilor de management ale operatorului referitoare la sistemul de control intern şi la importanţa acestuia pentru instalaţia în cauză. Domeniul de control includ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structura de organizare a instalaţiei şi metodele de stabilire a responsabilităţi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i) sistemul de control al managementului, incluzând funcţia de audit intern, după caz, sistemul intern de control financiar, politicile şi procedurile de personal, precum şi de separare a atribuţii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ii) gradul şi eficacitatea controlului managementului, ce au legătură cu aplicarea planului de măsuri pentru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v) după caz, utilizarea laboratoarelor acreditate, luându-se în considerare metodele de eşantionare şi frecvenţa analize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materialitate - prezenţa erorilor, omisiunilor sau a interpretărilor greşite în raportul de monitorizare privind emisiile de gaze cu efect de seră şi/sau în datele şi informaţiil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h) neconformitate - absenţa sau eşecul implementării şi menţinerii uneia sau mai multor prevederi din planul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organism de verificare a rapoartelor de monitorizare a emisiilor de gaze cu efect de seră, denumit în continuare organism de verificare - persoana juridică care demonstrează că are competenţă, capabilitate şi structuri care asigură independenţa şi imparţialitatea, precum şi care îşi asumă responsabilitatea verificării raportului de monitorizare privind emisiile de gaze cu efect de seră şi a evaluării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NO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rmenul organism de verificare, în sensul prezentei proceduri, este echivalent cu cel de verificator, utilizat în legislaţia privind schema de comercializare a certificatelor de emisii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j) proces de verificare - include realizarea analizei strategice, analizei de risc, planului de verificare, analizei procesului, precum şi revizuirea şi finalizarea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k) reclamaţie - nemulţumirea unei părţi interesate cu privire la activitatea organism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 restrângerea acreditării - procesul de anulare a acreditării pentru unul sau mai multe dintre domeniile de acreditare până la conformarea cu cerinţele şi criteriile care au stat la baza acredit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 suspendarea acreditării - procesul de anulare temporară a acreditării pentru unul sau mai multe dintre domeniile de acreditare până la conformarea cu cerinţele şi criteriile care au stat la baza acreditării, dar nu mai mult de 6 lun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n) retragerea acreditării - procesul de anulare definitivă a acredită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2.2. Definiţiile termenilor de specialitate menţionaţi la pct. 2.1 se completează, după caz, cu cele prevăzute în următoarele acte normativ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w:t>
      </w:r>
      <w:r>
        <w:rPr>
          <w:rFonts w:cs="Times New Roman" w:ascii="Times New Roman" w:hAnsi="Times New Roman"/>
          <w:i/>
          <w:iCs/>
          <w:color w:val="008000"/>
          <w:sz w:val="28"/>
          <w:szCs w:val="28"/>
          <w:u w:val="single"/>
          <w:lang w:val="fr-FR"/>
        </w:rPr>
        <w:t>Hotărârea Guvernului nr. 780/2006</w:t>
      </w:r>
      <w:r>
        <w:rPr>
          <w:rFonts w:cs="Times New Roman" w:ascii="Times New Roman" w:hAnsi="Times New Roman"/>
          <w:i/>
          <w:iCs/>
          <w:sz w:val="28"/>
          <w:szCs w:val="28"/>
          <w:lang w:val="fr-FR"/>
        </w:rPr>
        <w:t>;</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şi dezvoltării durabile nr. 1.897/2007 pentru aprobarea procedurii de emitere a autorizaţiei privind emisiile de gaze cu efect de seră pentru perioada 2008 - 201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w:t>
      </w:r>
      <w:r>
        <w:rPr>
          <w:rFonts w:cs="Times New Roman" w:ascii="Times New Roman" w:hAnsi="Times New Roman"/>
          <w:i/>
          <w:iCs/>
          <w:color w:val="008000"/>
          <w:sz w:val="28"/>
          <w:szCs w:val="28"/>
          <w:u w:val="single"/>
          <w:lang w:val="fr-FR"/>
        </w:rPr>
        <w:t>Decizia Comisiei Europene 2007/589/CE</w:t>
      </w:r>
      <w:r>
        <w:rPr>
          <w:rFonts w:cs="Times New Roman" w:ascii="Times New Roman" w:hAnsi="Times New Roman"/>
          <w:i/>
          <w:iCs/>
          <w:sz w:val="28"/>
          <w:szCs w:val="28"/>
          <w:lang w:val="fr-FR"/>
        </w:rPr>
        <w:t xml:space="preserve"> din 18 iulie 2007 de stabilire a unor orientări privind monitorizarea şi raportarea emisiilor de gaze cu efect de seră în conformitate cu </w:t>
      </w:r>
      <w:r>
        <w:rPr>
          <w:rFonts w:cs="Times New Roman" w:ascii="Times New Roman" w:hAnsi="Times New Roman"/>
          <w:i/>
          <w:iCs/>
          <w:color w:val="008000"/>
          <w:sz w:val="28"/>
          <w:szCs w:val="28"/>
          <w:u w:val="single"/>
          <w:lang w:val="fr-FR"/>
        </w:rPr>
        <w:t>Directiva 2003/87/CE</w:t>
      </w:r>
      <w:r>
        <w:rPr>
          <w:rFonts w:cs="Times New Roman" w:ascii="Times New Roman" w:hAnsi="Times New Roman"/>
          <w:i/>
          <w:iCs/>
          <w:sz w:val="28"/>
          <w:szCs w:val="28"/>
          <w:lang w:val="fr-FR"/>
        </w:rPr>
        <w:t xml:space="preserve"> a Parlamentului European şi a Consiliulu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ministrului mediului şi dezvoltării durabile nr. 1.474/2007 pentru aprobarea Regulamentului privind gestionarea şi operarea registrului naţional al emisiilor de gaze cu efect de seră, cu modificările ulterio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Principii şi responsabilităţ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incipiile generale pe care organismul de verificare le aplică sunt cele prevăzute în </w:t>
      </w:r>
      <w:r>
        <w:rPr>
          <w:rFonts w:cs="Times New Roman" w:ascii="Times New Roman" w:hAnsi="Times New Roman"/>
          <w:i/>
          <w:iCs/>
          <w:color w:val="008000"/>
          <w:sz w:val="28"/>
          <w:szCs w:val="28"/>
          <w:u w:val="single"/>
          <w:lang w:val="fr-FR"/>
        </w:rPr>
        <w:t>anexa nr. 5</w:t>
      </w:r>
      <w:r>
        <w:rPr>
          <w:rFonts w:cs="Times New Roman" w:ascii="Times New Roman" w:hAnsi="Times New Roman"/>
          <w:i/>
          <w:iCs/>
          <w:sz w:val="28"/>
          <w:szCs w:val="28"/>
          <w:lang w:val="fr-FR"/>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ntru a asigura procesului de verificare un nivel acceptabil de siguranţă, organismul de verificare, prin echipa de verificare, întocmeşte un plan de verificare detaliat, corelat cu măsurile planificate pentru monitorizarea şi raportarea emisiilor de gaze cu efect de seră. Nivelul acceptabil de siguranţă impune ca planul de verificare să aibă o abordare în profunzime şi în detaliu a strategiei de eşantionare a datelor şi informaţiilor privind emisiile de gaze cu efect de seră, pentru a se determina prezenţa materialităţii şi a neconformită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ntru a concluziona asupra raportului de monitorizare privind emisiile de gaze cu efect de seră, organismul de verificare trebuie să deţină dovezi suficiente, ca urmare a unui proces complex. Acest proces presupun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unoştinţe privind instalaţia, spre exemplu referitoare la prevederile din planul de măsuri pentru monitorizarea şi raportarea emisiilor de gaze cu efect de seră, parte a autorizaţiei privind emisiile de gaze cu efect de seră, inclusiv procesele industriale, tehnicile de măsurare, etapele pentru culegerea şi procesarea datelor şi informaţiilor privind emisiile de gaze cu efect de seră et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unoştinţe privind activităţile desfăşurate în cadrul instalaţiei, spre exemplu referitoare la sursele de emisii, rolul acestora în cadrul proceselor, sistemele de măsurare, aplicarea factorilor de emisie, factorilor de oxidare şi conversie, precum şi oricăror alte date utilizate la calculul sau măsurarea emisiilor de gaze cu efect de seră, precum şi condiţiile în care operează instalaţ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valuarea permanentă a riscului prezenţei materialităţii şi a neconformită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înţelegerea domeniului de control şi a sistemului de control ale operatorului, ce au legătură cu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valuarea riscului reprezentat de faptul că domeniul de control şi sistemul de control nu răspund cerinţelor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întocmirea, după caz, a unui plan de verificare pentru efectuarea unor verificări supliment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verificarea suplimentară, care utilizează o combinaţie între inspecţie, observaţie, confirmare, recalculare şi evaluare analitică, după caz;</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valuarea finală a dovezilor necesare pentru întocmirea raportului de validare şi gradul de adecvare a acestor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are următoarele responsabilităţ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ă se asigure că procesul de verificare este efectuat de către personal competent şi instruit corespunzăt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b) să aibă în vedere reglementările aplicabile din domeniu atunci când realizează verificare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c) să întocmească raportul echipe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să întocmească raportul de validare, specificând:</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dacă monitorizarea şi raportarea s-au realizat conform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dacă datele, calculele sau alte înregistrări relevante din raportul de monitorizare privind emisiile de gaze cu efect de seră prezintă materi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ecomandări, după caz, privind îmbunătăţirea conformităţii cu prevederile planului de măsuri pentru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ecomandări, după caz, privind îmbunătăţirea monitorizării şi raportării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să informeze operatorul asupra materialităţii, înainte de a aproba raportul de vali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să furnizeze operatorului raportul de vali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g) să aprobe administratorului Registrului naţional cifra emisiilor de gaze cu efect de seră propusă de către operator, ca urmare a verificării raportului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Cerinţe privind organiz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1. Structur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ntitatea care doreşte să obţină acreditarea în vederea verificării raportului de monitorizare privind emisiile de gaze cu efect de seră şi evaluării respectării planului de măsuri pentru monitorizarea şi raportarea emisiilor de gaze cu efect de seră, parte a autorizaţiei privind emisiile de gaze cu efect de seră, demonstrează că deţine următoare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tructură de organizare şi proceduri prin care se asigură independenţa şi imparţialitatea, ţinându-se cont de cerinţele specificate la pct. 4.3 şi 5.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procedură-cadru care asigură implementarea adecvată a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personal competent care să efectueze procesul de verificare, conform pct. 5.4 - 5.7;</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d) proceduri privind modul în care se asigură confidenţialitatea tuturor datelor şi informaţiilor privind activitatea operatorului pentru care s-a efectuat verificare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e) proceduri privind modul de tratare a reclamaţiilor şi apeluri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2. Documente care trebuie făcute publice de către organism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documentează, actualizează şi face publice, prin publicaţii, electronic sau sub alte forme, următoarel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a) informaţii privind domeniul/domeniile pentru care s-a obţinut acreditare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b) o descriere a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proceduri privind modul de tratare a reclamaţiilor şi apeluril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lista privind personalul implicat în proces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3. Independenţă şi imparţi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ntitatea care solicită acreditarea ca organism de verificare în vederea verificării raportului de monitorizare privind emisiile de gaze cu efect de seră şi evaluării respectării planului de măsuri pentru monitorizarea şi raportarea emisiilor de gaze cu efect de seră, parte a autorizaţiei privind emisiile de gaze cu efect de seră, nu poate f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operator care deţine sau operează o instalaţie ce intră sub incidenţa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o entitate care oferă consultanţă sau asistenţă tehnică privind elaborarea şi aplicarea planului de măsuri pentru monitorizarea şi raportarea emisiilor de gaze cu efect de seră şi/sau elaborarea raportului de monitorizare privind emisiile de gaze cu efect de seră, cu operatorii prevăzuţi la lit. a);</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c) o asociaţie sau fundaţie care are ca membri operatorii prevăzuţi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un acţionar şi/sau administrator al operatorilor prevăzuţi la lit. a) sau al entităţilor prevăzute la lit. b);</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o entitate implicată în activităţi care i-ar putea afecta imparţialitatea sau integritatea în ceea ce priveşte activităţile de verificare a rapoartelor de monitorizare a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ţionarii şi/sau administratorii şi/sau directorii organismelor de verificare, precum şi membrii echipei de verificare nu pot fi acţionari şi/sau administratori şi/sau angajaţi ai operatorilor prevăzuţi la paragraful 1 lit. a) pentru care se efectuează verificare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Se consideră că scurgerea unei perioade de 2 ani de la finalizarea implicării în activităţile de consultanţă sau asistenţă tehnică privind elaborarea şi aplicarea planului de măsuri pentru monitorizarea şi/sau elaborarea raportului de monitorizare privind emisiile de gaze cu efect de seră a unei entităţi sau a persoanelor care au prestat astfel de activităţi reduce relevanţa acestei implic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ntitatea trebuie să emită o declaraţie în care specifică faptul că nu se află în niciuna dintre situaţiile prevăzute la paragrafele 1 şi 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ntitatea trebuie să emită o declaraţie în care specifică faptul că are sub control şi urmăreşte presiunile comerciale şi financiare sau de altă natură ce i-ar putea influenţa independenţa, imparţialitatea şi hotărârile în desfăşurarea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a solicitarea acreditării, după caz, şi în continuare situaţiile financiare anuale trebuie să indice faptul că organismul de verificare nu are pierde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ele de verificare trebuie să gestioneze şi să monitorizeze situaţiile privind conflictele de interese, precum şi să asigure integritatea în procesul de verificare. În acest sens, organismul de verificare trebuie să deţin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proceduri privind identificarea, analizarea şi documentarea conflictelor de interese, inclusiv a celor care pot apărea din relaţiile cu un operator sau cu alte organisme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proceduri prin care se solicită întregului personal, inclusiv celui extern/colaborator, să dezvăluie orice situaţie care îl poate implica sau poate implica organismul de verificare într-un conflict de interes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relaţiile cu alte organisme de verificare nu afectează confidenţialitatea, obiectivitatea şi imparţialitatea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ia măsurile necesare pentru eliminarea/minimizarea riscului privind apariţia conflictelor de interese. Atunci când sunt identificate astfel de conflicte, trebuie luate măsuri corespunzătoare pentru înlăturarea 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tregul personal al organismului de verificare, inclusiv cel extern/colaborator, care ar putea influenţa procesul de verificare, acţionează în mod obiectiv şi nu este supus presiunilor comerciale, financiare sau de altă natură care ar putea compromite imparţialitatea. Organismul de verificare trebuie să deţină reguli sau să prevadă condiţii contractuale prin care să determine tot personalul, inclusiv cel extern/colaborator, să acţioneze într-o manieră imparţial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situaţia în care un organism de verificare decide să colaboreze cu angajaţi ai operatorilor prevăzuţi la paragraful 1 lit. a), având calitatea de auditor-şef/auditor şi/sau expert, atunci organismul de verificare nu trebuie să încheie contract pentru prestarea serviciului de verificare a rapoartelor de monitorizare privind emisiile de gaze cu efect de seră cu acei operatori. Decizia de colaborare cu angajaţi ai operatorilor care intră sub incidenţa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Hotărârea Guvernului nr. 780/2006, precum şi decizia de anulare a colaborării vor fi făcute cunoscute oficial Ministerului Economiei - Direcţia infrastructura calităţii şi med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4. Înregistr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tabileşte proceduri pentru colectarea, clasificarea, accesarea, îndosarierea, depozitarea, menţinerea şi eliminarea înregistrărilor sa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trebuie să păstreze înregistrările pe o perioadă de cel puţin 10 ani. Accesul la aceste înregistrări trebuie să fie în concordanţă cu angajamentele de confidenţialitat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Înregistrările cuprind, cel puţin,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olicitările operatorilor privind serviciul de verificare a rapoartelor de monitorizare privind emisiile de gaze cu efect de seră, contractele încheiate între operatori şi organismul de verificare, precum şi orice altă corespondenţă avută cu aceşti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ocumentele privind calificările, instruirile, experienţa şi competenţele fiecărei persoane implicate în procesul de verificare şi, după caz, în activitatea de verificare; înregistrările referitoare la instruire, experienţă şi monitorizare trebuie să fie ţinute la z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ocumentele privind selecţia şi rolul membrilor echipei de verificare pentru fiecare operator pentru care se prestează serviciul de verificare a rapoartelor de monitorizare privind emisiile de gaze cu efect de ser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rapoartele echipei de verificare, forma de proiect al rapoartelor de validare şi rapoartele de vali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documentele care demonstrează că forma de proiect al rapoartelor de validare a fost analizată de către factorul de deciz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5. Subcontractarea unor activităţi privind serviciul de verificare a rapoartelor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acă organismul de verificare subcontractează unele activităţi privind serviciul de verificare a rapoartelor de monitorizare privind emisiile de gaze cu efect de seră, atunci trebuie să aibă o politică în care sunt descrise condiţiile în care are loc subcontract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nu poate subcontracta:</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luarea deciziei cu privire la verificarea raportului de monitorizare privind emisiile de gaze cu efect de ser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etapele prevăzute la </w:t>
      </w:r>
      <w:r>
        <w:rPr>
          <w:rFonts w:cs="Times New Roman" w:ascii="Times New Roman" w:hAnsi="Times New Roman"/>
          <w:i/>
          <w:iCs/>
          <w:color w:val="008000"/>
          <w:sz w:val="28"/>
          <w:szCs w:val="28"/>
          <w:u w:val="single"/>
          <w:lang w:val="fr-FR"/>
        </w:rPr>
        <w:t>cap. 6</w:t>
      </w:r>
      <w:r>
        <w:rPr>
          <w:rFonts w:cs="Times New Roman" w:ascii="Times New Roman" w:hAnsi="Times New Roman"/>
          <w:i/>
          <w:iCs/>
          <w:sz w:val="28"/>
          <w:szCs w:val="28"/>
          <w:lang w:val="fr-FR"/>
        </w:rPr>
        <w:t xml:space="preserve"> "Proces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 situaţia subcontractării unor activităţi privind serviciului de verificare a rapoartelor de monitorizare privind emisiile de gaze cu efect de seră, precum: măsurători topo, determinări de densităţi la stivele de cărbune, analize suplimentare, arhivare etc., organismul de verificare trebuie să se asigure că în contract sunt cuprinse aranjamentele referitoare la confidenţialitate, transparenţă, precum şi cele cu privire la imparţialitate şi independenţ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îşi asumă întreaga responsabilitate pentru toate activităţile privind serviciul de verificare a rapoartelor de monitorizare privind emisiile de gaze cu efect de seră, subcontrac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Cerinţe privind personalul implicat în procesul de verific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erinţele minime privind competenţa personalului organismului de verificare sunt cerinţele minime privind competenţa verificatorului, conform pct. 12 din </w:t>
      </w:r>
      <w:r>
        <w:rPr>
          <w:rFonts w:cs="Times New Roman" w:ascii="Times New Roman" w:hAnsi="Times New Roman"/>
          <w:i/>
          <w:iCs/>
          <w:color w:val="008000"/>
          <w:sz w:val="28"/>
          <w:szCs w:val="28"/>
          <w:u w:val="single"/>
          <w:lang w:val="fr-FR"/>
        </w:rPr>
        <w:t>anexa nr. 5</w:t>
      </w:r>
      <w:r>
        <w:rPr>
          <w:rFonts w:cs="Times New Roman" w:ascii="Times New Roman" w:hAnsi="Times New Roman"/>
          <w:i/>
          <w:iCs/>
          <w:sz w:val="28"/>
          <w:szCs w:val="28"/>
          <w:lang w:val="fr-FR"/>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1. Cerinţe genera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demonstrează că are suficient personal calificat angajat (temporar sau permanent, cu contract de normă întreagă ori cu normă parţială), având studii, instruire, cunoştinţe tehnice, abilităţi şi experienţa necesară pentru tipul, nivelul şi volumul de activităţi desfăşur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tabileşte proceduri pentru recrutarea şi selecţia personalului, ţinând cont de domeniul specific de competenţ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trebuie să aibă proceduri de instruire care să îi ofere personalului un nivel de competenţă ridicat, punând în aplicare cunoştinţe noi, actuale şi cele mai bune practici din domen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personalul implicat în procesul de verificare este competent şi calificat pentru funcţia pe care o îndeplineş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implicată în procesul de verificare trebuie să cunoască reglementările naţionale şi europene aplicabile din domeni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2. Monitoriz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tabileşte proceduri privind monitorizarea performanţelor şi competenţelor personalului implicat în procesul de verificare. Monitorizarea personalului are în vedere, cel puţ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evaluarea rapoartelor echipei de verificare, o formă de proiect al rapoartelor de validare şi a rapoartelor de vali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sistarea pe amplasamentul instalaţiei - cel puţin o dată la 2 an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c) evaluarea documentelor ce atestă reacţiile operatori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d) rezultatele auditului intern, după caz.</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iecare membru al echipei de verificare trebuie monitorizat periodic, în funcţie de complexitatea activităţii de verificare pe care o desfăşoară. Monitorizarea ia în considerare atât munca realizată pe amplasamentul instalaţiei, cât şi în afara acestu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analizează performanţele şi competenţele personalului pentru îmbunătăţirea activităţii de verificare şi pentru a identifica, după caz, necesităţile de instrui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3. Selecţia echipe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trebuie să se asigure că echipa de verificare este formată cel puţin dintr-un auditor şi un auditor-şef. În cazul în care auditorul/auditorul-şef nu are şi calitatea de expert, în echipa de verificare este inclus unul sau mai mulţi experţi. Echipele de verificare sunt formate numai din persoane acceptate de Comisia de acreditare şi supraveghere a organismelor de verificare a rapoartelor de monitorizare a emisiilor de gaze cu efect de seră, ţinându-se cont de calificarea (auditor/auditor-şef/expert) acestor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ntru instalaţiile cu emisii anuale totale raportate în anul anterior mai mici sau egale cu 25.000 t CO2, echipa de verificare poate fi formată dintr-un auditor-şef şi un expert sau dintr-un auditor-şef care are şi calitatea de exper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trebuie să aibă proceduri privind selecţionarea membrilor echipei de verificare. În stabilirea procedurilor de selecţie a membrilor echipei de verificare, organismul de verificare ţine cont de următoarele aspec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unoştinţele, experienţa şi abilităţile fiecărui membru, astfel încât echipa de verificare să răspundă cât mai bine scopului verific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tipul, categoria şi complexitatea insta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mplexitatea datelor şi informaţiilor privind emisiile de gaze cu efect de seră care trebuie luate în consider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natura sistemului informaţional utilizat pentru colectarea şi raportarea date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 cazul în care operatorul foloseşte un sistem informaţional computerizat complex, în echipa de verificare este inclus un expert în informatică, care să testeze securitatea şi modul de funcţionare a sistemului, precum şi impactul asupra integrităţii datel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4. Criteriile de calificare pentru audito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auditorul are studii superioare tehnice sau economice de lungă dura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uditorul trebuie să ateste instruirea ca auditor şi să fi efectuat minimum 4 audituri complete însumând un total de cel puţin 20 de zile de experienţă de audit. Auditorul trebuie să aibă calificarea de auditor extern în domeniul calităţii şi/sau al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poate utiliza în echipa de verificare observatori. Aceştia pot dobândi calitatea de auditor în procesul de verificare dacă atestă instruirea ca auditor şi dacă au cel puţin 20 de zile de experienţă în procesul de verificare. Scopul introducerii observatorilor în echipele de verificare este de a dobândi instruirea practică în vederea verificării raportului de monitorizare privind emisiile de gaze cu efect de seră şi evaluării respectării planului de măsuri pentru monitorizarea şi raportarea emisiilor de gaze cu efect de seră, astfel încât să poată fi utilizaţi de către organismul de verificare ca membri ai echipe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5. Criteriile de calificare pentru auditorii-şef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auditorul-şef are, în plus faţă de cerinţele pe care trebuie să le îndeplinească un auditor, minimum 3 audituri complete însumând un total de cel puţin 15 zile de experienţă de audit în domeniul calităţii şi/sau al mediului sau cel puţin 10 zile de experienţă în proces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uditorul-şef are, cel puţin, următoarele responsabilităţ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nduce echipa de verificare în proces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e asigură că echipa de verificare are competenţele neces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epartizează fiecărui membru al echipei de verificare responsabilităţi specif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laborează program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ordonează elaborarea raportului echipei de verificare şi a formei de proiect al raportului de vali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e asigură că toată documentaţia, incluzând documentele de lucru şi dovezile care susţin concluziile verificării, este ataşată la raportul echipe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6. Criteriile de calificare pentru experţ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expertul are studii superioare de specialitate de lungă durată şi experienţă relevantă de minimum 4 ani consecutivi de activitate profesională în domeniile de acredit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expertul în informatică are studii superioare de specialitate de lungă durată şi experienţă relevantă de minimum 4 ani consecutivi în ultimii 10 ani de activitat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7. Criteriile de calificare pentru factorul de deciz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factorul de decizie este independent faţă de echipa de verificare şi are expertiza tehnică necesară în domeniul/domeniile de acreditare. Dacă factorul de decizie nu are expertiza tehnică necesară, atunci acesta poate consulta un expert independent faţă de echipa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ia măsurile necesare pentru ca nivelul competenţelor şi calificarea factorului de decizie să fie aceleaşi cu ale unui auditor-şef.</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actorul de decizie are autoritatea de a revizui forma de proiect al raportului de validare şi de a aproba raportul de validare. Factorul de decizie are capacitatea de a analiza dovezile furnizate de către echipa de verificare, integritatea informaţiilor, prezentarea logică a acestora şi identificarea informaţiilor care lipsesc sau sunt contradictorii, în vederea stabilirii opiniei organismului de verificare cu privire la verificarea raportului de monitorizare privind emisiile de gaze cu efect de seră şi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Proces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copul procesului de verificare es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verificarea raportului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entru instalaţiile situate pe acelaşi amplasament, în care se desfăşoară mai multe activităţi care intră sub incidenţa prevederilor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Hotărârea Guvernului nr. 780/2006, procesul de verificare are loc pentru fiecare instalaţ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1. Cerinţe genera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e asigură că documentele prezentate de către operator confirmă scopul şi domeniul de aplicare a verificării, stabilite în contractul privind prestarea serviciului de verificare a rapoartelor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specifică operatorului într-o manieră clară şi transparentă condiţiile verific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ar trebui ca prin contractul cu operatorul să îşi ia toate măsurile de precauţie pentru a se asigura că este informat imediat cu privire la apariţia oricăror situaţii ce pot influenţa procesul de verific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Procesul de verificare cuprin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alizarea analizei strategic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realizarea analizei de ris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întocmirea planului de verificare - strategia de eşantionare a datelor şi informaţiilor privind emisiile de gaze cu efect de seră şi programul de verific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realizarea analizei procesului - verificarea propriu-zis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revizuirea şi finalizarea proces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2. Analiza strategic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naliza strategică se defineşte conform pct. 6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naliza strategică urmăreşte evaluarea următoarelor elem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atura, domeniul şi complexitatea echipamentelor şi proceselor, care generează emisii de gaze cu efect de seră, inclusiv măsurarea şi înregistrarea fluxului de combustibil şi a materiilor prime (se iau în considerare şi modalităţile prin care acurateţea sistemului de măsurare influenţează marja de incertitudine) ce caracterizează regimul de operare al instalaţiei de-a lungul an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istemul de management al datelor şi informaţiilor privind emisiile de gaze cu efect de seră, ce presupune măsurarea şi înregistrarea propriu-zisă a fluxului de combustibil şi/sau a materiilor prime, calculul şi gestionarea datelor, agregarea şi arhivarea datelor, precum şi compilarea informaţiilor privind emisiile de gaze cu efect de seră calcul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mediul organizaţional, ce presupune structura de organizare care gestionează sistemul de operare, de mentenanţă şi/sau de înregistrare a datelor, din care sunt derivate informaţiile privind emisiile de gaze cu efect de seră generate de instal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realizarea analizei strategice se iau în considerare prevederile din autorizaţia privind emisiile de gaze cu efect de seră sau, după caz, din autorizaţia privind emisiile de gaze cu efect de seră revizuită şi se bazează, în principal, pe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informaţii generale privind produsele şi procesele din instalaţi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b) numărul şi natura surselor de emisii de gaze cu efect de seră, precum tipul combustibilului/materiei prime care se monitorizeaz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c) tipul laboratorului/laboratoarelor utilizat/utilizate - laborator/laboratoare acreditat/acreditate sau laborator/laboratoare neacreditat/neacreditate, conform </w:t>
      </w:r>
      <w:r>
        <w:rPr>
          <w:rFonts w:cs="Times New Roman" w:ascii="Times New Roman" w:hAnsi="Times New Roman"/>
          <w:i/>
          <w:iCs/>
          <w:color w:val="008000"/>
          <w:sz w:val="28"/>
          <w:szCs w:val="28"/>
          <w:u w:val="single"/>
        </w:rPr>
        <w:t>secţiunii 13.5</w:t>
      </w:r>
      <w:r>
        <w:rPr>
          <w:rFonts w:cs="Times New Roman" w:ascii="Times New Roman" w:hAnsi="Times New Roman"/>
          <w:i/>
          <w:iCs/>
          <w:sz w:val="28"/>
          <w:szCs w:val="28"/>
        </w:rPr>
        <w:t xml:space="preserve"> din Decizia Comisiei Europene 2007/589/C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d) nivelul materialităţii aplicat insta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 sistemul de management al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f) elemente ale domeniului de contro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uplimentar sa iau în consideraţ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venimentele, tranzacţiile (CO2 transferat) sau situaţiile care pot avea un efect semnificativ asupra informaţiilor privind emisiile de gaze cu efect de seră; ş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modalităţile în care aceste informaţii sunt procesate, înainte de a fi incluse în raportul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naliza strategică impune o vedere de ansamblu a procesului de verificare şi trebuie să stea la baza întocmirii planului de verificare. Procesul de verificare este continuat numai dacă echipa de verificare a obţinut şi evaluat toate informaţiile pe care se bazează analiza strategic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3. Analiza de ris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naliza de risc trebuie să ţină cont de prevederile pct. 8 - 10 din </w:t>
      </w:r>
      <w:r>
        <w:rPr>
          <w:rFonts w:cs="Times New Roman" w:ascii="Times New Roman" w:hAnsi="Times New Roman"/>
          <w:i/>
          <w:iCs/>
          <w:color w:val="008000"/>
          <w:sz w:val="28"/>
          <w:szCs w:val="28"/>
          <w:u w:val="single"/>
          <w:lang w:val="fr-FR"/>
        </w:rPr>
        <w:t>anexa nr. 5</w:t>
      </w:r>
      <w:r>
        <w:rPr>
          <w:rFonts w:cs="Times New Roman" w:ascii="Times New Roman" w:hAnsi="Times New Roman"/>
          <w:i/>
          <w:iCs/>
          <w:sz w:val="28"/>
          <w:szCs w:val="28"/>
          <w:lang w:val="fr-FR"/>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copul analizei de risc este de a evalua nivelul riscului privind materialitatea şi riscul de nerespectare a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 acest caz, evaluarea riscului presupun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iscul inerent - susceptibilitatea unui parametru din raportul de monitorizare privind emisiile de gaze cu efect de seră, care poate conduce la materialitate, individual sau cumulat cu alţi parametri; riscul inerent are legătură cu complexitatea instalaţiei, cu numărul persoanelor implicate în procesul de monitorizare a emisiilor de gaze cu efect de seră şi cu paşii care trebuie făcuţi pentru a obţine cifra totală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iscul controlului - riscul pe care sistemul de control intern nu îl poate preveni, detecta sau corecta într-un timp rezonabil, care individual sau cumulat cu alţi parametri poate conduce la materialitate sau la neconform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iscul de identificare - riscul pe care echipa de verificare nu îl poate asocia materialităţii sau neconformită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analizează toate constatările operatorului pentru a determina unde apare nivelul cel mai ridicat de risc privind materialitatea şi/sau neconformitat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acă echipa de verificare concluzionează că procesele şi controalele efectuate pentru reducerea riscurilor inerente, riscurilor de control şi riscurilor de identificare nu sunt planificate sau implementate corespunzător, atunci echipa de verificare trebuie să reconsidere analiza de ris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În realizarea analizei de risc echipa de verificare are în vede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planul de măsuri pentru monitorizarea şi raportarea emisiilor de gaze cu efect de seră, aprobat de Agenţia Naţională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tructura organizatorică a operatorului, ce include competenţele şi responsabilităţile personalului privind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politicile şi procedurile privind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procedeele de control şi revizuire a metodelor de calcul al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procedeele de calibrare, inclusiv cele ce privesc mentenanţa echipamentului de măsurare utiliz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alte procedee relevante privind monitorizarea şi raportarea emisiilor de gaze cu efect de seră - auditurile interne, auditurile externe, procese de revizui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mplexitatea şi natura proceselor insta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mplexitatea şi natura procedeelor de gestionare şi raportare a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informaţii relevante ale rapoartelor de validare anterioare, după caz.</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naliza de risc impune identificarea prezenţei materialităţii, precum şi identificarea neconformităţii. Analiza de risc trebuie să stea la baza întocmirii planului de verific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4. Plan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trebuie să întocmească un plan de verificare, bazat pe constatările analizei strategice şi analizei de risc, în care este specificat modul în care are loc procesul de verificare. Planul de verificare include strategia de eşantionare a datelor şi informaţiilor privind emisiile de gaze cu efect de seră, precum şi program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a întocmirea planului de verificare se ţine cont de următorii 3 facto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sistemul informaţional computeriz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domeniul de contro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Echipa de verificare controlează şi confirmă respectarea prevederilor din planul de măsuri pentru monitorizarea şi raportarea emisiilor de gaze cu efect de seră, parte a autorizaţiei privind emisiile de gaze cu efect de seră, inclusiv utilizarea corectă a factorilor de emisie, a factorilor de oxidare/conversie, a valorilor calorifice nete, precum şi îndeplinirea cerinţelor de raportare, ţinând cont de acurateţea nivelurilor de abor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 acest caz, la întocmirea planului de verificare echipa de verificare are în vede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documentele primare, acurateţea metodelor de calcul, precum şi dacă acestea confirmă respectarea prevederilor din planul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dacă factorii de emisie şi factorii de oxidare/conversie au fost corect aplicaţ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tipul echipamentului de măsurare, precum şi dacă acesta este prevăzut în planul de măsuri pentru monitorizarea şi raportarea emisiilor de gaze cu efect de seră, inclusiv cu cerinţele specificate privind marja de incertitudine, precum şi cu condiţiile privind calibr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acurateţea şi modalitatea în care sunt gestionate datele primare, înainte de a fi stocate şi procesate prin raportul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orice schimbări privind mentenanţa şi regimul de calibrare ale echipamentului de măsurare, care pot influenţa datele şi informaţiile din raportul de monitorizare privind emisiile de gaze cu efect de seră, precum şi dacă aceste schimbări au impact asupra respectării planului de măsuri pentru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Dacă procesarea, păstrarea şi transmiterea datelor şi informaţiilor privind emisiile de gaze cu efect de seră se face cu ajutorul unui sistem informaţional computerizat, atunci, la întocmirea planului de verificare, echipa de verificare are în vede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identificarea riscurilor (existente sau potenţiale) pentru totalitatea, consistenţa, siguranţa şi acurateţea datelor privind emisiile de gaze cu efect de seră, ce pot apărea în sistemul informaţional computeriz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identificarea potenţialelor erori de programare a software-ului, ce pot conduce la materi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identificarea potenţialelor erori umane, care pot apărea ca urmare a utilizării sistemului informaţional computeriz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verificarea modului în care informaţiile securizate privind datele emisiilor de gaze cu efect de seră sunt gestionate, inclusiv procedurile privind copiile de siguranţ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modul de accesare a software-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Echipa de verificare trebuie să înţeleagă în detaliu domeniul de control pentru a putea evalua managementul şi acţiunile referitoare la auditurile interne pe care operatorul le-a efectuat, precum şi importanţa acestora în procesul de generare şi raportare a datelor şi informaţiilor privind emisiile de gaze cu efect de seră, dar şi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a întocmirea planului de verificare, din perspectiva domeniului de control, echipa de verificare are în vede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tructura operator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modul de operare a instalaţiei şi/sau modul de desfăşurare a proceselor din cadrul insta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practicile şi politicile de personal;</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comunicarea/transmiterea informaţiilor în cadrul structurii organizaţion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istemul informaţional computeriz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că operatorul are implementat şi certificat un sistem de management de mediu şi/sau un sistem de management al calităţii, având ca referenţial SR EN ISO 14001:2005 şi, respectiv, SR EN ISO 9001:2008, atunci echipa de verificare poate lua în considerare sistemul de managemen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Planul de verificare cuprinde minimum:</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copul şi domeniul de aplicare a verific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chipa de verificare, inclusiv rolul şi responsabilităţile fiecărui membru în procesul de verific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amplasamentul/amplasamentele care trebuie vizitat/vizitate şi activităţile care trebuie realiza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strategia de eşantionare a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program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4.1. Strategia de eşantionare a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defineşte ce date şi informaţii privind emisiile de gaze cu efect de seră sunt eşantionate, pentru a obţine dovezile care susţin concluziile verificării. Dovezile includ documente şi înregistrări privind monitorizarea emisiilor de gaze cu efect de seră bazate şi pe alte surs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Strategia de eşantionare a datelor şi informaţiilor privind emisiile de gaze cu efect de seră trebu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fie reprezentativă pentru toate datele şi informaţiile privind emisiile de gaze cu efect de seră existen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includă verificarea datelor şi informaţiilor privind emisiile de gaze cu efect de seră, atât pe orizontală, cât şi pe vertical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ţină cont de strategia de eşantionare a datelor şi informaţiilor privind emisiile de gaze cu efect de seră anterioară, astfel încât la un moment dat toate datele şi informaţiile privind emisiile de gaze cu efect de seră să fie verific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fie justificată şi detaliată în plan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a stabilirea strategiei de eşantionare a datelor şi informaţiilor privind emisiile de gaze cu efect de seră se au în vedere minimum următoarel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onsiderente referitoare la rezultatele analizei de ris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identificarea datelor şi informaţiilor privind emisiile de gaze cu efect de seră în vederea obţinerii dovezilor care susţin concluziile verific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tructura eşantionului - echipa de verificare trebuie să ia în considerare scopul procesului de verificare şi setul de date şi informaţii privind emisiile de gaze cu efect de seră din cadrul căruia va fi extras eşantionu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mărimea eşantionului - echipa de verificare trebuie să aibă în vede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cu cât riscul este mai ridicat, cu atât strategia de eşantionare a datelor şi informaţiilor privind emisiile de gaze cu efect de seră este mai detalia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cu cât nivelul materialităţii este mai mare, cu atât strategia de eşantionare a datelor şi informaţiilor privind emisiile de gaze cu efect de seră este mai detalia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electarea eşantionului - echipa de verificare trebuie să selecteze elementele unui eşantion pornind de la premisa că toate datele şi informaţiile privind emisiile de gaze cu efect de seră pot fi verific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trebuie să determine mijloacele adecvate de selecţie a datelor şi informaţiilor privind emisiile de gaze cu efect de seră pentru verificare, pr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electarea tuturor datelor şi informaţiilor privind emisiile de gaze cu efect de seră (examinare 100%); sa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electarea datelor şi informaţiilor privind emisiile de gaze cu efect de seră specifice; şi/sau</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şantionarea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acă echipa de verificare identifică fluctuaţii semnificative ale datelor şi informaţiilor privind emisiile de gaze cu efect de seră, care sunt inconsistent corelate cu alte informaţii relevante sau care nu confirmă cifra privind emisiile de gaze cu efect de seră generate de instalaţie, atunci eşantionarea datelor şi informaţiilor privind emisiile de gaze cu efect de seră trebuie reevaluată şi extins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4.2. Program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determină şi documentează timpul necesar alocat activităţii de verificare, inclusiv orice reducere sau suplimentare a numărului de zile ca urmare a renegocierii cu operatorul. Programul de verificare include şi vizita pe amplasamentul insta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La stabilirea timpului alocat procesului de verificare se iau în considerare minimum următorii factor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numărul surselor de emis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umărul combustibililor/materiilor prime utiliza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tipul combustibilului/materiei prim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nivelul de abor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istemul de management al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cantitatea de emisii de gaze cu efect de seră genera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5. Analiza procesului (verificarea propriu-zisă)</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naliza procesului are în vedere prevederile pct. 7 din </w:t>
      </w:r>
      <w:r>
        <w:rPr>
          <w:rFonts w:cs="Times New Roman" w:ascii="Times New Roman" w:hAnsi="Times New Roman"/>
          <w:i/>
          <w:iCs/>
          <w:color w:val="008000"/>
          <w:sz w:val="28"/>
          <w:szCs w:val="28"/>
          <w:u w:val="single"/>
          <w:lang w:val="fr-FR"/>
        </w:rPr>
        <w:t>anexa nr. 5</w:t>
      </w:r>
      <w:r>
        <w:rPr>
          <w:rFonts w:cs="Times New Roman" w:ascii="Times New Roman" w:hAnsi="Times New Roman"/>
          <w:i/>
          <w:iCs/>
          <w:sz w:val="28"/>
          <w:szCs w:val="28"/>
          <w:lang w:val="fr-FR"/>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e tot parcursul analizei procesului, echipa de verificare colectează dovezi relevante, pentru a-şi susţine constatările din forma de proiect al raportului de valid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naliza procesului se realizează în baza planului de verificare - aplicarea strategiei de eşantionare a datelor şi informaţiilor privind emisiile de gaze cu efect de seră şi respectarea program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naliza procesului include şi vizita pe amplasamentul instalaţiei. Vizita pe amplasamentul instalaţiei este obligatorie. Auditorul-şef decide care dintre membrii echipei de verificare realizează vizita pe amplasament; prezenţa expertului este obligator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atunci când realizează analiza procesului, are în vede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verificarea datelor şi informaţiilor privind emisiile de gaze cu efect de seră care stau la baza întocmirii raportului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În cazul în care echipa de verificare identifică materialitatea şi/sau neconformitatea, atunci aceasta trebuie să reevalueze procesul de verificare, inclusiv plan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Echipa de verificare poate lua în considerare, după caz, dovezile relevante ale proceselor de verificare efectuate anterior. În cazul în care procesul de verificare este efectuat de acelaşi organism de verificare, pentru acelaşi operator, în ani consecutivi, la întocmirea analizei strategice şi a analizei de risc echipa de verificare are în vedere cu prioritate modificările survenite în planul de măsuri pentru monitorizarea şi raportarea emisiilor de gaze cu efect de seră, parte a autorizaţiei privind emisiile de gaze cu efect de seră. Echipa de verificare trebuie să întocmească şi să aplice un plan de verificare pentru fiecare an în parte, pe baza analizei strategice şi analizei de ris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Procesul de verificare efectuat de acelaşi organism de verificare, pentru acelaşi operator, în ani consecutivi variază de la un an la altul, în funcţie de următorii facto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evizuirea autorizaţiei privind emisiile de gaze cu efect de seră, modificări ale planului de măsuri pentru monitorizarea şi raportarea emisiilor de gaze cu efect de seră faţă de cel aprobat pentru anul anteri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modificări ale sistemului de management al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chimbări privind personalul implicat în activitatea de monitorizare şi raportare a emisiilor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ecomandările echipei de verificare din anul anteri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naliza procesului (verificarea propriu-zisă) este finalizată atunci când toate activităţile descrise în planul de verificare au fost realiz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6. Revizuirea şi finalizarea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trebuie să stabilească proceduri privind situaţiile în care este necesară revizuirea procesului de verificare. Toate etapele procesului de verificare pot fi subiect al revizuirii de către echipa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vizuirea poate avea în vedere minimum următoarele aspecte ale procesulu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analiza strategică şi analiza de risc;</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planul de verificare - programul de verificare/strategia de eşantionare a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analiza proces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aportul echipei de verificare şi toate dovezile asociate care stau la baza acestu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aportul de validare şi toate dovezile asociate care stau la baza acestu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a urmare a finalizării procesului de verificare, echipa de verificare trebui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obţină cifra totală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argumenteze şi să explice, după caz, diferenţele dintre cifra finală privind emisiile de gaze cu efect de seră obţinută şi cifra privind emisiile de gaze cu efect de seră care a fost corectată ca urmare a identificării materialită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finalizeze evaluarea respectării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identifice, după caz, inconsistenţele pe care operatorul trebuie să le rezolv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să se asigure că notele, diagramele, calculele şi documentele de lucru, precum şi orice alte dovezi care susţin concluziile verificării sunt menţionate/ataşate la raportul echipe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Documente elaborate de organismul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elaborează raportul echipei de verificare şi raportul de valid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cazul instalaţiilor situate pe acelaşi amplasament în care se desfăşoară mai multe activităţi care intră sub incidenţa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la Hotărârea Guvernului nr. 780/2006, raportul echipei de verificare şi raportul de validare se întocmesc pentru fiecare instalaţie în par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Organismul de verificare predă raportul de validare operatorului cu care a contractat serviciul de verificare a rapoartelor de monitorizare privind emisiile de gaze cu efect de ser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1. Raportul echipei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aportul echipei de verificare trebuie să conţină informaţiile care să confirme concluziile verificării, precum şi, după caz, recomandările făcute de echipa de verific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aportul echipei de verificare cuprinde minimum următoarele elemen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rolul şi responsabilităţile fiecărui membru al echipei de verific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rezultatele analizei strategice şi analizei de ris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zultatele implementării planului de verificare, inclusiv justificarea alegerii strategiei de eşantionare a datelor şi informaţiilor privind emisiile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zultatele analizei procesului (verificarea propriu-zis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zultatele obţinute în urma evaluării respectării planului de măsuri pentru monitorizarea şi raportarea emisiilor de gaze cu efect de seră, parte a autorizaţiei privind emisiile de gaze cu efect de seră, de către opera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feriri la datele şi informaţiile privind emisiile de gaze cu efect de seră, precum şi la raportul de monitorizare privind emisiile de gaze cu efect de seră, care au fost supuse proces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ncluziile referitoare la calitatea datelor, precum şi decizia referitoare la prezenţa materialită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econformităţile şi materialitatea identificate şi/sau rezolvate,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chimbările survenite, după caz, în timpul proces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comandările echipei de verificare cu privire la îmbunătăţirea sistemului de monitorizare şi raportare a operatorului,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aportul echipei de verificare se întocmeşte pe parcursul procesului de verificare. Raportul echipei de verificare este semnat de către toţi membrii echipe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2. Raportul de valid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elaborarea raportului de validare se va ţine cont de prevederile pct. 11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la Hotărârea Guvernului nr. 780/200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orma de proiect al raportului de validare este întocmită de către echipa de verificare, în care sunt specificate detaliat rezultatele procesului de verificare şi argumentele pentru care raportul de monitorizare privind emisiile de gaze cu efect de seră, întocmit de operator, este declarat satisfăcător sau nesatisfăc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aportul de validare cuprinde minimum următoarele elem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lementele de identificare ale organism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lementele de identificare ale operator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copul verificării, inclusiv referirea la raportul privind emisii de gaze cu efect de seră şi la planul de măsuri pentru monitorizarea şi raportarea emisiilor de gaze cu efect de seră, parte a autorizaţiei privind emisiile de gaze cu efect de seră, care a fost ver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umele şi rolul fiecărui membru al echipe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rioada vizitei pe amplasamentul instala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iecare tip de combustibil şi/sau materie primă utilizate, precum şi calculul emisiilor afer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situaţia utilizării unuia sau mai multor combustibili alternativi - deşeuri, trebuie menţionat codul fiecăruia, aşa cum este prevăzut în </w:t>
      </w:r>
      <w:r>
        <w:rPr>
          <w:rFonts w:cs="Times New Roman" w:ascii="Times New Roman" w:hAnsi="Times New Roman"/>
          <w:i/>
          <w:iCs/>
          <w:color w:val="008000"/>
          <w:sz w:val="28"/>
          <w:szCs w:val="28"/>
          <w:u w:val="single"/>
        </w:rPr>
        <w:t>Hotărârea Guvernului nr. 856/2002</w:t>
      </w:r>
      <w:r>
        <w:rPr>
          <w:rFonts w:cs="Times New Roman" w:ascii="Times New Roman" w:hAnsi="Times New Roman"/>
          <w:i/>
          <w:iCs/>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trategia de eşantionare a datelor şi informaţiilor privind emisiile de gaze cu efect de seră, justificată, aplicată de echipa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ifrele obţinute pentru datele de activitate, factorii de emisie, factorii de oxidare şi conver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zultatele referitoare la evaluarea respectării de către operator a planului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upă caz, neconformităţile şi materialitatea identificate şi/sau nerezolv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ifra totală privind emisiile de gaze cu efect de seră obţinută de opera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ifra totală privind emisiile de gaze cu efect de seră obţinută de organismul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pinia organismului de verificare cu privire la raportul de monitorizare privind emisiile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ata întocmi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aportul de validare este semnat cel puţin de către factorul de decizie şi de către reprezentantul legal al organism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3. Opinia organism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pinia organismului de verificare poate f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atisfăcătoare - organismul de verificare constată că nu există materialitate în raportul de monitorizare privind emisiile de gaze cu efect de seră, în datele şi informaţiile privind emisiile de gaze cu efect de seră, precum şi că operatorul a respectat întocmai planul de măsuri pentru monitorizarea şi raportarea emisiilor de gaze cu efect de seră, parte a autorizaţiei privind emisiile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esatisfăc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organismul de verificare constată că există materialitate, care nu a fost corectată sau rectificată, în raportul de monitorizare privind emisiile de gaze cu efect de seră şi/sau în datele şi informaţiile privind emisiile de gaze cu efect de seră; şi/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nu s-a respectat întocmai planul de măsuri pentru monitorizarea şi raportarea emisiilor de gaze cu efect de seră, parte a autorizaţiei privind emisiile de gaze cu efect de seră, şi acestea influenţează cifra privind emisiile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tunci când organismul de verificare constată că raportul de monitorizare a emisiilor de gaze cu efect de seră este nesatisfăcător, acesta trebuie să precizez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motivele pentru care raportul de monitorizare privind emisiile de gaze cu efect de seră nu a putut fi validat; şi/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e date şi informaţii privind emisiile de gaze cu efect de seră au condus la materialitate sau ce neconformităţi au fost ident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pinia organismului de verificare satisfăcătoare poate să conţină şi recomandările echipei de verificare cu privire la îmbunătăţirea monitorizării şi raportării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organismul de verificare constată că un operator nu a respectat nivelurile de abordare prevăzute în planul de măsuri pentru monitorizarea şi raportarea emisiilor de gaze cu efect de seră, parte a autorizaţiei privind emisiile de gaze cu efect de seră, în sensul în care s-a aplicat un nivel de abordare mai ridicat decât cel aprobat de Agenţia Naţională pentru Protecţia Mediului, organismul de verificare poate valida raportul de monitorizare privind emisiile de gaze cu efect de seră ca satisfăc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organismul de verificare constată că un operator nu a respectat nivelurile de abordare prevăzute în planul de măsuri pentru monitorizarea şi raportarea emisiilor de gaze cu efect de seră, parte a autorizaţiei privind emisiile de gaze cu efect de seră, în sensul în care s-a aplicat un nivel de abordare mai scăzut decât cel aprobat de Agenţia Naţională pentru Protecţia Mediului, organismul de verificare validează raportul de monitorizare privind emisiile de gaze cu efect de seră ca nesatisfăc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PARTEA a I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luxul documentelor pentru solicitarea şi acordarea acreditării entităţilor/organismelor de ve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ţinutul documentaţiei pentru solicitare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ntitatea care doreşte să obţină acreditarea în vederea verificării raportului de monitorizare privind emisiile de gaze cu efect de seră şi evaluarea respectării planului de măsuri pentru monitorizarea şi raportarea emisiilor de gaze cu efect de seră, parte a autorizaţiei privind emisiile de gaze cu efect de seră, trebuie să depună la registratura Ministerului Economiei, situată în Calea Victoriei nr. 152, cu menţiunea "Direcţia infrastructura calităţii şi mediu - În vederea acreditării ca organism de verificare a rapoartelor de monitorizare privind emisiile de gaze cu efect de seră", următoarele documen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cerere tip, conform modelului prevăzut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n dosar care să conţ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ertificatul de înmatriculare de la registrul comerţului (copie conformă cu origina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tul constitutiv sau, după caz, statutul cu modificări şi completări, documente din care să reiasă faptul că entitatea are în obiectul de activitate</w:t>
      </w:r>
      <w:r>
        <w:rPr>
          <w:rFonts w:cs="Times New Roman" w:ascii="Times New Roman" w:hAnsi="Times New Roman"/>
          <w:sz w:val="28"/>
          <w:szCs w:val="28"/>
        </w:rPr>
        <w:t xml:space="preserve"> </w:t>
      </w: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încadrarea CAEN 7490 - Alte activităţi profesionale, ştiinţifice şi tehnice n.c.a. sau 7120 - Activităţi de testări şi analize tehnice;</w:t>
      </w:r>
      <w:r>
        <w:rPr>
          <w:rFonts w:cs="Times New Roman" w:ascii="Times New Roman" w:hAnsi="Times New Roman"/>
          <w:sz w:val="28"/>
          <w:szCs w:val="28"/>
        </w:rPr>
        <w:t xml:space="preserve"> </w:t>
      </w: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hotărârea judecătorească de înfiinţ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ltimele situaţii financiare anuale, transmise şi înregistrate la administraţia finanţelor publice, din care să reiasă faptul că entitatea nu are pierde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eclaraţie pe propria răspundere a reprezentantului legal privind datoriile către bugetul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sigurare de răspundere civ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n dosar care să conţ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structura organizator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independenţa şi imparţialitatea organism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cadru prin care se asigură implementarea adecvată a proces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modul în care se asigură prelucrarea confidenţială a datelor şi informaţiilor privind emisiile de gaze cu efect de seră ver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modul de tratare a reclamaţiilor şi apeluri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declaraţie că nu se află în niciuna dintre situaţiile prevăzute la paragrafele 1 şi 2 din </w:t>
      </w:r>
      <w:r>
        <w:rPr>
          <w:rFonts w:cs="Times New Roman" w:ascii="Times New Roman" w:hAnsi="Times New Roman"/>
          <w:i/>
          <w:iCs/>
          <w:color w:val="008000"/>
          <w:sz w:val="28"/>
          <w:szCs w:val="28"/>
          <w:u w:val="single"/>
        </w:rPr>
        <w:t>cap. 4.3</w:t>
      </w:r>
      <w:r>
        <w:rPr>
          <w:rFonts w:cs="Times New Roman" w:ascii="Times New Roman" w:hAnsi="Times New Roman"/>
          <w:i/>
          <w:iCs/>
          <w:sz w:val="28"/>
          <w:szCs w:val="28"/>
        </w:rPr>
        <w:t>, partea I; dacă entitatea a oferit servicii de consultanţă sau asistenţă tehnică, este necesară menţionarea datei ultimei activităţi de acest gen prestate şi a persoanelor implicate; dacă unele persoane din cadrul entităţii au oferit servicii de consultanţă sau asistenţă tehnică, este necesară menţionarea datei ultimei activităţi de acest gen prestate şi a persoanelor impl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eclaraţie că are sub control şi urmăreşte presiunile comerciale şi financiare sau de altă nat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identificarea, analizarea şi documentarea potenţialelor conflicte de intere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n care se solicită întregului personal să dezvăluie orice situaţie care îl poate implica pe el sau organismul de verificare într-un conflict de interes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decizia de colaborare cu angajaţi ai operatorilor care intră sub incidenţa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780/2006 (va conţine numele angajatului, numele operatorului şi declaraţia conform căreia organismul de verificare nu încheie contract pentru prestarea serviciului de verificare a rapoartelor de monitorizare privind emisiile de gaze cu efect de seră cu respectivii opera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entru colectarea, clasificarea, accesarea, îndosarierea, depozitarea, menţinerea şi eliminarea înregistră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olitica privind subcontractarea serviciilor privind activităţile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entru recrutarea şi selecţia personal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instruirea personal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entru monitorizarea performanţelor şi competenţelor personal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selecţionarea membrilor echipe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roceduri privind situaţiile în care este necesară revizuirea proces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ormatul comun utilizat pentru raportul de validare şi raportul echipe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n dosar care să conţ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tabelul cu persoanele propuse ca membri ai echipelor de verificare şi rolul acestora în procesul de verificare (de auditor/auditor-şef/expert, cu menţionarea expertizei în domeniul de acreditare/factor de deciz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V-urile actualizate şi semnate de fiecare persoană implicată în procesul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V-urile nedatate şi nesemnate nu se vor lua în conside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pii ale înscrisurilor din cartea de muncă pentru fiecare expert implicat în procesul de verificare, din care să rezulte o experienţă de minimum 4 ani consecutivi de activitate profesională în domeniile de 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ocumentul care atestă absolvirea cursului de auditor extern, în cazul auditorilor şi auditorilor-şef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oată corespondenţa privind activitatea de acreditare a organismelor de verificare a rapoartelor de monitorizare privind emisiile de gaze cu efect de seră se înregistrează de către Direcţia infrastructura calităţii şi mediu într-un registru distinc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naliza solicitării acreditării entităţilor se face de către Ministerul Economiei, prin Direcţia infrastructura calităţii şi mediu - Comisia de acreditare şi supraveghere a organismelor de verificare a rapoartelor de monitorizare a emisiilor de gaze cu efect de seră, în două etap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documentelor mai sus menţio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la sediu,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30 de zile lucrătoare de la data înregistrării documentaţiei complete pentru solicitarea acreditării ca organism de verificare, Ministerul Economiei, prin Direcţia infrastructura calităţii şi mediu - Comisia de acreditare şi supraveghere a organismelor de verificare a rapoartelor de monitorizare a emisiilor de gaze cu efect de seră, notifică entitatea cu privire la decizia de acordare a acreditării ca organism de verificare sau solicită informaţii suplimentare/adiţion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irecţia infrastructura calităţii şi mediu va analiza documentaţia ce conţine informaţii suplimentare/adiţionale şi va răspunde în termen de 30 de zile lucrătoare de la data înregistrării. Dacă în urma depunerii documentaţiei cu informaţii suplimentare/adiţionale entitatea nu face dovada faptului că documentele transmise sunt adecvate scopului solicitării, atunci se notifică entitatea cu privire la decizia motivată de respingere a acreditării. Documentaţia ce conţine informaţiile suplimentare/adiţionale se depune la registratura Ministerului Economiei, situată în Calea Victoriei nr. 152, cu menţiunea "Direcţia infrastructura calităţii şi mediu - În vederea acreditării ca organism de verificare a rapoartelor de monitorizare a emisiilor de gaze cu efect de seră - documentaţia ce conţine informaţii suplimentare/adiţion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rsonalul acceptat pentru un organism de verificare de către Comisia de acreditare şi supraveghere a organismelor de verificare a rapoartelor de monitorizare a emisiilor de gaze cu efect de seră nu poate fi folosit de către un alt organism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se decide evaluarea la sediu, entitatea va fi informată înainte cu 5 zile lucrătoare cu privire la componenţa Comisiei de acreditare şi supraveghere a organismelor de verificare a rapoartelor de monitorizare a emisiilor de gaze cu efect de seră care va realiza evaluarea, precum şi cu privire la programul de evalu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termen de 5 zile lucrătoare de la data notificării deciziei de acordare a acreditării Ministerul Economiei, prin Direcţia infrastructura calităţii şi mediu, emite certificatul de acreditare, conform modelului prevăzut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upă obţinerea certificatului de acreditare organismele de verificare trebuie să se înregistreze în Registrul naţional al emisiilor de gaze cu efect de seră. Organismele de verificare pot efectua serviciul de verificare a rapoartelor de monitorizare privind emisiile de gaze cu efect de seră numai după ce s-au înregistrat în Registrul naţional al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reditarea este valabilă timp de 5 ani de la data emiterii certificatului de 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inisterul Economiei va publica pe site-ul său lista organismelor de verificare acreditate şi înregistrate în Registrul naţional al emisiilor de gaze cu efect de seră, domeniile pentru care acestea sunt acreditate şi lista membrilor echipelor de verificare. Aceste liste se actualizează ori de câte ori este neces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ganismul de verificare acreditat are obligaţia de a informa imediat Ministerul Economiei, Direcţia infrastructura calităţii şi mediu, asupra oricăror modificări aduse datelor şi informaţiilor cuprinse în documentaţia care a stat la baza acreditării, inclusiv orice schimbări în CV-urile membrilor echipei de verific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ganismul de verificare trebuie să transmită Ministerului Economiei - Direcţia infrastructura calităţii şi mediu, până cel târziu la data de 31 mai a fiecărui an, un raport de activitate, atât pe suport hârtie, cât şi în format electronic, conform modelului prevăzut în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ţinutul documentaţiei pentru solicitarea extinderii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ganismul de verificare trebuie să depună la registratura Ministerului Economiei, situată în Calea Victoriei nr. 152, cu menţiunea "Direcţia infrastructura calităţii şi mediu - Pentru extinderea acreditării organismelor de verificare a rapoartelor de monitorizare a emisiilor de gaze cu efect de seră", următoarele documen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cerere-tip, conform modelului prevăzut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n dosar care să conţ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tabelul cu persoanele propuse ca membri ai echipelor de verificare şi rolul acestora în procesul de verificare (de auditor/auditor-şef/expert, cu menţionarea expertizei în domeniul de 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V-urile actualizate şi semnate de fiecare persoană implicată în procesul de verificare pentru domeniile care fac obiectul extinderii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V-urile nedatate şi nesemnate nu se vor lua în conside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pii ale înscrisurilor din cartea de muncă pentru fiecare expert implicat în procesul de verificare, din care să rezulte o experienţă de minimum 4 ani consecutivi de activitate profesională în domeniile de acreditare care fac obiectul extinderii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ocumentul care atestă absolvirea cursului de auditor extern, în cazul auditorilor şi auditorilor-şef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naliza solicitării extinderii acreditării organismelor de verificare se face de către Ministerul Economiei, prin Direcţia infrastructura calităţii şi mediu - Comisia de acreditare şi supraveghere a organismelor de verificare a rapoartelor de monitorizare a emisiilor de gaze cu efect de seră, în două etap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documentelor mai sus menţio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la sediu,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30 de zile lucrătoare de la data înregistrării documentaţiei complete pentru solicitarea extinderii acreditării organismului de verificare, Ministerul Economiei, prin Direcţia infrastructura calităţii şi mediu - Comisia de acreditare şi supraveghere a organismelor de verificare a rapoartelor de monitorizare a emisiilor de gaze cu efect de seră, notifică entitatea cu privire la decizia de acordare a extinderii acreditării organismului de verificare sau solicită informaţii suplimentare/adiţion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irecţia infrastructura calităţii şi mediu va analiza documentaţia ce conţine informaţii suplimentare/adiţionale şi va răspunde în termen de 30 de zile lucrătoare de la data înregistrării. Dacă în urma depunerii documentaţiei cu informaţii suplimentare/adiţionale entitatea nu face dovada faptului că documentele transmise sunt adecvate scopului solicitării, atunci se notifică entitatea cu privire la decizia motivată de respingere a acreditării. Documentaţia ce conţine informaţiile suplimentare/adiţionale se depune la registratura Ministerului Economiei, situată în Calea Victoriei nr. 152, cu menţiunea "Direcţia infrastructura calităţii şi mediu - În vederea extinderii acreditării ca organism de verificare a rapoartelor de monitorizare privind emisiile de gaze cu efect de seră - documentaţia ce conţine informaţii suplimentare/adiţion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se decide evaluarea la sediu, entitatea va fi informată înainte cu 5 zile lucrătoare cu privire la componenţa Comisiei de acreditare şi supraveghere a organismelor de verificare a rapoartelor de monitorizare a emisiilor de gaze cu efect de seră care va realiza evaluarea, precum şi cu privire la programul de evalu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termen de 5 zile lucrătoare de la data notificării deciziei de extindere a acreditării, Ministerul Economiei, prin Direcţia infrastructura calităţii şi mediu, emite un nou certificat de acreditare, în care este/sunt specificat/specificate domeniul/domeniile pentru care s-a solicitat extinderea acreditării, conform modelului prevăzut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creditarea pentru domeniul/domeniile pentru care s-a solicitat extinderea este valabilă până la data la care este valabilă prima re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ţinutul documentaţiei pentru solicitarea reacredită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ganismul de verificare trebuie să depună la registratura Ministerului Economiei, situată în Calea Victoriei nr. 152, cu menţiunea "Direcţia infrastructura calităţii şi mediu - Pentru reacreditarea organismelor de verificare a rapoartelor de monitorizare privind emisiile de gaze cu efect de seră", cererea-tip, conform modelului prevăzut în </w:t>
      </w:r>
      <w:r>
        <w:rPr>
          <w:rFonts w:cs="Times New Roman" w:ascii="Times New Roman" w:hAnsi="Times New Roman"/>
          <w:i/>
          <w:iCs/>
          <w:color w:val="008000"/>
          <w:sz w:val="28"/>
          <w:szCs w:val="28"/>
          <w:u w:val="single"/>
        </w:rPr>
        <w:t>anexa nr. 7</w:t>
      </w:r>
      <w:r>
        <w:rPr>
          <w:rFonts w:cs="Times New Roman" w:ascii="Times New Roman" w:hAnsi="Times New Roman"/>
          <w:i/>
          <w:iCs/>
          <w:sz w:val="28"/>
          <w:szCs w:val="28"/>
        </w:rPr>
        <w:t xml:space="preserve">, şi toate documentele solicitate la acreditarea iniţială prevăzute în </w:t>
      </w:r>
      <w:r>
        <w:rPr>
          <w:rFonts w:cs="Times New Roman" w:ascii="Times New Roman" w:hAnsi="Times New Roman"/>
          <w:i/>
          <w:iCs/>
          <w:color w:val="008000"/>
          <w:sz w:val="28"/>
          <w:szCs w:val="28"/>
          <w:u w:val="single"/>
        </w:rPr>
        <w:t>cap. 1</w:t>
      </w:r>
      <w:r>
        <w:rPr>
          <w:rFonts w:cs="Times New Roman" w:ascii="Times New Roman" w:hAnsi="Times New Roman"/>
          <w:i/>
          <w:iCs/>
          <w:sz w:val="28"/>
          <w:szCs w:val="28"/>
        </w:rPr>
        <w:t xml:space="preserve"> al părţii a II-a, cu cel puţin 3 luni înaintea expirării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Soluţionarea contestaţi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ntitatea care doreşte să obţină acreditarea în vederea verificării raportului de monitorizare privind emisiile de gaze cu efect de seră şi evaluării respectării planului de măsuri pentru monitorizarea şi raportarea emisiilor de gaze cu efect de seră, parte a autorizaţiei privind emisiile de gaze cu efect de seră/organismul de verificare poate să depună o contestaţie în urma deciziei de respingere a solicitării de acordare a acreditării, extinderii acreditării sau reacreditării, precum şi în urma deciziei de restrângere, suspendare sau retragere a acreditării. Contestaţia se motivează în scris şi se depune la registratura Ministerului Economiei, cu menţiunea "Direcţia infrastructura calităţii şi mediu - Contestaţie", în termen de maximum 10 zile lucrătoare de la data comunicării deciziei mai sus menţio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30 de zile lucrătoare de la data înregistrării contestaţiei se informează contestatarul, în scris, asupra admiterii sau respingerii contestaţiei de către Comisia de soluţionare a contestaţiei. În cazul admiterii contestaţiei, se dispune, după caz, acordarea acreditării, extinderea acreditării sau reacreditarea, precum şi anularea restrângerii, retragerii sau suspendării acreditării. În cazul respingerii contestaţiei decizia Comisiei de soluţionare a contestaţiei rămâne valabilă şi defini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ganismul de verificare pentru care s-a restrâns, retras sau suspendat acreditarea are obligaţia de a informa, în scris, cu privire la stadiul acreditării operatorii cu care a contractat serviciul de verificare a rapoartelor de monitorizare privind emisiile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PARTEA a II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pravegherea organismelor de verificare acred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revederi gener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vederea respectării de către organismele de verificare a cerinţelor şi criteriilor prevăzute în </w:t>
      </w:r>
      <w:r>
        <w:rPr>
          <w:rFonts w:cs="Times New Roman" w:ascii="Times New Roman" w:hAnsi="Times New Roman"/>
          <w:i/>
          <w:iCs/>
          <w:color w:val="008000"/>
          <w:sz w:val="28"/>
          <w:szCs w:val="28"/>
          <w:u w:val="single"/>
        </w:rPr>
        <w:t>partea I</w:t>
      </w:r>
      <w:r>
        <w:rPr>
          <w:rFonts w:cs="Times New Roman" w:ascii="Times New Roman" w:hAnsi="Times New Roman"/>
          <w:i/>
          <w:iCs/>
          <w:sz w:val="28"/>
          <w:szCs w:val="28"/>
        </w:rPr>
        <w:t xml:space="preserve"> care au stat la baza acreditării, acestea se supun anual sau ori de câte ori este necesar supravegh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upravegherea organismelor de verificare se face de către Ministerul Economiei, prin Direcţia infrastructura calităţii şi mediu - Comisia de acreditare şi supraveghere a organismelor de verificare a rapoartelor de monitorizare a emisiilor de gaze cu efect de seră, în două etap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evaluarea documentelor - anu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sistarea pe teren - cel puţin o dată la 2 an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peratorii care intră sub incidenţa </w:t>
      </w:r>
      <w:r>
        <w:rPr>
          <w:rFonts w:cs="Times New Roman" w:ascii="Times New Roman" w:hAnsi="Times New Roman"/>
          <w:i/>
          <w:iCs/>
          <w:color w:val="008000"/>
          <w:sz w:val="28"/>
          <w:szCs w:val="28"/>
          <w:u w:val="single"/>
        </w:rPr>
        <w:t>anexei nr. 1</w:t>
      </w:r>
      <w:r>
        <w:rPr>
          <w:rFonts w:cs="Times New Roman" w:ascii="Times New Roman" w:hAnsi="Times New Roman"/>
          <w:i/>
          <w:iCs/>
          <w:sz w:val="28"/>
          <w:szCs w:val="28"/>
        </w:rPr>
        <w:t xml:space="preserve"> la Hotărârea Guvernului nr. 780/2006 sunt obligaţi să permită supravegherea organismelor de verificare. Comisia de acreditare şi supraveghere a organismelor de verificare a rapoartelor de monitorizare a emisiilor de gaze cu efect de seră poate solicita oricând informaţii de la operatori cu privire la activitatea de verificare desfăşurată de către organismele de verificare acred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gramul de supraveghere anual al Comisiei de acreditare şi supraveghere a organismelor de verificare a rapoartelor de monitorizare a emisiilor de gaze cu efect de seră este aprobat de către secretarul de stat coordonator al Direcţiei infrastructura calităţii şi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procesul de supraveghere se urmăresc, în principal, următoarele aspec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modul de aplicare a proced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tivitatea echipe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tivitatea factorului de deciz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urma supravegherii se va întocmi un raport de supraveghere. Pe baza concluziilor raportului de supraveghere se formulează decizia privind menţinerea, suspendarea, restrângerea sau retragerea acreditării organismului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strângerea, suspendarea sau retragerea acreditării organismului de verificare are loc ca urmare a nerespectării condiţiilor care au stat la baza acreditării. Organismul de verificare va fi informat în scris în termen de 5 zile de la luarea deciziei motivate de suspendare, restrângere sau retragere 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oate cheltuielile aferente supravegherii (cheltuieli de transport şi cheltuieli de cazare pentru membrii Comisiei de acreditare şi supraveghere a organismelor de verificare a rapoartelor de monitorizare a emisiilor de gaze cu efect de seră) sunt suportate de către organismul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ituaţii privind suspendarea, restrângerea şi retragere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principal, situaţiile care conduc la suspendarea acreditării de către Comisia de acreditare şi supraveghere a organismelor de verificare a rapoartelor de monitorizare a emisiilor de gaze cu efect de seră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erespectarea cerinţelor şi criteriilor care au stat la baz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bstrucţionarea de către organismul de verificare a supravegh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mânarea cu mai mult de 30 de zile a supravegherii de către organismul de verific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ganismul de verificare nu mai deţine suficienţi auditori şi/sau auditori-şefi pentru tipul, nivelul şi volumul de activităţi desfăşu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principal, situaţiile care conduc la restrângerea acreditării de către Comisia de acreditare şi supraveghere a organismelor de verificare a rapoartelor de monitorizare a emisiilor de gaze cu efect de seră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ganismul de verificare nu mai deţine experţi pentru unul sau mai multe domenii de 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ganismul de verificare nu a prestat serviciul de verificare a rapoartelor de monitorizare privind emisiile de gaze cu efect de seră, în unul dintre domeniile de acreditare, timp de 3 ani consecutiv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principal, situaţiile care conduc la retragerea acreditării de către Comisia de acreditare şi supraveghere a organismelor de verificare a rapoartelor de monitorizare a emisiilor de gaze cu efect de seră sunt următoar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erespectarea cerinţelor şi criteriilor care au stat la baz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nerezolvarea uneia sau mai multor deficienţe identificate în procesul de supraveghere care au stat la baza suspendării acreditării, în maximum 6 lun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respingerea motivată de către Agenţia Naţională pentru Protecţia Mediului a raportului de valid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nerespectarea prevederilor paragrafelor 1 şi 2 din </w:t>
      </w:r>
      <w:r>
        <w:rPr>
          <w:rFonts w:cs="Times New Roman" w:ascii="Times New Roman" w:hAnsi="Times New Roman"/>
          <w:i/>
          <w:iCs/>
          <w:color w:val="008000"/>
          <w:sz w:val="28"/>
          <w:szCs w:val="28"/>
          <w:u w:val="single"/>
        </w:rPr>
        <w:t>cap. 4.3</w:t>
      </w:r>
      <w:r>
        <w:rPr>
          <w:rFonts w:cs="Times New Roman" w:ascii="Times New Roman" w:hAnsi="Times New Roman"/>
          <w:i/>
          <w:iCs/>
          <w:sz w:val="28"/>
          <w:szCs w:val="28"/>
        </w:rPr>
        <w:t xml:space="preserve"> al părţii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PARTEA a IV-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 pentru organismele de verificare acreditate de către un organism de acreditare sau de către o autoritate competentă dintr-un stat membru al Uniuni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ganismele de verificare acreditate de către un alt organism de acreditare sau de către o altă autoritate competentă dintr-un stat membru al Uniunii Europene care doresc să acţioneze pe piaţa românească trebuie să obţină acreditarea de la Ministerul Economiei, Direcţia infrastructura calităţii şi mediu - Comisia de acreditare şi supraveghere a organismelor de verificare a rapoartelor de monitorizare a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ganismul de verificare trebuie să depună la registratura Ministerului Economiei, situată în Calea Victoriei nr. 152, cu menţiunea "Direcţia infrastructura calităţii şi mediu - Pentru acreditarea organismelor de verificare acreditate de către un alt organism de acreditare sau de către o altă autoritate competentă dintr-un stat membru al Uniunii Europene", următoarele documen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cerere-tip, conform modelului prevăzut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n dosar care să conţ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ertificatul de înmatriculare de la registrul comerţului sau înregistrarea de la registrul comerţ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tul constitutiv sau statutul cu modificări şi completări,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hotărârea judecătorească de înfiinţare,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ltimele situaţii financiare anuale, transmise şi înregistrate la administraţia finanţelor publice, din care să reiasă faptul că entitatea nu are pierderi,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eclaraţie pe propria răspundere a reprezentantului legal privind datoriile către bugetul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sigurare de răspundere civi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un dosar care să conţ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ertificatul de acreditare emis de către un alt organism de acreditare sau de către o altă autoritate competentă dintr-un stat membru al Uniunii Europene, care include entitatea ce va furniza serviciul de verificare a rapoartelor de monitorizare privind emisiile de gaze cu efect de seră în România;</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informaţii cu privire la obţinerea acreditării de la un alt organism de acreditare sau de la o altă autoritate competentă dintr-un stat membru al Uniunii Europene pe baza Ghidului EA 6/03 pentru recunoaşterea organismelor de verificare în aplicare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privind stabilirea unei scheme europene de comercializare a certificatelor de emisii de gaze cu efect de seră sau pe baza unui document derivat din Ghidul EA 6/0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acă organismul de verificare a obţinut acreditarea ca urmare a evaluării în baza Ghidului EA 6/03 pentru recunoaşterea organismelor de verificare în aplicare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privind stabilirea unei scheme europene de comercializare a certificatelor de emisii de gaze cu efect de seră sau pe baza unui document derivat din Ghidul EA 6/03, atunci acestuia îi este recunoscută competenţa pentru verificarea rapoartelor de monitorizare a emisiilor de gaze cu efect de seră în domeniile prevăzute în certificatul de 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ocumente justificative privind faptul că personalul implicat în procesul de verificare cunoaşte limba româ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tabelul cu persoanele propuse ca membri ai echipelor de verificare şi rolul acestora în procesul de verificare (de auditor/auditor-şef/expert, cu menţionarea expertizei în domeniul de acreditare/factor de decizie), inclusiv persoanele acceptate de către un alt organism de acreditare sau de la o altă autoritate competentă dintr-un stat membru al Uniunii Europ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V-urile actualizate şi semnate de fiecare persoană implicată în procesul de verificare, inclusiv persoanele acceptate de către un alt organism de acreditare sau de la o altă autoritate competentă dintr-un stat membru al Uniunii Europ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V-urile nedatate şi nesemnate nu se vor lua în conside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opii ale înscrisurilor din cartea de muncă pentru fiecare expert implicat în procesul de verificare, din care să rezulte o experienţă de minimum 4 ani consecutivi de activitate profesională în domeniile de acreditare, care nu a fost acceptat de către un alt organism de acreditare sau de la o altă autoritate competentă dintr-un stat membru al Uniunii Europ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documentul care atestă absolvirea cursului de auditor extern, în cazul auditorilor şi auditorilor-şefi care nu au fost acceptaţi de către un alt organism de acreditare sau de la o altă autoritate competentă dintr-un stat membru al Uniunii Europen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ganismului de verificare îi sunt aplicabile prevederile privind fluxul documentelor pentru solicitarea şi acordarea acreditării organismelor de verificare, cuprinse în </w:t>
      </w:r>
      <w:r>
        <w:rPr>
          <w:rFonts w:cs="Times New Roman" w:ascii="Times New Roman" w:hAnsi="Times New Roman"/>
          <w:i/>
          <w:iCs/>
          <w:color w:val="008000"/>
          <w:sz w:val="28"/>
          <w:szCs w:val="28"/>
          <w:u w:val="single"/>
        </w:rPr>
        <w:t>partea a II-a</w:t>
      </w:r>
      <w:r>
        <w:rPr>
          <w:rFonts w:cs="Times New Roman" w:ascii="Times New Roman" w:hAnsi="Times New Roman"/>
          <w:i/>
          <w:iCs/>
          <w:sz w:val="28"/>
          <w:szCs w:val="28"/>
        </w:rPr>
        <w:t xml:space="preserve">, precum şi cele referitoare la supravegherea organismelor de verificare acreditate, cuprinse în </w:t>
      </w:r>
      <w:r>
        <w:rPr>
          <w:rFonts w:cs="Times New Roman" w:ascii="Times New Roman" w:hAnsi="Times New Roman"/>
          <w:i/>
          <w:iCs/>
          <w:color w:val="008000"/>
          <w:sz w:val="28"/>
          <w:szCs w:val="28"/>
          <w:u w:val="single"/>
        </w:rPr>
        <w:t>partea a III-a</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7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OMENI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entru care se solicită şi se acordă acredit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Domenii de acreditare pentru activităţile - instalaţiile prevăzute în        |</w:t>
      </w:r>
    </w:p>
    <w:p>
      <w:pPr>
        <w:pStyle w:val="Normal"/>
        <w:autoSpaceDE w:val="false"/>
        <w:spacing w:lineRule="auto" w:line="240" w:before="0" w:after="0"/>
        <w:rPr/>
      </w:pPr>
      <w:r>
        <w:rPr>
          <w:rFonts w:cs="Courier New" w:ascii="Courier New" w:hAnsi="Courier New"/>
          <w:i/>
          <w:iCs/>
          <w:sz w:val="20"/>
          <w:szCs w:val="20"/>
        </w:rPr>
        <w:t xml:space="preserve">| </w:t>
      </w:r>
      <w:r>
        <w:rPr>
          <w:rFonts w:cs="Courier New" w:ascii="Courier New" w:hAnsi="Courier New"/>
          <w:i/>
          <w:iCs/>
          <w:color w:val="008000"/>
          <w:sz w:val="20"/>
          <w:szCs w:val="20"/>
          <w:u w:val="single"/>
        </w:rPr>
        <w:t>anexa nr. 1</w:t>
      </w:r>
      <w:r>
        <w:rPr>
          <w:rFonts w:cs="Courier New" w:ascii="Courier New" w:hAnsi="Courier New"/>
          <w:i/>
          <w:iCs/>
          <w:sz w:val="20"/>
          <w:szCs w:val="20"/>
        </w:rPr>
        <w:t xml:space="preserve"> la Hotărârea Guvernului nr. 780/2006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de ardere ce folosesc combustibili lichizi, gazoşi sau biomasă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de ardere ce folosesc combustibili solizi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rafinarea ţiţeiului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Cuptoare de cocs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de prăjire sau sinterizare a minereului metalic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producerea fontei sau oţelului, inclusiv instalaţii pentru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turnarea continuă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producerea clincherului de ciment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producerea varului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fabricarea sticlei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fabricarea produselor ceramice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i pentru producerea celulozei, hârtiei şi cartonului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el de cerere-tip pentru solicitare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Antetul entităţii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r. de înregistrare ........../data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ătre: MINISTERUL ECONOMIEI</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ţia infrastructura calităţii şi mediu</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Entitatea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enumirea completă)</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cu sediul în ...................................., telefon .................., fax ....................., e-mail ..............., pagină web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reprezentată prin director/preşedint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ele şi prenumele)</w:t>
      </w:r>
    </w:p>
    <w:p>
      <w:pPr>
        <w:pStyle w:val="Normal"/>
        <w:autoSpaceDE w:val="false"/>
        <w:spacing w:lineRule="auto" w:line="240" w:before="0" w:after="0"/>
        <w:rPr/>
      </w:pPr>
      <w:r>
        <w:rPr>
          <w:rFonts w:cs="Courier New" w:ascii="Courier New" w:hAnsi="Courier New"/>
          <w:i/>
          <w:iCs/>
          <w:sz w:val="20"/>
          <w:szCs w:val="20"/>
        </w:rPr>
        <w:t xml:space="preserve">solicită, potrivit prevederilor </w:t>
      </w:r>
      <w:r>
        <w:rPr>
          <w:rFonts w:cs="Courier New" w:ascii="Courier New" w:hAnsi="Courier New"/>
          <w:i/>
          <w:iCs/>
          <w:color w:val="008000"/>
          <w:sz w:val="20"/>
          <w:szCs w:val="20"/>
          <w:u w:val="single"/>
        </w:rPr>
        <w:t>Ordinului</w:t>
      </w:r>
      <w:r>
        <w:rPr>
          <w:rFonts w:cs="Courier New" w:ascii="Courier New" w:hAnsi="Courier New"/>
          <w:i/>
          <w:iCs/>
          <w:sz w:val="20"/>
          <w:szCs w:val="20"/>
        </w:rPr>
        <w:t xml:space="preserve"> ministrului economiei şi finanţelor nr. 1.768/2007 pentru aprobarea Procedurii de acreditare a organismelor de verificare a rapoartelor de monitorizare a emisiilor de gaze cu efect de seră, cu modificările ulterioare, acreditarea pentru următorul domeniu/următoarele</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domenii .................................................................... .</w:t>
      </w:r>
    </w:p>
    <w:p>
      <w:pPr>
        <w:pStyle w:val="Normal"/>
        <w:autoSpaceDE w:val="false"/>
        <w:spacing w:lineRule="auto" w:line="240" w:before="0" w:after="0"/>
        <w:rPr/>
      </w:pPr>
      <w:r>
        <w:rPr>
          <w:rFonts w:eastAsia="Courier New" w:cs="Courier New" w:ascii="Courier New" w:hAnsi="Courier New"/>
          <w:i/>
          <w:iCs/>
          <w:sz w:val="20"/>
          <w:szCs w:val="20"/>
        </w:rPr>
        <w:t xml:space="preserve">        </w:t>
      </w:r>
      <w:r>
        <w:rPr>
          <w:rFonts w:cs="Courier New" w:ascii="Courier New" w:hAnsi="Courier New"/>
          <w:i/>
          <w:iCs/>
          <w:sz w:val="20"/>
          <w:szCs w:val="20"/>
        </w:rPr>
        <w:t xml:space="preserve">[Se va/vor menţiona domeniul/domeniile prevăzut(e) în </w:t>
      </w:r>
      <w:r>
        <w:rPr>
          <w:rFonts w:cs="Courier New" w:ascii="Courier New" w:hAnsi="Courier New"/>
          <w:i/>
          <w:iCs/>
          <w:color w:val="008000"/>
          <w:sz w:val="20"/>
          <w:szCs w:val="20"/>
          <w:u w:val="single"/>
        </w:rPr>
        <w:t>anexa nr. 1</w:t>
      </w:r>
      <w:r>
        <w:rPr>
          <w:rFonts w:cs="Courier New" w:ascii="Courier New" w:hAnsi="Courier New"/>
          <w:i/>
          <w:iCs/>
          <w:sz w:val="20"/>
          <w:szCs w:val="20"/>
        </w:rPr>
        <w:t xml:space="preserve"> la</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procedura mai sus menţionată.]</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nexăm la prezenta cerere următoarele documente: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tor/Preşedinte/Administrator,</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el de certificat de acredit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MINISTERUL ECONOMIEI</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ERTIFICAT DE ACREDITARE</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nr.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baza prevederilor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economiei şi finanţelor nr. 1.768/2007 pentru aprobarea Procedurii de acreditare a organismelor de verificare a rapoartelor de monitorizare a emisiilor de gaze cu efect de seră, cu modificările ulterioare, se recunoaşte competenţ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 numele organismului de verificare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dresa: oraşul ................................., (sectorul ............), str. ..................... nr. .........., telefon .........................., fax .........................., pagină de internet .........................., CUI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a organism de verificare a rapoartelor de monitorizare a emisiilor de gaze cu efect de seră pentru domeniile:</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 etc.</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tor,</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ta acordării acredităr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Valabil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el de raport de activ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Denumirea   | Denumirea    | Sectorul | Opinia      | Timpul    | Timpul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instalaţiei | operatorului |          | organismului| alocat    | alocat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de          | procesului| activităţii|</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verificare  | de        | de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verificare| verificare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_____________|______________|__________|_____________|___________|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el de cerere-tip pentru solicitarea extinderii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Antetul organismului de verificar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r. de înregistrare ........../data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ătre: MINISTERUL ECONOMIEI</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ţia infrastructura calităţii şi mediu</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Organismul de verificar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enumirea completă)</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cu sediul în ..........................., telefon ..........................., fax ................., e-mail ................., pagină web ................., având certificatul de acreditare cu numărul ....................., reprezentat</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prin director/preşedint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ele şi prenumele)</w:t>
      </w:r>
    </w:p>
    <w:p>
      <w:pPr>
        <w:pStyle w:val="Normal"/>
        <w:autoSpaceDE w:val="false"/>
        <w:spacing w:lineRule="auto" w:line="240" w:before="0" w:after="0"/>
        <w:rPr/>
      </w:pPr>
      <w:r>
        <w:rPr>
          <w:rFonts w:cs="Courier New" w:ascii="Courier New" w:hAnsi="Courier New"/>
          <w:i/>
          <w:iCs/>
          <w:sz w:val="20"/>
          <w:szCs w:val="20"/>
        </w:rPr>
        <w:t xml:space="preserve">solicită, potrivit prevederilor </w:t>
      </w:r>
      <w:r>
        <w:rPr>
          <w:rFonts w:cs="Courier New" w:ascii="Courier New" w:hAnsi="Courier New"/>
          <w:i/>
          <w:iCs/>
          <w:color w:val="008000"/>
          <w:sz w:val="20"/>
          <w:szCs w:val="20"/>
          <w:u w:val="single"/>
        </w:rPr>
        <w:t>Ordinului</w:t>
      </w:r>
      <w:r>
        <w:rPr>
          <w:rFonts w:cs="Courier New" w:ascii="Courier New" w:hAnsi="Courier New"/>
          <w:i/>
          <w:iCs/>
          <w:sz w:val="20"/>
          <w:szCs w:val="20"/>
        </w:rPr>
        <w:t xml:space="preserve"> ministrului economiei şi finanţelor nr. 1.768/2007 pentru aprobarea Procedurii de acreditare a organismelor de verificare a rapoartelor de monitorizare a emisiilor de gaze cu efect de seră, cu modificările ulterioare, extinderea acreditării pentru următorul</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domeniu/următoarele domenii: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Se va/vor menţiona domeniul/domeniile prevăzut(e)</w:t>
      </w:r>
    </w:p>
    <w:p>
      <w:pPr>
        <w:pStyle w:val="Normal"/>
        <w:autoSpaceDE w:val="false"/>
        <w:spacing w:lineRule="auto" w:line="240" w:before="0" w:after="0"/>
        <w:rPr/>
      </w:pPr>
      <w:r>
        <w:rPr>
          <w:rFonts w:eastAsia="Courier New" w:cs="Courier New" w:ascii="Courier New" w:hAnsi="Courier New"/>
          <w:i/>
          <w:iCs/>
          <w:sz w:val="20"/>
          <w:szCs w:val="20"/>
        </w:rPr>
        <w:t xml:space="preserve">                             </w:t>
      </w:r>
      <w:r>
        <w:rPr>
          <w:rFonts w:cs="Courier New" w:ascii="Courier New" w:hAnsi="Courier New"/>
          <w:i/>
          <w:iCs/>
          <w:sz w:val="20"/>
          <w:szCs w:val="20"/>
        </w:rPr>
        <w:t xml:space="preserve">în </w:t>
      </w:r>
      <w:r>
        <w:rPr>
          <w:rFonts w:cs="Courier New" w:ascii="Courier New" w:hAnsi="Courier New"/>
          <w:i/>
          <w:iCs/>
          <w:color w:val="008000"/>
          <w:sz w:val="20"/>
          <w:szCs w:val="20"/>
          <w:u w:val="single"/>
        </w:rPr>
        <w:t>anexa nr. 1</w:t>
      </w:r>
      <w:r>
        <w:rPr>
          <w:rFonts w:cs="Courier New" w:ascii="Courier New" w:hAnsi="Courier New"/>
          <w:i/>
          <w:iCs/>
          <w:sz w:val="20"/>
          <w:szCs w:val="20"/>
        </w:rPr>
        <w:t xml:space="preserve"> la procedura mai sus menţionată.]</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nexăm la prezenta cerere următoarele documente: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tor/Preşedinte/Administrator,</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el de certificat de extindere a 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MINISTERUL ECONOMIEI</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ERTIFICAT DE ACREDITARE</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r.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OMPLETAREA</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nr.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În baza prevederilor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economiei şi finanţelor nr. 1.768/2007 pentru aprobarea Procedurii de acreditare a organismelor de verificare a rapoartelor de monitorizare a emisiilor de gaze cu efect de seră, cu modificările ulterioare, se recunoaşte competenţ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 numele organismului de verificare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dresa: oraşul ..................................., (sectorul ..........), str. ..................... nr. .........., telefon .........................., fax ........................., pagină de internet ..........................., CUI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a organism de verificare a rapoartelor de monitorizare a emisiilor de gaze cu efect de seră pentru domeniile:</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 etc.</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tor,</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ata extinderii domeniilor de acredita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Valabil până l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procedu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odel de cerere-tip pentru solicitarea reacredi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Antetul organismului de verificar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r. de înregistrare ........../data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ătre: MINISTERUL ECONOMIEI</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ţia infrastructura calităţii şi mediu</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Organismul de verificar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enumirea completă)</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cu sediul în ........................, telefon .............................., fax ........................, e-mail ............................., pagină web ..................., având certificatul de acreditare cu numărul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reprezentat prin director/preşedinte ........................................,</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ele şi prenumele)</w:t>
      </w:r>
    </w:p>
    <w:p>
      <w:pPr>
        <w:pStyle w:val="Normal"/>
        <w:autoSpaceDE w:val="false"/>
        <w:spacing w:lineRule="auto" w:line="240" w:before="0" w:after="0"/>
        <w:rPr/>
      </w:pPr>
      <w:r>
        <w:rPr>
          <w:rFonts w:cs="Courier New" w:ascii="Courier New" w:hAnsi="Courier New"/>
          <w:i/>
          <w:iCs/>
          <w:sz w:val="20"/>
          <w:szCs w:val="20"/>
        </w:rPr>
        <w:t xml:space="preserve">solicită, potrivit prevederilor </w:t>
      </w:r>
      <w:r>
        <w:rPr>
          <w:rFonts w:cs="Courier New" w:ascii="Courier New" w:hAnsi="Courier New"/>
          <w:i/>
          <w:iCs/>
          <w:color w:val="008000"/>
          <w:sz w:val="20"/>
          <w:szCs w:val="20"/>
          <w:u w:val="single"/>
        </w:rPr>
        <w:t>Ordinului</w:t>
      </w:r>
      <w:r>
        <w:rPr>
          <w:rFonts w:cs="Courier New" w:ascii="Courier New" w:hAnsi="Courier New"/>
          <w:i/>
          <w:iCs/>
          <w:sz w:val="20"/>
          <w:szCs w:val="20"/>
        </w:rPr>
        <w:t xml:space="preserve"> ministrului economiei şi finanţelor nr. 1.768/2007 pentru aprobarea Procedurii de acreditare a organismelor de verificare a rapoartelor de monitorizare a emisiilor de gaze cu efect de seră, cu modificările ulterioare, neacreditarea pentru următorul domeniu/următoarele</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t>domenii: .....................................................................</w:t>
      </w:r>
    </w:p>
    <w:p>
      <w:pPr>
        <w:pStyle w:val="Normal"/>
        <w:autoSpaceDE w:val="false"/>
        <w:spacing w:lineRule="auto" w:line="240" w:before="0" w:after="0"/>
        <w:rPr/>
      </w:pPr>
      <w:r>
        <w:rPr>
          <w:rFonts w:eastAsia="Courier New" w:cs="Courier New" w:ascii="Courier New" w:hAnsi="Courier New"/>
          <w:i/>
          <w:iCs/>
          <w:sz w:val="20"/>
          <w:szCs w:val="20"/>
        </w:rPr>
        <w:t xml:space="preserve">         </w:t>
      </w:r>
      <w:r>
        <w:rPr>
          <w:rFonts w:cs="Courier New" w:ascii="Courier New" w:hAnsi="Courier New"/>
          <w:i/>
          <w:iCs/>
          <w:sz w:val="20"/>
          <w:szCs w:val="20"/>
        </w:rPr>
        <w:t xml:space="preserve">[Se va/vor menţiona domeniul/domeniile prevăzut(e) în </w:t>
      </w:r>
      <w:r>
        <w:rPr>
          <w:rFonts w:cs="Courier New" w:ascii="Courier New" w:hAnsi="Courier New"/>
          <w:i/>
          <w:iCs/>
          <w:color w:val="008000"/>
          <w:sz w:val="20"/>
          <w:szCs w:val="20"/>
          <w:u w:val="single"/>
        </w:rPr>
        <w:t>anexa nr. 1</w:t>
      </w:r>
      <w:r>
        <w:rPr>
          <w:rFonts w:cs="Courier New" w:ascii="Courier New" w:hAnsi="Courier New"/>
          <w:i/>
          <w:iCs/>
          <w:sz w:val="20"/>
          <w:szCs w:val="20"/>
        </w:rPr>
        <w:t xml:space="preserve"> la</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procedura mai sus menţionată.]</w:t>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nexăm la prezenta cerere următoarele documente: .........................</w:t>
      </w:r>
    </w:p>
    <w:p>
      <w:pPr>
        <w:pStyle w:val="Normal"/>
        <w:autoSpaceDE w:val="false"/>
        <w:spacing w:lineRule="auto" w:line="240" w:before="0" w:after="0"/>
        <w:rPr>
          <w:rFonts w:ascii="Courier New" w:hAnsi="Courier New" w:cs="Courier New"/>
          <w:i/>
          <w:i/>
          <w:iCs/>
          <w:sz w:val="20"/>
          <w:szCs w:val="20"/>
        </w:rPr>
      </w:pPr>
      <w:r>
        <w:rPr>
          <w:rFonts w:cs="Courier New" w:ascii="Courier New" w:hAnsi="Courier New"/>
          <w:i/>
          <w:iCs/>
          <w:sz w:val="20"/>
          <w:szCs w:val="20"/>
        </w:rPr>
      </w:r>
    </w:p>
    <w:p>
      <w:pPr>
        <w:pStyle w:val="Normal"/>
        <w:autoSpaceDE w:val="false"/>
        <w:spacing w:lineRule="auto" w:line="240" w:before="0" w:after="0"/>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irector/Preşedinte/Administrator,</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sz w:val="20"/>
          <w:szCs w:val="20"/>
        </w:rPr>
        <w:t xml:space="preserve">                   </w:t>
      </w:r>
      <w:r>
        <w:rPr>
          <w:rFonts w:cs="Courier New" w:ascii="Courier New" w:hAnsi="Courier New"/>
          <w:i/>
          <w:iCs/>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2:00Z</dcterms:created>
  <dc:creator>gabriela.istudor</dc:creator>
  <dc:description/>
  <cp:keywords/>
  <dc:language>en-US</dc:language>
  <cp:lastModifiedBy>Gabriela.Istudor</cp:lastModifiedBy>
  <dcterms:modified xsi:type="dcterms:W3CDTF">2014-02-05T14:22:00Z</dcterms:modified>
  <cp:revision>2</cp:revision>
  <dc:subject/>
  <dc:title/>
</cp:coreProperties>
</file>