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69/1801 din 11 mart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lanului naţional de acţiune privind reducerea emisiilor de gaze cu efect de seră în domeniul aviaţiei civile pentru perioada 2011 -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TRANSPORTURILOR ŞI INFRASTRUC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69 din 11 mart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80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541 din  1 august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55</w:t>
      </w:r>
      <w:r>
        <w:rPr>
          <w:rFonts w:cs="Times New Roman" w:ascii="Times New Roman" w:hAnsi="Times New Roman"/>
          <w:sz w:val="28"/>
          <w:szCs w:val="28"/>
        </w:rPr>
        <w:t xml:space="preserve"> din Ordonanţa Guvernului nr. 29/1997 privind Codul aerian civil, republicată, cu modificările şi completările ulterioare, a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 precum şi a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4) din Hotărârea Guvernului nr. 76/2009 privind organizarea şi funcţionarea Ministerului Transporturilor şi Infrastructuri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transporturilor şi infrastructurii şi ministrul mediului şi pădurilor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lanul naţional de acţiune privind reducerea emisiilor de gaze cu efect de seră în domeniul aviaţiei civile pentru perioada 2011 - 2020,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a generală aviaţie civilă şi Direcţia management, strategie şi mediu din cadrul Ministerului Transporturilor şi Infrastructurii, Autoritatea Aeronautică Civilă Română, Ministerul Mediului şi Pădurilor, Agenţia Naţională pentru Protecţia Mediului, transportatorii aerieni români şi administraţiile aeroportuare vor lua măsurile necesare ducerii la îndeplinire a prevederilor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transporturilor şi infrastruc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ca Daniela Boag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NAŢIONAL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ducerea emisiilor de gaze cu efect de seră în domeniul aviaţiei civile pentru perioada 2011 -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roni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ACR - Autoritatea Aeronautică Civilă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FM - Administraţia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M - Administraţia Naţională pentru Meteor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PM -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M - managementul traficului aerian (Air Traffic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RD - Banca Europeană de Reconstrucţie şi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DM - mecanism de dezvoltare curată (Clean Development Mech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 - certificate de reduce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NG - creşterea neutralităţii carbonului (Carbon Neutral Growt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U ETS - schema Uniunii Europene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 -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F - Fondul global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 - Institutul Naţional de Statis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I - implementare în comun (Joint Implementati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P -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TI - Ministerul Transporturilor şi Infrastruc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MP -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CMA - Ministe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ACI - Organizaţia Aviaţiei Civil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OMATSA - Administraţia Română a Serviciilor de Trafic Aer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TK - venituri per tonă/kilometru (Revenue Tonne per Kilome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MO - Organizaţia Meteorologică Mondială (World Meteorological Organisati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ro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Aviaţia civilă internaţională şi schimbările climatice - Rezoluţia OACI A37-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imul raport special privind aviaţia şi atmosfera globală a fost elaborat, la solicitarea Organizaţiei Aviaţiei Civile Internaţionale (OACI), de către Grupul interguvernamental privind schimbările climatice (IPPC - Intergovernmental Panel on Climate Change) şi Organizaţia Meteorologică Mondială (WMO), în colaborare cu grupul de evaluare ştiinţifică (SAP) al </w:t>
      </w:r>
      <w:r>
        <w:rPr>
          <w:rFonts w:cs="Times New Roman" w:ascii="Times New Roman" w:hAnsi="Times New Roman"/>
          <w:color w:val="008000"/>
          <w:sz w:val="28"/>
          <w:szCs w:val="28"/>
          <w:u w:val="single"/>
        </w:rPr>
        <w:t>Protocolului</w:t>
      </w:r>
      <w:r>
        <w:rPr>
          <w:rFonts w:cs="Times New Roman" w:ascii="Times New Roman" w:hAnsi="Times New Roman"/>
          <w:sz w:val="28"/>
          <w:szCs w:val="28"/>
        </w:rPr>
        <w:t xml:space="preserve"> de la Montreal privind substanţele care epuizează stratul de ozon, şi publicat în 1999 (www.ipcc.c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ând în vedere evoluţia cercetărilor în domeniul schimbărilor climatice şi a factorilor care influenţează aceste schimbări, OACI a solicitat ca IPCC să realizeze o actualizare a raportului special privind aviaţia şi atmosfera globală. Această actualizare s-a concretizat în cel de-al patrulea raport special de evaluare (AR4 IPCC), publicat în 2007, care a concluzionat, printre altele,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misiile totale de CO2 în sectorul aviaţie reprezintă aproximativ 2% din emisiile globale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 ritmul de dezvoltare al sectorului aviaţiei, nivelul emisiilor de CO2 din aviaţie va creşte cu aproximativ 3 - 4% pe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unoscând necesitatea reducerii emisiilor de gaze cu efect de seră, OACI a convenit asupra unui obiectiv colectiv până în 2020 de plafonare a acestor emisii provenite din aviaţia internaţională, acceptând totodată că statele membre ale Uniunii Europene (UE) sau organizaţiile regionale pot implementa măsuri mai ambiţioase pentru reducere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stfel, în cadrul Adunării Generale OACI din 2010 a fost adoptată Rezoluţia A37-19 prin care statele membre se angajează să aibă o creştere a eficienţei utilizării combustibilului de 2% pe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elemente importante cuprinse în Rezoluţia OACI A37-19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tele membre sunt încurajate să transmită OACI planurile naţionale de acţiune cuprinzând măsurile voluntare pe care le iau pentru a îndeplini obiectivul stabilit de reducere 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ste recunoscut rolul măsurilor bazate pe piaţă cum ar fi introducerea unor mecanisme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zoluţia OACI A37-19 este foarte importantă şi prin prisma că reprezintă practic primul acord global de limitare a nivelului emisiilor de gaze cu efect de seră, încheiat la nivelul unui sector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Iniţiative la nivelul Uniuni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Clean Sk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 şaptelea Program-cadru de cercetare în aeronautică (Aeronautical Research Framework Programme - FP7), lansat pentru perioada 2007 - 2013, include iniţiativa denumită Clean Sky. Clean Sky beneficiază de un buget de 1,6 miliarde euro (aproximativ 70% din bugetul FP7), finanţarea fiind asigurată 50% de Comisia Europeană şi 50% de parteneri din industrie şi cercetare. Programul Clean Sky realizează o coordonare fără precedent a resurselor, aducând împreună 120 de organizaţii din 16 state membre ale UE, dintre care 86 sunt din industrie, 15 centre de cercetare şi 17 univers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ele Clean Sky rezultă direct din cele stabilite de Consiliul Consultativ pentru Aeronautică în Europa (ACARE) pentru orizontul de timp 2020: înjumătăţirea emisiilor de CO2 şi a nivelului de zgomot, precum şi reducerea cu 80% a emisiilor de NOx pentru tot transportul aerian, incluzând aeronavele şi sistemele de management al traficului aerian. În prezent, cercetările în cadrul programului Clean Sky se desfăşoară pe 6 platforme: aeronavă cu aripă fixă inteligentă (smart fixed wing aircraft), aeronave regionale verzi (green regional aircraft), elicoptere verzi (green rotorcraft), motoare verzi şi sustenabile (sustainable and green engines), sisteme pentru operaţiuni verzi (systems for green operations) şi ecodesig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ibuţiile româneşti în cadrul programului Clean Sky se regăsesc în proiectele "Avionul verde regional" (Green regional aircraft) şi "Avionul cu aripă fixă inteligentă" (Smart fixed wing aircraf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SES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gramul SESAR (Single European Sky ATM Research) reprezintă pârghia tehnologică a iniţiativei Cer european unic şi are ca scop atingerea a 4 ţinte de performanţă: triplarea capacităţii sistemelor de management al traficului aerian (ATM) în Europa, îmbunătăţirea siguranţei cu un multiplu de 10, reducerea cu 10% a impactului fiecărui zbor asupra mediului, înjumătăţirea costurilor cu ATM. Prima fază a programului se derulează în perioada 2008 - 2013 şi este gestionată de o întreprindere mixtă SESAR (SESAR Joint Undertaking) înfiinţată la 27 februarie 2007 sub forma unui parteneriat public-privat. Ca şi programul Clean Sky, SESAR reuneşte o mulţime de organizaţii reprezentative din domeniul ATM, numărul acestora, implicate direct sau indirect în program, fiind în prezent de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drul acţiunilor pentru pregătirea implementării programului SESAR, Consiliul UE a adoptat </w:t>
      </w:r>
      <w:r>
        <w:rPr>
          <w:rFonts w:cs="Times New Roman" w:ascii="Times New Roman" w:hAnsi="Times New Roman"/>
          <w:color w:val="008000"/>
          <w:sz w:val="28"/>
          <w:szCs w:val="28"/>
          <w:u w:val="single"/>
        </w:rPr>
        <w:t>Decizia 2009/320/CE</w:t>
      </w:r>
      <w:r>
        <w:rPr>
          <w:rFonts w:cs="Times New Roman" w:ascii="Times New Roman" w:hAnsi="Times New Roman"/>
          <w:sz w:val="28"/>
          <w:szCs w:val="28"/>
        </w:rPr>
        <w:t xml:space="preserve"> a Consiliului din 30 martie 2009 de aprobare a Planului general european de management al traficului aerian al proiectului de cercetare privind ATM în contextul cerului unic europ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ul dintre proiectele derulate începând cu iunie 2009 sub programul SESAR este şi MINT (Minimum CO2 in Terminal Manooeuvring Area). Proiectul MINT a demonstrat că există reale disponibilităţi de reducere a consumului de combustibil şi a emisiilor de CO2 prin aplicarea unor proceduri corespunzătoare în cadrul sistemelor actuale de trafic aerian. De exemplu, prin aplicarea unei proceduri de aterizare continuă (continuos descent operation) la nivelul Europei s-ar economisi anual 150.000 de tone de combustibil, respectiv aproape 500.000 tone de CO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SAR gestionează, împreună cu Administraţia Federală a Aviaţiei din Statele Unite ale Americii şi programul AIRE (Atlantic Interoperability Initiative to Reduce Emissions), având drept scop îmbunătăţirea eficienţei energetice, reducerea emisiilor de CO2 şi a zgomotului în toate fazele zborurilor transatlantice. În prima jumătate a anului 2010, la nivelul a 1.152 de zboruri efectuate în cadrul programului AIRE, au fost economisite 400 de tone de combustibil numai prin aplicarea unor proceduri ATM "verz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Schema europeană de comercializare a certificatelor de emisii de gaze cu efect de seră (EU - Emissions Trading Schem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anul 2008, a fost adoptată </w:t>
      </w:r>
      <w:r>
        <w:rPr>
          <w:rFonts w:cs="Times New Roman" w:ascii="Times New Roman" w:hAnsi="Times New Roman"/>
          <w:color w:val="008000"/>
          <w:sz w:val="28"/>
          <w:szCs w:val="28"/>
          <w:u w:val="single"/>
        </w:rPr>
        <w:t>Directiva 2008/101/CE</w:t>
      </w:r>
      <w:r>
        <w:rPr>
          <w:rFonts w:cs="Times New Roman" w:ascii="Times New Roman" w:hAnsi="Times New Roman"/>
          <w:sz w:val="28"/>
          <w:szCs w:val="28"/>
        </w:rPr>
        <w:t xml:space="preserve"> a Parlamentului European şi a Consiliului din 19 noiembrie 2008 de modificare a </w:t>
      </w:r>
      <w:r>
        <w:rPr>
          <w:rFonts w:cs="Times New Roman" w:ascii="Times New Roman" w:hAnsi="Times New Roman"/>
          <w:color w:val="008000"/>
          <w:sz w:val="28"/>
          <w:szCs w:val="28"/>
          <w:u w:val="single"/>
        </w:rPr>
        <w:t>Directivei 2003/87/CE</w:t>
      </w:r>
      <w:r>
        <w:rPr>
          <w:rFonts w:cs="Times New Roman" w:ascii="Times New Roman" w:hAnsi="Times New Roman"/>
          <w:sz w:val="28"/>
          <w:szCs w:val="28"/>
        </w:rPr>
        <w:t xml:space="preserve"> pentru a include activităţile de aviaţie în sistemul de comercializare a certificatelor de emisii de gaze cu efect de seră în cadrul Comunităţii. Obiectivul directivei este reducerea impactului aviaţiei asupra schimbărilor climatice, respectiv reducerea emisiilor de gaze cu efect de seră generate de activităţile de aviaţie. Pentru a evita denaturarea concurenţei şi pentru a îmbunătăţi eficienţa ecologică, începând cu anul 2012, sub </w:t>
      </w:r>
      <w:r>
        <w:rPr>
          <w:rFonts w:cs="Times New Roman" w:ascii="Times New Roman" w:hAnsi="Times New Roman"/>
          <w:color w:val="008000"/>
          <w:sz w:val="28"/>
          <w:szCs w:val="28"/>
          <w:u w:val="single"/>
        </w:rPr>
        <w:t>Directiva 2008/101/CE</w:t>
      </w:r>
      <w:r>
        <w:rPr>
          <w:rFonts w:cs="Times New Roman" w:ascii="Times New Roman" w:hAnsi="Times New Roman"/>
          <w:sz w:val="28"/>
          <w:szCs w:val="28"/>
        </w:rPr>
        <w:t xml:space="preserve"> vor fi incluse emisiile de gaze cu efect de seră provenite de la toate zborurile care aterizează şi decolează de pe aerodromurile din spaţiul U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form studiului de impact elaborat de Comisia Europeană, prin implementarea </w:t>
      </w:r>
      <w:r>
        <w:rPr>
          <w:rFonts w:cs="Times New Roman" w:ascii="Times New Roman" w:hAnsi="Times New Roman"/>
          <w:color w:val="008000"/>
          <w:sz w:val="28"/>
          <w:szCs w:val="28"/>
          <w:u w:val="single"/>
        </w:rPr>
        <w:t>Directivei 2008/101/CE</w:t>
      </w:r>
      <w:r>
        <w:rPr>
          <w:rFonts w:cs="Times New Roman" w:ascii="Times New Roman" w:hAnsi="Times New Roman"/>
          <w:sz w:val="28"/>
          <w:szCs w:val="28"/>
        </w:rPr>
        <w:t>, până în 2020 emisiile de gaze cu efect de seră generate de aviaţie se pot reduce cu mai mult de 45%, reprezentând aproximativ 183 milioane tone CO2 anu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lementele-cheie ale </w:t>
      </w:r>
      <w:r>
        <w:rPr>
          <w:rFonts w:cs="Times New Roman" w:ascii="Times New Roman" w:hAnsi="Times New Roman"/>
          <w:color w:val="008000"/>
          <w:sz w:val="28"/>
          <w:szCs w:val="28"/>
          <w:u w:val="single"/>
        </w:rPr>
        <w:t>Directivei 2008/101/CE</w:t>
      </w:r>
      <w:r>
        <w:rPr>
          <w:rFonts w:cs="Times New Roman" w:ascii="Times New Roman" w:hAnsi="Times New Roman"/>
          <w:sz w:val="28"/>
          <w:szCs w:val="28"/>
        </w:rPr>
        <w:t xml:space="preserve"> pot fi sintetizate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eratorii de aeronave sunt responsabili pentru conformarea cu obligaţiile care le revin conform prevederilor directivei, inclusiv pentru monitorizarea şi raportarea emisiilor de gaze cu efect de seră generate de activităţile de avi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chema va acoperi în anul 2011 numai zborurile intracomunitare, iar începând cu 2012 toate zborurile intra- şi extracomunitare, cu aterizare/decolare pe/de pe aeroporturi comun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eratorii de transport aerian comercial care efectuează în decursul a 3 perioade consecutive de 4 luni fiecare mai puţin de 243 de zboruri pe perioadă trebuie excluşi din sistemul european de tranzacţionare a certific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zborurile având originea într-un stat terţ care aplică măsuri echivalente nu vor fi incluse în sche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ocarea certificatelor se va face pe baza unor reguli armonizate la nivelul UE, iar numărul de certificate ce vor fi alocate sectorului aviaţie va fi determinat la nivelul Comunităţii, pe baza emisiilor istorice generate de sectorul aviaţie în perioada 2004 -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perioada 1 ianuarie - 31 decembrie 2020, un procent de 15% din cantitatea totală de certificate va fi supus procedurii de licitaţ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pentru perioada 1 ianuarie 2012 - 31 decembrie 2020, operatorii pot solicita alocarea certificatelor de emisii de gaze cu efect de seră cu "titlu gratuit", cu condiţia ca aceştia să fie în măsură să monitorizeze şi să raporteze emisiile generate de activităţile de aviaţie şi datele tonă-kilometru, în anul de monitorizar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ână la 30 aprilie a fiecărui an, operatorii de aeronave au obligaţia de a returna în conturile din registrul naţional al emisiilor de gaze cu efect de seră un număr de certificate egal cu cantitatea totală de emisii generate de activităţile de aviaţie în anul calendaristic anterior, verificate de organisme de verificare acred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pentru a-şi îndeplini obligaţiile de returnare a certificatelor în conformitate cu prevederile </w:t>
      </w:r>
      <w:r>
        <w:rPr>
          <w:rFonts w:cs="Times New Roman" w:ascii="Times New Roman" w:hAnsi="Times New Roman"/>
          <w:color w:val="008000"/>
          <w:sz w:val="28"/>
          <w:szCs w:val="28"/>
          <w:u w:val="single"/>
        </w:rPr>
        <w:t>Directivei 2008/101/CE</w:t>
      </w:r>
      <w:r>
        <w:rPr>
          <w:rFonts w:cs="Times New Roman" w:ascii="Times New Roman" w:hAnsi="Times New Roman"/>
          <w:sz w:val="28"/>
          <w:szCs w:val="28"/>
        </w:rPr>
        <w:t xml:space="preserve">, operatorii de aeronave pot utiliza unităţi de reducere a emisiilor (ERU) din proiecte de tip JI (Joint Implementation) şi certificate de reducere a emisiilor (CER) din proiectele de tip CDM realizate în baza </w:t>
      </w:r>
      <w:r>
        <w:rPr>
          <w:rFonts w:cs="Times New Roman" w:ascii="Times New Roman" w:hAnsi="Times New Roman"/>
          <w:color w:val="008000"/>
          <w:sz w:val="28"/>
          <w:szCs w:val="28"/>
          <w:u w:val="single"/>
        </w:rPr>
        <w:t>Protocolului</w:t>
      </w:r>
      <w:r>
        <w:rPr>
          <w:rFonts w:cs="Times New Roman" w:ascii="Times New Roman" w:hAnsi="Times New Roman"/>
          <w:sz w:val="28"/>
          <w:szCs w:val="28"/>
        </w:rPr>
        <w:t xml:space="preserve"> de la Kyoto (KP), până la un procent de 15% din numărul de certificate pe care trebuie să le restitu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perioada 1 ianuarie - 31 decembrie 2012 şi 1 ianuarie 2013 - 31 decembrie 2020, un procent de 3% din cantitatea de certificate care urmează a fi alocată se atribuie unei rezerve speciale pentru operatorii de aeronave, iar alocarea certificatelor către un operator eligibil nu poate depăşi 1.000.000 de certif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eratorii de aeronave care nu respectă obligaţia anuală de returnare a certificatelor până la 30 aprilie sunt sancţionaţi cu amendă în valoare de 100 euro pentru fiecare tonă de CO2 emisă, pentru care nu au restituit certificatele de emisii de gaze cu efect de seră corespunzătoare emisiilor din anul anteri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statul membru de administrare al unui operator de aeronave poate solicita Comisiei Europene să decidă impunerea interdicţiei de operare pentru acesta, dacă operatorul nu respectă obligaţiile care îi revin sub </w:t>
      </w:r>
      <w:r>
        <w:rPr>
          <w:rFonts w:cs="Times New Roman" w:ascii="Times New Roman" w:hAnsi="Times New Roman"/>
          <w:color w:val="008000"/>
          <w:sz w:val="28"/>
          <w:szCs w:val="28"/>
          <w:u w:val="single"/>
        </w:rPr>
        <w:t>Directiva 2008/101/CE</w:t>
      </w:r>
      <w:r>
        <w:rPr>
          <w:rFonts w:cs="Times New Roman" w:ascii="Times New Roman" w:hAnsi="Times New Roman"/>
          <w:sz w:val="28"/>
          <w:szCs w:val="28"/>
        </w:rPr>
        <w:t>, precum şi alte prevederi stabilite de legislaţia din statul membru de administ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privind licitarea certificatelor de emisii de gaze cu efect de seră sunt stabilite prin Regulamentul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rPr>
        <w:t>Directivei 2003/87/CE</w:t>
      </w:r>
      <w:r>
        <w:rPr>
          <w:rFonts w:cs="Times New Roman" w:ascii="Times New Roman" w:hAnsi="Times New Roman"/>
          <w:sz w:val="28"/>
          <w:szCs w:val="28"/>
        </w:rPr>
        <w:t xml:space="preserve"> a Parlamentului European şi a Consiliului de stabilire a unui sistem de comercializare a certificatelor de emisii de gaze cu efect de seră în cadr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torii de aeronave vor avea posibilitatea să tranzacţioneze certificate de emisii de gaze cu efect de seră cu operatorii din celelalte sectoare care fac obiectul EU ETS, prin echivalarea certificatelor din aviaţie cu certificatele din celelalte sec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Asociaţia Transportatorilor Aerieni Internaţionali (IA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iunie 2009, boardul IATA a adoptat decizia cuprinzând ţintele stabilite la nivelul membrilor săi în scopul reducerii emisiilor de gaze cu efect de seră rezultate din activitatea de zb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mbunătăţirea eficienţei combustibilului în medie cu 1,5% pe an, în perioada 2009 -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afonarea emisiilor de CO2 începând cu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ducerea emisiilor de CO2 din aviaţie până în 2050 la 50% din nivelul emisiilor din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Consiliul Aeroporturilor Internaţionale (A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şi numai 5% din emisiile de CO2 provenite din aviaţie se datorează activităţilor aeroportuare, ACI a lansat în luna iunie 2009 proiectul "Airport Carbon Accreditation" în cadrul căruia sunt evaluate performanţele aeroporturilor în gestionarea şi reducerea emisiilor de CO2 rezultate din activităţile aeroportuare (emisii rezultate din energia utilizată în clădirile aeroporturilor şi la operarea infrastructurii, transportul la/de la aeroport, vehiculele utilizate pe platforme, deplasarea aeronavelor la sol etc.). Proiectul prevede 4 nivele de acreditare, pornind de la "mapping" (evaluarea emisiilor de CO2), "reduction" (aplicarea unor măsuri de reducere a emisiilor), "optimisation" (optimizarea activităţilor aeroportuare) şi finalizând cu "neutrality" (aplicarea unor măsuri de plafonare a emisiilor prin introducerea posibilităţilor de offs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rezent sunt acreditate prin programul "Airport Carbon Accreditation" un număr de 28 de aeroporturi din 15 state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aţia civilă şi protecţia mediului în România - autorităţi, legislaţie, statistici, progno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Autorităţi competente pentru sectorul aviaţiei civile şi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Transporturilor şi Infrastructurii, denumit în continuare MTI, este autoritatea publică centrală responsabilă cu elaborarea, reglementarea şi implementarea strategiilor şi politicilor de transport în România. În conformitate cu prevederile </w:t>
      </w:r>
      <w:r>
        <w:rPr>
          <w:rFonts w:cs="Times New Roman" w:ascii="Times New Roman" w:hAnsi="Times New Roman"/>
          <w:color w:val="008000"/>
          <w:sz w:val="28"/>
          <w:szCs w:val="28"/>
          <w:u w:val="single"/>
        </w:rPr>
        <w:t>Codului aerian civil</w:t>
      </w:r>
      <w:r>
        <w:rPr>
          <w:rFonts w:cs="Times New Roman" w:ascii="Times New Roman" w:hAnsi="Times New Roman"/>
          <w:sz w:val="28"/>
          <w:szCs w:val="28"/>
        </w:rPr>
        <w:t>, reprezintă Guvernul, în domeniul aviaţiei civile, în organismele internaţionale şi comunitar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Aeronautică Civilă Română, denumită în continuare AACR, este regie autonomă de interes public naţional sub autoritatea MTI, organism tehnic cu atribuţii de autoritate delegată în domeniul supervizării siguranţei zbo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Pădurilor, denumit în continuare MMP, este autoritatea publică centrală care realizează politica în domeniul mediului la nivel naţional şi coordonează activitatea de integrare a cerinţelor privind protecţia mediului în celelalte politici sectoriale, în concordanţă cu cerinţele şi standardele europene şi internaţionale, conform </w:t>
      </w:r>
      <w:r>
        <w:rPr>
          <w:rFonts w:cs="Times New Roman" w:ascii="Times New Roman" w:hAnsi="Times New Roman"/>
          <w:color w:val="008000"/>
          <w:sz w:val="28"/>
          <w:szCs w:val="28"/>
          <w:u w:val="single"/>
        </w:rPr>
        <w:t>Hotărârii Guvernului nr. 1.635/2009</w:t>
      </w:r>
      <w:r>
        <w:rPr>
          <w:rFonts w:cs="Times New Roman" w:ascii="Times New Roman" w:hAnsi="Times New Roman"/>
          <w:sz w:val="28"/>
          <w:szCs w:val="28"/>
        </w:rPr>
        <w:t xml:space="preserve"> privind organizarea şi funcţionarea Ministerului Mediului şi Pădurilor,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genţia Naţională pentru Protecţia Mediului, denumită în continuare ANPM, este instituţie publică în subordinea MMP, având responsabilitatea implementării politicilor şi legislaţiei în domeniul protecţiei mediului, conform </w:t>
      </w:r>
      <w:r>
        <w:rPr>
          <w:rFonts w:cs="Times New Roman" w:ascii="Times New Roman" w:hAnsi="Times New Roman"/>
          <w:color w:val="008000"/>
          <w:sz w:val="28"/>
          <w:szCs w:val="28"/>
          <w:u w:val="single"/>
        </w:rPr>
        <w:t>Hotărârii Guvernului nr. 918/2010</w:t>
      </w:r>
      <w:r>
        <w:rPr>
          <w:rFonts w:cs="Times New Roman" w:ascii="Times New Roman" w:hAnsi="Times New Roman"/>
          <w:sz w:val="28"/>
          <w:szCs w:val="28"/>
        </w:rPr>
        <w:t xml:space="preserve"> privind reorganizarea şi funcţionarea Agenţiei Naţionale pentru Protecţia Mediului şi a instituţiilor publice aflate în subordinea acesteia, cu modificările ulterioare, respectiv în domeniul schimbărilor climatice. De asemenea, conform prevederilor </w:t>
      </w:r>
      <w:r>
        <w:rPr>
          <w:rFonts w:cs="Times New Roman" w:ascii="Times New Roman" w:hAnsi="Times New Roman"/>
          <w:color w:val="008000"/>
          <w:sz w:val="28"/>
          <w:szCs w:val="28"/>
          <w:u w:val="single"/>
        </w:rPr>
        <w:t>Hotărârii Guvernului nr. 780/2006</w:t>
      </w:r>
      <w:r>
        <w:rPr>
          <w:rFonts w:cs="Times New Roman" w:ascii="Times New Roman" w:hAnsi="Times New Roman"/>
          <w:sz w:val="28"/>
          <w:szCs w:val="28"/>
        </w:rPr>
        <w:t xml:space="preserve"> privind stabilirea schemei de comercializare a certificatelor de emisii de gaze cu efect de seră, cu modificările şi completările ulterioare, ANPM a fost desemnată drept autoritatea competentă pentru implementarea </w:t>
      </w:r>
      <w:r>
        <w:rPr>
          <w:rFonts w:cs="Times New Roman" w:ascii="Times New Roman" w:hAnsi="Times New Roman"/>
          <w:color w:val="008000"/>
          <w:sz w:val="28"/>
          <w:szCs w:val="28"/>
          <w:u w:val="single"/>
        </w:rPr>
        <w:t>Directivei 2008/101/CE</w:t>
      </w:r>
      <w:r>
        <w:rPr>
          <w:rFonts w:cs="Times New Roman" w:ascii="Times New Roman" w:hAnsi="Times New Roman"/>
          <w:sz w:val="28"/>
          <w:szCs w:val="28"/>
        </w:rPr>
        <w:t xml:space="preserve"> privind includerea activităţilor de aviaţie în schema de comercializare a certificatelor de emisii de gaze cu efect de seră (EU ETS), pe lângă alte responsabilităţi fiind şi aceea de verificare şi aprobare a planurilor de monitorizare şi raportare 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Legislaţia internaţională aplicabilă în domeniul protecţiei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unt prezentate actele normative care stau la baza implementării în România a măsurilor de reducere a emisiilor de gaze cu efect de seră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Companii aeriene şi aeroporturi di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a operatorilor aerieni români şi a aeroporturilor din România se găseşte pe pagina de internet a AACR, respectiv www.caa.r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Statistici şi prognoze cu privire la traficul aer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Date stat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ficul aerian în spaţiul aerian naţional a crescut de peste 5 ori în perioada 1990 - 2010, astfel cum este prezentat în tabelul*) de mai jo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anuarie| Februarie |  Martie  | Aprilie  |    Mai   | Iunie  | Iuli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0 |    2534 |      2800 |     3680 |     4622 |     4881 |   5623 |  850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1 |    3547 |      5584 |     6718 |     7290 |     5906 |   9169 |  896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2 |    9330 |      8197 |     8567 |    10523 |    14184 |  16182 | 1740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3 |    8322 |      7454 |     8538 |    11325 |    15691 |  22367 | 3338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4 |   11255 |     10422 |    12951 |    14993 |    18026 |  20006 | 2551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5 |   11491 |     10812 |    12851 |    15650 |    19662 |  22735 | 2662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6 |   12193 |     11741 |    13734 |    16093 |    21404 |  23531 | 2781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7 |   13866 |     12981 |    16314 |    17952 |    22492 |  24331 | 2806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8 |   14598 |     13242 |    15544 |    17332 |    21516 |  24231 | 2859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9 |   15560 |     14519 |    18876 |    27394 |    36024 |  40509 | 4665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0 |   23883 |     18166 |    20293 |    22229 |    26270 |  28497 | 3249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1 |   18459 |     19450 |    20210 |    22470 |    26040 |  29144 | 3347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2 |   17447 |     16809 |    20668 |    22028 |    27465 |  30226 | 3434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3 |   19466 |     18034 |    19918 |    20967 |    25854 |  30320 | 3641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4 |   22357 |     21533 |    24295 |    26409 |    32336 |  35103 | 4154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5 |   26183 |     23715 |    28062 |    29374 |    35702 |  39833 | 4639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6 |   27834 |     24365 |    28699 |    31329 |    36203 |  40585 | 4617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7 |   28644 |     25255 |    30197 |    30935 |    36703 |  43213 | 4732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8 |   29744 |     28452 |    31820 |    32862 |    39237 |  43964 | 4824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9 |   28473 |     25891 |    30649 |    32529 |    37370 |  42785 | 4883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10 |   31325 |     28714 |    32387 |    30257 |    40823 |  46281 | 5239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ntinuar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ugust  | Septembrie| Octombrie| Noiembrie| Decembrie|      TOT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0 |    7726 |     11323 |    12659 |     8673 |     8827 |          8184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1 |    8528 |      7810 |     6911 |     6083 |     3820 |          8033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2 |   18552 |     15698 |    13468 |     9141 |     8827 |         15007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3 |   22023 |     17852 |    15426 |    10962 |    10971 |         18431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4 |   25071 |     21080 |    18722 |    12805 |    12142 |         20298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5 |   25871 |     24067 |    21499 |    14093 |    12766 |         21812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6 |   27855 |     23057 |    21308 |    15314 |    14687 |         22873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7 |   28920 |     24008 |    22071 |    16275 |    15335 |         24260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8 |   29744 |     25260 |    23771 |    16672 |    15912 |         24641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99 |   47037 |     40856 |    36552 |    26648 |    25486 |         37611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0 |   32358 |     29321 |    27156 |    20380 |    18901 |         29994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1 |   34136 |     31188 |    26373 |    18496 |    17445 |         29688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2 |   34711 |     31292 |    28498 |    20859 |    19363 |         30371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3 |   38134 |     34965 |    32070 |    24734 |    22505 |         32338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4 |   41461 |     37131 |    34608 |    27222 |    26310 |         37031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5 |   45350 |     41092 |    38461 |    29016 |    27263 |         41044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6 |   45825 |     40865 |    36277 |    29254 |    28312 |         41572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7 |   47459 |     42619 |    37832 |    31737 |    30049 |         43196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8 |   47653 |     43309 |    38650 |    31094 |    28891 |         44391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09 |   46794 |     40846 |    37462 |    30922 |    29247 |         4318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2010 |   51324 |     45401 |    42228 |    33822 |    31629 |         466587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ficul de pasageri şi mişcările comerciale de aeronave au înregistrat creşteri semnificative în perioada 2005 - 2010, astfel cum este prezentat în tabelul*) de mai jo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portul    |                                                           |</w:t>
      </w:r>
    </w:p>
    <w:p>
      <w:pPr>
        <w:pStyle w:val="Normal"/>
        <w:autoSpaceDE w:val="false"/>
        <w:spacing w:lineRule="auto" w:line="240" w:before="0" w:after="0"/>
        <w:rPr/>
      </w:pPr>
      <w:r>
        <w:rPr>
          <w:rFonts w:cs="Courier New" w:ascii="Courier New" w:hAnsi="Courier New"/>
          <w:sz w:val="20"/>
          <w:szCs w:val="20"/>
        </w:rPr>
        <w:t>|                  |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asager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2005  |   2006  |   2007  |   2008  |   2009  |   201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topeni          | 2972799 | 3497938 | 4937683 | 5063555 | 4480765 | 480251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ăneasa          |  380474 |  672923 |  968084 | 1724633 | 1974337 | 188150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tanţa        |  110901 |   71236 |   42331 |   60477 |   68690 |   74587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mişoara        |  316752 |  661417 |  859329 |  886083 |  991737 | 113606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Arad             |    4256 |    9690 |   28719 |   78047 |   44743 |    835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acău            |   36261 |   40601 |  112854 |  116492 |  195772 |  240735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aia Mare        |    7657 |    4917 |   14447 |   22307 |   23818 |   19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ansebeş       |      16 |       0 |       0 |       0 |       0 |       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luj-Napoca      |  235047 |  244466 |  390521 |  752181 |  834400 | 1028907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aiova          |     225 |     765 |    5133 |   12988 |   15130 |   2362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aşi             |   41960 |   70592 |  126334 |  144043 |  148538 |  15961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adea           |   28474 |   26892 |   35822 |   38843 |   41692 |   3647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Satu Mare        |    4386 |    8139 |    6545 |    7289 |   11101 |   1885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ibiu            |   45494 |   63618 |  105654 |  141032 |  148527 |  19875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ceava          |    7734 |   12766 |   20728 |   23398 |   32561 |   3443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ârgu Mureş      |   12408 |   46882 |  156929 |   69945 |   84062 |   7435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ulcea           |     204 |     626 |     899 |     788 |     854 |     427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uzla            |         |         |         |    3878 |    4211 |   1506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 4205048 | 5433468 | 7812012 | 9145979 | 9100938 | 975330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Aeroportul    |                     Mişcări aerona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2005  |   2006  |   2007  |   2008  |   2009  |   2010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topeni          |   49593 |   55056 |   67372 |   69916 |   69692 |   7148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ăneasa          |   10207 |   12564 |   14160 |   22792 |   26855 |   2295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tanţa        |    1507 |    1273 |    1152 |    1644 |    1885 |   10312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mişoara        |   22787 |   24816 |   25326 |   24520 |   24713 |   258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ad             |    1321 |    1675 |    2532 |    3376 |    2852 |    1881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acău            |    1877 |    2226 |    3440 |    2524 |    3725 |    356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Baia Mare        |     747 |     395 |     591 |     843 |    1108 |     58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ansebeş       |      10 |       0 |       0 |       0 |       0 |       0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luj-Napoca      |    9563 |    8904 |    9215 |   12025 |   13212 |   1627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aiova          |     260 |     663 |     983 |    2103 |    1846 |    339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aşi             |    1796 |    2377 |    3442 |    3860 |    4961 |    475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adea           |    1734 |    2000 |    2172 |    1948 |    1822 |    5716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atu Mare        |     428 |     763 |     596 |     478 |     482 |     69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ibiu            |    3500 |    3818 |    5014 |    5995 |    6419 |    607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ceava          |     495 |     801 |    1092 |    1036 |    1654 |    1556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ârgu Mureş      |    1345 |    1584 |    2625 |    1946 |    1900 |    170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Tulcea           |      64 |      88 |     200 |     138 |     132 |     12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uzla            |         |         |         |    2162 |    3350 |    188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  107234 |  119003 |  139912 |  157306 |  166608 |  178789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belele sunt reproduse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naliză la nivelul Societăţii Comerciale Compania Naţională de Transporturi Aeriene Române - TAROM - S.A. (TAROM) arată şi modul în care consumul de combustibil a evoluat în perioada 2005 -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umul de combustibil kf/flota 2005 - 200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100,000,000.00 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000,000.00 _|                                 __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000,000.00 _|   __             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00 _|  |**|__         |**|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000,000.00 _|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000.00 _|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0,000.00 _|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000.00 _|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0 _|  |**|++|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0.00 _|  |**|++|__      |**|++|__      |**|++|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   |**|++|//|__   |**|++|//|##|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 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05           2006           2007           200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Flee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8737 (300 + 700 serie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TR4Z (500 serie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318</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nr. 1*). Consumul de combustibil, TAROM 2005 -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igura nr. 1 este reprodusă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1Lex: Figura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2. Progno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gnozele emise de Organizaţia Europeană pentru Siguranţa Traficului Aerian (EUROCONTROL) estimează pentru România o creştere a traficului pentru anul 2011 de 5,2%. De asemenea, prognozele pe termen lung emise de EUROCONTROL (2010 - 2030) prevăd o creştere medie anuală a traficului în spaţiul aerian al României de 5 -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graficul de mai jos sunt prevăzute creşterile prognozate la nivelul Europei pe termen mediu, respectiv perioada 2010 - 2017, spaţiul est-european înregistrând creşteri semnificative peste media europeană (2,2 - 3,5%/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estimează de asemenea că prin introducerea aviaţiei în schema de comerţ cu emisii (ETS), începând cu anul 2012, creşterea traficului va înregistra o reducere de aproximativ 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or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nari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erage Annual Growth 2017 v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ove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UROCONTROL Medium Term-Forecast IFR Flight Movements 2011 - 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nr. 2*). Estimări ale creşterilor traficului aerian în Europ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igura nr. 2 este reprodusă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2Lex: Figura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 întreprinse de către sectorul aviaţiei civile din România pentru reducere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nivel mondial, sectorul aviaţie contribuie în mod semnificativ la schimbările climatice, fiind sectorul din domeniul transporturilor care înregistrează cea mai rapidă dezvoltare, tendinţa pentru următorii ani fiind una de creştere consider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 raport al Agenţiei Europene de Mediu (AEM) din anul 2010 evidenţiază faptul că emisiile de gaze cu efect de seră din aviaţia civilă internă la nivelul celor 32 de state membre ale AEM au crescut de la 19,19 milioane tone CO2 la 29,65 milioane tone CO2, între 1990 şi 2007. Luând în considerare numărul de kilometri parcurşi în zborurile efectuate, aviaţia civilă rămâne în continuare modalitatea de transport cu cea mai considerabilă creştere din tot sectorul transporturilor: 48% între anul 1997 şi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ce pot fi întreprinse la nivel global pentru reducerea emisiilor de gaze cu efect de seră au fost identificate de către Grupul de lucru privind reducerea emisiilor de CO2 în sectorul aviaţie, constituit la nivelul OACI. Grupul de lucru a fost format în anul 2007 şi a avut ca temă analiza impactului activităţilor de aviaţie civilă asupra schimbărilor climatice. În urma studiului au fost identificate următoarele domenii în care se poate acţiona pentru reducerea emisiilor de gaze cu efect de seră, şi anu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conomic - măsuri de piaţă "Market Based Measures" (EU ETS, taxe, offset/compensare emis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peraţional (reducerea utilizării unităţilor auxiliare de putere - APU, proceduri de zbor eficiente, măsuri pentru reducerea greutăţii aeronavelor, proceduri de mişcare aeronava la sol - "one engine taxi in&amp;out"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ehnologic (incluzând înnoiri de flotă, combustibilii alternativi, tehnologii şi echipamente eficiente care vor fi dezvoltate prin programul Clean Sky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TM şi infrastructură (incluzând proiectele SES/SESAR, NextGen, RVSM în spaţiul aerian al Federaţiei Rus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egisl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urma analizelor la nivel internaţional ale IATA, s-a estimat că influenţa acestor măsuri s-ar cuantifica prin reduceri ale emisiilor de CO2 până în anul 2020 după cum urmează: înnoirea flotei companiilor aeriene - 21%; operaţional - 3%, ATM şi infrastructură - 4%; tehnologic - 6%. Având în vedere angajamentul ca începând cu 2020 emisiile de CO2 să fie plafonate şi să înceapă un proces de reducere masivă a acestora prin utilizarea noilor tehnologii, astfel încât în anul 2050 volumul emisiilor să reprezinte 50% din volumul emisiilor la nivelul anului 2005, IATA anticipează că în perioada 2020 - 2025 companiile aeriene vor avea nevoie să achiziţioneze din piaţă aproximativ 90 milioane tone CO2, reprezentând costuri suplimentare de 7 miliarde USD/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Implementarea legislaţiei comunitare în Român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Directiva</w:t>
      </w:r>
      <w:r>
        <w:rPr>
          <w:rFonts w:cs="Times New Roman" w:ascii="Times New Roman" w:hAnsi="Times New Roman"/>
          <w:sz w:val="28"/>
          <w:szCs w:val="28"/>
        </w:rPr>
        <w:t xml:space="preserve"> Parlamentului European şi a Consiliului 2003/87/CE din 13 octombrie 2003 de stabilire a unui sistem de comercializare a cotelor de emisie de gaze cu efect de seră în cadrul Comunităţii şi de modificare a Directivei 96/61/CE a Consiliului şi </w:t>
      </w:r>
      <w:r>
        <w:rPr>
          <w:rFonts w:cs="Times New Roman" w:ascii="Times New Roman" w:hAnsi="Times New Roman"/>
          <w:color w:val="008000"/>
          <w:sz w:val="28"/>
          <w:szCs w:val="28"/>
          <w:u w:val="single"/>
        </w:rPr>
        <w:t>Directiva 2004/101/CE</w:t>
      </w:r>
      <w:r>
        <w:rPr>
          <w:rFonts w:cs="Times New Roman" w:ascii="Times New Roman" w:hAnsi="Times New Roman"/>
          <w:sz w:val="28"/>
          <w:szCs w:val="28"/>
        </w:rPr>
        <w:t xml:space="preserve"> a Parlamentului European şi a Consiliului din 27 octombrie 2004 de modificare a </w:t>
      </w:r>
      <w:r>
        <w:rPr>
          <w:rFonts w:cs="Times New Roman" w:ascii="Times New Roman" w:hAnsi="Times New Roman"/>
          <w:color w:val="008000"/>
          <w:sz w:val="28"/>
          <w:szCs w:val="28"/>
          <w:u w:val="single"/>
        </w:rPr>
        <w:t>Directivei 2003/87/CE</w:t>
      </w:r>
      <w:r>
        <w:rPr>
          <w:rFonts w:cs="Times New Roman" w:ascii="Times New Roman" w:hAnsi="Times New Roman"/>
          <w:sz w:val="28"/>
          <w:szCs w:val="28"/>
        </w:rPr>
        <w:t xml:space="preserve"> de stabilire a unui sistem de comercializare a cotelor de emisie de gaze cu efect de seră în cadrul Comunităţii, în temeiul mecanismelor bazate pe proiectul d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au fost transpuse în totalitate în legislaţia naţională prin </w:t>
      </w:r>
      <w:r>
        <w:rPr>
          <w:rFonts w:cs="Times New Roman" w:ascii="Times New Roman" w:hAnsi="Times New Roman"/>
          <w:color w:val="008000"/>
          <w:sz w:val="28"/>
          <w:szCs w:val="28"/>
          <w:u w:val="single"/>
        </w:rPr>
        <w:t>Hotărârea Guvernului nr. 780/2006</w:t>
      </w:r>
      <w:r>
        <w:rPr>
          <w:rFonts w:cs="Times New Roman" w:ascii="Times New Roman" w:hAnsi="Times New Roman"/>
          <w:sz w:val="28"/>
          <w:szCs w:val="28"/>
        </w:rPr>
        <w:t xml:space="preserve"> privind stabilirea schemei de comercializare a certificatelor de emisii de gaze cu efect de ser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780/2006</w:t>
      </w:r>
      <w:r>
        <w:rPr>
          <w:rFonts w:cs="Times New Roman" w:ascii="Times New Roman" w:hAnsi="Times New Roman"/>
          <w:sz w:val="28"/>
          <w:szCs w:val="28"/>
        </w:rPr>
        <w:t>, cu modificările şi completările ulterioare, conţine prevederi referitoare la schema de comercializare a certificatelor de emisii de gaze cu efect de seră, iar aspectele tehnice privind implementarea schemei au fost cuprinse în cadrul actelor normative subsecvente elaborate şi adoptate de autoritatea publică centrală pentru protecţia mediului şi de autoritatea publică centrală pentru econom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eea ce priveşte combustibilii alternativi, conform directivelor europene (</w:t>
      </w:r>
      <w:r>
        <w:rPr>
          <w:rFonts w:cs="Times New Roman" w:ascii="Times New Roman" w:hAnsi="Times New Roman"/>
          <w:color w:val="008000"/>
          <w:sz w:val="28"/>
          <w:szCs w:val="28"/>
          <w:u w:val="single"/>
        </w:rPr>
        <w:t>Directiva 2009/28/CE</w:t>
      </w:r>
      <w:r>
        <w:rPr>
          <w:rFonts w:cs="Times New Roman" w:ascii="Times New Roman" w:hAnsi="Times New Roman"/>
          <w:sz w:val="28"/>
          <w:szCs w:val="28"/>
        </w:rPr>
        <w:t xml:space="preserve"> a Parlamentului European şi a Consiliului din 23 aprilie 2009 privind promovarea utilizării energiei din surse regenerabile, de modificare şi ulterior de abrogare a </w:t>
      </w:r>
      <w:r>
        <w:rPr>
          <w:rFonts w:cs="Times New Roman" w:ascii="Times New Roman" w:hAnsi="Times New Roman"/>
          <w:color w:val="008000"/>
          <w:sz w:val="28"/>
          <w:szCs w:val="28"/>
          <w:u w:val="single"/>
        </w:rPr>
        <w:t>Directivelor 2001/77/CE</w:t>
      </w:r>
      <w:r>
        <w:rPr>
          <w:rFonts w:cs="Times New Roman" w:ascii="Times New Roman" w:hAnsi="Times New Roman"/>
          <w:sz w:val="28"/>
          <w:szCs w:val="28"/>
        </w:rPr>
        <w:t xml:space="preserve"> şi 2003/30/CE, transpusă prin </w:t>
      </w:r>
      <w:r>
        <w:rPr>
          <w:rFonts w:cs="Times New Roman" w:ascii="Times New Roman" w:hAnsi="Times New Roman"/>
          <w:color w:val="008000"/>
          <w:sz w:val="28"/>
          <w:szCs w:val="28"/>
          <w:u w:val="single"/>
        </w:rPr>
        <w:t>Hotărârea Guvernului nr. 1.844/2005</w:t>
      </w:r>
      <w:r>
        <w:rPr>
          <w:rFonts w:cs="Times New Roman" w:ascii="Times New Roman" w:hAnsi="Times New Roman"/>
          <w:sz w:val="28"/>
          <w:szCs w:val="28"/>
        </w:rPr>
        <w:t xml:space="preserve"> privind promovarea utilizării biocarburanţilor şi a altor carburanţi regenerabili în transport, cu modificările şi completările ulterioare) care încurajează utilizarea şi producerea combustibililor alternativi, România a demarat acţiuni cu privire la analizarea posibilităţilor de producere şi utilizare a combustibililor alternativi. De exemplu, compania TAROM a realizat întâlniri cu organizaţii implicate în producerea/utilizarea combustibililor alternativi. Soluţia identificată de TAROM, prin intermediul AIRBUS, a fost camelina, respectiv obţinerea de biocombustibili din camelină utilizând tot lanţul acestui procedeu, de la fermier la rafinărie şi până la alimentarea aeronav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Acţiunile/proiectele iniţiate şi/sau implementate până în prezent î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rnind de la studiile şi analizele prezentate la pct. 3.1, activităţile realizate până în prezent în România în scopul reducerii emisiilor de CO2 din activităţi de aviaţie au fost axate pe partea de operaţiuni, ATM şi infrastructură, prin realizarea unor proiecte specifice în colaborare cu diverse organizaţii/instituţii/compa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teva din aceste acţiuni sunt prezentate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ave one minute initiative" - proiect întreprins de ROMATSA ce include măsuri în vederea reducerii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 realizate în cadr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oportunităţilor operaţionale de a minimiza timpul de zbor şi reducerea consumului de combust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ordarea de către unităţile de control al traficului aerian operatorilor aerieni a aprobării unor rute dir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ocarea nivelului de zbor opt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urnizarea de prognoze meteo cât mai re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Basic Continous Descent"/B-CDA Proj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proiect reprezintă iniţierea de către Compania Naţională "Aeroporturi Bucureşti" - S.A. - punct de lucru Aeroportul Internaţional "Henri Coandă" - a procesului de reducere a impactului zgomotului aeroportuar şi implicit a combustibilului consumat şi a noxelor generate de aeronave în secvenţa de aterizare, prin identificarea metodologiei de implementare a acestei proceduri (CDA-Guidelines). Proiect derulat prin colaborarea dintre TAROM, ROMATSA şi AACR în perioada 2003 - 2005, fiind finanţat de EURO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irport Local Air Quality Studi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proiect reprezintă iniţierea de către Compania Naţională "Aeroporturi Bucureşti" - S.A. - punct de lucru Aeroportul Internaţional "Henri Coandă" - a procesului de identificare a impactului traficului aerian, respectiv rutier asupra calităţii aerului, constituirea cu ajutorul unui software dedicat a unei baze de date privind atmosfera. Proiectul s-a derulat cu colaborarea dintre Compania Naţională "Aeroporturi Bucureşti" - S.A., Societatea Comercială "Est Consult" - S.A. şi ENV-ISA (Franţa) în anul 2005, fiind finanţat de EURO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nvironmentally Responsible Air Transport"/ERAT Proj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iect european care are ca obiectiv reducerea impactului de mediu al traficului aerian asupra vecinătăţii aeroportuare, prin dezvoltarea şi integrarea într-un concept unitar a procesului de operare aeria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proiectul, cofinanţat de UE, se derulează până în anul 2011 cu participarea în parteneriat a Companiei Naţionale "Aeroporturi Bucureşti" - S.A. - punct de lucru Aeroportul Internaţional "Henri Coandă", alături de To70 - Aviation &amp; Environment - integrator şi manager de proiect, Eurocontrol Experimental Centre, Airbus France, National Aerospace Laboratory, Deutsche Lufthansa, National Air Traffic Services, SNECMA, Deutsche Zentrum fur Luft und Raumfahrt, Luftfartsverket, ENV-I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tinuos Descent Approach" (CDA) Proj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proiect reprezintă continuarea proiectelor de "optimizare a traiectoriei de aterizare", primul proiect fiind iniţiat în perioada 2003 - 2005 B-CDA (Basic Continuos Descent Approach) împreună cu EURO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iect european, iniţiat de TAROM şi AIRBUS, în care accentul se pune pe optimizarea traiectoriei de aterizare continuă. Partenerii locali ai TAROM în acest proiect sunt: ROMATSA, AACR, TAROM şi Compania Naţională "Aeroporturi Bucureşti" - S.A. - punct de lucru Aeroportul Internaţional "Henri Coan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irect To" - proiect ce implică introducerea de rute mai scurte şi zboruri directe prin Regiunea de informare a zborurilor (FIR)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drul acţiunilor programului de îmbunătăţire a eficienţei zborurilor, ROMATSA a dezvoltat acest proiect care contribuie la acest proces prin măsuri operaţionale, oferind utilizatorilor rute mai scurte şi zboruri directe în FIR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mplementarea Programului de eficientizare a consumului de combustibil la compania TAR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programului este eficientizarea consumului de combustibil şi constă în identificarea ariilor în care se pot efectua economii de combustibil, astfel încât să se reducă cantitatea de emisii produsă de aeronavele companiei TAR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din cadrul programului sunt reprezentate de aplicarea unor proceduri privind "fuel efficienc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colarea cu metoda FLEX/Assumed Temp/Derate pentru protecţia motoarelor şi un consum cât mai scăzut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colarea cu flaps min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celerarea la viteza mai economică de "enroute climb", acolo unde este posibil sub nivel 1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rea unei plaje de Cost Index care să asigure respectarea programului de zbor, dar şi un consum minim de combust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rea nivelului optim de croaz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tinous descent approac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terizarea cu flaps minim acolo unde este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rea reversoarelor la poziţia "idle" (minim) la majoritatea ateriz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ingle engine tax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timizarea folosirii AP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ducerea greutăţii avioanelor prin limitarea numărului de reviste, ziare, catering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ărcarea aeronavelor în aşa fel încât poziţia centrului de greutate în zbor să fie cât mai în spate, asigurând astfel un consum minim de combust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timizarea fiecărui plan de zbor în parte, în funcţie de condiţiile din ziu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ansmiterea planurilor de zbor cât mai aproape de ora decol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rea a 3 valori ale Cost Indexului în funcţie de durata cursei şi de vânt, rezultând un număr de zboruri mai economice, bazate pe condiţiile din ziua respectiv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implementarea unui software de flight planning perform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plicarea dispozitivelor de tip Winglet pentru avioanele de tip Boeing 737 - 700 ale flotei TAR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naţional de acţiune privind reducerea emisiilor de gaze cu efect de seră în domeniul aviaţiei civile pentru perioada 2011 -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Prezentare gene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naţional de acţiune privind reducerea emisiilor de gaze cu efect de seră în domeniul aviaţiei civile pentru perioada 2011 - 2020, denumit în continuare plan naţional de acţiune, are drept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deplinirea obiectivelor ce le revin operatorilor de aeronave prin participarea la schema EU ET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mbunătăţirea eficienţei utilizării combustibilului de aviaţie cu cel puţin 2%/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deplinirea angajamentului strategic asumat de UE de reducere a emisiilor de gaze cu efect de seră cu cel puţin 20% până în anul 2020, faţă de nivelul emisiilor din anul 1990, până la încheierea unui acord la nivel internaţional pentru perioada post -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area operatorilor de aeronave cu privire la noile tehnologii promovate la nivel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fonarea emisiilor de CO2 din activităţile din sectorul aviaţiei civile începând cu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2. Acţiunile ce urmează a fi întreprinse pentru atingerea ţintelor propuse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ţiuni la nivel legislativ şi interinstitu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ţiuni la nivel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ţiuni la nivel oper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ţiuni la nivel tehn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cţiuni la nivel ATM/infrastruc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lte acţiun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scrierea amănunţită a acţiunilor ce urmează a fi întreprinse în vederea atingerii obiectivelor menţionate la pct. 4.1.1 este prezenta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3. Instituţii respo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ituţiile responsabile cu implementarea planului de acţiune: MTI, MMP şi autorităţile din subordine, operatorii aerieni, administraţiile aeroportuare, institutele de cercetare, în funcţie de acţiunile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Resurse necesare pentru implementarea acţiunilor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funcţie de acţiunile prevăzute în plan au fost identificate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surse umane - personalul din compartimentele de specialitate ale instituţiilor responsabile cu implementarea planului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surse financiare - resursele financiare necesare pentru implementarea planului de acţiune se vor constitui din: surse proprii ale agenţilor economici implicaţi, fonduri obţinute prin programe ale UE sau Băncii Mondiale, alte fonduri ce ar putea fi accesate în funcţie de programele disponibile pentru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Evaluarea acţiun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2.1. Operatorii aerieni români, deţinători de licenţă de transport aerian, administraţiile aeroportuare, ROMATSA şi AACR prezintă anual către MTI un raport conţinând descrierea proiectelor şi măsurilor implementate sau în curs de implementare în conformitate cu acţiun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rmen de raportare: până la data de 31 martie a fiecărui an, pentru anul precedent; prima raportare: 31 martie 2012 (pentru activităţile aferente anului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ările vor conţine o descriere a proiectelor/măsurilor implementate/în curs de implementare şi o evaluare a efectelor acestora din punctul de vedere al eficientizării consumului de combustibil şi al reducerii emisiilor de CO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aportările vor conţine, de asemenea, următoarele date statistice globale aferente activităţii de transport aerian din anul calendaristic monitorizat: tone-kilometru (date calculate în conformitate cu liniile directoare conţinute în </w:t>
      </w:r>
      <w:r>
        <w:rPr>
          <w:rFonts w:cs="Times New Roman" w:ascii="Times New Roman" w:hAnsi="Times New Roman"/>
          <w:color w:val="008000"/>
          <w:sz w:val="28"/>
          <w:szCs w:val="28"/>
          <w:u w:val="single"/>
        </w:rPr>
        <w:t>Decizia 2007/589/CE</w:t>
      </w:r>
      <w:r>
        <w:rPr>
          <w:rFonts w:cs="Times New Roman" w:ascii="Times New Roman" w:hAnsi="Times New Roman"/>
          <w:sz w:val="28"/>
          <w:szCs w:val="28"/>
        </w:rPr>
        <w:t xml:space="preserve"> a Comisiei din 18 iulie 2007 de stabilire a unor orientări privind monitorizarea şi raportarea emisiilor de gaze cu efect de seră în conformitate cu </w:t>
      </w:r>
      <w:r>
        <w:rPr>
          <w:rFonts w:cs="Times New Roman" w:ascii="Times New Roman" w:hAnsi="Times New Roman"/>
          <w:color w:val="008000"/>
          <w:sz w:val="28"/>
          <w:szCs w:val="28"/>
          <w:u w:val="single"/>
        </w:rPr>
        <w:t>Directiva 2003/87/CE</w:t>
      </w:r>
      <w:r>
        <w:rPr>
          <w:rFonts w:cs="Times New Roman" w:ascii="Times New Roman" w:hAnsi="Times New Roman"/>
          <w:sz w:val="28"/>
          <w:szCs w:val="28"/>
        </w:rPr>
        <w:t xml:space="preserve"> a Parlamentului European şi a Consiliului, cu modificările ulterioare) şi cantitatea şi tipul de combustibil utilizat (în tone). MTI asigură confidenţialitatea datelor şi informaţiilor furnizate de operato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2.2. MTI poate solicita ANPM să transmită datele privind emisiile totale de CO2 şi datele agregate privind diferitele tipuri de combustibil utilizate de operatorii aerieni români de aeronave care intră sub incidenţa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a Directivei 2008/101/CE, cu respectarea confidenţialităţii datelor şi informaţiilor furnizate de operatori. Transmiterea acestor date va face obiectul unui protocol încheiat între cele două instit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3. Pe baza datelor primite în conformitate cu subpct. 4.2.1. şi 4.2.2., MTI elaborează raportul anual privind acţiunile pentru eficientizarea consumului de combustibil de aviaţie şi reducerea emisiilor de gaze cu efect de seră datorate activităţilor de aviaţie civilă. Primul raport va fi elaborat în 2012 pentru acţiunile întreprinse în anul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Actualizarea planului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naţional de acţiune va fi un instrument dinamic ce va fi actualizat periodic pentru a putea facilita deciziile privind politicile şi măsurile în domeniul aviaţiei civile, astfel încât acesta să se adapteze la evoluţia economică a României şi a obiectivelor stabilite la nivel european în domeniul reducerii emisiilor de gaze cu efect de seră. Actualizarea planului de acţiune se va efectua prin ordin comun al MTI şi MM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area progreselor acţiunilor înregistrate în implementarea planului naţional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a raportare către OACI cu privire la progresele realizate de către România va fi făcută la 2 ani de la aprobarea planului naţional de acţiune, după care progresele vor fi raportate anual în baza unui format stabilit ulterior de către OA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ările periodice către OACI se vor face de către MTI prin Direcţia generală aviaţie civilă, cu sprijinul celorlalte autorităţi şi unităţi cu responsabilităţi î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 la planul naţional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1.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 Legislaţia în domeniul protecţiei mediului face parte integrantă din prezentul plan naţional de acţiu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2.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 Descrierea acţiunilor care fac obiectul Planului naţional de acţiune privind reducerea emisiilor de gaze cu efect de seră în domeniul aviaţiei civile pentru perioada 2011 - 2020 face parte integrantă din prezentul plan naţional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lanul</w:t>
      </w:r>
      <w:r>
        <w:rPr>
          <w:rFonts w:cs="Times New Roman" w:ascii="Times New Roman" w:hAnsi="Times New Roman"/>
          <w:sz w:val="28"/>
          <w:szCs w:val="28"/>
        </w:rPr>
        <w:t xml:space="preserve"> naţional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islaţi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Tratat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venţia privind aviaţia civilă internaţională, încheiată la Chicago, la 7 decembrie 1944, denumită în continuare Convenţia de la Chicago, ratificată de România prin Decretul nr. 194/1965, publicat în Buletinul Oficial nr. 14 din 29 aprilie 19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litate de stat contractant la Convenţia de la Chicago, România are obligaţia de a aplica şi respecta atât prevederile convenţiei, cât şi standardele prevăzute în anexele la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irectiva 2002/30/CE a Parlamentului European şi a Consiliului din 26 martie 2002 privind stabilirea normelor şi a procedurilor cu privire la introducerea restricţiilor de exploatare referitoare la zgomot pe aeroporturile comunitare, Directiva 2006/93/CE a Parlamentului European şi a Consiliului din 12 decembrie 2006 privind reglementarea exploatării avioanelor care intră sub incidenţa părţii a II-a, capitolul 3, volumul 1 din anexa 16 la Convenţie privind aviaţia civilă internaţională, a doua ediţie (1988) şi Directiva 89/629/CEE a Consiliului din 4 decembrie 1989 privind limitarea emisiilor sonore produse de avioanele civile subsonice cu reacţie, au fost transpuse în legislaţia naţională prin </w:t>
      </w:r>
      <w:r>
        <w:rPr>
          <w:rFonts w:cs="Times New Roman" w:ascii="Times New Roman" w:hAnsi="Times New Roman"/>
          <w:color w:val="008000"/>
          <w:sz w:val="28"/>
          <w:szCs w:val="28"/>
          <w:u w:val="single"/>
        </w:rPr>
        <w:t>Ordinul ministrului transporturilor nr. 1.261/2007</w:t>
      </w:r>
      <w:r>
        <w:rPr>
          <w:rFonts w:cs="Times New Roman" w:ascii="Times New Roman" w:hAnsi="Times New Roman"/>
          <w:sz w:val="28"/>
          <w:szCs w:val="28"/>
        </w:rPr>
        <w:t xml:space="preserve"> pentru aprobarea Reglementării aeronautice civile române RACR - PM "Protecţia mediului", ediţia 3/2007, publicat în Monitorul Oficial al României, Partea I, nr. 847 din 10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 adoptat la 11 decembrie 1997, ratificat prin </w:t>
      </w:r>
      <w:r>
        <w:rPr>
          <w:rFonts w:cs="Times New Roman" w:ascii="Times New Roman" w:hAnsi="Times New Roman"/>
          <w:color w:val="008000"/>
          <w:sz w:val="28"/>
          <w:szCs w:val="28"/>
          <w:u w:val="single"/>
        </w:rPr>
        <w:t>Legea nr. 3/200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omânia a semnat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în 1999. Valoarea angajamentului de reducere a emisiilor de gaze cu efect de seră adoptat de România este de 8% faţă de anul de bază 1989.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a intrat în vigoare la nivel internaţional la data de 16 februarie 200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prevede, de asemenea, posibilitatea utilizării voluntare a celor 3 mecanisme flexibile: implementare în comun (JI), mecanismul de dezvoltare curată (CDM) şi comercializarea internaţională a emisiilor (IE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 ratificată prin Legea nr. 24/199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astă convenţie stabileşte cadrul general al acţiunilor interguvernamentale de răspuns la provocarea reprezentată de schimbările climatice şi are ca obiectiv principal realizarea stabilizării concentraţiilor de gaze cu efect de seră în atmosferă la un nivel care să prevină perturbarea antropică periculoasă a sistemului clima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Legislaţie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ema EU ET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irectiva 2003/87/CE</w:t>
      </w:r>
      <w:r>
        <w:rPr>
          <w:rFonts w:cs="Times New Roman" w:ascii="Times New Roman" w:hAnsi="Times New Roman"/>
          <w:sz w:val="28"/>
          <w:szCs w:val="28"/>
        </w:rPr>
        <w:t xml:space="preserve"> a Parlamentului European şi a Consiliului din 13 octombrie 2003 de stabilire a unui sistem de comercializare a cotelor de emisie de gaze cu efect de seră în cadrul Comunităţii şi de modificare a Directivei 96/61/CE a Consiliului, transpusă în legislaţia naţională prin </w:t>
      </w:r>
      <w:r>
        <w:rPr>
          <w:rFonts w:cs="Times New Roman" w:ascii="Times New Roman" w:hAnsi="Times New Roman"/>
          <w:color w:val="008000"/>
          <w:sz w:val="28"/>
          <w:szCs w:val="28"/>
          <w:u w:val="single"/>
        </w:rPr>
        <w:t>Hotărârea Guvernului nr. 780/2006</w:t>
      </w:r>
      <w:r>
        <w:rPr>
          <w:rFonts w:cs="Times New Roman" w:ascii="Times New Roman" w:hAnsi="Times New Roman"/>
          <w:sz w:val="28"/>
          <w:szCs w:val="28"/>
        </w:rPr>
        <w:t xml:space="preserve"> privind stabilirea schemei de comercializare a certificatelor de emisii de gaze cu efect de ser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ecizia Comisiei 2007/589/CE</w:t>
      </w:r>
      <w:r>
        <w:rPr>
          <w:rFonts w:cs="Times New Roman" w:ascii="Times New Roman" w:hAnsi="Times New Roman"/>
          <w:sz w:val="28"/>
          <w:szCs w:val="28"/>
        </w:rPr>
        <w:t xml:space="preserve"> a Comisiei din 18 iulie 2007 de stabilire a unor orientări privind monitorizarea şi raportarea emisiilor de gaze cu efect de seră în conformitate cu </w:t>
      </w:r>
      <w:r>
        <w:rPr>
          <w:rFonts w:cs="Times New Roman" w:ascii="Times New Roman" w:hAnsi="Times New Roman"/>
          <w:color w:val="008000"/>
          <w:sz w:val="28"/>
          <w:szCs w:val="28"/>
          <w:u w:val="single"/>
        </w:rPr>
        <w:t>Directiva 2003/87/CE</w:t>
      </w:r>
      <w:r>
        <w:rPr>
          <w:rFonts w:cs="Times New Roman" w:ascii="Times New Roman" w:hAnsi="Times New Roman"/>
          <w:sz w:val="28"/>
          <w:szCs w:val="28"/>
        </w:rPr>
        <w:t xml:space="preserve"> a Parlamentului European şi a Consiliului, modificată prin </w:t>
      </w:r>
      <w:r>
        <w:rPr>
          <w:rFonts w:cs="Times New Roman" w:ascii="Times New Roman" w:hAnsi="Times New Roman"/>
          <w:color w:val="008000"/>
          <w:sz w:val="28"/>
          <w:szCs w:val="28"/>
          <w:u w:val="single"/>
        </w:rPr>
        <w:t>Decizia 2009/339/CE</w:t>
      </w:r>
      <w:r>
        <w:rPr>
          <w:rFonts w:cs="Times New Roman" w:ascii="Times New Roman" w:hAnsi="Times New Roman"/>
          <w:sz w:val="28"/>
          <w:szCs w:val="28"/>
        </w:rPr>
        <w:t xml:space="preserve"> a Comisiei din 16 aprilie 2009 de modificare a </w:t>
      </w:r>
      <w:r>
        <w:rPr>
          <w:rFonts w:cs="Times New Roman" w:ascii="Times New Roman" w:hAnsi="Times New Roman"/>
          <w:color w:val="008000"/>
          <w:sz w:val="28"/>
          <w:szCs w:val="28"/>
          <w:u w:val="single"/>
        </w:rPr>
        <w:t>Deciziei 2007/589/CE</w:t>
      </w:r>
      <w:r>
        <w:rPr>
          <w:rFonts w:cs="Times New Roman" w:ascii="Times New Roman" w:hAnsi="Times New Roman"/>
          <w:sz w:val="28"/>
          <w:szCs w:val="28"/>
        </w:rPr>
        <w:t xml:space="preserve"> cu privire la includerea orientărilor privind monitorizarea şi raportarea emisiilor şi datelor tonă-kilometru pentru activităţile de aviaţ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Regulamentul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rPr>
        <w:t>Directivei 2003/87/CE</w:t>
      </w:r>
      <w:r>
        <w:rPr>
          <w:rFonts w:cs="Times New Roman" w:ascii="Times New Roman" w:hAnsi="Times New Roman"/>
          <w:sz w:val="28"/>
          <w:szCs w:val="28"/>
        </w:rPr>
        <w:t xml:space="preserve"> a Parlamentului European şi a Consiliului de stabilire a unui sistem de comercializare a certificatelor de emisie de gaze cu efect de seră în cadr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bustibili alternativ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irectiva 2009/28/CE</w:t>
      </w:r>
      <w:r>
        <w:rPr>
          <w:rFonts w:cs="Times New Roman" w:ascii="Times New Roman" w:hAnsi="Times New Roman"/>
          <w:sz w:val="28"/>
          <w:szCs w:val="28"/>
        </w:rPr>
        <w:t xml:space="preserve"> a Parlamentului European şi a Consiliului din 23 aprilie 2009 privind promovarea utilizării energiei din surse regenerabile, de modificare şi ulterior de abrogare a </w:t>
      </w:r>
      <w:r>
        <w:rPr>
          <w:rFonts w:cs="Times New Roman" w:ascii="Times New Roman" w:hAnsi="Times New Roman"/>
          <w:color w:val="008000"/>
          <w:sz w:val="28"/>
          <w:szCs w:val="28"/>
          <w:u w:val="single"/>
        </w:rPr>
        <w:t>directivelor 2001/77/CE</w:t>
      </w:r>
      <w:r>
        <w:rPr>
          <w:rFonts w:cs="Times New Roman" w:ascii="Times New Roman" w:hAnsi="Times New Roman"/>
          <w:sz w:val="28"/>
          <w:szCs w:val="28"/>
        </w:rPr>
        <w:t xml:space="preserve"> şi 2003/30/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irectiva 2001/77/CE</w:t>
      </w:r>
      <w:r>
        <w:rPr>
          <w:rFonts w:cs="Times New Roman" w:ascii="Times New Roman" w:hAnsi="Times New Roman"/>
          <w:sz w:val="28"/>
          <w:szCs w:val="28"/>
        </w:rPr>
        <w:t xml:space="preserve"> a Parlamentului European şi a Consiliului din 27 septembrie 2001 privind promovarea electricităţii produse din surse de energie regenerabile pe piaţa internă a electricităţii, transpusă prin </w:t>
      </w:r>
      <w:r>
        <w:rPr>
          <w:rFonts w:cs="Times New Roman" w:ascii="Times New Roman" w:hAnsi="Times New Roman"/>
          <w:color w:val="008000"/>
          <w:sz w:val="28"/>
          <w:szCs w:val="28"/>
          <w:u w:val="single"/>
        </w:rPr>
        <w:t>Hotărârea Guvernului nr. 443/2003</w:t>
      </w:r>
      <w:r>
        <w:rPr>
          <w:rFonts w:cs="Times New Roman" w:ascii="Times New Roman" w:hAnsi="Times New Roman"/>
          <w:sz w:val="28"/>
          <w:szCs w:val="28"/>
        </w:rPr>
        <w:t xml:space="preserve"> privind promovarea producţiei de energie electrică din surse regenerabile de energie, cu modific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irectiva 2003/30/CE a Parlamentului European şi a Consiliului din 8 mai 2003 de promovare a utilizării biocombustibililor şi a altor combustibili regenerabili pentru transport, transpusă prin </w:t>
      </w:r>
      <w:r>
        <w:rPr>
          <w:rFonts w:cs="Times New Roman" w:ascii="Times New Roman" w:hAnsi="Times New Roman"/>
          <w:color w:val="008000"/>
          <w:sz w:val="28"/>
          <w:szCs w:val="28"/>
          <w:u w:val="single"/>
        </w:rPr>
        <w:t>Hotărârea Guvernului nr. 1.844/2005</w:t>
      </w:r>
      <w:r>
        <w:rPr>
          <w:rFonts w:cs="Times New Roman" w:ascii="Times New Roman" w:hAnsi="Times New Roman"/>
          <w:sz w:val="28"/>
          <w:szCs w:val="28"/>
        </w:rPr>
        <w:t xml:space="preserve"> privind promovarea utilizării biocarburanţilor şi a altor carburanţi regenerabili pentru transpor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ecizia 2009/548/CE</w:t>
      </w:r>
      <w:r>
        <w:rPr>
          <w:rFonts w:cs="Times New Roman" w:ascii="Times New Roman" w:hAnsi="Times New Roman"/>
          <w:sz w:val="28"/>
          <w:szCs w:val="28"/>
        </w:rPr>
        <w:t xml:space="preserve"> a Comisiei din 30 iunie 2009 de stabilire a unui model pentru planurile naţionale de acţiune în domeniul energiei din surse regenerabile în temeiul </w:t>
      </w:r>
      <w:r>
        <w:rPr>
          <w:rFonts w:cs="Times New Roman" w:ascii="Times New Roman" w:hAnsi="Times New Roman"/>
          <w:color w:val="008000"/>
          <w:sz w:val="28"/>
          <w:szCs w:val="28"/>
          <w:u w:val="single"/>
        </w:rPr>
        <w:t>Directivei 2009/28/CE</w:t>
      </w:r>
      <w:r>
        <w:rPr>
          <w:rFonts w:cs="Times New Roman" w:ascii="Times New Roman" w:hAnsi="Times New Roman"/>
          <w:sz w:val="28"/>
          <w:szCs w:val="28"/>
        </w:rPr>
        <w:t xml:space="preserve"> a Parlamentului European şi a Consiliului. România, prin Ministerul Economiei, Comerţului şi Mediului de Afaceri, a realizat acest plan ce poate fi accesat pe pagina de internet www.minind.r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lanul</w:t>
      </w:r>
      <w:r>
        <w:rPr>
          <w:rFonts w:cs="Times New Roman" w:ascii="Times New Roman" w:hAnsi="Times New Roman"/>
          <w:sz w:val="28"/>
          <w:szCs w:val="28"/>
        </w:rPr>
        <w:t xml:space="preserve"> naţional de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SCRIEREA A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are fac obiectul Planului naţional de acţiune privind reducerea emisiilor de gaze cu efect de seră în domeniul aviaţiei civile pentru perioada 2011 -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ţiuni la nivel legislativ şi interinstituţiona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Adoptarea reglementărilor/legislaţiei internaţionale în domeni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ducerii emisiilor de gaze cu efect de se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levanţa include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funcţie de evoluţia reglementărilor specifice la nivel internaţio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clusiv european, va fi nevoie de actualizarea legislaţiei naţiona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talierea lipsurilor existente: Nu este caz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crierea acţiunii: transpunerea şi implementarea pe plan naţional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egislaţiei internaţionale, inclusiv europene, din domen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stituţiile responsabile cu implementarea acţiunii: MMP, MTI, cu ajuto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elorlalte autorităţi şi unităţi cu responsabilităţi în acest domen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rmenul de implementare a acţiunii: continu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surse necesare pentru implementare: Nu este caz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ectele preconizate ca urmare a implementării acţiunii: alinierea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egislaţia internaţională, inclusiv european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Participarea în cadrul negocierilor din domeniul impactului aviaţi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ivile asupra medi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ebuie avute în vedere următoarele aspec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Ultima reuniune a Adunării Generale a OACI a adoptat Rezoluţia A37-1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schimbările climatice. Această rezoluţie creează cadrul pentru u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global de măsuri de piaţă, aşa-numitele "Market-Based Measures"/MB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aceste măsuri de piaţă este inclus şi mecanismul EU ET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aceea este important ca acţiunile de negociere ce au fost purtate pân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um să fie derulate şi pe viitor pentru susţinerea intereselor naţional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 european şi internaţional.                                             |</w:t>
      </w:r>
    </w:p>
    <w:p>
      <w:pPr>
        <w:pStyle w:val="Normal"/>
        <w:autoSpaceDE w:val="false"/>
        <w:spacing w:lineRule="auto" w:line="240" w:before="0" w:after="0"/>
        <w:rPr/>
      </w:pPr>
      <w:r>
        <w:rPr>
          <w:rFonts w:cs="Courier New" w:ascii="Courier New" w:hAnsi="Courier New"/>
          <w:sz w:val="20"/>
          <w:szCs w:val="20"/>
        </w:rPr>
        <w:t xml:space="preserve">| - </w:t>
      </w:r>
      <w:r>
        <w:rPr>
          <w:rFonts w:cs="Courier New" w:ascii="Courier New" w:hAnsi="Courier New"/>
          <w:color w:val="008000"/>
          <w:sz w:val="20"/>
          <w:szCs w:val="20"/>
          <w:u w:val="single"/>
        </w:rPr>
        <w:t>Protocolul</w:t>
      </w:r>
      <w:r>
        <w:rPr>
          <w:rFonts w:cs="Courier New" w:ascii="Courier New" w:hAnsi="Courier New"/>
          <w:sz w:val="20"/>
          <w:szCs w:val="20"/>
        </w:rPr>
        <w:t xml:space="preserve"> de la Kyoto reprezintă doar un prim pas în rezolv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blemelor legate de schimbările climati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ebuie luate în considerare o serie de aspecte prioritare importa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participarea României la activităţile post-2012, ţinând seam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bordarea U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ngajamentele de reducere a emisiilor de gaze cu efect de seră post-201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oliticile şi măsurile pe termen lung de reducere a emisiilor de gaz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ect de seră, inclusiv inovaţia tehnologic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partizarea pe sectoare a angajamentelor de reducere a emisiilor de gaz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efect de seră post-2012 în interiorul U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grarea aspectelor privind schimbările climatice în investiţiile p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rmen lung în domeniul transporturilor/aviaţiei, cât şi pe secto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rselor regenerabile de energie - combustibili alternativ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articiparea reprezentanţilor MTI, MMP şi ANPM la reuniunile organizat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ul structurilor din cadrul UE, la grupurile de lucru ale Comisi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uropene, Consiliului Europei etc., unde se discută aspecte privi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ducerea emisiilor de gaze cu efect de seră provenite din activităţil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viaţie, prin implementarea schemei EU ETS, precum şi în cadrul negocie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naţionale în domeniul schimbărilor climati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tocmirea de studii referitoare la proiecţiile emisiilor de gaze cu efec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seră în domeniul aviaţiei civile şi la consecinţele angajamente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iitoare asupra economiei româneşti. MTI, cu asistenţă tehnică din part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MP şi ANPM, va elabora scenarii pe termen mediu şi lung de dezvoltare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nsportului aerian la nivel naţional şi de reducere a emisiilor G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ferente, pentru a fundamenta deciziile referitoare la viitoar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gajam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MTI, MMP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2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cazul participării ministerelor de resort la diverse reuniu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inisterele de resort vor continua negocierea acţiunilor şi a termenelor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lementare a acestora pentru sectorul aviaţiei civile cu consul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laborarea MTI. La nivelul acestor ministere se vor organiza colecti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alizate în domeniul schimbărilor climati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omânia va avea o poziţie ce îi va permite să se asigure că viitoar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gajamente privind reducerea emisiilor de GES în sectorul aviaţiei civ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lectă priorităţile naţionale, economice, cât şi o dezvoltare durabilă.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ţiuni la nivel economic</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1. Implementarea schemei EU ET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1. Relevanţa includerii acţiunii: </w:t>
      </w:r>
      <w:r>
        <w:rPr>
          <w:rFonts w:cs="Courier New" w:ascii="Courier New" w:hAnsi="Courier New"/>
          <w:color w:val="008000"/>
          <w:sz w:val="20"/>
          <w:szCs w:val="20"/>
          <w:u w:val="single"/>
        </w:rPr>
        <w:t>Directiva 2008/101/CE</w:t>
      </w:r>
      <w:r>
        <w:rPr>
          <w:rFonts w:cs="Courier New" w:ascii="Courier New" w:hAnsi="Courier New"/>
          <w:sz w:val="20"/>
          <w:szCs w:val="20"/>
        </w:rPr>
        <w:t xml:space="preserve"> a Parlamentului      |</w:t>
      </w:r>
    </w:p>
    <w:p>
      <w:pPr>
        <w:pStyle w:val="Normal"/>
        <w:autoSpaceDE w:val="false"/>
        <w:spacing w:lineRule="auto" w:line="240" w:before="0" w:after="0"/>
        <w:rPr/>
      </w:pPr>
      <w:r>
        <w:rPr>
          <w:rFonts w:cs="Courier New" w:ascii="Courier New" w:hAnsi="Courier New"/>
          <w:sz w:val="20"/>
          <w:szCs w:val="20"/>
        </w:rPr>
        <w:t xml:space="preserve">| European şi a Consiliului din 19 noiembrie 2008 de modificare a </w:t>
      </w:r>
      <w:r>
        <w:rPr>
          <w:rFonts w:cs="Courier New" w:ascii="Courier New" w:hAnsi="Courier New"/>
          <w:color w:val="008000"/>
          <w:sz w:val="20"/>
          <w:szCs w:val="20"/>
          <w:u w:val="single"/>
        </w:rPr>
        <w:t>Directivei</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color w:val="008000"/>
          <w:sz w:val="20"/>
          <w:szCs w:val="20"/>
          <w:u w:val="single"/>
        </w:rPr>
        <w:t>2003/87/CE</w:t>
      </w:r>
      <w:r>
        <w:rPr>
          <w:rFonts w:cs="Courier New" w:ascii="Courier New" w:hAnsi="Courier New"/>
          <w:sz w:val="20"/>
          <w:szCs w:val="20"/>
        </w:rPr>
        <w:t xml:space="preserve"> pentru a include activităţile de aviaţie în sistemul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ercializare a cotelor de emisie de gaze cu efect de seră în cadrul        |</w:t>
      </w:r>
    </w:p>
    <w:p>
      <w:pPr>
        <w:pStyle w:val="Normal"/>
        <w:autoSpaceDE w:val="false"/>
        <w:spacing w:lineRule="auto" w:line="240" w:before="0" w:after="0"/>
        <w:rPr/>
      </w:pPr>
      <w:r>
        <w:rPr>
          <w:rFonts w:cs="Courier New" w:ascii="Courier New" w:hAnsi="Courier New"/>
          <w:sz w:val="20"/>
          <w:szCs w:val="20"/>
        </w:rPr>
        <w:t xml:space="preserve">| Comunităţii, transpusă prin </w:t>
      </w:r>
      <w:r>
        <w:rPr>
          <w:rFonts w:cs="Courier New" w:ascii="Courier New" w:hAnsi="Courier New"/>
          <w:color w:val="008000"/>
          <w:sz w:val="20"/>
          <w:szCs w:val="20"/>
          <w:u w:val="single"/>
        </w:rPr>
        <w:t>Hotărârea Guvernului nr. 780/2006</w:t>
      </w:r>
      <w:r>
        <w:rPr>
          <w:rFonts w:cs="Courier New" w:ascii="Courier New" w:hAnsi="Courier New"/>
          <w:sz w:val="20"/>
          <w:szCs w:val="20"/>
        </w:rPr>
        <w:t xml:space="preserve"> privi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abilirea schemei de comercializare a certificatelor de emisii de gaz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ect de seră, cu modificările şi completările ulterio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completarea resursei umane existent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ul ANPM, care are în atribuţii asigurarea implementării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color w:val="008000"/>
          <w:sz w:val="20"/>
          <w:szCs w:val="20"/>
          <w:u w:val="single"/>
        </w:rPr>
        <w:t>Directivei 2008/101/CE</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1. Schema de comercializare a certificatelor de emisii de gaze cu efect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ră este un instrument bazat pe principiul limitare/tranzacţionare, ia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articiparea operatorilor de aeronave care desfăşoară activităţi de aviaţie  |</w:t>
      </w:r>
    </w:p>
    <w:p>
      <w:pPr>
        <w:pStyle w:val="Normal"/>
        <w:autoSpaceDE w:val="false"/>
        <w:spacing w:lineRule="auto" w:line="240" w:before="0" w:after="0"/>
        <w:rPr/>
      </w:pPr>
      <w:r>
        <w:rPr>
          <w:rFonts w:cs="Courier New" w:ascii="Courier New" w:hAnsi="Courier New"/>
          <w:sz w:val="20"/>
          <w:szCs w:val="20"/>
        </w:rPr>
        <w:t xml:space="preserve">| reglementate de </w:t>
      </w:r>
      <w:r>
        <w:rPr>
          <w:rFonts w:cs="Courier New" w:ascii="Courier New" w:hAnsi="Courier New"/>
          <w:color w:val="008000"/>
          <w:sz w:val="20"/>
          <w:szCs w:val="20"/>
          <w:u w:val="single"/>
        </w:rPr>
        <w:t>Directiva 2008/101/CE</w:t>
      </w:r>
      <w:r>
        <w:rPr>
          <w:rFonts w:cs="Courier New" w:ascii="Courier New" w:hAnsi="Courier New"/>
          <w:sz w:val="20"/>
          <w:szCs w:val="20"/>
        </w:rPr>
        <w:t xml:space="preserve"> implică respectarea anumitor obligaţ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form reglementărilor comuni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operatorii de aeronave au obligaţia să monitorizeze şi să raportez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isiile de gaze cu efect de seră în conformitate cu prevederil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color w:val="008000"/>
          <w:sz w:val="20"/>
          <w:szCs w:val="20"/>
          <w:u w:val="single"/>
        </w:rPr>
        <w:t>Deciziei 2007/589/CE</w:t>
      </w:r>
      <w:r>
        <w:rPr>
          <w:rFonts w:cs="Courier New" w:ascii="Courier New" w:hAnsi="Courier New"/>
          <w:sz w:val="20"/>
          <w:szCs w:val="20"/>
        </w:rPr>
        <w:t xml:space="preserve"> a Comisiei din 18 iulie 2007 de stabilire a un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ientări privind monitorizarea şi raportarea emisiilor de gaze cu efect de  |</w:t>
      </w:r>
    </w:p>
    <w:p>
      <w:pPr>
        <w:pStyle w:val="Normal"/>
        <w:autoSpaceDE w:val="false"/>
        <w:spacing w:lineRule="auto" w:line="240" w:before="0" w:after="0"/>
        <w:rPr/>
      </w:pPr>
      <w:r>
        <w:rPr>
          <w:rFonts w:cs="Courier New" w:ascii="Courier New" w:hAnsi="Courier New"/>
          <w:sz w:val="20"/>
          <w:szCs w:val="20"/>
        </w:rPr>
        <w:t xml:space="preserve">| seră în conformitate cu </w:t>
      </w:r>
      <w:r>
        <w:rPr>
          <w:rFonts w:cs="Courier New" w:ascii="Courier New" w:hAnsi="Courier New"/>
          <w:color w:val="008000"/>
          <w:sz w:val="20"/>
          <w:szCs w:val="20"/>
          <w:u w:val="single"/>
        </w:rPr>
        <w:t>Directiva 2003/87/CE</w:t>
      </w:r>
      <w:r>
        <w:rPr>
          <w:rFonts w:cs="Courier New" w:ascii="Courier New" w:hAnsi="Courier New"/>
          <w:sz w:val="20"/>
          <w:szCs w:val="20"/>
        </w:rPr>
        <w:t xml:space="preserve"> a Parlamentului European şi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iliului, cu modificările şi completările ulterioare, şi ale planu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monitorizare a emisiilor, aprobate de ANP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operatorii de aeronave au obligaţia de a depune, până la data de 3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rtie a fiecărui an, raportul de monitorizare întocmit pentru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endaristic anterior, verificat de un verificator acredit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 operatorii de aeronave au obligaţia de a restitui, până la data de 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rilie a fiecărui an, un număr de certificate de emisii de gaze cu efect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ră egal cu cantitatea totală de emisii de gaze cu efect de seră gener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anul calendaristic anteri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PM are competenţa privind verificarea şi aprobarea planurilor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nitorizare şi raportare a emisiilor, întocmite de operatorii de aeronave ş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erificate de organisme de verificare acreditate la nivel naţio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 sfârşitul unui an calendaristic, operatorii de aeronave se pot afla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rmătoarele situaţ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mit sub limita plafonului alocat, deci sunt în măsură să decidă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re la comercializarea unui număr de certificate de emisii de gaz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ect de seră disponibil; în această situaţie se pot regăsi operatori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nave care investesc în aeronave eficiente din punctul de vedere 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umului de combustibil, utilizează aeronave cu capacitate corespunzăto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ererilor de încărcare şi rute de zbor optim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mit peste limita plafonului alocat - situaţie în care trebuie s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hiziţioneze certificate de emisii de gaze cu efect de seră de pe pia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a-şi respecta obligaţia de returnare a certificatelor în registru.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eastă situaţie se pot regăsi operatorii de aeronave care operează p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stanţe scurte, utilizează aeronave cu o vechime mai mare sau transpor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i puţini pasageri sau marfă. Aceştia sunt afectaţi mai mult de includ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schema EU ETS, faţă de operatorii cu un grad mai ridicat de eficacit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vând în vedere costurile carburantului utiliz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mit în limita plafonului alocat.                                          |</w:t>
      </w:r>
    </w:p>
    <w:p>
      <w:pPr>
        <w:pStyle w:val="Normal"/>
        <w:autoSpaceDE w:val="false"/>
        <w:spacing w:lineRule="auto" w:line="240" w:before="0" w:after="0"/>
        <w:rPr/>
      </w:pPr>
      <w:r>
        <w:rPr>
          <w:rFonts w:cs="Courier New" w:ascii="Courier New" w:hAnsi="Courier New"/>
          <w:sz w:val="20"/>
          <w:szCs w:val="20"/>
        </w:rPr>
        <w:t xml:space="preserve">| 3.2. Pentru implementarea eficientă a </w:t>
      </w:r>
      <w:r>
        <w:rPr>
          <w:rFonts w:cs="Courier New" w:ascii="Courier New" w:hAnsi="Courier New"/>
          <w:color w:val="008000"/>
          <w:sz w:val="20"/>
          <w:szCs w:val="20"/>
          <w:u w:val="single"/>
        </w:rPr>
        <w:t>Directivei 2008/101/CE</w:t>
      </w:r>
      <w:r>
        <w:rPr>
          <w:rFonts w:cs="Courier New" w:ascii="Courier New" w:hAnsi="Courier New"/>
          <w:sz w:val="20"/>
          <w:szCs w:val="20"/>
        </w:rPr>
        <w:t xml:space="preserve"> sunt neces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reşterea şi îmbunătăţirea capacităţii instituţionale la nivelul ANP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sigurarea participării reprezentanţilor ANPM la sesiuni de instruiri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meniu, seminare, conferinţe internaţionale, programe şi proiec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nsificarea acţiunilor de conştientizare şi diseminare a informaţie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ătre operatorii de aeronave, prin organizarea de seminare sau al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tode de informare, cu privire la implementarea schemei EU ETS, alocare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ertificatelor de emisii, participarea la licitarea certificate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vantajele implementării măsurilor de eficientizare a consumulu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buranţi sau a comercializării certificatelor neutilizate, participare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 cercetarea privind reducerea impactului asupra climei prin reduc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O2, respectiv eficientizare consum combustibil e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Autoritatea centra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protecţia mediului, ANPM, operatorii de aerona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2, 2013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fonduri de la bugetul de st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grame europe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Reduc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isiilor de gaze cu efect de seră, conform angajamentului UE, în medi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 până în anul 2020 şi cu 50% până în anul 2050 (faţă de anul 199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lafonarea emisiilor de CO2 din activităţile de aviaţie începând cu 20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ţiuni la nivel operaţiona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1. Implementarea unor măsuri la nivelul managementului activităţ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portuare pentru reducerea emisiilor de CO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Consiliul Internaţional al Aeroportu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IC) estimează că 5% din emisiile de CO2 rezultate din activităţil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viaţie se datorează activităţilor aeroportu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implementarea conceptului A-CDM [(Airport Collaborative Decision Makin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area unor decizii comune prin colaborare) pe toate aeroporturil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fic semnificativ pentru România (peste un milion de pasageri/an sau pes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5.000 de mişcări de aeronave/a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intrarea Aeroportului "Henri Coandă" Bucureşti în proiectul Airpor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bon Accreditation, lansat de ACI, şi certificarea acestuia cel puţin pân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 nivelul "reduction", până în 201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administraţi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porturilor cu peste un milion de pasageri/an sau 25.000 de mişcăr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nave/a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1 - 201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rse proprii, posibilităţi de obţinere de fonduri prin programele U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congestionarea traficului în aeroport, reducerea emisiilor de NOx, CO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OC/COV (compuşi organici volatili) şi, implicit, reducerea efectului asupr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atului de ozon O3 şi a zgomo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2. Continuarea promovării unor practici şi proceduri la nivel operaţio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impact asupra reducerii consumului de combusti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necesitatea eficientizării consumulu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bustibil prin proceduri la nivel operaţio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rea celor mai bune practici şi proceduri în operaţiunile la so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reducerea consumului de combusti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losirea unei plaje de Cost Index care să asigure respectarea program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zbor, dar şi un consum minim de combusti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ingle engine tax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timizarea folosirii unităţilor auxiliare de putere (AP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ducerea greutăţii avioane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cărcarea aeronavelor în aşa fel încât poziţia centrului de greutate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zbor să fie cât mai în spate, asigurând astfel un consum minim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busti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timizarea fiecărui plan de zbor în parte, în funcţie de condiţiile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ziua respec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ransmiterea planurilor de zbor cât mai aproape de ora decol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losirea a 3 valori ale Cost Index în funcţie de durata cursei ş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ânt, rezultând un număr de zboruri mai economice, bazate pe condiţiile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ziua respec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mplementarea unui software de flight planning performant/selec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navelor eficiente pentru cursele aeriene în funcţie de durata de zbor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sta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rea celor mai bune practici şi proceduri în timpul zbor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losirea nivelului optim de croazie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xtinderea studiilor privind impactul aplicării unor proceduri CD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tinous descent approach) pe toate aeroporturile cu trafic semnificativ;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terizarea cu flaps minim, acolo unde este posi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colarea cu metoda FLEX/Assumed Temp/Derate pentru protecţia motoare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 un consum cât mai scăzut pe termen lun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colarea cu flaps mini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ccelerarea la viteza mai economică de "enroute climb", acolo unde es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sibil sub nivel 1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losirea reversoarelor la poziţia "idle" (minim) la majoritat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teriză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Instituţiile responsabile cu implementarea acţiunii: operatorii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porturi,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Termenul de implementare a acţiunii: 2011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struirea personalului aeronautic navigant şi nenavigant cu privir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licarea celor mai bune practici şi proceduri în cadrul operaţiunilor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zb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 nivel internaţional, în urma studiilor efectuate, se preconizează c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ăsurile la nivelul îmbunătăţirii practicilor şi procedurilor aplicabile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meniul operaţiunilor de zbor pot conduce la o reducere a emisiilor de CO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ână în 2020 cu până la 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cietatea Comercială Compania Naţională cu Transporturi Aeriene Româ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OM - S.A. preconizează o reducere a consumului de combustibil în medi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5% pe ora de zbor.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ţiuni la nivel tehnologic</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1. Dezvoltarea cercetării în domeniul protecţiei mediului în aviaţi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ivilă. Familiarizarea industriei de aviaţie civilă cu noile tehnologi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ceduri cu impact pe reducerea emisiilor de gaze cu efect de se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promovarea cercetării în domeni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cţiei mediului în aviaţia civilă, informarea corectă a industriei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re la noile tehnologii aplicabile în domen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lipsa proiectelor de cercetare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meniul protecţiei mediului în aviaţia civ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movarea posibilităţilor de finanţare a proiectelor de cercetare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zvoltare având drept scop susţinerea obiectivelor climatice pe terme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ng. Se vor organiza seminare şi ateliere de lucru având ca temă promov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ovaţiei şi a noilor tehnologii, pentru a contribui la realiz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iectivelor de reducere a emisiilor pe termen lung şi pentru îmbunătăţi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icienţei şi competitivităţii operatorilor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MP, MTI/AACR, operatori aerieni, administraţii aeroportuare,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stitute de cercetare în domen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2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finanţare internă, program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urope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încuraj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ercetării şi dezvoltării în domeniul aviaţiei civile, familiariz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dustriei de aviaţie cu noile tehnologii şi proceduri aplicabile având c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ect reducerea impactului aviaţiei asupra mediului, crearea premise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trecerea, după anul 2020, la un program de reducere masivă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isiilor de CO2 prin utilizarea noilor tehnologii şi echipam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2. Promovarea utilizării biocombustibilului în sectorul aviaţiei civ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1. Relevanţa includerii acţiunii: </w:t>
      </w:r>
      <w:r>
        <w:rPr>
          <w:rFonts w:cs="Courier New" w:ascii="Courier New" w:hAnsi="Courier New"/>
          <w:color w:val="008000"/>
          <w:sz w:val="20"/>
          <w:szCs w:val="20"/>
          <w:u w:val="single"/>
        </w:rPr>
        <w:t>Directiva 2009/28/CE</w:t>
      </w:r>
      <w:r>
        <w:rPr>
          <w:rFonts w:cs="Courier New" w:ascii="Courier New" w:hAnsi="Courier New"/>
          <w:sz w:val="20"/>
          <w:szCs w:val="20"/>
        </w:rPr>
        <w:t xml:space="preserve"> a Parlamen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uropean şi a Consiliului din 23 aprilie 2009 privind promovarea utiliz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nergiei din resurse regenerabile de modificare şi ulterior de abrogare a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color w:val="008000"/>
          <w:sz w:val="20"/>
          <w:szCs w:val="20"/>
          <w:u w:val="single"/>
        </w:rPr>
        <w:t>directivelor 2001/77/CE</w:t>
      </w:r>
      <w:r>
        <w:rPr>
          <w:rFonts w:cs="Courier New" w:ascii="Courier New" w:hAnsi="Courier New"/>
          <w:sz w:val="20"/>
          <w:szCs w:val="20"/>
        </w:rPr>
        <w:t xml:space="preserve"> şi 2003/30/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 estimează că începând cu 2014 - 2015 biocombustibilii vor putea f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ţi în aviaţ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ţiunile ce urmează a fi incluse în vederea promovării utiliz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iocombustibililor în aviaţ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nalizarea posibilităţilor de subvenţionare a producătorilor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bustibili alternativ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linierea României la standardele de CO2 pentru utilizarea combustibil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ternativi în domeniul aviaţiei civile ce vor fi finalizate până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fârşitul anului 2013 (OAC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articiparea în cadrul proiectelor specifice comunitare/internaţiona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dentificarea unor iniţiative proprii prin participarea la proiecte c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dustria aviatică şi promovarea oportunităţilor existente în Români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MECMA, confor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lanului naţional de acţiune în domeniul energiei din surse regenerabile,    |</w:t>
      </w:r>
    </w:p>
    <w:p>
      <w:pPr>
        <w:pStyle w:val="Normal"/>
        <w:autoSpaceDE w:val="false"/>
        <w:spacing w:lineRule="auto" w:line="240" w:before="0" w:after="0"/>
        <w:rPr/>
      </w:pPr>
      <w:r>
        <w:rPr>
          <w:rFonts w:cs="Courier New" w:ascii="Courier New" w:hAnsi="Courier New"/>
          <w:sz w:val="20"/>
          <w:szCs w:val="20"/>
        </w:rPr>
        <w:t xml:space="preserve">| elaborat în temeiul </w:t>
      </w:r>
      <w:r>
        <w:rPr>
          <w:rFonts w:cs="Courier New" w:ascii="Courier New" w:hAnsi="Courier New"/>
          <w:color w:val="008000"/>
          <w:sz w:val="20"/>
          <w:szCs w:val="20"/>
          <w:u w:val="single"/>
        </w:rPr>
        <w:t>Directivei 2009/28/CE</w:t>
      </w:r>
      <w:r>
        <w:rPr>
          <w:rFonts w:cs="Courier New" w:ascii="Courier New" w:hAnsi="Courier New"/>
          <w:sz w:val="20"/>
          <w:szCs w:val="20"/>
        </w:rPr>
        <w:t xml:space="preserve"> (www.minind.ro), compani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ie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2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rse de finanţare: POS Creşterea competitivităţii economice (CCE), PO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nsport, POS Med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 estimează că începând cu 2014 - 2015 biocombustibilii vor putea f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ţi în aviaţ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rea unui procent de maximum 6% combustibili alternativi până în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20 în sectorul aviaţiei civile va conduce la o reducere a emisiilor de CO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iectivul Asociaţiei Transportatorilor Aerieni Internaţionali (IATA) es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 10% din combustibilul utilizat în 2017 în aviaţie să îl reprezi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bustibilii alternativi, ceea ce ar trebui să reprezinte şi obiectiv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peratorilor aerieni româ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3. Achiziţionarea/Utilizarea de aeronave mai performante din punct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edere energeti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achiziţionarea/utilizarea unor aerona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i performante din punct de vedere energetic reprezintă unul dint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lementele-cheie ale atingerii obiectivelor UE în domeniul reduce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isiilor de gaze cu efect de seră. IATA preconizează că implement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estei măsuri, conform planurilor de afaceri actuale ale compani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iene, poate asigura o reducere a emisiilor de CO2 cu 21% până în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înnoirea flotei operatorilor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inde de existenţa finanţ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implementarea de către operatorii aerieni a un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grame de înnoire a parcului de aeronave utiliz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operatorii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în funcţie de identificarea surse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finanţare şi planurile de afaceri ale operatorilor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surse proprii ale operato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reduc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mnificativă a emisiilor de CO2. În contextul implementării schemei EU ET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peratorii aerieni români care îşi dezvoltă traficul vor evita astfel risc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ariţiei unor costuri suplimentare generate de necesitatea achiziţion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n piaţă a certificatelor de emisii (datorită operării unei flo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eficiente energetic).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ţiuni la nivelul ATM/infrastructur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1. Dezvoltarea/Modernizarea infrastructurii aeroportuare şi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chipamentelor aferente pentru a permite aplicarea unor proceduri efici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decolare/aterizare aerona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creşterea siguranţei zbor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icientizarea consumului de combustibi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xistă aeroporturi unde calitatea şi caracteristicile infrastructurii şi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chipamentelor aferente nu permit eficientizarea activităţilor de zb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ucrări de reparaţii capitale şi dezvoltare/modernizare la pistel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colare/aterizare şi căile de rulare de pe aeroporturile "Henri Coand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ucureşti, Iaşi, Timişoara, Craiova, Oradea, Tulcea, Satu Mare, Suceav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acă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inalizarea activităţii de implementare operaţională a sistemelor ILS/DM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 toate aeroporturile din România (Suceava şi Baia M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ministraţiile aeroportuare, MTI/AACR (pentru partea de certificare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cră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1 - 201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resurse proprii ale ROMATSA şi a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oporturilor, POS Transporturi, fonduri publi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optimiz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ăţii aeroportuare, îmbunătăţirea calităţii serviciilor şi a medi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ducerea consumului de combustibil prin posibilitatea implementării un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ceduri eficiente de decolare/ateriz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2. Implementarea pachetului de reglementări aferente Cerului European Uni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S/SESA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Pachetul de reglementări comunitare S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SAR, necesitatea atingerii obiectivelor SESAR (vezi pct. 1.2.2) şi a       |</w:t>
      </w:r>
    </w:p>
    <w:p>
      <w:pPr>
        <w:pStyle w:val="Normal"/>
        <w:autoSpaceDE w:val="false"/>
        <w:spacing w:lineRule="auto" w:line="240" w:before="0" w:after="0"/>
        <w:rPr/>
      </w:pPr>
      <w:r>
        <w:rPr>
          <w:rFonts w:cs="Courier New" w:ascii="Courier New" w:hAnsi="Courier New"/>
          <w:sz w:val="20"/>
          <w:szCs w:val="20"/>
        </w:rPr>
        <w:t xml:space="preserve">| ţintelor de performanţă stabilite în conformitate cu </w:t>
      </w:r>
      <w:r>
        <w:rPr>
          <w:rFonts w:cs="Courier New" w:ascii="Courier New" w:hAnsi="Courier New"/>
          <w:color w:val="008000"/>
          <w:sz w:val="20"/>
          <w:szCs w:val="20"/>
          <w:u w:val="single"/>
        </w:rPr>
        <w:t>Regulamentul (UE)</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color w:val="008000"/>
          <w:sz w:val="20"/>
          <w:szCs w:val="20"/>
          <w:u w:val="single"/>
        </w:rPr>
        <w:t>nr. 691/2010</w:t>
      </w:r>
      <w:r>
        <w:rPr>
          <w:rFonts w:cs="Courier New" w:ascii="Courier New" w:hAnsi="Courier New"/>
          <w:sz w:val="20"/>
          <w:szCs w:val="20"/>
        </w:rPr>
        <w:t xml:space="preserve"> al Comisiei din 29 iulie 2010 de stabilire a unui sistem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formanţă pentru serviciile de navigaţie aeriană şi pentru funcţiil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ţea şi de modificare a Regulamentului (CE) nr. 2.096/2005 al Comisiei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 decembrie 2005 de stabilire a unor cerinţe comune pentru furnizare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rvicii de navigaţ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Nu este caz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inalizarea, până la 31 decembrie 2012, a procedurilor neces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fiinţării unui bloc funcţional de spaţiu aerian între România şi Bulgari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ANUBE FAB;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timizarea structurilor de spaţiu aerian pentru a eficientiza activitat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zbor în cadrul DANUBE FAB (2012+); extinderea folosirii concep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rect to" în spaţiul aerian naţio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tabilirea ţintelor naţionale de mediu pe care trebuie să le ating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urnizorul de servicii de navigaţie aeriană în perioada 2015 - 2020, porni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la ţintele stabilite la nivel european, şi implementarea acestora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ioada de referinţă respec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MTI, AACR,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1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surse proprii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ATA apreciază că o implementare a unui sistem eficient de ATM, cum este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el promovat prin pachetul SES/SESAR, poate conduce la o reducere a emisiilo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O2 cu 4% până în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stimările naţionale indică o reducere a timpului total de zbor în spaţi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ian al României şi Bulgariei de aproximativ 7.000 de ore/an ca urmare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lementării proiectului DANUBE FAB.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asemenea, folosirea conceptului "Direct to" introduce o reducere medi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minute a timpului de zb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3. Dezvoltarea unor proiecte de cooperare în domeniul ATM cu sta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eci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Implementarea unui sistem eficient de AT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ste dificilă fără cooperarea cu statele veci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psa cooperării cu statele vecine în domeniul ATM poate conduce la o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eficienţă a sistemului propriu AT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tinuarea şi dezvoltarea cooperării în cadrul mecanismului înfiinţ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n Memorandumul de cooperare în domeniul îmbunătăţirii managemen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ficului aerian încheiat între România, Turcia, Bulgaria şi Republic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ldov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prijinirea statelor vecine nemembre ale UE în înţelegerea concep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S/SESAR şi analiza oportunităţilor de coordonare/cooperare a servici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navigaţie aeriană, inclusiv prin implementarea unor acţiuni promovate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drul SES (optimizare structuri de spaţiu, blocuri funcţionale de spaţ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erian e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MTI, AACR,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1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iectele bilaterale pot fi cofinanţate prin programe comunitare sau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ătre furnizorii de servicii de navigaţie aerian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icientizarea ATM în spaţiile aeriene vecine conduce la o extindere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portunităţilor de eficientizare a activităţilor de zbor prestat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peratorii aerieni, având ca impact şi reducerea emisiilor de CO2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lte acţiun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1. Promovarea proiectelor internaţionale şi europene cu obiectiv reduc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ului aviaţiei asupra medi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Participarea la proiecte internaţionale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uropene în domeniul reducerii emisiilor de gaze cu efect de seră ofe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portunităţi şi expertiză pentru dezvoltarea şi implementarea acestora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 naţio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articiparea organizaţiilor de aviaţie din România la proiectele cu impac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 mediu derulate la nivelul diferitelor domenii: ATM, Tehnolog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peraţiuni, Economic. Exemple de proiecte aflate în derulare: Clean Sk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S/SESAR, CDA, A-CD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MTI, AAC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ministraţiile aeroportuare, operatorii aerieni, ROMAT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2011 - 202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iectele internaţionale pot fi finanţate din fonduri comunitare sau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dustr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obţinerea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noi, reducere impact/emisii, noi tehnologii, know-ho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2. Promovarea conceptului "Amprenta de Carbon" (Carbon Footprin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Relevanţa include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mprenta de carbon este cantitatea de emisii de CO2 produsă prin consum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nergetic, inclusiv de petrol; de exemplu, o cursă aeriană produce ampren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arbon prin combustibilul pe care îl utilizează. Aceasta este măsurată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ităţi de dioxid de carbon (CO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ACI a elaborat Calculatorul de emisii de carbon. Calculatorul de emisi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bon elaborat de OACI permite pasagerilor să estimeze emisiile zboruril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fectuate. Este simplu de utilizat şi necesită doar o cantitate limitată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din partea utilizator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todologia aplică cele mai bune date disponibile din industrie pentru 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ţine cont de diverşi factori, cum ar fi tipurile de aeronave, date trase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fice, factorii de încărcare pasageri şi de mărfuri transport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 parte din companiile de transport aerian folosesc acest instrument pentr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terminarea emisiilor de CO2 emise pe ruta solicitată de pasage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talierea lipsurilor existente: Nu se aplică în prezent în Români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Descrierea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est instrument de calculare a emisiilor de CO2 poate fi utilizat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asageri pentru a afla cantitatea de CO2 ce se emite pentru un zbor pe ru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ri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a este necesară pentru ca pasagerul respectiv să îşi poată compens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ntitatea de CO2 emisă datorită zborului respectiv.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aniile aeriene vor dezvolta proiecte de carbon offset (compensare emis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O2) prin care, cerând pasagerilor să participe la ele, pot cere o tax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plimentară la bilet, o participare voluntară e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stituţiile responsabile cu implementarea acţiunii: operatorii aerien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Termenul de implementare a acţiunii: volunta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 necesare pentru implement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mpanii de informare a populaţiei asupra acestei acţiuni şi conştientiz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 privire la impactul fiecărui zbor efectuat asupra efectelor climati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sibilităţi externe de finanţare, analizarea programelor europene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naţionale care pot fi eligibile pentru acest tip de proiec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articiparea pasagerilor la schema de carbon offset poate duce l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inanţările unor proiecte mai mic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fectele preconizate ca urmare a implementării acţiun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ştientizarea populaţiei asupra efectelor pe care fiecare zbor le 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supra mediului raportat la cantitatea de emisii de CO2.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1:00Z</dcterms:created>
  <dc:creator>gabriela.istudor</dc:creator>
  <dc:description/>
  <cp:keywords/>
  <dc:language>en-US</dc:language>
  <cp:lastModifiedBy>Gabriela.Istudor</cp:lastModifiedBy>
  <dcterms:modified xsi:type="dcterms:W3CDTF">2014-02-05T14:21:00Z</dcterms:modified>
  <cp:revision>2</cp:revision>
  <dc:subject/>
  <dc:title/>
</cp:coreProperties>
</file>