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DE URGENŢĂ   Nr. 115/2011 din 21 decembr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stabilirea cadrului instituţional şi autorizarea Guvernului, prin Ministerul Finanţelor Publice, de a scoate la licitaţie certificatele de emisii de gaze cu efect de seră atribuite României la nivelul Uniun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29 noiembrie 201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5/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0/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2/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9/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4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7/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2/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60/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8/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Ordonanţa de urgenţă a Guvernului nr. 115/2011</w:t>
      </w:r>
      <w:r>
        <w:rPr>
          <w:rFonts w:cs="Times New Roman" w:ascii="Times New Roman" w:hAnsi="Times New Roman"/>
          <w:i/>
          <w:iCs/>
          <w:sz w:val="28"/>
          <w:szCs w:val="28"/>
          <w:lang w:val="fr-FR"/>
        </w:rPr>
        <w:t xml:space="preserve"> sau conţin modificări/abrog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15/2011</w:t>
      </w:r>
      <w:r>
        <w:rPr>
          <w:rFonts w:cs="Times New Roman" w:ascii="Times New Roman" w:hAnsi="Times New Roman"/>
          <w:i/>
          <w:iCs/>
          <w:sz w:val="28"/>
          <w:szCs w:val="28"/>
          <w:lang w:val="fr-FR"/>
        </w:rPr>
        <w:t xml:space="preserve"> a fost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prevederile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ţinând seama de Memorandumul cu tema "Asumarea responsabilităţilor ce decurg din implementarea licitaţiilor de certificate de emisii de gaze cu efect de seră", aprobat în şedinţa de Guvern din data de 3 august 2011, prin care Ministerul Finanţelor Publice a fost desemnat instituţia din România ce va acţiona în calitate de adjudecător pe platforma comună de licitaţie a certificatelor de emisii de gaze cu efect de seră, urmând a scoate la licitaţie certificatele de emisii de gaze cu efect de seră, atât cele aferente anului 2012, cât şi cele din perioada care începe cu anul 20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art. 288</w:t>
      </w:r>
      <w:r>
        <w:rPr>
          <w:rFonts w:cs="Times New Roman" w:ascii="Times New Roman" w:hAnsi="Times New Roman"/>
          <w:sz w:val="28"/>
          <w:szCs w:val="28"/>
        </w:rPr>
        <w:t xml:space="preserve"> din Tratatul privind funcţionarea Uniunii Europe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ţinând cont de faptul că România riscă declanşarea procedurii de preinfringement în cazul în care nu îşi reglementează toate aspectele legate de participarea la licitaţiile pe platforma comună de licitaţie, în conformitate cu cerinţele Regulamentului (UE) nr. 1.031/2010, precum şi de faptul că neadoptarea în regim de urgenţă a prezentului act normativ şi recurgerea la procedura legislativă obişnuită ar determina, ulterior fazei de preinfringement, sesizarea României în faţa Curţii Europene de Justiţie şi obligarea la plata unor amenzi şi/sau penalităţi pentru neîndeplinirea obligaţiilor ce îi revin conform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de aderare şi imposibilitatea României de a participa la procesul de licitaţie pe platforma comună de la nivelul Uniunii Europene începând cu anul 2012, implicit neîncasarea sumelor obţinute din comercializarea certificatelor de emisii de gaze cu efect de seră, cu impact negativ atât asupra bugetului de stat, cât şi asupra realizării investiţiilor pe proiecte ce vizează domeniul schimbărilor cli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15</w:t>
      </w:r>
      <w:r>
        <w:rPr>
          <w:rFonts w:cs="Times New Roman" w:ascii="Times New Roman" w:hAnsi="Times New Roman"/>
          <w:sz w:val="28"/>
          <w:szCs w:val="28"/>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APITOLUL 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tabilirea cadrului instituţional la nivelul României pentru aplicarea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rezenta ordonanţă de urgenţă stabileşte cadrul instituţional pentru aplicarea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 publicat în Jurnalul Oficial al Uniunii Europene seria L nr. 302/1 din 18 noiembrie 2010, cu modificările şi completările ulterioare, denumit în continuare Regula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ăţile competente responsabile pentru aplicarea Regulamentului sunt: Ministerul Finanţelor Publice, Ministerul Mediului şi Pădurilor, Autoritatea Naţională pentru Reglementarea şi Monitorizarea Achiziţiilor Publice, Autoritatea Naţională de Reglementare în Domeniul Energiei, Comisia Naţională a Valorilor Mobiliare şi Oficiul Naţional de Prevenire şi Combatere a Spălării Bani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temeiul art. 22 alin. (1) din Regulament, Ministerul Finanţelor Publice este autoritatea desemnată în calitate de adjudecător până la înfiinţarea/desemnarea unei autorităţi naţionale în domeniul schimbărilor climatice care să asigure la nivel naţional implementarea schemei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onformitate cu prevederile art. 22 alin. (2) din Regulament, Ministerul Finanţelor Publice este autoritatea competentă pentru semnarea, în numele României, a contractului cu platforma comună de licitaţie, denumită în continuare platformă comună, desemnată conform art. 26 din Regulament, inclusiv cu orice sistem de compensare şi decontare legat de aceast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Naţională de Reglementare în Domeniul Energiei este autoritatea competentă pen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reglementarea autorizării intermediarilor nonfinanciari, conform art. 18 alin. (2) din Regulament, în vederea asigurării accesului liber al acestora la procesul de licitaţie a certificatelor de emisii de gaze cu efect de seră pe platforma comu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onitorizarea activităţii intermediarilor nonfinanciari menţionaţi la lit. 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Desfăşurarea activităţilor prevăzute la alin. (1) se efectuează în baza reglementărilor elaborate şi aprobate de Autoritatea Naţională de Reglementare în Domeniul Energ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preşedintelui Autorităţii Naţionale de Reglementare în Domeniul Energiei nr. 2/2013 privind aprobarea Regulamentului 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a Parlamentului European şi a Consiliului de stabilire a unui sistem de comercializare a cotelor de emisie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Naţională pentru Reglementarea şi Monitorizarea Achiziţiilor Publice este autoritatea competentă să reprezinte România în cadrul procedurii concurenţiale de achiziţie publică comună a Comisiei Europene şi Statelor membre pentru desemnarea platformei comune şi desemnarea autorităţii de monitorizare a licitaţiilor în sensul </w:t>
      </w:r>
      <w:r>
        <w:rPr>
          <w:rFonts w:cs="Times New Roman" w:ascii="Times New Roman" w:hAnsi="Times New Roman"/>
          <w:color w:val="008000"/>
          <w:sz w:val="28"/>
          <w:szCs w:val="28"/>
          <w:u w:val="single"/>
          <w:lang w:val="fr-FR"/>
        </w:rPr>
        <w:t>art. 125c</w:t>
      </w:r>
      <w:r>
        <w:rPr>
          <w:rFonts w:cs="Times New Roman" w:ascii="Times New Roman" w:hAnsi="Times New Roman"/>
          <w:sz w:val="28"/>
          <w:szCs w:val="28"/>
          <w:lang w:val="fr-FR"/>
        </w:rPr>
        <w:t xml:space="preserve"> din Regulamentul (CE, Euratom) nr. 2.342/2002 al Comisiei din 23 decembrie 2002 de stabilire a normelor de aplicare a </w:t>
      </w:r>
      <w:r>
        <w:rPr>
          <w:rFonts w:cs="Times New Roman" w:ascii="Times New Roman" w:hAnsi="Times New Roman"/>
          <w:color w:val="008000"/>
          <w:sz w:val="28"/>
          <w:szCs w:val="28"/>
          <w:u w:val="single"/>
          <w:lang w:val="fr-FR"/>
        </w:rPr>
        <w:t>Regulamentului (CE, Euratom) nr. 1.605/2002</w:t>
      </w:r>
      <w:r>
        <w:rPr>
          <w:rFonts w:cs="Times New Roman" w:ascii="Times New Roman" w:hAnsi="Times New Roman"/>
          <w:sz w:val="28"/>
          <w:szCs w:val="28"/>
          <w:lang w:val="fr-FR"/>
        </w:rPr>
        <w:t xml:space="preserve"> al Consiliului privind regulamentul financiar aplicabil bugetului general al Comunităţilor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atea Naţională pentru Reglementarea şi Monitorizarea Achiziţiilor Publice semnează, în numele României, contractele de achiziţie comună pentru platforma comună şi pentru autoritatea de monitorizare a licitaţi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omisia Naţională a Valorilor Mobiliare este autoritatea competentă pentr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emiterea autorizaţiilor prevăzute la art. 18 alin. (3) din Regulament, fără a aduce atingere dispoziţiilor </w:t>
      </w:r>
      <w:r>
        <w:rPr>
          <w:rFonts w:cs="Times New Roman" w:ascii="Times New Roman" w:hAnsi="Times New Roman"/>
          <w:color w:val="008000"/>
          <w:sz w:val="28"/>
          <w:szCs w:val="28"/>
          <w:u w:val="single"/>
          <w:lang w:val="fr-FR"/>
        </w:rPr>
        <w:t>art. 18</w:t>
      </w:r>
      <w:r>
        <w:rPr>
          <w:rFonts w:cs="Times New Roman" w:ascii="Times New Roman" w:hAnsi="Times New Roman"/>
          <w:sz w:val="28"/>
          <w:szCs w:val="28"/>
          <w:lang w:val="fr-FR"/>
        </w:rPr>
        <w:t xml:space="preserve"> din Ordonanţa de urgenţă a Guvernului nr. 99/2006 privind instituţiile de credit şi adecvarea capitalului, aprobată cu modificări şi completări prin </w:t>
      </w:r>
      <w:r>
        <w:rPr>
          <w:rFonts w:cs="Times New Roman" w:ascii="Times New Roman" w:hAnsi="Times New Roman"/>
          <w:color w:val="008000"/>
          <w:sz w:val="28"/>
          <w:szCs w:val="28"/>
          <w:u w:val="single"/>
          <w:lang w:val="fr-FR"/>
        </w:rPr>
        <w:t>Legea nr. 227/2007</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ferirea de asistenţă autorităţii de monitorizare a licitaţiilor pentru îndeplinirea funcţiilor acesteia, cooperând în mod activ cu aceasta în sfera sa de competenţă, în cazul în care una din pieţele reglementate din România este desemnată platformă comună în baza acordului european de achiziţie comună pentru desemnarea platformei comune, conform prevederilor art. 53 alin. (3) şi (5) din Regulame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primirea notificărilor de către orice persoană din partea platformei comune privind situaţiile de abuz pe piaţă care au loc pe sau prin sistemele respectivei platforme comune, cu privire la suspiciuni de abuz pe piaţă, admisă să liciteze sau de către orice persoană în numele căreia acţionează persoana admisă să liciteze în cadrul licitaţiilor, în cazul în care una din pieţele reglementate din România este desemnată platformă comună în baza acordului european de achiziţie comună pentru desemnarea platformei com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Comisiei Naţionale a Valorilor Mobiliare nr. 142/2012 privind aprobarea </w:t>
      </w:r>
      <w:r>
        <w:rPr>
          <w:rFonts w:cs="Times New Roman" w:ascii="Times New Roman" w:hAnsi="Times New Roman"/>
          <w:i/>
          <w:iCs/>
          <w:color w:val="008000"/>
          <w:sz w:val="28"/>
          <w:szCs w:val="28"/>
          <w:u w:val="single"/>
          <w:lang w:val="fr-FR"/>
        </w:rPr>
        <w:t>Regulamentului nr. 12/2012</w:t>
      </w:r>
      <w:r>
        <w:rPr>
          <w:rFonts w:cs="Times New Roman" w:ascii="Times New Roman" w:hAnsi="Times New Roman"/>
          <w:i/>
          <w:iCs/>
          <w:sz w:val="28"/>
          <w:szCs w:val="28"/>
          <w:lang w:val="fr-FR"/>
        </w:rPr>
        <w:t xml:space="preserve"> pentru aplicarea prevederilor </w:t>
      </w:r>
      <w:r>
        <w:rPr>
          <w:rFonts w:cs="Times New Roman" w:ascii="Times New Roman" w:hAnsi="Times New Roman"/>
          <w:i/>
          <w:iCs/>
          <w:color w:val="008000"/>
          <w:sz w:val="28"/>
          <w:szCs w:val="28"/>
          <w:u w:val="single"/>
          <w:lang w:val="fr-FR"/>
        </w:rPr>
        <w:t>art. 6</w:t>
      </w:r>
      <w:r>
        <w:rPr>
          <w:rFonts w:cs="Times New Roman" w:ascii="Times New Roman" w:hAnsi="Times New Roman"/>
          <w:i/>
          <w:iCs/>
          <w:sz w:val="28"/>
          <w:szCs w:val="28"/>
          <w:lang w:val="fr-FR"/>
        </w:rPr>
        <w:t xml:space="preserve"> lit. a)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3) din Regulamentul (UE) nr. 1.031/2010 al Comisiei din 12 noiembrie 2010 privind calendarul, administrarea şi alte aspecte ale licitării certificatelor de emisii de gaze cu efect de seră în temeiul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a Parlamentului European şi a Consiliului de stabilire a unui sistem de comercializare a cotelor de emisie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ficiul Naţional de Prevenire şi Combatere a Spălării Banilor este autoritatea competentă pentru primirea din partea platformei comune a notificărilor privind spălarea de bani şi finanţarea terorismului care au loc pe sau prin sistemele platformei comune, în cazul în care una din pieţele reglementate din România este desemnată platformă comună în baza acordului european de achiziţie comună pentru desemnarea platformei comune, conform prevederilor art. 55 alin. (2) din Regulam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zarea Guvernului, prin Ministerul Finanţelor Publice, de a scoate la licitaţie, prin platforma comună, certificatele de emisii de gaze cu efect de seră atribuite României la nivelul Uniun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realizarea obiectivului prevăzu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 Ministerul Finanţelor Publice gestionează, prin compartimentul de specialitate, contul distinct deschis la Banca Naţională a României pe numele Ministerului Finanţelor Publice, în care se încasează, în euro, sumele obţinute în urma scoaterii la licitaţie a certificatelor de emisii de gaz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Suma obţinută în urma scoaterii la licitaţie, în condiţiile legi, a certificatelor de emisii rămase neutilizate din rezerva pentru proiectele de tip implementare în comun pentru România din perioada 2008 - 2012 din cadrul schemei de comercializare a certificatelor de emisii de gaze cu efect de seră se derulează de către compartimentul de specialitate din Ministerul Finanţelor Publice prin contul distinct deschis la Banca Naţională a României pe numele Ministerului Finanţelor Publice, în care se încasează, în euro, cu respectarea prevederilor legale în vig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ontravaloarea în lei a sumei obţinute potrivit alin. (2) se constituie venit al Fondului pentru mediu şi se utilizează de Administraţia Fondului pentru Mediu pentru finanţarea proiectelor prevăzute la </w:t>
      </w:r>
      <w:r>
        <w:rPr>
          <w:rFonts w:cs="Times New Roman" w:ascii="Times New Roman" w:hAnsi="Times New Roman"/>
          <w:i/>
          <w:iCs/>
          <w:color w:val="008000"/>
          <w:sz w:val="28"/>
          <w:szCs w:val="28"/>
          <w:u w:val="single"/>
          <w:lang w:val="fr-FR"/>
        </w:rPr>
        <w:t>art. II</w:t>
      </w:r>
      <w:r>
        <w:rPr>
          <w:rFonts w:cs="Times New Roman" w:ascii="Times New Roman" w:hAnsi="Times New Roman"/>
          <w:i/>
          <w:iCs/>
          <w:sz w:val="28"/>
          <w:szCs w:val="28"/>
          <w:lang w:val="fr-FR"/>
        </w:rPr>
        <w:t xml:space="preserve"> alin. (2) din Hotărârea Guvernului nr. 204/2013 pentru modificarea şi completarea </w:t>
      </w:r>
      <w:r>
        <w:rPr>
          <w:rFonts w:cs="Times New Roman" w:ascii="Times New Roman" w:hAnsi="Times New Roman"/>
          <w:i/>
          <w:iCs/>
          <w:color w:val="008000"/>
          <w:sz w:val="28"/>
          <w:szCs w:val="28"/>
          <w:u w:val="single"/>
          <w:lang w:val="fr-FR"/>
        </w:rPr>
        <w:t>Hotărârii Guvernului nr. 780/2006</w:t>
      </w:r>
      <w:r>
        <w:rPr>
          <w:rFonts w:cs="Times New Roman" w:ascii="Times New Roman" w:hAnsi="Times New Roman"/>
          <w:i/>
          <w:iCs/>
          <w:sz w:val="28"/>
          <w:szCs w:val="28"/>
          <w:lang w:val="fr-FR"/>
        </w:rPr>
        <w:t xml:space="preserve"> privind stabilirea schemei de comercializare a certificatelor de emisii de gaze cu efect de seră, cu respectarea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II</w:t>
      </w:r>
      <w:r>
        <w:rPr>
          <w:rFonts w:cs="Times New Roman" w:ascii="Times New Roman" w:hAnsi="Times New Roman"/>
          <w:i/>
          <w:iCs/>
          <w:sz w:val="28"/>
          <w:szCs w:val="28"/>
          <w:lang w:val="fr-FR"/>
        </w:rPr>
        <w:t xml:space="preserve"> din Ordonanţa de urgenţă a Guvernului nr. 70/2013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RT.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termen de 5 zile lucrătoare de la intrarea în vigoare a prezentei ordonanţe de urgenţă, pentru suma rezultată în urma licitării certificatelor de emisii de gaze cu efect de seră rămase neutilizate din rezerva pentru proiectele de tip implementare în comun pentru România din perioada 2008 - 2012 din cadrul schemei de comercializare a certificatelor de emisii de gaze cu efect de seră, conform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alin. (2)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stfel cum a fost modificată şi completată prin prezenta ordonanţă de urgenţă, Ministerul Finanţelor Publice dispune efectuarea schimbului valutar şi virarea contravalorii în lei în contul corespunzător de venituri al bugetului Fondului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Sumele constituite din încasările obţinute în urma scoaterii la licitaţie a certificatelor de emisii de gaze cu efect de seră se repartizeaz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1</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obânzile încasate la disponibilităţile contului prevăzut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se fac venit la bugetul de stat în contul "Alte venituri din dobânzi" şi se virează în termen de 5 zile lucr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heltuielile cu comisioanele şi spezele bancare, aferente gestionării contului, precum şi echivalentul în lei al bonificării în valută în suma negativă pentru disponibilităţile contului în valută deschis la BNR se suportă de la bugetul de stat, prin bugetul Ministerului Finanţelor Publice, cu încadrarea în sumele prevăzute anual cu această destin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termen de 5 zile lucrătoare de la data încasării sumelor în contul prevăzut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Ministerul Finanţelor Publice dispune efectuarea schimbului valutar şi virarea contravalorii în lei în contul de disponibil deschis la Trezoreria operativă centrală pe numele Ministerului Finanţelor Publ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stinaţia contravalorii în lei a sumelor obţinute în urma scoaterii la licitaţie prin platforma comună a certificatelor de emisii de gaze cu efect de seră atribuite României, în temeiul prevederilor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2) şi (3) din Directiva 2003/87/CE a Parlamentului European şi a Consiliului din 13 octombrie 2003 de stabilire a unui sistem de comercializare a cotelor de emisie de gaze cu efect de seră în cadrul Comunităţii şi de modificare a </w:t>
      </w:r>
      <w:r>
        <w:rPr>
          <w:rFonts w:cs="Times New Roman" w:ascii="Times New Roman" w:hAnsi="Times New Roman"/>
          <w:color w:val="008000"/>
          <w:sz w:val="28"/>
          <w:szCs w:val="28"/>
          <w:u w:val="single"/>
          <w:lang w:val="fr-FR"/>
        </w:rPr>
        <w:t>Directivei 96/91/CE</w:t>
      </w:r>
      <w:r>
        <w:rPr>
          <w:rFonts w:cs="Times New Roman" w:ascii="Times New Roman" w:hAnsi="Times New Roman"/>
          <w:sz w:val="28"/>
          <w:szCs w:val="28"/>
          <w:lang w:val="fr-FR"/>
        </w:rPr>
        <w:t xml:space="preserve"> a Consiliului, cu modificările şi completările ulterioare, în vederea îmbunătăţirii şi extinderii sistemului comunitar de comercializare a cotelor de emisii de gaze cu efect de seră, cu modificările şi completările ulterioare, este următoar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29% din suma brută se virează de către gestionarul contului la bugetul de stat, într-un cont distinct, în termen de 5 zile lucrătoare de la data schimbului valuta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71% din suma brută se virează de către gestionarul contului, în termen de 5 zile lucrătoare de la data schimbului valutar, conform prevederilor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ministerelor beneficiare care implementează proiecte în domeniile stabilite conform prevederilor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3) din Directiva 2003/87/CE, cu modificările şi completările ulterioare, sumele fiind alocate beneficiarilor finali în cadrul unor scheme elaborate cu respectarea legislaţiei specifice ajutorului de stat, în cazul în care măsurile de sprijin cad sub incidenţa legislaţiei în mater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ână la intrarea în vigoare a hotărârii Guvernului prevăzute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se autorizează gestionarul contului să reţină sumele în contul de disponibil deschis pe numele Ministerului Finanţelor Publice la Trezoreria operativă centr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Transferul sumelor prevăzute la alin. (1) lit. b) include şi cheltuielile deduse de Comisia Europeană din suma brută cu privire la gestionarea sistemului comun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Reproducem mai jos prevederile </w:t>
      </w:r>
      <w:r>
        <w:rPr>
          <w:rFonts w:cs="Times New Roman" w:ascii="Times New Roman" w:hAnsi="Times New Roman"/>
          <w:i/>
          <w:iCs/>
          <w:color w:val="008000"/>
          <w:sz w:val="28"/>
          <w:szCs w:val="28"/>
          <w:u w:val="single"/>
          <w:lang w:val="fr-FR"/>
        </w:rPr>
        <w:t>art. 43</w:t>
      </w:r>
      <w:r>
        <w:rPr>
          <w:rFonts w:cs="Times New Roman" w:ascii="Times New Roman" w:hAnsi="Times New Roman"/>
          <w:i/>
          <w:iCs/>
          <w:sz w:val="28"/>
          <w:szCs w:val="28"/>
          <w:lang w:val="fr-FR"/>
        </w:rPr>
        <w:t xml:space="preserve"> din Ordonanţa de urgenţă a Guvernului nr. 99/2013 (</w:t>
      </w:r>
      <w:r>
        <w:rPr>
          <w:rFonts w:cs="Times New Roman" w:ascii="Times New Roman" w:hAnsi="Times New Roman"/>
          <w:b/>
          <w:bCs/>
          <w:i/>
          <w:iCs/>
          <w:color w:val="008000"/>
          <w:sz w:val="28"/>
          <w:szCs w:val="28"/>
          <w:u w:val="single"/>
          <w:lang w:val="fr-FR"/>
        </w:rPr>
        <w:t>#M4</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RT. 43</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derogare de la prevederile </w:t>
      </w:r>
      <w:r>
        <w:rPr>
          <w:rFonts w:cs="Times New Roman" w:ascii="Times New Roman" w:hAnsi="Times New Roman"/>
          <w:i/>
          <w:iCs/>
          <w:color w:val="008000"/>
          <w:sz w:val="28"/>
          <w:szCs w:val="28"/>
          <w:u w:val="single"/>
          <w:lang w:val="fr-FR"/>
        </w:rPr>
        <w:t>Ordonanţei de urgenţă a Guvernului nr. 115/2011</w:t>
      </w:r>
      <w:r>
        <w:rPr>
          <w:rFonts w:cs="Times New Roman" w:ascii="Times New Roman" w:hAnsi="Times New Roman"/>
          <w:i/>
          <w:iCs/>
          <w:sz w:val="28"/>
          <w:szCs w:val="28"/>
          <w:lang w:val="fr-FR"/>
        </w:rPr>
        <w:t xml:space="preserve">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xml:space="preserve">, cu modificările şi completările ulterioare, suma de 225.000 mii lei repartizată conform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din Ordonanţa de urgenţă a Guvernului nr. 115/2011 se virează în contul prevăzut la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a) din acelaşi act norm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Suma prevăzută la alin. (1) se utilizează astfel:</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190.000 mii lei, de Ministerul Transporturilor la capitolul 84.01 «Transporturi» titlul 51 «Transferuri între unităţi ale administraţiei publice» alineatul 51.02.34 «Transferuri pentru finanţarea proiectului de investiţii la metrou» pentru finanţarea în anul 2013 a următoarelor proiectele de investiţii: «Racorduri la reţeaua de metrou - Magistrala 4» cu suma de 134.000 mii lei, «Magistrala V Metrou Etapa a 2-a Universitate - Pantelimon» cu suma de 3.500 mii lei şi «Magistrala VI - Legătura reţelei de metrou cu Aeroportul Internaţional Henri Coandă Bucureşti» cu suma de 52.500 mii l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35.000 mii lei, de Ministerul Mediului şi Schimbărilor Climatice, la capitolul 83.01 «Agricultură, silvicultură, piscicultură şi vânătoare», titlul 55 «Alte transferuri», la un alineat distinct pentru finanţarea în anul 2013 a lucrărilor de împăduri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Sumele rămase neutilizate la sfârşitul anului bugetar din sumele alocate conform alin. (2) se virează de către ministerele beneficiare într-un cont de disponibil deschis pe numele acestora la Trezoreria Statului şi se utilizează în anul următor cu aceeaşi destin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Contravaloarea în lei a sumelor obţinute în urma scoaterii la licitaţie prin platforma comună a certificatelor de emisii de gaze cu efect de seră, în conformitate cu prevederile </w:t>
      </w:r>
      <w:r>
        <w:rPr>
          <w:rFonts w:cs="Times New Roman" w:ascii="Times New Roman" w:hAnsi="Times New Roman"/>
          <w:i/>
          <w:iCs/>
          <w:color w:val="008000"/>
          <w:sz w:val="28"/>
          <w:szCs w:val="28"/>
          <w:u w:val="single"/>
          <w:lang w:val="fr-FR"/>
        </w:rPr>
        <w:t>art. 12^3</w:t>
      </w:r>
      <w:r>
        <w:rPr>
          <w:rFonts w:cs="Times New Roman" w:ascii="Times New Roman" w:hAnsi="Times New Roman"/>
          <w:i/>
          <w:iCs/>
          <w:sz w:val="28"/>
          <w:szCs w:val="28"/>
          <w:lang w:val="fr-FR"/>
        </w:rPr>
        <w:t xml:space="preserve"> alin. (1) din Hotărârea Guvernului nr. 780/2006 privind stabilirea schemei de comercializare a certificatelor de emisii de gaze cu efect de seră, cu modificările şi completările ulterioare, se repartizează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70% din suma brută se virează de către gestionarul contului, în termen de 5 zile lucrătoare de la data schimbului valutar, Ministerului Transport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30% din suma brută se virează de către gestionarul contului, în termen de 5 zile lucrătoare de la data schimbului valutar, Ministerului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ferul sumelor prevăzute la alin. (1) include şi cheltuielile deduse de Comisia Europeană din suma brută cu privire la gestionarea sistemului comunit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Ministerul Transporturilor şi Infrastructurii şi Ministerul Mediului şi Pădurilor utilizează sumele prevăzute la alin. </w:t>
      </w:r>
      <w:r>
        <w:rPr>
          <w:rFonts w:cs="Times New Roman" w:ascii="Times New Roman" w:hAnsi="Times New Roman"/>
          <w:sz w:val="28"/>
          <w:szCs w:val="28"/>
          <w:lang w:val="fr-FR"/>
        </w:rPr>
        <w:t>(1) pentru finanţarea de proiecte care au ca scop reducerea emisiilor de gaze cu efect de seră, stabilit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entru punerea în aplicare a prevederilor alin. </w:t>
      </w:r>
      <w:r>
        <w:rPr>
          <w:rFonts w:cs="Times New Roman" w:ascii="Times New Roman" w:hAnsi="Times New Roman"/>
          <w:i/>
          <w:iCs/>
          <w:sz w:val="28"/>
          <w:szCs w:val="28"/>
          <w:lang w:val="fr-FR"/>
        </w:rPr>
        <w:t xml:space="preserve">(1), se respectă procedura prevăzută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II</w:t>
      </w:r>
      <w:r>
        <w:rPr>
          <w:rFonts w:cs="Times New Roman" w:ascii="Times New Roman" w:hAnsi="Times New Roman"/>
          <w:i/>
          <w:iCs/>
          <w:sz w:val="28"/>
          <w:szCs w:val="28"/>
          <w:lang w:val="fr-FR"/>
        </w:rPr>
        <w:t xml:space="preserve"> din Ordonanţa de urgenţă a Guvernului nr. 17/2014 (</w:t>
      </w:r>
      <w:r>
        <w:rPr>
          <w:rFonts w:cs="Times New Roman" w:ascii="Times New Roman" w:hAnsi="Times New Roman"/>
          <w:b/>
          <w:bCs/>
          <w:i/>
          <w:iCs/>
          <w:color w:val="008000"/>
          <w:sz w:val="28"/>
          <w:szCs w:val="28"/>
          <w:u w:val="single"/>
          <w:lang w:val="fr-FR"/>
        </w:rPr>
        <w:t>#M6</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RT.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ână la intrarea în vigoare a hotărârii Guvernului prevăzute la </w:t>
      </w:r>
      <w:r>
        <w:rPr>
          <w:rFonts w:cs="Times New Roman" w:ascii="Times New Roman" w:hAnsi="Times New Roman"/>
          <w:i/>
          <w:iCs/>
          <w:color w:val="008000"/>
          <w:sz w:val="28"/>
          <w:szCs w:val="28"/>
          <w:u w:val="single"/>
          <w:lang w:val="fr-FR"/>
        </w:rPr>
        <w:t>art. 11</w:t>
      </w:r>
      <w:r>
        <w:rPr>
          <w:rFonts w:cs="Times New Roman" w:ascii="Times New Roman" w:hAnsi="Times New Roman"/>
          <w:i/>
          <w:iCs/>
          <w:sz w:val="28"/>
          <w:szCs w:val="28"/>
          <w:lang w:val="fr-FR"/>
        </w:rPr>
        <w:t xml:space="preserve"> alin. (3)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cu modificările şi completările ulterioare, se autorizează gestionarul contului să reţină sumele în contul de disponibil deschis pe numele Ministerului Finanţelor Publice la Trezoreria operativă cent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probarea sumelor pentru finanţarea proiectelor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lit. b) se realizează prin hotărâre a Guvernului, iniţiată de către Ministerul Finanţelor Publice şi Ministerul Mediului şi Pădurilor, pe baza proiectelor obiectivelor de investiţii înaintate de ministerele beneficiare Administraţiei Fondului pentru Mediu, în vederea analizării şi selec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VI</w:t>
      </w:r>
      <w:r>
        <w:rPr>
          <w:rFonts w:cs="Times New Roman" w:ascii="Times New Roman" w:hAnsi="Times New Roman"/>
          <w:i/>
          <w:iCs/>
          <w:sz w:val="28"/>
          <w:szCs w:val="28"/>
          <w:lang w:val="fr-FR"/>
        </w:rPr>
        <w:t xml:space="preserve"> din Ordonanţa de urgenţă a Guvernului nr. 58/2014 (</w:t>
      </w:r>
      <w:r>
        <w:rPr>
          <w:rFonts w:cs="Times New Roman" w:ascii="Times New Roman" w:hAnsi="Times New Roman"/>
          <w:b/>
          <w:bCs/>
          <w:i/>
          <w:iCs/>
          <w:color w:val="008000"/>
          <w:sz w:val="28"/>
          <w:szCs w:val="28"/>
          <w:u w:val="single"/>
          <w:lang w:val="fr-FR"/>
        </w:rPr>
        <w:t>#M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RT. V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cepând cu data intrării în vigoare a prezentei ordonanţe de urgenţă, prin excepţie de la prevederil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xml:space="preserve">, cu modificările şi completările ulterioar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se aprobă alocarea sumei de 105.000 mii lei Ministerului Dezvoltării Regionale şi Administraţiei Publice, pentru dotarea unităţilor administrativ-teritoriale, în vederea transportului elevilor din unităţile de învăţământ preuniversitar de stat din comune, inclusiv din satele aparţinătoare oraşelor şi municipiilor, precum şi al elevilor din învăţământul special, cu autovehicule şcolar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 din Ordonanţa de urgenţă a Guvernului nr. 115/2011,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3) Ministerul Dezvoltării Regionale şi Administraţiei Publice răspunde de modul de utilizare, în conformitate cu dispoziţiile legale, a sumei alocate potrivit alin. </w:t>
      </w:r>
      <w:r>
        <w:rPr>
          <w:rFonts w:cs="Times New Roman" w:ascii="Times New Roman" w:hAnsi="Times New Roman"/>
          <w:i/>
          <w:iCs/>
          <w:sz w:val="28"/>
          <w:szCs w:val="28"/>
        </w:rPr>
        <w:t>(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autovehicule şcolar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5) Repartizarea autovehiculelor către unităţile administrativ-teritoriale se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1</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excepţie de la prevederil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în anul 2013,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se aprobă alocarea sumei de 104.000 mii lei Ministerului Transporturilor pentru finanţarea în anul 2013 a proiectului de investiţii "Magistrala V Metrou Etapa I Drumul Taberei - Universita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Transporturilor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3,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76.000 mii lei Ministerului Dezvoltării Regionale şi Administraţiei Publice pentru dotarea unităţilor administrativ-teritoriale, în vederea transportului elevilor din unităţile de învăţământ preuniversitar de stat din mediul rural cu microbuze şcolare 16 + 1 locu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Dezvoltării Regionale şi Administraţiei Publice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colar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epartizarea microbuzelor către unităţile administrativ-teritoriale se va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Începând cu anul 2014, în vederea transportării elevilor din învăţământul preuniversitar de stat, în limita bugetului aprobat, pot fi achiziţionate şi autobuze şi autocare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din Ordonanţa de urgenţă a Guvernului nr. 52/201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2) din Legea nr. 500/2002, cu modificările şi completările ulterioare, în anul 2014, începând cu data intrării în vigoare a prezentei ordonanţe de urgenţă, din Fondul de rezervă bugetară la dispoziţia Guvernului, prin hotărâre a Guvernului, pot fi alocate sume ordonatorilor principali de credite ai bugetului de stat pentru finanţarea unor cheltuieli aferente obligaţiilor ce derivă din acorduri internaţionale, ratificate prin legi, în vederea finanţării proiectelor bilaterale de colaborare şi de invest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avaloarea a 100 de microbuze şcolare 16 + 1 locuri, achiziţionate din sumele alocate conform prevederilor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 se achită din sumele ce vor f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90.300 mii lei Ministerului Dezvoltării Regionale şi Administraţiei Publice, pentru achiziţionarea de microbuze,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dotarea unităţilor administrativ-teritoriale, în vederea transportului elevilor din unităţile de învăţământ preuniversitar de stat din mediul rural, precum şi a municipiilor şi oraşelor care au sate şi localităţi compo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dotarea unităţilor administrativ-teritoriale, în vederea asigurării mijloacelor de transport unităţilor de învăţământ preuniversitar care au în structură şi secţii de club sportiv şcolar, necesare deplasărilor sportivilor şi colectivelor tehnice aferente la competiţiile sportive interne şi internaţion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Dezvoltării Regionale şi Administraţiei Publice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epartizarea microbuzelor către unităţile administrativ-teritoriale se va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0.600 mii lei Ministerului Tineretului şi Sportului, pentru achiziţionarea de microbuze şi autocare necesare dotării unităţilor aflate în subordinea acestuia, în vederea asigurării mijloacelor de transport necesare deplasărilor sportivilor şi colectivelor tehnice aferente la competiţiile sportive interne şi internaţion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Tineretului şi Sportulu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i autocare vor fi suportate din bugetele proprii ale unităţilor aflate în subordinea Ministerulu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epartizarea mijloacelor de transport către unităţile prevăzute la alin. (1) se va face prin ordin al ministrulu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0.100 mii lei Ministerului Educaţiei Naţionale, pentru achiziţionarea de microbuze şi autocare necesare dotării cluburilor sportive şcolare şi a cluburilor sportive studenţeşti, aflate în subordinea/coordonarea acestuia, în vederea asigurării mijloacelor de transport necesare deplasărilor sportivilor şi colectivelor tehnice aferente la competiţiile sportive interne şi internaţion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Educaţiei Naţionale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i autocare vor fi suportate din bugetele proprii ale unităţilor aflate în subordinea/coordonarea Ministerului Educaţie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epartizarea mijloacelor de transport către unităţile prevăzute la alin. (1) se va face prin ordin al minist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2.315 mii lei Ministerului Mediului şi Schimbărilor Climatice, pentru finanţarea proiectului "Transformarea autobuzelor din funcţionarea Diesel în funcţionare cu gaz petrolier lichefiat" în municipiul Ploi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a prevăzută la alin. (1) este alocată bugetului local al municipiului Ploieşti, la solicitare, în baza contractului de finanţare încheiat, în condiţiile legii, între municipiul Ploieşti şi Ministerul Mediului şi Schimbărilor Climat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întreţinerea şi funcţionarea acestor autobuze vor fi suportate din bugetul local al municipiului Ploieşt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Municipiul Ploieşti beneficiar al proiectului prevăzut la alin. (1) are următoarele oblig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atribuie contractele de achiziţie publică de furnizare, servicii sau lucrări prin aplicarea procedurilor de achiziţii publice, în condiţiile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încheie contrac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implementeze contrac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certifice cheltuiel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să efectueze plăţ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Ordonatorul principal de credite al municipiului Ploieşt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44.630 mii lei Ministerului Mediului şi Schimbărilor Climatice, pentru finanţarea proiectului "Implementarea unui sistem de transport cu bicicleta în zona centrală a municipiului Bucur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a prevăzută la alin. (1) este alocată bugetului propriu al municipiului Bucureşti, la solicitare, în baza contractului de finanţare încheiat, în condiţiile legii, între municipiul Bucureşti şi Ministerul Mediului şi Schimbărilor Climat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oate costurile legate de întreţinerea şi funcţionarea sistemului de transport cu bicicleta vor fi suportate din bugetul propriu al municipiului Bucureşt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Municipiul Bucureşti beneficiar al proiectului prevăzut la alin. (1) are următoarele oblig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atribuie contractele de achiziţie publică de furnizare, servicii sau lucrări prin aplicarea procedurilor de achiziţii publice, în condiţiile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încheie contrac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implementeze contrac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certifice cheltuiel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să efectueze plăţ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Ordonatorul principal de credite al municipiului Bucureşt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188.525 de mii lei Ministerului Transporturilor pentru finanţarea, în anul 2015, a proiectelor de investiţii "Magistrala IV-Metrou" cu suma de 150.000 de mii lei şi "Legătura reţelei de metrou cu Aeroportul Internaţional Henri Coandă-Otopeni" cu suma de 38.525 de mii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Transporturilor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34.000 mii lei Ministerului Transporturilor pentru finanţarea în anul 2016 a proiectelor de investiţii: Magistrala IV - Metrou cu suma de 64.000 mii lei, Legătura reţelei de metrou cu Aeroportul Internaţional Henri Coandă - Otopeni cu suma de 130.000 mii lei şi Magistrala V Metrou, Etapa I-A Drumul Taberei - Universitate, cu suma de 40.000 mii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inisterul Transporturilor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Monitorizarea proiectelor finanţate din sumele obţinute în urma licitării certificatelor de emisii de gaze cu efect de seră se realizează de către fiecare minister beneficia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excepţie de la prevederile alin. (1), monitorizarea proiectelor finanţate din suma prevăzută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se realizează de către Administraţia Fondului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vederea îndeplinirii obligaţiilor stabilite de Comisia Europeană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3) din Hotărârea Guvernului nr. 204/2013, anual, în prima parte a lunii februarie, ministerele beneficiare raportează Ministerului Mediului şi Schimbărilor Climatice modul de utilizare a veniturilor obţinute în urma scoaterii la licitaţie a certificatelor de emisii de gaze cu efect de seră, cantitatea de emisii de gaze cu efect de seră, exprimată în tone de dioxid de carbon echivalent, redusă prin implementarea proiectelor în anul precedent, precum şi orice alte informaţii suplimentare referitoare la utilizarea veniturilor, necesare pentru finalizarea rapor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dalitatea de încasare, gestionare a conturilor de disponibilităţi în lei şi în valută şi de virare a sumelor obţinute din scoaterea la licitaţie prin platforma comună a certificatelor de emisii de gaze cu efect de seră se stabileşte prin norme metodologice aprobate prin ordin al ministrului finanţelor publice*), în termen de 6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finanţelor publice nr. 809/2012 privind aprobarea normelor metodologice pentru încasarea, gestionarea conturilor de disponibilităţi în lei şi în valută şi alocarea prin bugetul de stat a sumelor obţinute din scoaterea la licitaţie, prin platforma comună, a certificatelor de emisii de gaze cu efect de seră, pentru finanţarea proiectelor de investiţii care au ca scop reducere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şi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se alocă anual sume pentru finanţarea proiectelor potrivit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respectiv potrivit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upă aprobarea sumelor anuale alocate acestora potrivit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şi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ministerele beneficiare vor solicita Ministerului Finanţelor Publice virarea, la o poziţie distinctă de venituri ale bugetului de stat, a sumelor aprob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upă virarea sumelor prevăzute la alin. (2) în contul de venituri ale bugetului de stat se autorizează Ministerul Finanţelor Publice, la propunerea ministerelor beneficiare, să majoreze, la o poziţie distinctă, atât veniturile, cât şi cheltuielile bugetului de stat, precum şi bugetele ordonatorilor principali de credite beneficiari cu suma alocată finanţării proiect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umele rămase neutilizate la sfârşitul anului bugetar, determinate ca diferenţă dintre veniturile încasate potrivit alin. (2) şi plăţile efectuate, se virează de către ministerele beneficiare din contul de venituri ale bugetului de stat în care au fost încasate într-un cont de disponibil deschis pe numele acestora la Trezoreri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Sumele virate în contul prevăzut la alin. (4) se transferă în primele 5 zile lucrătoare ale anului următor de către ministerele beneficiare în contul de venituri ale bugetului de stat urmând procedura de la alin. (3) şi se utilizează în anul următor cu aceeaşi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ordonanţe de urgenţă, </w:t>
      </w:r>
      <w:r>
        <w:rPr>
          <w:rFonts w:cs="Times New Roman" w:ascii="Times New Roman" w:hAnsi="Times New Roman"/>
          <w:color w:val="008000"/>
          <w:sz w:val="28"/>
          <w:szCs w:val="28"/>
          <w:u w:val="single"/>
        </w:rPr>
        <w:t>art. 12^3</w:t>
      </w:r>
      <w:r>
        <w:rPr>
          <w:rFonts w:cs="Times New Roman" w:ascii="Times New Roman" w:hAnsi="Times New Roman"/>
          <w:sz w:val="28"/>
          <w:szCs w:val="28"/>
        </w:rPr>
        <w:t xml:space="preserve"> alin. (3) din Hotărârea Guvernului nr. 780/2006 privind stabilirea schemei de comercializare a certificatelor de emisii de gaze cu efect de seră, publicată în Monitorul Oficial al României, Partea I, nr. 554 din 27 iunie 2006,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prezenta ordonanţă de urgenţă transpun parţial dispoziţi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respectiv alin. (1), (2) şi (3), din Directiva 2003/87/CE a Parlamentului European şi a Consiliului din 13 octombrie 2003 de stabilire a unui sistem de comercializare a cotelor de emisii de gaze cu efect de seră în cadrul Comunităţii şi de modificare a </w:t>
      </w:r>
      <w:r>
        <w:rPr>
          <w:rFonts w:cs="Times New Roman" w:ascii="Times New Roman" w:hAnsi="Times New Roman"/>
          <w:color w:val="008000"/>
          <w:sz w:val="28"/>
          <w:szCs w:val="28"/>
          <w:u w:val="single"/>
        </w:rPr>
        <w:t>Directivei 96/61/CE</w:t>
      </w:r>
      <w:r>
        <w:rPr>
          <w:rFonts w:cs="Times New Roman" w:ascii="Times New Roman" w:hAnsi="Times New Roman"/>
          <w:sz w:val="28"/>
          <w:szCs w:val="28"/>
        </w:rPr>
        <w:t xml:space="preserve"> a Consiliului, cu modificările şi completările ulterioare, publicată în Jurnalul Oficial al Comunităţilor Europene (JOCE) seria L nr. 275 din 25 octomb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10:00Z</dcterms:created>
  <dc:creator>Gabriela.Istudor</dc:creator>
  <dc:description/>
  <cp:keywords/>
  <dc:language>en-US</dc:language>
  <cp:lastModifiedBy>Gabriela Istudor</cp:lastModifiedBy>
  <dcterms:modified xsi:type="dcterms:W3CDTF">2017-03-27T11:49:00Z</dcterms:modified>
  <cp:revision>8</cp:revision>
  <dc:subject/>
  <dc:title/>
</cp:coreProperties>
</file>