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Dezvoltării Durabile</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1798 din 19/11/2007</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08 din 27/11/2007</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entru aprobarea Procedurii de emitere a autorizaţiei de mediu</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art. 12 alin. (2) din Ordonanţa de urgenţă a Guvernului </w:t>
      </w:r>
      <w:r>
        <w:rPr>
          <w:rFonts w:eastAsia="Times New Roman" w:cs="Arial" w:ascii="Arial" w:hAnsi="Arial"/>
          <w:i/>
          <w:iCs/>
          <w:color w:val="000000"/>
          <w:sz w:val="18"/>
          <w:u w:val="single"/>
        </w:rPr>
        <w:t>nr. 195/2005</w:t>
      </w:r>
      <w:r>
        <w:rPr>
          <w:rFonts w:eastAsia="Times New Roman" w:cs="Arial" w:ascii="Arial" w:hAnsi="Arial"/>
          <w:i/>
          <w:iCs/>
          <w:color w:val="000000"/>
          <w:sz w:val="18"/>
        </w:rPr>
        <w:t> privind protecţia mediului, aprobată cu modificări şi completări prin Legea </w:t>
      </w:r>
      <w:r>
        <w:rPr>
          <w:rFonts w:eastAsia="Times New Roman" w:cs="Arial" w:ascii="Arial" w:hAnsi="Arial"/>
          <w:i/>
          <w:iCs/>
          <w:color w:val="000000"/>
          <w:sz w:val="18"/>
          <w:u w:val="single"/>
        </w:rPr>
        <w:t>nr. 265/2006</w:t>
      </w:r>
      <w:r>
        <w:rPr>
          <w:rFonts w:eastAsia="Times New Roman" w:cs="Arial" w:ascii="Arial" w:hAnsi="Arial"/>
          <w:i/>
          <w:iCs/>
          <w:color w:val="000000"/>
          <w:sz w:val="18"/>
        </w:rPr>
        <w:t>, cu modificările şi completările ulterioare, şi al art. 5 alin. (7) din Hotărârea Guvernului </w:t>
      </w:r>
      <w:r>
        <w:rPr>
          <w:rFonts w:eastAsia="Times New Roman" w:cs="Arial" w:ascii="Arial" w:hAnsi="Arial"/>
          <w:i/>
          <w:iCs/>
          <w:color w:val="000000"/>
          <w:sz w:val="18"/>
          <w:u w:val="single"/>
        </w:rPr>
        <w:t>nr. 368/2007</w:t>
      </w:r>
      <w:r>
        <w:rPr>
          <w:rFonts w:eastAsia="Times New Roman" w:cs="Arial" w:ascii="Arial" w:hAnsi="Arial"/>
          <w:i/>
          <w:iCs/>
          <w:color w:val="000000"/>
          <w:sz w:val="18"/>
        </w:rPr>
        <w:t> privind organizarea şi funcţionarea Ministerului Mediului şi Dezvoltării Dura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i/>
          <w:iCs/>
          <w:color w:val="000000"/>
          <w:sz w:val="18"/>
        </w:rPr>
        <w:t>    </w:t>
      </w:r>
      <w:r>
        <w:rPr>
          <w:rFonts w:eastAsia="Times New Roman" w:cs="Arial" w:ascii="Arial" w:hAnsi="Arial"/>
          <w:i/>
          <w:iCs/>
          <w:color w:val="000000"/>
          <w:sz w:val="18"/>
          <w:lang w:val="fr-FR"/>
        </w:rPr>
        <w:t>ministrul mediului şi dezvoltării durabile emite prezentul ordi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w:t>
      </w:r>
      <w:r>
        <w:rPr>
          <w:rFonts w:eastAsia="Times New Roman" w:cs="Arial" w:ascii="Arial" w:hAnsi="Arial"/>
          <w:color w:val="000000"/>
          <w:sz w:val="18"/>
          <w:lang w:val="fr-FR"/>
        </w:rPr>
        <w:t> - Se aprobă Procedura de emitere a autorizaţiei de mediu, prevăzută în anexa care face parte integrantă din prezentul ord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w:t>
      </w:r>
      <w:r>
        <w:rPr>
          <w:rFonts w:eastAsia="Times New Roman" w:cs="Arial" w:ascii="Arial" w:hAnsi="Arial"/>
          <w:color w:val="000000"/>
          <w:sz w:val="18"/>
          <w:lang w:val="fr-FR"/>
        </w:rPr>
        <w:t> - La data intrării în vigoare a prezentului ordin se abrogă Ordinul ministrului mediului şi gospodăririi apelor </w:t>
      </w:r>
      <w:r>
        <w:rPr>
          <w:rFonts w:eastAsia="Times New Roman" w:cs="Arial" w:ascii="Arial" w:hAnsi="Arial"/>
          <w:color w:val="000000"/>
          <w:sz w:val="18"/>
          <w:u w:val="single"/>
          <w:lang w:val="fr-FR"/>
        </w:rPr>
        <w:t>nr. 876/2004</w:t>
      </w:r>
      <w:r>
        <w:rPr>
          <w:rFonts w:eastAsia="Times New Roman" w:cs="Arial" w:ascii="Arial" w:hAnsi="Arial"/>
          <w:color w:val="000000"/>
          <w:sz w:val="18"/>
          <w:lang w:val="fr-FR"/>
        </w:rPr>
        <w:t> pentru aprobarea </w:t>
      </w:r>
      <w:r>
        <w:rPr>
          <w:rFonts w:eastAsia="Times New Roman" w:cs="Arial" w:ascii="Arial" w:hAnsi="Arial"/>
          <w:color w:val="000000"/>
          <w:sz w:val="18"/>
          <w:u w:val="single"/>
          <w:lang w:val="fr-FR"/>
        </w:rPr>
        <w:t>Procedurii</w:t>
      </w:r>
      <w:r>
        <w:rPr>
          <w:rFonts w:eastAsia="Times New Roman" w:cs="Arial" w:ascii="Arial" w:hAnsi="Arial"/>
          <w:color w:val="000000"/>
          <w:sz w:val="18"/>
          <w:lang w:val="fr-FR"/>
        </w:rPr>
        <w:t> de autorizare a activităţilor cu impact semnificativ asupra mediului, publicat în Monitorul Oficial al României, Partea I, nr. 31 din 11 ianuarie 2005, şi Ordinul ministrului mediului şi gospodăririi apelor </w:t>
      </w:r>
      <w:r>
        <w:rPr>
          <w:rFonts w:eastAsia="Times New Roman" w:cs="Arial" w:ascii="Arial" w:hAnsi="Arial"/>
          <w:color w:val="000000"/>
          <w:sz w:val="18"/>
          <w:u w:val="single"/>
          <w:lang w:val="fr-FR"/>
        </w:rPr>
        <w:t>nr. 742/2004</w:t>
      </w:r>
      <w:r>
        <w:rPr>
          <w:rFonts w:eastAsia="Times New Roman" w:cs="Arial" w:ascii="Arial" w:hAnsi="Arial"/>
          <w:color w:val="000000"/>
          <w:sz w:val="18"/>
          <w:lang w:val="fr-FR"/>
        </w:rPr>
        <w:t> pentru aprobarea </w:t>
      </w:r>
      <w:r>
        <w:rPr>
          <w:rFonts w:eastAsia="Times New Roman" w:cs="Arial" w:ascii="Arial" w:hAnsi="Arial"/>
          <w:color w:val="000000"/>
          <w:sz w:val="18"/>
          <w:u w:val="single"/>
          <w:lang w:val="fr-FR"/>
        </w:rPr>
        <w:t>Instrucţiunilor</w:t>
      </w:r>
      <w:r>
        <w:rPr>
          <w:rFonts w:eastAsia="Times New Roman" w:cs="Arial" w:ascii="Arial" w:hAnsi="Arial"/>
          <w:color w:val="000000"/>
          <w:sz w:val="18"/>
          <w:lang w:val="fr-FR"/>
        </w:rPr>
        <w:t> privind autorizarea, inventarierea şi înregistrarea grădinilor zoologice şi acvariilor publice, publicat în Monitorul Oficial al României, Partea I, nr. 115 şi 115 bis din 4 februarie 200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w:t>
      </w:r>
      <w:r>
        <w:rPr>
          <w:rFonts w:eastAsia="Times New Roman" w:cs="Arial" w:ascii="Arial" w:hAnsi="Arial"/>
          <w:color w:val="000000"/>
          <w:sz w:val="18"/>
          <w:lang w:val="fr-FR"/>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Ministrul mediului şi dezvoltării durabile,</w:t>
      </w:r>
      <w:r>
        <w:rPr>
          <w:rFonts w:eastAsia="Times New Roman" w:cs="Arial" w:ascii="Arial" w:hAnsi="Arial"/>
          <w:color w:val="000000"/>
          <w:sz w:val="18"/>
          <w:szCs w:val="18"/>
          <w:lang w:val="fr-FR"/>
        </w:rPr>
        <w:br/>
      </w:r>
      <w:r>
        <w:rPr>
          <w:rFonts w:eastAsia="Times New Roman" w:cs="Arial" w:ascii="Arial" w:hAnsi="Arial"/>
          <w:color w:val="000000"/>
          <w:sz w:val="18"/>
          <w:lang w:val="fr-FR"/>
        </w:rPr>
        <w:t>Attila Korod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ucureşti, 19 noiembrie 200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1.79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Ă</w:t>
      </w:r>
      <w:r>
        <w:rPr>
          <w:rFonts w:eastAsia="Times New Roman" w:cs="Arial" w:ascii="Arial" w:hAnsi="Arial"/>
          <w:color w:val="000000"/>
          <w:sz w:val="18"/>
          <w:szCs w:val="18"/>
          <w:lang w:val="fr-FR"/>
        </w:rPr>
        <w:br/>
        <w:t> </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u w:val="single"/>
          <w:lang w:val="fr-FR"/>
        </w:rPr>
        <w:t>PROCEDURĂ</w:t>
      </w:r>
      <w:r>
        <w:rPr>
          <w:rFonts w:eastAsia="Times New Roman" w:cs="Arial" w:ascii="Arial" w:hAnsi="Arial"/>
          <w:color w:val="000000"/>
          <w:sz w:val="18"/>
          <w:szCs w:val="18"/>
          <w:lang w:val="fr-FR"/>
        </w:rPr>
        <w:br/>
      </w:r>
      <w:r>
        <w:rPr>
          <w:rFonts w:eastAsia="Times New Roman" w:cs="Arial" w:ascii="Arial" w:hAnsi="Arial"/>
          <w:color w:val="000000"/>
          <w:sz w:val="18"/>
          <w:lang w:val="fr-FR"/>
        </w:rPr>
        <w:t>de emitere a autorizaţiei de mediu</w:t>
      </w:r>
    </w:p>
    <w:p>
      <w:pPr>
        <w:pStyle w:val="Normal"/>
        <w:rPr/>
      </w:pPr>
      <w:r>
        <w:rPr>
          <w:rFonts w:eastAsia="Times New Roman" w:cs="Arial" w:ascii="Arial" w:hAnsi="Arial"/>
          <w:color w:val="000000"/>
          <w:sz w:val="18"/>
          <w:szCs w:val="18"/>
          <w:lang w:val="fr-FR"/>
        </w:rPr>
        <w:br/>
      </w:r>
      <w:r>
        <w:rPr>
          <w:rFonts w:eastAsia="Times New Roman" w:cs="Arial" w:ascii="Arial" w:hAnsi="Arial"/>
          <w:i/>
          <w:iCs/>
          <w:color w:val="000000"/>
          <w:lang w:val="fr-FR"/>
        </w:rPr>
        <w:t>Ministerul Mediului şi Dezvoltării Durabile</w:t>
      </w:r>
    </w:p>
    <w:p>
      <w:pPr>
        <w:pStyle w:val="Normal"/>
        <w:spacing w:lineRule="auto" w:line="240" w:before="0" w:after="0"/>
        <w:jc w:val="center"/>
        <w:rPr>
          <w:rFonts w:ascii="Arial" w:hAnsi="Arial" w:eastAsia="Times New Roman" w:cs="Arial"/>
          <w:b/>
          <w:b/>
          <w:bCs/>
          <w:color w:val="000000"/>
          <w:sz w:val="26"/>
          <w:szCs w:val="26"/>
          <w:lang w:val="fr-FR"/>
        </w:rPr>
      </w:pPr>
      <w:r>
        <w:rPr>
          <w:rFonts w:eastAsia="Times New Roman" w:cs="Arial" w:ascii="Arial" w:hAnsi="Arial"/>
          <w:b/>
          <w:bCs/>
          <w:color w:val="000000"/>
          <w:sz w:val="26"/>
          <w:szCs w:val="26"/>
          <w:lang w:val="fr-FR"/>
        </w:rPr>
        <w:t>Procedură din 19/11/2007</w:t>
      </w:r>
    </w:p>
    <w:p>
      <w:pPr>
        <w:pStyle w:val="Normal"/>
        <w:spacing w:lineRule="auto" w:line="240" w:before="280" w:after="280"/>
        <w:jc w:val="center"/>
        <w:rPr>
          <w:rFonts w:ascii="Arial" w:hAnsi="Arial" w:eastAsia="Times New Roman" w:cs="Arial"/>
          <w:color w:val="000010"/>
          <w:sz w:val="18"/>
          <w:szCs w:val="18"/>
          <w:lang w:val="fr-FR"/>
        </w:rPr>
      </w:pPr>
      <w:r>
        <w:rPr>
          <w:rFonts w:eastAsia="Times New Roman" w:cs="Arial" w:ascii="Arial" w:hAnsi="Arial"/>
          <w:color w:val="000010"/>
          <w:sz w:val="18"/>
          <w:szCs w:val="18"/>
          <w:lang w:val="fr-FR"/>
        </w:rPr>
        <w:t>de emitere a autorizaţiei de mediu</w:t>
      </w:r>
    </w:p>
    <w:p>
      <w:pPr>
        <w:pStyle w:val="Normal"/>
        <w:spacing w:lineRule="auto" w:line="240" w:before="0" w:after="0"/>
        <w:rPr>
          <w:rFonts w:ascii="Times New Roman" w:hAnsi="Times New Roman" w:eastAsia="Times New Roman" w:cs="Times New Roman"/>
          <w:sz w:val="24"/>
          <w:szCs w:val="24"/>
          <w:lang w:val="fr-FR"/>
        </w:rPr>
      </w:pPr>
      <w:r>
        <w:rPr>
          <w:rFonts w:cs="Arial" w:ascii="Arial" w:hAnsi="Arial"/>
          <w:b/>
          <w:bCs/>
          <w:i/>
          <w:iCs/>
          <w:color w:val="FF0000"/>
          <w:sz w:val="18"/>
          <w:szCs w:val="18"/>
          <w:shd w:fill="FFFFFF" w:val="clear"/>
          <w:lang w:val="fr-FR"/>
        </w:rPr>
        <w:t>Atenţie!</w:t>
      </w:r>
      <w:r>
        <w:rPr>
          <w:rFonts w:cs="Arial" w:ascii="Arial" w:hAnsi="Arial"/>
          <w:i/>
          <w:iCs/>
          <w:color w:val="FF0000"/>
          <w:sz w:val="18"/>
          <w:szCs w:val="18"/>
          <w:shd w:fill="FFFFFF" w:val="clear"/>
          <w:lang w:val="fr-FR"/>
        </w:rPr>
        <w:br/>
        <w:t>   Textele actelor actualizate sunt reproduceri neoficiale ale unor acte ce au suferit numeroase modificări de-a lungul timpului dar care nu au fost republicate în Monitorul Oficial. La astfel de texte nu se va face referire în nici un document oficial ele având numai un caracter informativ.</w:t>
      </w:r>
      <w:r>
        <w:rPr>
          <w:rStyle w:val="Appleconvertedspace"/>
          <w:rFonts w:cs="Arial" w:ascii="Arial" w:hAnsi="Arial"/>
          <w:i/>
          <w:iCs/>
          <w:color w:val="FF0000"/>
          <w:sz w:val="18"/>
          <w:szCs w:val="18"/>
          <w:shd w:fill="FFFFFF" w:val="clear"/>
          <w:lang w:val="fr-FR"/>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r>
        <w:rPr>
          <w:rFonts w:eastAsia="Times New Roman" w:cs="Arial" w:ascii="Verdana" w:hAnsi="Verdana"/>
          <w:color w:val="000000"/>
          <w:sz w:val="18"/>
          <w:szCs w:val="18"/>
        </w:rPr>
        <w:br/>
      </w:r>
      <w:r>
        <w:rPr>
          <w:rFonts w:eastAsia="Times New Roman" w:cs="Arial" w:ascii="Verdana" w:hAnsi="Verdana"/>
          <w:color w:val="000000"/>
          <w:sz w:val="18"/>
          <w:szCs w:val="18"/>
          <w:lang w:val="en-US" w:eastAsia="en-US"/>
        </w:rPr>
        <w:drawing>
          <wp:inline distT="0" distB="0" distL="0" distR="0">
            <wp:extent cx="76200" cy="13335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rFonts w:eastAsia="Times New Roman" w:cs="Arial" w:ascii="Verdana" w:hAnsi="Verdana"/>
          <w:color w:val="000000"/>
          <w:sz w:val="18"/>
        </w:rPr>
        <w:t>Text actualizat la data de 27.11.2012. Actul include modificările din următoarele acte:</w:t>
      </w:r>
      <w:r>
        <w:rPr>
          <w:rFonts w:eastAsia="Times New Roman" w:cs="Arial" w:ascii="Verdana" w:hAnsi="Verdana"/>
          <w:color w:val="000000"/>
          <w:sz w:val="18"/>
          <w:szCs w:val="18"/>
        </w:rPr>
        <w:br/>
      </w:r>
      <w:r>
        <w:rPr>
          <w:rFonts w:eastAsia="Times New Roman" w:cs="Arial" w:ascii="Verdana" w:hAnsi="Verdana"/>
          <w:color w:val="000000"/>
          <w:sz w:val="18"/>
        </w:rPr>
        <w:t>- Ordinul </w:t>
      </w:r>
      <w:r>
        <w:rPr>
          <w:rFonts w:eastAsia="Times New Roman" w:cs="Arial" w:ascii="Verdana" w:hAnsi="Verdana"/>
          <w:color w:val="000000"/>
          <w:sz w:val="18"/>
          <w:u w:val="single"/>
        </w:rPr>
        <w:t>nr. 1298/2011</w:t>
      </w:r>
      <w:r>
        <w:rPr>
          <w:rFonts w:eastAsia="Times New Roman" w:cs="Arial" w:ascii="Verdana" w:hAnsi="Verdana"/>
          <w:color w:val="000000"/>
          <w:sz w:val="18"/>
        </w:rPr>
        <w:t> publicat în Monitorul Oficial, Partea I nr. 316 din 09/05/2011.</w:t>
      </w:r>
      <w:r>
        <w:rPr>
          <w:rFonts w:eastAsia="Times New Roman" w:cs="Arial" w:ascii="Verdana" w:hAnsi="Verdana"/>
          <w:color w:val="000000"/>
          <w:sz w:val="18"/>
          <w:szCs w:val="18"/>
        </w:rPr>
        <w:br/>
      </w:r>
      <w:r>
        <w:rPr>
          <w:rFonts w:eastAsia="Times New Roman" w:cs="Arial" w:ascii="Verdana" w:hAnsi="Verdana"/>
          <w:color w:val="000000"/>
          <w:sz w:val="18"/>
        </w:rPr>
        <w:t>- Ordinul </w:t>
      </w:r>
      <w:r>
        <w:rPr>
          <w:rFonts w:eastAsia="Times New Roman" w:cs="Arial" w:ascii="Verdana" w:hAnsi="Verdana"/>
          <w:color w:val="000000"/>
          <w:sz w:val="18"/>
          <w:u w:val="single"/>
        </w:rPr>
        <w:t>nr. 3839/2012</w:t>
      </w:r>
      <w:r>
        <w:rPr>
          <w:rFonts w:eastAsia="Times New Roman" w:cs="Arial" w:ascii="Verdana" w:hAnsi="Verdana"/>
          <w:color w:val="000000"/>
          <w:sz w:val="18"/>
        </w:rPr>
        <w:t> publicat în Monitorul Oficial, Partea I nr. 795 din 27/11/2012.</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rPr>
        <w:t>   </w:t>
      </w:r>
      <w:r>
        <w:rPr>
          <w:rFonts w:eastAsia="Times New Roman" w:cs="Arial" w:ascii="Arial" w:hAnsi="Arial"/>
          <w:b/>
          <w:bCs/>
          <w:color w:val="005F00"/>
          <w:sz w:val="18"/>
          <w:lang w:val="fr-FR"/>
        </w:rPr>
        <w:t>CAPITOLUL I</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Dispoziţii gener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w:t>
      </w:r>
      <w:r>
        <w:rPr>
          <w:rFonts w:eastAsia="Times New Roman" w:cs="Arial" w:ascii="Arial" w:hAnsi="Arial"/>
          <w:color w:val="000000"/>
          <w:sz w:val="18"/>
          <w:lang w:val="fr-FR"/>
        </w:rPr>
        <w:t> - Prezenta procedură reglementează condiţiile de solicitare, de emitere şi de revizuire a autorizaţiei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w:t>
      </w:r>
      <w:r>
        <w:rPr>
          <w:rFonts w:eastAsia="Times New Roman" w:cs="Arial" w:ascii="Arial" w:hAnsi="Arial"/>
          <w:color w:val="000000"/>
          <w:sz w:val="18"/>
          <w:lang w:val="fr-FR"/>
        </w:rPr>
        <w:t> - Semnificaţia unor termeni specifici utilizaţi în prezenta procedură este cea prevăzută în Ordonanţa de urgenţă a Guvernului </w:t>
      </w:r>
      <w:r>
        <w:rPr>
          <w:rFonts w:eastAsia="Times New Roman" w:cs="Arial" w:ascii="Arial" w:hAnsi="Arial"/>
          <w:color w:val="000000"/>
          <w:sz w:val="18"/>
          <w:u w:val="single"/>
          <w:lang w:val="fr-FR"/>
        </w:rPr>
        <w:t>nr. 195/2005</w:t>
      </w:r>
      <w:r>
        <w:rPr>
          <w:rFonts w:eastAsia="Times New Roman" w:cs="Arial" w:ascii="Arial" w:hAnsi="Arial"/>
          <w:color w:val="000000"/>
          <w:sz w:val="18"/>
          <w:lang w:val="fr-FR"/>
        </w:rPr>
        <w:t> privind protecţia mediului, aprobată cu modificări şi completări prin Legea </w:t>
      </w:r>
      <w:r>
        <w:rPr>
          <w:rFonts w:eastAsia="Times New Roman" w:cs="Arial" w:ascii="Arial" w:hAnsi="Arial"/>
          <w:color w:val="000000"/>
          <w:sz w:val="18"/>
          <w:u w:val="single"/>
          <w:lang w:val="fr-FR"/>
        </w:rPr>
        <w:t>nr. 265/2006</w:t>
      </w:r>
      <w:r>
        <w:rPr>
          <w:rFonts w:eastAsia="Times New Roman" w:cs="Arial" w:ascii="Arial" w:hAnsi="Arial"/>
          <w:color w:val="000000"/>
          <w:sz w:val="18"/>
          <w:lang w:val="fr-FR"/>
        </w:rPr>
        <w:t>, cu modificările şi completările ulterioare, denumită în continuare O.U.G. nr. 195/2005, şi în </w:t>
      </w:r>
      <w:r>
        <w:rPr>
          <w:rFonts w:eastAsia="Times New Roman" w:cs="Arial" w:ascii="Arial" w:hAnsi="Arial"/>
          <w:color w:val="000000"/>
          <w:sz w:val="18"/>
          <w:u w:val="single"/>
          <w:lang w:val="fr-FR"/>
        </w:rPr>
        <w:t>Convenţia</w:t>
      </w:r>
      <w:r>
        <w:rPr>
          <w:rFonts w:eastAsia="Times New Roman" w:cs="Arial" w:ascii="Arial" w:hAnsi="Arial"/>
          <w:color w:val="000000"/>
          <w:sz w:val="18"/>
          <w:lang w:val="fr-FR"/>
        </w:rPr>
        <w:t> privind accesul la informaţie, participarea publicului la luarea deciziei şi accesul la justiţie în probleme de mediu, semnată la Aarhus la 25 iunie 1998, ratificată prin Legea </w:t>
      </w:r>
      <w:r>
        <w:rPr>
          <w:rFonts w:eastAsia="Times New Roman" w:cs="Arial" w:ascii="Arial" w:hAnsi="Arial"/>
          <w:color w:val="000000"/>
          <w:sz w:val="18"/>
          <w:u w:val="single"/>
          <w:lang w:val="fr-FR"/>
        </w:rPr>
        <w:t>nr. 86/2000</w:t>
      </w:r>
      <w:r>
        <w:rPr>
          <w:rFonts w:eastAsia="Times New Roman" w:cs="Arial" w:ascii="Arial" w:hAnsi="Arial"/>
          <w:color w:val="000000"/>
          <w:sz w:val="18"/>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II</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Aplicabilitate şi competenţe de emitere a autorizaţiei de medi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revederile prezentei proceduri se aplică pentru reglementarea din punctul de vedere al protecţiei mediului a activităţilor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ctivităţile/instalaţiile industriale prevăzute în anexa nr. 1 la Ordonanţa de urgenţă a Guvernului </w:t>
      </w:r>
      <w:r>
        <w:rPr>
          <w:rFonts w:eastAsia="Times New Roman" w:cs="Arial" w:ascii="Arial" w:hAnsi="Arial"/>
          <w:color w:val="000000"/>
          <w:sz w:val="18"/>
          <w:u w:val="single"/>
          <w:lang w:val="fr-FR"/>
        </w:rPr>
        <w:t>nr. 152/2005</w:t>
      </w:r>
      <w:r>
        <w:rPr>
          <w:rFonts w:eastAsia="Times New Roman" w:cs="Arial" w:ascii="Arial" w:hAnsi="Arial"/>
          <w:color w:val="000000"/>
          <w:sz w:val="18"/>
          <w:lang w:val="fr-FR"/>
        </w:rPr>
        <w:t> privind prevenirea şi controlul integrat al poluării, aprobată cu modificări şi completări prin Legea nr. 84/2006, nu fac obiectul prezentei proced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ctivităţile prevăzute în anexa nr. 1, pe care titularul le desfăşoară la diverşi beneficiari, nu se supun prevederilor prezentei proced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În cazul în care titularul activităţilor prevăzute în anexa nr. 1 deţine o autorizaţie de mediu valabilă, poate desfăşura activitatea la diverşi beneficia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introdus prin punctul 1. din Ordin </w:t>
      </w:r>
      <w:r>
        <w:rPr>
          <w:rFonts w:eastAsia="Times New Roman" w:cs="Arial" w:ascii="Verdana" w:hAnsi="Verdana"/>
          <w:color w:val="000000"/>
          <w:sz w:val="18"/>
          <w:u w:val="single"/>
          <w:lang w:val="fr-FR"/>
        </w:rPr>
        <w:t>nr. 3839/2012</w:t>
      </w:r>
      <w:r>
        <w:rPr>
          <w:rFonts w:eastAsia="Times New Roman" w:cs="Arial" w:ascii="Verdana" w:hAnsi="Verdana"/>
          <w:color w:val="000000"/>
          <w:sz w:val="18"/>
          <w:lang w:val="fr-FR"/>
        </w:rPr>
        <w:t> începând cu 27.1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Autoritatea competentă pentru derularea procedurii de emitere a autorizaţiei de mediu (ACPM) este, după caz, autoritatea publică centrală pentru protecţia mediului, Agenţia Naţională pentru Protecţia Mediului (ANPM) sau autoritatea publică teritorială pentru protecţia mediului (ATP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TPM este agenţia judeţeană pentru protecţia mediului sau Administraţia Rezervaţiei Biosferei «Delta Dun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2) a fost modificat prin punctul 2. din Ordin </w:t>
      </w:r>
      <w:r>
        <w:rPr>
          <w:rFonts w:eastAsia="Times New Roman" w:cs="Arial" w:ascii="Verdana" w:hAnsi="Verdana"/>
          <w:color w:val="000000"/>
          <w:sz w:val="18"/>
          <w:u w:val="single"/>
          <w:lang w:val="fr-FR"/>
        </w:rPr>
        <w:t>nr. 3839/2012</w:t>
      </w:r>
      <w:r>
        <w:rPr>
          <w:rFonts w:eastAsia="Times New Roman" w:cs="Arial" w:ascii="Verdana" w:hAnsi="Verdana"/>
          <w:color w:val="000000"/>
          <w:sz w:val="18"/>
          <w:lang w:val="fr-FR"/>
        </w:rPr>
        <w:t> începând cu 27.1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Solicitarea şi obţinerea autorizaţiei de mediu sunt obligatorii atât pentru desfăşurarea activităţilor existente, cât şi pentru începerea activităţilor no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utorizaţia se emite de către ACPM, în conformitate cu prevederile art. 12 din O.U.G. nr. 195/200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6.</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entru activităţile desfăşurate pe teritoriul unui judeţ, cu excepţia celor desfăşurate în perimetrul Rezervaţiei Biosferei "Delta Dunării", ACPM este agenţia judeţeană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ntru activităţile desfăşurate total sau parţial în perimetrul Rezervaţiei Biosferei "Delta Dunării", ACPM este Administraţia Rezervaţiei Biosferei "Delta Dun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Emiterea autorizaţiei de mediu pentru activităţi desfăşurate în vecinătatea Rezervaţiei Biosferei "Delta Dunării" se realizează numai cu avizul Administraţiei Rezervaţiei Biosferei "Delta Dunării", potrivit art. 28 alin. (7) din Ordonanţa de urgenţă a Guvenului </w:t>
      </w:r>
      <w:r>
        <w:rPr>
          <w:rFonts w:eastAsia="Times New Roman" w:cs="Arial" w:ascii="Arial" w:hAnsi="Arial"/>
          <w:color w:val="000000"/>
          <w:sz w:val="18"/>
          <w:u w:val="single"/>
          <w:lang w:val="fr-FR"/>
        </w:rPr>
        <w:t>nr. 57/2007</w:t>
      </w:r>
      <w:r>
        <w:rPr>
          <w:rFonts w:eastAsia="Times New Roman" w:cs="Arial" w:ascii="Arial" w:hAnsi="Arial"/>
          <w:color w:val="000000"/>
          <w:sz w:val="18"/>
          <w:lang w:val="fr-FR"/>
        </w:rPr>
        <w:t> privind regimul ariilor naturale protejate, conservarea habitatelor naturale, a florei şi faunei sălbat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Pentru activităţile desfăşurate pe teritoriul a două sau mai multe judeţe, ACPM este ANP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modificat prin punctul 3. din Ordin </w:t>
      </w:r>
      <w:r>
        <w:rPr>
          <w:rFonts w:eastAsia="Times New Roman" w:cs="Arial" w:ascii="Verdana" w:hAnsi="Verdana"/>
          <w:color w:val="000000"/>
          <w:sz w:val="18"/>
          <w:u w:val="single"/>
          <w:lang w:val="fr-FR"/>
        </w:rPr>
        <w:t>nr. 3839/2012</w:t>
      </w:r>
      <w:r>
        <w:rPr>
          <w:rFonts w:eastAsia="Times New Roman" w:cs="Arial" w:ascii="Verdana" w:hAnsi="Verdana"/>
          <w:color w:val="000000"/>
          <w:sz w:val="18"/>
          <w:lang w:val="fr-FR"/>
        </w:rPr>
        <w:t> începând cu 27.1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Abrogat prin punctul 4. din Ordin </w:t>
      </w:r>
      <w:r>
        <w:rPr>
          <w:rFonts w:eastAsia="Times New Roman" w:cs="Arial" w:ascii="Arial" w:hAnsi="Arial"/>
          <w:color w:val="000000"/>
          <w:sz w:val="18"/>
          <w:u w:val="single"/>
          <w:lang w:val="fr-FR"/>
        </w:rPr>
        <w:t>nr. 3839/2012</w:t>
      </w:r>
      <w:r>
        <w:rPr>
          <w:rFonts w:eastAsia="Times New Roman" w:cs="Arial" w:ascii="Arial" w:hAnsi="Arial"/>
          <w:color w:val="000000"/>
          <w:sz w:val="18"/>
          <w:lang w:val="fr-FR"/>
        </w:rPr>
        <w:t> începând cu 27.11.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Pentru activităţile pentru care autorizaţia de mediu se emite prin hotărâre a Guvernului, ACPM este autoritatea publică centrală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7.</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entru activităţile aflate în competenţa de reglementare a autorităţii publice centrale pentru protecţia mediului, aceasta poate solicita participarea ATPM sau poate delega acesteia competenţa derulării anumitor etape din prezenta procedu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ntru activităţile aflate în competenţa de reglementare a ANPM, aceasta poate dispune participarea ATPM sau poate delega acesteia competenţa derulării anumitor etape din prezenta procedu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brogat prin punctul 5. din Ordin </w:t>
      </w:r>
      <w:r>
        <w:rPr>
          <w:rFonts w:eastAsia="Times New Roman" w:cs="Arial" w:ascii="Arial" w:hAnsi="Arial"/>
          <w:color w:val="000000"/>
          <w:sz w:val="18"/>
          <w:u w:val="single"/>
          <w:lang w:val="fr-FR"/>
        </w:rPr>
        <w:t>nr. 3839/2012</w:t>
      </w:r>
      <w:r>
        <w:rPr>
          <w:rFonts w:eastAsia="Times New Roman" w:cs="Arial" w:ascii="Arial" w:hAnsi="Arial"/>
          <w:color w:val="000000"/>
          <w:sz w:val="18"/>
          <w:lang w:val="fr-FR"/>
        </w:rPr>
        <w:t> începând cu 27.11.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Emiterea autorizaţiei de mediu poate face obiectul delegării de competenţă, de la ANPM către ACPM, prin decizie a preşedintelui ANPM, care poate stabili şi procedura de punere în aplic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modificat prin punctul 6. din Ordin </w:t>
      </w:r>
      <w:r>
        <w:rPr>
          <w:rFonts w:eastAsia="Times New Roman" w:cs="Arial" w:ascii="Verdana" w:hAnsi="Verdana"/>
          <w:color w:val="000000"/>
          <w:sz w:val="18"/>
          <w:u w:val="single"/>
          <w:lang w:val="fr-FR"/>
        </w:rPr>
        <w:t>nr. 3839/2012</w:t>
      </w:r>
      <w:r>
        <w:rPr>
          <w:rFonts w:eastAsia="Times New Roman" w:cs="Arial" w:ascii="Verdana" w:hAnsi="Verdana"/>
          <w:color w:val="000000"/>
          <w:sz w:val="18"/>
          <w:lang w:val="fr-FR"/>
        </w:rPr>
        <w:t> începând cu 27.1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III</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Emiterea autorizaţiei de medi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8.</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La solicitarea unei autorizaţii de mediu sau, după caz, cu minimum 45 de zile înainte de expirarea unei autorizaţii de mediu existente, titularul activităţii este obligat să depună la ACPM un dosar cuprinzând următoarea documenta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cererea pentru eliberarea autorizaţiei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fişa de prezentare şi declaraţie, potrivit anexei nr. 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dovada că a făcut publică solicitarea prin cel puţin una dintre metodele de informare prevăzute în anexa nr. 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planul de situaţie şi planul de încadrare în zonă a obiectiv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procesul-verbal de constatare a respectării tuturor condiţiilor impuse prin acordul de mediu întocmit potrivit Ordinului ministrului apelor şi protecţiei mediului </w:t>
      </w:r>
      <w:r>
        <w:rPr>
          <w:rFonts w:eastAsia="Times New Roman" w:cs="Arial" w:ascii="Arial" w:hAnsi="Arial"/>
          <w:color w:val="000000"/>
          <w:sz w:val="18"/>
          <w:u w:val="single"/>
          <w:lang w:val="fr-FR"/>
        </w:rPr>
        <w:t>nr. 860/2002</w:t>
      </w:r>
      <w:r>
        <w:rPr>
          <w:rFonts w:eastAsia="Times New Roman" w:cs="Arial" w:ascii="Arial" w:hAnsi="Arial"/>
          <w:color w:val="000000"/>
          <w:sz w:val="18"/>
          <w:lang w:val="fr-FR"/>
        </w:rPr>
        <w:t> pentru aprobarea </w:t>
      </w:r>
      <w:r>
        <w:rPr>
          <w:rFonts w:eastAsia="Times New Roman" w:cs="Arial" w:ascii="Arial" w:hAnsi="Arial"/>
          <w:color w:val="000000"/>
          <w:sz w:val="18"/>
          <w:u w:val="single"/>
          <w:lang w:val="fr-FR"/>
        </w:rPr>
        <w:t>Procedurii</w:t>
      </w:r>
      <w:r>
        <w:rPr>
          <w:rFonts w:eastAsia="Times New Roman" w:cs="Arial" w:ascii="Arial" w:hAnsi="Arial"/>
          <w:color w:val="000000"/>
          <w:sz w:val="18"/>
          <w:lang w:val="fr-FR"/>
        </w:rPr>
        <w:t> de evaluare a impactului asupra mediului şi de emitere a acordului de mediu, cu modificările şi completările ulterioare, sau, după caz, nota privind stadiul de realizare a programului pentru conformare exist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formularul de înregistrare prevăzut în tabelul nr. 1 din anexa nr. 5, însoţit de documentele specificate de acesta, pentru autorizarea activităţii grădinilor zoologice, acvariilor publice şi centrelor de reabilitare şi/sau îngriji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Nu se primesc solicitări care nu conţin documentele prevăzute la alin.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CPM verifică amplasamentul, analizează documentele prezentate la alin. (1), stabileşte dacă sunt necesare informaţii, acte sau documente suplimentare şi le solicită în scris titularului activităţii. Pentru activităţile grădinilor zoologice, acvariilor publice şi centrelor de reabilitare şi/sau îngrijire, ACPM completează, la verificarea în teren, formularul de verificare a criteriilor necesare autorizării din tabelul nr. 2 şi raportul din tabelul nr. 3, prevăzute în anexa nr. 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Pentru activităţi noi pentru care a fost emis acordul de mediu, ACPM, după derularea etapelor prevăzute la alin. (2) şi (3), face publică decizia de emitere a autorizaţiei de mediu, precum şi programul de consultare a documentelor care au stat la baza acesteia, prin afişare la sediul propriu şi postare pe pagina proprie de interne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Decizia prevăzută la alin. (4) poate fi contestată în termen de 15 zile lucrătoare de la data public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9.</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entru activităţile de eliminare a deşeurilor documentaţia prezentată conţine în plus cerinţele specifice prevăzute în Ordonanţa de urgenţă a Guvernului </w:t>
      </w:r>
      <w:r>
        <w:rPr>
          <w:rFonts w:eastAsia="Times New Roman" w:cs="Arial" w:ascii="Arial" w:hAnsi="Arial"/>
          <w:color w:val="000000"/>
          <w:sz w:val="18"/>
          <w:u w:val="single"/>
          <w:lang w:val="fr-FR"/>
        </w:rPr>
        <w:t>nr. 78/2000</w:t>
      </w:r>
      <w:r>
        <w:rPr>
          <w:rFonts w:eastAsia="Times New Roman" w:cs="Arial" w:ascii="Arial" w:hAnsi="Arial"/>
          <w:color w:val="000000"/>
          <w:sz w:val="18"/>
          <w:lang w:val="fr-FR"/>
        </w:rPr>
        <w:t> privind regimul deşeurilor, aprobată cu modificări prin Legea </w:t>
      </w:r>
      <w:r>
        <w:rPr>
          <w:rFonts w:eastAsia="Times New Roman" w:cs="Arial" w:ascii="Arial" w:hAnsi="Arial"/>
          <w:color w:val="000000"/>
          <w:sz w:val="18"/>
          <w:u w:val="single"/>
          <w:lang w:val="fr-FR"/>
        </w:rPr>
        <w:t>nr. 426/2001</w:t>
      </w:r>
      <w:r>
        <w:rPr>
          <w:rFonts w:eastAsia="Times New Roman" w:cs="Arial" w:ascii="Arial" w:hAnsi="Arial"/>
          <w:color w:val="000000"/>
          <w:sz w:val="18"/>
          <w:lang w:val="fr-FR"/>
        </w:rPr>
        <w:t>, cu modificările şi completările ulterioare, în Hotărârea Guvernului </w:t>
      </w:r>
      <w:r>
        <w:rPr>
          <w:rFonts w:eastAsia="Times New Roman" w:cs="Arial" w:ascii="Arial" w:hAnsi="Arial"/>
          <w:color w:val="000000"/>
          <w:sz w:val="18"/>
          <w:u w:val="single"/>
          <w:lang w:val="fr-FR"/>
        </w:rPr>
        <w:t>nr. 128/2002</w:t>
      </w:r>
      <w:r>
        <w:rPr>
          <w:rFonts w:eastAsia="Times New Roman" w:cs="Arial" w:ascii="Arial" w:hAnsi="Arial"/>
          <w:color w:val="000000"/>
          <w:sz w:val="18"/>
          <w:lang w:val="fr-FR"/>
        </w:rPr>
        <w:t> privind incinerarea deşeurilor, cu modificările şi completările ulterioare, şi în Hotărârea Guvernului </w:t>
      </w:r>
      <w:r>
        <w:rPr>
          <w:rFonts w:eastAsia="Times New Roman" w:cs="Arial" w:ascii="Arial" w:hAnsi="Arial"/>
          <w:color w:val="000000"/>
          <w:sz w:val="18"/>
          <w:u w:val="single"/>
          <w:lang w:val="fr-FR"/>
        </w:rPr>
        <w:t>nr. 349/2005</w:t>
      </w:r>
      <w:r>
        <w:rPr>
          <w:rFonts w:eastAsia="Times New Roman" w:cs="Arial" w:ascii="Arial" w:hAnsi="Arial"/>
          <w:color w:val="000000"/>
          <w:sz w:val="18"/>
          <w:lang w:val="fr-FR"/>
        </w:rPr>
        <w:t> privind depozitarea deşeurilor, cu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ntru activităţile grădinilor zoologice, acvariilor publice şi centrelor de reabilitare şi/sau îngrijire, documentaţia prezentată conţine în plus cerinţele specifice prevăzute în anexa nr. 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0.</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Termenul de eliberare a autorizaţiei de mediu este de maximum 90 de zile lucrătoare de la data depunerii documentaţiei comple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ntru activităţile existente, în termen de 20 de zile lucrătoare de la data depunerii solicitării, ACPM întocmeşte îndrumarul cu problemele rezultate din analiza iniţială a documentaţiei, lista autorizaţiilor/avizelor necesare emise de alte autorităţi, precum şi necesitatea efectuării bilanţului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După executarea bilanţului de mediu, titularul activităţii prezintă la ACPM un raport cu concluziile bilanţului de mediu şi cu recomandări pentru elementele programului pentru conform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1.</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Raportul cu concluziile bilanţului de mediu este supus dezbaterii publice în conformitate cu procedura de dezbatere publică prevăzută în anexa nr. 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upă realizarea dezbaterii publice şi analizarea rezultatelor acesteia, ACPM împreună cu titularul activităţii şi cu colectivul de analiză tehnică analizează raportul cu concluziile bilanţului de mediu, concluziile dezbaterii publice şi stabileşte dacă emite autorizaţia de mediu, cu sau fără un program pentru conform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2.</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Titularul activităţii înaintează la ACPM un proiect de program pentru conformare, în termen de 10 zile de la luarea deciziei de emitere a autorizaţiei de mediu în şedinţa colectivului de analiză tehnică, cu termene realizabile, cu responsabilităţi şi cu identificarea surselor de finanţare necesare realizării măsurilor programului pentru conform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La elaborarea programului pentru conformare se iau în considerare următoar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concluziile bilanţului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onstatările şi sarcinile stabilite de autorităţile de control care răspund de protecţia factorilor de mediu, precum şi de alte organe de specialitate ale administraţiei publice cent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datele deţinute de titularul activităţii şi de autorităţile administraţiei publice locale privind emisia şi imisia poluanţilor în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studiile, ofertele, diversele materiale de documentare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sugestiile şi propunerile primite de la populaţie şi de la asociaţiile neguvernamentale cu ocazia dezbaterii publ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CPM analizează proiectul programului pentru conformare, îl acceptă sau dispune completarea ori refacerea acestuia, cu eventuale propuneri ale autorităţilor consul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ACPM stabileşte cu titularul activităţii programul pentru conformare, pe baza concluziilor şi recomandărilor bilanţului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Programul pentru conformare este necesar pentru orice activitate care are impact asupra mediului prin funcţionarea curentă sau anterioară. Cuantificarea impactului efectiv al unei activităţi de pe un amplasament se realizează prin bilanţul de mediu, raportând starea mediului şi măsurile necesare de remediere la standardele şi reglementările în vig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Programul stabileşte măsurile de conformare, etapele, termenele şi responsabilităţile necesare realizării acestora şi poate avea două secţiu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măsurile pentru reducerea efectelor prezente şi viitoare ale activităţilor asupr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măsurile de remediere a efectelor activităţilor anterioare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7)</w:t>
      </w:r>
      <w:r>
        <w:rPr>
          <w:rFonts w:eastAsia="Times New Roman" w:cs="Arial" w:ascii="Arial" w:hAnsi="Arial"/>
          <w:color w:val="000000"/>
          <w:sz w:val="18"/>
          <w:lang w:val="fr-FR"/>
        </w:rPr>
        <w:t> ACPM acceptă introducerea în autorizaţia de mediu a programului pentru conformare, numai dacă, la solicitarea reglementării, titularul activi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dovedeşte că modificările necesare pentru conformarea imediată nu sunt fezabile tehnic şi/sau econom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ovedeşte că în perioada de conformare nu se produc daune semnificative asupra mediului şi sănătăţii publ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se angajează să asigure fondurile necesare realizării programului pentru conformare la termenele propuse ale acest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8)</w:t>
      </w:r>
      <w:r>
        <w:rPr>
          <w:rFonts w:eastAsia="Times New Roman" w:cs="Arial" w:ascii="Arial" w:hAnsi="Arial"/>
          <w:color w:val="000000"/>
          <w:sz w:val="18"/>
          <w:lang w:val="fr-FR"/>
        </w:rPr>
        <w:t> La stabilirea termenelor din programul pentru conformare, ACPM ia în considerare angajamentele titularului activităţii, din care să rezulte că instituirea modificărilor cerute nu depăşeşte posibilităţile financiare ale acestu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9)</w:t>
      </w:r>
      <w:r>
        <w:rPr>
          <w:rFonts w:eastAsia="Times New Roman" w:cs="Arial" w:ascii="Arial" w:hAnsi="Arial"/>
          <w:color w:val="000000"/>
          <w:sz w:val="18"/>
          <w:lang w:val="fr-FR"/>
        </w:rPr>
        <w:t> Durata programului pentru conformare are în vedere perioada minimă necesară realizării măsurilor stabilite în funcţie de disponibilităţile financiare şi tehnice ale titularului proiectului sau al activităţii. Un program pentru conformare nu poate depăşi perioada de valabilitate a autorizaţiei de mediu, cu excepţia măsurilor de remediere a prejudiciilor aduse mediului prin activităţi an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10)</w:t>
      </w:r>
      <w:r>
        <w:rPr>
          <w:rFonts w:eastAsia="Times New Roman" w:cs="Arial" w:ascii="Arial" w:hAnsi="Arial"/>
          <w:color w:val="000000"/>
          <w:sz w:val="18"/>
          <w:lang w:val="fr-FR"/>
        </w:rPr>
        <w:t> Titularul activităţii prezintă la ACPM, după acceptarea programului pentru conformare, următoarele docu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rogramul pentru conformare în redactare fina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fişa de prezentare şi declaraţie completată cu instrucţiuni de întreţinere şi de exploatare a instalaţiilor de depolu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3.</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ACPM face publică decizia de emitere a autorizaţiei de mediu, precum şi programul de consultare a documentelor care au stat la baza acesteia, prin afişare la sediul propriu şi postare pe pagina proprie de interne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ecizia poate fi contestată în termen de 30 de zile lucrătoare de la data afişării. La expirarea acestui termen, ACPM eliberează autorizaţia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Modelul şi conţinutul minim al autorizaţiei de mediu sunt prezentate în anexa nr. 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Autorizaţia de mediu se emite în 3 exempl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IV</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Revizuirea autorizaţiei de medi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4.</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Revizuirea autorizaţiei de mediu se realizează ori de câte ori există o schimbare de fond a datelor care au stat la baza emiterii ei. Titularul activităţii informează în scris ACPM despre acest lucru, iar ACPM emite o autorizaţie de mediu revizuită, incluzând acele date care s-au modificat, sau decide reluarea procedurii de emitere a unei noi autorizaţii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Revizuirea decisă potrivit alin. (1) se realizează prin emiterea unei autorizaţii de mediu care păstrează numărul şi data autorizaţiei de mediu supuse revizuirii, urmată de sintagma "revizuită la data de .........................."</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utorizaţia revizuită este valabilă până la expirarea duratei de valabilitate a autorizaţiei de mediu iniţiale, supuse revizui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5.</w:t>
      </w:r>
      <w:r>
        <w:rPr>
          <w:rFonts w:eastAsia="Times New Roman" w:cs="Arial" w:ascii="Arial" w:hAnsi="Arial"/>
          <w:color w:val="000000"/>
          <w:sz w:val="18"/>
          <w:lang w:val="fr-FR"/>
        </w:rPr>
        <w:t> - Autorizaţia de mediu nu se em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acă nicio variantă a programului pentru conformare nu asigură încadrarea în condiţiile care permit autorizarea, raportate la standardele şi reglementările în vig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acă titularul activităţii nu respectă obligaţiile ce îi revin prin prezenta procedu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în situaţia în care nu au fost respectate condiţiile impuse în procedura de evaluare a impactului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în situaţia în care nu au fost realizate integral măsurile prevăzute în programul pentru conformare, anexă la autorizaţia de mediu emisă anteri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6.</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La schimbarea titularului activităţii, conţinutul programului pentru conformare se reface, specificându-se sursa de finanţare şi responsabilitatea, dacă este neces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Modificarea termenelor în programele pentru conformare este permisă numai dacă acestea se reduc ca timp de realizare a măs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V</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Autorizarea unor activităţi specif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7.</w:t>
      </w:r>
      <w:r>
        <w:rPr>
          <w:rFonts w:eastAsia="Times New Roman" w:cs="Arial" w:ascii="Arial" w:hAnsi="Arial"/>
          <w:color w:val="000000"/>
          <w:sz w:val="18"/>
          <w:lang w:val="fr-FR"/>
        </w:rPr>
        <w:t> - Procedura specifică de autorizare a grădinilor zoologice, a acvariilor publice şi a centrelor de reabilitare şi/sau îngrijire, denumite în continuare unităţi permanente, se realizează în conformitate cu prevederile anexei nr. 5. la prezenta procedu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8.</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Activităţile de producţie, import, export, plasare pe piaţă, utilizare, recuperare, reciclare, regenerare şi distrugere a unor substanţe care epuizează stratul de ozon se supun prevederilor</w:t>
      </w:r>
      <w:r>
        <w:rPr>
          <w:rFonts w:eastAsia="Times New Roman" w:cs="Arial" w:ascii="Arial" w:hAnsi="Arial"/>
          <w:color w:val="000000"/>
          <w:sz w:val="18"/>
          <w:u w:val="single"/>
          <w:lang w:val="fr-FR"/>
        </w:rPr>
        <w:t>Protocolului</w:t>
      </w:r>
      <w:r>
        <w:rPr>
          <w:rFonts w:eastAsia="Times New Roman" w:cs="Arial" w:ascii="Arial" w:hAnsi="Arial"/>
          <w:color w:val="000000"/>
          <w:sz w:val="18"/>
          <w:lang w:val="fr-FR"/>
        </w:rPr>
        <w:t> de la Montreal privind substanţele care epuizează stratul de ozon, la care România a aderat, cu amendamentele ulterioare acceptate de România. De la data aderării României la Uniunea Eropeană, pentru activităţile menţionate anterior se aplică prevederile Regulamentului nr. 2.037/2000 al Parlamentului European şi al Consiliului Uniunii Europene privind substanţele care epuizează stratul de ozon,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ntru activităţile de plasare pe piată, utilizare, recuperare, reciclare a anumitor gaze fluorurate cu efect de seră se aplică prevederile Regulamentului nr. 842/2006 al Parlamentului European şi al Consiliului Uniunii Europene privind anumite gaze fluorurate cu efect de se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9.</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rin excepţie de la prevederile art. 3 alin. (3), titularii activităţilor de exploatare forestieră au obligaţia de a solicita şi a obţine autorizaţia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epunerea solicitării pentru emiterea şi obţinerea autorizaţiei de mediu pentru activitatea de exploatare forestieră se realizează la autoritatea competentă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utorizaţia de mediu se emite pentru o perioadă de 1 0 ani şi stabileşte condiţiile de desfăşurare a activităţii de exploatare forestieră şi obligaţiile privind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rt. 19. a fost modificat prin punctul 1. din Ordin </w:t>
      </w:r>
      <w:r>
        <w:rPr>
          <w:rFonts w:eastAsia="Times New Roman" w:cs="Arial" w:ascii="Verdana" w:hAnsi="Verdana"/>
          <w:color w:val="000000"/>
          <w:sz w:val="18"/>
          <w:u w:val="single"/>
          <w:lang w:val="fr-FR"/>
        </w:rPr>
        <w:t>nr. 1298/2011</w:t>
      </w:r>
      <w:r>
        <w:rPr>
          <w:rFonts w:eastAsia="Times New Roman" w:cs="Arial" w:ascii="Verdana" w:hAnsi="Verdana"/>
          <w:color w:val="000000"/>
          <w:sz w:val="18"/>
          <w:lang w:val="fr-FR"/>
        </w:rPr>
        <w:t> începând cu 09.05.2011.</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0.</w:t>
      </w:r>
      <w:r>
        <w:rPr>
          <w:rFonts w:eastAsia="Times New Roman" w:cs="Arial" w:ascii="Arial" w:hAnsi="Arial"/>
          <w:color w:val="000000"/>
          <w:sz w:val="18"/>
          <w:lang w:val="fr-FR"/>
        </w:rPr>
        <w:t> - Procedura de autorizare privind activităţile nucleare se desfăşoară în conformitate cu reglementările emise de Comisia Naţională pentru Controlul Activităţilor Nucle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VI</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Dispoziţii fin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1.</w:t>
      </w:r>
      <w:r>
        <w:rPr>
          <w:rFonts w:eastAsia="Times New Roman" w:cs="Arial" w:ascii="Arial" w:hAnsi="Arial"/>
          <w:color w:val="000000"/>
          <w:sz w:val="18"/>
          <w:lang w:val="fr-FR"/>
        </w:rPr>
        <w:t> - În situaţia în care titularul autorizaţiei îşi schimbă denumirea şi/sau forma juridică de organizare, autorizaţia de mediu se transferă pentru noul titular sau pentru noua denumire a societăţii, dacă se face dovada că activităţile se desfăşoară în aceleaşi condiţii pentru care aceasta a fost emis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2.</w:t>
      </w:r>
      <w:r>
        <w:rPr>
          <w:rFonts w:eastAsia="Times New Roman" w:cs="Arial" w:ascii="Arial" w:hAnsi="Arial"/>
          <w:color w:val="000000"/>
          <w:sz w:val="18"/>
          <w:lang w:val="fr-FR"/>
        </w:rPr>
        <w:t> - Tarifele încasate pentru emiterea autorizaţiilor de mediu către operatorii economici sunt prevăzute în Ordinul ministrului mediului şi dezvoltării durabile </w:t>
      </w:r>
      <w:r>
        <w:rPr>
          <w:rFonts w:eastAsia="Times New Roman" w:cs="Arial" w:ascii="Arial" w:hAnsi="Arial"/>
          <w:color w:val="000000"/>
          <w:sz w:val="18"/>
          <w:u w:val="single"/>
          <w:lang w:val="fr-FR"/>
        </w:rPr>
        <w:t>nr. 1.108</w:t>
      </w:r>
      <w:r>
        <w:rPr>
          <w:rFonts w:eastAsia="Times New Roman" w:cs="Arial" w:ascii="Arial" w:hAnsi="Arial"/>
          <w:color w:val="000000"/>
          <w:sz w:val="18"/>
          <w:lang w:val="fr-FR"/>
        </w:rPr>
        <w:t>/2007 privind aprobarea</w:t>
      </w:r>
      <w:r>
        <w:rPr>
          <w:rFonts w:eastAsia="Times New Roman" w:cs="Arial" w:ascii="Arial" w:hAnsi="Arial"/>
          <w:color w:val="000000"/>
          <w:sz w:val="18"/>
          <w:u w:val="single"/>
          <w:lang w:val="fr-FR"/>
        </w:rPr>
        <w:t>Nomenclatorului</w:t>
      </w:r>
      <w:r>
        <w:rPr>
          <w:rFonts w:eastAsia="Times New Roman" w:cs="Arial" w:ascii="Arial" w:hAnsi="Arial"/>
          <w:color w:val="000000"/>
          <w:sz w:val="18"/>
          <w:lang w:val="fr-FR"/>
        </w:rPr>
        <w:t> lucrărilor şi serviciilor care se prestează de către autorităţile publice pentru protecţia mediului în regim de tarifare şi cuantumul tarifelor aferente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23.</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Anexele nr. 1-5 fac parte integrantă din prezenta procedu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nexele nr. 1 şi 5 se fac publice prin afişare la sediul autorităţii publice pentru protecţia mediului sau prin postare pe pagina proprie de interne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În cazul activităţilor aflate în curs de reglementare la data intrării în vigoare a prezentei proceduri, emiterea autorizaţiilor de mediu se face potrivit prezentei proceduri şi numai cu privire la activităţi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Pentru activităţile pentru care nu mai este necesară emiterea autorizaţiei de mediu, potrivit anexei nr. 1, documentaţia depusă se returnează la cererea titularului, fără restituirea tarifelor achitate pentru etapele de procedură deja derul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Până la data desfiinţării agenţiilor regionale, competenţa de continuare sau, după caz, de finalizare a procedurilor de reglementare aflate în derulare revine agenţiilor regionale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5) a fost introdus prin punctul 7. din Ordin </w:t>
      </w:r>
      <w:r>
        <w:rPr>
          <w:rFonts w:eastAsia="Times New Roman" w:cs="Arial" w:ascii="Verdana" w:hAnsi="Verdana"/>
          <w:color w:val="000000"/>
          <w:sz w:val="18"/>
          <w:u w:val="single"/>
          <w:lang w:val="fr-FR"/>
        </w:rPr>
        <w:t>nr. 3839/2012</w:t>
      </w:r>
      <w:r>
        <w:rPr>
          <w:rFonts w:eastAsia="Times New Roman" w:cs="Arial" w:ascii="Verdana" w:hAnsi="Verdana"/>
          <w:color w:val="000000"/>
          <w:sz w:val="18"/>
          <w:lang w:val="fr-FR"/>
        </w:rPr>
        <w:t> începând cu 27.1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1</w:t>
      </w:r>
      <w:r>
        <w:rPr>
          <w:rFonts w:eastAsia="Times New Roman" w:cs="Arial" w:ascii="Arial" w:hAnsi="Arial"/>
          <w:color w:val="000000"/>
          <w:sz w:val="18"/>
          <w:szCs w:val="18"/>
          <w:lang w:val="fr-FR"/>
        </w:rPr>
        <w:br/>
        <w:t> </w:t>
      </w:r>
      <w:r>
        <w:rPr>
          <w:rFonts w:eastAsia="Times New Roman" w:cs="Arial" w:ascii="Arial" w:hAnsi="Arial"/>
          <w:b/>
          <w:bCs/>
          <w:color w:val="AA0000"/>
          <w:sz w:val="18"/>
          <w:u w:val="single"/>
          <w:lang w:val="fr-FR"/>
        </w:rPr>
        <w:t> la procedur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ISTA</w:t>
      </w:r>
      <w:r>
        <w:rPr>
          <w:rFonts w:eastAsia="Times New Roman" w:cs="Arial" w:ascii="Arial" w:hAnsi="Arial"/>
          <w:color w:val="000000"/>
          <w:sz w:val="18"/>
          <w:szCs w:val="18"/>
          <w:lang w:val="fr-FR"/>
        </w:rPr>
        <w:br/>
      </w:r>
      <w:r>
        <w:rPr>
          <w:rFonts w:eastAsia="Times New Roman" w:cs="Arial" w:ascii="Arial" w:hAnsi="Arial"/>
          <w:color w:val="000000"/>
          <w:sz w:val="18"/>
          <w:lang w:val="fr-FR"/>
        </w:rPr>
        <w:t>activităţilor supuse procedurii de emitere a autorizaţiei de medi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8505" w:type="dxa"/>
        <w:jc w:val="left"/>
        <w:tblInd w:w="0" w:type="dxa"/>
        <w:tblLayout w:type="fixed"/>
        <w:tblCellMar>
          <w:top w:w="0" w:type="dxa"/>
          <w:left w:w="0" w:type="dxa"/>
          <w:bottom w:w="0" w:type="dxa"/>
          <w:right w:w="0" w:type="dxa"/>
        </w:tblCellMar>
      </w:tblPr>
      <w:tblGrid>
        <w:gridCol w:w="14"/>
        <w:gridCol w:w="484"/>
        <w:gridCol w:w="660"/>
        <w:gridCol w:w="3295"/>
        <w:gridCol w:w="405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4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6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29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405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crt.</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d CAEN</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numirea activită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Observaţi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reşterea animalelor, activitatea fermelor pentru obţinerea lapte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0 capet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reşterea ovinelor, caprinelor, cabalinelor, măgarilor, catârilor şi asin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00 capete</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reşterea porcin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0 locur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reşterea păsă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000 locuri</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2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reşterea altor anim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0 locuri, cu excepţia speciilor strict protejate**), care se supun procedurii indiferent de numărul de exemplar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tivităţi în ferme mixte (cultură vegetală şi creşterea animal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mulate conform poz. anterioar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Activităţi de servicii anexe agriculturii, grădinărit peisagistic (arhitectura peisagist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Irigaţii şi desecări; servicii pentru mecanizarea, chimizarea agriculturii şi protecţie fitosanitară</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tivităţi de servicii pentru creşterea animalelor, cu excepţia activităţilor veterin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0 locur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20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ilvicultură şi exploatare forestier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ai pentru exploatare forestier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0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iscicultur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şi prepararea cărbunelui superior (PCS &gt; 23865 kJ/kg)</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şi prepararea cărbunelui inferior (PCS &lt;23865 kJ/kg)</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şi prepararea turb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hidrocarbu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Activităţi de servicii anexe extracţiei petrolului şi gazelor naturale (exclusiv prospecţiuni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0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şi prepararea minereurilor radioacti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şi prepararea minereurilor fer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şi prepararea minereurilor neferoase şi rare (exclusiv minereurile radioacti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pietrei pentru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pietrei calcaroase, a gipsului şi a cret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de ardez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xtracţia pietrişului şi a nisip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argilei şi a caoli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şi prepararea minereurilor pentru industria chimică şi a îngrăşămintelor natur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tracţia săr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5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lte activităţi extracti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şi conservarea cărn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1 t/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şi conservarea cărnii de pasă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1 t/zi materie primă*)</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pararea produselor din carne (inclusiv din carne de pasă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1 t/zi materie primă*)</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lucrarea şi conservarea peştelui şi a produselor din peş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clude şi prelucrarea primară (condiţionare)</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3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lucrarea şi conservarea cartof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gt;= de 500 kg/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3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sucurilor din fructe şi legum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 t/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3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lucrarea şi conservarea fructelor şi legum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gt;= de 500 kg/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uleiurilor şi a grăsimilor bru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1 t/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uleiurilor şi a grăsimilor rafin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4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margarinei şi a produselor comestibile simil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oduselor lactate şi a brânzetu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îngheţat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excepţia dozatoarelor</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oduselor de morări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lt; 300 de produse finite/zi de exploatare (valoarea medie trimestrial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6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midonului şi a produselor din amido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300 t/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7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oduselor pentru hrana animalelor de ferm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7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Fabricarea produselor pentru hrana animalelor de compan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8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âinii; fabricarea produselor proaspete de patiser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 t/zi produs fini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8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biscuiţilor, pişcoturilor şi a altor produse simil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 t/zi produs fini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8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zahăr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8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oduselor din cacao, a ciocolatei şi a produselor zahar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excepţia laboratoarelor de cofetări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8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macaroanelor, tăieţeilor, cuş-cuş-ului şi a altor produse similare făin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 t/zi produs fini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8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lucrarea ceaiului şi cafel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0 kg/zi produs fini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87</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condiment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0 kg/zi produs fini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88</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eparatelor alimentare omogenizate şi alimentelor dietet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89</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produse aliment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9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băuturilor alcoolice distil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acitatea totală a instalaţiilor &gt; 300 litr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9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abricarea alcoolului etilic de fermentaţ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acitatea totală a instalaţiilor &gt; 300 litr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9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vi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0 l/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9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cidrului şi a vinului din fruc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0 l/z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9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băuturi nedistilate obţinute prin ferment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0 l/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9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ber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97</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malţ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98</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ape minerale şi băuturi răcoritoare nealcool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excepţia sifonăriilor</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0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oduselor din tutu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gătirea fibrelor şi filarea în fire de bumbac şi tip bumba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gătirea fibrelor şi filarea în fire de lână cardată şi tip lână carda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gătirea fibrelor şi filarea în fire de lână pieptănată şi tip lân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1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gătirea şi filarea în fire a fibrelor tip i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1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lucrarea şi răsucirea mătăsii naturale şi artificiale (inclusiv din scame) şi a firelor sintet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1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ţei de cusu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17</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gătirea fibrelor şi filarea altor tipuri de fi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Ţesături din bumbac şi din fire tip bumba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Ţesături din lână cardată şi din fire tip lână carda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Ţesături din lână pieptănată şi din fire tip lână pieptăna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Ţesături din mătase şi din fire tip măt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2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Ţesături din alte texti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Finisarea materialelor texti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Kg/z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articole confecţionate din textile (cu excepţia îmbrăcămintei şi lenjeriei de corp)</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covoare şi moche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frânghii, sfori şi pl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Numai pentru impregnare sau acoperir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5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textile neţesute şi articole din acestea, cu excepţia confecţiilor de îmbrăcămin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5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articole textil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6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metraje prin tricotare sau croşet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7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ciorapi, şosete şi ciorapi pantalon, tricotaţi sau croşetaţ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7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de pulovere, veste şi articole similare tricotate sau croşet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rticolelor de îmbrăcăminte din pie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articole de îmbrăcăminte pentru lucru</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altor articole de îmbrăcăminte (exclusiv lenjeria de corp)</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lang w:val="fr-FR"/>
              </w:rPr>
              <w:t>Fabricarea articolelor de lenjerie de corp</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articole de îmbrăcăminte şi accesorii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pararea şi vopsirea blănurilor; fabricarea articolelor din blan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parare şi vopsire şi/sau &gt;= 50 maşini confecţionarea articolelor din blan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ăbăcirea şi finisarea pie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articole de voiaj şi marochinărie şi a articolelor de harnaşamen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0 maşin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încălţămint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0 perechi/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ăierea şi rindeluirea lemnului; impregnarea lem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de produse stratificate din lemn: placaj, panel, furnir, plăci din aşchii din lemn, plăci fibrolemnoase, et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elemente de dulgherie şi tâmplărie pentru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mbalajelor din lem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rticolelor din plută, paie şi împletit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celuloz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hârtiei şi carto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hârtiei şi cartonului ondulat şi a ambalajelor din hârtie sau carto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Cu excepţia fabricării ambalajelor din mai puţin de 500 kg/zi materie prim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tapet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ărirea ziar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Alte activităţi de tipărir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excepţia activităţilor de fotocopiere şi imprimare computerizată</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2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lte lucrări de tipograf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Numai pentru vopsire, scufundare în baie, glazurare</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oduselor de cocser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oduselor obţinute din prelucrarea ţiţei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Prelucrarea combustibililor nuclea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gazelor industri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coloranţilor şi a pigmenţ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produse chimice anorganice de baz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1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produse chimice organice de baz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1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îngrăşămintelor şi produselor azot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1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materialelor plastice în forme prim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17</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cauciucului sintetic în forme prim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esticidelor şi a altor produse agrochim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vopselelor, lacurilor, cernelii tipografice şi masticu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oduselor farmaceutice de baz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eparatelor farmaceut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excepţia farmaciilor</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săpunurilor, detergenţilor şi a produselor de întreţine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arfumurilor şi a produselor cosmetice (de toale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exploziv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6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cleiurilor şi gelatin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6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uleiurilor esenţi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6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Fabricarea preparatelor chimice de uz fotograf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6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produse chimic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7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fibrelor şi firelor sintetice şi artifici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nvelopelor şi a camerelor de ae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şaparea anvelop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produse din cauciu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lăcilor, foliilor, tuburilor şi profilelor din material plast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rticolelor de ambalaj din material plast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rticolelor din material plastic pentru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0 mp/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produse din material plast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sticlei pl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lucrarea şi fasonarea sticlei pl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Cu excepţia serviciilor de finisare a sticlei plate si a atelierelor de geamgerie</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rticolelor din stic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1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fibrelor din stic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1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de sticlărie tehn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rticolelor ceramice pentru uz gospodăresc şi ornamental</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obiecte sanitare din ceram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izolatorilor şi pieselor izolante din ceram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produse ceramice de uz tehn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2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produse ceram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2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Fabricarea produselor ceramice refract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lăcilor şi dalelor din ceram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cărămizilor, ţiglelor şi altor produse pentru construcţii, din argilă ars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ciment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var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5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Fabricarea ipsos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elementelor din beton pentru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6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elementelor din ipsos pentru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6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beto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6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mortar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6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elemente din beton, ciment şi ipsos</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 t/z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7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ăierea, fasonarea şi finisarea pietr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8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de produse abrazi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8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produse din minerale nemetalic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clusiv staţii de mixturi asfaltic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metale feroase sub forme primare şi cea de feroaliaj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tuburi (ţevi) din fon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tuburi (ţevi) din oţel</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3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gere la re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3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Laminare la re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3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altor profile obţinute la re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3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efil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metalelor preţi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lurgia alumini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4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plumbului, zincului şi cositor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4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lurgia cupr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16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4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altor metale nefer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urnarea font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urnarea oţel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5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urnarea metalelor neferoase uşo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5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urnarea altor metale neferoas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de construcţii metalice şi părţi componente ale structurilor metal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 t/lună</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elemente de dulgherie şi tâmplărie din metal</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entru un consum de materie primă &gt;= 5 t/lun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rezervoare, cisterne şi containere metal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radiatoare şi cazane pentru încălzire centra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generatoarelor de aburi (cu excepţia cazanelor pentru încălzire centra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produselor metalice obţinute prin deformare plastică; metalurgia pulbe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tarea şi acoperirea metal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peraţiuni de mecanică genera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Cu excepţia atelierelor lăcătuşerie şi a atelierelor de multiplicat che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produselor de tăiat şi de uz casn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6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uneltelor de mân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 t/lun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6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rticolelor de feroner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 t/lună</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7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de recipienţi, containere şi alte produse similare din oţel</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5 t/lun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7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mbalajelor din metale uşo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7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Fabricarea articolelor din fire metal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7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de şuruburi, buloane, lanţuri şi arc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7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articole din metal</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de motoare şi turbine (cu excepţia motoarelor pentru avioane, vehicule şi motocicle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pompe şi compreso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rticolelor de robinetăr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1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lagărelor, angrenajelor şi organelor mecanice de transmis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cuptoarelor industriale şi arzătoar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echipamentelor de ridicat şi manipula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echipamentelor industriale de ventilaţie şi frigorifice (cu excepţia celor pentru uz casn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cedura specific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echipamente de utilizare genera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3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Fabricarea tractoar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3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maşini şi utilaje agricole şi forestie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maşinilor-unelte portabile acţionate electr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maşini-unelte pentru prelucrarea metal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4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maşini-unelt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utilajelor pentru metalurg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5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utilajelor pentru extracţie şi construc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5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utilajelor pentru prelucrarea produselor alimentare, băuturilor şi tutu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295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utilajelor pentru industria textilă, a îmbrăcămintei şi a pielări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5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utilajelor pentru industria hârtiei şi cartonulu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56</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ltor maşini şi utilaje specif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6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rmamentului şi muniţi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7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de maşini şi aparate electrocasn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7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de aparate neelectrice, de uz casn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0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maşinilor de birou</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0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calculatoarelor şi a altor echipamente electron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excepţia activităţilor de asamblare a acestora</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1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motoare, generatoare şi transformatoare electr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1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aparate pentru distribuţia şi comanda electricităţ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1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fire şi cabluri electrice şi opt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1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acumulatori, baterii şi pile electr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15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lămpi electrice şi echipamente de ilumina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1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componente electrice pentru motoare şi vehicul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16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altor componente electrice n.c.a.</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2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tuburi electronice şi alte componente electron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2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emiţătoare radio-televiziune, echipamente şi aparate telefonice şi telegraf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2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receptoare de radio şi televiziune; aparate de înregistrare şi reproducere audio şi video</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3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aparatură şi instrumente medic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3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ţia de aparatură şi instrumente de măsură, verificare şi control (cu excepţia echipamentelor de măsură, reglare şi control pentru procesele industri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3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echipamente de măsură, reglare şi control pentru procese industri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3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aparatură şi instrumente optice şi fotograf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excepţia centrelor de optică medicală care montează lentile şi repară ochelar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35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ceas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4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autovehicu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4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caroserii, remorci şi semiremorc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4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piese şi accesorii pentru autovehicule şi motoare de autovehicu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23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strucţii şi reparaţii de na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strucţii şi reparaţii de ambarcaţiuni sportive şi de agremen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strucţia şi repararea materialului rulan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strucţii şi reparaţii de aeronave şi nav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4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motocicle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4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bicicle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scaun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mobilierului pentru birou şi magazin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1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mobilierului pentru bucătăr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1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altor tipuri de mobilie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361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saltele şi somie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terea monedelor şi medali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stalaţii pentru tratarea suprafeţei metalelor pe bază chimică sau electrolitică</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bijuteriilor şi articolelor similare din metale şi piet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stalaţii pentru tratarea suprafeţei metalelor pe bază chimică sau electrolitic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instrumentelor muzic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4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articolelor pentru sport</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5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bricarea jocurilor şi jucări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6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Fabricarea bijuteriilor de fantezi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stalaţii pentru tratarea suprafeţei metalelor pe bază chimică sau electrolitic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7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cuperarea deşeurilor şi resturilor metalice reciclabi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7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cuperarea deşeurilor şi resturilor nemetalice reciclabi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de energie electric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portul energiei electr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ntru linii de înaltă şi medie tensiune</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2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gaz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ţia şi distribuţia energiei termice şi a apei cald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10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Captarea, tratarea şi distribuţia ape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5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strucţii hidrotehn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Întreţinerea şi repararea autovehicule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staţii de vopsire sau spălare/epurare ape uzat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5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merţ cu amănuntul al carburanţilor pentru autovehicu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excepţia comercializării produselor lubrifiante şi de răcire pentru autovehicul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1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merţ cu ridicata al animalelor vi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cedura specifică pentru fauna sălbatică</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15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merţ cu ridicata al combustibililor solizi, lichizi şi gazoşi şi al produselor deriv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stalaţii de depozitare a produselor petroliere, petrochimice şi chimice</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155</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merţ cu ridicata al produselor chimic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157</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merţ cu ridicata al deşeurilor şi restu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2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merţ cu amănuntul în magazine nespecializate, cu vânzare predominantă de produse alimentare, băuturi şi tutun</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ai pentru hipermarketuri, supermarketuri, complexuri comerciale</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5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Hotel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52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mpinguri, inclusiv parcuri pentru rulo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11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52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lte mijloace de caz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ai pentru sate de vacanţă, pensiuni turistice, ferme agroturistice cu sursă proprie de alimentare cu apă potabilă şi sisteme individuale de epurare corespunzătoare a apelor uzate</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5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stauran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t; 100 locur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porturi pe calea fera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24</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porturi rutiere de mărf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ai pentru substanţe, mărfuri şi deşeuri periculoase</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3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porturi prin conduc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1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porturi maritime şi de coast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rturi maritime de peste 1.350 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1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porturi pe căi navigabile interio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rturi pentru traficul pe cursuri de apă interne care permit trecerea unor vase de peste 1.350 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1.</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2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porturi aeriene după graf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eroporturi cu o lungime de bază a pistei de decolare de 2.100 m sau mai mul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2.</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22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porturi aeriene ocazional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eroporturi cu o lungime de bază a pistei de decolare de 2.100 m sau mai mul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3.</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31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pozită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stalaţii de depozitare a produselor petroliere, petrochimice şi chimic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4.</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310</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Cercetare şi dezvoltare în ştiinţe fizice şi naturale - inclusiv pentru organisme modificate genetic</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cedura specifică pentru organisme modificate genetic</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5.</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51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tivităţi de asistenţă spitalicească şi sanatorială</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6.</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00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lectarea şi tratarea apelor uzat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7.</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002</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lectarea şi tratarea altor reziduuri</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8.</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00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alubritate, depoluare şi activităţi similare</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9.</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253</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tivităţi ale grădinilor botanice şi zoologice şi ale rezervaţi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excepţia structurilor de administrare/custozilor ariilor naturale protejate</w:t>
            </w:r>
          </w:p>
        </w:tc>
      </w:tr>
      <w:tr>
        <w:trPr>
          <w:trHeight w:val="75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0.</w:t>
            </w:r>
          </w:p>
        </w:tc>
        <w:tc>
          <w:tcPr>
            <w:tcW w:w="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301</w:t>
            </w:r>
          </w:p>
        </w:tc>
        <w:tc>
          <w:tcPr>
            <w:tcW w:w="3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pălarea, curăţarea şi vopsirea textilelor şi blănurilor</w:t>
            </w:r>
          </w:p>
        </w:tc>
        <w:tc>
          <w:tcPr>
            <w:tcW w:w="4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 excepţia atelierelor meşteşugăreşti de retuşare/vopsire manulă a articolelor din textile, piele sau blănur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Determinarea producţiei zilnice se face prin raportare la perioada efectivă de prelucrare/fabricare/producţi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Specii de animale, inclusiv păsări, şi de plante de interes comunitar sau naţional care necesită o protecţie strictă conform Ordonanţei de urgenţă a Guvernului </w:t>
      </w:r>
      <w:r>
        <w:rPr>
          <w:rFonts w:eastAsia="Times New Roman" w:cs="Arial" w:ascii="Verdana" w:hAnsi="Verdana"/>
          <w:color w:val="000000"/>
          <w:sz w:val="18"/>
          <w:u w:val="single"/>
        </w:rPr>
        <w:t>nr. 57/2007</w:t>
      </w:r>
      <w:r>
        <w:rPr>
          <w:rFonts w:eastAsia="Times New Roman" w:cs="Arial" w:ascii="Verdana" w:hAnsi="Verdana"/>
          <w:color w:val="000000"/>
          <w:sz w:val="18"/>
        </w:rPr>
        <w:t> privind regimul ariilor naturale protejate, conservarea habitatelor naturale, a florei şi faunei sălbatice, aprobată cu modificări şi completări prin Legea </w:t>
      </w:r>
      <w:r>
        <w:rPr>
          <w:rFonts w:eastAsia="Times New Roman" w:cs="Arial" w:ascii="Verdana" w:hAnsi="Verdana"/>
          <w:color w:val="000000"/>
          <w:sz w:val="18"/>
          <w:u w:val="single"/>
        </w:rPr>
        <w:t>nr. 49/2011</w:t>
      </w:r>
      <w:r>
        <w:rPr>
          <w:rFonts w:eastAsia="Times New Roman" w:cs="Arial" w:ascii="Verdana" w:hAnsi="Verdana"/>
          <w:color w:val="000000"/>
          <w:sz w:val="18"/>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Nota a fost modificată prin punctul 6. din Ordin </w:t>
      </w:r>
      <w:r>
        <w:rPr>
          <w:rFonts w:eastAsia="Times New Roman" w:cs="Arial" w:ascii="Verdana" w:hAnsi="Verdana"/>
          <w:color w:val="000000"/>
          <w:sz w:val="18"/>
          <w:u w:val="single"/>
        </w:rPr>
        <w:t>nr. 1298/2011</w:t>
      </w:r>
      <w:r>
        <w:rPr>
          <w:rFonts w:eastAsia="Times New Roman" w:cs="Arial" w:ascii="Verdana" w:hAnsi="Verdana"/>
          <w:color w:val="000000"/>
          <w:sz w:val="18"/>
        </w:rPr>
        <w:t> începând cu 09.05.2011.</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Tabelul a fost modificat prin punctul 2. din Ordin </w:t>
      </w:r>
      <w:r>
        <w:rPr>
          <w:rFonts w:eastAsia="Times New Roman" w:cs="Arial" w:ascii="Verdana" w:hAnsi="Verdana"/>
          <w:color w:val="000000"/>
          <w:sz w:val="18"/>
          <w:u w:val="single"/>
        </w:rPr>
        <w:t>nr. 1298/2011</w:t>
      </w:r>
      <w:r>
        <w:rPr>
          <w:rFonts w:eastAsia="Times New Roman" w:cs="Arial" w:ascii="Verdana" w:hAnsi="Verdana"/>
          <w:color w:val="000000"/>
          <w:sz w:val="18"/>
        </w:rPr>
        <w:t> începând cu 09.05.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2</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IŞA DE PREZENTARE ŞI DECLAR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Date gene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numirea unităţii, firmei etc., adresa, telefon, fax</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mplasament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filul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Forma de proprie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gimul de lucru (ore/zi, zile/săptămână, zile/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Date specifice activi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Activitatea desfăşur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prezintă activitatea specifică desfăşurată, cu informaţii complete, inclusiv descrierea proceselor tehnolog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Dot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otările specifice: clădiri (cu suprafaţa spaţiilor ocupate), utilaje, instalaţii, maşini, aparate, mijloace de transport utilizate în activitate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Bilanţul de mater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ntităţile de materii prime, auxiliare şi combustibili, intrate/intraţi în proc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ierderile pe faze de fabricaţie sau de activitate şi emisiile în mediu (inclusiv deşe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ntităţile de produse şi subproduse rezultate. Bilanţul acestor materiale, care serveşte şi la întocmirea şi revizuirea bilanţului de mediu, trebuie să se închidă cu eroarea acceptată de metodologia de calcul folosi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Util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dul de asigurare cu utilităţi (apă, canal, energie etc.): surse, cantităţi, volum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Surse de poluanţi şi protecţia factorilor de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tecţia calităţii ap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ursele de ape uzate şi compuşii acestor ap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taţiile şi instalaţiile de epurare sau de preepurare a apelor uzate, randamentele de reţinere a poluanţilor, locul de evacuare (emisar, canalizare publică, canalizare, platformă industri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luanţii evacuaţi în mediu sau în canalizări publice ori în alte canalizări (în mg/l şi kg/z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tecţia atmosfer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ursele şi poluanţii pentru a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Instalaţii pentru colectarea, epurarea şi dispersia gazelor reziduale şi a pulbe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luanţii evacuaţi în atmosferă (în mg/mc şi g/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tecţia împotriva zgomotului şi vibr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ursele de zgomot şi de vibr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otările, amenajările şi măsurile de protecţie împotriva zgomotului şi vibr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ivelul de zgomot şi de vibraţii produ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tecţia solului şi subso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ursele posibile de poluare a solului şi a subso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ăsurile, dotările şi amenajările pentru protecţia solului şi a subso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tecţia împotriva radi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ursele de radiaţii din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otările, amenajările şi măsurile pentru protecţia împotriva radi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Nivelul radiaţiilor emise în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tecţia fondului foresti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ituaţia afectării fondului foresti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Lucrările şi măsurile pentru diminuarea şi eliminarea impactului negativ produs asupra vegetaţiei şi ecosistemelor foresti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tecţia ecosistemelor, biodiversităţii şi ocrotirea natu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ursele posibile de afectare a ecosistemelor acvatice şi terestre, a monumentelor naturii, a parcurilor naţionale şi a rezervaţiilor nat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ăsurile pentru protecţia ecosistemelor, biodiversităţii şi pentru ocrotirea naturii, în gene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tecţia peisajului şi a zonelor de interes tradiţio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dul de încadrare a obiectivului în peisaj</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ăsuri şi amenajări pentru protecţia peisajului şi a zonelor de interes tradiţio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estiunea deşe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ursele de deşeuri, tipuri, compoziţie şi cantităţi de deşeuri rezul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dul de gospodărire a deşeurilor; depozitare controlată, transport, tratare, refolosire, distrugere, integrare în mediu, comercial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estiunea substanţelor şi preparatelor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ubstanţele şi preparatele periculoase utilizate/deţinute, cantităţile utilizate/deţinute şi fişele de securitate ale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dul de gospodărire, măsurile, dotările şi amenajările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estiunea ambalaj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ipurile şi cantităţile de ambalaje folos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dul de gospodărire a ambalajelor şi măsuri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cadrarea în planurile de urbanism şi amenajare a teritor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dul de încadrare a obiectivului în cerinţele planurilor de urbanism şi amenajare a teritor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tecţia aşezărilor uma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istanţa faţă de aşezările umane, localităţile şi populaţia eventual afect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ăsurile, dotările şi amenajările pentru protecţia aşezărilor uma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spectarea prevederilor convenţiilor internaţionale la care România a ade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menajările, dotările şi măsurile pentru respectarea convenţiilor internaţionale, a reglementărilor comunitare şi ale organismelor O.N.U. la care România a ade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te date şi informaţii privind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vor prezenta şi alte date specifice activităţii sau solicitate de autoritatea pentru protecţia mediului, care au legătură cu protecţia factorilor de mediu şi planul de intervenţie în caz de poluări accident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construcţia ecolog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ucrări şi măsuri pentru refacerea mediului deteriorat, precum şi pentru menţinerea unui ecosistem corespunzător în zo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nitorizare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otări şi măsuri privind instruirea personalului, managementul exploatării şi analiza periodică a propunerii de conformare pentru controlul emisiilor de poluanţi, supravegherea calităţii mediului şi monitorizarea activităţilor de protecţie 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NŢI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ţinutul fişei de prezentare şi de declaraţie ce se va întocmi şi se va prezenta la autoritatea pentru protecţia mediului se va adap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 funcţie de specificul activi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nţinutului-cadru care formează obiectul acestei anex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vederilor legislaţiei naţionale şi comunitare în domen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3</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CEDURA DE DEZBATERE PUBL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Scopul dezbaterii publ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zbaterea publică are drept sco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bţinerea unor informaţii suplimentare privind impactul activităţii asupra populaţiei din zonă, bunurilor proprii sau de care beneficiază în comu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esizarea unor aspecte prin care se încalcă legislaţia privind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bţinerea unor date nedeclarate privind activitatea desfăşurată cu impact asupr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registrarea unor propuneri care pot conduce la îmbunătăţirea proiectului sau a activităţii, cu efecte favorabile asupra mediului, şi la fundamentarea deciziei ce se va lua de către autoritatea pentru protecţia mediului privind reglement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Metode de dezbatere publ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zbaterea publică poate include, dar nu se limitează la,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fişajul în zona obiectivului şi la sediul administraţiei publice loc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ublicarea în ziarele de tiraj, solicitate de popu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starea pe pagina proprie de interne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zentarea prin posturile de radio şi televizi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omunicările scrise, transmise persoanelor şi asociaţiilor interes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rganizarea unei dezbateri într-un loc accesibil populaţiei şi factorilor interesaţi din zo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diferent de metoda utilizată, la sediul autorităţii competente pentru protecţia mediului sau pe pagina proprie de internet se va afişa sau posta o prezentare rezumativă a acţiunii propuse dezbaterii publice. Dacă unele informaţii din activitate au caracter de secret de stat sau impun asigurarea confidenţialităţii, acestea nu se pun la dispoziţia dezbaterii publ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Conţinutul minim al inform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atele de identificare ale unităţii care a solicitat actul de reglementare (denumirea unităţii, adresa, fax, telefon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numirea activi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mplasarea obiectivului şi adre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copul acţiunii propu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zentarea succintă a activi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Informaţii generale asupra măsurilor de protecţie a mediului şi despre eventualul impact asupra factorilor de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dresa, nr. de telefon şi de fax ale autorităţii pentru protecţia mediului, la care se pot obţine informaţii suplimentare şi la care se depun în scris, sub semnătură şi cu datele de identificare, contestaţii şi sugestii leg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ata limită până la care se primesc propuneri şi contest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PM nu este obligată să ia în considerare propuneri şi contestaţii care intervin după acest terme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situaţia în care se adoptă, ca metodă suplimentară de dezbatere publică, o întrunire a celor afectaţi de activitate, se vor specifica în anunţ data, ora şi locul întâlnirii. Toate discuţiile purtate în cadrul dezbaterii vor fi consemnate în scris şi vor sta la baza deciziei ce se va lua, alături de celelalte documente. Conţinutul anunţului şi al fişei de informaţii suplimentare vor fi stabilite împreună cu solicitantul actului de reglementare, care şi-l va însuşi sub semnăt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Criterii în luarea deciz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cipalele criterii, în ordinea importanţei, ce vor fi avute în vedere pentru luarea deciziei privind continuarea sau nu a procedurii de reglementare sunt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iscul pentru viaţa populaţiei din zo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osibilitatea de a fi afectată starea de sănătate a popu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ncadrarea în concentraţiile maxim admise de poluanţi evacuaţi în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îmbunătăţirea calităţii factorilor de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sigurarea condiţiilor de funcţionare în siguranţ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zolvarea unor probleme de ordin soci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utilitatea publ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valorificarea raţională şi eficientă a resurselor şi a deşeurilor în contextul unei dezvoltări dur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realizarea unor obiective ale planurilor şi programelor speciale aprob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riteriile de mai sus, la care pot fi adăugate şi altele, pot forma obiectul unei grile de apreciere, pentru facilitarea luării deciz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situaţii cu grad crescut de dificultate în luarea deciziilor, se recomandă şi consultarea prealabilă în scris a autorităţilor implicate din cadrul administraţiei publ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Precizări proced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ainte de a se trece la desfăşurarea propriu-zisă a acţiunii de dezbatere publică, autoritatea competentă pentru protecţia mediului, împreună cu solicitantul actului de reglementare, va stabili un calendar al acestei acţiuni, care va cuprinde, în principal, următoarele etape: întocmirea anunţului, publicitatea anunţului, colectarea şi analiza contestaţiilor şi propunerilor, verificarea suplimentară la obiectiv, dacă se impune, consultarea şi a altor autorităţi, dacă este cazul, propuneri, luarea deciziei, publicitatea deciziei şi comunicarea, în mod oficial, a acesteia titularului proiectului sau al activităţii. Dacă intervin probleme ce impun modificarea justificată a calendarului acţiunii, autoritatea competentă pentru protecţia mediului se va consulta cu solicitantul actului de reglementare pentru a se pune de acord cu schimbările surven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luarea deciziei nu se vor lua în considerare contestaţii sau propuneri anonime ori care se bazează pe interese străine de fondul dezbate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documentele legate de dezbaterea publică a unei activităţi vor forma obiectul unui dosar special, care să poată fi oricând consultat atunci când apar contestaţii asupra deciziei luate de autoritatea competentă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ţiunea de mediatizare este în coordonarea autorităţii competente de mediu şi constituie obligaţia titularului de activitate din punctul de vedere al organizării şi al costurilor afere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4</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ŢINUTUL-CADRU AL AUTORIZAŢIEI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tet</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UTORIZAŢI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 din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 urmare a cererii adresate de ............................................, cu sediul în judeţul .............................., municipiul, oraşul, comuna, satul ......................., sectorul ......., str. .......................... nr. ..... etc. ..........., înregistrată la numărul ........ din .............., în urma analizării documentelor transmise şi a verificării, în baza Hotărârii Guvernului </w:t>
      </w:r>
      <w:r>
        <w:rPr>
          <w:rFonts w:eastAsia="Times New Roman" w:cs="Arial" w:ascii="Arial" w:hAnsi="Arial"/>
          <w:color w:val="000000"/>
          <w:sz w:val="18"/>
          <w:u w:val="single"/>
        </w:rPr>
        <w:t>nr. 368/2007</w:t>
      </w:r>
      <w:r>
        <w:rPr>
          <w:rFonts w:eastAsia="Times New Roman" w:cs="Arial" w:ascii="Arial" w:hAnsi="Arial"/>
          <w:color w:val="000000"/>
          <w:sz w:val="18"/>
        </w:rPr>
        <w:t> privind organizarea şi funcţionarea Ministerului Mediului şi Dezvoltării Durabile, a Ordonanţei de urgenţă a Guvernului </w:t>
      </w:r>
      <w:r>
        <w:rPr>
          <w:rFonts w:eastAsia="Times New Roman" w:cs="Arial" w:ascii="Arial" w:hAnsi="Arial"/>
          <w:color w:val="000000"/>
          <w:sz w:val="18"/>
          <w:u w:val="single"/>
        </w:rPr>
        <w:t>nr. 195/2005</w:t>
      </w:r>
      <w:r>
        <w:rPr>
          <w:rFonts w:eastAsia="Times New Roman" w:cs="Arial" w:ascii="Arial" w:hAnsi="Arial"/>
          <w:color w:val="000000"/>
          <w:sz w:val="18"/>
        </w:rPr>
        <w:t> privind protecţia mediului, aprobată cu modificări şi completări prin Legea </w:t>
      </w:r>
      <w:r>
        <w:rPr>
          <w:rFonts w:eastAsia="Times New Roman" w:cs="Arial" w:ascii="Arial" w:hAnsi="Arial"/>
          <w:color w:val="000000"/>
          <w:sz w:val="18"/>
          <w:u w:val="single"/>
        </w:rPr>
        <w:t>nr. 265/2006</w:t>
      </w:r>
      <w:r>
        <w:rPr>
          <w:rFonts w:eastAsia="Times New Roman" w:cs="Arial" w:ascii="Arial" w:hAnsi="Arial"/>
          <w:color w:val="000000"/>
          <w:sz w:val="18"/>
        </w:rPr>
        <w:t>, cu modificările şi completările ulterioare, se emi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UTORIZAŢIA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 din municipiul, oraşul, comuna, satul .................................., sectorul ............, str. ................................. nr. ......, care prevede desfăşurarea următoarelor activităţi (conform cod</w:t>
      </w:r>
      <w:r>
        <w:rPr>
          <w:rFonts w:eastAsia="Times New Roman" w:cs="Arial" w:ascii="Arial" w:hAnsi="Arial"/>
          <w:color w:val="000000"/>
          <w:sz w:val="18"/>
          <w:u w:val="single"/>
        </w:rPr>
        <w:t>CAEN</w:t>
      </w:r>
      <w:r>
        <w:rPr>
          <w:rFonts w:eastAsia="Times New Roman" w:cs="Arial" w:ascii="Arial" w:hAnsi="Arial"/>
          <w:color w:val="000000"/>
          <w:sz w:val="18"/>
        </w:rPr>
        <w:t>)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ocumentaţia conţine: (fişă de prezentare şi declaraţie, bilanţ de mediu etc.) ..............................., elaborată d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şi următoarele acte de reglementare emise de alte autorităţi: .............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zenta autorizaţie se emite cu următoarele condiţii impuse: .............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zenta autorizaţie este valabilă ........ ani, de la ................., data eliberării, până la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erespectarea prevederilor autorizaţiei atrage suspendarea şi/sau anularea acesteia, după ca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w:t>
      </w:r>
      <w:r>
        <w:rPr>
          <w:rFonts w:eastAsia="Times New Roman" w:cs="Arial" w:ascii="Arial" w:hAnsi="Arial"/>
          <w:color w:val="000000"/>
          <w:sz w:val="18"/>
        </w:rPr>
        <w:t> Activitatea autoriz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w:t>
      </w:r>
      <w:r>
        <w:rPr>
          <w:rFonts w:eastAsia="Times New Roman" w:cs="Arial" w:ascii="Arial" w:hAnsi="Arial"/>
          <w:color w:val="000000"/>
          <w:sz w:val="18"/>
        </w:rPr>
        <w:t> Dotări (instalaţii, utilaje, mijloace de transport utilizate în activitate) ...........................................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Materiile prime, auxiliare, combustibilii şi ambalajele folosite - mod de ambalare, de depozitare, cantităţi: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Utilităţi - apă, canalizare, energie (surse, cantităţi, volum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Descrierea principalelor faze ale procesului tehnologic sau ale activităţii: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Produsele şi subprodusele obţinute -cantităţi, destinaţi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w:t>
      </w:r>
      <w:r>
        <w:rPr>
          <w:rFonts w:eastAsia="Times New Roman" w:cs="Arial" w:ascii="Arial" w:hAnsi="Arial"/>
          <w:color w:val="000000"/>
          <w:sz w:val="18"/>
        </w:rPr>
        <w:t> Datele referitoare la centrala termică proprie - dotare, combustibili utilizaţi (compoziţie, cantităţi), producţi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w:t>
      </w:r>
      <w:r>
        <w:rPr>
          <w:rFonts w:eastAsia="Times New Roman" w:cs="Arial" w:ascii="Arial" w:hAnsi="Arial"/>
          <w:color w:val="000000"/>
          <w:sz w:val="18"/>
        </w:rPr>
        <w:t> Alte date specifice activităţii: (coduri </w:t>
      </w:r>
      <w:r>
        <w:rPr>
          <w:rFonts w:eastAsia="Times New Roman" w:cs="Arial" w:ascii="Arial" w:hAnsi="Arial"/>
          <w:color w:val="000000"/>
          <w:sz w:val="18"/>
          <w:u w:val="single"/>
        </w:rPr>
        <w:t>CAEN</w:t>
      </w:r>
      <w:r>
        <w:rPr>
          <w:rFonts w:eastAsia="Times New Roman" w:cs="Arial" w:ascii="Arial" w:hAnsi="Arial"/>
          <w:color w:val="000000"/>
          <w:sz w:val="18"/>
        </w:rPr>
        <w:t> care se desfăşoară pe amplasament, dar nu intră pe procedura de autorizar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w:t>
      </w:r>
      <w:r>
        <w:rPr>
          <w:rFonts w:eastAsia="Times New Roman" w:cs="Arial" w:ascii="Arial" w:hAnsi="Arial"/>
          <w:color w:val="000000"/>
          <w:sz w:val="18"/>
        </w:rPr>
        <w:t> Programul de funcţionare - ore/zi, zile/săptămână, zile/an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I.</w:t>
      </w:r>
      <w:r>
        <w:rPr>
          <w:rFonts w:eastAsia="Times New Roman" w:cs="Arial" w:ascii="Arial" w:hAnsi="Arial"/>
          <w:color w:val="000000"/>
          <w:sz w:val="18"/>
        </w:rPr>
        <w:t> Instalaţiile, măsurile şi condiţiile de protecţie 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w:t>
      </w:r>
      <w:r>
        <w:rPr>
          <w:rFonts w:eastAsia="Times New Roman" w:cs="Arial" w:ascii="Arial" w:hAnsi="Arial"/>
          <w:color w:val="000000"/>
          <w:sz w:val="18"/>
        </w:rPr>
        <w:t> Staţiile şi instalaţiile pentru reţinerea, evacuarea şi dispersia poluanţilor în mediu, din dotare (pe factori de mediu):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Alte amenajări speciale, dotări şi măsuri pentru protecţia mediului: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Concentraţiile şi debitele masice de poluanţi, nivelul de zgomot, de radiaţii, admise la evacuarea în mediu, depăşiri permise şi în ce condiţii: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II.</w:t>
      </w:r>
      <w:r>
        <w:rPr>
          <w:rFonts w:eastAsia="Times New Roman" w:cs="Arial" w:ascii="Arial" w:hAnsi="Arial"/>
          <w:color w:val="000000"/>
          <w:sz w:val="18"/>
        </w:rPr>
        <w:t> Monitorizare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w:t>
      </w:r>
      <w:r>
        <w:rPr>
          <w:rFonts w:eastAsia="Times New Roman" w:cs="Arial" w:ascii="Arial" w:hAnsi="Arial"/>
          <w:color w:val="000000"/>
          <w:sz w:val="18"/>
        </w:rPr>
        <w:t> Indicatorii fizico-chimici, bacteriologici şi biologici emişi, emisii de poluanţi, frecvenţa, modul de valorificare a rezultatelor: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Datele ce vor fi raportate autorităţii teritoriale pentru protecţia mediului şi periodicitatea: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V.</w:t>
      </w:r>
      <w:r>
        <w:rPr>
          <w:rFonts w:eastAsia="Times New Roman" w:cs="Arial" w:ascii="Arial" w:hAnsi="Arial"/>
          <w:color w:val="000000"/>
          <w:sz w:val="18"/>
        </w:rPr>
        <w:t> Modul de gospodărire a deşeurilor şi a ambalaj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w:t>
      </w:r>
      <w:r>
        <w:rPr>
          <w:rFonts w:eastAsia="Times New Roman" w:cs="Arial" w:ascii="Arial" w:hAnsi="Arial"/>
          <w:color w:val="000000"/>
          <w:sz w:val="18"/>
        </w:rPr>
        <w:t> Deşeurile produse (tipuri, compoziţie, cantităţi):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Deşeurile colectate (tipuri, compoziţie, cantităţi, frecvenţă):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Deşeurile stocate temporar (tipuri, compoziţie, cantităţi, mod de stocar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Deşeurile valorificate (tipuri, compoziţie, cantităţi, destinaţi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Modul de transport al deşeurilor şi măsurile pentru protecţia mediului: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w:t>
      </w:r>
      <w:r>
        <w:rPr>
          <w:rFonts w:eastAsia="Times New Roman" w:cs="Arial" w:ascii="Arial" w:hAnsi="Arial"/>
          <w:color w:val="000000"/>
          <w:sz w:val="18"/>
        </w:rPr>
        <w:t> Mod de eliminare (depozitare definitivă, incinerar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w:t>
      </w:r>
      <w:r>
        <w:rPr>
          <w:rFonts w:eastAsia="Times New Roman" w:cs="Arial" w:ascii="Arial" w:hAnsi="Arial"/>
          <w:color w:val="000000"/>
          <w:sz w:val="18"/>
        </w:rPr>
        <w:t> Monitorizarea gestiunii deşeurilor: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w:t>
      </w:r>
      <w:r>
        <w:rPr>
          <w:rFonts w:eastAsia="Times New Roman" w:cs="Arial" w:ascii="Arial" w:hAnsi="Arial"/>
          <w:color w:val="000000"/>
          <w:sz w:val="18"/>
        </w:rPr>
        <w:t> Ambalajele folosite şi rezultate - tipuri şi cantităţi: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w:t>
      </w:r>
      <w:r>
        <w:rPr>
          <w:rFonts w:eastAsia="Times New Roman" w:cs="Arial" w:ascii="Arial" w:hAnsi="Arial"/>
          <w:color w:val="000000"/>
          <w:sz w:val="18"/>
        </w:rPr>
        <w:t> Modul de gospodărire a ambalajelor (valorificat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V.</w:t>
      </w:r>
      <w:r>
        <w:rPr>
          <w:rFonts w:eastAsia="Times New Roman" w:cs="Arial" w:ascii="Arial" w:hAnsi="Arial"/>
          <w:color w:val="000000"/>
          <w:sz w:val="18"/>
        </w:rPr>
        <w:t> Modul de gospodărire a substanţelor şi preparatelor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w:t>
      </w:r>
      <w:r>
        <w:rPr>
          <w:rFonts w:eastAsia="Times New Roman" w:cs="Arial" w:ascii="Arial" w:hAnsi="Arial"/>
          <w:color w:val="000000"/>
          <w:sz w:val="18"/>
        </w:rPr>
        <w:t> Substanţele şi preparatele periculoase produse sau folosite ori comercializate/transportate (categorii, cantităţi):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Modul de gospodăr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mbal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trans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depoz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folosire/comercial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Modul de gospodărire a ambalajelor folosite sau rezultate de la substanţele şi preparatele periculoas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Instalaţiile, amenajările, dotările şi măsurile pentru protecţia factorilor de mediu şi pentru intervenţie în caz de accident: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Monitorizarea gospodăririi substanţelor şi preparatelor periculoase: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VI.</w:t>
      </w:r>
      <w:r>
        <w:rPr>
          <w:rFonts w:eastAsia="Times New Roman" w:cs="Arial" w:ascii="Arial" w:hAnsi="Arial"/>
          <w:color w:val="000000"/>
          <w:sz w:val="18"/>
        </w:rPr>
        <w:t> Programul de conformare - măsuri pentru reducerea efectelor prezente şi viitoare ale activităţ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w:t>
      </w:r>
      <w:r>
        <w:rPr>
          <w:rFonts w:eastAsia="Times New Roman" w:cs="Arial" w:ascii="Arial" w:hAnsi="Arial"/>
          <w:color w:val="000000"/>
          <w:sz w:val="18"/>
        </w:rPr>
        <w:t> Domeniul [protecţia solului şi apelor subterane; descărcarea apelor uzate; emisii atmosferice; gestiunea deşeurilor; altele (zgomot, prezenţa azbestului etc.)]: denumirea măsurii, performanţa/obiective de remediere (pe fiecare măsură), termen de finalizare (pe fiecare măsură):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Sursa de finanţare (pe fiecare măsură), evidenţe, rapoart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Director executiv,                                     Şef serviciu autoriz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                                   şi controlul conformăr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Întoc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NŢIU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Conţinutul anexei nr. 1 la procedură se adaptează la specificul activităţii unităţii autor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Pe versoul formularului autorizaţiei de mediu propriu-zise se pot prezenta unele articole extrase din legislaţia în vigoare care priveşte protecţia mediului (cu precizarea actelor normative) sau menţiuni legate de obligaţiile posesorului autorizaţiei de mediu şi consecinţele nerespectării acesteia ori ambe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5</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RINŢE SPECIFICE</w:t>
      </w:r>
      <w:r>
        <w:rPr>
          <w:rFonts w:eastAsia="Times New Roman" w:cs="Arial" w:ascii="Arial" w:hAnsi="Arial"/>
          <w:color w:val="000000"/>
          <w:sz w:val="18"/>
          <w:szCs w:val="18"/>
        </w:rPr>
        <w:br/>
      </w:r>
      <w:r>
        <w:rPr>
          <w:rFonts w:eastAsia="Times New Roman" w:cs="Arial" w:ascii="Arial" w:hAnsi="Arial"/>
          <w:color w:val="000000"/>
          <w:sz w:val="18"/>
        </w:rPr>
        <w:t>de autorizare a activităţii grădinilor zoologice, acvariilor publice şi centrelor de reabilitare şi/sau îngriji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La procedura specifică de autorizare a unităţilor permanente, prevăzute la art. 17 din procedură, se adaugă următoarele docum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Formularul de înregistrare prevăzut în tabelul nr. 1, cu toate documentele solicitate de aces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Formularul de verificare a criteriilor necesare autorizării, prevăzut în tabelul nr.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Raportul autorităţii competente, conform tabelului nr.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Pentru autorizarea unei unităţi permanente, indiferent de scop, sunt respectate condiţiile specifice prevăzute în secţiune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Pentru autorizarea centrelor de reabilitare şi sau îngrijire se respectă condiţiile specifice prevăzute în secţiunea a 2-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Pentru autorizarea grădinilor zoologice şi a acvariilor publice se respectă condiţiile specifice prevăzute în tabelele nr. 4-7, după ca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O unitate permanentă poate fi autorizată pentru grădini zoologice şi/sau acvarii publice şi/sau centre de reabilitare şi/sau îngriji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nr. 1 - Formular de înregist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completează de către conducerea unităţii permanente, având în vedere condiţiile specifice prevăzute în prezenta procedură, şi se depune la autoritatea publică teritorială pentru protecţia mediului, împreună cu celelalte documente în vederea obţinerii autoriza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505" w:type="dxa"/>
        <w:jc w:val="left"/>
        <w:tblInd w:w="0" w:type="dxa"/>
        <w:tblLayout w:type="fixed"/>
        <w:tblCellMar>
          <w:top w:w="0" w:type="dxa"/>
          <w:left w:w="0" w:type="dxa"/>
          <w:bottom w:w="0" w:type="dxa"/>
          <w:right w:w="0" w:type="dxa"/>
        </w:tblCellMar>
      </w:tblPr>
      <w:tblGrid>
        <w:gridCol w:w="53"/>
        <w:gridCol w:w="8286"/>
        <w:gridCol w:w="16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2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Detalii despre unitatea permanentă</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stinaţia</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ădină zoologică [] acvariu public [] centru de reabilitare şi/sau îngrijire []</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 completă şi date de contact</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ata înfiinţării</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uprafaţa totală a unităţii permanente şi suprafaţa amplasament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prietate publică şi/sau privată</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prietarul unităţii permanente/terenului</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utorizaţie de mediu, numărul</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mbru al asociaţiilor de profil</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conducătorului unităţii permanente şi curriculum vita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membrilor personalului şi scurt curriculum vita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lanul unităţii permanent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rar de funcţionar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de inventar a animalelor din colecţ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rhivare şi metode de identificare a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gistre privind monitorizarea sănătăţii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lanul de austeritate în caz de desfiinţar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ircumstanţele hrănirii cu pradă vertebrată v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trolul hrănirii animalelor de către vizitatori</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eta aplicată</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Îngrijirea animalelor şi asistenţa veterinară</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grame de perfecţionare profesională în asistenţa veterinară</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nitorizare medicală - ataşaţi documente relevant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chipamentul şi medicamente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ilităţi pentru examinarea post-mortem a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istemul de arhivare a dosarelor/fişelor/altor tipuri de înregistrări medica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işe de dietă/nutriţ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laborări cu unităţi permanente de profil</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Evaluări ale riscurilor</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eracţiuni personal - anima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vadări/eliberări ale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osar al înregistrării accidentelor şi plan al procedurilor de urgenţă</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struirea personalului pe zoonoze, accident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cedură scrisă privind evadarea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gramul de ţinere sub control a dăunătorilor şi paraziţi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nţinerea siguranţei şi securităţii</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istemul de supraveghere şi protecţ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rmele de foc, cu tranchilizante, sau alte echipamente de contenţ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Conservarea</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mbru al organizaţiilor internaţiona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roşie" a animalelor din colecţi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Lista programelor de management al specii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rborele genealogic al animale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lanul colecţiei de anima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surse şi lista proiectelor de cercetare in situ sau ex situ</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Educaţi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gramul educaţional complet actualizat</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valuarea eficienţei programului educaţional</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e ajutătoare în predare (inclusiv publicaţii) - daţi detalii şi furnizaţi exempl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artenenţa sau contacte cu grupuri preocupate de educaţie în privinţa mediului</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ele de educaţie informală folosit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struirea şi nivelul de pregătire al personalului - lista</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45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Cercetar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gramul de cercetar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surse şi proiecte de cercetar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valuarea etică</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lucrărilor comunicate sau publicate în ultimii 5 ani</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laborări cu unităţi permanente de învăţământ superior, muze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ărul anual al vizitatorilor</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arife</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ursa(ele) de finanţare (de exemplu: vizitatori, autoritatea locală, sponsorizări etc.)</w:t>
            </w:r>
          </w:p>
        </w:tc>
        <w:tc>
          <w:tcPr>
            <w:tcW w:w="1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nr. 2 - Formular de verificare a criteriilor necesare autoriz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completează de către autoritatea publică teritorială pentru protecţia mediului în urma verificării în teren, având în vedere condiţiile specifice prevăzute în prezent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490" w:type="dxa"/>
        <w:jc w:val="left"/>
        <w:tblInd w:w="0" w:type="dxa"/>
        <w:tblLayout w:type="fixed"/>
        <w:tblCellMar>
          <w:top w:w="0" w:type="dxa"/>
          <w:left w:w="0" w:type="dxa"/>
          <w:bottom w:w="0" w:type="dxa"/>
          <w:right w:w="0" w:type="dxa"/>
        </w:tblCellMar>
      </w:tblPr>
      <w:tblGrid>
        <w:gridCol w:w="14"/>
        <w:gridCol w:w="6914"/>
        <w:gridCol w:w="338"/>
        <w:gridCol w:w="338"/>
        <w:gridCol w:w="886"/>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9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476" w:type="dxa"/>
            <w:gridSpan w:val="4"/>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Grădină zoologică [] acvariu public [] centru de reabilitare şi/sau îngrijire []</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zultatele verificări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w:t>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Observaţii</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1. Asigurarea hranei şi ape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ste corespunzătoare din punct de vedere calitativ şi cantitativ?</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ste asigurată libertatea unui comportament de hrănire corespunzător specie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dalităţile de hrănire sunt sigure pentru animal şi personal?</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area de igienă este corespunzăto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ste permisă hrănirea de către vizitatori şi corespunzător controlată</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2. Asigurarea unui mediu ambiant corespunzăt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mplasamentele sunt corespunzăto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ilităţile amplasamentului sunt suficiente pentru menţinerea bunăstării animal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giena este menţinută corespunzăt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3. Asigurarea îngrijirii sănătăţii animal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Înregistrările privind starea de sănăta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upravegherea constantă a stării de sănăta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ste evitat contactul direct cu publicul şi/sau cu alte animal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ilităţi corespunzătoare pentru îngrijire veterinară (echipamente, medicamen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işe medicale individual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gram veterinar corespunzăt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pozitare corespunzătoare a medicament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ilităţi corespunzătoare post-mortem</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ilităţi corespunzătoare pentru izolare şi instalarea carantine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gienă şi controlul bolilor şi parazitoz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4. Asigurarea manifestării comportamentului normal</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Îndeplinesc amplasamentele necesităţile biologice şi comportamentale ale animal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diul ambiant din amplasament este îmbogăţit şi diversificat corespunzăt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rierele fizice pentru menţinerea animalelor în interiorul amplasamentului sunt eficien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Împrejmuirea împiedică pătrunderea neautorizată şi asigură siguranţa colecţiei de animal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producerea în captivitate (este exceptată pentru centrele de reabilitare şi sau îngriji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5. Asigurarea protecţiei faţă de teamă şi stres</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nimalele sunt manevrate doar sub supravegherea personalului corespunzător calificat</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tactul dintre animale şi public este realizat astfel încât să asigure bunăstarea animal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eracţiunile dintre animale nu sunt excesiv de stresan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6. Conservarea, educaţia şi cercetarea</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ste asigurată conservarea prin aplicarea de măsuri specific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istă facilităţi pentru educaţi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istă facilităţi pentru cercet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7. Siguranţa publiculu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istă măsuri de siguranţă pentru menţinerea animalelor periculoase în amplasamen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rierele pentru public sunt corespunzătoare pentru a împiedica contactul cu animalel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unt corespunzătoare semnele de avertiz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ste corespunzătoare starea de menţinere a clădiri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ăile de acces sunt clar marcate şi uşor accesibil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unt sigure aleile şi zonele destinate publiculu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8. Înregistrări/dos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gistre zilnic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ele anuale ale animalelor corect menţinute şi comunicate autorităţilor competen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osarele privind originea/destinaţia animalel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9. Alte aspec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sonal corespunzător ca număr şi calific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valuarea riscurilor este corespunzătoar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Zonele unde este interzis accesul vizitatorilor sunt corespunzător semnalizate</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istemul de raportare şi înregistrare a accidentelor este corespunzător</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3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istenţa evadărilor în ultimul an sau de la obţinerea ultimei autorizaţii</w:t>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3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nr. 3 - Raportul autorităţii compe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completează de către autoritatea publică teritorială pentru protecţia mediului în urma verificării în teren, având în vedere condiţiile specifice prevăzute în prezent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04" w:type="dxa"/>
        <w:jc w:val="center"/>
        <w:tblInd w:w="0" w:type="dxa"/>
        <w:tblLayout w:type="fixed"/>
        <w:tblCellMar>
          <w:top w:w="15" w:type="dxa"/>
          <w:left w:w="15" w:type="dxa"/>
          <w:bottom w:w="15" w:type="dxa"/>
          <w:right w:w="15" w:type="dxa"/>
        </w:tblCellMar>
      </w:tblPr>
      <w:tblGrid>
        <w:gridCol w:w="8804"/>
      </w:tblGrid>
      <w:tr>
        <w:trPr/>
        <w:tc>
          <w:tcPr>
            <w:tcW w:w="880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Times New Roman" w:cs="Courier New" w:ascii="Courier New" w:hAnsi="Courier New"/>
                <w:sz w:val="17"/>
                <w:szCs w:val="17"/>
              </w:rPr>
              <w:t>│</w:t>
            </w:r>
            <w:r>
              <w:rPr>
                <w:rFonts w:eastAsia="Courier New" w:cs="Courier New" w:ascii="Courier New" w:hAnsi="Courier New"/>
                <w:sz w:val="17"/>
                <w:szCs w:val="17"/>
              </w:rPr>
              <w:t xml:space="preserve">  </w:t>
            </w:r>
            <w:r>
              <w:rPr>
                <w:rFonts w:eastAsia="Times New Roman" w:cs="Courier New" w:ascii="Courier New" w:hAnsi="Courier New"/>
                <w:sz w:val="17"/>
                <w:szCs w:val="17"/>
              </w:rPr>
              <w:t>Grădină zoologică [] acvariu public [] centru de reabilitare şi/sau îngrijir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Times New Roman" w:cs="Courier New" w:ascii="Courier New" w:hAnsi="Courier New"/>
                <w:sz w:val="17"/>
                <w:szCs w:val="17"/>
              </w:rPr>
              <w:t>│</w:t>
            </w:r>
            <w:r>
              <w:rPr>
                <w:rFonts w:eastAsia="Courier New" w:cs="Courier New" w:ascii="Courier New" w:hAnsi="Courier New"/>
                <w:sz w:val="17"/>
                <w:szCs w:val="17"/>
              </w:rPr>
              <w:t xml:space="preserve">              </w:t>
            </w:r>
            <w:r>
              <w:rPr>
                <w:rFonts w:eastAsia="Times New Roman" w:cs="Courier New" w:ascii="Courier New" w:hAnsi="Courier New"/>
                <w:sz w:val="17"/>
                <w:szCs w:val="17"/>
              </w:rPr>
              <w:t>Secţiunea              │       Observaţii        │    Recomandăr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t>Formular de înregistrare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t>Formular de verificare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Din partea conducerii Agenţiei pentru Protecţia Medi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Din partea unităţii permanente (grădină zoologică, acvariu, centru de reabilitare ş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sau îngriji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Data completării formularului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Semnătura şi ştampila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sz w:val="18"/>
        </w:rPr>
        <w:t>   </w:t>
      </w:r>
      <w:r>
        <w:rPr>
          <w:rFonts w:eastAsia="Times New Roman" w:cs="Arial" w:ascii="Arial" w:hAnsi="Arial"/>
          <w:b/>
          <w:bCs/>
          <w:color w:val="0030AF"/>
          <w:sz w:val="18"/>
        </w:rPr>
        <w:t>SECŢIUNEA 1</w:t>
      </w:r>
      <w:r>
        <w:rPr>
          <w:rFonts w:eastAsia="Times New Roman" w:cs="Arial" w:ascii="Arial" w:hAnsi="Arial"/>
          <w:color w:val="000000"/>
          <w:sz w:val="18"/>
          <w:szCs w:val="18"/>
        </w:rPr>
        <w:br/>
        <w:t> </w:t>
      </w:r>
      <w:r>
        <w:rPr>
          <w:rFonts w:eastAsia="Times New Roman" w:cs="Arial" w:ascii="Arial" w:hAnsi="Arial"/>
          <w:color w:val="000000"/>
          <w:sz w:val="18"/>
        </w:rPr>
        <w:t> Condiţii specifice ale autorizării unităţilor permanen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w:t>
      </w:r>
      <w:r>
        <w:rPr>
          <w:rFonts w:eastAsia="Times New Roman" w:cs="Arial" w:ascii="Arial" w:hAnsi="Arial"/>
          <w:color w:val="000000"/>
          <w:sz w:val="18"/>
        </w:rPr>
        <w:t> Condiţii pentru asigurarea bunăstării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w:t>
      </w:r>
      <w:r>
        <w:rPr>
          <w:rFonts w:eastAsia="Times New Roman" w:cs="Arial" w:ascii="Arial" w:hAnsi="Arial"/>
          <w:color w:val="000000"/>
          <w:sz w:val="18"/>
        </w:rPr>
        <w:t> Amplasamentele sunt astfel construite încâ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să se evite dominarea nejustificată a animalelor din cadrul grupurilor de către un membru domina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să se evite riscul creării conflictelor permanente şi persistente dintre membrii unui grup sau dintre membrii diferitelor specii ori grupuri de vârstă în expoziţiile mix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să nu fie suprapopul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să se prevină apariţia şi răspândirea paraziţilor sau altor agenţi patog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să se permită îndepărtarea tuturor dejecţiilor, resturilor solide şi lichi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Conducerea unităţilor permanente se asigură că sunt îndeplinite cerinţele </w:t>
      </w:r>
      <w:r>
        <w:rPr>
          <w:rFonts w:eastAsia="Times New Roman" w:cs="Arial" w:ascii="Arial" w:hAnsi="Arial"/>
          <w:color w:val="000000"/>
          <w:sz w:val="18"/>
          <w:u w:val="single"/>
        </w:rPr>
        <w:t>Convenţiei</w:t>
      </w:r>
      <w:r>
        <w:rPr>
          <w:rFonts w:eastAsia="Times New Roman" w:cs="Arial" w:ascii="Arial" w:hAnsi="Arial"/>
          <w:color w:val="000000"/>
          <w:sz w:val="18"/>
        </w:rPr>
        <w:t> privind comerţul internaţional cu specii sălbatice de floră şi faună pe cale de dispariţie (CITES), care reglementează importul, exportul, vânzarea şi alte beneficii comerciale, inclusiv expunerea de specii listate în anexele conven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Spaţiul amplasamentului este evaluat atât pe orizontală, cât şi pe verticală pentru asigurarea bunăstării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La amenajarea amplasamentelor se are în vedere habitatul natural al speciei şi se solicită expres îndeplinirea necesităţilor biologice, fiziologice şi psihologice ale anima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Amplasamentele sunt echipate în conformitate cu necesităţile animalului pentru toate stadiile de dezvoltare, şi anume: substrat corespunzător cerinţelor ecologice ale animalului, crăci, vizuini, cuiburi pentru naştere/depunerea ouălor, bazine, vegetaţie, ca şi alte materiale necesare manifestării diferitelor comportamente nat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w:t>
      </w:r>
      <w:r>
        <w:rPr>
          <w:rFonts w:eastAsia="Times New Roman" w:cs="Arial" w:ascii="Arial" w:hAnsi="Arial"/>
          <w:color w:val="000000"/>
          <w:sz w:val="18"/>
        </w:rPr>
        <w:t> Vegetaţia din apropierea şi din amplasamentele animalelor este în mod regulat inspectată şi amenajată de câte ori este necesar pentru a se evita rănirea, evadarea sau ingerarea de plante tox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w:t>
      </w:r>
      <w:r>
        <w:rPr>
          <w:rFonts w:eastAsia="Times New Roman" w:cs="Arial" w:ascii="Arial" w:hAnsi="Arial"/>
          <w:color w:val="000000"/>
          <w:sz w:val="18"/>
        </w:rPr>
        <w:t> Distanţele de izolare dintre amplasamente şi spaţiul de vizitare asigură atât siguranţa publicului vizitator, cât şi a animalelor din colecţie, sunt sigure şi suficiente pentru a evita transmiterea bolilor sau potenţialilor agenţi patog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w:t>
      </w:r>
      <w:r>
        <w:rPr>
          <w:rFonts w:eastAsia="Times New Roman" w:cs="Arial" w:ascii="Arial" w:hAnsi="Arial"/>
          <w:color w:val="000000"/>
          <w:sz w:val="18"/>
        </w:rPr>
        <w:t> Animalele aparţinând speciilor sociale trebuie menţinute în grupuri sociale compatibile şi corespunzătoare ca număr, iar starea de izolare a acestora este admisă numai când nu este în detrimentul exemplarului individual, la recomandarea specialişt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w:t>
      </w:r>
      <w:r>
        <w:rPr>
          <w:rFonts w:eastAsia="Times New Roman" w:cs="Arial" w:ascii="Arial" w:hAnsi="Arial"/>
          <w:color w:val="000000"/>
          <w:sz w:val="18"/>
        </w:rPr>
        <w:t> Temperatura, umiditatea, ventilaţia, iluminarea şi nivelele de zgomot ale amplasamentelor sunt corespunzătoare asigurării bunăstării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w:t>
      </w:r>
      <w:r>
        <w:rPr>
          <w:rFonts w:eastAsia="Times New Roman" w:cs="Arial" w:ascii="Arial" w:hAnsi="Arial"/>
          <w:color w:val="000000"/>
          <w:sz w:val="18"/>
        </w:rPr>
        <w:t> Se asigură protecţia împotriva condiţiilor extreme: radiaţii solare, căldură excesivă, uscăciune, fri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w:t>
      </w:r>
      <w:r>
        <w:rPr>
          <w:rFonts w:eastAsia="Times New Roman" w:cs="Arial" w:ascii="Arial" w:hAnsi="Arial"/>
          <w:color w:val="000000"/>
          <w:sz w:val="18"/>
        </w:rPr>
        <w:t> Prin amenajarea amplasamentului se asigură spaţiul de refugiu pentru retragerea din câmpul vizual al publicului, manifestarea reacţiilor normale de apărare şi distanţa de "fugă" corespunz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w:t>
      </w:r>
      <w:r>
        <w:rPr>
          <w:rFonts w:eastAsia="Times New Roman" w:cs="Arial" w:ascii="Arial" w:hAnsi="Arial"/>
          <w:color w:val="000000"/>
          <w:sz w:val="18"/>
        </w:rPr>
        <w:t> Amplasamentele sunt concepute şi menţinute astfel încât să nu se permită rănirea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w:t>
      </w:r>
      <w:r>
        <w:rPr>
          <w:rFonts w:eastAsia="Times New Roman" w:cs="Arial" w:ascii="Arial" w:hAnsi="Arial"/>
          <w:color w:val="000000"/>
          <w:sz w:val="18"/>
        </w:rPr>
        <w:t> Orice defecţiune sesizată în cadrul unui amplasament este remediată de urgenţă, iar animalul este menţinut la o distanţă corespunzătoare sau transferat în alt amplasament până la finalizarea repar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w:t>
      </w:r>
      <w:r>
        <w:rPr>
          <w:rFonts w:eastAsia="Times New Roman" w:cs="Arial" w:ascii="Arial" w:hAnsi="Arial"/>
          <w:color w:val="000000"/>
          <w:sz w:val="18"/>
        </w:rPr>
        <w:t> Orice material utilizat pentru construcţia amplasamentului, fie natural (de exemplu, plante şi produsele lor, precum seminţe sau fructe), fie de origine industrială (de exemplu, vopsele, substanţe chimice etc.), este evaluat din punct de vedere al toxicităţii pentru specia de animale în cau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w:t>
      </w:r>
      <w:r>
        <w:rPr>
          <w:rFonts w:eastAsia="Times New Roman" w:cs="Arial" w:ascii="Arial" w:hAnsi="Arial"/>
          <w:color w:val="000000"/>
          <w:sz w:val="18"/>
        </w:rPr>
        <w:t> Uneltele şi alte echipamente specifice portabile sunt menţinute numai în locuri adecv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6.</w:t>
      </w:r>
      <w:r>
        <w:rPr>
          <w:rFonts w:eastAsia="Times New Roman" w:cs="Arial" w:ascii="Arial" w:hAnsi="Arial"/>
          <w:color w:val="000000"/>
          <w:sz w:val="18"/>
        </w:rPr>
        <w:t> Se respectă standarde adecvate de igienă a tuturor componentelor amplasamentelor, precum şi igiena animalelor în scopul menţinerii unei stări foarte bune de sănă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7.</w:t>
      </w:r>
      <w:r>
        <w:rPr>
          <w:rFonts w:eastAsia="Times New Roman" w:cs="Arial" w:ascii="Arial" w:hAnsi="Arial"/>
          <w:color w:val="000000"/>
          <w:sz w:val="18"/>
        </w:rPr>
        <w:t> Dieta animalelor este stabilită de specialişti pe criterii calitative şi cantitative, respectiv valoare energetică şi nutritivă corespunzătoare speciei şi stadiului ei de dezvol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8.</w:t>
      </w:r>
      <w:r>
        <w:rPr>
          <w:rFonts w:eastAsia="Times New Roman" w:cs="Arial" w:ascii="Arial" w:hAnsi="Arial"/>
          <w:color w:val="000000"/>
          <w:sz w:val="18"/>
        </w:rPr>
        <w:t> Apa potabilă este pusă la dispoziţia animalelor în cantitate sufici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9.</w:t>
      </w:r>
      <w:r>
        <w:rPr>
          <w:rFonts w:eastAsia="Times New Roman" w:cs="Arial" w:ascii="Arial" w:hAnsi="Arial"/>
          <w:color w:val="000000"/>
          <w:sz w:val="18"/>
        </w:rPr>
        <w:t> Stocurile de hrană şi de lichide sunt păstrate în condiţii igienice corespunz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0.</w:t>
      </w:r>
      <w:r>
        <w:rPr>
          <w:rFonts w:eastAsia="Times New Roman" w:cs="Arial" w:ascii="Arial" w:hAnsi="Arial"/>
          <w:color w:val="000000"/>
          <w:sz w:val="18"/>
        </w:rPr>
        <w:t> Hrana este preparată de către persoane calificate, în locuri special amenajate, prin aplicarea regulilor de igienă corespunz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1.</w:t>
      </w:r>
      <w:r>
        <w:rPr>
          <w:rFonts w:eastAsia="Times New Roman" w:cs="Arial" w:ascii="Arial" w:hAnsi="Arial"/>
          <w:color w:val="000000"/>
          <w:sz w:val="18"/>
        </w:rPr>
        <w:t> Vasele utilizate sunt uşor accesibile şi au forma corespunzătoare comportamentului natural al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2.</w:t>
      </w:r>
      <w:r>
        <w:rPr>
          <w:rFonts w:eastAsia="Times New Roman" w:cs="Arial" w:ascii="Arial" w:hAnsi="Arial"/>
          <w:color w:val="000000"/>
          <w:sz w:val="18"/>
        </w:rPr>
        <w:t> Modalităţile de hrănire a animalelor sunt sigure atât pentru acestea, cât şi pentru perso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3.</w:t>
      </w:r>
      <w:r>
        <w:rPr>
          <w:rFonts w:eastAsia="Times New Roman" w:cs="Arial" w:ascii="Arial" w:hAnsi="Arial"/>
          <w:color w:val="000000"/>
          <w:sz w:val="18"/>
        </w:rPr>
        <w:t> Prada vie este componentă a dietei numai în cazuri excepţionale, la indicaţia biologului, medicului veterinar sau altui speciali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4.</w:t>
      </w:r>
      <w:r>
        <w:rPr>
          <w:rFonts w:eastAsia="Times New Roman" w:cs="Arial" w:ascii="Arial" w:hAnsi="Arial"/>
          <w:color w:val="000000"/>
          <w:sz w:val="18"/>
        </w:rPr>
        <w:t> Hrănitorile şi adapătorile automate sunt inspectate la fiecare masă pentru a se asigura că funcţionează efici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5.</w:t>
      </w:r>
      <w:r>
        <w:rPr>
          <w:rFonts w:eastAsia="Times New Roman" w:cs="Arial" w:ascii="Arial" w:hAnsi="Arial"/>
          <w:color w:val="000000"/>
          <w:sz w:val="18"/>
        </w:rPr>
        <w:t> Hrana neconsumată se îndepărtează zilnic din amplasamente în scopul menţinerii igie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6.</w:t>
      </w:r>
      <w:r>
        <w:rPr>
          <w:rFonts w:eastAsia="Times New Roman" w:cs="Arial" w:ascii="Arial" w:hAnsi="Arial"/>
          <w:color w:val="000000"/>
          <w:sz w:val="18"/>
        </w:rPr>
        <w:t> Se întocmeşte şi se menţine un dosar al dietei animalelor din colec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7.</w:t>
      </w:r>
      <w:r>
        <w:rPr>
          <w:rFonts w:eastAsia="Times New Roman" w:cs="Arial" w:ascii="Arial" w:hAnsi="Arial"/>
          <w:color w:val="000000"/>
          <w:sz w:val="18"/>
        </w:rPr>
        <w:t> Condiţia/starea, sănătatea şi comportamentul animalelor sunt verificate zilnic de către persoanele care răspund de îngrijirea 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8.</w:t>
      </w:r>
      <w:r>
        <w:rPr>
          <w:rFonts w:eastAsia="Times New Roman" w:cs="Arial" w:ascii="Arial" w:hAnsi="Arial"/>
          <w:color w:val="000000"/>
          <w:sz w:val="18"/>
        </w:rPr>
        <w:t> Toate animalele care provoacă cauze de îngrijorare sunt evaluate atent şi li se asigură imediat atenţie şi trat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9.</w:t>
      </w:r>
      <w:r>
        <w:rPr>
          <w:rFonts w:eastAsia="Times New Roman" w:cs="Arial" w:ascii="Arial" w:hAnsi="Arial"/>
          <w:color w:val="000000"/>
          <w:sz w:val="18"/>
        </w:rPr>
        <w:t> Se înfiinţează şi se menţine un registru în care se indică schimbările prescrise în dietă, verificările stării de sănătate efectuate, orice comportament, activitate sau altă problemă neobişnuită survenită, precum şi acţiunile de remediere întreprin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0.</w:t>
      </w:r>
      <w:r>
        <w:rPr>
          <w:rFonts w:eastAsia="Times New Roman" w:cs="Arial" w:ascii="Arial" w:hAnsi="Arial"/>
          <w:color w:val="000000"/>
          <w:sz w:val="18"/>
        </w:rPr>
        <w:t> Un program complet de asistenţă veterinară este stabilit şi desfăşurat sub supravegherea unui medic veterinar familiarizat cu practica curentă a îngrijirii animalelor din colec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1.</w:t>
      </w:r>
      <w:r>
        <w:rPr>
          <w:rFonts w:eastAsia="Times New Roman" w:cs="Arial" w:ascii="Arial" w:hAnsi="Arial"/>
          <w:color w:val="000000"/>
          <w:sz w:val="18"/>
        </w:rPr>
        <w:t> Nivelul serviciilor veterinare este adecvat stării şi tipului de colecţie, asistenţa veterinară este periodică şi de câte ori este nevoie, iar consultaţiile şi medicamentaţia se asigură prin aplicarea celor mai bune practici din domeniul veterin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2.</w:t>
      </w:r>
      <w:r>
        <w:rPr>
          <w:rFonts w:eastAsia="Times New Roman" w:cs="Arial" w:ascii="Arial" w:hAnsi="Arial"/>
          <w:color w:val="000000"/>
          <w:sz w:val="18"/>
        </w:rPr>
        <w:t> Medicul veterinar este activ implicat î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inspecţii de rutină ale colecţiei de anim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asigurarea tratamen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realizarea vaccinărilor, deparazitărilor, vitaminizărilor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monitorizarea sănătăţii animalelor, inclusiv recoltarea de sânge şi de alte tipuri de mostre pentru examene de labora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recoltarea, prepararea şi expedierea corectă şi sigură a prob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instruirea personalului grădinii zoologice în probleme de sănătate şi igie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examinări post-morte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supravegherea perioadelor de carantină şi a altor cerinţe impu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stabilirea şi derularea programului de nutriţie şi conceperea dietelor, în colaborare cu biologul şi/sau cu alţi speciali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stabilirea unor proceduri scrise, care trebuie urmate în cazul accidentelor produse de folosirea unor medicament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3.</w:t>
      </w:r>
      <w:r>
        <w:rPr>
          <w:rFonts w:eastAsia="Times New Roman" w:cs="Arial" w:ascii="Arial" w:hAnsi="Arial"/>
          <w:color w:val="000000"/>
          <w:sz w:val="18"/>
        </w:rPr>
        <w:t> Se menţin fişe de monitorizare a sănătăţii fiecărui animal din colec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4.</w:t>
      </w:r>
      <w:r>
        <w:rPr>
          <w:rFonts w:eastAsia="Times New Roman" w:cs="Arial" w:ascii="Arial" w:hAnsi="Arial"/>
          <w:color w:val="000000"/>
          <w:sz w:val="18"/>
        </w:rPr>
        <w:t> Sunt asigurate constant antidoturi accesibile pentru produsele cu potenţial tox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5.</w:t>
      </w:r>
      <w:r>
        <w:rPr>
          <w:rFonts w:eastAsia="Times New Roman" w:cs="Arial" w:ascii="Arial" w:hAnsi="Arial"/>
          <w:color w:val="000000"/>
          <w:sz w:val="18"/>
        </w:rPr>
        <w:t> Se amenajează amplasamente speciale pentru izolarea şi examinarea animalelor nou-sosite în colecţie pentru examinarea corespunzătoare şi aclimatizarea acestora, precum şi pentru menţinerea în carantină şi îngrijirea cazurilor de îmbolnăvire, rănire, dispoziţie schimbată a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6.</w:t>
      </w:r>
      <w:r>
        <w:rPr>
          <w:rFonts w:eastAsia="Times New Roman" w:cs="Arial" w:ascii="Arial" w:hAnsi="Arial"/>
          <w:color w:val="000000"/>
          <w:sz w:val="18"/>
        </w:rPr>
        <w:t> Se creează facilităţi (spaţii, echipamente etc.) pentru îngrijirea animalelor orfane şi a mamelor cu p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7.</w:t>
      </w:r>
      <w:r>
        <w:rPr>
          <w:rFonts w:eastAsia="Times New Roman" w:cs="Arial" w:ascii="Arial" w:hAnsi="Arial"/>
          <w:color w:val="000000"/>
          <w:sz w:val="18"/>
        </w:rPr>
        <w:t> Materialele sanitare după folosire se îndepărtează imediat, conform legislaţiei în vig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8.</w:t>
      </w:r>
      <w:r>
        <w:rPr>
          <w:rFonts w:eastAsia="Times New Roman" w:cs="Arial" w:ascii="Arial" w:hAnsi="Arial"/>
          <w:color w:val="000000"/>
          <w:sz w:val="18"/>
        </w:rPr>
        <w:t> Se stabileşte şi se menţine un program eficient, care să nu implice riscuri pentru sănătatea şi/sau integritatea animalelor din colecţie, în vederea controlului/ combaterii dăunătorilor şi paraziţ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9.</w:t>
      </w:r>
      <w:r>
        <w:rPr>
          <w:rFonts w:eastAsia="Times New Roman" w:cs="Arial" w:ascii="Arial" w:hAnsi="Arial"/>
          <w:color w:val="000000"/>
          <w:sz w:val="18"/>
        </w:rPr>
        <w:t> Este obligatorie informarea la zi privind biologia speciilor din colecţie şi menţinerea lor în cap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0.</w:t>
      </w:r>
      <w:r>
        <w:rPr>
          <w:rFonts w:eastAsia="Times New Roman" w:cs="Arial" w:ascii="Arial" w:hAnsi="Arial"/>
          <w:color w:val="000000"/>
          <w:sz w:val="18"/>
        </w:rPr>
        <w:t> Este interzisă împerecherea animalelor din taxoni diferi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1.</w:t>
      </w:r>
      <w:r>
        <w:rPr>
          <w:rFonts w:eastAsia="Times New Roman" w:cs="Arial" w:ascii="Arial" w:hAnsi="Arial"/>
          <w:color w:val="000000"/>
          <w:sz w:val="18"/>
        </w:rPr>
        <w:t> Dacă un animal hibrid este transferat altei colecţii, unitatea permanentă primitoare este informată că animalul este hibrid şi în mod obligatoriu animalul este sterilizat definitiv înaintea transfe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2.</w:t>
      </w:r>
      <w:r>
        <w:rPr>
          <w:rFonts w:eastAsia="Times New Roman" w:cs="Arial" w:ascii="Arial" w:hAnsi="Arial"/>
          <w:color w:val="000000"/>
          <w:sz w:val="18"/>
        </w:rPr>
        <w:t> Animalele sunt manevrate, îngrijite şi antrenate numai de către sau sub coordonarea unui specialist, ţinându-se cont de bunăstarea lor, evitând disconfortul inutil, stresul ori producerea unui rău fiz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3.</w:t>
      </w:r>
      <w:r>
        <w:rPr>
          <w:rFonts w:eastAsia="Times New Roman" w:cs="Arial" w:ascii="Arial" w:hAnsi="Arial"/>
          <w:color w:val="000000"/>
          <w:sz w:val="18"/>
        </w:rPr>
        <w:t> Orice contact fizic direct între animale şi publicul vizitator se face numai în prezenţa personalului calificat de îngrijire a animalelor, evitându-se condiţiile care să conducă la discomfortul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4.</w:t>
      </w:r>
      <w:r>
        <w:rPr>
          <w:rFonts w:eastAsia="Times New Roman" w:cs="Arial" w:ascii="Arial" w:hAnsi="Arial"/>
          <w:color w:val="000000"/>
          <w:sz w:val="18"/>
        </w:rPr>
        <w:t> Este interzisă provocarea, iritarea sau stimularea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5.</w:t>
      </w:r>
      <w:r>
        <w:rPr>
          <w:rFonts w:eastAsia="Times New Roman" w:cs="Arial" w:ascii="Arial" w:hAnsi="Arial"/>
          <w:color w:val="000000"/>
          <w:sz w:val="18"/>
        </w:rPr>
        <w:t> Animalele care interacţionează în mod excesiv, stresant între ele, nu sunt menţinute în amplasamente alăturate sau în imediată apropiere (de exemplu, pradă - prădător, specii concurente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6.</w:t>
      </w:r>
      <w:r>
        <w:rPr>
          <w:rFonts w:eastAsia="Times New Roman" w:cs="Arial" w:ascii="Arial" w:hAnsi="Arial"/>
          <w:color w:val="000000"/>
          <w:sz w:val="18"/>
        </w:rPr>
        <w:t> Se recomandă transferul animalelor gestante sau cu pui în spaţii corespunz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7.</w:t>
      </w:r>
      <w:r>
        <w:rPr>
          <w:rFonts w:eastAsia="Times New Roman" w:cs="Arial" w:ascii="Arial" w:hAnsi="Arial"/>
          <w:color w:val="000000"/>
          <w:sz w:val="18"/>
        </w:rPr>
        <w:t> Este interzisă menţinerea în stare izolată a animalelor sociale pentru perioade mai mari decât cele recomandate de specialişti pentru a evita dificultăţile de reacomodare la reintroducerea animalului în gru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8.</w:t>
      </w:r>
      <w:r>
        <w:rPr>
          <w:rFonts w:eastAsia="Times New Roman" w:cs="Arial" w:ascii="Arial" w:hAnsi="Arial"/>
          <w:color w:val="000000"/>
          <w:sz w:val="18"/>
        </w:rPr>
        <w:t> Animalele destinate reabilitării (de exemplu, animale accidentate, epuizate fizic etc.) nu sunt expuse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9.</w:t>
      </w:r>
      <w:r>
        <w:rPr>
          <w:rFonts w:eastAsia="Times New Roman" w:cs="Arial" w:ascii="Arial" w:hAnsi="Arial"/>
          <w:color w:val="000000"/>
          <w:sz w:val="18"/>
        </w:rPr>
        <w:t> Surplusul stocului colecţiei de animale se transferă (se donează, se schimbă etc.) doar către unităţi permanente de profi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0.</w:t>
      </w:r>
      <w:r>
        <w:rPr>
          <w:rFonts w:eastAsia="Times New Roman" w:cs="Arial" w:ascii="Arial" w:hAnsi="Arial"/>
          <w:color w:val="000000"/>
          <w:sz w:val="18"/>
        </w:rPr>
        <w:t> Sunt asigurate facilităţile corespunzătoare pentru ridicarea, închiderea în cuşti şi transportul tuturor tipurilor de animale din colec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1.</w:t>
      </w:r>
      <w:r>
        <w:rPr>
          <w:rFonts w:eastAsia="Times New Roman" w:cs="Arial" w:ascii="Arial" w:hAnsi="Arial"/>
          <w:color w:val="000000"/>
          <w:sz w:val="18"/>
        </w:rPr>
        <w:t> Se are în vedere ca transportul animalelor în afara unităţii permanente să se realizeze în conformitate cu legislaţia în vig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2.</w:t>
      </w:r>
      <w:r>
        <w:rPr>
          <w:rFonts w:eastAsia="Times New Roman" w:cs="Arial" w:ascii="Arial" w:hAnsi="Arial"/>
          <w:color w:val="000000"/>
          <w:sz w:val="18"/>
        </w:rPr>
        <w:t> Tehnicile de capturare şi de transport au în vedere temperamentul animalului şi comportamentul de evadare pentru a minimiza rănirile, stricăciunile şi disconfort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3.</w:t>
      </w:r>
      <w:r>
        <w:rPr>
          <w:rFonts w:eastAsia="Times New Roman" w:cs="Arial" w:ascii="Arial" w:hAnsi="Arial"/>
          <w:color w:val="000000"/>
          <w:sz w:val="18"/>
        </w:rPr>
        <w:t> Orice animal transportat în afara unităţii permanente trebuie să fie în grija unei persoane competente, desemnată de conducerea unităţii permanente, şi trebuie luate măsuri adecvate pentru protecţia şi bunăstarea animalului, precum şi a celor care îl însoţesc până la destinaţia fin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4.</w:t>
      </w:r>
      <w:r>
        <w:rPr>
          <w:rFonts w:eastAsia="Times New Roman" w:cs="Arial" w:ascii="Arial" w:hAnsi="Arial"/>
          <w:color w:val="000000"/>
          <w:sz w:val="18"/>
        </w:rPr>
        <w:t> Înaintea mutării unui animal, conducerea unităţii permanente se asigură că la destinaţie există toate facilităţile necesare pentru a evita orice disconfort sau stres nejustific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5.</w:t>
      </w:r>
      <w:r>
        <w:rPr>
          <w:rFonts w:eastAsia="Times New Roman" w:cs="Arial" w:ascii="Arial" w:hAnsi="Arial"/>
          <w:color w:val="000000"/>
          <w:sz w:val="18"/>
        </w:rPr>
        <w:t> Achiziţia şi capturarea animalelor sălbatice din natură sunt descurajate, cu excepţia cazurilor în care există motive justificate, în scopul conservării ex situ a speciilor de animale ameninţate cu dispariţia, cu avizul comitetului de etică şi al Academiei Româ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6.</w:t>
      </w:r>
      <w:r>
        <w:rPr>
          <w:rFonts w:eastAsia="Times New Roman" w:cs="Arial" w:ascii="Arial" w:hAnsi="Arial"/>
          <w:color w:val="000000"/>
          <w:sz w:val="18"/>
        </w:rPr>
        <w:t> În cazul derulării achiziţiei/capturării de animale se au în ve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legalitatea achizi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metodele de colectare conforme cu legislaţia în vigoare şi care asigură bunăstarea animalelor impl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7.</w:t>
      </w:r>
      <w:r>
        <w:rPr>
          <w:rFonts w:eastAsia="Times New Roman" w:cs="Arial" w:ascii="Arial" w:hAnsi="Arial"/>
          <w:color w:val="000000"/>
          <w:sz w:val="18"/>
        </w:rPr>
        <w:t> Înaintea primirii animalelor, unitatea permanentă trebuie să dovedească că este capabil să asigure bunăstarea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8.</w:t>
      </w:r>
      <w:r>
        <w:rPr>
          <w:rFonts w:eastAsia="Times New Roman" w:cs="Arial" w:ascii="Arial" w:hAnsi="Arial"/>
          <w:color w:val="000000"/>
          <w:sz w:val="18"/>
        </w:rPr>
        <w:t> Publicul vizitator nu are voie să hrănească animalele decât în prezenţa personalului autorizat şi folosind hrana din dieta zilnică a acestora, încadrându-se în necesarul zilnic specific spec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9.</w:t>
      </w:r>
      <w:r>
        <w:rPr>
          <w:rFonts w:eastAsia="Times New Roman" w:cs="Arial" w:ascii="Arial" w:hAnsi="Arial"/>
          <w:color w:val="000000"/>
          <w:sz w:val="18"/>
        </w:rPr>
        <w:t> Se încurajează reproducerea în captivitate numai acolo unde este adecvată şi se formulează o politică coerentă referitoare la speciile de animale menţinute, care să fie actualizată continu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0.</w:t>
      </w:r>
      <w:r>
        <w:rPr>
          <w:rFonts w:eastAsia="Times New Roman" w:cs="Arial" w:ascii="Arial" w:hAnsi="Arial"/>
          <w:color w:val="000000"/>
          <w:sz w:val="18"/>
        </w:rPr>
        <w:t> Conducerea unităţii permanente desemnează o persoană autorizată pentru a utiliza arme de foc care se antrenează periodic în acest sco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1.</w:t>
      </w:r>
      <w:r>
        <w:rPr>
          <w:rFonts w:eastAsia="Times New Roman" w:cs="Arial" w:ascii="Arial" w:hAnsi="Arial"/>
          <w:color w:val="000000"/>
          <w:sz w:val="18"/>
        </w:rPr>
        <w:t> Armele de foc, muniţia şi echipamentul de tranchilizare sunt gestionate în conformitate cu legislaţia în vig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2.</w:t>
      </w:r>
      <w:r>
        <w:rPr>
          <w:rFonts w:eastAsia="Times New Roman" w:cs="Arial" w:ascii="Arial" w:hAnsi="Arial"/>
          <w:color w:val="000000"/>
          <w:sz w:val="18"/>
        </w:rPr>
        <w:t> Personalul autorizat este instruit cu privire la riscurile manevrării medicamentelor tranchilizante şi pentru cazuri de urgenţ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3.</w:t>
      </w:r>
      <w:r>
        <w:rPr>
          <w:rFonts w:eastAsia="Times New Roman" w:cs="Arial" w:ascii="Arial" w:hAnsi="Arial"/>
          <w:color w:val="000000"/>
          <w:sz w:val="18"/>
        </w:rPr>
        <w:t> Personalul autorizat deţine instrucţiuni scrise privind măsurile de urgenţă şi procedurile aplicabile în cazul unui incident care implică interacţiunea între animale veninoase şi publ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4.</w:t>
      </w:r>
      <w:r>
        <w:rPr>
          <w:rFonts w:eastAsia="Times New Roman" w:cs="Arial" w:ascii="Arial" w:hAnsi="Arial"/>
          <w:color w:val="000000"/>
          <w:sz w:val="18"/>
        </w:rPr>
        <w:t> În cazul producerii unui accident se completează o fişă pentru accidente, care conţi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natura muşcăturii sau înţepăturii şi specia de animal care a produs-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numărul de telefon al celor mai apropiate centre care fac terapie antiven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umărul de telefon al grădinii zoologice şi al unui reprezentant al aceste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umărul de telefon al unui specialist în această problemă, care trebuie contact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unde este cazul, se adaugă fişe medicale ale accidentaţ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datele de contact ale medicului veterinar şi/sau ale biologului care manevrează specii venin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5.</w:t>
      </w:r>
      <w:r>
        <w:rPr>
          <w:rFonts w:eastAsia="Times New Roman" w:cs="Arial" w:ascii="Arial" w:hAnsi="Arial"/>
          <w:color w:val="000000"/>
          <w:sz w:val="18"/>
        </w:rPr>
        <w:t> Decizia privind eutanasia animalelor bolnave se ia numai la indicaţia medicului veterinar şi în urma consultării comitetului etic şi a celorlalţi specialişti în domen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6.</w:t>
      </w:r>
      <w:r>
        <w:rPr>
          <w:rFonts w:eastAsia="Times New Roman" w:cs="Arial" w:ascii="Arial" w:hAnsi="Arial"/>
          <w:color w:val="000000"/>
          <w:sz w:val="18"/>
        </w:rPr>
        <w:t> Se pun la dispoziţie facilităţi adecvate pentru examinările post-morte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7.</w:t>
      </w:r>
      <w:r>
        <w:rPr>
          <w:rFonts w:eastAsia="Times New Roman" w:cs="Arial" w:ascii="Arial" w:hAnsi="Arial"/>
          <w:color w:val="000000"/>
          <w:sz w:val="18"/>
        </w:rPr>
        <w:t> Cadavrele animalelor sunt manevrate cu echipament specific de protecţie şi într-un mod în care riscurile de transmitere a infecţiilor, de contaminare să fie minim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8.</w:t>
      </w:r>
      <w:r>
        <w:rPr>
          <w:rFonts w:eastAsia="Times New Roman" w:cs="Arial" w:ascii="Arial" w:hAnsi="Arial"/>
          <w:color w:val="000000"/>
          <w:sz w:val="18"/>
        </w:rPr>
        <w:t> Toate animalele care decedează sunt examinate postmorte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9.</w:t>
      </w:r>
      <w:r>
        <w:rPr>
          <w:rFonts w:eastAsia="Times New Roman" w:cs="Arial" w:ascii="Arial" w:hAnsi="Arial"/>
          <w:color w:val="000000"/>
          <w:sz w:val="18"/>
        </w:rPr>
        <w:t> Amplasamentele sunt astfel construite încât să nu permită evadarea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0.</w:t>
      </w:r>
      <w:r>
        <w:rPr>
          <w:rFonts w:eastAsia="Times New Roman" w:cs="Arial" w:ascii="Arial" w:hAnsi="Arial"/>
          <w:color w:val="000000"/>
          <w:sz w:val="18"/>
        </w:rPr>
        <w:t> Amplasamentele dispun de un sistem de supraveghere continuă pentru reducerea riscurilor de sustragere, distrugere intenţionată, intrarea prin efracţie şi eliberarea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1.</w:t>
      </w:r>
      <w:r>
        <w:rPr>
          <w:rFonts w:eastAsia="Times New Roman" w:cs="Arial" w:ascii="Arial" w:hAnsi="Arial"/>
          <w:color w:val="000000"/>
          <w:sz w:val="18"/>
        </w:rPr>
        <w:t> Se evaluează riscul de evadare al oricărui animal din colecţie şi se elaborează planuri de urgenţă cu măsuri de capturare, care se actualizează anu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2.</w:t>
      </w:r>
      <w:r>
        <w:rPr>
          <w:rFonts w:eastAsia="Times New Roman" w:cs="Arial" w:ascii="Arial" w:hAnsi="Arial"/>
          <w:color w:val="000000"/>
          <w:sz w:val="18"/>
        </w:rPr>
        <w:t> În caz de evadare, se aplică măsurile din planul de urgenţă, se elaborează procesul-verbal al acţiunii, se evaluează eficienţa aplicării măsurilor din planul de urgenţă, se elaborează recomandări pentru viitor şi se menţine într-o bază de date format hârtie şi electronic pentru minimum 10 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3.</w:t>
      </w:r>
      <w:r>
        <w:rPr>
          <w:rFonts w:eastAsia="Times New Roman" w:cs="Arial" w:ascii="Arial" w:hAnsi="Arial"/>
          <w:color w:val="000000"/>
          <w:sz w:val="18"/>
        </w:rPr>
        <w:t> Procesul-verbal este pus la dispoziţia persona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4.</w:t>
      </w:r>
      <w:r>
        <w:rPr>
          <w:rFonts w:eastAsia="Times New Roman" w:cs="Arial" w:ascii="Arial" w:hAnsi="Arial"/>
          <w:color w:val="000000"/>
          <w:sz w:val="18"/>
        </w:rPr>
        <w:t> Planul de urgenţă inclu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anunţarea de urgenţă a personalului şi conduce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aplicarea de urgenţă a măsurilor adecvate per specie - detali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alertarea poliţiei sau pompierilor, după ca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protecţia vizitatorilor prin calmarea, adăpostirea, evacuarea şi acordarea primului aju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capturarea animalului pe cât posibil fără rănirea acestu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utilizarea armelor de foc sau a echipamentului de tranchilizare, după ca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5.</w:t>
      </w:r>
      <w:r>
        <w:rPr>
          <w:rFonts w:eastAsia="Times New Roman" w:cs="Arial" w:ascii="Arial" w:hAnsi="Arial"/>
          <w:color w:val="000000"/>
          <w:sz w:val="18"/>
        </w:rPr>
        <w:t> Conducătorul sau un membru desemnat de acesta este permanent disponibil pentru a lua decizia referitoare la eutanasierea animalelor evadate, dacă este caz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6.</w:t>
      </w:r>
      <w:r>
        <w:rPr>
          <w:rFonts w:eastAsia="Times New Roman" w:cs="Arial" w:ascii="Arial" w:hAnsi="Arial"/>
          <w:color w:val="000000"/>
          <w:sz w:val="18"/>
        </w:rPr>
        <w:t> Conducerea stabileşte o ierarhie a responsabilităţilor în caz de evadare, care este adusă la cunoştinţă întregului personal şi afişată în loc vizibil pentru membrii persona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7.</w:t>
      </w:r>
      <w:r>
        <w:rPr>
          <w:rFonts w:eastAsia="Times New Roman" w:cs="Arial" w:ascii="Arial" w:hAnsi="Arial"/>
          <w:color w:val="000000"/>
          <w:sz w:val="18"/>
        </w:rPr>
        <w:t> Conducerea se asigură că toţi membrii personalului sunt familiarizaţi cu procedurile de urgenţă care sunt întreprinse în cazul evadării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8.</w:t>
      </w:r>
      <w:r>
        <w:rPr>
          <w:rFonts w:eastAsia="Times New Roman" w:cs="Arial" w:ascii="Arial" w:hAnsi="Arial"/>
          <w:color w:val="000000"/>
          <w:sz w:val="18"/>
        </w:rPr>
        <w:t> Gardurile electrificate destinate delimitării anumitor amplasamente sunt poziţionate şi semnalizate astfel încât să nu poată fi atinse de către animale sau vizita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9.</w:t>
      </w:r>
      <w:r>
        <w:rPr>
          <w:rFonts w:eastAsia="Times New Roman" w:cs="Arial" w:ascii="Arial" w:hAnsi="Arial"/>
          <w:color w:val="000000"/>
          <w:sz w:val="18"/>
        </w:rPr>
        <w:t> Se folosesc semne de avertizare grafice, cuvinte sau o combinaţie de simboluri grafice şi cuvinte, plasate în dreptul fiecărui amplasament care conţine animale cu potenţial periculos, specificându-se şi în ce constă pericolul (de exemplu, animal care zgârie, muşcă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0.</w:t>
      </w:r>
      <w:r>
        <w:rPr>
          <w:rFonts w:eastAsia="Times New Roman" w:cs="Arial" w:ascii="Arial" w:hAnsi="Arial"/>
          <w:color w:val="000000"/>
          <w:sz w:val="18"/>
        </w:rPr>
        <w:t> Anual, conducerea organizează un exerciţiu de simulare a evadării unui animal periculos, iar acest exerciţiu se consemnează într-un proces-verbal ce cuprinde raportul de evaluare care se pune la dispoziţia autorităţilor competente, la cer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I.</w:t>
      </w:r>
      <w:r>
        <w:rPr>
          <w:rFonts w:eastAsia="Times New Roman" w:cs="Arial" w:ascii="Arial" w:hAnsi="Arial"/>
          <w:color w:val="000000"/>
          <w:sz w:val="18"/>
        </w:rPr>
        <w:t> Condiţii specifice pentru speciile de reptile şi amfibi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1.</w:t>
      </w:r>
      <w:r>
        <w:rPr>
          <w:rFonts w:eastAsia="Times New Roman" w:cs="Arial" w:ascii="Arial" w:hAnsi="Arial"/>
          <w:color w:val="000000"/>
          <w:sz w:val="18"/>
        </w:rPr>
        <w:t> Animalele se menţin în vivarii închise, perfect control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2.</w:t>
      </w:r>
      <w:r>
        <w:rPr>
          <w:rFonts w:eastAsia="Times New Roman" w:cs="Arial" w:ascii="Arial" w:hAnsi="Arial"/>
          <w:color w:val="000000"/>
          <w:sz w:val="18"/>
        </w:rPr>
        <w:t> Se asigură amplasamente exterioare prevăzute cu condiţiile climatice favorabile pentru anumite specii reptiliene sau de amfibi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3.</w:t>
      </w:r>
      <w:r>
        <w:rPr>
          <w:rFonts w:eastAsia="Times New Roman" w:cs="Arial" w:ascii="Arial" w:hAnsi="Arial"/>
          <w:color w:val="000000"/>
          <w:sz w:val="18"/>
        </w:rPr>
        <w:t> Mediul ambiant perfect controlat trebuie să asigure cerinţele de temperatură, umiditate, lumină, fotoperioadă, ventilaţie, aer şi apă specifice spec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4.</w:t>
      </w:r>
      <w:r>
        <w:rPr>
          <w:rFonts w:eastAsia="Times New Roman" w:cs="Arial" w:ascii="Arial" w:hAnsi="Arial"/>
          <w:color w:val="000000"/>
          <w:sz w:val="18"/>
        </w:rPr>
        <w:t> Se acordă atenţie specială igienei şi controlului bol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5.</w:t>
      </w:r>
      <w:r>
        <w:rPr>
          <w:rFonts w:eastAsia="Times New Roman" w:cs="Arial" w:ascii="Arial" w:hAnsi="Arial"/>
          <w:color w:val="000000"/>
          <w:sz w:val="18"/>
        </w:rPr>
        <w:t> Vivariul trebuie să asigure un gradient termic specie - specif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6.</w:t>
      </w:r>
      <w:r>
        <w:rPr>
          <w:rFonts w:eastAsia="Times New Roman" w:cs="Arial" w:ascii="Arial" w:hAnsi="Arial"/>
          <w:color w:val="000000"/>
          <w:sz w:val="18"/>
        </w:rPr>
        <w:t> Se asigură variaţiile de temperatură zilnice şi sezoniere specie specif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7.</w:t>
      </w:r>
      <w:r>
        <w:rPr>
          <w:rFonts w:eastAsia="Times New Roman" w:cs="Arial" w:ascii="Arial" w:hAnsi="Arial"/>
          <w:color w:val="000000"/>
          <w:sz w:val="18"/>
        </w:rPr>
        <w:t> Temperatura medie necesară speciilor exotice este cuprinsă în general între 20-35°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8.</w:t>
      </w:r>
      <w:r>
        <w:rPr>
          <w:rFonts w:eastAsia="Times New Roman" w:cs="Arial" w:ascii="Arial" w:hAnsi="Arial"/>
          <w:color w:val="000000"/>
          <w:sz w:val="18"/>
        </w:rPr>
        <w:t> Sursele pentru încălzire sunt plasate astfel încât animalele să nu ajungă la ele, acestea fiind controlate perman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89.</w:t>
      </w:r>
      <w:r>
        <w:rPr>
          <w:rFonts w:eastAsia="Times New Roman" w:cs="Arial" w:ascii="Arial" w:hAnsi="Arial"/>
          <w:color w:val="000000"/>
          <w:sz w:val="18"/>
        </w:rPr>
        <w:t> Bazinele trebuie încălzite individual, speciile de ţestoase acvatice şi crocodili au necesităţi de temperatură ale apei cuprinse, în general, între 26-32°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0.</w:t>
      </w:r>
      <w:r>
        <w:rPr>
          <w:rFonts w:eastAsia="Times New Roman" w:cs="Arial" w:ascii="Arial" w:hAnsi="Arial"/>
          <w:color w:val="000000"/>
          <w:sz w:val="18"/>
        </w:rPr>
        <w:t> Măsurarea umidităţii relative trebuie realizată continu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1.</w:t>
      </w:r>
      <w:r>
        <w:rPr>
          <w:rFonts w:eastAsia="Times New Roman" w:cs="Arial" w:ascii="Arial" w:hAnsi="Arial"/>
          <w:color w:val="000000"/>
          <w:sz w:val="18"/>
        </w:rPr>
        <w:t> Valorile umidităţii relative pentru cele mai multe reptile variază de la 50-80%, în funcţie de habitatul natural al spec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2.</w:t>
      </w:r>
      <w:r>
        <w:rPr>
          <w:rFonts w:eastAsia="Times New Roman" w:cs="Arial" w:ascii="Arial" w:hAnsi="Arial"/>
          <w:color w:val="000000"/>
          <w:sz w:val="18"/>
        </w:rPr>
        <w:t> Majoritatea amfibienilor necesită un domeniu mai crescut al umidităţii relative, tipic fiind între 65-9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3.</w:t>
      </w:r>
      <w:r>
        <w:rPr>
          <w:rFonts w:eastAsia="Times New Roman" w:cs="Arial" w:ascii="Arial" w:hAnsi="Arial"/>
          <w:color w:val="000000"/>
          <w:sz w:val="18"/>
        </w:rPr>
        <w:t> Iluminatul este realizat corespunzător din punct de vedere al intensităţii luminii, fotoperioadei şi calităţii acesteia, în funcţie de cerinţele spec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4.</w:t>
      </w:r>
      <w:r>
        <w:rPr>
          <w:rFonts w:eastAsia="Times New Roman" w:cs="Arial" w:ascii="Arial" w:hAnsi="Arial"/>
          <w:color w:val="000000"/>
          <w:sz w:val="18"/>
        </w:rPr>
        <w:t> Este acceptat orice tip de iluminat artificial când nu există posibilitatea unei iluminări naturale direc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5.</w:t>
      </w:r>
      <w:r>
        <w:rPr>
          <w:rFonts w:eastAsia="Times New Roman" w:cs="Arial" w:ascii="Arial" w:hAnsi="Arial"/>
          <w:color w:val="000000"/>
          <w:sz w:val="18"/>
        </w:rPr>
        <w:t> Se asigură o ventilaţie corespunzătoare şi monitorizată constant pentru menţinerea calităţii optime a aerului din punct de vedere al umidităţii, proporţiei de oxigen, fără a compromite controlul temperaturii. Acest lucru este facilitat de menţinerea vivariului în camere încălzite şi ventilate corespunză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6.</w:t>
      </w:r>
      <w:r>
        <w:rPr>
          <w:rFonts w:eastAsia="Times New Roman" w:cs="Arial" w:ascii="Arial" w:hAnsi="Arial"/>
          <w:color w:val="000000"/>
          <w:sz w:val="18"/>
        </w:rPr>
        <w:t> Trebuie realizate bazine suficient de spaţioase, în funcţie de cerinţele speciilor, pentru imersia integrală a reptilelor şi amfibienilor, precum şi pentru reproducerea multor specii de amfibi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7.</w:t>
      </w:r>
      <w:r>
        <w:rPr>
          <w:rFonts w:eastAsia="Times New Roman" w:cs="Arial" w:ascii="Arial" w:hAnsi="Arial"/>
          <w:color w:val="000000"/>
          <w:sz w:val="18"/>
        </w:rPr>
        <w:t> Calitatea apei trebuie să se menţină prin schimbarea permanentă a apei din bazin, curăţarea şi dezinfectarea periodică a bazin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8.</w:t>
      </w:r>
      <w:r>
        <w:rPr>
          <w:rFonts w:eastAsia="Times New Roman" w:cs="Arial" w:ascii="Arial" w:hAnsi="Arial"/>
          <w:color w:val="000000"/>
          <w:sz w:val="18"/>
        </w:rPr>
        <w:t> Trebuie evitate schimbările bruşte de temperatură şi contactul cu resturile de dezinfectanţi toxici introduşi în urma procedurii de dezinfec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99.</w:t>
      </w:r>
      <w:r>
        <w:rPr>
          <w:rFonts w:eastAsia="Times New Roman" w:cs="Arial" w:ascii="Arial" w:hAnsi="Arial"/>
          <w:color w:val="000000"/>
          <w:sz w:val="18"/>
        </w:rPr>
        <w:t> În cazul bazinelor mari pentru speciile acvatice şi semiacvatice trebuie avute în vedere facilităţi pentru tratarea apei, iar calitatea acesteia trebuie monitorizată. Acolo unde este necesar, trebuie asigurate zone de plaj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0.</w:t>
      </w:r>
      <w:r>
        <w:rPr>
          <w:rFonts w:eastAsia="Times New Roman" w:cs="Arial" w:ascii="Arial" w:hAnsi="Arial"/>
          <w:color w:val="000000"/>
          <w:sz w:val="18"/>
        </w:rPr>
        <w:t> Sistemul comun de alimentare cu apă este astfel conceput pentru a se evita riscul transmiterii agenţilor patogeni de la un amplasament la altul. De asemenea, se are în vedere ca instrumentarul folosit să nu constituie un factor de risc în acest sen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1.</w:t>
      </w:r>
      <w:r>
        <w:rPr>
          <w:rFonts w:eastAsia="Times New Roman" w:cs="Arial" w:ascii="Arial" w:hAnsi="Arial"/>
          <w:color w:val="000000"/>
          <w:sz w:val="18"/>
        </w:rPr>
        <w:t> În scopul expunerii normale a animalelor, trebuie realizate expoziţii cu aspect cât mai natural, folosindu-se substraturi corespunzătoare habitatului natural al spec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2.</w:t>
      </w:r>
      <w:r>
        <w:rPr>
          <w:rFonts w:eastAsia="Times New Roman" w:cs="Arial" w:ascii="Arial" w:hAnsi="Arial"/>
          <w:color w:val="000000"/>
          <w:sz w:val="18"/>
        </w:rPr>
        <w:t> Substratul trebuie schimbat periodic pentru a se evita contaminarea acestuia. Deşeurile şi hrana neconsumată trebuie îndepărtate ziln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3.</w:t>
      </w:r>
      <w:r>
        <w:rPr>
          <w:rFonts w:eastAsia="Times New Roman" w:cs="Arial" w:ascii="Arial" w:hAnsi="Arial"/>
          <w:color w:val="000000"/>
          <w:sz w:val="18"/>
        </w:rPr>
        <w:t> Trebuie asigurate locuri pentru însorire şi odihnă, precum şi suprafeţe abrazive/rugoase pentru facilitarea îndepărtării exuviilor, iar pentru speciile arboricole trebuie realizate facilităţi pentru căţă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4.</w:t>
      </w:r>
      <w:r>
        <w:rPr>
          <w:rFonts w:eastAsia="Times New Roman" w:cs="Arial" w:ascii="Arial" w:hAnsi="Arial"/>
          <w:color w:val="000000"/>
          <w:sz w:val="18"/>
        </w:rPr>
        <w:t> Amplasamentele exterioare ale reptilelor trebuie astfel realizate încât să se evite inundarea, săparea în substrat sau căţărarea, pentru evitarea evadării animalelor. Prădătorii şi dăunătorii trebuie ţinuţi în mod particular sub contro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5.</w:t>
      </w:r>
      <w:r>
        <w:rPr>
          <w:rFonts w:eastAsia="Times New Roman" w:cs="Arial" w:ascii="Arial" w:hAnsi="Arial"/>
          <w:color w:val="000000"/>
          <w:sz w:val="18"/>
        </w:rPr>
        <w:t> Trebuie asigurat suficient spaţiu atât în plan orizontal, cât şi vertical, pentru a permite reptilelor să-şi manifeste comportamentul normal propriu speciei şi pentru a se putea evita conflictele generate de dominanţa unor indivizi asupra al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6.</w:t>
      </w:r>
      <w:r>
        <w:rPr>
          <w:rFonts w:eastAsia="Times New Roman" w:cs="Arial" w:ascii="Arial" w:hAnsi="Arial"/>
          <w:color w:val="000000"/>
          <w:sz w:val="18"/>
        </w:rPr>
        <w:t> Spaţiile, pasajele, coridoarele de serviciu, destinate folosirii de către îngrijitori, trebuie să fie suficient de spaţioase pentru a manipula animalele. Accesul în amplasamente trebuie astfel realizat încât să permită vizibilitatea integrală a amplasamentului, să permită intrarea cu uşurinţă în amplasament şi să împiedice evadarea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7.</w:t>
      </w:r>
      <w:r>
        <w:rPr>
          <w:rFonts w:eastAsia="Times New Roman" w:cs="Arial" w:ascii="Arial" w:hAnsi="Arial"/>
          <w:color w:val="000000"/>
          <w:sz w:val="18"/>
        </w:rPr>
        <w:t> Echipamentul de manevrare şi capturare trebuie să fie aşezat în apropierea amplasamentului şi permanent la dispozi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II.</w:t>
      </w:r>
      <w:r>
        <w:rPr>
          <w:rFonts w:eastAsia="Times New Roman" w:cs="Arial" w:ascii="Arial" w:hAnsi="Arial"/>
          <w:color w:val="000000"/>
          <w:sz w:val="18"/>
        </w:rPr>
        <w:t> Condiţii specifice pentru acvarii publ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8.</w:t>
      </w:r>
      <w:r>
        <w:rPr>
          <w:rFonts w:eastAsia="Times New Roman" w:cs="Arial" w:ascii="Arial" w:hAnsi="Arial"/>
          <w:color w:val="000000"/>
          <w:sz w:val="18"/>
        </w:rPr>
        <w:t> Cerinţele privind calitatea apei trebuie asigurate în funcţie de necesităţile spec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09.</w:t>
      </w:r>
      <w:r>
        <w:rPr>
          <w:rFonts w:eastAsia="Times New Roman" w:cs="Arial" w:ascii="Arial" w:hAnsi="Arial"/>
          <w:color w:val="000000"/>
          <w:sz w:val="18"/>
        </w:rPr>
        <w:t> Monitorizarea calităţii apei trebuie să fie o activitate continuă, iar testele de rutină se efectuează lunar (temperatură, salinitate, pH, amoniu, nitraţi, nitriţi, oxigen dizolv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0.</w:t>
      </w:r>
      <w:r>
        <w:rPr>
          <w:rFonts w:eastAsia="Times New Roman" w:cs="Arial" w:ascii="Arial" w:hAnsi="Arial"/>
          <w:color w:val="000000"/>
          <w:sz w:val="18"/>
        </w:rPr>
        <w:t> La iniţierea unui nou acvariu/bazin, monitorizarea trebuie să includă înregistrarea zilnică a următorilor parametri: pH, oxigen dizolvat, nitraţi, nitriţi, amoniac, temperatură, salinitate, dens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1.</w:t>
      </w:r>
      <w:r>
        <w:rPr>
          <w:rFonts w:eastAsia="Times New Roman" w:cs="Arial" w:ascii="Arial" w:hAnsi="Arial"/>
          <w:color w:val="000000"/>
          <w:sz w:val="18"/>
        </w:rPr>
        <w:t> Permanent trebuie să fie disponibil echipamentul adecvat pentru tratarea apei pentru a se asigura menţinerea calităţii apei în limitele parametrilor specif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2.</w:t>
      </w:r>
      <w:r>
        <w:rPr>
          <w:rFonts w:eastAsia="Times New Roman" w:cs="Arial" w:ascii="Arial" w:hAnsi="Arial"/>
          <w:color w:val="000000"/>
          <w:sz w:val="18"/>
        </w:rPr>
        <w:t> Personalul destinat îngrijirii acvariilor trebuie să aibă acces la facilităţi de laborator şi să fie instruiţi pentru colectarea prob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V.</w:t>
      </w:r>
      <w:r>
        <w:rPr>
          <w:rFonts w:eastAsia="Times New Roman" w:cs="Arial" w:ascii="Arial" w:hAnsi="Arial"/>
          <w:color w:val="000000"/>
          <w:sz w:val="18"/>
        </w:rPr>
        <w:t> Modul de înregistrare a stocurilor de anim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3.</w:t>
      </w:r>
      <w:r>
        <w:rPr>
          <w:rFonts w:eastAsia="Times New Roman" w:cs="Arial" w:ascii="Arial" w:hAnsi="Arial"/>
          <w:color w:val="000000"/>
          <w:sz w:val="18"/>
        </w:rPr>
        <w:t> Sunt inventariate toate animalele în mod individualizat, excepţie făcând doar grupurile de animale care nu permit înregistrare individualiz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4.</w:t>
      </w:r>
      <w:r>
        <w:rPr>
          <w:rFonts w:eastAsia="Times New Roman" w:cs="Arial" w:ascii="Arial" w:hAnsi="Arial"/>
          <w:color w:val="000000"/>
          <w:sz w:val="18"/>
        </w:rPr>
        <w:t> Înregistrările se fac atât pe suport hârtie, cât şi pe suport electronic, se actualizează de câte ori este nevoie şi sunt arhivate pe o perioadă de minimum 10 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5.</w:t>
      </w:r>
      <w:r>
        <w:rPr>
          <w:rFonts w:eastAsia="Times New Roman" w:cs="Arial" w:ascii="Arial" w:hAnsi="Arial"/>
          <w:color w:val="000000"/>
          <w:sz w:val="18"/>
        </w:rPr>
        <w:t> Înregistrările individuale conţin următoarele inform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denumirea comună, denumirea ştiinţif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originea: animalul este născut în libertate/captivitate, părinţii, unde se cunosc, locaţiile anterioare, dacă se cunosc, gradul de protecţie al speciei în liber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data şi modalitatea intrării/ieşirii în/din colecţie (donaţie, schimb, custodie etc.), unitatea permanentă de provenienţă şi către care s-a făcut ieşi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data estimativă a naşterii şi criteriile estim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sexul anima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semne distinctive (tatuaje, chipuri, inele, crotalii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ate clinice care includ fişa de medicaţie şi analiză a acestu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data morţii şi constatările post-morte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vadare, daune produse de animal în urma evadării şi măsuri de remedi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date referitoare la reproducere, care includ arborele genealog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observaţii etolog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6.</w:t>
      </w:r>
      <w:r>
        <w:rPr>
          <w:rFonts w:eastAsia="Times New Roman" w:cs="Arial" w:ascii="Arial" w:hAnsi="Arial"/>
          <w:color w:val="000000"/>
          <w:sz w:val="18"/>
        </w:rPr>
        <w:t> Se elaborează şi se gestionează lista anuală a colecţiei de animale, care se transmite în copie autorităţii competente de pe raza administrativ-teritorială a judeţului şi, respectiv, a municipiului Bucureşti, nu mai târziu de data de 1 aprilie a anului următor celui la care se referă lis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7.</w:t>
      </w:r>
      <w:r>
        <w:rPr>
          <w:rFonts w:eastAsia="Times New Roman" w:cs="Arial" w:ascii="Arial" w:hAnsi="Arial"/>
          <w:color w:val="000000"/>
          <w:sz w:val="18"/>
        </w:rPr>
        <w:t> Lista colecţiei, în format electronic de tabel, include următoarele d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denumirea comună şi ştiinţifică a spec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totalul indivizilor dintr-o specie la 1 ianuar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umărul de animale intrate în colecţie, din toate sursele, de-a lungul 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umărul naşterilor din colecţie de-a lungul 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numărul deceselor în primele 30 de zile de la naşt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umărul indivizilor morţi din alte cauz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numărul ieşirilor din colecţie şi modalitatea ieşi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totalul rămas în colecţie la 31 decembr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sexul fiecărui animal, acolo unde se cunoaşte, înregistrarea făcându-se după modelul: X.Y.Z, indicând astfel: X masculi, Y femele şi Z indivizi nesex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V.</w:t>
      </w:r>
      <w:r>
        <w:rPr>
          <w:rFonts w:eastAsia="Times New Roman" w:cs="Arial" w:ascii="Arial" w:hAnsi="Arial"/>
          <w:color w:val="000000"/>
          <w:sz w:val="18"/>
        </w:rPr>
        <w:t> Conservarea, educaţia şi cercet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8.</w:t>
      </w:r>
      <w:r>
        <w:rPr>
          <w:rFonts w:eastAsia="Times New Roman" w:cs="Arial" w:ascii="Arial" w:hAnsi="Arial"/>
          <w:color w:val="000000"/>
          <w:sz w:val="18"/>
        </w:rPr>
        <w:t> Unităţile permanente au obligaţia să asigu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participarea la cercetări de conservare a speciilor şi/sau de instruire în dobândirea abilităţilor relevante legate de conserv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promovarea educaţiei, schimbului de informaţie şi participarea la acţiuni de sensibilizare a publicului în legătură cu conservarea spec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19.</w:t>
      </w:r>
      <w:r>
        <w:rPr>
          <w:rFonts w:eastAsia="Times New Roman" w:cs="Arial" w:ascii="Arial" w:hAnsi="Arial"/>
          <w:color w:val="000000"/>
          <w:sz w:val="18"/>
        </w:rPr>
        <w:t> Orice activitate care se derulează în cadrul acestor unităţi permanente respectă principiul utilizării durabile a resurselor naturale şi conservării biodiversi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0.</w:t>
      </w:r>
      <w:r>
        <w:rPr>
          <w:rFonts w:eastAsia="Times New Roman" w:cs="Arial" w:ascii="Arial" w:hAnsi="Arial"/>
          <w:color w:val="000000"/>
          <w:sz w:val="18"/>
        </w:rPr>
        <w:t> În cazul în care o unitatea permanentă primeşte un animal sălbatic donat, abandonat sau confiscat, cu acordul autorităţii competente, are obligaţ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să anunţe în scris, în termen de maximum 5 zile, autoritatea publică teritorială pentru protecţia mediului privind preluarea anima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să analizeze situaţia împreună cu specialiştii şi comitetul etic şi să decidă: eutanasierea, eliberarea în natură, carantinarea, păstrarea în colecţia unităţii permanente, găzduirea pe o perioadă limitată în vederea reabilitării şi eliberării în natură, donarea/transferarea către o altă unitate permanentă simil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să anunţe în scris autoritatea publică teritorială pentru protecţia mediului despre decizia lu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1.</w:t>
      </w:r>
      <w:r>
        <w:rPr>
          <w:rFonts w:eastAsia="Times New Roman" w:cs="Arial" w:ascii="Arial" w:hAnsi="Arial"/>
          <w:color w:val="000000"/>
          <w:sz w:val="18"/>
        </w:rPr>
        <w:t> Unitatea permanentă, care deţine specii periclitate, trebuie să fie un participant activ la programe de cercetare care să contribuie la conservarea speciilor în liber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2.</w:t>
      </w:r>
      <w:r>
        <w:rPr>
          <w:rFonts w:eastAsia="Times New Roman" w:cs="Arial" w:ascii="Arial" w:hAnsi="Arial"/>
          <w:color w:val="000000"/>
          <w:sz w:val="18"/>
        </w:rPr>
        <w:t> Unitatea permanentă trebuie să demonstreze performanţe cuantificabile în privinţa conservării, educaţiei şi cercet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3.</w:t>
      </w:r>
      <w:r>
        <w:rPr>
          <w:rFonts w:eastAsia="Times New Roman" w:cs="Arial" w:ascii="Arial" w:hAnsi="Arial"/>
          <w:color w:val="000000"/>
          <w:sz w:val="18"/>
        </w:rPr>
        <w:t> Valoarea monetară a animalelor din colecţie îşi pierde relevanţa, fiind considerată zer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4.</w:t>
      </w:r>
      <w:r>
        <w:rPr>
          <w:rFonts w:eastAsia="Times New Roman" w:cs="Arial" w:ascii="Arial" w:hAnsi="Arial"/>
          <w:color w:val="000000"/>
          <w:sz w:val="18"/>
        </w:rPr>
        <w:t> Activităţile de conservare trebuie să aibă la bază strategia şi planul de acţiune aprobate de către conducerea acestor unităţi perman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5.</w:t>
      </w:r>
      <w:r>
        <w:rPr>
          <w:rFonts w:eastAsia="Times New Roman" w:cs="Arial" w:ascii="Arial" w:hAnsi="Arial"/>
          <w:color w:val="000000"/>
          <w:sz w:val="18"/>
        </w:rPr>
        <w:t> Este obligatorie elaborarea unei strategii privind educaţia publicului, actualizată anual, la care se adaugă planul de acţiune de punere în aplicare a prevederilor aceste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6.</w:t>
      </w:r>
      <w:r>
        <w:rPr>
          <w:rFonts w:eastAsia="Times New Roman" w:cs="Arial" w:ascii="Arial" w:hAnsi="Arial"/>
          <w:color w:val="000000"/>
          <w:sz w:val="18"/>
        </w:rPr>
        <w:t> Sunt puse la dispoziţie facilităţi corespunzătoare în scopuri educa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7.</w:t>
      </w:r>
      <w:r>
        <w:rPr>
          <w:rFonts w:eastAsia="Times New Roman" w:cs="Arial" w:ascii="Arial" w:hAnsi="Arial"/>
          <w:color w:val="000000"/>
          <w:sz w:val="18"/>
        </w:rPr>
        <w:t> Spaţiul aferent individului expus sau amplasamentul este etichetat vizibil pentru public, iar informaţia minimă include denumirea speciei (denumirea comună şi ştiinţifică), distribuţia în habitatul natural, caracteristicile biologice principale şi gradul de conserv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8.</w:t>
      </w:r>
      <w:r>
        <w:rPr>
          <w:rFonts w:eastAsia="Times New Roman" w:cs="Arial" w:ascii="Arial" w:hAnsi="Arial"/>
          <w:color w:val="000000"/>
          <w:sz w:val="18"/>
        </w:rPr>
        <w:t> Este obligatorie implicarea în activităţi de cercetare proprii şi în comun cu alte unităţi permanente de profil, în acord cu legislaţia în vigoare şi aprobată din punct de vedere etic, şi participarea la programe de cercetare naţionale finanţate de la bugetul de stat, precum şi la programe şi proiecte de cercetare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VI.</w:t>
      </w:r>
      <w:r>
        <w:rPr>
          <w:rFonts w:eastAsia="Times New Roman" w:cs="Arial" w:ascii="Arial" w:hAnsi="Arial"/>
          <w:color w:val="000000"/>
          <w:sz w:val="18"/>
        </w:rPr>
        <w:t> Personalul şi instrui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29.</w:t>
      </w:r>
      <w:r>
        <w:rPr>
          <w:rFonts w:eastAsia="Times New Roman" w:cs="Arial" w:ascii="Arial" w:hAnsi="Arial"/>
          <w:color w:val="000000"/>
          <w:sz w:val="18"/>
        </w:rPr>
        <w:t> Personalul angajat este corespunzător din punct de vedere al calificării şi numărului necesar acoperirii activităţilor desfăşurate conform legislaţiei munc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0.</w:t>
      </w:r>
      <w:r>
        <w:rPr>
          <w:rFonts w:eastAsia="Times New Roman" w:cs="Arial" w:ascii="Arial" w:hAnsi="Arial"/>
          <w:color w:val="000000"/>
          <w:sz w:val="18"/>
        </w:rPr>
        <w:t> Se elaborează lista personalului autorizat a lucra cu animalele, la care se adaugă responsabilităţile fiecăruia şi un scurt curriculum vitae pentru evidenţierea calificării şi nivelului de cunoştinţ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1.</w:t>
      </w:r>
      <w:r>
        <w:rPr>
          <w:rFonts w:eastAsia="Times New Roman" w:cs="Arial" w:ascii="Arial" w:hAnsi="Arial"/>
          <w:color w:val="000000"/>
          <w:sz w:val="18"/>
        </w:rPr>
        <w:t> Personalul autorizat să lucreze cu animalele este susţinut financiar să urmeze cursuri de instruire şi/sau de perfecţionare period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2.</w:t>
      </w:r>
      <w:r>
        <w:rPr>
          <w:rFonts w:eastAsia="Times New Roman" w:cs="Arial" w:ascii="Arial" w:hAnsi="Arial"/>
          <w:color w:val="000000"/>
          <w:sz w:val="18"/>
        </w:rPr>
        <w:t> Proprietarul asigură bugetul necesar pentru activităţile de instru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3.</w:t>
      </w:r>
      <w:r>
        <w:rPr>
          <w:rFonts w:eastAsia="Times New Roman" w:cs="Arial" w:ascii="Arial" w:hAnsi="Arial"/>
          <w:color w:val="000000"/>
          <w:sz w:val="18"/>
        </w:rPr>
        <w:t> Administratorul/deţinătorul unităţii permanente se asigură că personalul are un comportament deontologic corespunză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4.</w:t>
      </w:r>
      <w:r>
        <w:rPr>
          <w:rFonts w:eastAsia="Times New Roman" w:cs="Arial" w:ascii="Arial" w:hAnsi="Arial"/>
          <w:color w:val="000000"/>
          <w:sz w:val="18"/>
        </w:rPr>
        <w:t> În schema de personal este obligatorie includerea cel puţin a unui post de biolog şi cel puţin a unui post de medic veterin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5.</w:t>
      </w:r>
      <w:r>
        <w:rPr>
          <w:rFonts w:eastAsia="Times New Roman" w:cs="Arial" w:ascii="Arial" w:hAnsi="Arial"/>
          <w:color w:val="000000"/>
          <w:sz w:val="18"/>
        </w:rPr>
        <w:t> După caz, aceste unităţi permanente realizează contracte de colaborare cu un cabinet, spital, policlinică, facultate cu profil veterinar sau medic veterinar din afara aceste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6.</w:t>
      </w:r>
      <w:r>
        <w:rPr>
          <w:rFonts w:eastAsia="Times New Roman" w:cs="Arial" w:ascii="Arial" w:hAnsi="Arial"/>
          <w:color w:val="000000"/>
          <w:sz w:val="18"/>
        </w:rPr>
        <w:t> În scopul asigurării bunăstării animalelor, conducerea acestor unităţi permanente asigură stabilitatea şi continuitatea persona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VII.</w:t>
      </w:r>
      <w:r>
        <w:rPr>
          <w:rFonts w:eastAsia="Times New Roman" w:cs="Arial" w:ascii="Arial" w:hAnsi="Arial"/>
          <w:color w:val="000000"/>
          <w:sz w:val="18"/>
        </w:rPr>
        <w:t> Siguranţa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7.</w:t>
      </w:r>
      <w:r>
        <w:rPr>
          <w:rFonts w:eastAsia="Times New Roman" w:cs="Arial" w:ascii="Arial" w:hAnsi="Arial"/>
          <w:color w:val="000000"/>
          <w:sz w:val="18"/>
        </w:rPr>
        <w:t> Siguranţa publicului nu este periclitată de animalele potenţial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8.</w:t>
      </w:r>
      <w:r>
        <w:rPr>
          <w:rFonts w:eastAsia="Times New Roman" w:cs="Arial" w:ascii="Arial" w:hAnsi="Arial"/>
          <w:color w:val="000000"/>
          <w:sz w:val="18"/>
        </w:rPr>
        <w:t> Pentru animalele periculoase se efectuează evaluarea riscului privind siguranţa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39.</w:t>
      </w:r>
      <w:r>
        <w:rPr>
          <w:rFonts w:eastAsia="Times New Roman" w:cs="Arial" w:ascii="Arial" w:hAnsi="Arial"/>
          <w:color w:val="000000"/>
          <w:sz w:val="18"/>
        </w:rPr>
        <w:t> Animalele din captivitate sunt menţinute permanent în amplasam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0.</w:t>
      </w:r>
      <w:r>
        <w:rPr>
          <w:rFonts w:eastAsia="Times New Roman" w:cs="Arial" w:ascii="Arial" w:hAnsi="Arial"/>
          <w:color w:val="000000"/>
          <w:sz w:val="18"/>
        </w:rPr>
        <w:t> Amplasamentele sunt astfel construite încât să nu permită evadarea animalelor, iar uşile de acces sunt prevăzute cu sisteme speciale care nu permit deschiderea accidentală a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1.</w:t>
      </w:r>
      <w:r>
        <w:rPr>
          <w:rFonts w:eastAsia="Times New Roman" w:cs="Arial" w:ascii="Arial" w:hAnsi="Arial"/>
          <w:color w:val="000000"/>
          <w:sz w:val="18"/>
        </w:rPr>
        <w:t> Modalităţile de separare între animale diferite sau între animale şi publicul vizitator sunt concepute şi menţinute astfel încât să nu permită contactul direct şi să nu fie favorizată evadarea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2.</w:t>
      </w:r>
      <w:r>
        <w:rPr>
          <w:rFonts w:eastAsia="Times New Roman" w:cs="Arial" w:ascii="Arial" w:hAnsi="Arial"/>
          <w:color w:val="000000"/>
          <w:sz w:val="18"/>
        </w:rPr>
        <w:t> Clădirile şi spaţiul de vizitare în care publicul are acces sunt menţinute în condiţii sigu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3.</w:t>
      </w:r>
      <w:r>
        <w:rPr>
          <w:rFonts w:eastAsia="Times New Roman" w:cs="Arial" w:ascii="Arial" w:hAnsi="Arial"/>
          <w:color w:val="000000"/>
          <w:sz w:val="18"/>
        </w:rPr>
        <w:t> Publicului vizitator îi este permis accesul doar în spaţiul de viz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4.</w:t>
      </w:r>
      <w:r>
        <w:rPr>
          <w:rFonts w:eastAsia="Times New Roman" w:cs="Arial" w:ascii="Arial" w:hAnsi="Arial"/>
          <w:color w:val="000000"/>
          <w:sz w:val="18"/>
        </w:rPr>
        <w:t> Spaţiul de vizitare nu trebuie să prezinte suprafeţe alunec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5.</w:t>
      </w:r>
      <w:r>
        <w:rPr>
          <w:rFonts w:eastAsia="Times New Roman" w:cs="Arial" w:ascii="Arial" w:hAnsi="Arial"/>
          <w:color w:val="000000"/>
          <w:sz w:val="18"/>
        </w:rPr>
        <w:t> Acolo unde sunt construite trepte, acestea sunt însoţite de "mână curentă"/balustrade şi rampe special amenajate pentru facilitarea accesului persoanelor cu handicap locomo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6.</w:t>
      </w:r>
      <w:r>
        <w:rPr>
          <w:rFonts w:eastAsia="Times New Roman" w:cs="Arial" w:ascii="Arial" w:hAnsi="Arial"/>
          <w:color w:val="000000"/>
          <w:sz w:val="18"/>
        </w:rPr>
        <w:t> Orice trecere suspendată peste amplasamentul unui animal este astfel proiectată încât să fie asigurată siguranţa publicului şi animalelor în egală măs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7.</w:t>
      </w:r>
      <w:r>
        <w:rPr>
          <w:rFonts w:eastAsia="Times New Roman" w:cs="Arial" w:ascii="Arial" w:hAnsi="Arial"/>
          <w:color w:val="000000"/>
          <w:sz w:val="18"/>
        </w:rPr>
        <w:t> Accesurile în clădire sunt adecvat localizate şi vizibil inscripţionate, acestea putând fi închise în mod sigur pentru evitarea evadării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8.</w:t>
      </w:r>
      <w:r>
        <w:rPr>
          <w:rFonts w:eastAsia="Times New Roman" w:cs="Arial" w:ascii="Arial" w:hAnsi="Arial"/>
          <w:color w:val="000000"/>
          <w:sz w:val="18"/>
        </w:rPr>
        <w:t> Este obligatorie expunerea, la vedere, de plăcuţe indicatoare cu simboluri şi/sau text, pentru furnizarea informaţiilor corespunzătoare (descrierea speciei dintr-un amplasament, pericolul de electrocutare, traseul de vizitare, grupuri sanitare, loc de odihnă, loc de joacă pentru copii, parcare auto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49.</w:t>
      </w:r>
      <w:r>
        <w:rPr>
          <w:rFonts w:eastAsia="Times New Roman" w:cs="Arial" w:ascii="Arial" w:hAnsi="Arial"/>
          <w:color w:val="000000"/>
          <w:sz w:val="18"/>
        </w:rPr>
        <w:t> Punctele de prim-ajutor sunt adecvat indicate, plasate în locuri uşor accesibile şi deţin cel puţin dotările minime necesare acordării primului ajutor de către personalul instruit corespunzător în acest sco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0.</w:t>
      </w:r>
      <w:r>
        <w:rPr>
          <w:rFonts w:eastAsia="Times New Roman" w:cs="Arial" w:ascii="Arial" w:hAnsi="Arial"/>
          <w:color w:val="000000"/>
          <w:sz w:val="18"/>
        </w:rPr>
        <w:t> Sunt puse la dispoziţia publicului grupuri sanitare, adecvat indicate, corespunzător echipate şi menţinute, inclusiv pentru persoane cu dizabilităţi/handica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1.</w:t>
      </w:r>
      <w:r>
        <w:rPr>
          <w:rFonts w:eastAsia="Times New Roman" w:cs="Arial" w:ascii="Arial" w:hAnsi="Arial"/>
          <w:color w:val="000000"/>
          <w:sz w:val="18"/>
        </w:rPr>
        <w:t> Fumatul este interzis, cu excepţia locurilor special amenajate în acest sen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2.</w:t>
      </w:r>
      <w:r>
        <w:rPr>
          <w:rFonts w:eastAsia="Times New Roman" w:cs="Arial" w:ascii="Arial" w:hAnsi="Arial"/>
          <w:color w:val="000000"/>
          <w:sz w:val="18"/>
        </w:rPr>
        <w:t> Vizitatorii consumă alimente doar în locurile special amenaj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3.</w:t>
      </w:r>
      <w:r>
        <w:rPr>
          <w:rFonts w:eastAsia="Times New Roman" w:cs="Arial" w:ascii="Arial" w:hAnsi="Arial"/>
          <w:color w:val="000000"/>
          <w:sz w:val="18"/>
        </w:rPr>
        <w:t> Se amenajează spaţii pentru odihnă şi joacă pentru copii, după ca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VIII.</w:t>
      </w:r>
      <w:r>
        <w:rPr>
          <w:rFonts w:eastAsia="Times New Roman" w:cs="Arial" w:ascii="Arial" w:hAnsi="Arial"/>
          <w:color w:val="000000"/>
          <w:sz w:val="18"/>
        </w:rPr>
        <w:t> Obligaţii în cazul închiderii unităţilor perman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4.</w:t>
      </w:r>
      <w:r>
        <w:rPr>
          <w:rFonts w:eastAsia="Times New Roman" w:cs="Arial" w:ascii="Arial" w:hAnsi="Arial"/>
          <w:color w:val="000000"/>
          <w:sz w:val="18"/>
        </w:rPr>
        <w:t> Se păstrează un număr suficient de angajaţi până la redistribuirea animalelor din colecţie către alte unităţi permanente dotate corespunză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5.</w:t>
      </w:r>
      <w:r>
        <w:rPr>
          <w:rFonts w:eastAsia="Times New Roman" w:cs="Arial" w:ascii="Arial" w:hAnsi="Arial"/>
          <w:color w:val="000000"/>
          <w:sz w:val="18"/>
        </w:rPr>
        <w:t> Se asigură condiţiile privind bunăstarea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6.</w:t>
      </w:r>
      <w:r>
        <w:rPr>
          <w:rFonts w:eastAsia="Times New Roman" w:cs="Arial" w:ascii="Arial" w:hAnsi="Arial"/>
          <w:color w:val="000000"/>
          <w:sz w:val="18"/>
        </w:rPr>
        <w:t> Se interzice orice activitate de reproducere a speciilor din colec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7.</w:t>
      </w:r>
      <w:r>
        <w:rPr>
          <w:rFonts w:eastAsia="Times New Roman" w:cs="Arial" w:ascii="Arial" w:hAnsi="Arial"/>
          <w:color w:val="000000"/>
          <w:sz w:val="18"/>
        </w:rPr>
        <w:t> Este interzis accesul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8.</w:t>
      </w:r>
      <w:r>
        <w:rPr>
          <w:rFonts w:eastAsia="Times New Roman" w:cs="Arial" w:ascii="Arial" w:hAnsi="Arial"/>
          <w:color w:val="000000"/>
          <w:sz w:val="18"/>
        </w:rPr>
        <w:t> Se inscripţionează Amplasament neautorizat în curs de desfiinţare în dreptul amplasamentelor necorespunz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IX.</w:t>
      </w:r>
      <w:r>
        <w:rPr>
          <w:rFonts w:eastAsia="Times New Roman" w:cs="Arial" w:ascii="Arial" w:hAnsi="Arial"/>
          <w:color w:val="000000"/>
          <w:sz w:val="18"/>
        </w:rPr>
        <w:t> Comitetul de e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59.</w:t>
      </w:r>
      <w:r>
        <w:rPr>
          <w:rFonts w:eastAsia="Times New Roman" w:cs="Arial" w:ascii="Arial" w:hAnsi="Arial"/>
          <w:color w:val="000000"/>
          <w:sz w:val="18"/>
        </w:rPr>
        <w:t> Conducerea unităţii permanente trebuie să aplice măsuri de analiză etică a acţiunilor şi activităţilor proprii pentru toate situaţiile în care condiţiile de bunăstare a animalelor nu sunt respec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60.</w:t>
      </w:r>
      <w:r>
        <w:rPr>
          <w:rFonts w:eastAsia="Times New Roman" w:cs="Arial" w:ascii="Arial" w:hAnsi="Arial"/>
          <w:color w:val="000000"/>
          <w:sz w:val="18"/>
        </w:rPr>
        <w:t> Unităţile permanente trebuie să respecte un cod etic, revizuit anual, care cuprinde în princip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circumstanţele eutanasie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oportunitatea intervenţiilor chirurgicale veteri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aplicarea celor mai bune practici veteri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politica privind transferul de anim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eligibilitatea etică a proiectelor de cerce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conformarea în privinţa politicilor de conservare şi de educ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161.</w:t>
      </w:r>
      <w:r>
        <w:rPr>
          <w:rFonts w:eastAsia="Times New Roman" w:cs="Arial" w:ascii="Arial" w:hAnsi="Arial"/>
          <w:color w:val="000000"/>
          <w:sz w:val="18"/>
        </w:rPr>
        <w:t> Conducerea unităţii permanente ia în considerare constituirea propriului comitet de etică, cu următoarele atribu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este independent şi are caracter consultativ;</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poate avea în componenţă şi persoane din afara unităţii permanente cu activităţi relevante în aspectele etice (profesori, avocaţi, psihologi et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nr. 4*) - Spaţiul minim necesar pentru unele specii de mamifere menţinute în captivitat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Tabelul nr. 4 este reprodus în facsimi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520" w:type="dxa"/>
        <w:jc w:val="left"/>
        <w:tblInd w:w="0" w:type="dxa"/>
        <w:tblLayout w:type="fixed"/>
        <w:tblCellMar>
          <w:top w:w="0" w:type="dxa"/>
          <w:left w:w="0" w:type="dxa"/>
          <w:bottom w:w="0" w:type="dxa"/>
          <w:right w:w="0" w:type="dxa"/>
        </w:tblCellMar>
      </w:tblPr>
      <w:tblGrid>
        <w:gridCol w:w="14"/>
        <w:gridCol w:w="1496"/>
        <w:gridCol w:w="932"/>
        <w:gridCol w:w="994"/>
        <w:gridCol w:w="889"/>
        <w:gridCol w:w="988"/>
        <w:gridCol w:w="1319"/>
        <w:gridCol w:w="1888"/>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9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3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8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83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numirea comună şi ştiinţifică</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exemplare pentru Suprafaţa indicată</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uprafaţa exterioară minimă</w:t>
              <w:br/>
              <w:t>(m</w:t>
            </w:r>
            <w:r>
              <w:rPr>
                <w:rFonts w:eastAsia="Times New Roman" w:cs="Arial" w:ascii="Arial" w:hAnsi="Arial"/>
                <w:sz w:val="17"/>
                <w:szCs w:val="17"/>
                <w:vertAlign w:val="superscript"/>
              </w:rPr>
              <w:t>2</w:t>
            </w:r>
            <w:r>
              <w:rPr>
                <w:rFonts w:eastAsia="Times New Roman"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uprafaţa adăugată pentru fiecare exemplar în plus în exterior</w:t>
              <w:br/>
              <w:t>(m</w:t>
            </w:r>
            <w:r>
              <w:rPr>
                <w:rFonts w:eastAsia="Times New Roman" w:cs="Arial" w:ascii="Arial" w:hAnsi="Arial"/>
                <w:sz w:val="17"/>
                <w:szCs w:val="17"/>
                <w:vertAlign w:val="superscript"/>
              </w:rPr>
              <w:t>2</w:t>
            </w:r>
            <w:r>
              <w:rPr>
                <w:rFonts w:eastAsia="Times New Roman"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uprafaţa interioară, individuală minimă/ vizuină</w:t>
              <w:br/>
              <w:t>(m</w:t>
            </w:r>
            <w:r>
              <w:rPr>
                <w:rFonts w:eastAsia="Times New Roman" w:cs="Arial" w:ascii="Arial" w:hAnsi="Arial"/>
                <w:sz w:val="17"/>
                <w:szCs w:val="17"/>
                <w:vertAlign w:val="superscript"/>
              </w:rPr>
              <w:t>2</w:t>
            </w: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uprafaţa adăugată pentru fiecare exemplar în plus în interior/vizuină</w:t>
              <w:br/>
              <w:t>(m</w:t>
            </w:r>
            <w:r>
              <w:rPr>
                <w:rFonts w:eastAsia="Times New Roman" w:cs="Arial" w:ascii="Arial" w:hAnsi="Arial"/>
                <w:sz w:val="17"/>
                <w:szCs w:val="17"/>
                <w:vertAlign w:val="superscript"/>
              </w:rPr>
              <w:t>2</w:t>
            </w:r>
            <w:r>
              <w:rPr>
                <w:rFonts w:eastAsia="Times New Roman" w:cs="Arial" w:ascii="Arial" w:hAnsi="Arial"/>
                <w:sz w:val="17"/>
                <w:szCs w:val="17"/>
              </w:rPr>
              <w:t>)</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Organizarea socială</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Hiene (Hyaen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2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ngo (Canis familiaris dingo)</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2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up (Canis lup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5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2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haită</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Şacal auriu (Canis aure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1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famili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âine sălbatic din Nou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2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uinee (Caniş familiaris hallstrom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ulpea roşie (Vulpes vulpe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1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ulpe polară (Alopex lagop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2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enec (Vuples zedr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2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aton (Procyon lotor)</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6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1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not (Nyctereutes procynoide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5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1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hepard (Acinonyx jubat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6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racal (Felis caracal)</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4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isica de junglă (Felis cha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3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e/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isică sălbatică (Felis sitvest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5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1,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celot (Felis pardal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4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rval (Fetis serval)</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âs (Felis lynx), Bobcat (Felis ruf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2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mă (Felis concolor)</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4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eopardul norilor (Neofelis nebulos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6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gru (Panthera tig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5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1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ăr/pereche/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eu (Panthera leo)</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5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1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aguar (Panthera onc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8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eopard (Panthera pard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8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eopardul zăpezilor (Panthera unci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ngustă (Mungos mungo)</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uricată (Suricata suricatt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5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grup</w:t>
            </w:r>
          </w:p>
        </w:tc>
      </w:tr>
      <w:tr>
        <w:trPr>
          <w:trHeight w:val="12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dră (Lutra lutr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5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din care 1/2 bazin cu adâncimea 0,5-1,5 m</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1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141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dră de mare (Enhydra lut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5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din care 1/2 bazin cu adâncime 50-150 cm</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2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din care bazin 1/2 cu adâncimea de 50-150 cm</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1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ursuc (Meles mele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2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 + pui</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deri (Marte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0,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hori (Mustela s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0,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208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oci (Phocidae) şi (Otari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80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din care 60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azin cu adâncimi variabile, până la 5 m 20%; 3,5 m 80%</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2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din care 1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azin</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10 m</w:t>
            </w:r>
            <w:r>
              <w:rPr>
                <w:rFonts w:eastAsia="Times New Roman" w:cs="Arial" w:ascii="Arial" w:hAnsi="Arial"/>
                <w:sz w:val="17"/>
                <w:szCs w:val="17"/>
                <w:vertAlign w:val="superscript"/>
              </w:rPr>
              <w:t>2</w:t>
            </w:r>
            <w:r>
              <w:rPr>
                <w:rFonts w:eastAsia="Times New Roman" w:cs="Arial" w:ascii="Arial" w:hAnsi="Arial"/>
                <w:sz w:val="17"/>
                <w:szCs w:val="17"/>
              </w:rPr>
              <w:t>podea/ individ bazin pt. separare 2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cu adâncime max. de 3 m.</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0</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183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lfini (Fam. Delphinidae; Phocoen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800 m</w:t>
            </w:r>
            <w:r>
              <w:rPr>
                <w:rFonts w:eastAsia="Times New Roman" w:cs="Arial" w:ascii="Arial" w:hAnsi="Arial"/>
                <w:sz w:val="17"/>
                <w:szCs w:val="17"/>
                <w:vertAlign w:val="superscript"/>
              </w:rPr>
              <w:t>2</w:t>
            </w:r>
            <w:r>
              <w:rPr>
                <w:rFonts w:eastAsia="Times New Roman" w:cs="Arial" w:ascii="Arial" w:hAnsi="Arial"/>
                <w:sz w:val="17"/>
                <w:szCs w:val="17"/>
              </w:rPr>
              <w:t>, bazine cu variabile, 5 m 20% şi 3,5 m 80% adâncime; bazine pt. separare</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Bazin 100 m</w:t>
            </w:r>
            <w:r>
              <w:rPr>
                <w:rFonts w:eastAsia="Times New Roman" w:cs="Arial" w:ascii="Arial" w:hAnsi="Arial"/>
                <w:sz w:val="17"/>
                <w:szCs w:val="17"/>
                <w:vertAlign w:val="superscript"/>
              </w:rPr>
              <w:t>2</w:t>
            </w:r>
            <w:r>
              <w:rPr>
                <w:rFonts w:eastAsia="Times New Roman" w:cs="Arial" w:ascii="Arial" w:hAnsi="Arial"/>
                <w:sz w:val="17"/>
                <w:szCs w:val="17"/>
              </w:rPr>
              <w:t>, adâncime 3 m.</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ati (Nasua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4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nda roşu (Ailurus fulgen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grup</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rs malaiezian (Helarctos malay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2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rsul leneş (Melursus ursi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25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rs negru american (Ursus americ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3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6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rs brun (Ursus arcto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5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 8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8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12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rs polar (Ursus maritim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500 m</w:t>
            </w:r>
            <w:r>
              <w:rPr>
                <w:rFonts w:eastAsia="Times New Roman" w:cs="Arial" w:ascii="Arial" w:hAnsi="Arial"/>
                <w:sz w:val="17"/>
                <w:szCs w:val="17"/>
                <w:vertAlign w:val="superscript"/>
              </w:rPr>
              <w:t>2</w:t>
            </w:r>
            <w:r>
              <w:rPr>
                <w:rFonts w:eastAsia="Times New Roman" w:cs="Arial" w:ascii="Arial" w:hAnsi="Arial"/>
                <w:sz w:val="17"/>
                <w:szCs w:val="17"/>
              </w:rPr>
              <w:t>bazin min. 30% din suprafaţa totală</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1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rs negru asiatic (Selenarctos thibet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3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rici european (Erinaceus europae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 Vizuini/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enrec (Tenrec ecaudat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emur cu coadă vărgată (Lemur catt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 unităţi familiale înrudite</w:t>
            </w:r>
          </w:p>
        </w:tc>
      </w:tr>
      <w:tr>
        <w:trPr>
          <w:trHeight w:val="9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emur cu guler (Varecia variegat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uri de 5-30 ex,, masculii se mişcă între grupuri, femelele dominant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risul lent (Nycticebus coucang)</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grup</w:t>
            </w:r>
          </w:p>
        </w:tc>
      </w:tr>
      <w:tr>
        <w:trPr>
          <w:trHeight w:val="13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rmosete şi tamarini (Callithrix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 monogamă dominantă + puii, până la 15 membri, inclusiv adulţii care rămân să ajute la creşterea puilor</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imuţa păianjen (Ateles geoffroy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uri poligame, 5-30 ex. Cu subgrupuri variabile</w:t>
            </w:r>
          </w:p>
        </w:tc>
      </w:tr>
      <w:tr>
        <w:trPr>
          <w:trHeight w:val="9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imuţe capuchin (Ceb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uri tip harem cu 1-3 femele sau grupuri mai mari cu până la 30 ex.</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ercopiteci (Cercopithec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uri familiale</w:t>
            </w:r>
          </w:p>
        </w:tc>
      </w:tr>
      <w:tr>
        <w:trPr>
          <w:trHeight w:val="51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caci (Macaca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1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 mulata - 8-180 ex. din ambele sexe cu 2-4 ori mai multe femele decât masculi, dar si masculi solitari sau în mici grupuri. M. nemestrina 3-15 ex. până la 30-45 ex. M fascicularis - 6-100 ex., de 2-3 ori mai multe femele decât masculi, grupul central cu conducător mascul, femele şi pui, grupul periferic cu masculi tineri. M arctoides 20-100 ex., de obicei conduse de un mascul adult. M radiata 7-80 ex. Cu mai mult masculi adulţi ca femele</w:t>
            </w:r>
          </w:p>
        </w:tc>
      </w:tr>
      <w:tr>
        <w:trPr>
          <w:trHeight w:val="199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buini/Pavieni (Papio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uri sociale complexe, grupuri mai mari de până la 70 ex. Se pot fragmenta în grupuri mai mici, conduse de un mascul cu mai multe femele/ harem.</w:t>
            </w:r>
          </w:p>
        </w:tc>
      </w:tr>
      <w:tr>
        <w:trPr>
          <w:trHeight w:val="220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ndril (Mandrillus sphinx)</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 la grupuri sociale complexe şi stabile multi-masculi multi-femele, grupuri poligame, masculi cu ierarhie dominantă schimbătoare; masculii în execs solitari</w:t>
            </w:r>
          </w:p>
        </w:tc>
      </w:tr>
      <w:tr>
        <w:trPr>
          <w:trHeight w:val="15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anguri (Semnopithec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uri sociale stabile, 10-30 ex., număr variabil de masculi, în funcţie de mediu, sau grupuri numai din masculi</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iboni (Hylobate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i monogame cu pui, sau animale solitare</w:t>
            </w:r>
          </w:p>
        </w:tc>
      </w:tr>
      <w:tr>
        <w:trPr>
          <w:trHeight w:val="15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orila (Gorilla gorill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0</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7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 format din mascul matur adult cu masculii subordonaţi femele şi pui imaturi, femelele părăsesc grupul la maturitate.</w:t>
            </w:r>
          </w:p>
        </w:tc>
      </w:tr>
      <w:tr>
        <w:trPr>
          <w:trHeight w:val="11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onobo (Pan panisc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0</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5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uri sociale complexe cu până la 30 ex. cu ierarhii dominante ale masculilor</w:t>
            </w:r>
          </w:p>
        </w:tc>
      </w:tr>
      <w:tr>
        <w:trPr>
          <w:trHeight w:val="11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impanzeu (Pan troglodyte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6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uri sociale complexe de 30-80 ex., cu ierarhii dominante ale masculilor.</w:t>
            </w:r>
          </w:p>
        </w:tc>
      </w:tr>
      <w:tr>
        <w:trPr>
          <w:trHeight w:val="178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rangutan (Pongo pygmae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6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i, femelă cu pui dependent, teritoriile femelelor se intersectează, masculii antagonişti unii decât alţii, grupuri mici, necoezive.</w:t>
            </w:r>
          </w:p>
        </w:tc>
      </w:tr>
      <w:tr>
        <w:trPr>
          <w:trHeight w:val="9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lefant Asiatic (Elephas maximus), Elefant african (Loxodonta african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10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3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 familial</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inoceri (Rhinocerotidae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2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ăgarul African (Equus africanus), Zebre (Equ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ăgarul asiatic (Equus hemio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9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apir malaiezian (tapirus indicus), Tapir brazilian (Tapirus terrest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1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birusa (Babyrousa babyruss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3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ocer (Phacochoerus afric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3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istreţ (Sus scrof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2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cari (Tayassu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2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Hipopotam (Hippopotamus amphibi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4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ămile (Camel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9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ama (Lama glama), Guanaco (Lama guanicoe), Vicuna (Vicugna vicugn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irafa (Giraffa camelopardal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2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6 m înălţime</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oxe individuale</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kapi (Okapia johnston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erbul comun (Cervus elaph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ika/căprioară japoneză (Cervus nippon)</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erb lopătar (Dama dam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ăprioara lui Pere David (Elaphurus davidiens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ăprior european (Capreolus capreol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untiac (Muntiac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lan (Alces alce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du (Pudu pud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n (Rangifer tarand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mpala (Aepyceros melamp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nu (Connochaete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azela lui Thomson (Gazella thomson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zoni/zimbri (Bison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7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Yac (Boş grunnien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aur (Sos gaur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ilgai (Boselaphus tragocamel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voli sălbatici (Bubal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50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7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noa de câmpie (Bubalus deprsssicorn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ntilopa eland (Taurotragus oryx)</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yala (Tragelaphus angas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itatunga (Tragelaphus spekii)</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ongo (Tragelaphus eurycero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aia berberă (Ammotragus lervi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bex (Capra ibex)</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9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ra de munte americană (Oreamnos americ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ou moscat (Ovibos moschat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i şi rude ale lor (Ovi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âini de preerie (Cynomy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lonie mar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rmote (Marmota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colonie mar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everiţa roşie (Sciurus vulga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e/grup</w:t>
            </w:r>
          </w:p>
        </w:tc>
      </w:tr>
      <w:tr>
        <w:trPr>
          <w:trHeight w:val="12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stori (Castor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6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din care 1/2 bazin de 50-200 cm adâncime</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 + pui</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Şobolanul moscat (Ondatra zibethic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Hamster auriu (Mesocricetus aurat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2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Şobolani giganţi cu pungă (Cricetomys s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erbilul mongolian (Meriones unguiculat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2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Şoarece spinos (Acomy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2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Şoarecele de pădure (Apodemus sylvatic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2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Şobolani (Rattus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rc spinos cu coada pensulă (Atherurus african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rci spinosi (Hystrix spp.)</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hinchilla (Fam. Chinchill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ra (Dolichotis patagonum)</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milie/grup până la 20 exem.</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apybara (Hydrochoerus hydrochaeri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60 m</w:t>
            </w:r>
            <w:r>
              <w:rPr>
                <w:rFonts w:eastAsia="Times New Roman" w:cs="Arial" w:ascii="Arial" w:hAnsi="Arial"/>
                <w:sz w:val="17"/>
                <w:szCs w:val="17"/>
                <w:vertAlign w:val="superscript"/>
              </w:rPr>
              <w:t>2</w:t>
            </w:r>
            <w:r>
              <w:rPr>
                <w:rFonts w:eastAsia="Times New Roman" w:cs="Arial" w:ascii="Arial" w:hAnsi="Arial"/>
                <w:sz w:val="17"/>
                <w:szCs w:val="17"/>
              </w:rPr>
              <w:t>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gouti (Fam. Dasyproctidae)</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gu (Octodon degu)</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eche/grup</w:t>
            </w:r>
          </w:p>
        </w:tc>
      </w:tr>
      <w:tr>
        <w:trPr>
          <w:trHeight w:val="78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tria (Myocastor coyp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20 m</w:t>
            </w:r>
            <w:r>
              <w:rPr>
                <w:rFonts w:eastAsia="Times New Roman" w:cs="Arial" w:ascii="Arial" w:hAnsi="Arial"/>
                <w:sz w:val="17"/>
                <w:szCs w:val="17"/>
                <w:vertAlign w:val="superscript"/>
              </w:rPr>
              <w:t>2</w:t>
            </w:r>
            <w:r>
              <w:rPr>
                <w:rFonts w:eastAsia="Times New Roman" w:cs="Arial" w:ascii="Arial" w:hAnsi="Arial"/>
                <w:sz w:val="17"/>
              </w:rPr>
              <w:t> </w:t>
            </w:r>
            <w:r>
              <w:rPr>
                <w:rFonts w:eastAsia="Times New Roman" w:cs="Arial" w:ascii="Arial" w:hAnsi="Arial"/>
                <w:sz w:val="17"/>
                <w:szCs w:val="17"/>
              </w:rPr>
              <w:t>din care 80% bazin</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izuină/boxă individuală</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epurele European (Lepus europae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olitar/pereche cu pui</w:t>
            </w:r>
          </w:p>
        </w:tc>
      </w:tr>
      <w:tr>
        <w:trPr>
          <w:trHeight w:val="12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epurele de vizuină (Oryctolagus cuniculus)</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 m</w:t>
            </w:r>
            <w:r>
              <w:rPr>
                <w:rFonts w:eastAsia="Times New Roman" w:cs="Arial" w:ascii="Arial" w:hAnsi="Arial"/>
                <w:sz w:val="17"/>
                <w:szCs w:val="17"/>
                <w:vertAlign w:val="superscript"/>
              </w:rPr>
              <w:t>2</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1 m</w:t>
            </w:r>
            <w:r>
              <w:rPr>
                <w:rFonts w:eastAsia="Times New Roman" w:cs="Arial" w:ascii="Arial" w:hAnsi="Arial"/>
                <w:sz w:val="17"/>
                <w:szCs w:val="17"/>
                <w:vertAlign w:val="superscript"/>
              </w:rPr>
              <w:t>2</w:t>
            </w:r>
            <w:r>
              <w:rPr>
                <w:rFonts w:eastAsia="Times New Roman" w:cs="Arial" w:ascii="Arial" w:hAnsi="Arial"/>
                <w:sz w:val="17"/>
                <w:szCs w:val="17"/>
              </w:rPr>
              <w:t>sistem de cuşti adaptate mărimii grupului</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lieci mici (Microchiropter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30 m</w:t>
            </w:r>
            <w:r>
              <w:rPr>
                <w:rFonts w:eastAsia="Times New Roman" w:cs="Arial" w:ascii="Arial" w:hAnsi="Arial"/>
                <w:sz w:val="17"/>
                <w:szCs w:val="17"/>
                <w:vertAlign w:val="superscript"/>
              </w:rPr>
              <w:t>2</w:t>
            </w:r>
            <w:r>
              <w:rPr>
                <w:rFonts w:eastAsia="Times New Roman" w:cs="Arial" w:ascii="Arial" w:hAnsi="Arial"/>
                <w:sz w:val="17"/>
                <w:szCs w:val="17"/>
              </w:rPr>
              <w:t>/3 m înălţime</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15 m</w:t>
            </w:r>
            <w:r>
              <w:rPr>
                <w:rFonts w:eastAsia="Times New Roman" w:cs="Arial" w:ascii="Arial" w:hAnsi="Arial"/>
                <w:sz w:val="17"/>
                <w:szCs w:val="17"/>
                <w:vertAlign w:val="superscript"/>
              </w:rPr>
              <w:t>2</w:t>
            </w:r>
            <w:r>
              <w:rPr>
                <w:rFonts w:eastAsia="Times New Roman" w:cs="Arial" w:ascii="Arial" w:hAnsi="Arial"/>
                <w:sz w:val="17"/>
                <w:szCs w:val="17"/>
              </w:rPr>
              <w:t>/3 m înălţime</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2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 până la 40 ex.</w:t>
            </w:r>
          </w:p>
        </w:tc>
      </w:tr>
      <w:tr>
        <w:trPr>
          <w:trHeight w:val="58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lieci mari (Macrochiroptera)</w:t>
            </w:r>
          </w:p>
        </w:tc>
        <w:tc>
          <w:tcPr>
            <w:tcW w:w="9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0</w:t>
            </w:r>
          </w:p>
        </w:tc>
        <w:tc>
          <w:tcPr>
            <w:tcW w:w="9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70 m</w:t>
            </w:r>
            <w:r>
              <w:rPr>
                <w:rFonts w:eastAsia="Times New Roman" w:cs="Arial" w:ascii="Arial" w:hAnsi="Arial"/>
                <w:sz w:val="17"/>
                <w:szCs w:val="17"/>
                <w:vertAlign w:val="superscript"/>
              </w:rPr>
              <w:t>2</w:t>
            </w:r>
            <w:r>
              <w:rPr>
                <w:rFonts w:eastAsia="Times New Roman" w:cs="Arial" w:ascii="Arial" w:hAnsi="Arial"/>
                <w:sz w:val="17"/>
                <w:szCs w:val="17"/>
              </w:rPr>
              <w:t>/3 m înălţime</w:t>
            </w:r>
          </w:p>
        </w:tc>
        <w:tc>
          <w:tcPr>
            <w:tcW w:w="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 m</w:t>
            </w:r>
            <w:r>
              <w:rPr>
                <w:rFonts w:eastAsia="Times New Roman" w:cs="Arial" w:ascii="Arial" w:hAnsi="Arial"/>
                <w:sz w:val="17"/>
                <w:szCs w:val="17"/>
                <w:vertAlign w:val="superscript"/>
              </w:rPr>
              <w:t>2</w:t>
            </w:r>
          </w:p>
        </w:tc>
        <w:tc>
          <w:tcPr>
            <w:tcW w:w="9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pPr>
            <w:r>
              <w:rPr>
                <w:rFonts w:eastAsia="Times New Roman" w:cs="Arial" w:ascii="Arial" w:hAnsi="Arial"/>
                <w:sz w:val="17"/>
                <w:szCs w:val="17"/>
              </w:rPr>
              <w:t>40 m</w:t>
            </w:r>
            <w:r>
              <w:rPr>
                <w:rFonts w:eastAsia="Times New Roman" w:cs="Arial" w:ascii="Arial" w:hAnsi="Arial"/>
                <w:sz w:val="17"/>
                <w:szCs w:val="17"/>
                <w:vertAlign w:val="superscript"/>
              </w:rPr>
              <w:t>2</w:t>
            </w:r>
            <w:r>
              <w:rPr>
                <w:rFonts w:eastAsia="Times New Roman" w:cs="Arial" w:ascii="Arial" w:hAnsi="Arial"/>
                <w:sz w:val="17"/>
                <w:szCs w:val="17"/>
              </w:rPr>
              <w:t>/3 m înălţime</w:t>
            </w:r>
          </w:p>
        </w:tc>
        <w:tc>
          <w:tcPr>
            <w:tcW w:w="1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 m</w:t>
            </w:r>
            <w:r>
              <w:rPr>
                <w:rFonts w:eastAsia="Times New Roman" w:cs="Arial" w:ascii="Arial" w:hAnsi="Arial"/>
                <w:sz w:val="17"/>
                <w:szCs w:val="17"/>
                <w:vertAlign w:val="superscript"/>
              </w:rPr>
              <w:t>2</w:t>
            </w:r>
          </w:p>
        </w:tc>
        <w:tc>
          <w:tcPr>
            <w:tcW w:w="18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up până la 30 ex.</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nr. 5*) - Spaţiul minim pentru unele specii de păsări menţinute în captivitat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Tabelul nr. 5 este reprodus în facsimi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505" w:type="dxa"/>
        <w:jc w:val="left"/>
        <w:tblInd w:w="0" w:type="dxa"/>
        <w:tblLayout w:type="fixed"/>
        <w:tblCellMar>
          <w:top w:w="0" w:type="dxa"/>
          <w:left w:w="0" w:type="dxa"/>
          <w:bottom w:w="0" w:type="dxa"/>
          <w:right w:w="0" w:type="dxa"/>
        </w:tblCellMar>
      </w:tblPr>
      <w:tblGrid>
        <w:gridCol w:w="14"/>
        <w:gridCol w:w="2719"/>
        <w:gridCol w:w="680"/>
        <w:gridCol w:w="875"/>
        <w:gridCol w:w="824"/>
        <w:gridCol w:w="1109"/>
        <w:gridCol w:w="824"/>
        <w:gridCol w:w="755"/>
        <w:gridCol w:w="705"/>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6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numirea</w:t>
            </w:r>
          </w:p>
        </w:tc>
        <w:tc>
          <w:tcPr>
            <w:tcW w:w="680"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ăr minim indicat</w:t>
            </w:r>
          </w:p>
        </w:tc>
        <w:tc>
          <w:tcPr>
            <w:tcW w:w="3632" w:type="dxa"/>
            <w:gridSpan w:val="4"/>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imensiunile minime pentru numărul de animale indicate</w:t>
            </w:r>
          </w:p>
        </w:tc>
        <w:tc>
          <w:tcPr>
            <w:tcW w:w="1460" w:type="dxa"/>
            <w:gridSpan w:val="2"/>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uprafaţa suplimentară pe exemplar suplimentar (m</w:t>
            </w:r>
            <w:r>
              <w:rPr>
                <w:rFonts w:eastAsia="Times New Roman" w:cs="Arial" w:ascii="Arial" w:hAnsi="Arial"/>
                <w:sz w:val="17"/>
                <w:szCs w:val="17"/>
                <w:vertAlign w:val="superscript"/>
              </w:rPr>
              <w:t>2</w:t>
            </w:r>
            <w:r>
              <w:rPr>
                <w:rFonts w:eastAsia="Times New Roman" w:cs="Arial" w:ascii="Arial" w:hAnsi="Arial"/>
                <w:sz w:val="17"/>
                <w:szCs w:val="17"/>
              </w:rPr>
              <w:t>)</w:t>
            </w:r>
          </w:p>
        </w:tc>
      </w:tr>
      <w:tr>
        <w:trPr>
          <w:trHeight w:val="6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80"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699"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mplasament exterior</w:t>
            </w:r>
          </w:p>
        </w:tc>
        <w:tc>
          <w:tcPr>
            <w:tcW w:w="1933"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mplasament interior</w:t>
            </w:r>
          </w:p>
        </w:tc>
        <w:tc>
          <w:tcPr>
            <w:tcW w:w="1460" w:type="dxa"/>
            <w:gridSpan w:val="2"/>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80"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uprafaţa (m</w:t>
            </w:r>
            <w:r>
              <w:rPr>
                <w:rFonts w:eastAsia="Times New Roman" w:cs="Arial" w:ascii="Arial" w:hAnsi="Arial"/>
                <w:sz w:val="17"/>
                <w:szCs w:val="17"/>
                <w:vertAlign w:val="superscript"/>
              </w:rPr>
              <w:t>2</w:t>
            </w: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Înălţimea (m)</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uprafaţa (m</w:t>
            </w:r>
            <w:r>
              <w:rPr>
                <w:rFonts w:eastAsia="Times New Roman" w:cs="Arial" w:ascii="Arial" w:hAnsi="Arial"/>
                <w:sz w:val="17"/>
                <w:szCs w:val="17"/>
                <w:vertAlign w:val="superscript"/>
              </w:rPr>
              <w:t>2</w:t>
            </w: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Înălţimea (m)</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 exterior</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 interior</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ruţ african (Struthio camel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andu (Rhea americana), (Rhea darwinii)</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suar (Casuari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mu (Dromiceius novaehollandi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Kiwi (Apterix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ăinuşe de pampas talie mare (Tinam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ăinuşe de pampas talie mică (Tinam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inguin imperial (Aptenodytes forsteri), pinguin regal (A. patagonicus), pinguin Adelie (Pygoscelis adeli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inguini mici (Spheniscidae), restul pinguinilor, Alc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licani (Pelecan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rmorani (Phalacrocoracidae) şi păsări gât de şarpe (Anhing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rbi de mare (Sulid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abiru ex. (Jabiru mycteria), tantali exemplu: (Mycteria americana, M. ibis. Ibis leucocephalus) şi berzele mari (Ciconi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erze de talie mijlocie (Ciconi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rabu ex. (Leptoptilus crumeniferus, L. javanic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erze mici (Ciconi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ârci mari ex. (Ardea cinere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bişi şi stârci lopătari (Plataleidae), stârci de talie mică (Ardeola spp., Ixobrychu spp., Nycticorax spp., Botaurus spp., etc.)</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amingo (Phoenicopter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10</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ebede (Cygn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âşte (Anser spp., Branta spp., etc.)</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ălifari (Tadorna spp., Cassarca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aţe mari de suprafaţă (ex: Anas platyrhynchos, A. acuta, A. strepera, A. clypeat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aţe mici de suprafaţă (ex. Anas Penelope, A. Formosa, A. crecca, A. querquedula, Aix galericulata, Marmaronetta angustirostr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178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aţe scufundătoare, ederi, ferestraşi şi raţe catifelate (ex: Bucephala clangula, B. islandica, Aythya nyroca, A. morila, A. fuligula, A. ferina, Netta ruffian, Clangula hiemalis, Histrionicus histrionicus, Melanitta fusca, M. nigra, Somateria mollissima, S. spectabilis, Polysticta stelleri, Mergus serrator, M. merganser, M. albellus, etc.)</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sărea secretar (Sagittarius serpentari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ulturi şi acvile de talie mare (ex: Vultur gryphus, Gyps fulvus, Aegipius monachus, Aquila chrisaetos, A. clangula, etc.)</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6</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ulturi şi acvile de talie mică (ex: Neophron percnopterus, Hieraaetus pennat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15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racara (Polyborus cheriway), şoimi (Falco spp.), vânturei (Flaco tinnuculus, F. naumanni, etc.), găi (Milvus milvus, M. migrans, etc.), viespari (Pernis apivorus), găi mici (Elanus caeruleus), şorecari (Buteo spp.), hereţi (Circus spp.), ulii (Accipiter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Şoimi (Falco spp.) de talie mică</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ăpitoare de noapte de talie mare - gen buhă (Bubo bubo)</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ăpitoare de noapte de talie mijlocie - gen strigă (Tyto alb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ăpitoare de noapte de talie mică - gen ciuvică, cucuvea (Glaucidium passerinum, Athene noctu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ăinile de gunoi (Megapod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ăuni (Pavo cristatus), fazan Argus (Argusianus arg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ăun Congolez (Afropavo congen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gopani - cocoşii satir (Tragopan satyra şi speciile asemănătoare) şi fazani (Lophophorus spp., Crossoptilon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coşi Hoco (Familia Crac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rcani (Meleagri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etraonide mari ex: cocoşi de munte (Tetrao urogall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bilici (Numida meleagris şi speciile similar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zani, ortalide (ex: Ortalis vetul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etraonide mici ex: cocoşi de mesteacăn, (Lyrurus tetrix) potârnichi, (Perdix spp. alte specii) francolini (Francolin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peliţe (Coturnix sp., alte specii similare), prepeliţe ex: prepeliţa de California (Lophortyx californic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peliţe ex: prepeliţe chinezeşti (Coturnix chinens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cori (Gru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cor mic (Antropoides virgo)</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ropii de talie mare (ex: Otis spp., Chorioti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ropii mici (ex: Tetrax tetrax)</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ăinuşa de baltă din Tasmania (Gallinula mortierii)</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milia Rallidae: cârstei mari (ex: găinuşa de baltă purpuri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milia Rallidae: crâstei, găinuşe de apă, lişiţe mici (gen cârstel de baltă)</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micole (ex: nagâţ, ciocîntors, pasărea ogorului, culic, sitar)</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aridae mari (ex: pescăruş negricios), Procellaridae (ex: furtunar), Stercorariidae (ex: lup de mar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scăruşi mici (Familia Laridae ex: pescăruş râzător)</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hire şi chirighiţe, pescăriţe (Familia Stern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0</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teroclidiformes (găinuşe de pustiu)</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rumbei cu coroană (Goura sp.) şi porumbei de talie mar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2</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rumbei de talie mijlocie ex: porumbel gulerat (Columba palumb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rumbei de talie mică ex: Turturică diamant (Geopelia cuneat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4/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pagali Ara, speciile mari. (ex: Ara macao, A. ararauna) cacadu, speciile mari, (ex: Probisciger atterinus, Cacatua moluccens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9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ra, specii mici, papagali Amazon (Amazona spp.), Papagali de Senegal (Piocephalus spp.), Jacko (Psittacus spp.), papagali gen Pion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pagali Aratinga sp., Eclectus sp., Peruşi de Patagoni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pagali Ioris (Trichoglossus sp.; Coriphilus sp.; Lorius spp. etc)</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ruşi de talie mijlocie ex: Rosella (Platycercus eximius, Platycerc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gapornis, peruşi ondulaţi, nimfe, papagali Coryll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uraco (Musophagidae) şi cucii de talie mare (Centropus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cii de talie mică ex: (Guira guira)</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rimulgii (Caprimulg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libri (Trochil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ăsări rinoceri terestre ex: pasărea rinocer unicorn (Bucorvus abyssinic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ăsări rinocer de talie mare ex: pasărea rinocer bicorn (Buceros bicorni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sări rinocer de talie mică ex: pasărea rinocer took (Tockus nasut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scăruşii verzi de talie mare ex: kuka-bura (Dacelo giga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scăruşii verzi de talie mică ex: pescăruşul cu cap cenuşiu (Halcyon leucocephala) şi cei de talie mai mică</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grup</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umbrăvenci ex: (Coracias garrul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igonii ex: (Merops apiaster)</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peze ex: (Upupa epop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peze gen Phoenicullus s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sările cu barbă (Capiton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ucani de talie mare ex: toco (Ramphastos toco)</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ucani de talie mică (Ramphastidae spp.)</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iocănitori de talie mare ex: ciocănitoare neagră (Dryocopus marti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iocănitori de talie mică ex: ciocănitoare de stejar (Dendrocopus medius)</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exemplar</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ăsările paradisului (Paradis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0/grup</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rvidele de talie mare ex: corb (Corvus corax)</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rvidele de talie mică ex: stăncuţă, gaiţe, coţofene, coţofene verzi, sfrânciogi</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iorile chele (Picathart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pereche</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11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rauri (Sturnus spp.), sturzi (Turdus spp.), granguri (Oriolus sp.), păsările cardinal ex: Cardinalul verde (Paroaia coronata), cardinalul roşu (Cardinalis cardinalis), mierle mandarin (Gracula sp.), ciocârlii (Alaud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pereche</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orinţi (Carduelis chloris), păsări ţesători (Genurile Euplectes, Piletariu</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5-4/grup</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loceus (Bubalornisetc), silvii (Sylviidae), vrăbii (Passeridae), păsările consumatoare de miere (Meliphag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sările sugătoare de nectar, (Nectarini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5/pereche</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35</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inteze (Fringillidae) şi presuri (Emberiz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35</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r>
      <w:tr>
        <w:trPr>
          <w:trHeight w:val="9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ăsările cu ochelari (Zosteropidae), cinteze cu cioc de ceară (Estrildida), scatii (ex: Carduelis spinus), piţigoi codaţi (Aegithalidae)</w:t>
            </w:r>
          </w:p>
        </w:tc>
        <w:tc>
          <w:tcPr>
            <w:tcW w:w="6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11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grup</w:t>
            </w:r>
          </w:p>
        </w:tc>
        <w:tc>
          <w:tcPr>
            <w:tcW w:w="8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2</w:t>
            </w:r>
          </w:p>
        </w:tc>
        <w:tc>
          <w:tcPr>
            <w:tcW w:w="7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w:t>
            </w:r>
          </w:p>
        </w:tc>
        <w:tc>
          <w:tcPr>
            <w:tcW w:w="7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3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nr. 6</w:t>
      </w:r>
      <w:r>
        <w:rPr>
          <w:rFonts w:eastAsia="Times New Roman" w:cs="Arial" w:ascii="Arial" w:hAnsi="Arial"/>
          <w:color w:val="000000"/>
          <w:sz w:val="18"/>
          <w:vertAlign w:val="superscript"/>
        </w:rPr>
        <w:t>1</w:t>
      </w:r>
      <w:r>
        <w:rPr>
          <w:rFonts w:eastAsia="Times New Roman" w:cs="Arial" w:ascii="Arial" w:hAnsi="Arial"/>
          <w:color w:val="000000"/>
          <w:sz w:val="18"/>
        </w:rPr>
        <w:t>) - Norme minime pentru bazin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w:t>
      </w:r>
      <w:r>
        <w:rPr>
          <w:rFonts w:eastAsia="Times New Roman" w:cs="Arial" w:ascii="Verdana" w:hAnsi="Verdana"/>
          <w:color w:val="000000"/>
          <w:sz w:val="18"/>
          <w:u w:val="single"/>
        </w:rPr>
        <w:t>)</w:t>
      </w:r>
      <w:r>
        <w:rPr>
          <w:rFonts w:eastAsia="Times New Roman" w:cs="Arial" w:ascii="Verdana" w:hAnsi="Verdana"/>
          <w:color w:val="000000"/>
          <w:sz w:val="18"/>
        </w:rPr>
        <w:t> Tabelul nr. 6 este reprodus în facsimi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475" w:type="dxa"/>
        <w:jc w:val="left"/>
        <w:tblInd w:w="0" w:type="dxa"/>
        <w:tblLayout w:type="fixed"/>
        <w:tblCellMar>
          <w:top w:w="0" w:type="dxa"/>
          <w:left w:w="0" w:type="dxa"/>
          <w:bottom w:w="0" w:type="dxa"/>
          <w:right w:w="0" w:type="dxa"/>
        </w:tblCellMar>
      </w:tblPr>
      <w:tblGrid>
        <w:gridCol w:w="14"/>
        <w:gridCol w:w="1886"/>
        <w:gridCol w:w="1046"/>
        <w:gridCol w:w="1108"/>
        <w:gridCol w:w="1190"/>
        <w:gridCol w:w="1342"/>
        <w:gridCol w:w="1889"/>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8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0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8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numirea</w:t>
            </w:r>
          </w:p>
        </w:tc>
        <w:tc>
          <w:tcPr>
            <w:tcW w:w="1046"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ărul de exemplare indicat</w:t>
            </w:r>
          </w:p>
        </w:tc>
        <w:tc>
          <w:tcPr>
            <w:tcW w:w="2298"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AZIN Dimensiunile minime pentru numărul de animale indicat</w:t>
            </w:r>
          </w:p>
        </w:tc>
        <w:tc>
          <w:tcPr>
            <w:tcW w:w="134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uprafaţa suplimentară pe animal suplimentar m</w:t>
            </w:r>
            <w:r>
              <w:rPr>
                <w:rFonts w:eastAsia="Times New Roman" w:cs="Arial" w:ascii="Arial" w:hAnsi="Arial"/>
                <w:sz w:val="17"/>
                <w:szCs w:val="17"/>
                <w:vertAlign w:val="superscript"/>
              </w:rPr>
              <w:t>2</w:t>
            </w:r>
          </w:p>
        </w:tc>
        <w:tc>
          <w:tcPr>
            <w:tcW w:w="1889"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erinţe particulare</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uprafaţa*) m</w:t>
            </w:r>
            <w:r>
              <w:rPr>
                <w:rFonts w:eastAsia="Times New Roman" w:cs="Arial" w:ascii="Arial" w:hAnsi="Arial"/>
                <w:sz w:val="17"/>
                <w:szCs w:val="17"/>
                <w:vertAlign w:val="superscript"/>
              </w:rPr>
              <w:t>2</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dâncime**) m</w:t>
            </w:r>
          </w:p>
        </w:tc>
        <w:tc>
          <w:tcPr>
            <w:tcW w:w="134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8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inguin imperial, pinguin regal, pinguin Adeli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emperatura apei maxim 15▫C. Temperatura aerului maxim 15▫C</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inguini mici şi Alcid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5</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licani</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rmorani şi păsări gât de şarp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eţe de stat deasupra apei</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rbi de mar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7</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amingo</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10</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4</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zin şi în interior</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ebed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sările cu ţepi</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âşt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 este necesar bazin pentru gâştele Ne-ne</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aţe fâlfâitoar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11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ălifari</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 e necesar bazin pentru speciile Cereopsis sp. Pentru celelalte specii bazin şi în amplasamentul interior</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aţe mari de suprafaţă</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zin şi în interior</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aţe mici de suprafaţă</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zin şi în interior</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aţe scufundătoare, eideri, ferestraşi şi raţe catifelat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zin şi în interior</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micol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5</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7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scăruşi (Lariidae), furtunari (Procellariidae), lupi de mare (Sterocorariidae) toate speciil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8</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15</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hire (Familia Sternidae) toate speciile</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0</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7</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52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scăruşi verzi mari</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7</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 este obligatoriu bazin pentru Kooka-bura</w:t>
            </w:r>
          </w:p>
        </w:tc>
      </w:tr>
      <w:tr>
        <w:trPr>
          <w:trHeight w:val="33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scăruşi verzi mici</w:t>
            </w:r>
          </w:p>
        </w:tc>
        <w:tc>
          <w:tcPr>
            <w:tcW w:w="10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110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1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5</w:t>
            </w:r>
          </w:p>
        </w:tc>
        <w:tc>
          <w:tcPr>
            <w:tcW w:w="13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8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Suprafaţa indicată este cuprinsă în suprafaţa totală a amplasamentului din tabelul nr. 1.</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Adâncimea indicată trebuie să fie prezentată pe mai puţin de 50% din suprafaţa bazin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abelul nr. 7 - Spaţiile minime pentru specii de macropode menţinute în cap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fiecare mascul adult suplimentar se adaugă 50% din spaţiul minim, iar pentru fiecare femelă adultă suplimentară, 25% din spaţiul mini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475" w:type="dxa"/>
        <w:jc w:val="left"/>
        <w:tblInd w:w="0" w:type="dxa"/>
        <w:tblLayout w:type="fixed"/>
        <w:tblCellMar>
          <w:top w:w="0" w:type="dxa"/>
          <w:left w:w="0" w:type="dxa"/>
          <w:bottom w:w="0" w:type="dxa"/>
          <w:right w:w="0" w:type="dxa"/>
        </w:tblCellMar>
      </w:tblPr>
      <w:tblGrid>
        <w:gridCol w:w="14"/>
        <w:gridCol w:w="2595"/>
        <w:gridCol w:w="2478"/>
        <w:gridCol w:w="3388"/>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59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7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5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pecia</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uprafaţa minimă exterioară (m</w:t>
            </w:r>
            <w:r>
              <w:rPr>
                <w:rFonts w:eastAsia="Times New Roman" w:cs="Arial" w:ascii="Arial" w:hAnsi="Arial"/>
                <w:sz w:val="17"/>
                <w:szCs w:val="17"/>
                <w:vertAlign w:val="superscript"/>
              </w:rPr>
              <w:t>2</w:t>
            </w:r>
            <w:r>
              <w:rPr>
                <w:rFonts w:eastAsia="Times New Roman" w:cs="Arial" w:ascii="Arial" w:hAnsi="Arial"/>
                <w:sz w:val="17"/>
                <w:szCs w:val="17"/>
              </w:rPr>
              <w:t>/pereche)</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uprafaţa minimă interioară pe pereche (% din cea exterioară)</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ngurii-şobolani, Bettongii şi Potoroo</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allaby-iepuri</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allaby de stâncă</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8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demeloni</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ngurii şi wallaby tipici</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Arial" w:hAnsi="Arial" w:eastAsia="Times New Roman" w:cs="Arial"/>
                <w:sz w:val="17"/>
                <w:szCs w:val="17"/>
              </w:rPr>
            </w:pPr>
            <w:r>
              <w:rPr>
                <w:rFonts w:eastAsia="Times New Roman" w:cs="Arial" w:ascii="Arial" w:hAnsi="Arial"/>
                <w:sz w:val="17"/>
                <w:szCs w:val="17"/>
              </w:rPr>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allaby parma Macropus parma</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allaby tammar Macropus eugenii</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allaby-ul cu spate negru Macropus dorsali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allaby-ul cu gât roşu Macropus rufogrise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allaby-ul agil Macropus agili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ngurul estic gri Macropus gigante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ngurul vestic gri Macropus fuliginous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ngurul comun Macropus robust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ngurul negru Macropus bernard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ngurul roşu Macropus rufus</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allaby-ul de mlaştină Wallabia bicolor</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3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ngurii de copac</w:t>
            </w:r>
          </w:p>
        </w:tc>
        <w:tc>
          <w:tcPr>
            <w:tcW w:w="24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0-80</w:t>
            </w:r>
          </w:p>
        </w:tc>
        <w:tc>
          <w:tcPr>
            <w:tcW w:w="33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sz w:val="18"/>
        </w:rPr>
        <w:t>   </w:t>
      </w:r>
      <w:r>
        <w:rPr>
          <w:rFonts w:eastAsia="Times New Roman" w:cs="Arial" w:ascii="Arial" w:hAnsi="Arial"/>
          <w:b/>
          <w:bCs/>
          <w:color w:val="0030AF"/>
          <w:sz w:val="18"/>
        </w:rPr>
        <w:t>SECŢIUNEA a 2-a</w:t>
      </w:r>
      <w:r>
        <w:rPr>
          <w:rFonts w:eastAsia="Times New Roman" w:cs="Arial" w:ascii="Arial" w:hAnsi="Arial"/>
          <w:color w:val="000000"/>
          <w:sz w:val="18"/>
          <w:szCs w:val="18"/>
        </w:rPr>
        <w:br/>
        <w:t> </w:t>
      </w:r>
      <w:r>
        <w:rPr>
          <w:rFonts w:eastAsia="Times New Roman" w:cs="Arial" w:ascii="Arial" w:hAnsi="Arial"/>
          <w:color w:val="000000"/>
          <w:sz w:val="18"/>
        </w:rPr>
        <w:t> Condiţii specifice autorizării centrelor de reabilitare şi sau îngriji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2.</w:t>
      </w:r>
      <w:r>
        <w:rPr>
          <w:rFonts w:eastAsia="Times New Roman" w:cs="Arial" w:ascii="Arial" w:hAnsi="Arial"/>
          <w:color w:val="000000"/>
          <w:sz w:val="18"/>
        </w:rPr>
        <w:t> Speciile de animale din fauna sălbatică interzise a fi deţinute de persoane fizice sunt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speciile de animale care necesită protecţie strictă, înscrise în anexele nr. 4A şi 4B la Ordonanţa de urgenţă a Guvernului </w:t>
      </w:r>
      <w:r>
        <w:rPr>
          <w:rFonts w:eastAsia="Times New Roman" w:cs="Arial" w:ascii="Arial" w:hAnsi="Arial"/>
          <w:color w:val="000000"/>
          <w:sz w:val="18"/>
          <w:u w:val="single"/>
        </w:rPr>
        <w:t>nr. 57/2007</w:t>
      </w:r>
      <w:r>
        <w:rPr>
          <w:rFonts w:eastAsia="Times New Roman" w:cs="Arial" w:ascii="Arial" w:hAnsi="Arial"/>
          <w:color w:val="000000"/>
          <w:sz w:val="18"/>
        </w:rPr>
        <w:t> privind regimul ariilor naturale protejate, conservarea habitatelor naturale, a florei şi faunei sălba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toate speciile de prim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toate speciile de feline sălba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toate speciile de păsări de prad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toate speciile de reptile venin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3.</w:t>
      </w:r>
      <w:r>
        <w:rPr>
          <w:rFonts w:eastAsia="Times New Roman" w:cs="Arial" w:ascii="Arial" w:hAnsi="Arial"/>
          <w:color w:val="000000"/>
          <w:sz w:val="18"/>
        </w:rPr>
        <w:t> Principiile generale care stau la baza funcţionării centr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exemplarele de faună sălbatică confiscate nu constituie surse de beneficii directe sau indirec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asigurarea condiţiilor de viaţă şi bunăstare a animalelor confiscate constituie o oblig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reproducerea animalelor confiscate este interzisă, cu excepţia speciilor enumerate în anexele la Regulamentul (CE) nr. 338/1997 privind protecţia speciilor faunei şi florei sălbatice prin reglementarea comercializării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4.</w:t>
      </w:r>
      <w:r>
        <w:rPr>
          <w:rFonts w:eastAsia="Times New Roman" w:cs="Arial" w:ascii="Arial" w:hAnsi="Arial"/>
          <w:color w:val="000000"/>
          <w:sz w:val="18"/>
        </w:rPr>
        <w:t> Obiectivele care stau la baza funcţionării centrului sunt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asigurarea unor condiţii de viată şi de bunăstare cât mai apropiate de cele oferite de mediul natu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reabilitarea exemplarelor cu dizabilităţi fiz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reintroducerea acestora în mediul lor natural, în măsura în care acest lucru este posibi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reintegrarea socială a exemplarelor speciilor de faună sălba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asigurarea condiţiilor de viaţă şi bunăstare pentru exemplarele confiscate în baza Regulamentului (CE) nr. 338/1997 privind protecţia speciilor faunei şi florei sălbatice prin reglementarea comercializării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5.</w:t>
      </w:r>
      <w:r>
        <w:rPr>
          <w:rFonts w:eastAsia="Times New Roman" w:cs="Arial" w:ascii="Arial" w:hAnsi="Arial"/>
          <w:color w:val="000000"/>
          <w:sz w:val="18"/>
        </w:rPr>
        <w:t> Spaţiul aferent animalelor aflate în îngrijire este dimensionat corespunzător recomandărilor Comitetului de etică al cent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6.</w:t>
      </w:r>
      <w:r>
        <w:rPr>
          <w:rFonts w:eastAsia="Times New Roman" w:cs="Arial" w:ascii="Arial" w:hAnsi="Arial"/>
          <w:color w:val="000000"/>
          <w:sz w:val="18"/>
        </w:rPr>
        <w:t> Centrele sunt clasificate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unităţi specializate în care sunt adăpostite şi/sau îngrijite pentru o perioadă scurtă de timp animale sălbatice rănite, bolnave, confiscate sau abandon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nităţi specializate în care sunt adăpostite şi îngrijite pentru o perioadă lungă de timp animale sălbatice în scopul recuperării şi, atunci când este posibil, reintegrării în mediul natur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unităţi specializate în care sunt adăpostite şi îngrijite pentru o perioadă nedeterminată de timp animale sălbatice după ce acestea au fost salvate, reabilitate sau sunt în curs de reabil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7.</w:t>
      </w:r>
      <w:r>
        <w:rPr>
          <w:rFonts w:eastAsia="Times New Roman" w:cs="Arial" w:ascii="Arial" w:hAnsi="Arial"/>
          <w:color w:val="000000"/>
          <w:sz w:val="18"/>
        </w:rPr>
        <w:t> Centrele prevăzute la pct. 166 adăpostesc exemplare de faună sălbatică, după cum urm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exemplare provenite din grădinile zoologice/acvariile publice, care pierd autorizaţia sau au în excedent aceste anim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exemplare deţinute ilegal de persoane fizice/jurid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exemplare abandonate sau pierdu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exemplare care necesită măsuri speciale de conservare şi protec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68.</w:t>
      </w:r>
      <w:r>
        <w:rPr>
          <w:rFonts w:eastAsia="Times New Roman" w:cs="Arial" w:ascii="Arial" w:hAnsi="Arial"/>
          <w:color w:val="000000"/>
          <w:sz w:val="18"/>
          <w:lang w:val="fr-FR"/>
        </w:rPr>
        <w:t> Speciile de faună sălbatică adăpostite în cadrul centrului pot avea diferite niveluri de integritate fizică şi sănătate, ele putând f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sănăt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bolna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răn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9.</w:t>
      </w:r>
      <w:r>
        <w:rPr>
          <w:rFonts w:eastAsia="Times New Roman" w:cs="Arial" w:ascii="Arial" w:hAnsi="Arial"/>
          <w:color w:val="000000"/>
          <w:sz w:val="18"/>
        </w:rPr>
        <w:t> La nivelul centrelor sunt interzise următoarele activ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accesul persoanelor străine fără acordul administrato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comerţul cu animale sălbatice, vii ori moarte, sau cu oricare parte componentă a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dresarea animal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folosirea animalelor în publicitatea comercială, spectacole, expoziţii, competiţii şi manifestări simil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reproducerea în captivitate, în absenţa unui plan al colecţiei de animale aprobat de Comitetul de e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0.</w:t>
      </w:r>
      <w:r>
        <w:rPr>
          <w:rFonts w:eastAsia="Times New Roman" w:cs="Arial" w:ascii="Arial" w:hAnsi="Arial"/>
          <w:color w:val="000000"/>
          <w:sz w:val="18"/>
        </w:rPr>
        <w:t> Pentru o perioadă de un an după ce exemplarele de faună sălbatică au fost plasate în afara centrului, administratorul acestuia are obligaţia să monitorizeze condiţiile de trai şi starea de sănătate a exemplarelor, evoluţia lor, dacă acest lucru este posibil, şi să informeze autoritatea compet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1.</w:t>
      </w:r>
      <w:r>
        <w:rPr>
          <w:rFonts w:eastAsia="Times New Roman" w:cs="Arial" w:ascii="Arial" w:hAnsi="Arial"/>
          <w:color w:val="000000"/>
          <w:sz w:val="18"/>
        </w:rPr>
        <w:t> Orice eveniment care are drept efect modificarea reversibilă sau ireversibilă a stării de sănătate a exemplarelor provenite din centre, precum şi orice moarte care nu are cauze naturale trebuie raportate şi luate în considerare la viitoarele plasamente.</w:t>
      </w:r>
    </w:p>
    <w:p>
      <w:pPr>
        <w:pStyle w:val="Normal"/>
        <w:spacing w:before="0" w:after="200"/>
        <w:rPr>
          <w:rFonts w:ascii="Arial" w:hAnsi="Arial" w:eastAsia="Times New Roman" w:cs="Arial"/>
          <w:color w:val="000000"/>
          <w:sz w:val="18"/>
          <w:szCs w:val="26"/>
        </w:rPr>
      </w:pPr>
      <w:r>
        <w:rPr>
          <w:rFonts w:eastAsia="Times New Roman" w:cs="Arial" w:ascii="Arial" w:hAnsi="Arial"/>
          <w:color w:val="000000"/>
          <w:sz w:val="18"/>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Ln2preambul">
    <w:name w:val="ln2preambul"/>
    <w:basedOn w:val="DefaultParagraphFont"/>
    <w:qFormat/>
    <w:rPr/>
  </w:style>
  <w:style w:type="character" w:styleId="Ln2tpreambul">
    <w:name w:val="ln2tpreambu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11:00Z</dcterms:created>
  <dc:creator>gabriela.istudor</dc:creator>
  <dc:description/>
  <cp:keywords/>
  <dc:language>en-US</dc:language>
  <cp:lastModifiedBy>Gabriela.Istudor</cp:lastModifiedBy>
  <dcterms:modified xsi:type="dcterms:W3CDTF">2014-02-05T14:11:00Z</dcterms:modified>
  <cp:revision>2</cp:revision>
  <dc:subject/>
  <dc:title/>
</cp:coreProperties>
</file>