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IN   Nr. 338 din  4 martie 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aprobarea unor regulamente pentru situri de importanţă comunitară şi/sau arii naturale protejate de interes naţion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în vigoare începând cu data de 18 iulie 2016</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8 iu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şi schimbărilor climatice nr. 338/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apelor şi pădurilor nr. 754/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apelor şi pădurilor nr. 797/2016</w:t>
      </w:r>
    </w:p>
    <w:p>
      <w:pPr>
        <w:pStyle w:val="Normal"/>
        <w:autoSpaceDE w:val="false"/>
        <w:spacing w:lineRule="auto" w:line="240" w:before="0" w:after="0"/>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Ordinul ministrului mediului, apelor şi pădurilor nr. 1073/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Referatul de aprobare nr. 161.439/F.U. din 10 octombrie 2012 al Direcţiei biodivers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ţinând cont de avizele nr.: 1.740 din 24 februarie 2012, emis de Agenţia pentru Protecţia Mediului Maramureş, 3.101/BDAP-CAP din 22 februarie 2012, emis de Agenţia pentru Protecţia Mediului Bihor, 2/156/MP din 21 februarie 2011, emis de Agenţia Naţională pentru Protecţia Mediului, 3.148/BDAP-CAP din 23 februarie 2012, emis de Agenţia pentru Protecţia Mediului Bihor, 3.145/BDAP-CAP din 23 februarie 2012, emis de Agenţia pentru Protecţia Mediului Bihor, 1.627 din 15 februarie 2012, emis de Agenţia pentru Protecţia Mediului Bistriţa-Năsăud, 1.533 din 31 ianuarie 2012, emis de Agenţia Regională pentru Protecţia Mediului Cluj-Napoc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21</w:t>
      </w:r>
      <w:r>
        <w:rPr>
          <w:rFonts w:cs="Times New Roman" w:ascii="Times New Roman" w:hAnsi="Times New Roman"/>
          <w:sz w:val="28"/>
          <w:szCs w:val="28"/>
          <w:lang w:val="fr-FR"/>
        </w:rPr>
        <w:t xml:space="preserve"> alin. (2) din Ordonanţa de urgenţă a Guvernului nr. 57/2007 privind regimul ariilor naturale protejate, conservarea habitatelor naturale, a florei şi faunei sălbatice, aprobată cu modificări şi completări prin </w:t>
      </w:r>
      <w:r>
        <w:rPr>
          <w:rFonts w:cs="Times New Roman" w:ascii="Times New Roman" w:hAnsi="Times New Roman"/>
          <w:color w:val="008000"/>
          <w:sz w:val="28"/>
          <w:szCs w:val="28"/>
          <w:u w:val="single"/>
          <w:lang w:val="fr-FR"/>
        </w:rPr>
        <w:t>Legea nr. 49/2011</w:t>
      </w:r>
      <w:r>
        <w:rPr>
          <w:rFonts w:cs="Times New Roman" w:ascii="Times New Roman" w:hAnsi="Times New Roman"/>
          <w:sz w:val="28"/>
          <w:szCs w:val="28"/>
          <w:lang w:val="fr-FR"/>
        </w:rPr>
        <w:t xml:space="preserve">, şi al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 xml:space="preserve"> alin. (3) din Hotărârea Guvernului nr. 48/2013*) privind organizarea şi funcţionarea Ministerului Mediului şi Schimbărilor Climatice şi pentru modificarea unor acte normative în domeniul mediului şi schimbărilor clim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ministrul mediului şi schimbărilor climatic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38/201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sitului de importanţă comunitară ROSCI0003 Arboretele de castan comestibil de la Baia Mare, elaborat de Ocolul Silvic Municipal Baia Mare Regie Autonomă,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sitului de importanţă comunitară ROSCI0061 Defileul Crişului Negru, elaborat de Asociaţia Pescarilor Sportivi Aqua Crisius, prevăzu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sitului de importanţă comunitară ROSCI0101 Larion, elaborat de Asociaţia Proprietarilor de Pădure Valea Ilvei - Ocolul Silvic Valea Ilve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sitului de importanţă comunitară ROSCI0145 Pădurea de la Alparea, elaborat de Regia Naţională a Pădurilor Romsilva - Direcţia Silvică Bihor, prevăzut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sitului de importanţă comunitară ROSCI0155 Pădurea Goronişte, elaborat de Regia Naţională a Pădurilor Romsilva - Direcţia Silvică Bihor,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sitului de importanţă comunitară ROSCI0193 Peştera Tăuşoare, elaborat de Complexul Muzeal Bistriţa-Năsăud, prevăzut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Regulamentul ariei naturale protejate de interes naţional B1. Rezervaţia de orbeţi de la Apahida, elaborat de Asociaţia EchoChoice, prevăzut în </w:t>
      </w:r>
      <w:r>
        <w:rPr>
          <w:rFonts w:cs="Times New Roman" w:ascii="Times New Roman" w:hAnsi="Times New Roman"/>
          <w:color w:val="008000"/>
          <w:sz w:val="28"/>
          <w:szCs w:val="28"/>
          <w:u w:val="single"/>
          <w:lang w:val="fr-FR"/>
        </w:rPr>
        <w:t>anexa nr. 7</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7 fac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epând cu data intrării în vigoare a prezentului ordin, următoarele ordine îşi încetează aplicabilitat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Ordinul ministrului mediului şi pădurilor nr. 1.852/2010*) privind aprobarea Regulamentului sitului de importanţă comunitară ROSCI0003 Arboretele de castan de la Baia Mare şi al ariei naturale protejate de interes naţional Arboretul de castan comestibil de la Baia Mare (cod 2.58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Ordinul ministrului mediului şi pădurilor nr. 2.048/2010*) privind aprobarea Regulamentului sitului de importanţă comunitară ROSCI0193 Peştera Tăuş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Ordinele ministrului mediului şi pădurilor nr. 1.852/2010 şi 2.048/2010 nu au fost publicate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gulamentul sitului de importanţă comunitară ROSCI0003 Arboretele de castan comestibil de la Baia M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Situl de importanţă comunitară ROSCI0003 Arboretele de castan comestibil de la Baia Mare, denumit în continuare situl Natura 2000, a fost instituit prin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dezvoltării durabile nr. 1.964/2007 privind instituirea regimului de arie naturală protejată a siturilor de importanţă comunitară, ca parte integrantă a reţelei ecologice europene Natura 2000 în România, cu modific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ria naturală protejată Arboretul de castan comestibil de la Baia Mare, denumită în continuare rezervaţia naturală, purtând codul de instituire nr. 2.581, a fost instituită prin </w:t>
      </w:r>
      <w:r>
        <w:rPr>
          <w:rFonts w:cs="Times New Roman" w:ascii="Times New Roman" w:hAnsi="Times New Roman"/>
          <w:color w:val="008000"/>
          <w:sz w:val="28"/>
          <w:szCs w:val="28"/>
          <w:u w:val="single"/>
          <w:lang w:val="fr-FR"/>
        </w:rPr>
        <w:t>Legea nr. 5/2000</w:t>
      </w:r>
      <w:r>
        <w:rPr>
          <w:rFonts w:cs="Times New Roman" w:ascii="Times New Roman" w:hAnsi="Times New Roman"/>
          <w:sz w:val="28"/>
          <w:szCs w:val="28"/>
          <w:lang w:val="fr-FR"/>
        </w:rPr>
        <w:t xml:space="preserve"> privind aprobarea Planului de amenajare a teritoriului naţional - Secţiunea a III-a - zon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zervaţia naturală face parte din categoria ariilor naturale protejate naţionale care au drept scop protecţia şi conservarea unor habitate şi specii naturale importante sub aspect avifaunistic, forestier, floristic, oferind posibilitatea vizitării în scopuri ştiinţifice şi educa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Limitele sitului Natura 2000 care se suprapune parţial peste rezervaţia naturală au fost stabilite prin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dezvoltării durabile nr. 1.964/2007, cu modificările ulterioare, iar suprafaţa acestuia este de 2.087 h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ia sitului Natura 2000 şi a rezervaţiei naturale este deţinută de Ocolul Silvic Municipal Baia Mare Regie Autonomă, denumit în continuare Ocolul Silvic Municipal Baia Mare, conform Convenţiei de custodie nr. 0057 din 24 februarie 2010 încheiate între acesta şi Ministerul Mediului şi Păd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Responsabilitatea managementului sitului Natura 2000 şi al rezervaţiei naturale menţiona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revine, conform convenţiei de custodie, Ocolului Silvic Municipal Baia Mare, care asigură coordonarea unitară a tuturor activităţilor de pe raza acestora, în vederea conservării biologice în conformitate cu planul de manage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 terenurile care fac parte din fondul forestier naţional inclus în rezervaţia naturală se execută numai activităţi silvice prevăzute în amenajamentele silvice, cu respectarea reglementărilor în vigoare privind zonarea funcţională a pădurilor şi a ariei natural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menajamentele silvice pentru fondul forestier de pe raza sitului Natura 2000 şi a rezervaţiei naturale pot fi supuse aprobării numai cu avizul custodelui, în vederea punerii în concordanţă cu planul de management al ariilor naturale protejate menţionate. Beneficiarul amenajamentului trebuie să invite un reprezentant al custodelui la conferinţele de amenaj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Custodele are dreptul de a verifica aplicarea în practică a tipului, intensităţii şi volumului tratamentelor/tăierilor aplicate în fondul forestier naţional de pe raza sitului Natura 2000 şi a rezervaţiei naturale, urmând a sesiza administratorul fondului forestier şi reprezentantul teritorial al autorităţii publice care răspunde de silvicultură, în cazul constatării unor nereguli. În acest scop, structurile de administrare silvică sunt obligate să înainteze custodelui borderoul/planul de amplasare a tăierilor de masă lemnoasă pe suprafaţa sitului Natura 2000 şi a rezervaţiei naturale, înainte de începerea noului an forestier, pentru avizare, sau, dacă nu este posibil, imediat după constituirea actelor de punere în valoare, dar înainte de începerea lucrărilor de exploatare a masei lemnoa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Structurile de administrare a fondului forestier naţional de pe raza sitului Natura 2000 şi a rezervaţiei naturale sunt obligate să transmită custodelui, anual, situaţia aplicării amenajamentelor silvice pe aceste teren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cţiunile de evaluare a vânatului şi de interpretare a rezultatelor se fac de către gestionarul fondului de vânătoare cu participarea custodelui sitului Natura 2000 şi rezervaţiei naturale. Gestionarul fondului de vânătoare are obligaţia de a anunţa custodele despre intenţia de organizare a evaluării vânatului pe teritoriul sitului şi al ariei naturale protejate cu minimum 7 zile calendaristice înainte de organizarea evalu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e raza sitului Natura 2000 şi a rezervaţiei naturale activitatea de vânătoare se face în conformitate cu legislaţia în domen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producerii fenomenelor de forţă majoră instituţiile abilitate intervin pentru eliminarea sau limitarea efectelor acestor fenomene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raza sitului Natura 2000 şi a rezervaţiei naturale nu este permis accesul animalelor domestice, fără avizu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tilizarea păşunilor şi a fâneţelor este permisă doar pentru proprietari sau alte persoane în baza contractelor semnate cu proprietarii de drept, cu obligaţia respectării prezentului regul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colul Silvic Municipal Baia Mare iniţiază periodic studii pentru stabilirea capacităţii de suport a păşunilor. Rezultatele acestor studii sunt aduse la cunoştinţa proprietarilor în vederea reglementării corespunzătoare a păşuna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olectarea de specii de floră şi faună se poate face numai cu avizul scris al custode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turarea fără drept a oricăror specii din cadrul faunei sălbatice, distrugerea cuiburilor păsărilor sau colectarea ouălor acestora în raza sitului Natura 2000 şi a rezervaţiei naturale este interzis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opertarea solului este interzisă pe întreaga suprafaţă a ariilor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xtragerea de resurse minerale şi captările de apă în scopuri comerciale şi industriale fără acordul custodelui sunt interzise pe suprafaţa ariilor natural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ele sitului Natura 2000 şi rezervaţiei naturale protejate are obligaţia să sesizeze instituţiile abilitate la demararea de construcţii pe suprafaţa acestora, în vederea verificării legal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ctualizarea documentaţiilor de amenajare a teritoriului şi urbanism pentru comunele şi suprafeţele acestora incluse în perimetrul sitului Natura 2000 se face de către autorităţile administraţiilor publice responsabile, prin integrarea în aceste documentaţii a prevederilor referitoare la situl de importanţă comunitară menţion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Modificarea şi actualizarea documentaţiilor de amenajare a teritoriului şi urbanism menţionate la alin. (1) se fac cu avizul custodelui sitului Natura 2000, pentru asigurarea conformităţii cu prevederile planului de manage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ocumentaţiile de amenajare a teritoriului şi urbanism menţionate la alin. (1) modificate şi/sau actualizate de către autorităţile administraţiilor publice locale menţionate la alin. (1) vor include în piesele grafice/desenate şi limitele sitului Natura 200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ustodele susţine cercetarea ştiinţifică ce se desfăşoară în ariile naturale protejate aflate în custodie şi care are ca scop conservarea patrimoniului avifaunistic, forestier, florist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ecoltarea de probe şi eşantioane pentru temele de cercetare ştiinţifică, analize sau ca material educativ se face cu avizul custodelui sitului Natura 2000 şi rezervaţiei natu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ctivităţile de cercetare ştiinţifică pe teritoriul ariilor naturale protejate se desfăşoară cu avizul custodelui, care le sprijină logistic şi financiar, în limita posibilităţ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ustodele acţionează permanent pentru includerea ariilor naturale protejate în programe de cercetare naţională şi internaţion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ustodele iniţiază, atunci când este cazul, acţiuni de repopulare cu specii de plante şi animale dispărute, pe baza unor studii avizate conform reglementărilor în vig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3) Introducerea de specii alohtone pe teritoriul ariilor naturale protejate aflate în custodi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turiştilor în perimetrul ariilor naturale protejate aflate în custodie este permis numai pe traseele turistice omolog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poate institui un sistem de tarife, conform prevederilor legale în vigoare. Tarifele practicate sunt afişate la sediul custodelui şi comunicate persoanelor interes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zitele de grup în perimetrul ariilor naturale protejate aflate în custodie se desfăşoară numai în prezenţa custodelui sau a reprezentantului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mparea pe suprafaţa ariilor naturale protejate aflate în custodie se face numai în locuri special amena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rinderea focului pe suprafaţa ariilor naturale protejate aflate în custodie este permisă numai în locurile special amena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andonarea deşeurilor de orice fel pe teritoriul ariilor naturale protejate aflate în custodi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irculaţia autovehiculelor, motoretelor, motocicletelor, bicicletelor şi a altor vehicule este permisă numai pe trasee special amenajate şi delim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trugerea sau degradarea panourilor informative şi indicatoare, a plăcilor, stâlpilor sau a semnelor de marcaj ale ariilor naturale proteja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tografierea sau filmarea în scop comercial fără aprobarea custodelui este interzisă în perimetrul ariilor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losirea substanţelor chimice periculoase pe teritoriul ariilor naturale protejate fără avizul custodelui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dispoziţiilor prezentului regulament atrage, după caz, răspunderea disciplinară, contravenţională, penală, materială sau civilă, conform legislaţiei în vig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rificarea respectării prezentului regulament se face de custodele ariilor naturale protejate sau de alte persoane, potrivit legislaţiei în vigoare. Personalul autorizat să verifice respectarea prezentului regulament îşi dovedeşte identitatea cu legitimaţii emis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are obligaţia de a sesiza instituţiile abilitate despre orice încălcare a prezentului regulament, a cărei soluţionare nu ţine de competenţa 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regulament poate fi modificat la propunerea custode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2</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3</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Regulamentul sitului de importanţă comunitară ROSCI014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ădurea de la Alpa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ădurea cu narcise din Oşorhei, denumită în continuare rezervaţie naturală, a fost declarată arie naturală protejată în baza Hotărârii Consiliului Judeţean Bihor nr. 19/1995, statut reconfirmat prin pct. I, </w:t>
      </w:r>
      <w:r>
        <w:rPr>
          <w:rFonts w:cs="Times New Roman" w:ascii="Times New Roman" w:hAnsi="Times New Roman"/>
          <w:color w:val="008000"/>
          <w:sz w:val="28"/>
          <w:szCs w:val="28"/>
          <w:u w:val="single"/>
          <w:lang w:val="fr-FR"/>
        </w:rPr>
        <w:t>secţiunea 2.0</w:t>
      </w:r>
      <w:r>
        <w:rPr>
          <w:rFonts w:cs="Times New Roman" w:ascii="Times New Roman" w:hAnsi="Times New Roman"/>
          <w:sz w:val="28"/>
          <w:szCs w:val="28"/>
          <w:lang w:val="fr-FR"/>
        </w:rPr>
        <w:t xml:space="preserve">, poziţia 2.175 din </w:t>
      </w:r>
      <w:r>
        <w:rPr>
          <w:rFonts w:cs="Times New Roman" w:ascii="Times New Roman" w:hAnsi="Times New Roman"/>
          <w:color w:val="008000"/>
          <w:sz w:val="28"/>
          <w:szCs w:val="28"/>
          <w:u w:val="single"/>
          <w:lang w:val="fr-FR"/>
        </w:rPr>
        <w:t>anexa nr. I</w:t>
      </w:r>
      <w:r>
        <w:rPr>
          <w:rFonts w:cs="Times New Roman" w:ascii="Times New Roman" w:hAnsi="Times New Roman"/>
          <w:sz w:val="28"/>
          <w:szCs w:val="28"/>
          <w:lang w:val="fr-FR"/>
        </w:rPr>
        <w:t xml:space="preserve"> la Legea nr. 5/2000 privind aprobarea Planului de amenajare a teritoriului naţional - Secţiunea a III-a - zon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copul instituirii regimului de protecţie pentru rezervaţia naturală Pădurea cu narcise din Oşorhei îl constituie conservarea biodiversităţii în vederea menţinerii sau extinderii arealului speciei protejate, narcisa, precum şi încurajarea turismului bazat pe aceste valo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anul 2007, în baza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mediului şi dezvoltării durabile nr. 1.964/2007 privind instituirea regimului de arie naturală protejată a siturilor de importanţă comunitară, ca parte integrantă a reţelei ecologice europene Natura 2000 în România, cu modificările ulterioare, a fost instituit regimul de arie naturală protejată pentru situl de importanţă comunitară ROSCI0145 Pădurea de la Alparea, denumit în continuare situl ROSCI0145 Pădurea de la Alparea, care include integral Pădurea cu narcise din Oşorh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Managementul sitului ROSCI0145 Pădurea de la Alparea urmăreşte menţinerea interacţiunii armonioase a omului cu natura prin protejarea diversităţii habitatelor şi peisajului, a diversităţii speciilor de plante şi animale, păstrarea folosinţelor tradiţionale ale terenurilor, încurajarea şi consolidarea activităţilor, practicilor şi culturii tradiţionale ale populaţiei locale, precum şi asigurarea de condiţii pentru activităţile educaţionale, recreative şi de cercetare ştiinţifică, eliminarea şi prevenirea activităţilor de exploatare sau utilizare a resurselor naturale care contravin obiectivului de conserv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imitele sitului ROSCI0145 Pădurea de la Alparea sunt prezentate pe pagina web 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Responsabilitatea managementului sitului ROSCI0145 Pădurea de la Alparea revine Direcţiei Silvice Bihor din cadrul Regiei Naţionale a Pădurilor - Romsilva, denumită în continuare custode, conform Convenţiei de custodie nr. 0.085 din 2 martie 2010, încheiată între aceasta şi Ministerul Mediului şi Păd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ustodele realizează şi implementează planul de management integrat pentru situl ROSCI0145 Pădurea de la Alparea şi rezervaţia natur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 terenurile care fac parte din fondul forestier inclus în situl ROSCI0145 Pădurea de la Alparea se execută numai lucrările prevăzute în amenajamentele silvice, cu respectarea reglementărilor în vigoare privind zonarea funcţională a pădurilor. Lucrări în afara celor prevăzute în amenajamentele silvice se execută doar cu aprobarea autorităţilor publice centrale pentru silvicultură şi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e teritoriul sitului ROSCI0145 Pădurea de la Alparea vânătoarea se organizează şi se desfăşoară în conformitate cu prevederile </w:t>
      </w:r>
      <w:r>
        <w:rPr>
          <w:rFonts w:cs="Times New Roman" w:ascii="Times New Roman" w:hAnsi="Times New Roman"/>
          <w:color w:val="008000"/>
          <w:sz w:val="28"/>
          <w:szCs w:val="28"/>
          <w:u w:val="single"/>
          <w:lang w:val="fr-FR"/>
        </w:rPr>
        <w:t>Legii</w:t>
      </w:r>
      <w:r>
        <w:rPr>
          <w:rFonts w:cs="Times New Roman" w:ascii="Times New Roman" w:hAnsi="Times New Roman"/>
          <w:sz w:val="28"/>
          <w:szCs w:val="28"/>
          <w:lang w:val="fr-FR"/>
        </w:rPr>
        <w:t xml:space="preserve"> vânătorii şi a protecţiei fondului cinegetic nr. 407/2006, cu modificările şi completările ulterioare, şi ale legislaţiei specifice ariilor natural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coltarea exemplarelor de narcise de pe teritoriul rezervaţiei naturale este interzis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producerii de fenomene de forţă majoră, instituţiile abilitate intervin conform prevederilor legale, în vederea mobilizării şi luării măsurilor de prevenire, reducere şi eliminare a efectelor nega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ăşunatul în fondul forestier din cuprinsul sitului ROSCI0145 Pădurea de la Alparea este interzi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Trecerea prin fondul forestier spre alte terenuri sau spre sursele de apă folosind alte căi decât drumurile de exploatare amenajate şi drumurile agricole existente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Trecerea cu animale domestice prin fondul forestier al sitului ROSCI0145 Pădurea de la Alparea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ele monitorizează activitatea de păşunat din situl ROSCI0145 Pădurea de la Alparea pentru stabilirea impactului acestei activităţi asupra florei şi faunei din interiorul acestuia şi pentru stabilirea unor eventuale restricţii în zonele afec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ercetarea ştiinţifică în situl ROSCI0145 Pădurea de la Alparea are ca scop primordial cunoaşterea şi conservarea patrimoniului floristic şi faunistic al zonei. Pentru realizarea acestui scop, după inventarierea speciilor, stabilirea distribuţiei lor şi evaluarea gradului lor de periclitare, custodele va asigura monitorizarea continuă a speciilor şi habitatelor-cheie, precum şi a speciilor indicat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ele stabileşte măsurile minime de conservare în vederea împiedicării distrugerii voite sau accidentale a exemplarelor de narcise existente, precum şi a altor specii de plante sau animale strict ocrotite, a biotopurilor şi ansamblurilor biotice de pe suprafaţa rezervaţiei naturale, cu respectarea legislaţiei în vig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ctivitatea de cercetare ştiinţifică pe teritoriul sitului ROSCI0145 Pădurea de la Alparea se desfăşoară cu avizul custodelui, care sprijină logistic, în măsura posibilităţilor, activitatea de cerce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ctivitatea de cercetare în cuprinsul sitului ROSCI0145 Pădurea de la Alparea, efectuată de către colaboratori externi ai custodelui, se desfăşoară pe baza unui contract de cercetare încheiat cu acesta. Clauzele contractului se stabilesc de comun acord de către părţi. Dreptul asupra rezultatelor se stabileşte prin contra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 suprafaţa sitului ROSCI0145 Pădurea de la Alparea sunt permise activităţi de cercetare, turism şi educaţie, cu respectarea prezentului regula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ccesul până la rezervaţia naturală se face pe drumul judeţean Oşorhei - Copăcel, unde este amplasată o barieră la calea de acces în rezervaţ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În interiorul rezervaţiei accesul cu mijloace motorizate este interz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Vizitarea sitului ROSCI0145 Pădurea de la Alparea este permisă numai pe potecile marc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treţinerea marcajelor turistice, deschiderea de noi trasee şi amplasarea panourilor indicatoare şi informative se fac de către sau numai cu avizul custode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mparea pe suprafaţa sitului ROSCI0145 Pădurea de la Alparea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prinderea focului pe suprafaţa sitului ROSCI0145 Pădurea de la Alparea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bandonarea deşeurilor de orice fel pe teritoriul sitului ROSCI0145 Pădurea de la Alparea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Turiştii au obligaţia de a elimina deşeurile pe care le generează pe timpul vizitării ariei natural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eşeurile sunt eliminate în afara rezervaţiei naturale şi se lasă doar în locuri special amenajate pe teritoriul sitului ROSCI0145 Pădurea de la Alparea pentru colec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Responsabilitatea depozitării temporare a deşeurilor în locurile special amenajate, respectând condiţiile legale, astfel încât să nu existe posibilitate de acces pentru câini şi animale sălbatice, revine custode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ăierea, ruperea sau scoaterea din rădăcini a arborilor, puieţilor sau lăstarilor, precum şi însuşirea celor rupţi sau doborâţi de fenomene naturale sau de către alte persoane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olectarea de specii de floră şi faună în scop ştiinţific sau de cercetare de pe suprafaţa sitului ROSCI0145 Pădurea de la Alparea se face cu respectarea prevederilor legale în vigoare şi cu avizul scris al custode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ccesul câinilor pe suprafaţa sitului ROSCI0145 Pădurea de la Alparea este permis doar în condiţiile în care aceştia sunt ţinuţi permanent în le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rturbarea liniştii pe teritoriul sitului ROSCI0145 Pădurea de la Alparea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istrugerea sau degradarea panourilor informative şi indicatoare, precum şi a plăcilor, stâlpilor sau a semnelor de marcaj de pe traseele turistice pe teritoriul sitului ROSCI0145 Pădurea de la Alparea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eteriorarea intenţionată a oricărei construcţii, împrejmuiri, bariere sau orice alte amenajări de pe teritoriul sitului ROSCI0145 Pădurea de la Alparea, inclusiv a celor vânătoreşti,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ele monitorizează turismul pe teritoriul sitului ROSCI0145 Pădurea de la Alparea, în vederea stabilirii impactului acestei activităţi asupra florei şi faunei din sit şi pentru stabilirea măsurilor de protecţie ce se impun, inclusiv a celor de restricţionare a accesului turiştilor, dacă acest lucru este necesar pentru conservarea habitatului şi speciilor de herpetofaună şi narci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ompetiţiile şi manifestările cu caracter sportiv sau cultural, inclusiv sărbătorile câmpeneşti, se organizează doar în afara rezervaţiei şi a suprafeţelor pe care sunt specii sau habitate prezente în fişa-standard a sitului ROSCI0145 Pădurea de la Alparea, cu avizul scris al custode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arifele de vizitare, respectiv de campare se stabilesc anual de către custode şi se percep la sediul custodelui din Oradea, str. Mihai Eminescu nr. 15, la Direcţia Silvică Bihor sau la Ocolul Silvic Oradea, Str. Constructorilor nr. 1, precum şi la punctul de acces de la Cantonul Silvic Alpar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inanţarea activităţilor necesare bunei gospodăriri a sitului ROSCI0145 Pădurea de la Alparea se asigură din fonduri provenite 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ume alocate special acestui scop de către Regia Naţională a Pădurilor - Romsilva, Direcţia Silvică Bih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b) atragerea altor fonduri extrabuget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 activităţi proprii, taxe de vizi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ubvenţii, donaţii, sponsorizări externe şi inter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călcarea dispoziţiilor prezentului regulament atrage, după caz, răspunderea disciplinară, contravenţională, penală, materială sau civilă,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Verificarea respectării prezentului regulament se face de către custodele sitului ROSCI0145 Pădurea de la Alparea sau de alte persoane, potrivit legislaţiei în vig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Personalul autorizat să verifice respectarea regulamentului îşi dovedeşte identitatea cu legitimaţii emis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pune la dispoziţia publicului interesat şi a autorităţilor administraţiei publice locale prezentul regul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regulament poate fi modificat la propunerea custode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ul sitului de importanţă comunitară ROSCI0155 Pădurea Goroni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oiana cu narcise de la Goronişte, denumită în continuare rezervaţie naturală, a fost declarată arie naturală protejată în baza Hotărârii Consiliului Judeţean Bihor nr. 19/1995, statut reconfirmat prin pct. I, </w:t>
      </w:r>
      <w:r>
        <w:rPr>
          <w:rFonts w:cs="Times New Roman" w:ascii="Times New Roman" w:hAnsi="Times New Roman"/>
          <w:color w:val="008000"/>
          <w:sz w:val="28"/>
          <w:szCs w:val="28"/>
          <w:u w:val="single"/>
        </w:rPr>
        <w:t>secţiunea 2.0</w:t>
      </w:r>
      <w:r>
        <w:rPr>
          <w:rFonts w:cs="Times New Roman" w:ascii="Times New Roman" w:hAnsi="Times New Roman"/>
          <w:sz w:val="28"/>
          <w:szCs w:val="28"/>
        </w:rPr>
        <w:t xml:space="preserve">, poziţia 2.179 din </w:t>
      </w:r>
      <w:r>
        <w:rPr>
          <w:rFonts w:cs="Times New Roman" w:ascii="Times New Roman" w:hAnsi="Times New Roman"/>
          <w:color w:val="008000"/>
          <w:sz w:val="28"/>
          <w:szCs w:val="28"/>
          <w:u w:val="single"/>
        </w:rPr>
        <w:t>anexa nr. I</w:t>
      </w:r>
      <w:r>
        <w:rPr>
          <w:rFonts w:cs="Times New Roman" w:ascii="Times New Roman" w:hAnsi="Times New Roman"/>
          <w:sz w:val="28"/>
          <w:szCs w:val="28"/>
        </w:rPr>
        <w:t xml:space="preserve"> la Legea nr. 5/2000 privind aprobarea Planului de amenajare a teritoriului naţional - Secţiunea a III-a - zon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copul instituirii regimului de protecţie pentru rezervaţia naturală Poiana cu narcise de la Goronişte îl constituie conservarea biodiversităţii speciilor de herpetofaună, a peisajului şi tradiţiilor locale, în vederea menţinerii sau extinderii arealului speciei protejate, narcisa, precum şi încurajarea turismului bazat pe aceste valo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 anul 2007, în baza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dezvoltării durabile nr. 1.964/2007 privind instituirea regimului de arie naturală protejată a siturilor de importanţă comunitară, ca parte integrantă a reţelei ecologice europene Natura 2000 în România, cu modificările ulterioare, a fost instituit regimul de arie naturală protejată pentru situl de importanţă comunitară ROSCI0155 Pădurea Goronişte, numit în continuare situl ROSCI0155 Pădurea Goronişte, care include integral rezervaţia naturală Poiana cu narcise de la Goroni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anagementul sitului ROSCI0155 Pădurea Goronişte urmăreşte menţinerea interacţiunii armonioase a omului cu natura, prin protejarea diversităţii habitatelor şi peisajului, a diversităţii speciilor de plante şi animale, păstrarea folosinţelor tradiţionale ale terenurilor, încurajarea şi consolidarea activităţilor, practicilor şi culturii tradiţionale ale populaţiei locale, precum şi asigurarea de condiţii pentru activităţile educaţionale, recreative şi de cercetare ştiinţifică, eliminarea şi prevenirea activităţilor de exploatare sau utilizare a resurselor naturale care contravin obiectivului de conserv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mitele sitului ROSCI0155 Pădurea Goronişte sunt prezentate pe pagina web 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sponsabilitatea managementului sitului ROSCI0155 Pădurea Goronişte revine Direcţiei Silvice Bihor din cadrul Regiei Naţionale a Pădurilor - Romsilva, denumită în continuare custode, conform Convenţiei de custodie nr. 0.085 din 2 martie 2010, încheiată între aceasta şi Ministerul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ustodele realizează şi implementează planul de management integrat pentru situl ROSCI0155 Pădurea Goronişte şi rezervaţia natur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terenurile care fac parte din fondul forestier inclus în situl ROSCI0155 Pădurea Goronişte se execută numai lucrările prevăzute în amenajamentele silvice, cu respectarea reglementărilor în vigoare privind zonarea funcţională a pădurilor. Lucrări în afara celor prevăzute în amenajamentele silvice se execută doar cu aprobarea autorităţilor publice centrale pentru silvicultură şi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 teritoriul sitului ROSCI0155 Pădurea Goronişte vânătoarea se organizează şi se desfăşoară în conformitate cu prevede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vânătorii şi a protecţiei fondului cinegetic nr. 407/2006, cu modificările şi completările ulterioare, şi a legislaţiei specifice ariilor naturale protej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coltarea exemplarelor de narcise de pe teritoriul rezervaţiei naturale este interzis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producerii de fenomene de forţă majoră, instituţiile abilitate intervin conform prevederilor legale, în vederea mobilizării şi luării măsurilor de prevenire, reducere şi eliminare a efectelor neg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ăşunatul în fondul forestier din cuprinsul sitului ROSCI0155 Pădurea Goronişte este interz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ecerea prin fondul forestier spre alte terenuri sau spre sursele de apă folosind alte căi decât drumurile de exploatare amenajate şi drumurile agricole existente este interzis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3) Trecerea cu animale domestice prin fondul forestier al sitului ROSCI0155 Pădurea Goronişte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ele monitorizează activitatea de păşunat din situl ROSCI0155 Pădurea Goronişte pentru stabilirea impactului acestei activităţi asupra florei şi faunei din interiorul acestuia şi pentru stabilirea unor eventuale restricţii în zonele afec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ercetarea ştiinţifică în situl ROSCI0155 Pădurea Goronişte are ca scop primordial cunoaşterea şi conservarea patrimoniului floristic şi faunistic al zonei. Pentru realizarea acestui scop, după inventarierea speciilor, stabilirea distribuţiei lor şi evaluarea gradului lor de periclitare, custodele va asigura monitorizarea continuă a speciilor şi habitatelor-cheie, precum şi a speciilor indicat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stodele stabileşte măsurile minime de conservare în vederea împiedicării distrugerii voite sau accidentale a exemplarelor de narcise existente, precum şi a altor specii de plante sau animale strict ocrotite, a biotopurilor şi ansamblurilor biotice de pe suprafaţa rezervaţiei natu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ctivitatea de cercetare ştiinţifică pe teritoriul sitului ROSCI0155 Pădurea Goronişte se desfăşoară cu avizul custodelui, care sprijină logistic, în măsura posibilităţilor, activitatea de cerce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ctivitatea de cercetare pe teritoriul sitului ROSCI0155 Pădurea Goronişte efectuată de către colaboratori externi ai custodelui se desfăşoară pe baza unui contract de cercetare încheiat cu acesta. Clauzele contractului se stabilesc de comun acord de către părţi. Dreptul asupra rezultatelor se stabileşte prin contra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 suprafaţa sitului ROSCI0155 Pădurea Goronişte sunt permise activităţi de cercetare, turism şi educaţie, cu respectarea prezentului regula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ccesul până la rezervaţia naturală se face pe drumul comunal Gurbediu - Ianoşda, în dreptul cantonului silvic Goronişte, sau din drumul judeţean Oradea - Tinca, în dreptul localităţii Husău de Tinc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În interiorul rezervaţiei accesul cu mijloace motorizate este interz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Vizitarea sitului ROSCI0155 Pădurea Goronişte este permisă numai pe potecile marc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treţinerea marcajelor turistice, deschiderea de noi trasee şi amplasarea panourilor indicatoare şi informative se fac de către sau numai cu avizu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mparea pe suprafaţa sitului ROSCI0155 Pădurea Goroniş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rinderea focului pe suprafaţa sitului ROSCI0155 Pădurea Goroniş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bandonarea deşeurilor de orice fel pe teritoriul sitului ROSCI0155 Pădurea Goroniş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uriştii au obligaţia de a elimina deşeurile pe care le generează pe timpul vizitării ariei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şeurile sunt eliminate în afara rezervaţiei naturale şi se lasă doar în locuri special amenajate pentru colectare pe teritoriul sitului ROSCI0155 Pădurea Goroni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sponsabilitatea depozitării temporare a deşeurilor în locurile special amenajate, respectând condiţiile legale, astfel încât să nu existe posibilitatea de acces a câinilor şi animalelor sălbatice, revine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ăierea, ruperea sau scoaterea din rădăcini a arborilor, puieţilor sau lăstarilor, precum şi însuşirea celor rupţi sau doborâţi de fenomene naturale sau de către alte persoane sunt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ctarea de specii de floră şi faună în scop ştiinţific sau de cercetare de pe suprafaţa sitului ROSCI0155 Pădurea Goronişte se face cu respectarea prevederilor legale în vigoare şi cu avizul scris a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câinilor pe suprafaţa sitului ROSCI0155 Pădurea Goronişte este permis doar în condiţiile în care aceştia sunt ţinuţi permanent în le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turbarea liniştii pe teritoriul sitului ROSCI0155 Pădurea Goroniş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trugerea sau degradarea panourilor informative şi indicatoare, precum şi a plăcilor, stâlpilor sau a semnelor de marcaj de pe traseele turistice pe teritoriul sitului ROSCI0155 Pădurea Goroniş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teriorarea intenţionată a oricărei construcţii, împrejmuiri, bariere sau a oricăror alte amenajări de pe teritoriul sitului ROSCI0155 Pădurea Goronişte, inclusiv a celor vânătoreşti,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monitorizează turismul pe teritoriul sitului ROSCI0155 Pădurea Goronişte, în vederea stabilirii impactului acestei activităţi asupra florei şi faunei din sit şi pentru stabilirea măsurilor de protecţie ce se impun, inclusiv a celor de restricţionare a accesului turiştilor, dacă acest lucru este necesar pentru conservarea habitatului şi speciilor de herpetofaună şi narc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petiţiile şi manifestările cu caracter sportiv sau cultural, inclusiv sărbătorile câmpeneşti, se organizează doar în afara rezervaţiei naturale şi a suprafeţelor pe care sunt specii sau habitate prezente în fişa-standard a sitului ROSCI0155 Pădurea Goronişte, cu avizul scris a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rifele de vizitare, respectiv de campare se stabilesc anual de către custode şi se percep la sediul custodelui din Oradea, str. Mihai Eminescu nr. 15, la Direcţia Silvică Bihor sau la Ocolul Silvic Tinca, str. Mihai Viteazu nr. 3, precum şi la punctul de acces de la Cantonul Silvic Goroni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nanţarea activităţilor necesare bunei gospodăriri a sitului ROSCI0155 Pădurea Goronişte se asigură din fonduri provenite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me alocate special acestui scop de către Regia Naţională a Pădurilor - Romsilva, Direcţia Silvică Bih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tragerea altor fonduri extrabuge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tivităţi proprii, taxe de viz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bvenţii, donaţii, sponsorizări externe şi in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dispoziţiilor prezentului regulament atrage, după caz, răspunderea disciplinară, contravenţională, penală, materială sau civilă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erificarea respectării prezentului regulament se face de către custodele sitului ROSCI0155 Pădurea Goronişte sau de alte persoane, potrivit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nalul autorizat să verifice respectarea regulamentului îşi dovedeşte identitatea cu legitimaţii emis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pune la dispoziţia publicului interesat şi a autorităţilor administraţiilor publice locale prezentul regul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regulament poate fi modificat la propunerea custode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6</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ul ariei naturale protejate de interes naţional B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a de orbeţi de la Apahid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zervaţia de orbeţi de la Apahida, denumită în continuare rezervaţie naturală, declarată prin </w:t>
      </w:r>
      <w:r>
        <w:rPr>
          <w:rFonts w:cs="Times New Roman" w:ascii="Times New Roman" w:hAnsi="Times New Roman"/>
          <w:color w:val="008000"/>
          <w:sz w:val="28"/>
          <w:szCs w:val="28"/>
          <w:u w:val="single"/>
        </w:rPr>
        <w:t>Hotărârea Guvernului nr. 1.143/2007</w:t>
      </w:r>
      <w:r>
        <w:rPr>
          <w:rFonts w:cs="Times New Roman" w:ascii="Times New Roman" w:hAnsi="Times New Roman"/>
          <w:sz w:val="28"/>
          <w:szCs w:val="28"/>
        </w:rPr>
        <w:t xml:space="preserve"> privind instituirea de noi arii naturale protejate, este arie naturală protejată de interes naţional şi este încadrată, conform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aprobată cu modificări şi completări prin </w:t>
      </w:r>
      <w:r>
        <w:rPr>
          <w:rFonts w:cs="Times New Roman" w:ascii="Times New Roman" w:hAnsi="Times New Roman"/>
          <w:color w:val="008000"/>
          <w:sz w:val="28"/>
          <w:szCs w:val="28"/>
          <w:u w:val="single"/>
        </w:rPr>
        <w:t>Legea nr. 49/2011</w:t>
      </w:r>
      <w:r>
        <w:rPr>
          <w:rFonts w:cs="Times New Roman" w:ascii="Times New Roman" w:hAnsi="Times New Roman"/>
          <w:sz w:val="28"/>
          <w:szCs w:val="28"/>
        </w:rPr>
        <w:t>, în categoria rezervaţii naturale, corespunzătoare categoriei a IV-a a Uniunii Internaţionale pentru Conservarea Na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copul principal al Rezervaţiei naturale de orbeţi de la Apahida este ocrotirea unicei populaţii certe din Transilvania a speciei de importanţă naţională Nannospalax leucodon - orbete mic, protejată conform </w:t>
      </w:r>
      <w:r>
        <w:rPr>
          <w:rFonts w:cs="Times New Roman" w:ascii="Times New Roman" w:hAnsi="Times New Roman"/>
          <w:color w:val="008000"/>
          <w:sz w:val="28"/>
          <w:szCs w:val="28"/>
          <w:u w:val="single"/>
        </w:rPr>
        <w:t>anexei 4B</w:t>
      </w:r>
      <w:r>
        <w:rPr>
          <w:rFonts w:cs="Times New Roman" w:ascii="Times New Roman" w:hAnsi="Times New Roman"/>
          <w:sz w:val="28"/>
          <w:szCs w:val="28"/>
        </w:rPr>
        <w:t xml:space="preserve"> din Ordonanţa de urgenţă a Guvernului nr. 57/2007, aprobată cu modificări şi completări prin </w:t>
      </w:r>
      <w:r>
        <w:rPr>
          <w:rFonts w:cs="Times New Roman" w:ascii="Times New Roman" w:hAnsi="Times New Roman"/>
          <w:color w:val="008000"/>
          <w:sz w:val="28"/>
          <w:szCs w:val="28"/>
          <w:u w:val="single"/>
        </w:rPr>
        <w:t>Legea nr. 49/2011</w:t>
      </w:r>
      <w:r>
        <w:rPr>
          <w:rFonts w:cs="Times New Roman" w:ascii="Times New Roman" w:hAnsi="Times New Roman"/>
          <w:sz w:val="28"/>
          <w:szCs w:val="28"/>
        </w:rPr>
        <w:t xml:space="preserve"> - specii care necesită o protecţie strictă, precum şi de conservare a habitatului natural al speciei şi a altor specii autohtone importante sub aspect floristic şi faunis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a naturală este localizată la circa 5 km est de municipiul Cluj-Napoca, pe raza teritorială a comunei Apahida, între râul Someşul Mic şi Valea Caldă, pe dealul numit Ţigla, şi are o suprafaţă de 31,11 h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stodia Rezervaţiei naturale este deţinută de Asociaţia Ecochoice, denumită în continuare custode, conform Convenţiei de custodie nr. 0.170 din 13 iulie 2010, încheiată între aceasta şi Ministerul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baza convenţiei de custodie, custodele elaborează regulamentul rezervaţiei naturale şi planul de management şi urmăreşte respectarea acestora, în conformitate cu statutul de rezervaţie natur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tilizarea terenului agricol din rezervaţia naturală, reprezentat de păşuni şi fâneţe, este permisă doar în condiţiile respectării prezentului regulament şi al planului de management al rezervaţiei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păstrează în continuare destinaţia şi modul actual de utilizare a terenului pe întreaga suprafaţă a rezervaţiei naturale ca teren agricol cu destinaţia păşune şi fâne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himbarea destinaţiei terenurilor din păşuni şi fâneţe în terenuri arabi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mpădurirea pajiştilor de pe teritoriul rezervaţiei natura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lasarea stânelor, a adăposturilor pastorale şi a locurilor de târlire în perimetrul rezervaţiei natura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rea de substanţe chimice - fertilizanţi, insecticide, pesticide şi altele asemenea - pe pajiştile din cuprinsul rezervaţiei natura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âinii turmelor şi/sau cirezilor care păşunează pe teritoriul rezervaţiei naturale poartă obligatoriu juj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cendierea vegetaţiei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monitorizează activităţile agricole şi de păşunat pe teritoriul rezervaţiei naturale în vederea stabilirii impactului acestora asupra florei şi faunei, cu deosebire asupra speciei-ţintă Nannospalax leucodon - orbetele mic şi a habitatului acestuia, şi pentru stabilirea unor eventuale restricţii în zonele af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cetarea ştiinţifică pe teritoriul rezervaţiei naturale este orientată, pe cât posibil, spre realizarea scopului principal, cel de ocrotire a speciei-ţintă şi de conservare a habitatului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atea de cercetare ştiinţifică pe teritoriul rezervaţiei naturale se desfăşoară cu avizul custodelui, care o sprijină, în caz de solicitare şi în măsura posibilită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studiilor/cercetărilor care necesită date/informaţii privind rezervaţia, se încheie între părţi un contract care să asigure accesul custodelui la rezultate, în vederea utilizării lor în activitatea de management a rezervaţiei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teritoriul rezervaţiei naturale sunt permise activităţi de turism şi de educare, cu respectarea regulilor prevăzute de legislaţia în vigoare şi de prezentul regul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mparea şi aprinderea focului pe teritoriul rezervaţiei naturale sunt interzise. Cu acordul şi sub controlul custodelui, camparea poate fi admisă doar dacă are ca scop realizarea de studii ştiinţifice sau activităţi educaţionale, şi numai în zonele desemnate de către ace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de competiţii şi manifestări de grup de orice fel, cursuri care presupun accesul pe teren în zona rezervaţiei naturale şi tabere fără acordul custodelui acesteia sunt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cesul şi circulaţia cu mijloace motorizate pe teritoriul rezervaţiei naturale sunt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excepţie de la alin. (1), este permis accesul utilajelor agricole folosite pentru cositul mecanic şi al vehiculelor personalului de control a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şeurilor pe teritoriul rezervaţiei naturale este reglementat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bandonarea deşeurilor de orice fel pe teritoriul rezervaţiei natura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uriştii au obligaţia de a elimina deşeurile pe care le generează în timpul vizitării rezervaţiei naturale. Deşeurile se elimină în afara acesteia şi se lasă doar în locuri special amenajate pentru col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versarea substanţelor chimice periculoase, a apelor uzate, a nămolurilor, pe cuprinsul rezervaţiei natura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trugerea sau degradarea prin orice mijloace a învelişului vegetal natural aflat pe teritoriul rezervaţiei natural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trugerea şi degradarea solului, a animalelor, rocilor şi a altor resurse de origine naturală din rezervaţia naturală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ctarea de specii de floră, faună şi a oricăror eşantioane de origine naturală se poate face doar în scop ştiinţific şi numai cu acordul scris a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trugerea sau degradarea panourilor informative şi indicatoar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nanţarea activităţilor desfăşurate în rezervaţia naturală se poate asigura din fonduri provenite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ugetul de stat sau al autorităţilor administraţiei publice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rse prop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iecte întocmite de custode sau în colaborare cu alte organizaţii/instituţii şi finanţate prin programe locale, naţionale sau inter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bvenţii, donaţii, sponsorizări, con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tografierea sau filmarea în scop comercial fără aprobarea custodelui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teritoriul rezervaţiei naturale nu există construcţii permanente şi este interzisă realizarea de orice fel de construc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vând în vedere suprafaţa mică a rezervaţiei naturale, construirea de cabane/adăposturi, construirea de drumuri sau modernizarea drumurilor de exploatare existente ori realizarea oricăror altor investiţii de infrastructură sunt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dificarea planurilor de urbanism la limita cu rezervaţia naturală se face pe baza documentaţiilor de mediu şi se avizează de către custodele rezervaţiei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ţiunile de evaluare a vânatului şi de interpretare a rezultatelor se fac de către gestionarul fondului de vânătoare. Gestionarul fondului de vânătoare are obligaţia să anunţe cu o săptămână înainte custodele rezervaţiei despre intenţia de organizare a evaluării vânatului şi trebuie să invite un reprezentant al custodelui la aceste acţ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raza rezervaţiei naturale activitatea de vânătoare se face în conformitate cu legislaţia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ânarea şi uciderea prin orice mijloace a indivizilor aparţinând speciei protejate Nannospalax leucodon - orbete mic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turarea indivizilor aparţinând speciei protejate Nannospalax leucodon - orbete mic este permisă numai pentru realizarea de cercetări ştiinţifice şi se poate face doar cu acordul scris al custodelui, pe baza unei cereri şi a unei documentaţii detaliate, fiind realizată doar sub supraveghere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dispoziţiilor prezentului regulament atrage, după caz, răspunderea contravenţională, penală, materială sau civilă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rificarea respectării prezentului regulament se face de către custode sau de alte persoane, potrivit legislaţiei în vigoare. Personalul autorizat să verifice respectarea regulamentului îşi dovedeşte identitatea cu legitimaţii emis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rile şi programele, precum şi orice lucrare sau activitate susceptibile să genereze un impact asupra mediului şi asupra speciilor şi habitatelor din rezervaţie şi din vecinătatea acesteia se supun reglementării de către autorităţile pentru protecţia mediului, în conformitate cu legislaţia în vigoare, cu avizul custod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producerii fenomenelor de forţă majoră, instituţiile abilitate intervin pentru eliminarea sau limitarea efectelor acestor fenomene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a naturală şi zonele de protecţie trebuie să fie evidenţiate în mod obligatoriu în planurile naţionale, zonale şi locale de amenajare a teritoriului şi de urbanis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stodele pune la dispoziţia publicului interesat şi a autorităţilor administraţiei publice locale prezentul regul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regulament poate fi modificat la propunerea custode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alineat">
    <w:name w:val="ln2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InternetLink">
    <w:name w:val="Hyperlink"/>
    <w:rPr>
      <w:color w:val="0000FF"/>
      <w:u w:val="single"/>
    </w:rPr>
  </w:style>
  <w:style w:type="character" w:styleId="Ln2tanexa">
    <w:name w:val="ln2tanexa"/>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9:00Z</dcterms:created>
  <dc:creator>gabriela.istudor</dc:creator>
  <dc:description/>
  <cp:keywords/>
  <dc:language>en-US</dc:language>
  <cp:lastModifiedBy>Gabriela Istudor</cp:lastModifiedBy>
  <dcterms:modified xsi:type="dcterms:W3CDTF">2016-07-28T07:11:00Z</dcterms:modified>
  <cp:revision>3</cp:revision>
  <dc:subject/>
  <dc:title/>
</cp:coreProperties>
</file>