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LEGE   Nr. 66 din 10 mai 201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privind aprobarea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Ordonanţei de urgenţă a Guvernului nr. 102/2010</w:t>
      </w:r>
      <w:r>
        <w:rPr>
          <w:rFonts w:cs="Times New Roman" w:ascii="Times New Roman" w:hAnsi="Times New Roman"/>
          <w:sz w:val="28"/>
          <w:szCs w:val="28"/>
        </w:rPr>
        <w:t xml:space="preserve"> pentru modificarea şi completarea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Legii</w:t>
      </w:r>
      <w:r>
        <w:rPr>
          <w:rFonts w:cs="Times New Roman" w:ascii="Times New Roman" w:hAnsi="Times New Roman"/>
          <w:sz w:val="28"/>
          <w:szCs w:val="28"/>
        </w:rPr>
        <w:t xml:space="preserve"> vânătorii şi a protecţiei fondului cinegetic nr. 407/200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EMITENT:      PARLAMENTUL ROMÂNIE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PUBLICATĂ ÎN: MONITORUL OFICIAL  NR. 329 din 12 mai 20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Parlamentul României adoptă prezenta leg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ARTICOL UNIC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Se aprobă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  <w:lang w:val="fr-FR"/>
        </w:rPr>
        <w:t>Ordonanţa de urgenţă a Guvernului nr. 102 din 17 noiembrie 2010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pentru modificarea şi completarea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  <w:lang w:val="fr-FR"/>
        </w:rPr>
        <w:t>Legii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vânătorii şi a protecţiei fondului cinegetic nr. 407/2006, publicată în Monitorul Oficial al României, Partea I, nr. 810 din 3 decembrie 201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Această lege a fost adoptată de Parlamentul României, cu respectarea prevederilor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art. 75</w:t>
      </w:r>
      <w:r>
        <w:rPr>
          <w:rFonts w:cs="Times New Roman" w:ascii="Times New Roman" w:hAnsi="Times New Roman"/>
          <w:sz w:val="28"/>
          <w:szCs w:val="28"/>
        </w:rPr>
        <w:t xml:space="preserve"> şi ale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art. 76</w:t>
      </w:r>
      <w:r>
        <w:rPr>
          <w:rFonts w:cs="Times New Roman" w:ascii="Times New Roman" w:hAnsi="Times New Roman"/>
          <w:sz w:val="28"/>
          <w:szCs w:val="28"/>
        </w:rPr>
        <w:t xml:space="preserve"> alin. (2) din Constituţia României, republicat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p. PREŞEDINTELE CAMEREI DEPUTAŢILOR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IOAN OLTE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PREŞEDINTELE SENATULU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fr-FR"/>
        </w:rPr>
        <w:t>MIRCEA-DAN GEOAN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Bucureşti, 10 mai 201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Nr. 6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4:12:00Z</dcterms:created>
  <dc:creator>gabriela.istudor</dc:creator>
  <dc:description/>
  <cp:keywords/>
  <dc:language>en-US</dc:language>
  <cp:lastModifiedBy>Gabriela.Istudor</cp:lastModifiedBy>
  <dcterms:modified xsi:type="dcterms:W3CDTF">2014-02-05T14:12:00Z</dcterms:modified>
  <cp:revision>2</cp:revision>
  <dc:subject/>
  <dc:title/>
</cp:coreProperties>
</file>