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2"/>
          <w:szCs w:val="22"/>
        </w:rPr>
      </w:pPr>
      <w:r>
        <w:rPr>
          <w:rFonts w:cs="Arial" w:ascii="Arial" w:hAnsi="Arial"/>
          <w:i/>
          <w:iCs/>
          <w:color w:val="000000"/>
          <w:sz w:val="22"/>
          <w:szCs w:val="22"/>
        </w:rPr>
        <w:t>Guvernul României</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jc w:val="center"/>
        <w:rPr>
          <w:rFonts w:ascii="Arial" w:hAnsi="Arial" w:cs="Arial"/>
          <w:b/>
          <w:b/>
          <w:bCs/>
          <w:color w:val="000000"/>
          <w:sz w:val="26"/>
          <w:szCs w:val="26"/>
        </w:rPr>
      </w:pPr>
      <w:r>
        <w:rPr>
          <w:rFonts w:cs="Arial" w:ascii="Arial" w:hAnsi="Arial"/>
          <w:b/>
          <w:bCs/>
          <w:color w:val="000000"/>
          <w:sz w:val="26"/>
          <w:szCs w:val="26"/>
        </w:rPr>
        <w:t>Hotărâre nr. 1284 din 24/10/2007</w:t>
      </w:r>
    </w:p>
    <w:p>
      <w:pPr>
        <w:pStyle w:val="Ln2acttitlu"/>
        <w:jc w:val="center"/>
        <w:rPr>
          <w:rFonts w:ascii="Arial" w:hAnsi="Arial" w:cs="Arial"/>
          <w:color w:val="000010"/>
          <w:sz w:val="18"/>
          <w:szCs w:val="18"/>
        </w:rPr>
      </w:pPr>
      <w:r>
        <w:rPr>
          <w:rFonts w:cs="Arial" w:ascii="Arial" w:hAnsi="Arial"/>
          <w:color w:val="000010"/>
          <w:sz w:val="18"/>
          <w:szCs w:val="18"/>
        </w:rPr>
        <w:t>privind declararea ariilor de protecţie specială avifaunistică ca parte integrantă a reţelei ecologice europene Natura 2000 în România</w:t>
      </w:r>
    </w:p>
    <w:p>
      <w:pPr>
        <w:pStyle w:val="Normal"/>
        <w:rPr>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p>
    <w:p>
      <w:pPr>
        <w:pStyle w:val="Normal"/>
        <w:rPr/>
      </w:pPr>
      <w:r>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r>
        <w:rPr>
          <w:rFonts w:cs="Arial" w:ascii="Verdana" w:hAnsi="Verdana"/>
          <w:color w:val="000000"/>
          <w:sz w:val="18"/>
          <w:szCs w:val="18"/>
        </w:rPr>
        <w:br/>
      </w:r>
      <w:r>
        <w:rPr>
          <w:rFonts w:cs="Arial" w:ascii="Verdana" w:hAnsi="Verdana"/>
          <w:color w:val="000000"/>
          <w:sz w:val="18"/>
          <w:szCs w:val="18"/>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Style w:val="Ln2tnota"/>
          <w:rFonts w:cs="Arial" w:ascii="Verdana" w:hAnsi="Verdana"/>
          <w:color w:val="000000"/>
          <w:sz w:val="18"/>
          <w:szCs w:val="18"/>
        </w:rPr>
        <w:t>Text actualizat la data de 11.10.2011. Actul include modificările din următoarele acte:</w:t>
      </w:r>
      <w:r>
        <w:rPr>
          <w:rFonts w:cs="Arial" w:ascii="Verdana" w:hAnsi="Verdana"/>
          <w:color w:val="000000"/>
          <w:sz w:val="18"/>
          <w:szCs w:val="18"/>
        </w:rPr>
        <w:br/>
      </w:r>
      <w:r>
        <w:rPr>
          <w:rStyle w:val="Ln2tnota"/>
          <w:rFonts w:cs="Arial" w:ascii="Verdana" w:hAnsi="Verdana"/>
          <w:color w:val="000000"/>
          <w:sz w:val="18"/>
          <w:szCs w:val="18"/>
        </w:rPr>
        <w:t>- Hotărârea</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971/2011</w:t>
      </w:r>
      <w:r>
        <w:rPr>
          <w:rStyle w:val="Appleconvertedspace"/>
          <w:rFonts w:cs="Arial" w:ascii="Verdana" w:hAnsi="Verdana"/>
          <w:color w:val="000000"/>
          <w:sz w:val="18"/>
          <w:szCs w:val="18"/>
        </w:rPr>
        <w:t> </w:t>
      </w:r>
      <w:r>
        <w:rPr>
          <w:rStyle w:val="Ln2tnota"/>
          <w:rFonts w:cs="Arial" w:ascii="Verdana" w:hAnsi="Verdana"/>
          <w:color w:val="000000"/>
          <w:sz w:val="18"/>
          <w:szCs w:val="18"/>
        </w:rPr>
        <w:t>publicată în Monitorul Oficial, Partea I nr. 715 din 11/10/2011.</w:t>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În temeiul</w:t>
      </w:r>
      <w:r>
        <w:rPr>
          <w:rStyle w:val="Appleconvertedspace"/>
          <w:rFonts w:cs="Arial" w:ascii="Arial" w:hAnsi="Arial"/>
          <w:i/>
          <w:iCs/>
          <w:color w:val="000000"/>
          <w:sz w:val="18"/>
          <w:szCs w:val="18"/>
        </w:rPr>
        <w:t> </w:t>
      </w:r>
      <w:r>
        <w:rPr>
          <w:rStyle w:val="Ln2lnk"/>
          <w:rFonts w:cs="Arial" w:ascii="Arial" w:hAnsi="Arial"/>
          <w:i/>
          <w:iCs/>
          <w:color w:val="000000"/>
          <w:sz w:val="18"/>
          <w:szCs w:val="18"/>
          <w:u w:val="single"/>
        </w:rPr>
        <w:t>art. 108</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din Constituţia României, republicată, şi al art. 8 alin. (1) din Ordonanţa de urgenţă a Guvernului</w:t>
      </w:r>
      <w:r>
        <w:rPr>
          <w:rStyle w:val="Appleconvertedspace"/>
          <w:rFonts w:cs="Arial" w:ascii="Arial" w:hAnsi="Arial"/>
          <w:i/>
          <w:iCs/>
          <w:color w:val="000000"/>
          <w:sz w:val="18"/>
          <w:szCs w:val="18"/>
        </w:rPr>
        <w:t> </w:t>
      </w:r>
      <w:r>
        <w:rPr>
          <w:rStyle w:val="Ln2lnk"/>
          <w:rFonts w:cs="Arial" w:ascii="Arial" w:hAnsi="Arial"/>
          <w:i/>
          <w:iCs/>
          <w:color w:val="000000"/>
          <w:sz w:val="18"/>
          <w:szCs w:val="18"/>
          <w:u w:val="single"/>
        </w:rPr>
        <w:t>nr. 57/2007</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privind regimul ariilor naturale protejate, conservarea habitatelor naturale, a florei şi faunei sălbat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Guvernul României adoptă prezenta hotărâ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fr-FR"/>
        </w:rPr>
      </w:pPr>
      <w:r>
        <w:rPr>
          <w:rStyle w:val="Ln2articol"/>
          <w:rFonts w:cs="Arial" w:ascii="Arial" w:hAnsi="Arial"/>
          <w:b/>
          <w:bCs/>
          <w:color w:val="0000AF"/>
          <w:sz w:val="18"/>
          <w:szCs w:val="18"/>
        </w:rPr>
        <w:t>   </w:t>
      </w:r>
      <w:r>
        <w:rPr>
          <w:rStyle w:val="Ln2articol"/>
          <w:rFonts w:cs="Arial" w:ascii="Arial" w:hAnsi="Arial"/>
          <w:b/>
          <w:bCs/>
          <w:color w:val="0000AF"/>
          <w:sz w:val="18"/>
          <w:szCs w:val="18"/>
          <w:lang w:val="fr-FR"/>
        </w:rPr>
        <w:t>Art. 1.</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Se instituie regimul de arie naturală protejată şi se aprobă încadrarea în categoria de management ca arie de protecţie specială avifaunistică pentru siturile prevăzute în anexa nr. 1.</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brogat prin punctul 1. din Hotărâre</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971/201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începând cu 11.10.2011.</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3)</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Lista ariilor de protecţie specială avifaunistică declarate anterior prezentei hotărâri este prevăzută în anexa nr. 3.</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4)</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Hărţile ariilor de protecţie specială avifaunistică se pun la dispoziţia factorilor interesaţi de către autoritatea publică centrală pentru protecţia mediului, pentru vizualizare, prin intermediul paginii de internet http://www.biodiversity.ro/n2000/, ca serviciu ArcIMS, având ca fundal vectorii aferenţi cadastrului apelor din România, hărţile Direcţiei Topografice Militare, ediţia 2000, scara 1:25.000, precum şi mozaicul de imagini satelitare SPOT 2007.</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4) a fost modificat prin punctul 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971/2011</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11.10.2011.</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Limitele ariilor de protecţie specială avifaunistică declarate prin prezenta hotărâre, delimitate la precizia scării 1:10.000 - 1:25.000, în format digital, ca vectori cu referinţă geografică în sistemul naţional de protecţie Stereografic 1970, se pun la dispoziţie de către autoritatea publică centrală pentru protecţia mediului tuturor instituţiilor şi persoanelor interesate, prin intermediul propriei pagini web, în termen de 60 de zile de la data intrării în vigoare a prezentei hotărâr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5) a fost modificat prin punctul 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971/2011</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11.10.2011.</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6)</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Limitele ariilor de protecţie specială avifaunistică, prevăzute la alin. (5), se actualizează periodic, potrivit reglementărilor legale în materie în vigoare, ca urmare a delimitării la o scară cu o precizie mai bună.</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6) a fost modificat prin punctul 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971/2011</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11.10.2011.</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2.</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Abrogat prin punctul 3. din Hotărâre</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971/2011</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începând cu 11.10.2011.</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3.</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Formularele standard Natura 2000 completate pentru ariile de protecţie specială avifaunistică prevăzute în anexa nr. 1 se publică pe site-ul autorităţii publice centrale pentru protecţia mediulu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atea publică centrală pentru protecţia mediului va raporta baza de date cu formularele standard Natura 2000, aprobate potrivit prevederilor alin. (1), către Direcţia Generală de Mediu din cadrul Comisiei Europene, conform procedurilor de raportare specifice stabilite de instituţia europeană, în condiţiile legi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rt. 3. a fost modificat prin punctul 4.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971/2011</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11.10.2011.</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3</w:t>
      </w:r>
      <w:r>
        <w:rPr>
          <w:rStyle w:val="Ln2articol"/>
          <w:rFonts w:cs="Arial" w:ascii="Arial" w:hAnsi="Arial"/>
          <w:b/>
          <w:bCs/>
          <w:color w:val="0000AF"/>
          <w:sz w:val="18"/>
          <w:szCs w:val="18"/>
          <w:vertAlign w:val="superscript"/>
          <w:lang w:val="fr-FR"/>
        </w:rPr>
        <w:t>1</w:t>
      </w:r>
      <w:r>
        <w:rPr>
          <w:rStyle w:val="Ln2articol"/>
          <w:rFonts w:cs="Arial" w:ascii="Arial" w:hAnsi="Arial"/>
          <w:b/>
          <w:bCs/>
          <w:color w:val="0000AF"/>
          <w:sz w:val="18"/>
          <w:szCs w:val="18"/>
          <w:lang w:val="fr-FR"/>
        </w:rPr>
        <w:t>.</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Lista speciilor de păsări de interes comunitar pentru care au fost declarate ariile de protecţie specială avifaunistică se publică pe site-ul autorităţii publice centrale pentru protecţia mediului.</w:t>
      </w:r>
    </w:p>
    <w:p>
      <w:pPr>
        <w:pStyle w:val="Normal"/>
        <w:rPr>
          <w:rFonts w:ascii="Arial" w:hAnsi="Arial" w:cs="Arial"/>
          <w:color w:val="000000"/>
          <w:sz w:val="18"/>
          <w:szCs w:val="18"/>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rt. 3</w:t>
      </w:r>
      <w:r>
        <w:rPr>
          <w:rStyle w:val="Ln2tnota"/>
          <w:rFonts w:cs="Arial" w:ascii="Verdana" w:hAnsi="Verdana"/>
          <w:color w:val="000000"/>
          <w:sz w:val="18"/>
          <w:szCs w:val="18"/>
          <w:vertAlign w:val="superscript"/>
        </w:rPr>
        <w:t>1</w:t>
      </w:r>
      <w:r>
        <w:rPr>
          <w:rStyle w:val="Ln2tnota"/>
          <w:rFonts w:cs="Arial" w:ascii="Verdana" w:hAnsi="Verdana"/>
          <w:color w:val="000000"/>
          <w:sz w:val="18"/>
          <w:szCs w:val="18"/>
        </w:rPr>
        <w:t>. a fost introdus prin punctul 5.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971/2011</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11.10.2011.</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rticol"/>
          <w:rFonts w:cs="Arial" w:ascii="Arial" w:hAnsi="Arial"/>
          <w:b/>
          <w:bCs/>
          <w:color w:val="0000AF"/>
          <w:sz w:val="18"/>
          <w:szCs w:val="18"/>
        </w:rPr>
        <w:t>   </w:t>
      </w:r>
      <w:r>
        <w:rPr>
          <w:rStyle w:val="Ln2articol"/>
          <w:rFonts w:cs="Arial" w:ascii="Arial" w:hAnsi="Arial"/>
          <w:b/>
          <w:bCs/>
          <w:color w:val="0000AF"/>
          <w:sz w:val="18"/>
          <w:szCs w:val="18"/>
        </w:rPr>
        <w:t>Art. 4.</w:t>
      </w:r>
      <w:r>
        <w:rPr>
          <w:rStyle w:val="Appleconvertedspace"/>
          <w:rFonts w:cs="Arial" w:ascii="Arial" w:hAnsi="Arial"/>
          <w:color w:val="000000"/>
          <w:sz w:val="18"/>
          <w:szCs w:val="18"/>
        </w:rPr>
        <w:t> </w:t>
      </w:r>
      <w:r>
        <w:rPr>
          <w:rStyle w:val="Ln2tarticol"/>
          <w:rFonts w:cs="Arial" w:ascii="Arial" w:hAnsi="Arial"/>
          <w:color w:val="000000"/>
          <w:sz w:val="18"/>
          <w:szCs w:val="18"/>
        </w:rPr>
        <w:t>-</w:t>
      </w:r>
      <w:r>
        <w:rPr>
          <w:rStyle w:val="Appleconvertedspace"/>
          <w:rFonts w:cs="Arial" w:ascii="Arial" w:hAnsi="Arial"/>
          <w:color w:val="000000"/>
          <w:sz w:val="18"/>
          <w:szCs w:val="18"/>
        </w:rPr>
        <w:t> </w:t>
      </w:r>
      <w:r>
        <w:rPr>
          <w:rStyle w:val="Ln2talineat"/>
          <w:rFonts w:cs="Arial" w:ascii="Arial" w:hAnsi="Arial"/>
          <w:color w:val="000000"/>
          <w:sz w:val="18"/>
          <w:szCs w:val="18"/>
        </w:rPr>
        <w:t>Anexele nr. 1-4*) fac parte integrantă din prezenta hotărâre.</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Ln2nota"/>
          <w:rFonts w:cs="Arial" w:ascii="Verdana" w:hAnsi="Verdana"/>
          <w:color w:val="000000"/>
          <w:sz w:val="18"/>
          <w:szCs w:val="18"/>
          <w:u w:val="single"/>
        </w:rPr>
        <w:t>*)</w:t>
      </w:r>
      <w:r>
        <w:rPr>
          <w:rStyle w:val="Appleconvertedspace"/>
          <w:rFonts w:cs="Arial" w:ascii="Verdana" w:hAnsi="Verdana"/>
          <w:color w:val="000000"/>
          <w:sz w:val="18"/>
          <w:szCs w:val="18"/>
        </w:rPr>
        <w:t> </w:t>
      </w:r>
      <w:r>
        <w:rPr>
          <w:rStyle w:val="Ln2tnota"/>
          <w:rFonts w:cs="Arial" w:ascii="Verdana" w:hAnsi="Verdana"/>
          <w:color w:val="000000"/>
          <w:sz w:val="18"/>
          <w:szCs w:val="18"/>
        </w:rPr>
        <w:t>Anexele nr. 2-4 se publică ulterior în Monitorul Oficial al României, Partea I, nr. 739 bis în afara abonamentului, care se poate achiziţiona de la Centrul pentru vânzări şi relaţii cu publicul al Regiei Autonome "Monitorul Oficial", Bucureşti, şos. Panduri nr. 1.</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pPr>
      <w:r>
        <w:rPr>
          <w:rStyle w:val="Ln2ttabel"/>
          <w:rFonts w:cs="Arial" w:ascii="Arial" w:hAnsi="Arial"/>
          <w:color w:val="000000"/>
          <w:sz w:val="18"/>
          <w:szCs w:val="18"/>
        </w:rPr>
        <w:t>   </w:t>
      </w:r>
    </w:p>
    <w:tbl>
      <w:tblPr>
        <w:tblW w:w="2377" w:type="dxa"/>
        <w:jc w:val="center"/>
        <w:tblInd w:w="0" w:type="dxa"/>
        <w:tblLayout w:type="fixed"/>
        <w:tblCellMar>
          <w:top w:w="15" w:type="dxa"/>
          <w:left w:w="15" w:type="dxa"/>
          <w:bottom w:w="15" w:type="dxa"/>
          <w:right w:w="15" w:type="dxa"/>
        </w:tblCellMar>
      </w:tblPr>
      <w:tblGrid>
        <w:gridCol w:w="2377"/>
      </w:tblGrid>
      <w:tr>
        <w:trPr/>
        <w:tc>
          <w:tcPr>
            <w:tcW w:w="2377" w:type="dxa"/>
            <w:tcBorders/>
            <w:vAlign w:val="center"/>
          </w:tcPr>
          <w:p>
            <w:pPr>
              <w:pStyle w:val="HTMLPreformatted"/>
              <w:rPr>
                <w:sz w:val="17"/>
                <w:szCs w:val="17"/>
              </w:rPr>
            </w:pPr>
            <w:r>
              <w:rPr>
                <w:sz w:val="17"/>
                <w:szCs w:val="17"/>
              </w:rPr>
              <w:t>PRIM-MINISTRU</w:t>
              <w:br/>
              <w:t>CĂLIN POPESCU-TĂRICEANU</w:t>
            </w:r>
          </w:p>
        </w:tc>
      </w:tr>
    </w:tbl>
    <w:p>
      <w:pPr>
        <w:pStyle w:val="Normal"/>
        <w:jc w:val="center"/>
        <w:rPr/>
      </w:pPr>
      <w:r>
        <w:rPr>
          <w:rStyle w:val="Ln2ttabel"/>
          <w:rFonts w:cs="Arial" w:ascii="Arial" w:hAnsi="Arial"/>
          <w:color w:val="000000"/>
          <w:sz w:val="18"/>
          <w:szCs w:val="18"/>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Contrasemnează:</w:t>
            </w:r>
          </w:p>
          <w:p>
            <w:pPr>
              <w:pStyle w:val="HTMLPreformatted"/>
              <w:rPr>
                <w:sz w:val="17"/>
                <w:szCs w:val="17"/>
              </w:rPr>
            </w:pPr>
            <w:r>
              <w:rPr>
                <w:rFonts w:eastAsia="Courier New"/>
                <w:sz w:val="17"/>
                <w:szCs w:val="17"/>
              </w:rPr>
              <w:t xml:space="preserve">                                            </w:t>
            </w:r>
            <w:r>
              <w:rPr>
                <w:sz w:val="17"/>
                <w:szCs w:val="17"/>
              </w:rPr>
              <w:t>───────────────</w:t>
            </w:r>
          </w:p>
          <w:p>
            <w:pPr>
              <w:pStyle w:val="HTMLPreformatted"/>
              <w:rPr>
                <w:sz w:val="17"/>
                <w:szCs w:val="17"/>
              </w:rPr>
            </w:pPr>
            <w:r>
              <w:rPr>
                <w:rFonts w:eastAsia="Courier New"/>
                <w:sz w:val="17"/>
                <w:szCs w:val="17"/>
              </w:rPr>
              <w:t xml:space="preserve">                            </w:t>
            </w:r>
            <w:r>
              <w:rPr>
                <w:sz w:val="17"/>
                <w:szCs w:val="17"/>
              </w:rPr>
              <w:t>p. Ministrul mediului şi dezvoltării durabile,</w:t>
            </w:r>
          </w:p>
          <w:p>
            <w:pPr>
              <w:pStyle w:val="HTMLPreformatted"/>
              <w:rPr>
                <w:sz w:val="17"/>
                <w:szCs w:val="17"/>
              </w:rPr>
            </w:pPr>
            <w:r>
              <w:rPr>
                <w:rFonts w:eastAsia="Courier New"/>
                <w:sz w:val="17"/>
                <w:szCs w:val="17"/>
              </w:rPr>
              <w:t xml:space="preserve">                                           </w:t>
            </w:r>
            <w:r>
              <w:rPr>
                <w:sz w:val="17"/>
                <w:szCs w:val="17"/>
              </w:rPr>
              <w:t>Lucia Ana Varga,</w:t>
            </w:r>
          </w:p>
          <w:p>
            <w:pPr>
              <w:pStyle w:val="HTMLPreformatted"/>
              <w:rPr>
                <w:sz w:val="17"/>
                <w:szCs w:val="17"/>
              </w:rPr>
            </w:pPr>
            <w:r>
              <w:rPr>
                <w:rFonts w:eastAsia="Courier New"/>
                <w:sz w:val="17"/>
                <w:szCs w:val="17"/>
              </w:rPr>
              <w:t xml:space="preserve">                                           </w:t>
            </w:r>
            <w:r>
              <w:rPr>
                <w:sz w:val="17"/>
                <w:szCs w:val="17"/>
              </w:rPr>
              <w:t>secretar de stat</w:t>
            </w:r>
          </w:p>
          <w:p>
            <w:pPr>
              <w:pStyle w:val="HTMLPreformatted"/>
              <w:rPr>
                <w:sz w:val="17"/>
                <w:szCs w:val="17"/>
              </w:rPr>
            </w:pPr>
            <w:r>
              <w:rPr>
                <w:rFonts w:eastAsia="Courier New"/>
                <w:sz w:val="17"/>
                <w:szCs w:val="17"/>
              </w:rPr>
              <w:t xml:space="preserve">                             </w:t>
            </w:r>
            <w:r>
              <w:rPr>
                <w:sz w:val="17"/>
                <w:szCs w:val="17"/>
              </w:rPr>
              <w:t>Ministrul agriculturii şi dezvoltării rurale,</w:t>
            </w:r>
          </w:p>
          <w:p>
            <w:pPr>
              <w:pStyle w:val="HTMLPreformatted"/>
              <w:rPr>
                <w:sz w:val="17"/>
                <w:szCs w:val="17"/>
              </w:rPr>
            </w:pPr>
            <w:r>
              <w:rPr>
                <w:rFonts w:eastAsia="Courier New"/>
                <w:sz w:val="17"/>
                <w:szCs w:val="17"/>
              </w:rPr>
              <w:t xml:space="preserve">                                             </w:t>
            </w:r>
            <w:r>
              <w:rPr>
                <w:sz w:val="17"/>
                <w:szCs w:val="17"/>
              </w:rPr>
              <w:t>Dacian Cioloş</w:t>
            </w:r>
          </w:p>
          <w:p>
            <w:pPr>
              <w:pStyle w:val="HTMLPreformatted"/>
              <w:rPr>
                <w:sz w:val="17"/>
                <w:szCs w:val="17"/>
              </w:rPr>
            </w:pPr>
            <w:r>
              <w:rPr>
                <w:rFonts w:eastAsia="Courier New"/>
                <w:sz w:val="17"/>
                <w:szCs w:val="17"/>
              </w:rPr>
              <w:t xml:space="preserve">                       </w:t>
            </w:r>
            <w:r>
              <w:rPr>
                <w:sz w:val="17"/>
                <w:szCs w:val="17"/>
              </w:rPr>
              <w:t>Ministrul dezvoltării, lucrărilor publice şi locuinţelor,</w:t>
            </w:r>
          </w:p>
          <w:p>
            <w:pPr>
              <w:pStyle w:val="HTMLPreformatted"/>
              <w:rPr>
                <w:sz w:val="17"/>
                <w:szCs w:val="17"/>
              </w:rPr>
            </w:pPr>
            <w:r>
              <w:rPr>
                <w:rFonts w:eastAsia="Courier New"/>
                <w:sz w:val="17"/>
                <w:szCs w:val="17"/>
              </w:rPr>
              <w:t xml:space="preserve">                                            </w:t>
            </w:r>
            <w:r>
              <w:rPr>
                <w:sz w:val="17"/>
                <w:szCs w:val="17"/>
              </w:rPr>
              <w:t>Laszlo Borbely</w:t>
            </w:r>
          </w:p>
          <w:p>
            <w:pPr>
              <w:pStyle w:val="HTMLPreformatted"/>
              <w:rPr>
                <w:sz w:val="17"/>
                <w:szCs w:val="17"/>
              </w:rPr>
            </w:pPr>
            <w:r>
              <w:rPr>
                <w:rFonts w:eastAsia="Courier New"/>
                <w:sz w:val="17"/>
                <w:szCs w:val="17"/>
              </w:rPr>
              <w:t xml:space="preserve">                          </w:t>
            </w:r>
            <w:r>
              <w:rPr>
                <w:sz w:val="17"/>
                <w:szCs w:val="17"/>
              </w:rPr>
              <w:t>p. Ministrul internelor şi reformei administrative,</w:t>
            </w:r>
          </w:p>
          <w:p>
            <w:pPr>
              <w:pStyle w:val="HTMLPreformatted"/>
              <w:rPr>
                <w:sz w:val="17"/>
                <w:szCs w:val="17"/>
              </w:rPr>
            </w:pPr>
            <w:r>
              <w:rPr>
                <w:rFonts w:eastAsia="Courier New"/>
                <w:sz w:val="17"/>
                <w:szCs w:val="17"/>
              </w:rPr>
              <w:t xml:space="preserve">                                              </w:t>
            </w:r>
            <w:r>
              <w:rPr>
                <w:sz w:val="17"/>
                <w:szCs w:val="17"/>
              </w:rPr>
              <w:t>Liviu Radu,</w:t>
            </w:r>
          </w:p>
          <w:p>
            <w:pPr>
              <w:pStyle w:val="HTMLPreformatted"/>
              <w:rPr>
                <w:sz w:val="17"/>
                <w:szCs w:val="17"/>
              </w:rPr>
            </w:pPr>
            <w:r>
              <w:rPr>
                <w:rFonts w:eastAsia="Courier New"/>
                <w:sz w:val="17"/>
                <w:szCs w:val="17"/>
              </w:rPr>
              <w:t xml:space="preserve">                                           </w:t>
            </w:r>
            <w:r>
              <w:rPr>
                <w:sz w:val="17"/>
                <w:szCs w:val="17"/>
              </w:rPr>
              <w:t>secretar de stat</w:t>
            </w:r>
          </w:p>
          <w:p>
            <w:pPr>
              <w:pStyle w:val="HTMLPreformatted"/>
              <w:rPr>
                <w:sz w:val="17"/>
                <w:szCs w:val="17"/>
              </w:rPr>
            </w:pPr>
            <w:r>
              <w:rPr>
                <w:rFonts w:eastAsia="Courier New"/>
                <w:sz w:val="17"/>
                <w:szCs w:val="17"/>
              </w:rPr>
              <w:t xml:space="preserve">                                </w:t>
            </w:r>
            <w:r>
              <w:rPr>
                <w:sz w:val="17"/>
                <w:szCs w:val="17"/>
              </w:rPr>
              <w:t>Departamentul pentru Afaceri Europene,</w:t>
            </w:r>
          </w:p>
          <w:p>
            <w:pPr>
              <w:pStyle w:val="HTMLPreformatted"/>
              <w:rPr>
                <w:sz w:val="17"/>
                <w:szCs w:val="17"/>
              </w:rPr>
            </w:pPr>
            <w:r>
              <w:rPr>
                <w:rFonts w:eastAsia="Courier New"/>
                <w:sz w:val="17"/>
                <w:szCs w:val="17"/>
              </w:rPr>
              <w:t xml:space="preserve">                                           </w:t>
            </w:r>
            <w:r>
              <w:rPr>
                <w:sz w:val="17"/>
                <w:szCs w:val="17"/>
              </w:rPr>
              <w:t>Adrian Ciocănea,</w:t>
            </w:r>
          </w:p>
          <w:p>
            <w:pPr>
              <w:pStyle w:val="HTMLPreformatted"/>
              <w:rPr/>
            </w:pPr>
            <w:r>
              <w:rPr>
                <w:rFonts w:eastAsia="Courier New"/>
                <w:sz w:val="17"/>
                <w:szCs w:val="17"/>
              </w:rPr>
              <w:t xml:space="preserve">                                           </w:t>
            </w:r>
            <w:r>
              <w:rPr>
                <w:sz w:val="17"/>
                <w:szCs w:val="17"/>
              </w:rPr>
              <w:t>secretar de stat</w:t>
            </w:r>
          </w:p>
          <w:p>
            <w:pPr>
              <w:pStyle w:val="HTMLPreformatted"/>
              <w:rPr>
                <w:sz w:val="17"/>
                <w:szCs w:val="17"/>
              </w:rPr>
            </w:pPr>
            <w:r>
              <w:rPr>
                <w:rFonts w:eastAsia="Courier New"/>
                <w:sz w:val="17"/>
                <w:szCs w:val="17"/>
              </w:rPr>
              <w:t xml:space="preserve">                                  </w:t>
            </w:r>
            <w:r>
              <w:rPr>
                <w:sz w:val="17"/>
                <w:szCs w:val="17"/>
              </w:rPr>
              <w:t>Ministrul economiei şi finanţelor,</w:t>
            </w:r>
          </w:p>
          <w:p>
            <w:pPr>
              <w:pStyle w:val="HTMLPreformatted"/>
              <w:rPr>
                <w:sz w:val="17"/>
                <w:szCs w:val="17"/>
              </w:rPr>
            </w:pPr>
            <w:r>
              <w:rPr>
                <w:rFonts w:eastAsia="Courier New"/>
                <w:sz w:val="17"/>
                <w:szCs w:val="17"/>
              </w:rPr>
              <w:t xml:space="preserve">                                           </w:t>
            </w:r>
            <w:r>
              <w:rPr>
                <w:sz w:val="17"/>
                <w:szCs w:val="17"/>
              </w:rPr>
              <w:t>Varujan Vosganian</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ucureşti, 24 octombrie 200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r. 1.284.</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 Nr. 1</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ISTA ARIILOR DE PROTECŢIE SPECIALĂ AVIFAUNISTIC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enumirea sitului, unităţile administrativ-teritoriale în care este localizat situl şi suprafaţa unităţii administrativ-teritoriale cuprinsă în sit (în procent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01 Aliman-Adamclis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Adamclisi (71%), Aliman (26%), Deleni (12%), Dobromir (2%), Ion Corvin (14%), Peştera (2%), Rasova (1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02 Allah Bair-Capidav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Crucea (23%), Seimeni (16%), Siliştea (1%), Topalu (2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Borduşani (5%), Făcăeni (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03 Avrig-Scorei-Făgăraş</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ibiu: Arpaşu de Jos (2%), Avrig (3%), Cârţa (12%), Porumbacu de Jos (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aşov: Beclean (4%), Făgăraş (1%), Ucea (3%), Viştea (3%), Voila (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04 Balta Albă-Amara-Jirlă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ăila: Galbenu (5%), Jirlău (7%), Vişani (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uzău: Balta Albă (10%)</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05 Balta Mică a Brăil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Hârşova (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Giurgeni (7%)</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ăila: Berteştii de Jos (42%), Brăila (2%), Chiscani (29%), Gropeni (17%), Măraşu (9%), Stăncuţa (43%)</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06 Balta Tătar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Griviţa (&lt;1%), Miloşeşti (7%), Traian (2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ăila: Bărăganul (4%), Ciocile (26%), Cireşu (1%), Dudeşti (29%), Roşiori (31%), Ulmu (4%), Însurăţei (&lt;1%)</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Judeţul Buzău: Padina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ROSPA0007 Balta Vederoas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Adamclisi (&lt;1%), Aliman (11%), Rasova (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w:t>
      </w:r>
      <w:r>
        <w:rPr>
          <w:rStyle w:val="Appleconvertedspace"/>
          <w:rFonts w:cs="Arial" w:ascii="Arial" w:hAnsi="Arial"/>
          <w:color w:val="000000"/>
          <w:sz w:val="18"/>
          <w:szCs w:val="18"/>
        </w:rPr>
        <w:t> </w:t>
      </w:r>
      <w:r>
        <w:rPr>
          <w:rStyle w:val="Ln2tpunct"/>
          <w:rFonts w:cs="Arial" w:ascii="Arial" w:hAnsi="Arial"/>
          <w:color w:val="000000"/>
          <w:sz w:val="18"/>
          <w:szCs w:val="18"/>
        </w:rPr>
        <w:t>ROSPA0008 Băneasa-Canaraua Fet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Băneasa (36%), Dobromir (&lt;1%), Lipniţa (8%), Oltina (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9.</w:t>
      </w:r>
      <w:r>
        <w:rPr>
          <w:rStyle w:val="Appleconvertedspace"/>
          <w:rFonts w:cs="Arial" w:ascii="Arial" w:hAnsi="Arial"/>
          <w:color w:val="000000"/>
          <w:sz w:val="18"/>
          <w:szCs w:val="18"/>
        </w:rPr>
        <w:t> </w:t>
      </w:r>
      <w:r>
        <w:rPr>
          <w:rStyle w:val="Ln2tpunct"/>
          <w:rFonts w:cs="Arial" w:ascii="Arial" w:hAnsi="Arial"/>
          <w:color w:val="000000"/>
          <w:sz w:val="18"/>
          <w:szCs w:val="18"/>
        </w:rPr>
        <w:t>ROSPA0009 Beştepe-Mahmud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ulcea: Beştepe (11%), Mahmudia (3%), Nufăru (39%), Tulcea (&lt;1%), Valea Nucarilor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w:t>
      </w:r>
      <w:r>
        <w:rPr>
          <w:rStyle w:val="Appleconvertedspace"/>
          <w:rFonts w:cs="Arial" w:ascii="Arial" w:hAnsi="Arial"/>
          <w:color w:val="000000"/>
          <w:sz w:val="18"/>
          <w:szCs w:val="18"/>
        </w:rPr>
        <w:t> </w:t>
      </w:r>
      <w:r>
        <w:rPr>
          <w:rStyle w:val="Ln2tpunct"/>
          <w:rFonts w:cs="Arial" w:ascii="Arial" w:hAnsi="Arial"/>
          <w:color w:val="000000"/>
          <w:sz w:val="18"/>
          <w:szCs w:val="18"/>
        </w:rPr>
        <w:t>ROSPA0010 Bistreţ</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Dolj: Bistreţ (6%), Cârna (14%), Goicea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1.</w:t>
      </w:r>
      <w:r>
        <w:rPr>
          <w:rStyle w:val="Appleconvertedspace"/>
          <w:rFonts w:cs="Arial" w:ascii="Arial" w:hAnsi="Arial"/>
          <w:color w:val="000000"/>
          <w:sz w:val="18"/>
          <w:szCs w:val="18"/>
        </w:rPr>
        <w:t> </w:t>
      </w:r>
      <w:r>
        <w:rPr>
          <w:rStyle w:val="Ln2tpunct"/>
          <w:rFonts w:cs="Arial" w:ascii="Arial" w:hAnsi="Arial"/>
          <w:color w:val="000000"/>
          <w:sz w:val="18"/>
          <w:szCs w:val="18"/>
        </w:rPr>
        <w:t>ROSPA0011 Blahniţ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ehedinţi: Burila Mare (94%), Devesel (87%), Gogoşu (94%), Gruia (28%), Hinova (55%), Jiana (51%), Pătulele (1%), Rogova (3%), Vânjuleţ (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2.</w:t>
      </w:r>
      <w:r>
        <w:rPr>
          <w:rStyle w:val="Appleconvertedspace"/>
          <w:rFonts w:cs="Arial" w:ascii="Arial" w:hAnsi="Arial"/>
          <w:color w:val="000000"/>
          <w:sz w:val="18"/>
          <w:szCs w:val="18"/>
        </w:rPr>
        <w:t> </w:t>
      </w:r>
      <w:r>
        <w:rPr>
          <w:rStyle w:val="Ln2tpunct"/>
          <w:rFonts w:cs="Arial" w:ascii="Arial" w:hAnsi="Arial"/>
          <w:color w:val="000000"/>
          <w:sz w:val="18"/>
          <w:szCs w:val="18"/>
        </w:rPr>
        <w:t>ROSPA0012 Braţul Borc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ălăraşi: Borcea (6%), Dichiseni (5%), Jegălia (4%), Modelu (&lt;1%), Roseţi (5%), Unirea (1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Ialomiţa: Borduşani (18%), Feteşti (6%), Făcăeni (3%), Stelnica (19%)</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3.</w:t>
      </w:r>
      <w:r>
        <w:rPr>
          <w:rStyle w:val="Appleconvertedspace"/>
          <w:rFonts w:cs="Arial" w:ascii="Arial" w:hAnsi="Arial"/>
          <w:color w:val="000000"/>
          <w:sz w:val="18"/>
          <w:szCs w:val="18"/>
        </w:rPr>
        <w:t> </w:t>
      </w:r>
      <w:r>
        <w:rPr>
          <w:rStyle w:val="Ln2tpunct"/>
          <w:rFonts w:cs="Arial" w:ascii="Arial" w:hAnsi="Arial"/>
          <w:color w:val="000000"/>
          <w:sz w:val="18"/>
          <w:szCs w:val="18"/>
        </w:rPr>
        <w:t>ROSPA0013 Calafat-Ciuperceni-Dună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Dolj: Calafat (34%), Ciupercenii Noi (59%), Desa (84%), Ghidici (36%), Piscu Vechi (67%), Poiana Mare (38%), Rast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4.</w:t>
      </w:r>
      <w:r>
        <w:rPr>
          <w:rStyle w:val="Appleconvertedspace"/>
          <w:rFonts w:cs="Arial" w:ascii="Arial" w:hAnsi="Arial"/>
          <w:color w:val="000000"/>
          <w:sz w:val="18"/>
          <w:szCs w:val="18"/>
        </w:rPr>
        <w:t> </w:t>
      </w:r>
      <w:r>
        <w:rPr>
          <w:rStyle w:val="Ln2tpunct"/>
          <w:rFonts w:cs="Arial" w:ascii="Arial" w:hAnsi="Arial"/>
          <w:color w:val="000000"/>
          <w:sz w:val="18"/>
          <w:szCs w:val="18"/>
        </w:rPr>
        <w:t>ROSPA0014 Câmpia Cerme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Arad: Apateu (21%), Beliu (24%), Bocsig (51%), Bârsa (8%), Cermei (26%), Cărand (39%), Igneşti (&lt;1%), Ineu (46%), Mişca (2%), Pâncota (3%), Sebiş (16%), Seleuş (35%), Tauţ (1%), Târnova (5%), Şepreuş (4%), Şicula (5%), Şilindia (3%)</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1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15 Câmpia Crişului Alb şi Crişului Negr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rad: Chişineu-Criş (56%), Grăniceri (40%), Macea (47%), Mişca (39%), Olari (7%), Pilu (23%), Sintea Mare (35%), Socodor (45%), Sântana (8%), Zerind (49%), Zărand (11%), Şepreuş (11%), Şicula (&lt;1%), Şimand (17%)</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ihor: Avram Iancu (16%), Batăr (4%), Ciumeghiu (9%), Husasău de Tinca (&lt;1%), Tinca (1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16 Câmpia Nirului-Valea Ier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ihor: Cherechiu (6%), Curtuişeni (32%), Sălacea (30%), Tarcea (47%), Valea lui Mihai (47%), Şimian (46%)</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atu Mare: Andrid (42%), Carei (7%), Ciumeşti (76%), Căuaş (5%), Foieni (54%), Pir (18%), Pişcolt (52%), Sanislău (61%), Santău (15%), Tiream (37%), Urziceni (4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17 Canaralele de la Hârşov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Ghindăreşti (13%), Hârşova (1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Făcăeni (7%), Giurgeni (20%), Mihail Kogălniceanu (&lt;1%), Vlădeni (1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18 Cheile Bicazului-Hăşmaş</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Harghita: Gheorgheni (10%), Sândominic (9%), Tulgheş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Neamţ: Bicaz-Chei (15%), Bicazu Ardelean (&lt;1%), Dămuc (16%)</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19 Cheile Dobrog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Cogealac (12%), Grădina (21%), Mihail Kogălniceanu (7%), Pantelimon (12%), Siliştea (&lt;1%), Săcele (2%), Târguşor (4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Tulcea: Casimcea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20 Cheile Nerei-Beuşniţ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araş-Severin: Anina (41%), Bozovici (22%), Ciclova Română (72%), Cărbunari (42%), Dalboşeţ (&lt;1%), Lăpuşnicu Mare (74%), Oraviţa (22%), Sasca Montană (38%), Şopotu Nou (16%)</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21 Ciocăneşti-Dună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ălăraşi: Ciocăneşti (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22 Coman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Giurgiu: Băneasa (20%), Colibaşi (&lt;1%), Comana (83%), Călugăreni (33%), Gostinari (17%), Greaca (2%), Hotarele (14%), Izvoarele (&lt;1%), Mihai Bravu (66%), Prundu (18%), Singureni (1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ălăraşi: Căscioarele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23 Confluenţa Jiu-Dună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Dolj: Bechet (28%), Bratovoeşti (23%), Calopăr (16%), Călăraşi (4%), Dobreşti (12%), Drănic (13%), Ghindeni (4%), Gighera (26%), Gângiova (28%), Malu Mare (5%), Mârşani (2%), Ostroveni (63%), Podari (3%), Rojişte (1%), Sadova (12%), Segarcea (&lt;1%), Teasc (15%), Valea Stanciului (6%), Ţuglui (10%)</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24 Confluenţa Olt-Dună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Teleorman: Islaz (92%), Liţa (25%), Lunca (10%), Segarcea-Vale (24%), Turnu Măgurele (19%)</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Olt: Corabia (18%), Giuvărăşti (78%), Gârcov (35%), Izbiceni (7%), Orlea (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25 Cozia-Buila-Vânturariţ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âlcea: Berislăveşti (14%), Brezoi (31%), Băile Olăneşti (11%), Bărbăteşti (15%), Costeşti (20%), Călimăneşti (46%), Muereasca (&lt;1%), Perişani (11%), Racoviţa (23%), Sălătrucel (3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26 Cursul Dunării-Baziaş-Porţile de Fie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ehedinţi: Drobeta-Turnu Severin (9%), Dubova (4%), Eşelniţa (3%), Iloviţa (&lt;1%), Orşova (19%), Sviniţa (1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araş-Severin: Berzasca (3%), Coronini (26%), Moldova Nouă (15%), Pojejena (7%), Sicheviţa (4%), Socol (5%)</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27.</w:t>
      </w:r>
      <w:r>
        <w:rPr>
          <w:rStyle w:val="Appleconvertedspace"/>
          <w:rFonts w:cs="Arial" w:ascii="Arial" w:hAnsi="Arial"/>
          <w:color w:val="000000"/>
          <w:sz w:val="18"/>
          <w:szCs w:val="18"/>
        </w:rPr>
        <w:t> </w:t>
      </w:r>
      <w:r>
        <w:rPr>
          <w:rStyle w:val="Ln2tpunct"/>
          <w:rFonts w:cs="Arial" w:ascii="Arial" w:hAnsi="Arial"/>
          <w:color w:val="000000"/>
          <w:sz w:val="18"/>
          <w:szCs w:val="18"/>
        </w:rPr>
        <w:t>ROSPA0027 Dealurile Homoroade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aşov: Augustin (5%), Caţa (19%), Homorod (40%), Ormeniş (&lt;1%), Racoş (5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vasna: Baraolt (29%), Brăduţ (&lt;1%), Vârghiş (9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arghita: Lueta (4%), Mereşti (55%), Mărtiniş (38%), Ocland (70%)</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8.</w:t>
      </w:r>
      <w:r>
        <w:rPr>
          <w:rStyle w:val="Appleconvertedspace"/>
          <w:rFonts w:cs="Arial" w:ascii="Arial" w:hAnsi="Arial"/>
          <w:color w:val="000000"/>
          <w:sz w:val="18"/>
          <w:szCs w:val="18"/>
        </w:rPr>
        <w:t> </w:t>
      </w:r>
      <w:r>
        <w:rPr>
          <w:rStyle w:val="Ln2tpunct"/>
          <w:rFonts w:cs="Arial" w:ascii="Arial" w:hAnsi="Arial"/>
          <w:color w:val="000000"/>
          <w:sz w:val="18"/>
          <w:szCs w:val="18"/>
        </w:rPr>
        <w:t>ROSPA0028 Dealurile Târnavelor-Valea Niraj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ureş: Acăţari (68%), Albeşti (4%), Beica de Jos (2%), Bereni (&gt;99%), Bălăuşeri (16%), Chibed (77%), Chiheru de Jos (2%), Coroisânmartin (4%), Crăciuneşti (46%), Daneş (4%), Eremitu (50%), Ernei (3%), Fântânele (85%), Gheorghe Doja (9%), Ghindari (88%), Gorneşti (&lt;1%), Găleşti (57%), Hodoşa (86%), Miercurea Nirajului (45%), Măgherani (98%), Nadeş (70%), Neaua (97%), Păsăreni (46%), Sighişoara (13%), Sovata (7%), Suplac (2%), Sângeorgiu de Pădure (73%), Sărăţeni (57%), Veţca (76%), Vărgata (7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arghita: Atid (47%), Corund (10%), Lupeni (3%), Praid (10%), Săcel (2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9.</w:t>
      </w:r>
      <w:r>
        <w:rPr>
          <w:rStyle w:val="Appleconvertedspace"/>
          <w:rFonts w:cs="Arial" w:ascii="Arial" w:hAnsi="Arial"/>
          <w:color w:val="000000"/>
          <w:sz w:val="18"/>
          <w:szCs w:val="18"/>
        </w:rPr>
        <w:t> </w:t>
      </w:r>
      <w:r>
        <w:rPr>
          <w:rStyle w:val="Ln2tpunct"/>
          <w:rFonts w:cs="Arial" w:ascii="Arial" w:hAnsi="Arial"/>
          <w:color w:val="000000"/>
          <w:sz w:val="18"/>
          <w:szCs w:val="18"/>
        </w:rPr>
        <w:t>ROSPA0029 Defileul Mureşului Inferior-Dealurile Lipov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Făget (33%), Margina (61%), Mănăştiur (16%), Ohaba Lungă (5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unedoara: Burjuc (24%), Lăpugiu de Jos (14%), Zam (19%)</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Arad: Bata (&gt;99%), Birchiş (&gt;99%), Bârzava (13%), Conop (6%), Petriş (5%), Săvârşin (21%), Ususău (11%), Vărădia de Mureş (9%)</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0.</w:t>
      </w:r>
      <w:r>
        <w:rPr>
          <w:rStyle w:val="Appleconvertedspace"/>
          <w:rFonts w:cs="Arial" w:ascii="Arial" w:hAnsi="Arial"/>
          <w:color w:val="000000"/>
          <w:sz w:val="18"/>
          <w:szCs w:val="18"/>
        </w:rPr>
        <w:t> </w:t>
      </w:r>
      <w:r>
        <w:rPr>
          <w:rStyle w:val="Ln2tpunct"/>
          <w:rFonts w:cs="Arial" w:ascii="Arial" w:hAnsi="Arial"/>
          <w:color w:val="000000"/>
          <w:sz w:val="18"/>
          <w:szCs w:val="18"/>
        </w:rPr>
        <w:t>ROSPA0030 Defileul Mureşului Superi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ureş: Deda (3%), Lunca Bradului (9%), Răstoliţa (14%), Stânceni (2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arghita: Topliţa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1.</w:t>
      </w:r>
      <w:r>
        <w:rPr>
          <w:rStyle w:val="Appleconvertedspace"/>
          <w:rFonts w:cs="Arial" w:ascii="Arial" w:hAnsi="Arial"/>
          <w:color w:val="000000"/>
          <w:sz w:val="18"/>
          <w:szCs w:val="18"/>
        </w:rPr>
        <w:t> </w:t>
      </w:r>
      <w:r>
        <w:rPr>
          <w:rStyle w:val="Ln2tpunct"/>
          <w:rFonts w:cs="Arial" w:ascii="Arial" w:hAnsi="Arial"/>
          <w:color w:val="000000"/>
          <w:sz w:val="18"/>
          <w:szCs w:val="18"/>
        </w:rPr>
        <w:t>ROSPA0031 Delta Dunării şi Complexul Razim-Sino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Cogealac (6%), Corbu (62%), Fântânele (1%), Istria (84%), Mihai Viteazu (75%), Mihail Kogălniceanu (&lt;1%), Săcele (6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ulcea: Babadag (21%), Baia (9%), Beştepe (39%), C. A. Rosetti (97%), Ceamurlia de Jos (83%), Ceatalchioi (92%), Chilia Veche (&gt;99%), Crişan (&gt;99%), Grindu (97%), Isaccea (38%), Jijila (10%), Jurilovca (85%), Luncaviţa (38%), Mahmudia (63%), Maliuc (99%), Mihai Bravu (2%), Murighiol (94%), Niculiţel (&lt;1%), Nufăru (38%), Pardina (&gt;99%), Sarichioi (49%), Sfântu Gheorghe (&gt;99%), Somova (54%), Sulina (&gt;99%), Tulcea (29%), Valea Nucarilor (32%), Văcăreni (48%)</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Galaţi: Galaţi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2.</w:t>
      </w:r>
      <w:r>
        <w:rPr>
          <w:rStyle w:val="Appleconvertedspace"/>
          <w:rFonts w:cs="Arial" w:ascii="Arial" w:hAnsi="Arial"/>
          <w:color w:val="000000"/>
          <w:sz w:val="18"/>
          <w:szCs w:val="18"/>
        </w:rPr>
        <w:t> </w:t>
      </w:r>
      <w:r>
        <w:rPr>
          <w:rStyle w:val="Ln2tpunct"/>
          <w:rFonts w:cs="Arial" w:ascii="Arial" w:hAnsi="Arial"/>
          <w:color w:val="000000"/>
          <w:sz w:val="18"/>
          <w:szCs w:val="18"/>
        </w:rPr>
        <w:t>ROSPA0032 Deniz Tep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ulcea: Mihai Bravu (14%), Mihail Kogălniceanu (6%), Nalbant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3.</w:t>
      </w:r>
      <w:r>
        <w:rPr>
          <w:rStyle w:val="Appleconvertedspace"/>
          <w:rFonts w:cs="Arial" w:ascii="Arial" w:hAnsi="Arial"/>
          <w:color w:val="000000"/>
          <w:sz w:val="18"/>
          <w:szCs w:val="18"/>
        </w:rPr>
        <w:t> </w:t>
      </w:r>
      <w:r>
        <w:rPr>
          <w:rStyle w:val="Ln2tpunct"/>
          <w:rFonts w:cs="Arial" w:ascii="Arial" w:hAnsi="Arial"/>
          <w:color w:val="000000"/>
          <w:sz w:val="18"/>
          <w:szCs w:val="18"/>
        </w:rPr>
        <w:t>ROSPA0033 Depresiunea şi Munţii Giurge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arghita: Borsec (&lt;1%), Ciumani (86%), Corbu (&lt;1%), Cârţa (12%), Ditrău (66%), Dăneşti (&lt;1%), Gheorgheni (46%), Joseni (68%), Lăzarea (64%), Praid (5%), Remetea (55%), Subcetate (&lt;1%), Suseni (64%), Sândominic (4%), Sărmaş (18%), Tulgheş (&lt;1%), Voşlăbeni (68%), Vărşag (&lt;1%)</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Judeţul Mureş: Chiheru de Jos (21%), Ibăneşti (27%), Sovata (20%)</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34 Depresiunea şi Munţii Ciuc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Harghita: Ciceu (72%), Ciucsângeorgiu (10%), Cozmeni (1%), Cârţa (3%), Căpâlniţa (17%), Dăneşti (&lt;1%), Frumoasa (32%), Leliceni (60%), Lunca de Sus (&lt;1%), Miercurea-Ciuc (34%), Mihăileni (65%), Mădăraş (63%), Păuleni-Ciuc (59%), Racu (87%), Siculeni (83%), Sâncrăieni (49%), Sânmartin (8%), Sânsimion (67%), Sântimbru (42%), Tuşnad (28%), Vlăhiţa (10%), Zetea (1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35 Domogled-Valea Cern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ehedinţi: Baia de Aramă (3%), Balta (22%), Cireşu (&lt;1%), Isverna (33%), Obârşia-Cloşani (72%), Podeni (8%)</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Judeţul Caraş-Severin: Băile Herculane (74%), Cornereva (55%), Mehadia (26%), Teregova (&lt;1%), Zăvoi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Gorj: Padeş (72%), Tismana (1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unedoara: Râu de Mori (&lt;1%)</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3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36 Dumbrăv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Deleni (&lt;1%), Dumbrăveni (45%), Independenţa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37 Dumbrăviţa-Rotbav-Măgura Codl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aşov: Codlea (22%), Dumbrăviţa (7%), Feldioara (5%), Holbav (2%), Hălchiu (5%), Măieruş (5%)</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Judeţul Covasna: Belin (&lt;1%), Hăghig (4%)</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8.</w:t>
      </w:r>
      <w:r>
        <w:rPr>
          <w:rStyle w:val="Appleconvertedspace"/>
          <w:rFonts w:cs="Arial" w:ascii="Arial" w:hAnsi="Arial"/>
          <w:color w:val="000000"/>
          <w:sz w:val="18"/>
          <w:szCs w:val="18"/>
        </w:rPr>
        <w:t> </w:t>
      </w:r>
      <w:r>
        <w:rPr>
          <w:rStyle w:val="Ln2tpunct"/>
          <w:rFonts w:cs="Arial" w:ascii="Arial" w:hAnsi="Arial"/>
          <w:color w:val="000000"/>
          <w:sz w:val="18"/>
          <w:szCs w:val="18"/>
        </w:rPr>
        <w:t>ROSPA0038 Dunăre-Olteniţ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Giurgiu: Prundu (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ălăraşi: Chirnogi (27%), Olteniţa (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9.</w:t>
      </w:r>
      <w:r>
        <w:rPr>
          <w:rStyle w:val="Appleconvertedspace"/>
          <w:rFonts w:cs="Arial" w:ascii="Arial" w:hAnsi="Arial"/>
          <w:color w:val="000000"/>
          <w:sz w:val="18"/>
          <w:szCs w:val="18"/>
        </w:rPr>
        <w:t> </w:t>
      </w:r>
      <w:r>
        <w:rPr>
          <w:rStyle w:val="Ln2tpunct"/>
          <w:rFonts w:cs="Arial" w:ascii="Arial" w:hAnsi="Arial"/>
          <w:color w:val="000000"/>
          <w:sz w:val="18"/>
          <w:szCs w:val="18"/>
        </w:rPr>
        <w:t>ROSPA0039 Dunăre-Ostroa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Aliman (6%), Cernavodă (7%), Ion Corvin (1%), Lipniţa (6%), Oltina (14%), Ostrov (22%), Rasova (1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ălăraşi: Borcea (9%), Cuza Vodă (&lt;1%), Călăraşi (5%), Dichiseni (9%), Jegălia (6%), Modelu (1%), Roseţi (6%), Unirea (9%)</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0.</w:t>
      </w:r>
      <w:r>
        <w:rPr>
          <w:rStyle w:val="Appleconvertedspace"/>
          <w:rFonts w:cs="Arial" w:ascii="Arial" w:hAnsi="Arial"/>
          <w:color w:val="000000"/>
          <w:sz w:val="18"/>
          <w:szCs w:val="18"/>
        </w:rPr>
        <w:t> </w:t>
      </w:r>
      <w:r>
        <w:rPr>
          <w:rStyle w:val="Ln2tpunct"/>
          <w:rFonts w:cs="Arial" w:ascii="Arial" w:hAnsi="Arial"/>
          <w:color w:val="000000"/>
          <w:sz w:val="18"/>
          <w:szCs w:val="18"/>
        </w:rPr>
        <w:t>ROSPA0040 Dunărea Veche-Braţul Măci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Ciobanu (8%), Gârliciu (42%), Hârşova (7%), Saraiu (&lt;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ulcea: Carcaliu (14%), Cerna (1%), Dăeni (24%), Greci (&lt;1%), Măcin (6%), Ostrov (27%), Peceneaga (18%), Smârdan (2%), Topolog (4%), Turcoaia (2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ăila: Frecăţei (14%), Măraşu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1.</w:t>
      </w:r>
      <w:r>
        <w:rPr>
          <w:rStyle w:val="Appleconvertedspace"/>
          <w:rFonts w:cs="Arial" w:ascii="Arial" w:hAnsi="Arial"/>
          <w:color w:val="000000"/>
          <w:sz w:val="18"/>
          <w:szCs w:val="18"/>
        </w:rPr>
        <w:t> </w:t>
      </w:r>
      <w:r>
        <w:rPr>
          <w:rStyle w:val="Ln2tpunct"/>
          <w:rFonts w:cs="Arial" w:ascii="Arial" w:hAnsi="Arial"/>
          <w:color w:val="000000"/>
          <w:sz w:val="18"/>
          <w:szCs w:val="18"/>
        </w:rPr>
        <w:t>ROSPA0041 Eleşteele Iernut-Cipă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ureş: Iernut (4%)</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2.</w:t>
      </w:r>
      <w:r>
        <w:rPr>
          <w:rStyle w:val="Appleconvertedspace"/>
          <w:rFonts w:cs="Arial" w:ascii="Arial" w:hAnsi="Arial"/>
          <w:color w:val="000000"/>
          <w:sz w:val="18"/>
          <w:szCs w:val="18"/>
        </w:rPr>
        <w:t> </w:t>
      </w:r>
      <w:r>
        <w:rPr>
          <w:rStyle w:val="Ln2tpunct"/>
          <w:rFonts w:cs="Arial" w:ascii="Arial" w:hAnsi="Arial"/>
          <w:color w:val="000000"/>
          <w:sz w:val="18"/>
          <w:szCs w:val="18"/>
        </w:rPr>
        <w:t>ROSPA0042 Eleşteele Jijiei şi Miletin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Iaşi: Andrieşeni (11%), Coarnele Caprei (1%), Erbiceni (&lt;1%), Focuri (19%), Fântânele (1%), Gropniţa (70%), Movileni (27%), Popricani (18%), Probota (12%), Victoria (6%), Vlădeni (36%), Şipote (8%), Ţigănăşi (45%)</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4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43 Frumoas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âlcea: Brezoi (5%), Câineni (5%), Malaia (4%), Voineasa (4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Hunedoara: Petrila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ibiu: Boiţa (86%), Cisnădie (52%), Cristian (34%), Gura Râului (55%), Jina (84%), Orlat (29%), Râu Sadului (36%), Răşinari (42%), Sadu (17%), Sibiu (8%), Sălişte (22%), Tilişca (15%), Tălmaciu (7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lba: Cugir (16%), Pianu (1%), Săsciori (&lt;1%), Şugag (7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44 Grădiştea-Căldăruşani-Drid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lfov: Gruiu (40%), Grădiştea (19%), Moara Vlăsiei (12%), Nuci (21%), Snagov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Adâncata (&lt;1%), Dridu (8%), Fierbinţi-Târg (1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45 Grădiştea Muncelului-Cioclovin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Hunedoara: Baru (41%), Beriu (&lt;1%), Boşorod (43%), Băniţa (58%), Orăştioara de Sus (59%), Petroşani (&lt;1%), Pui (3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lba: Cugir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46 Gruia-Gârla M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ehedinţi: Gruia (5%), Gârla Mare (10%), Pristol (&lt;1%), Vrata (3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47 Hunedoara Timişană</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Judeţul Timiş: Orţişoara (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Arad: Vinga (5%), Şagu (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8.</w:t>
      </w:r>
      <w:r>
        <w:rPr>
          <w:rStyle w:val="Appleconvertedspace"/>
          <w:rFonts w:cs="Arial" w:ascii="Arial" w:hAnsi="Arial"/>
          <w:color w:val="000000"/>
          <w:sz w:val="18"/>
          <w:szCs w:val="18"/>
        </w:rPr>
        <w:t> </w:t>
      </w:r>
      <w:r>
        <w:rPr>
          <w:rStyle w:val="Ln2tpunct"/>
          <w:rFonts w:cs="Arial" w:ascii="Arial" w:hAnsi="Arial"/>
          <w:color w:val="000000"/>
          <w:sz w:val="18"/>
          <w:szCs w:val="18"/>
        </w:rPr>
        <w:t>ROSPA0048 Ianca-Plopu-Săr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ăila: Gemenele (&lt;1%), Ianca (5%), Movila Miresii (13%), Traian (&lt;1%), Tudor Vladimirescu (&lt;1%)</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4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49 Iazurile de pe valea Ibănesei-Başeului-Podrigă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otoşani: Conceşti (4%), Cordăreni (2%), Darabani (2%), Havârna (5%), Hudeşti (3%), Hăneşti (5%), Mileanca (3%), Săveni (3%), Ungureni (1%), Vlăsineşti (7%), Vorniceni (2%), Ştiubieni (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0 Iazurile Miheşu de Câmpie-Tăur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ureş: Miheşu de Câmpie (9%), Pogăceaua (3%), Sânger (2%), Tăureni (9%), Zau de Câmpie (4%), Şăulia (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1 Iezerul Călăraş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ălăraşi: Cuza Voda (21%), Călăraşi (15%), Grădiştea (2%)</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52.</w:t>
      </w:r>
      <w:r>
        <w:rPr>
          <w:rStyle w:val="Appleconvertedspace"/>
          <w:rFonts w:cs="Arial" w:ascii="Arial" w:hAnsi="Arial"/>
          <w:color w:val="000000"/>
          <w:sz w:val="18"/>
          <w:szCs w:val="18"/>
        </w:rPr>
        <w:t> </w:t>
      </w:r>
      <w:r>
        <w:rPr>
          <w:rStyle w:val="Ln2tpunct"/>
          <w:rFonts w:cs="Arial" w:ascii="Arial" w:hAnsi="Arial"/>
          <w:color w:val="000000"/>
          <w:sz w:val="18"/>
          <w:szCs w:val="18"/>
        </w:rPr>
        <w:t>ROSPA0052 Lacul Beibugea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ulcea: Murighiol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53.</w:t>
      </w:r>
      <w:r>
        <w:rPr>
          <w:rStyle w:val="Appleconvertedspace"/>
          <w:rFonts w:cs="Arial" w:ascii="Arial" w:hAnsi="Arial"/>
          <w:color w:val="000000"/>
          <w:sz w:val="18"/>
          <w:szCs w:val="18"/>
        </w:rPr>
        <w:t> </w:t>
      </w:r>
      <w:r>
        <w:rPr>
          <w:rStyle w:val="Ln2tpunct"/>
          <w:rFonts w:cs="Arial" w:ascii="Arial" w:hAnsi="Arial"/>
          <w:color w:val="000000"/>
          <w:sz w:val="18"/>
          <w:szCs w:val="18"/>
        </w:rPr>
        <w:t>ROSPA0053 Lacul Bugea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Lipniţa (&lt;1%), Ostrov (8%)</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5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4 Lacul Dunăr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Aliman (7%), Ion Corvin (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5 Lacul Gălăţ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ălăraşi: Alexandru Odobescu (1%), Grădiştea (4%), Independenţa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6 Lacul Oltin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Băneasa (&lt;1%), Lipniţa (2%), Oltina (2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7 Lacul Siutghio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Constanţa (15%), Lumina (&lt;1%), Năvodari (&lt;1%), Ovidiu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8 Lacul Stânca Cost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otoşani: Manoleasa (4%), Ripiceni (23%), Ştefăneşti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59 Lacul Strachin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Ograda (10%), Valea Ciorii (8%), Ţăndărei (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0 Lacurile Taşaul-Corb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Corbu (3%), Lumina (&lt;1%), Mihail Kogălniceanu (1%), Năvodari (33%)</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1 Lacul Techirghio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23 August (&lt;1%), Eforie (&lt;1%), Techirghiol (37%), Topraisar (4%), Tuzla (1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2 Lacurile de acumulare de pe Argeş</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rgeş: Bascov (5%), Bradu (2%), Budeasa (3%), Băiculeşti (2%), Curtea de Argeş (2%), Călineşti (1%), Căteasca (7%), Merişani (9%), Piteşti (3%), Topoloveni (&lt;1%), Ştefăneşti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3 Lacurile de acumulare Buhuşi-Bacău-Ber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rancea: Homocea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acău: Bacău (5%), Cleja (3%), Corbasca (6%), Faraoani (1%), Gioseni (9%), Gârleni (&lt;1%), Hemeiuş (6%), Horgeşti (4%), Iteşti (5%), Letea Veche (5%), Nicolae Bălcescu (5%), Orbeni (7%), Pânceşti (&lt;1%), Răcăciuni (11%), Sascut (4%), Tamaşi (13%), Tătărăşti (10%), Valea Seacă (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4 Lacurile Făltic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uceava: Bosanci (&lt;1%), Buneşti (2%), Fălticeni (6%), Horodniceni (&lt;1%), Moara (4%), Rădăşeni (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5 Lacurile Fundata-Amar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Amara (3%), Andrăşeşti (16%), Gheorghe Doja (13%), Reviga (2%), Slobozia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6 Limanu-Hergheli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Limanu (2%), Mangalia (10%)</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7 Lunca Barcă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ihor: Diosig (2%), Roşiori (47%), Tămăşeu (5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8 Lunca inferioară a Tur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atu Mare: Agriş (19%), Botiz (&lt;1%), Călineşti-Oaş (42%), Gherţa Mică (34%), Halmeu (&lt;1%), Lazuri (20%), Livada (43%), Medieşu Aurit (15%), Micula (54%), Oraşu Nou (40%), Porumbeşti (22%), Turulung (40%), Turţ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69 Lunca Mureşului Inferi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Timiş: Cenad (13%), Periam (3%), Saravale (3%), Sânnicolau Mare (&lt;1%), Sânpetru Mare (9%)</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rad: Arad (7%), Felnac (30%), Nădlac (3%), Pecica (16%), Secusigiu (38%), Semlac (8%), Zădăreni (16%), Şeitin (1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70 Lunca Prutului-Vlădeşti-Frumuşiţ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Galaţi: Folteşti (53%), Frumuşiţa (58%), Fârţăneşti (&lt;1%), Galaţi (&lt;1%), Măstăcani (34%), Oancea (7%), Tuluceşti (9%), Vlădeşti (26%)</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71 Lunca Siretului Inferio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ăila: Măxineni (4%), Siliştea (3%), Vădeni (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Galaţi: Braniştea (53%), Cosmeşti (26%), Fundeni (65%), Independenţa (45%), Iveşti (5%), Lieşti (4%), Movileni (33%), Nicoreşti (15%), Nămoloasa (40%), Piscu (34%), Poiana (39%), Schela (2%), Slobozia Conachi (&lt;1%), Tudor Vladimirescu (52%), Umbrăreşti (16%), Şendreni (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rancea: Adjud (28%), Bilieşti (35%), Garoafa (17%), Homocea (16%), Mărăşeşti (16%), Năneşti (8%), Ploscuţeni (30%), Pufeşti (18%), Rugineşti (5%), Suraia (16%), Vulturu (6%), Vânători (1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72 Lunca Siretului Mijloci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acău: Dămieneşti (8%), Filipeşti (22%), Negri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Neamţ: Doljeşti (14%), Gâdinţi (12%), Horia (15%), Icuşeşti (15%), Ion Creangă (21%), Roman (8%), Sagna (6%), Secuieni (4%), Tămăşeni (17%)</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şi: Alexandru I. Cuza (16%), Butea (15%), Hălăuceşti (14%), Mirceşti (3%), Mogoşeşti-Siret (12%), Răchiteni (22%), Stolniceni-Prăjescu (6%)</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73 Măcin-Niculiţe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Tulcea: Carcaliu (33%), Cerna (36%), Frecăţei (11%), Greci (96%), Hamcearca (78%), Horia (29%), I. C. Brătianu (10%), Isaccea (22%), Izvoarele (63%), Jijila (44%), Luncaviţa (53%), Măcin (42%), Nalbant (4%), Niculiţel (45%), Smârdan (14%), Turcoaia (36%), Valea Teilor (&gt;99%), Văcăreni (3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74 Maglavi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Dolj: Calafat (5%), Cetate (11%), Maglavit (2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75 Măgura Odobe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rancea: Boloteşti (47%), Broşteni (37%), Jariştea (24%), Mera (41%), Reghiu (4%), Valea Sării (&lt;1%), Vidra (20%)</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76 Marea Neagră</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Constanţa (&lt;1%), Corbu (&lt;1%), Costineşti (&lt;1%), Eforie (&lt;1%), Limanu (&lt;1%), Mangalia (&lt;1%), Mihai Viteazu (&lt;1%), Tuzla (&lt;1%)</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Judeţul Tulcea: Jurilovca (&lt;1%), Sfântu Gheorghe (&lt;1%), Sulina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7.</w:t>
      </w:r>
      <w:r>
        <w:rPr>
          <w:rStyle w:val="Appleconvertedspace"/>
          <w:rFonts w:cs="Arial" w:ascii="Arial" w:hAnsi="Arial"/>
          <w:color w:val="000000"/>
          <w:sz w:val="18"/>
          <w:szCs w:val="18"/>
        </w:rPr>
        <w:t> </w:t>
      </w:r>
      <w:r>
        <w:rPr>
          <w:rStyle w:val="Ln2tpunct"/>
          <w:rFonts w:cs="Arial" w:ascii="Arial" w:hAnsi="Arial"/>
          <w:color w:val="000000"/>
          <w:sz w:val="18"/>
          <w:szCs w:val="18"/>
        </w:rPr>
        <w:t>ROSPA0077 Măxinen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ăila: Măxineni (1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8.</w:t>
      </w:r>
      <w:r>
        <w:rPr>
          <w:rStyle w:val="Appleconvertedspace"/>
          <w:rFonts w:cs="Arial" w:ascii="Arial" w:hAnsi="Arial"/>
          <w:color w:val="000000"/>
          <w:sz w:val="18"/>
          <w:szCs w:val="18"/>
        </w:rPr>
        <w:t> </w:t>
      </w:r>
      <w:r>
        <w:rPr>
          <w:rStyle w:val="Ln2tpunct"/>
          <w:rFonts w:cs="Arial" w:ascii="Arial" w:hAnsi="Arial"/>
          <w:color w:val="000000"/>
          <w:sz w:val="18"/>
          <w:szCs w:val="18"/>
        </w:rPr>
        <w:t>ROSPA0078 Mlaştina Satchinez</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Satchinez (2%)</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9.</w:t>
      </w:r>
      <w:r>
        <w:rPr>
          <w:rStyle w:val="Appleconvertedspace"/>
          <w:rFonts w:cs="Arial" w:ascii="Arial" w:hAnsi="Arial"/>
          <w:color w:val="000000"/>
          <w:sz w:val="18"/>
          <w:szCs w:val="18"/>
        </w:rPr>
        <w:t> </w:t>
      </w:r>
      <w:r>
        <w:rPr>
          <w:rStyle w:val="Ln2tpunct"/>
          <w:rFonts w:cs="Arial" w:ascii="Arial" w:hAnsi="Arial"/>
          <w:color w:val="000000"/>
          <w:sz w:val="18"/>
          <w:szCs w:val="18"/>
        </w:rPr>
        <w:t>ROSPA0079 Mlaştinile Muran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Orţişoara (&lt;1%), Pişchia (2%)</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0.</w:t>
      </w:r>
      <w:r>
        <w:rPr>
          <w:rStyle w:val="Appleconvertedspace"/>
          <w:rFonts w:cs="Arial" w:ascii="Arial" w:hAnsi="Arial"/>
          <w:color w:val="000000"/>
          <w:sz w:val="18"/>
          <w:szCs w:val="18"/>
        </w:rPr>
        <w:t> </w:t>
      </w:r>
      <w:r>
        <w:rPr>
          <w:rStyle w:val="Ln2tpunct"/>
          <w:rFonts w:cs="Arial" w:ascii="Arial" w:hAnsi="Arial"/>
          <w:color w:val="000000"/>
          <w:sz w:val="18"/>
          <w:szCs w:val="18"/>
        </w:rPr>
        <w:t>ROSPA0080 Munţii Almăjului-Locv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ehedinţi: Brezniţa-Ocol (22%), Drobeta-Turnu Severin (42%), Dubova (89%), Eşelniţa (55%), Iloviţa (65%), Izvoru Bârzii (&lt;1%), Orşova (80%), Sviniţa (8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araş-Severin: Berzasca (90%), Bănia (&lt;1%), Coronini (73%), Cărbunari (36%), Gârnic (&gt;99%), Moldova Nouă (85%), Naidăş (&lt;1%), Pojejena (91%), Sasca Montană (&lt;1%), Sicheviţa (81%), Socol (13%), Topleţ (9%), Şopotu Nou (28%)</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1.</w:t>
      </w:r>
      <w:r>
        <w:rPr>
          <w:rStyle w:val="Appleconvertedspace"/>
          <w:rFonts w:cs="Arial" w:ascii="Arial" w:hAnsi="Arial"/>
          <w:color w:val="000000"/>
          <w:sz w:val="18"/>
          <w:szCs w:val="18"/>
        </w:rPr>
        <w:t> </w:t>
      </w:r>
      <w:r>
        <w:rPr>
          <w:rStyle w:val="Ln2tpunct"/>
          <w:rFonts w:cs="Arial" w:ascii="Arial" w:hAnsi="Arial"/>
          <w:color w:val="000000"/>
          <w:sz w:val="18"/>
          <w:szCs w:val="18"/>
        </w:rPr>
        <w:t>ROSPA0081 Munţii Apuseni-Vlădeas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Alba: Albac (27%), Arieşeni (54%), Gârda de Sus (60%), Horea (46%), Scărişoara (59%)</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ihor: Budureasa (45%), Bunteşti (11%), Câmpani (44%), Nucet (42%), Pietroasa (8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luj: Beliş (97%), Călăţele (8%), Măguri-Răcătău (&lt;1%), Mărgău (49%), Mărişel (6%), Poieni (12%), Săcuieu (7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2.</w:t>
      </w:r>
      <w:r>
        <w:rPr>
          <w:rStyle w:val="Appleconvertedspace"/>
          <w:rFonts w:cs="Arial" w:ascii="Arial" w:hAnsi="Arial"/>
          <w:color w:val="000000"/>
          <w:sz w:val="18"/>
          <w:szCs w:val="18"/>
        </w:rPr>
        <w:t> </w:t>
      </w:r>
      <w:r>
        <w:rPr>
          <w:rStyle w:val="Ln2tpunct"/>
          <w:rFonts w:cs="Arial" w:ascii="Arial" w:hAnsi="Arial"/>
          <w:color w:val="000000"/>
          <w:sz w:val="18"/>
          <w:szCs w:val="18"/>
        </w:rPr>
        <w:t>ROSPA0082 Munţii Bodoc-Baraol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aşov: Bod (&lt;1%), Hărman (3%), Măieruş (&lt;1%), Sânpetru (&lt;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vasna: Aita Mare (66%), Arcuş (65%), Baraolt (27%), Belin (58%), Bixad (58%), Bodoc (73%), Băţani (38%), Cernat (&lt;1%), Dalnic (6%), Ghidfalău (44%), Hăghig (47%), Ilieni (46%), Malnaş (90%), Micfalău (75%), Moacşa (19%), Sfântu Gheorghe (17%), Turia (2%), Valea Crişului (61%), Vâlcele (75%)</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arghita: Cozmeni (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3.</w:t>
      </w:r>
      <w:r>
        <w:rPr>
          <w:rStyle w:val="Appleconvertedspace"/>
          <w:rFonts w:cs="Arial" w:ascii="Arial" w:hAnsi="Arial"/>
          <w:color w:val="000000"/>
          <w:sz w:val="18"/>
          <w:szCs w:val="18"/>
        </w:rPr>
        <w:t> </w:t>
      </w:r>
      <w:r>
        <w:rPr>
          <w:rStyle w:val="Ln2tpunct"/>
          <w:rFonts w:cs="Arial" w:ascii="Arial" w:hAnsi="Arial"/>
          <w:color w:val="000000"/>
          <w:sz w:val="18"/>
          <w:szCs w:val="18"/>
        </w:rPr>
        <w:t>ROSPA0083 Munţii Rarău-Giumală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Suceava: Crucea (4%), Câmpulung Moldovenesc (4%), Dorna-Arini (&lt;1%), Stulpicani (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4.</w:t>
      </w:r>
      <w:r>
        <w:rPr>
          <w:rStyle w:val="Appleconvertedspace"/>
          <w:rFonts w:cs="Arial" w:ascii="Arial" w:hAnsi="Arial"/>
          <w:color w:val="000000"/>
          <w:sz w:val="18"/>
          <w:szCs w:val="18"/>
        </w:rPr>
        <w:t> </w:t>
      </w:r>
      <w:r>
        <w:rPr>
          <w:rStyle w:val="Ln2tpunct"/>
          <w:rFonts w:cs="Arial" w:ascii="Arial" w:hAnsi="Arial"/>
          <w:color w:val="000000"/>
          <w:sz w:val="18"/>
          <w:szCs w:val="18"/>
        </w:rPr>
        <w:t>ROSPA0084 Munţii Retez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Gorj: Padeş (&lt;1%), Tismana (2%)</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Judeţul Hunedoara: Pui (&lt;1%), Râu de Mori (52%), Sălaşu de Sus (41%), Uricani (16%)</w:t>
      </w:r>
    </w:p>
    <w:p>
      <w:pPr>
        <w:pStyle w:val="Normal"/>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Judeţul Caraş-Severin: Zăvoi (1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5.</w:t>
      </w:r>
      <w:r>
        <w:rPr>
          <w:rStyle w:val="Appleconvertedspace"/>
          <w:rFonts w:cs="Arial" w:ascii="Arial" w:hAnsi="Arial"/>
          <w:color w:val="000000"/>
          <w:sz w:val="18"/>
          <w:szCs w:val="18"/>
        </w:rPr>
        <w:t> </w:t>
      </w:r>
      <w:r>
        <w:rPr>
          <w:rStyle w:val="Ln2tpunct"/>
          <w:rFonts w:cs="Arial" w:ascii="Arial" w:hAnsi="Arial"/>
          <w:color w:val="000000"/>
          <w:sz w:val="18"/>
          <w:szCs w:val="18"/>
        </w:rPr>
        <w:t>ROSPA0085 Munţii Rodn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istriţa-Năsăud: Maieru (56%), Parva (17%), Rebrişoara (32%), Rodna (55%), Romuli (7%), Sângeorz-Băi (39%), Telciu (11%), Şanţ (55%)</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Suceava: Coşna (2%), Cârlibaba (&lt;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aramureş: Borşa (10%), Moisei (42%), Săcel (9%)</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6.</w:t>
      </w:r>
      <w:r>
        <w:rPr>
          <w:rStyle w:val="Appleconvertedspace"/>
          <w:rFonts w:cs="Arial" w:ascii="Arial" w:hAnsi="Arial"/>
          <w:color w:val="000000"/>
          <w:sz w:val="18"/>
          <w:szCs w:val="18"/>
        </w:rPr>
        <w:t> </w:t>
      </w:r>
      <w:r>
        <w:rPr>
          <w:rStyle w:val="Ln2tpunct"/>
          <w:rFonts w:cs="Arial" w:ascii="Arial" w:hAnsi="Arial"/>
          <w:color w:val="000000"/>
          <w:sz w:val="18"/>
          <w:szCs w:val="18"/>
        </w:rPr>
        <w:t>ROSPA0086 Munţii Semenic-Cheile Caraş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araş-Severin: Anina (34%), Bozovici (23%), Brebu Nou (&lt;1%), Caraşova (68%), Goruia (5%), Mehadica (&lt;1%), Prigor (22%), Reşiţa (8%), Teregova (8%), Văliug (59%)</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7.</w:t>
      </w:r>
      <w:r>
        <w:rPr>
          <w:rStyle w:val="Appleconvertedspace"/>
          <w:rFonts w:cs="Arial" w:ascii="Arial" w:hAnsi="Arial"/>
          <w:color w:val="000000"/>
          <w:sz w:val="18"/>
          <w:szCs w:val="18"/>
        </w:rPr>
        <w:t> </w:t>
      </w:r>
      <w:r>
        <w:rPr>
          <w:rStyle w:val="Ln2tpunct"/>
          <w:rFonts w:cs="Arial" w:ascii="Arial" w:hAnsi="Arial"/>
          <w:color w:val="000000"/>
          <w:sz w:val="18"/>
          <w:szCs w:val="18"/>
        </w:rPr>
        <w:t>ROSPA0087 Munţii Trască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Alba: Aiud (32%), Cricău (43%), Galda de Jos (45%), Ighiu (52%), Livezile (84%), Meteş (53%), Mirăslău (27%), Mogoş (1%), Ocoliş (97%), Ponor (12%), Poşaga (44%), Rimetea (97%), Râmeţ (96%), Stremţ (43%), Sălciua (25%), Zlatna (14%), Întregalde (5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luj: Băişoara (9%), Iara (61%), Mihai Viteazu (20%), Moldoveneşti (29%), Petreştii de Jos (31%), Sănduleşti (25%), Tureni (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8.</w:t>
      </w:r>
      <w:r>
        <w:rPr>
          <w:rStyle w:val="Appleconvertedspace"/>
          <w:rFonts w:cs="Arial" w:ascii="Arial" w:hAnsi="Arial"/>
          <w:color w:val="000000"/>
          <w:sz w:val="18"/>
          <w:szCs w:val="18"/>
        </w:rPr>
        <w:t> </w:t>
      </w:r>
      <w:r>
        <w:rPr>
          <w:rStyle w:val="Ln2tpunct"/>
          <w:rFonts w:cs="Arial" w:ascii="Arial" w:hAnsi="Arial"/>
          <w:color w:val="000000"/>
          <w:sz w:val="18"/>
          <w:szCs w:val="18"/>
        </w:rPr>
        <w:t>ROSPA0088 Munţii Vranc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uzău: Gura Teghii (&lt;1%)</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Judeţul Vrancea: Nistoreşti (9%), Păuleşti (86%), Soveja (&lt;1%), Tulnici (9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vasna: Breţcu (&lt;1%), Covasna (&lt;1%), Ghelinţa (&lt;1%), Ojdula (&lt;1%), Zăbala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acău: Mănăstirea Caşin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89 Obcina Ferede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uceava: Breaza (37%), Brodina (41%), Câmpulung Moldovenesc (23%), Frumosu (19%), Fundu Moldovei (6%), Izvoarele Sucevei (58%), Moldova-Suliţa (33%), Moldoviţa (56%), Pojorâta (&lt;1%), Sadova (82%), Ulma (80%), Vama (13%), Vatra Moldoviţei (33%)</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90 Ostrovu Lung-Gostin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Giurgiu: Gostinu (23%), Oinacu (3%), Prundu (6%)</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91 Pădurea Babadag</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Tulcea: Babadag (38%), Baia (38%), Beidaud (&lt;1%), Ceamurlia de Jos (1%), Cerna (9%), Ciucurova (97%), Dorobanţu (45%), Horia (4%), Izvoarele (&lt;1%), Jurilovca (2%), Mihai Bravu (6%), Nalbant (35%), Ostrov (2%), Peceneaga (11%), Sarichioi (11%), Slava Cercheză (&gt;99%), Stejaru (41%), Topolog (10%)</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92 Pădurea Bârnov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aslui: Tăcuta (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şi: Bârnova (32%), Ciurea (12%), Comarna (2%), Dobrovăţ (50%), Grajduri (&lt;1%), Iaşi (&lt;1%), Schitu Duca (50%), Tomeşti (1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93 Pădurea Bogat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aşov: Apaţa (&lt;1%), Comana (&lt;1%), Crizbav (&lt;1%), Feldioara (&lt;1%), Hoghiz (22%), Măieruş (38%)</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094 Pădurea Hagi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onstanţa: Albeşti (5%), Limanu (9%), Mangalia (&lt;1%), Pecineaga (&lt;1%)</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95.</w:t>
      </w:r>
      <w:r>
        <w:rPr>
          <w:rStyle w:val="Appleconvertedspace"/>
          <w:rFonts w:cs="Arial" w:ascii="Arial" w:hAnsi="Arial"/>
          <w:color w:val="000000"/>
          <w:sz w:val="18"/>
          <w:szCs w:val="18"/>
        </w:rPr>
        <w:t> </w:t>
      </w:r>
      <w:r>
        <w:rPr>
          <w:rStyle w:val="Ln2tpunct"/>
          <w:rFonts w:cs="Arial" w:ascii="Arial" w:hAnsi="Arial"/>
          <w:color w:val="000000"/>
          <w:sz w:val="18"/>
          <w:szCs w:val="18"/>
        </w:rPr>
        <w:t>ROSPA0095 Pădurea Macedo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Ciacova (12%), Ghilad (23%), Giulvăz (3%), Livezile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96.</w:t>
      </w:r>
      <w:r>
        <w:rPr>
          <w:rStyle w:val="Appleconvertedspace"/>
          <w:rFonts w:cs="Arial" w:ascii="Arial" w:hAnsi="Arial"/>
          <w:color w:val="000000"/>
          <w:sz w:val="18"/>
          <w:szCs w:val="18"/>
        </w:rPr>
        <w:t> </w:t>
      </w:r>
      <w:r>
        <w:rPr>
          <w:rStyle w:val="Ln2tpunct"/>
          <w:rFonts w:cs="Arial" w:ascii="Arial" w:hAnsi="Arial"/>
          <w:color w:val="000000"/>
          <w:sz w:val="18"/>
          <w:szCs w:val="18"/>
        </w:rPr>
        <w:t>ROSPA0096 Pădurea Micleşt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Vaslui: Boţeşti (20%), Buneşti-Avereşti (10%), Micleşti (4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Iaşi: Ciorteşti (35%), Dolheşti (50%)</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97.</w:t>
      </w:r>
      <w:r>
        <w:rPr>
          <w:rStyle w:val="Appleconvertedspace"/>
          <w:rFonts w:cs="Arial" w:ascii="Arial" w:hAnsi="Arial"/>
          <w:color w:val="000000"/>
          <w:sz w:val="18"/>
          <w:szCs w:val="18"/>
        </w:rPr>
        <w:t> </w:t>
      </w:r>
      <w:r>
        <w:rPr>
          <w:rStyle w:val="Ln2tpunct"/>
          <w:rFonts w:cs="Arial" w:ascii="Arial" w:hAnsi="Arial"/>
          <w:color w:val="000000"/>
          <w:sz w:val="18"/>
          <w:szCs w:val="18"/>
        </w:rPr>
        <w:t>ROSPA0097 Pescăria Cefa-Pădurea Rădvan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ihor: Cefa (56%), Mădăras (33%), Salonta (16%), Sânnicolau Român (32%), Toboliu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98.</w:t>
      </w:r>
      <w:r>
        <w:rPr>
          <w:rStyle w:val="Appleconvertedspace"/>
          <w:rFonts w:cs="Arial" w:ascii="Arial" w:hAnsi="Arial"/>
          <w:color w:val="000000"/>
          <w:sz w:val="18"/>
          <w:szCs w:val="18"/>
        </w:rPr>
        <w:t> </w:t>
      </w:r>
      <w:r>
        <w:rPr>
          <w:rStyle w:val="Ln2tpunct"/>
          <w:rFonts w:cs="Arial" w:ascii="Arial" w:hAnsi="Arial"/>
          <w:color w:val="000000"/>
          <w:sz w:val="18"/>
          <w:szCs w:val="18"/>
        </w:rPr>
        <w:t>ROSPA0098 Piemontul Făgăraş</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Argeş: Arefu (&lt;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Sibiu: Arpaşu de Jos (51%), Avrig (27%), Cârţa (&lt;1%), Cârţişoara (72%), Porumbacu de Jos (65%), Racoviţa (58%), Turnu Roşu (1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aşov: Drăguş (51%), Hârseni (39%), Lisa (60%), Recea (43%), Sâmbăta de Sus (41%), Ucea (18%), Victoria (45%), Viştea (21%), Şinca (52%), Şinca Nouă (2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99.</w:t>
      </w:r>
      <w:r>
        <w:rPr>
          <w:rStyle w:val="Appleconvertedspace"/>
          <w:rFonts w:cs="Arial" w:ascii="Arial" w:hAnsi="Arial"/>
          <w:color w:val="000000"/>
          <w:sz w:val="18"/>
          <w:szCs w:val="18"/>
        </w:rPr>
        <w:t> </w:t>
      </w:r>
      <w:r>
        <w:rPr>
          <w:rStyle w:val="Ln2tpunct"/>
          <w:rFonts w:cs="Arial" w:ascii="Arial" w:hAnsi="Arial"/>
          <w:color w:val="000000"/>
          <w:sz w:val="18"/>
          <w:szCs w:val="18"/>
        </w:rPr>
        <w:t>ROSPA0099 Podişul Hârtibac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Sibiu: Agnita (94%), Alţina (97%), Arpaşu de Jos (15%), Avrig (10%), Biertan (64%), Bruiu (98%), Brădeni (95%), Bârghiş (97%), Chirpăr (97%), Cârţa (25%), Dumbrăveni (18%), Hoghilag (43%), Iacobeni (95%), Laslea (94%), Marpod (97%), Merghindeal (97%), Mihăileni (51%), Moşna (45%), Nocrich (96%), Porumbacu de Jos (5%), Roşia (23%), Valea Viilor (8%), Vurpăr (3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aşov: Beclean (49%), Buneşti (63%), Cincu (96%), Comana (43%), Făgăraş (23%), Hoghiz (5%), Jibert (90%), Mândra (23%), Părău (1%), Rupea (19%), Ticuşu (97%), Ucea (2%), Ungra (60%), Viştea (12%), Voila (21%), Şercaia (31%), Şoarş (98%)</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ureş: Albeşti (31%), Apold (97%), Daneş (72%), Saschiz (52%), Sighişoara (26%), Vânători (13%)</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0.</w:t>
      </w:r>
      <w:r>
        <w:rPr>
          <w:rStyle w:val="Appleconvertedspace"/>
          <w:rFonts w:cs="Arial" w:ascii="Arial" w:hAnsi="Arial"/>
          <w:color w:val="000000"/>
          <w:sz w:val="18"/>
          <w:szCs w:val="18"/>
        </w:rPr>
        <w:t> </w:t>
      </w:r>
      <w:r>
        <w:rPr>
          <w:rStyle w:val="Ln2tpunct"/>
          <w:rFonts w:cs="Arial" w:ascii="Arial" w:hAnsi="Arial"/>
          <w:color w:val="000000"/>
          <w:sz w:val="18"/>
          <w:szCs w:val="18"/>
        </w:rPr>
        <w:t>ROSPA0100 Stepa Casimc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Pantelimon (&lt;1%), Vulturu (&lt;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ulcea: Baia (&lt;1%), Beidaud (32%), Casimcea (53%), Stejaru (7%), Topolog (13%)</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1.</w:t>
      </w:r>
      <w:r>
        <w:rPr>
          <w:rStyle w:val="Appleconvertedspace"/>
          <w:rFonts w:cs="Arial" w:ascii="Arial" w:hAnsi="Arial"/>
          <w:color w:val="000000"/>
          <w:sz w:val="18"/>
          <w:szCs w:val="18"/>
        </w:rPr>
        <w:t> </w:t>
      </w:r>
      <w:r>
        <w:rPr>
          <w:rStyle w:val="Ln2tpunct"/>
          <w:rFonts w:cs="Arial" w:ascii="Arial" w:hAnsi="Arial"/>
          <w:color w:val="000000"/>
          <w:sz w:val="18"/>
          <w:szCs w:val="18"/>
        </w:rPr>
        <w:t>ROSPA0101 Stepa Saraiu-Hor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onstanţa: Crucea (&lt;1%), Gârliciu (3%), Horia (13%), Saraiu (2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2.</w:t>
      </w:r>
      <w:r>
        <w:rPr>
          <w:rStyle w:val="Appleconvertedspace"/>
          <w:rFonts w:cs="Arial" w:ascii="Arial" w:hAnsi="Arial"/>
          <w:color w:val="000000"/>
          <w:sz w:val="18"/>
          <w:szCs w:val="18"/>
        </w:rPr>
        <w:t> </w:t>
      </w:r>
      <w:r>
        <w:rPr>
          <w:rStyle w:val="Ln2tpunct"/>
          <w:rFonts w:cs="Arial" w:ascii="Arial" w:hAnsi="Arial"/>
          <w:color w:val="000000"/>
          <w:sz w:val="18"/>
          <w:szCs w:val="18"/>
        </w:rPr>
        <w:t>ROSPA0102 Suha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eleorman: Lisa (15%), Seaca (3%), Suhaia (25%), Viişoara (4%)</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3.</w:t>
      </w:r>
      <w:r>
        <w:rPr>
          <w:rStyle w:val="Appleconvertedspace"/>
          <w:rFonts w:cs="Arial" w:ascii="Arial" w:hAnsi="Arial"/>
          <w:color w:val="000000"/>
          <w:sz w:val="18"/>
          <w:szCs w:val="18"/>
        </w:rPr>
        <w:t> </w:t>
      </w:r>
      <w:r>
        <w:rPr>
          <w:rStyle w:val="Ln2tpunct"/>
          <w:rFonts w:cs="Arial" w:ascii="Arial" w:hAnsi="Arial"/>
          <w:color w:val="000000"/>
          <w:sz w:val="18"/>
          <w:szCs w:val="18"/>
        </w:rPr>
        <w:t>ROSPA0103 Valea Alce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ihor: Girişu de Criş (28%), Nojorid (12%), Sânnicolau Român (&lt;1%), Toboliu (1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4.</w:t>
      </w:r>
      <w:r>
        <w:rPr>
          <w:rStyle w:val="Appleconvertedspace"/>
          <w:rFonts w:cs="Arial" w:ascii="Arial" w:hAnsi="Arial"/>
          <w:color w:val="000000"/>
          <w:sz w:val="18"/>
          <w:szCs w:val="18"/>
        </w:rPr>
        <w:t> </w:t>
      </w:r>
      <w:r>
        <w:rPr>
          <w:rStyle w:val="Ln2tpunct"/>
          <w:rFonts w:cs="Arial" w:ascii="Arial" w:hAnsi="Arial"/>
          <w:color w:val="000000"/>
          <w:sz w:val="18"/>
          <w:szCs w:val="18"/>
        </w:rPr>
        <w:t>ROSPA0104 Bazinul Fizeş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luj: Bonţida (&lt;1%), Cătina (1%), Fizeşu Gherlii (2%), Geaca (6%), Gherla (2%), Sic (11%), Ţaga (3%)</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5.</w:t>
      </w:r>
      <w:r>
        <w:rPr>
          <w:rStyle w:val="Appleconvertedspace"/>
          <w:rFonts w:cs="Arial" w:ascii="Arial" w:hAnsi="Arial"/>
          <w:color w:val="000000"/>
          <w:sz w:val="18"/>
          <w:szCs w:val="18"/>
        </w:rPr>
        <w:t> </w:t>
      </w:r>
      <w:r>
        <w:rPr>
          <w:rStyle w:val="Ln2tpunct"/>
          <w:rFonts w:cs="Arial" w:ascii="Arial" w:hAnsi="Arial"/>
          <w:color w:val="000000"/>
          <w:sz w:val="18"/>
          <w:szCs w:val="18"/>
        </w:rPr>
        <w:t>ROSPA0105 Valea Mostişt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ălăraşi: Dorobanţu (3%), Frăsinet (19%), Gurbăneşti (6%), Mânăstirea (12%), Sohatu (&lt;1%), Săruleşti (5%), Ulmu (20%), Valea Argovei (1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6.</w:t>
      </w:r>
      <w:r>
        <w:rPr>
          <w:rStyle w:val="Appleconvertedspace"/>
          <w:rFonts w:cs="Arial" w:ascii="Arial" w:hAnsi="Arial"/>
          <w:color w:val="000000"/>
          <w:sz w:val="18"/>
          <w:szCs w:val="18"/>
        </w:rPr>
        <w:t> </w:t>
      </w:r>
      <w:r>
        <w:rPr>
          <w:rStyle w:val="Ln2tpunct"/>
          <w:rFonts w:cs="Arial" w:ascii="Arial" w:hAnsi="Arial"/>
          <w:color w:val="000000"/>
          <w:sz w:val="18"/>
          <w:szCs w:val="18"/>
        </w:rPr>
        <w:t>ROSPA0106 Valea Oltului Inferi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Olt: Brâncoveni (23%), Băbiciu (20%), Cilieni (14%), Coteana (7%), Curtişoara (30%), Dobrosloveni (19%), Dobroteasa (10%), Drăgăneşti-Olt (14%), Dăneasa (48%), Fălcoiu (56%), Fărcaşele (50%), Gostavăţu (15%), Grădinari (12%), Găneasa (2%), Ipoteşti (26%), Izbiceni (21%), Milcov (38%), Mărunţei (21%), Osica de Sus (26%), Piatra-Olt (6%), Pleşoiu (12%), Radomireşti (&lt;1%), Rusăneşti (16%), Scărişoara (21%), Slatina (2%), Slătioara (25%), Sprâncenata (52%), Stoeneşti (20%), Strejeşti (5%), Teslui (28%), Tia Mare (31%), Verguleasa (20%), Vultureşti (2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eleorman: Beciu (35%), Lunca (8%), Plopii-Slăviteşti (43%), Saelele (73%), Segarcea-Vale (&lt;1%), Slobozia Mândra (38%), Uda-Clocociov (3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Vâlcea: Budeşti (13%), Băbeni (29%), Drăgoeşti (20%), Drăgăşani (11%), Galicea (22%), Ioneşti (34%), Mihăeşti (2%), Olanu (14%), Orleşti (16%), Prundeni (13%), Râmnicu Vâlcea (6%), Voiceşti (3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7.</w:t>
      </w:r>
      <w:r>
        <w:rPr>
          <w:rStyle w:val="Appleconvertedspace"/>
          <w:rFonts w:cs="Arial" w:ascii="Arial" w:hAnsi="Arial"/>
          <w:color w:val="000000"/>
          <w:sz w:val="18"/>
          <w:szCs w:val="18"/>
        </w:rPr>
        <w:t> </w:t>
      </w:r>
      <w:r>
        <w:rPr>
          <w:rStyle w:val="Ln2tpunct"/>
          <w:rFonts w:cs="Arial" w:ascii="Arial" w:hAnsi="Arial"/>
          <w:color w:val="000000"/>
          <w:sz w:val="18"/>
          <w:szCs w:val="18"/>
        </w:rPr>
        <w:t>ROSPA0107 Vânători-Neamţ</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Neamţ: Agapia (57%), Brusturi (33%), Bălţăteşti (40%), Crăcăoani (80%), Gârcina (&lt;1%), Hangu (&lt;1%), Pipirig (&lt;1%), Răuceşti (9%), Târgu-Neamţ (9%), Vânători-Neamţ (75%)</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Suceava: Boroaia (&lt;1%), Râşca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8.</w:t>
      </w:r>
      <w:r>
        <w:rPr>
          <w:rStyle w:val="Appleconvertedspace"/>
          <w:rFonts w:cs="Arial" w:ascii="Arial" w:hAnsi="Arial"/>
          <w:color w:val="000000"/>
          <w:sz w:val="18"/>
          <w:szCs w:val="18"/>
        </w:rPr>
        <w:t> </w:t>
      </w:r>
      <w:r>
        <w:rPr>
          <w:rStyle w:val="Ln2tpunct"/>
          <w:rFonts w:cs="Arial" w:ascii="Arial" w:hAnsi="Arial"/>
          <w:color w:val="000000"/>
          <w:sz w:val="18"/>
          <w:szCs w:val="18"/>
        </w:rPr>
        <w:t>ROSPA0108 Vedea-Dună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eleorman: Bragadiru (13%), Bujoru (16%), Cervenia (15%), Conţeşti (9%), Frumoasa (3%), Năsturelu (6%), Pietroşani (54%), Smârdioasa (&lt;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Giurgiu: Giurgiu (&lt;1%), Găujani (36%), Malu (56%), Slobozia (42%), Vedea (4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09.</w:t>
      </w:r>
      <w:r>
        <w:rPr>
          <w:rStyle w:val="Appleconvertedspace"/>
          <w:rFonts w:cs="Arial" w:ascii="Arial" w:hAnsi="Arial"/>
          <w:color w:val="000000"/>
          <w:sz w:val="18"/>
          <w:szCs w:val="18"/>
        </w:rPr>
        <w:t> </w:t>
      </w:r>
      <w:r>
        <w:rPr>
          <w:rStyle w:val="Ln2tpunct"/>
          <w:rFonts w:cs="Arial" w:ascii="Arial" w:hAnsi="Arial"/>
          <w:color w:val="000000"/>
          <w:sz w:val="18"/>
          <w:szCs w:val="18"/>
        </w:rPr>
        <w:t>ROSPA0109 Acumulările Belceşt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Iaşi: Belceşti (13%), Cepleniţa (4%), Coarnele Caprei (&lt;1%), Cotnari (2%), Deleni (&lt;1%), Hârlău (&lt;1%), Scobinţi (4%)</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10.</w:t>
      </w:r>
      <w:r>
        <w:rPr>
          <w:rStyle w:val="Appleconvertedspace"/>
          <w:rFonts w:cs="Arial" w:ascii="Arial" w:hAnsi="Arial"/>
          <w:color w:val="000000"/>
          <w:sz w:val="18"/>
          <w:szCs w:val="18"/>
        </w:rPr>
        <w:t> </w:t>
      </w:r>
      <w:r>
        <w:rPr>
          <w:rStyle w:val="Ln2tpunct"/>
          <w:rFonts w:cs="Arial" w:ascii="Arial" w:hAnsi="Arial"/>
          <w:color w:val="000000"/>
          <w:sz w:val="18"/>
          <w:szCs w:val="18"/>
        </w:rPr>
        <w:t>ROSPA0110 Acumulările Rogojeşti-Bucec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Suceava: Grămeşti (3%), Hânţeşti (3%), Siret (6%), Zvorişte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otoşani: Mihăileni (14%), Vârfu Câmpului (15%)</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11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1 Berteştii de Sus-Gura Ialomiţ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Giurgeni (9%), Gura Ialomiţei (30%), Mihail Kogălniceanu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răila: Berteştii de Jos (12%), Victoria (7%), Însurăţei (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2 Câmpia Gherghiţ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Adâncata (7%), Armăşeşti (14%), Bărbuleşti (1%), Jilavele (6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Prahova: Baba Ana (&lt;1%), Boldeşti-Grădiştea (18%), Ciorani (&lt;1%), Colceag (&lt;1%), Fulga (12%), Sălciile (10%)</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uzău: Amaru (12%), Glodeanu Sărat (3%), Mihăileşti (12%), Movila Banului (&lt;1%), Săhăteni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3 Cânepişt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luj: Ceanu Mare (10%), Câmpia Turzii (&lt;1%), Ploscoş (39%), Turda (34%), Viişoara (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4 Cursul mijlociu al Someş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ălaj: Benesat (74%), Băbeni (67%), Cehu Silvaniei (8%), Cristolţ (&lt;1%), Ileanda (25%), Jibou (21%), Letca (34%), Lozna (79%), Năpradea (93%), Rus (35%), Someş-Odorhei (46%), Surduc (16%), Sălăţig (6%)</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aramureş: Mireşu Mare (8%), Ulmeni (27%), Valea Chioarului (10%)</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5 Defileul Crişului Repede-Valea Iad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ihor: Borod (1%), Bratca (16%), Budureasa (5%), Bulz (57%), Curăţele (4%), Căbeşti (1%), Măgeşti (12%), Vadu Crişului (28%), Şuncuiuş (22%)</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luj: Poieni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6 Dorohoi-Şaua Bucec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şi: Deleni (&lt;1%), Sireţel (23%)</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uceava: Dolhasca (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otoşani: Brăeşti (21%), Bucecea (10%), Corni (44%), Cristeşti (26%), Curteşti (21%), Dorohoi (4%), Leorda (20%), Lozna (25%), Mihai Eminescu (2%), Tudora (41%), Vlădeni (10%), Vorona (32%), Vârfu Câmpului (31%), Văculeşti (37%), Şendriceni (38%)</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7 Drocea-Zarand</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rad: Almaş (51%), Brazii (21%), Buteni (14%), Bârzava (54%), Chisindia (72%), Conop (&lt;1%), Gurahonţ (5%), Tauţ (43%)</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8 Grindu-Valea Măcriş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Grindu (21%), Gârbovi (&lt;1%), Valea Măcrişului (4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19 Horga-Zorl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aslui: Banca (20%), Epureni (69%), Fruntişeni (61%), Griviţa (8%), Murgeni (&lt;1%), Măluşteni (23%), Vinderei (20%), Zorleni (52%), Şuletea (23%)</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2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20 Kogălniceanu-Gura Ialomiţ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alomiţa: Giurgeni (28%), Mihail Kogălniceanu (46%), Platoneşti (1%), Vlădeni (&lt;1%), Ţăndărei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2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21 Lacul Brateş</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Tulcea: Grindu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Galaţi: Galaţi (63%), Tuluceşti (&lt;1%), Vânători (&lt;1%)</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122.</w:t>
      </w:r>
      <w:r>
        <w:rPr>
          <w:rStyle w:val="Appleconvertedspace"/>
          <w:rFonts w:cs="Arial" w:ascii="Arial" w:hAnsi="Arial"/>
          <w:color w:val="000000"/>
          <w:sz w:val="18"/>
          <w:szCs w:val="18"/>
        </w:rPr>
        <w:t> </w:t>
      </w:r>
      <w:r>
        <w:rPr>
          <w:rStyle w:val="Ln2tpunct"/>
          <w:rFonts w:cs="Arial" w:ascii="Arial" w:hAnsi="Arial"/>
          <w:color w:val="000000"/>
          <w:sz w:val="18"/>
          <w:szCs w:val="18"/>
        </w:rPr>
        <w:t>ROSPA0122 Lacul şi Pădurea Cernic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ălăraşi: Fundeni (&lt;1%)</w:t>
      </w:r>
    </w:p>
    <w:p>
      <w:pPr>
        <w:pStyle w:val="Normal"/>
        <w:rPr>
          <w:rFonts w:ascii="Arial" w:hAnsi="Arial" w:cs="Arial"/>
          <w:color w:val="000000"/>
          <w:sz w:val="18"/>
          <w:szCs w:val="18"/>
          <w:lang w:val="fr-F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lang w:val="fr-FR"/>
        </w:rPr>
        <w:t>Judeţul Ilfov: Brăneşti (4%), Cernica (5%), Găneasa (&lt;1%), Pantelimon (48%)</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2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23 Lacurile de acumulare de pe Crişul Reped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ihor: Aleşd (&lt;1%), Aştileu (2%), Ineu (&lt;1%), Lugaşu de Jos (15%), Oradea (&lt;1%), Oşorhei (3%), Săcădat (4%), Tileagd (4%), Ţeţchea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2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24 Lacurile de pe Valea Ilfov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Dâmboviţa: Nucet (6%), Ulmi (2%), Văcăreşti (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2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25 Lacurile Vaduri şi Pângăraţ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Neamţ: Alexandru cel Bun (2%), Piatra-Neamţ (1%), Pângăraţi (1%)</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126.</w:t>
      </w:r>
      <w:r>
        <w:rPr>
          <w:rStyle w:val="Appleconvertedspace"/>
          <w:rFonts w:cs="Arial" w:ascii="Arial" w:hAnsi="Arial"/>
          <w:color w:val="000000"/>
          <w:sz w:val="18"/>
          <w:szCs w:val="18"/>
        </w:rPr>
        <w:t> </w:t>
      </w:r>
      <w:r>
        <w:rPr>
          <w:rStyle w:val="Ln2tpunct"/>
          <w:rFonts w:cs="Arial" w:ascii="Arial" w:hAnsi="Arial"/>
          <w:color w:val="000000"/>
          <w:sz w:val="18"/>
          <w:szCs w:val="18"/>
        </w:rPr>
        <w:t>ROSPA0126 Livezile-Dolaţ</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Banloc (2%), Ghilad (15%), Giera (&lt;1%), Livezile (7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27.</w:t>
      </w:r>
      <w:r>
        <w:rPr>
          <w:rStyle w:val="Appleconvertedspace"/>
          <w:rFonts w:cs="Arial" w:ascii="Arial" w:hAnsi="Arial"/>
          <w:color w:val="000000"/>
          <w:sz w:val="18"/>
          <w:szCs w:val="18"/>
        </w:rPr>
        <w:t> </w:t>
      </w:r>
      <w:r>
        <w:rPr>
          <w:rStyle w:val="Ln2tpunct"/>
          <w:rFonts w:cs="Arial" w:ascii="Arial" w:hAnsi="Arial"/>
          <w:color w:val="000000"/>
          <w:sz w:val="18"/>
          <w:szCs w:val="18"/>
        </w:rPr>
        <w:t>ROSPA0127 Lunca Bârzav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Banloc (18%), Denta (4%), Deta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28.</w:t>
      </w:r>
      <w:r>
        <w:rPr>
          <w:rStyle w:val="Appleconvertedspace"/>
          <w:rFonts w:cs="Arial" w:ascii="Arial" w:hAnsi="Arial"/>
          <w:color w:val="000000"/>
          <w:sz w:val="18"/>
          <w:szCs w:val="18"/>
        </w:rPr>
        <w:t> </w:t>
      </w:r>
      <w:r>
        <w:rPr>
          <w:rStyle w:val="Ln2tpunct"/>
          <w:rFonts w:cs="Arial" w:ascii="Arial" w:hAnsi="Arial"/>
          <w:color w:val="000000"/>
          <w:sz w:val="18"/>
          <w:szCs w:val="18"/>
        </w:rPr>
        <w:t>ROSPA0128 Lunca Timiş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Bucovăţ (2%), Buziaş (9%), Chevereşu Mare (51%), Giroc (12%), Moşniţa Nouă (7%), Pădureni (30%), Racoviţa (20%), Recaş (2%), Sacoşu Turcesc (21%), Topolovăţu Mare (&lt;1%), Şag (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29.</w:t>
      </w:r>
      <w:r>
        <w:rPr>
          <w:rStyle w:val="Appleconvertedspace"/>
          <w:rFonts w:cs="Arial" w:ascii="Arial" w:hAnsi="Arial"/>
          <w:color w:val="000000"/>
          <w:sz w:val="18"/>
          <w:szCs w:val="18"/>
        </w:rPr>
        <w:t> </w:t>
      </w:r>
      <w:r>
        <w:rPr>
          <w:rStyle w:val="Ln2tpunct"/>
          <w:rFonts w:cs="Arial" w:ascii="Arial" w:hAnsi="Arial"/>
          <w:color w:val="000000"/>
          <w:sz w:val="18"/>
          <w:szCs w:val="18"/>
        </w:rPr>
        <w:t>ROSPA0129 Masivul Ceahlă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Neamţ: Bicaz (64%), Bicazu Ardelean (31%), Ceahlău (81%), Grinţieş (26%), Taşca (4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Harghita: Tulgheş (&lt;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30.</w:t>
      </w:r>
      <w:r>
        <w:rPr>
          <w:rStyle w:val="Appleconvertedspace"/>
          <w:rFonts w:cs="Arial" w:ascii="Arial" w:hAnsi="Arial"/>
          <w:color w:val="000000"/>
          <w:sz w:val="18"/>
          <w:szCs w:val="18"/>
        </w:rPr>
        <w:t> </w:t>
      </w:r>
      <w:r>
        <w:rPr>
          <w:rStyle w:val="Ln2tpunct"/>
          <w:rFonts w:cs="Arial" w:ascii="Arial" w:hAnsi="Arial"/>
          <w:color w:val="000000"/>
          <w:sz w:val="18"/>
          <w:szCs w:val="18"/>
        </w:rPr>
        <w:t>ROSPA0130 Maţa-Cârja-Rădean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Galaţi: Cavadineşti (12%), Oancea (6%), Suceveni (4%)</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Vaslui: Blăgeşti (7%), Fălciu (10%), Murgeni (14%)</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13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1 Munţii Maramureşulu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aramureş: Bistra (23%), Borşa (39%), Poienile de sub Munte (74%), Repedea (66%), Vişeu de Sus (5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uceava: Cârlibaba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2 Munţii Metalifer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Hunedoara: Baia de Criş (4%), Balşa (62%), Blăjeni (6%), Buceş (&lt;1%), Bucureşci (10%), Bulzeştii de Sus (9%), Băiţa (34%), Certeju de Sus (29%), Geoagiu (19%), Rapoltu Mare (&lt;1%), Ribiţa (17%)</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lba: Almaşu Mare (36%), Avram Iancu (4%), Ceru-Băcăinţi (&lt;1%), Ciuruleasa (5%), Vidra (3%)</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3 Munţii Călima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ureş: Lunca Bradului (16%), Răstoliţa (22%), Stânceni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Harghita: Bilbor (4%), Topliţa (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istriţa-Năsăud: Bistriţa Bârgăului (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Suceava: Dorna Candrenilor (9%), Panaci (&lt;1%), Poiana Stampei (41%), Şaru Dornei (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4 Munţii Gutâ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Maramureş: Baia Mare (9%), Baia Sprie (6%), Budeşti (2%), Cavnic (12%), Câmpulung la Tisa (11%), Deseşti (61%), Giuleşti (36%), Ocna Şugatag (30%), Remeţi (&lt;1%), Sarasău (41%), Sighetu Marmaţiei (32%), Săpânţa (32%), Şişeşti (9%)</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5 Nisipurile de la Dăbul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Olt: Grojdibodu (39%), Gura Padinii (15%), Ianca (4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Dolj: Călăraşi (8%), Dăbuleni (15%)</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6 Olteniţa-Ulm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Călăraşi: Chiselet (31%), Dorobanţu (3%), Mânăstirea (26%), Olteniţa (41%), Spanţov (28%), Ulmeni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7 Pădurea Radomir</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Olt: Drăghiceni (14%)</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Dolj: Dioşti (1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8 Piatra Şoimului-Scorţeni-Gârlen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acău: Balcani (17%), Blăgeşti (69%), Gârleni (40%), Hemeiuş (15%), Mărgineni (27%), Pârjol (29%), Scorţeni (57%), Strugari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Neamţ: Borleşti (40%), Cândeşti (48%), Dumbrava Roşie (24%), Piatra Şoimului (44%), Piatra-Neamţ (2%), Rediu (30%), Tazlău (3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39 Piemontul Munţilor Metaliferi-Vinţu</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Hunedoara: Geoagiu (14%), Hărău (5%), Rapoltu Mare (17%), Simeria (12%), Turdaş (3%)</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Alba: Alba Iulia (9%), Blandiana (11%), Vinţu de Jos (18%), Şibot (14%)</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4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40 Scroviştea</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Dâmboviţa: Niculeşti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Ilfov: Ciolpani (26%), Periş (29%), Snagov (&lt;1%)</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Prahova: Poienarii Burchii (&lt;1%)</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4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OSPA0141 Subcarpaţii Vranc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Buzău: Bisoca (7%), Buda (71%), Grebănu (12%), Murgeşti (27%), Pardoşi (50%), Podgoria (27%), Topliceni (47%), Valea Salciei (38%)</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Judeţul Vrancea: Bordeşti (45%), Broşteni (27%), Chiojdeni (30%), Coteşti (25%), Cârligele (39%), Dumbrăveni (&lt;1%), Dumitreşti (25%), Gura Caliţei (34%), Jitia (27%), Mera (22%), Poiana Cristei (72%), Popeşti (4%), Slobozia Bradului (29%), Tâmboeşti (40%), Urecheşti (35%), Vârteşcoiu (27%)</w:t>
      </w:r>
    </w:p>
    <w:p>
      <w:pPr>
        <w:pStyle w:val="Normal"/>
        <w:rPr>
          <w:rFonts w:ascii="Arial" w:hAnsi="Arial" w:cs="Arial"/>
          <w:color w:val="000000"/>
          <w:sz w:val="18"/>
          <w:szCs w:val="18"/>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rPr>
        <w:t>142.</w:t>
      </w:r>
      <w:r>
        <w:rPr>
          <w:rStyle w:val="Appleconvertedspace"/>
          <w:rFonts w:cs="Arial" w:ascii="Arial" w:hAnsi="Arial"/>
          <w:color w:val="000000"/>
          <w:sz w:val="18"/>
          <w:szCs w:val="18"/>
        </w:rPr>
        <w:t> </w:t>
      </w:r>
      <w:r>
        <w:rPr>
          <w:rStyle w:val="Ln2tpunct"/>
          <w:rFonts w:cs="Arial" w:ascii="Arial" w:hAnsi="Arial"/>
          <w:color w:val="000000"/>
          <w:sz w:val="18"/>
          <w:szCs w:val="18"/>
        </w:rPr>
        <w:t>ROSPA0142 Teremia Mare-Tomnat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Comloşu Mare (17%), Gottlob (25%), Lovrin (&lt;1%), Teremia Mare (37%), Tomnatic (2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43.</w:t>
      </w:r>
      <w:r>
        <w:rPr>
          <w:rStyle w:val="Appleconvertedspace"/>
          <w:rFonts w:cs="Arial" w:ascii="Arial" w:hAnsi="Arial"/>
          <w:color w:val="000000"/>
          <w:sz w:val="18"/>
          <w:szCs w:val="18"/>
        </w:rPr>
        <w:t> </w:t>
      </w:r>
      <w:r>
        <w:rPr>
          <w:rStyle w:val="Ln2tpunct"/>
          <w:rFonts w:cs="Arial" w:ascii="Arial" w:hAnsi="Arial"/>
          <w:color w:val="000000"/>
          <w:sz w:val="18"/>
          <w:szCs w:val="18"/>
        </w:rPr>
        <w:t>ROSPA0143 Tisa Superioar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Maramureş: Bocicoiu Mare (15%), Câmpulung la Tisa (18%), Remeţi (9%), Sarasău (17%), Sighetu Marmaţiei (2%), Săpânţa (4%)</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44.</w:t>
      </w:r>
      <w:r>
        <w:rPr>
          <w:rStyle w:val="Appleconvertedspace"/>
          <w:rFonts w:cs="Arial" w:ascii="Arial" w:hAnsi="Arial"/>
          <w:color w:val="000000"/>
          <w:sz w:val="18"/>
          <w:szCs w:val="18"/>
        </w:rPr>
        <w:t> </w:t>
      </w:r>
      <w:r>
        <w:rPr>
          <w:rStyle w:val="Ln2tpunct"/>
          <w:rFonts w:cs="Arial" w:ascii="Arial" w:hAnsi="Arial"/>
          <w:color w:val="000000"/>
          <w:sz w:val="18"/>
          <w:szCs w:val="18"/>
        </w:rPr>
        <w:t>ROSPA0144 Uivar-Diniaş</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imiş: Cenei (&lt;1%), Otelec (2%), Parţa (&lt;1%), Peciu Nou (51%), Sânmihaiu Român (4%), Uivar (2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45.</w:t>
      </w:r>
      <w:r>
        <w:rPr>
          <w:rStyle w:val="Appleconvertedspace"/>
          <w:rFonts w:cs="Arial" w:ascii="Arial" w:hAnsi="Arial"/>
          <w:color w:val="000000"/>
          <w:sz w:val="18"/>
          <w:szCs w:val="18"/>
        </w:rPr>
        <w:t> </w:t>
      </w:r>
      <w:r>
        <w:rPr>
          <w:rStyle w:val="Ln2tpunct"/>
          <w:rFonts w:cs="Arial" w:ascii="Arial" w:hAnsi="Arial"/>
          <w:color w:val="000000"/>
          <w:sz w:val="18"/>
          <w:szCs w:val="18"/>
        </w:rPr>
        <w:t>ROSPA0145 Valea Călmăţu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răila: Bordei Verde (9%), Cireşu (19%), Dudeşti (&lt;1%), Surdila-Greci (3%), Ulmu (16%), Zăvoaia (35%), Însurăţei (1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Buzău: C. A. Rosetti (2%), Cilibia (12%), Costeşti (7%), Gherăseni (13%), Gălbinaşi (2%), Largu (21%), Luciu (43%), Ruşeţu (10%), Smeeni (16%), Ţinteşti (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46.</w:t>
      </w:r>
      <w:r>
        <w:rPr>
          <w:rStyle w:val="Appleconvertedspace"/>
          <w:rFonts w:cs="Arial" w:ascii="Arial" w:hAnsi="Arial"/>
          <w:color w:val="000000"/>
          <w:sz w:val="18"/>
          <w:szCs w:val="18"/>
        </w:rPr>
        <w:t> </w:t>
      </w:r>
      <w:r>
        <w:rPr>
          <w:rStyle w:val="Ln2tpunct"/>
          <w:rFonts w:cs="Arial" w:ascii="Arial" w:hAnsi="Arial"/>
          <w:color w:val="000000"/>
          <w:sz w:val="18"/>
          <w:szCs w:val="18"/>
        </w:rPr>
        <w:t>ROSPA0146 Valea Câlnişt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Giurgiu: Ghimpaţi (5%), Izvoarele (&lt;1%), Răsuceni (7%), Schitu (1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eleorman: Bujoreni (7%), Drăgăneşti-Vlaşca (1%)</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47.</w:t>
      </w:r>
      <w:r>
        <w:rPr>
          <w:rStyle w:val="Appleconvertedspace"/>
          <w:rFonts w:cs="Arial" w:ascii="Arial" w:hAnsi="Arial"/>
          <w:color w:val="000000"/>
          <w:sz w:val="18"/>
          <w:szCs w:val="18"/>
        </w:rPr>
        <w:t> </w:t>
      </w:r>
      <w:r>
        <w:rPr>
          <w:rStyle w:val="Ln2tpunct"/>
          <w:rFonts w:cs="Arial" w:ascii="Arial" w:hAnsi="Arial"/>
          <w:color w:val="000000"/>
          <w:sz w:val="18"/>
          <w:szCs w:val="18"/>
        </w:rPr>
        <w:t>ROSPA0148 Vităneşti-Răsmireşt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Teleorman: Alexandria (1%), Mârzăneşti (&lt;1%), Măgura (3%), Răsmireşti (7%), Vităneşti (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48.</w:t>
      </w:r>
      <w:r>
        <w:rPr>
          <w:rStyle w:val="Appleconvertedspace"/>
          <w:rFonts w:cs="Arial" w:ascii="Arial" w:hAnsi="Arial"/>
          <w:color w:val="000000"/>
          <w:sz w:val="18"/>
          <w:szCs w:val="18"/>
        </w:rPr>
        <w:t> </w:t>
      </w:r>
      <w:r>
        <w:rPr>
          <w:rStyle w:val="Ln2tpunct"/>
          <w:rFonts w:cs="Arial" w:ascii="Arial" w:hAnsi="Arial"/>
          <w:color w:val="000000"/>
          <w:sz w:val="18"/>
          <w:szCs w:val="18"/>
        </w:rPr>
        <w:t>ROSPA0149 Depresiunea Bozovic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Judeţul Caraş-Severin: Bozovici (7%), Bănia (12%), Dalboşeţ (20%), Eftimie Murgu (7%), Lăpuşnicu Mare (25%)</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NEXA Nr. 1 a fost modificată prin punctul 6.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971/2011</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11.10.2011.</w:t>
      </w:r>
    </w:p>
    <w:p>
      <w:pPr>
        <w:pStyle w:val="Normal"/>
        <w:rPr>
          <w:rFonts w:ascii="Arial" w:hAnsi="Arial" w:cs="Arial"/>
          <w:color w:val="000000"/>
          <w:sz w:val="18"/>
          <w:szCs w:val="18"/>
        </w:rPr>
      </w:pPr>
      <w:r>
        <w:rPr>
          <w:rFonts w:cs="Arial" w:ascii="Arial" w:hAnsi="Arial"/>
          <w:color w:val="000000"/>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StrongEmphasis">
    <w:name w:val="Strong"/>
    <w:basedOn w:val="DefaultParagraphFont"/>
    <w:qFormat/>
    <w:rPr>
      <w:b/>
      <w:bCs/>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16:00Z</dcterms:created>
  <dc:creator>catalinacapalb</dc:creator>
  <dc:description/>
  <cp:keywords/>
  <dc:language>en-US</dc:language>
  <cp:lastModifiedBy>Gabriela.Istudor</cp:lastModifiedBy>
  <dcterms:modified xsi:type="dcterms:W3CDTF">2014-04-03T11:38:00Z</dcterms:modified>
  <cp:revision>4</cp:revision>
  <dc:subject/>
  <dc:title/>
</cp:coreProperties>
</file>