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i/>
          <w:i/>
          <w:iCs/>
          <w:color w:val="000000"/>
        </w:rPr>
      </w:pPr>
      <w:r>
        <w:rPr>
          <w:rFonts w:cs="Arial" w:ascii="Arial" w:hAnsi="Arial"/>
          <w:i/>
          <w:iCs/>
          <w:color w:val="000000"/>
        </w:rPr>
        <w:t>Ministerul Mediului şi Dezvoltării Durabile</w:t>
      </w:r>
    </w:p>
    <w:p>
      <w:pPr>
        <w:pStyle w:val="Normal"/>
        <w:spacing w:lineRule="auto" w:line="240" w:before="0" w:after="0"/>
        <w:rPr>
          <w:rFonts w:ascii="Arial" w:hAnsi="Arial" w:cs="Arial"/>
          <w:i/>
          <w:i/>
          <w:iCs/>
          <w:color w:val="000000"/>
        </w:rPr>
      </w:pPr>
      <w:r>
        <w:rPr>
          <w:rFonts w:cs="Arial" w:ascii="Arial" w:hAnsi="Arial"/>
          <w:i/>
          <w:iCs/>
          <w:color w:val="000000"/>
        </w:rPr>
      </w:r>
    </w:p>
    <w:p>
      <w:pPr>
        <w:pStyle w:val="Normal"/>
        <w:spacing w:lineRule="auto" w:line="240" w:before="0" w:after="0"/>
        <w:rPr>
          <w:rFonts w:ascii="Arial" w:hAnsi="Arial" w:cs="Arial"/>
          <w:i/>
          <w:i/>
          <w:iCs/>
          <w:color w:val="000000"/>
        </w:rPr>
      </w:pPr>
      <w:r>
        <w:rPr>
          <w:rFonts w:cs="Arial" w:ascii="Arial" w:hAnsi="Arial"/>
          <w:i/>
          <w:iCs/>
          <w:color w:val="000000"/>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Ordin nr. 1964 din 13/12/2007</w:t>
      </w:r>
    </w:p>
    <w:p>
      <w:pPr>
        <w:pStyle w:val="Normal"/>
        <w:spacing w:lineRule="auto" w:line="240" w:before="280" w:after="280"/>
        <w:jc w:val="center"/>
        <w:rPr>
          <w:rFonts w:ascii="Arial" w:hAnsi="Arial" w:cs="Arial"/>
          <w:color w:val="000010"/>
          <w:sz w:val="21"/>
          <w:szCs w:val="21"/>
        </w:rPr>
      </w:pPr>
      <w:r>
        <w:rPr>
          <w:rFonts w:cs="Arial" w:ascii="Arial" w:hAnsi="Arial"/>
          <w:color w:val="000010"/>
          <w:sz w:val="21"/>
          <w:szCs w:val="21"/>
        </w:rPr>
        <w:t>privind instituirea regimului de arie naturală protejată a siturilor de importanţă comunitară, ca parte integrantă a reţelei ecologice europene Natura 2000 în România</w:t>
      </w:r>
    </w:p>
    <w:p>
      <w:pPr>
        <w:pStyle w:val="Normal"/>
        <w:spacing w:lineRule="auto" w:line="240" w:before="0" w:after="0"/>
        <w:rPr>
          <w:rFonts w:ascii="Times New Roman" w:hAnsi="Times New Roman" w:cs="Times New Roman"/>
          <w:color w:val="000010"/>
          <w:sz w:val="24"/>
          <w:szCs w:val="24"/>
        </w:rPr>
      </w:pPr>
      <w:r>
        <w:rPr>
          <w:rFonts w:cs="Times New Roman" w:ascii="Times New Roman" w:hAnsi="Times New Roman"/>
          <w:color w:val="0000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cs="Arial"/>
          <w:color w:val="000000"/>
          <w:sz w:val="21"/>
          <w:szCs w:val="21"/>
        </w:rPr>
      </w:pPr>
      <w:r>
        <w:rPr>
          <w:rFonts w:cs="Arial" w:ascii="Verdana" w:hAnsi="Verdana"/>
          <w:color w:val="000000"/>
          <w:sz w:val="21"/>
          <w:szCs w:val="21"/>
        </w:rPr>
        <w:t>   </w:t>
      </w:r>
      <w:r>
        <w:rPr>
          <w:rFonts w:cs="Arial" w:ascii="Verdana" w:hAnsi="Verdana"/>
          <w:color w:val="000000"/>
          <w:sz w:val="21"/>
        </w:rPr>
        <w:t> </w:t>
      </w:r>
      <w:r>
        <w:rPr>
          <w:rFonts w:cs="Arial" w:ascii="Verdana" w:hAnsi="Verdana"/>
          <w:color w:val="000000"/>
          <w:sz w:val="21"/>
          <w:szCs w:val="21"/>
        </w:rPr>
        <w:t>___________</w:t>
        <w:br/>
      </w:r>
      <w:r>
        <w:rPr>
          <w:rFonts w:cs="Arial" w:ascii="Verdana" w:hAnsi="Verdana"/>
          <w:color w:val="000000"/>
          <w:sz w:val="21"/>
          <w:szCs w:val="21"/>
          <w:lang w:val="en-US" w:eastAsia="en-US"/>
        </w:rPr>
        <w:drawing>
          <wp:inline distT="0" distB="0" distL="0" distR="0">
            <wp:extent cx="76200" cy="13144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2"/>
                    <a:srcRect l="-472" t="-270" r="-472" b="-270"/>
                    <a:stretch>
                      <a:fillRect/>
                    </a:stretch>
                  </pic:blipFill>
                  <pic:spPr bwMode="auto">
                    <a:xfrm>
                      <a:off x="0" y="0"/>
                      <a:ext cx="76200" cy="131445"/>
                    </a:xfrm>
                    <a:prstGeom prst="rect">
                      <a:avLst/>
                    </a:prstGeom>
                  </pic:spPr>
                </pic:pic>
              </a:graphicData>
            </a:graphic>
          </wp:inline>
        </w:drawing>
      </w:r>
      <w:r>
        <w:rPr>
          <w:rFonts w:cs="Arial" w:ascii="Verdana" w:hAnsi="Verdana"/>
          <w:color w:val="000000"/>
          <w:sz w:val="21"/>
          <w:szCs w:val="21"/>
        </w:rPr>
        <w:t>Text actualizat la data de 29.11.2011. Actul include modificările din următoarele acte:</w:t>
        <w:br/>
        <w:t>- Ordinul</w:t>
      </w:r>
      <w:r>
        <w:rPr>
          <w:rFonts w:cs="Arial" w:ascii="Verdana" w:hAnsi="Verdana"/>
          <w:color w:val="000000"/>
          <w:sz w:val="21"/>
        </w:rPr>
        <w:t> </w:t>
      </w:r>
      <w:r>
        <w:rPr>
          <w:rFonts w:cs="Arial" w:ascii="Verdana" w:hAnsi="Verdana"/>
          <w:color w:val="000000"/>
          <w:sz w:val="21"/>
          <w:szCs w:val="21"/>
          <w:u w:val="single"/>
        </w:rPr>
        <w:t>nr. 2387/2011</w:t>
      </w:r>
      <w:r>
        <w:rPr>
          <w:rFonts w:cs="Arial" w:ascii="Verdana" w:hAnsi="Verdana"/>
          <w:color w:val="000000"/>
          <w:sz w:val="21"/>
        </w:rPr>
        <w:t> </w:t>
      </w:r>
      <w:r>
        <w:rPr>
          <w:rFonts w:cs="Arial" w:ascii="Verdana" w:hAnsi="Verdana"/>
          <w:color w:val="000000"/>
          <w:sz w:val="21"/>
          <w:szCs w:val="21"/>
        </w:rPr>
        <w:t>publicat în Monitorul Oficial, Partea I nr. 846 din 29/11/2011.</w:t>
        <w:br/>
        <w:t>-</w:t>
      </w:r>
      <w:r>
        <w:rPr>
          <w:rFonts w:cs="Arial" w:ascii="Verdana" w:hAnsi="Verdana"/>
          <w:color w:val="000000"/>
          <w:sz w:val="21"/>
        </w:rPr>
        <w:t> </w:t>
      </w:r>
      <w:r>
        <w:rPr>
          <w:rFonts w:cs="Arial" w:ascii="Verdana" w:hAnsi="Verdana"/>
          <w:color w:val="000000"/>
          <w:sz w:val="21"/>
          <w:szCs w:val="21"/>
          <w:u w:val="single"/>
        </w:rPr>
        <w:t>Anexă</w:t>
      </w:r>
      <w:r>
        <w:rPr>
          <w:rFonts w:cs="Arial" w:ascii="Verdana" w:hAnsi="Verdana"/>
          <w:color w:val="000000"/>
          <w:sz w:val="21"/>
        </w:rPr>
        <w:t> </w:t>
      </w:r>
      <w:r>
        <w:rPr>
          <w:rFonts w:cs="Arial" w:ascii="Verdana" w:hAnsi="Verdana"/>
          <w:color w:val="000000"/>
          <w:sz w:val="21"/>
          <w:szCs w:val="21"/>
        </w:rPr>
        <w:t>publicată în Monitorul Oficial, Partea I nr. 846 din 29/11/2011.</w:t>
      </w:r>
    </w:p>
    <w:p>
      <w:pPr>
        <w:pStyle w:val="Normal"/>
        <w:spacing w:lineRule="auto" w:line="240" w:before="0" w:after="0"/>
        <w:rPr>
          <w:rFonts w:ascii="Arial" w:hAnsi="Arial" w:cs="Arial"/>
          <w:color w:val="000000"/>
          <w:sz w:val="21"/>
          <w:szCs w:val="21"/>
        </w:rPr>
      </w:pPr>
      <w:r>
        <w:rPr>
          <w:rFonts w:cs="Arial" w:ascii="Verdana" w:hAnsi="Verdana"/>
          <w:color w:val="000000"/>
          <w:sz w:val="21"/>
          <w:szCs w:val="21"/>
        </w:rPr>
        <w:t>   </w:t>
      </w:r>
      <w:r>
        <w:rPr>
          <w:rFonts w:cs="Arial" w:ascii="Verdana" w:hAnsi="Verdana"/>
          <w:color w:val="000000"/>
          <w:sz w:val="21"/>
        </w:rPr>
        <w:t> </w:t>
      </w:r>
      <w:r>
        <w:rPr>
          <w:rFonts w:cs="Arial" w:ascii="Verdana" w:hAnsi="Verdana"/>
          <w:color w:val="000000"/>
          <w:sz w:val="21"/>
          <w:szCs w:val="21"/>
        </w:rPr>
        <w:t>___________</w:t>
      </w:r>
    </w:p>
    <w:p>
      <w:pPr>
        <w:pStyle w:val="Normal"/>
        <w:spacing w:lineRule="auto" w:line="240" w:before="0" w:after="0"/>
        <w:rPr>
          <w:rFonts w:ascii="Arial" w:hAnsi="Arial" w:cs="Arial"/>
          <w:color w:val="000000"/>
          <w:sz w:val="21"/>
          <w:szCs w:val="21"/>
        </w:rPr>
      </w:pPr>
      <w:r>
        <w:rPr>
          <w:rFonts w:cs="Arial" w:ascii="Verdana" w:hAnsi="Verdana"/>
          <w:color w:val="000000"/>
          <w:sz w:val="21"/>
          <w:szCs w:val="21"/>
        </w:rPr>
        <w:t>   </w:t>
      </w:r>
      <w:r>
        <w:rPr>
          <w:rFonts w:cs="Arial" w:ascii="Verdana" w:hAnsi="Verdana"/>
          <w:color w:val="000000"/>
          <w:sz w:val="21"/>
          <w:szCs w:val="21"/>
          <w:u w:val="single"/>
        </w:rPr>
        <w:t>*)</w:t>
      </w:r>
      <w:r>
        <w:rPr>
          <w:rFonts w:cs="Arial" w:ascii="Verdana" w:hAnsi="Verdana"/>
          <w:color w:val="000000"/>
          <w:sz w:val="21"/>
        </w:rPr>
        <w:t> </w:t>
      </w:r>
      <w:r>
        <w:rPr>
          <w:rFonts w:cs="Arial" w:ascii="Verdana" w:hAnsi="Verdana"/>
          <w:color w:val="000000"/>
          <w:sz w:val="21"/>
          <w:szCs w:val="21"/>
        </w:rPr>
        <w:t>Potrivit art. I, pct. 8 din Ordinul ministrului mediului şi pădurilor nr. 2387/2011, anexele nr. 2, 4 şi 5 la Ordinul ministrului mediului şi dezvoltării durabile nr. 1.964/2007 privind instituirea regimului de arie naturală protejată a siturilor de importanţă comunitară, ca parte integrantă a reţelei ecologice europene Natura 2000 în România, publicat în Monitorul Oficial al României, Partea I, nr. 98 şi 98 bis din 7 februarie 2008, se modific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i/>
          <w:iCs/>
          <w:color w:val="000000"/>
          <w:sz w:val="21"/>
          <w:szCs w:val="21"/>
        </w:rPr>
        <w:t>   </w:t>
      </w:r>
      <w:r>
        <w:rPr>
          <w:rFonts w:cs="Arial" w:ascii="Arial" w:hAnsi="Arial"/>
          <w:i/>
          <w:iCs/>
          <w:color w:val="000000"/>
          <w:sz w:val="21"/>
        </w:rPr>
        <w:t> </w:t>
      </w:r>
      <w:r>
        <w:rPr>
          <w:rFonts w:cs="Arial" w:ascii="Arial" w:hAnsi="Arial"/>
          <w:i/>
          <w:iCs/>
          <w:color w:val="000000"/>
          <w:sz w:val="21"/>
          <w:szCs w:val="21"/>
        </w:rPr>
        <w:t>Având în vedere avizele Academiei Române nr. 2.256 din 25 aprilie 2007, al Ministerului Internelor şi Reformei Administrative nr. ADŢIE/3.059 din 10 decembrie 2007, al Ministerului Agriculturii şi Dezvoltării Rurale nr. 154.370 din 26 noiembrie 2007, al Ministerului Transporturilor nr. 6.468/RT din 22 noiembrie 2007, al Ministerului Dezvoltării, Lucrărilor Publice şi Locuinţelor nr. 51.973 din 20 noiembrie 2007, precum şi cel al Ministerului pentru Întreprinderi Mici şi Mijlocii, Comerţ, Turism şi Profesii Liberale nr. 763 din 27 noiembrie 2007,</w:t>
      </w:r>
    </w:p>
    <w:p>
      <w:pPr>
        <w:pStyle w:val="Normal"/>
        <w:spacing w:lineRule="auto" w:line="240" w:before="0" w:after="0"/>
        <w:rPr>
          <w:rFonts w:ascii="Arial" w:hAnsi="Arial" w:cs="Arial"/>
          <w:color w:val="000000"/>
          <w:sz w:val="21"/>
          <w:szCs w:val="21"/>
        </w:rPr>
      </w:pPr>
      <w:r>
        <w:rPr>
          <w:rFonts w:cs="Arial" w:ascii="Arial" w:hAnsi="Arial"/>
          <w:i/>
          <w:iCs/>
          <w:color w:val="000000"/>
          <w:sz w:val="21"/>
          <w:szCs w:val="21"/>
        </w:rPr>
        <w:t>   </w:t>
      </w:r>
      <w:r>
        <w:rPr>
          <w:rFonts w:cs="Arial" w:ascii="Arial" w:hAnsi="Arial"/>
          <w:i/>
          <w:iCs/>
          <w:color w:val="000000"/>
          <w:sz w:val="21"/>
        </w:rPr>
        <w:t> </w:t>
      </w:r>
      <w:r>
        <w:rPr>
          <w:rFonts w:cs="Arial" w:ascii="Arial" w:hAnsi="Arial"/>
          <w:i/>
          <w:iCs/>
          <w:color w:val="000000"/>
          <w:sz w:val="21"/>
          <w:szCs w:val="21"/>
        </w:rPr>
        <w:t>în baza prevederilor art. 8 alin. (1) lit. c) din Ordonanţa de urgenţă a Guvernului</w:t>
      </w:r>
      <w:r>
        <w:rPr>
          <w:rFonts w:cs="Arial" w:ascii="Arial" w:hAnsi="Arial"/>
          <w:i/>
          <w:iCs/>
          <w:color w:val="000000"/>
          <w:sz w:val="21"/>
        </w:rPr>
        <w:t> </w:t>
      </w:r>
      <w:r>
        <w:rPr>
          <w:rFonts w:cs="Arial" w:ascii="Arial" w:hAnsi="Arial"/>
          <w:i/>
          <w:iCs/>
          <w:color w:val="000000"/>
          <w:sz w:val="21"/>
          <w:szCs w:val="21"/>
          <w:u w:val="single"/>
        </w:rPr>
        <w:t>nr. 57/2007</w:t>
      </w:r>
      <w:r>
        <w:rPr>
          <w:rFonts w:cs="Arial" w:ascii="Arial" w:hAnsi="Arial"/>
          <w:i/>
          <w:iCs/>
          <w:color w:val="000000"/>
          <w:sz w:val="21"/>
        </w:rPr>
        <w:t> </w:t>
      </w:r>
      <w:r>
        <w:rPr>
          <w:rFonts w:cs="Arial" w:ascii="Arial" w:hAnsi="Arial"/>
          <w:i/>
          <w:iCs/>
          <w:color w:val="000000"/>
          <w:sz w:val="21"/>
          <w:szCs w:val="21"/>
        </w:rPr>
        <w:t>privind regimul ariilor naturale protejate, conservarea habitatelor naturale, a florei şi faunei sălbatice,</w:t>
      </w:r>
    </w:p>
    <w:p>
      <w:pPr>
        <w:pStyle w:val="Normal"/>
        <w:spacing w:lineRule="auto" w:line="240" w:before="0" w:after="0"/>
        <w:rPr>
          <w:rFonts w:ascii="Arial" w:hAnsi="Arial" w:cs="Arial"/>
          <w:color w:val="000000"/>
          <w:sz w:val="21"/>
          <w:szCs w:val="21"/>
        </w:rPr>
      </w:pPr>
      <w:r>
        <w:rPr>
          <w:rFonts w:cs="Arial" w:ascii="Arial" w:hAnsi="Arial"/>
          <w:i/>
          <w:iCs/>
          <w:color w:val="000000"/>
          <w:sz w:val="21"/>
          <w:szCs w:val="21"/>
        </w:rPr>
        <w:t>   </w:t>
      </w:r>
      <w:r>
        <w:rPr>
          <w:rFonts w:cs="Arial" w:ascii="Arial" w:hAnsi="Arial"/>
          <w:i/>
          <w:iCs/>
          <w:color w:val="000000"/>
          <w:sz w:val="21"/>
        </w:rPr>
        <w:t> </w:t>
      </w:r>
      <w:r>
        <w:rPr>
          <w:rFonts w:cs="Arial" w:ascii="Arial" w:hAnsi="Arial"/>
          <w:i/>
          <w:iCs/>
          <w:color w:val="000000"/>
          <w:sz w:val="21"/>
          <w:szCs w:val="21"/>
        </w:rPr>
        <w:t>în temeiul art. 5 alin. (7) din Hotărârea Guvernului</w:t>
      </w:r>
      <w:r>
        <w:rPr>
          <w:rFonts w:cs="Arial" w:ascii="Arial" w:hAnsi="Arial"/>
          <w:i/>
          <w:iCs/>
          <w:color w:val="000000"/>
          <w:sz w:val="21"/>
        </w:rPr>
        <w:t> </w:t>
      </w:r>
      <w:r>
        <w:rPr>
          <w:rFonts w:cs="Arial" w:ascii="Arial" w:hAnsi="Arial"/>
          <w:i/>
          <w:iCs/>
          <w:color w:val="000000"/>
          <w:sz w:val="21"/>
          <w:szCs w:val="21"/>
          <w:u w:val="single"/>
        </w:rPr>
        <w:t>nr. 368/2007</w:t>
      </w:r>
      <w:r>
        <w:rPr>
          <w:rFonts w:cs="Arial" w:ascii="Arial" w:hAnsi="Arial"/>
          <w:i/>
          <w:iCs/>
          <w:color w:val="000000"/>
          <w:sz w:val="21"/>
        </w:rPr>
        <w:t> </w:t>
      </w:r>
      <w:r>
        <w:rPr>
          <w:rFonts w:cs="Arial" w:ascii="Arial" w:hAnsi="Arial"/>
          <w:i/>
          <w:iCs/>
          <w:color w:val="000000"/>
          <w:sz w:val="21"/>
          <w:szCs w:val="21"/>
        </w:rPr>
        <w:t>privind organizarea şi funcţionarea Ministerului Mediului şi Dezvoltării Durabile, cu completările ulterioa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i/>
          <w:iCs/>
          <w:color w:val="000000"/>
          <w:sz w:val="21"/>
          <w:szCs w:val="21"/>
        </w:rPr>
        <w:t>   </w:t>
      </w:r>
      <w:r>
        <w:rPr>
          <w:rFonts w:cs="Arial" w:ascii="Arial" w:hAnsi="Arial"/>
          <w:i/>
          <w:iCs/>
          <w:color w:val="000000"/>
          <w:sz w:val="21"/>
        </w:rPr>
        <w:t> </w:t>
      </w:r>
      <w:r>
        <w:rPr>
          <w:rFonts w:cs="Arial" w:ascii="Arial" w:hAnsi="Arial"/>
          <w:i/>
          <w:iCs/>
          <w:color w:val="000000"/>
          <w:sz w:val="21"/>
          <w:szCs w:val="21"/>
        </w:rPr>
        <w:t>ministrul mediului şi dezvoltării durabile emite următorul ordi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b/>
          <w:bCs/>
          <w:color w:val="0000AF"/>
          <w:sz w:val="21"/>
          <w:szCs w:val="21"/>
        </w:rPr>
        <w:t>   </w:t>
      </w:r>
      <w:r>
        <w:rPr>
          <w:rFonts w:cs="Arial" w:ascii="Arial" w:hAnsi="Arial"/>
          <w:b/>
          <w:bCs/>
          <w:color w:val="0000AF"/>
          <w:sz w:val="21"/>
          <w:szCs w:val="21"/>
        </w:rPr>
        <w:t>Art. 1.</w:t>
      </w:r>
      <w:r>
        <w:rPr>
          <w:rFonts w:cs="Arial" w:ascii="Arial" w:hAnsi="Arial"/>
          <w:color w:val="000000"/>
          <w:sz w:val="21"/>
        </w:rPr>
        <w:t> - Se instituie regimul de arie naturală protejată ca situri de importanţă comunitară pentru ariile prevăzute în anexa nr. 1.</w:t>
      </w:r>
    </w:p>
    <w:p>
      <w:pPr>
        <w:pStyle w:val="Normal"/>
        <w:spacing w:lineRule="auto" w:line="240" w:before="0" w:after="0"/>
        <w:rPr>
          <w:rFonts w:ascii="Arial" w:hAnsi="Arial" w:cs="Arial"/>
          <w:color w:val="000000"/>
          <w:sz w:val="21"/>
          <w:szCs w:val="21"/>
        </w:rPr>
      </w:pPr>
      <w:r>
        <w:rPr>
          <w:rFonts w:cs="Arial" w:ascii="Arial" w:hAnsi="Arial"/>
          <w:b/>
          <w:bCs/>
          <w:color w:val="0000AF"/>
          <w:sz w:val="21"/>
          <w:szCs w:val="21"/>
        </w:rPr>
        <w:t>   </w:t>
      </w:r>
      <w:r>
        <w:rPr>
          <w:rFonts w:cs="Arial" w:ascii="Arial" w:hAnsi="Arial"/>
          <w:b/>
          <w:bCs/>
          <w:color w:val="0000AF"/>
          <w:sz w:val="21"/>
          <w:szCs w:val="21"/>
        </w:rPr>
        <w:t>Art. 2.</w:t>
      </w:r>
      <w:r>
        <w:rPr>
          <w:rFonts w:cs="Arial" w:ascii="Arial" w:hAnsi="Arial"/>
          <w:color w:val="000000"/>
          <w:sz w:val="21"/>
        </w:rPr>
        <w:t> - </w:t>
      </w:r>
      <w:r>
        <w:rPr>
          <w:rFonts w:cs="Arial" w:ascii="Arial" w:hAnsi="Arial"/>
          <w:b/>
          <w:bCs/>
          <w:color w:val="74929F"/>
          <w:sz w:val="21"/>
          <w:szCs w:val="21"/>
        </w:rPr>
        <w:t>(1)</w:t>
      </w:r>
      <w:r>
        <w:rPr>
          <w:rFonts w:cs="Arial" w:ascii="Arial" w:hAnsi="Arial"/>
          <w:color w:val="000000"/>
          <w:sz w:val="21"/>
        </w:rPr>
        <w:t> Delimitarea regiunilor biogeografice de pe teritoriul României, realizată la scara 1:100.000, este prevăzută în anexa nr. 2*).</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rPr>
        <w:t>   </w:t>
      </w:r>
      <w:r>
        <w:rPr>
          <w:rFonts w:cs="Arial" w:ascii="Arial" w:hAnsi="Arial"/>
          <w:b/>
          <w:bCs/>
          <w:color w:val="74929F"/>
          <w:sz w:val="21"/>
          <w:szCs w:val="21"/>
          <w:lang w:val="fr-FR"/>
        </w:rPr>
        <w:t>(2)</w:t>
      </w:r>
      <w:r>
        <w:rPr>
          <w:rFonts w:cs="Arial" w:ascii="Arial" w:hAnsi="Arial"/>
          <w:color w:val="000000"/>
          <w:sz w:val="21"/>
          <w:lang w:val="fr-FR"/>
        </w:rPr>
        <w:t> Abrogat prin punctul 1. din Ordin </w:t>
      </w:r>
      <w:r>
        <w:rPr>
          <w:rFonts w:cs="Arial" w:ascii="Arial" w:hAnsi="Arial"/>
          <w:color w:val="000000"/>
          <w:sz w:val="21"/>
          <w:szCs w:val="21"/>
          <w:u w:val="single"/>
          <w:lang w:val="fr-FR"/>
        </w:rPr>
        <w:t>nr. 2387/2011</w:t>
      </w:r>
      <w:r>
        <w:rPr>
          <w:rFonts w:cs="Arial" w:ascii="Arial" w:hAnsi="Arial"/>
          <w:color w:val="000000"/>
          <w:sz w:val="21"/>
          <w:lang w:val="fr-FR"/>
        </w:rPr>
        <w:t> începând cu 29.11.201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3)</w:t>
      </w:r>
      <w:r>
        <w:rPr>
          <w:rFonts w:cs="Arial" w:ascii="Arial" w:hAnsi="Arial"/>
          <w:color w:val="000000"/>
          <w:sz w:val="21"/>
          <w:lang w:val="fr-FR"/>
        </w:rPr>
        <w:t> Hărţile siturilor de importanţă comunitară, precum şi cele ale limitelor regiunilor biogeografice se pun la dispoziţia factorilor interesaţi de către autoritatea publică centrală pentru protecţia mediului, pentru vizualizare, prin intermediul paginii de internet http://www.biodiversity.ro/n2000/, ca serviciu ArcIMS, având ca fundal vectorii aferenţi cadastrului apelor din România, hărţile Direcţiei Topografice Militare, ediţia 2000, scara 1:25.000, precum şi mozaicul de imagini satelitare SPOT 2007.</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lineatul (3) a fost modificat prin punctul 2.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4)</w:t>
      </w:r>
      <w:r>
        <w:rPr>
          <w:rFonts w:cs="Arial" w:ascii="Arial" w:hAnsi="Arial"/>
          <w:color w:val="000000"/>
          <w:sz w:val="21"/>
          <w:lang w:val="fr-FR"/>
        </w:rPr>
        <w:t> Limitele siturilor de importanţă comunitară prevăzute în anexa nr. 1, delimitate la precizia scării 1:10.000-1:25.000, în format digital, ca vectori cu referinţă geografică în sistemul naţional de protecţie Stereografic 1970, se pun la dispoziţie de către autoritatea publică centrală pentru protecţia mediului tuturor instituţiilor şi persoanelor interesate, prin intermediul propriei pagini web.</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lineatul (4) a fost modificat prin punctul 2.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5)</w:t>
      </w:r>
      <w:r>
        <w:rPr>
          <w:rFonts w:cs="Arial" w:ascii="Arial" w:hAnsi="Arial"/>
          <w:color w:val="000000"/>
          <w:sz w:val="21"/>
          <w:lang w:val="fr-FR"/>
        </w:rPr>
        <w:t> Autoritatea publică centrală pentru protecţia mediului delimitează siturile de importanţă comunitară conform specificaţiilor tehnice stabilite de Directiva 2007/2/CE a Parlamentului European şi a Consiliului din 14 martie 2007 de instituire a unei infrastructuri pentru informaţii spaţiale în Comunitatea Europeană (Inspire), la o precizie aferentă scării de 1:5.000.</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lineatul (5) a fost modificat prin punctul 2.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3.</w:t>
      </w:r>
      <w:r>
        <w:rPr>
          <w:rFonts w:cs="Arial" w:ascii="Arial" w:hAnsi="Arial"/>
          <w:color w:val="000000"/>
          <w:sz w:val="21"/>
          <w:lang w:val="fr-FR"/>
        </w:rPr>
        <w:t> - Agenţiile teritoriale pentru protecţia mediului iau măsurile necesare pentru ca autorităţile administraţiei publice locale să prevadă în mod obligatoriu încadrarea siturilor de importanţă comunitară declarate prin prezentul ordin în planurile de amenajare a teritoriului şi de urbanism.</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4.</w:t>
      </w:r>
      <w:r>
        <w:rPr>
          <w:rFonts w:cs="Arial" w:ascii="Arial" w:hAnsi="Arial"/>
          <w:color w:val="000000"/>
          <w:sz w:val="21"/>
          <w:lang w:val="fr-FR"/>
        </w:rPr>
        <w:t> - </w:t>
      </w:r>
      <w:r>
        <w:rPr>
          <w:rFonts w:cs="Arial" w:ascii="Arial" w:hAnsi="Arial"/>
          <w:b/>
          <w:bCs/>
          <w:color w:val="74929F"/>
          <w:sz w:val="21"/>
          <w:szCs w:val="21"/>
          <w:lang w:val="fr-FR"/>
        </w:rPr>
        <w:t>(1)</w:t>
      </w:r>
      <w:r>
        <w:rPr>
          <w:rFonts w:cs="Arial" w:ascii="Arial" w:hAnsi="Arial"/>
          <w:color w:val="000000"/>
          <w:sz w:val="21"/>
          <w:lang w:val="fr-FR"/>
        </w:rPr>
        <w:t> Abrogat prin punctul 3. din Ordin </w:t>
      </w:r>
      <w:r>
        <w:rPr>
          <w:rFonts w:cs="Arial" w:ascii="Arial" w:hAnsi="Arial"/>
          <w:color w:val="000000"/>
          <w:sz w:val="21"/>
          <w:szCs w:val="21"/>
          <w:u w:val="single"/>
          <w:lang w:val="fr-FR"/>
        </w:rPr>
        <w:t>nr. 2387/2011</w:t>
      </w:r>
      <w:r>
        <w:rPr>
          <w:rFonts w:cs="Arial" w:ascii="Arial" w:hAnsi="Arial"/>
          <w:color w:val="000000"/>
          <w:sz w:val="21"/>
          <w:lang w:val="fr-FR"/>
        </w:rPr>
        <w:t> începând cu 29.11.201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2)</w:t>
      </w:r>
      <w:r>
        <w:rPr>
          <w:rFonts w:cs="Arial" w:ascii="Arial" w:hAnsi="Arial"/>
          <w:color w:val="000000"/>
          <w:sz w:val="21"/>
          <w:lang w:val="fr-FR"/>
        </w:rPr>
        <w:t> Abrogat prin punctul 3. din Ordin </w:t>
      </w:r>
      <w:r>
        <w:rPr>
          <w:rFonts w:cs="Arial" w:ascii="Arial" w:hAnsi="Arial"/>
          <w:color w:val="000000"/>
          <w:sz w:val="21"/>
          <w:szCs w:val="21"/>
          <w:u w:val="single"/>
          <w:lang w:val="fr-FR"/>
        </w:rPr>
        <w:t>nr. 2387/2011</w:t>
      </w:r>
      <w:r>
        <w:rPr>
          <w:rFonts w:cs="Arial" w:ascii="Arial" w:hAnsi="Arial"/>
          <w:color w:val="000000"/>
          <w:sz w:val="21"/>
          <w:lang w:val="fr-FR"/>
        </w:rPr>
        <w:t> începând cu 29.11.201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3)</w:t>
      </w:r>
      <w:r>
        <w:rPr>
          <w:rFonts w:cs="Arial" w:ascii="Arial" w:hAnsi="Arial"/>
          <w:color w:val="000000"/>
          <w:sz w:val="21"/>
          <w:lang w:val="fr-FR"/>
        </w:rPr>
        <w:t> Lista speciilor şi/sau tipurilor de habitate de interes comunitar pentru care au fost declarate siturile de importanţă comunitară este prevăzută în anexa nr. 4*).</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4)</w:t>
      </w:r>
      <w:r>
        <w:rPr>
          <w:rFonts w:cs="Arial" w:ascii="Arial" w:hAnsi="Arial"/>
          <w:color w:val="000000"/>
          <w:sz w:val="21"/>
          <w:lang w:val="fr-FR"/>
        </w:rPr>
        <w:t> Tipurile de habitate de interes comunitar, împreună cu codurile aferente, corespund Manualului de interpretare a habitatelor, versiunea EUR-27, aprobat de Comisia Europeană, precum şi concluziilor seminariilor biogeografic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lineatul (4) a fost modificat prin punctul 4.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5.</w:t>
      </w:r>
      <w:r>
        <w:rPr>
          <w:rFonts w:cs="Arial" w:ascii="Arial" w:hAnsi="Arial"/>
          <w:color w:val="000000"/>
          <w:sz w:val="21"/>
          <w:lang w:val="fr-FR"/>
        </w:rPr>
        <w:t> - Lista de referinţă a tipurilor de habitate şi a speciilor de interes comunitar pentru care au fost propuse siturile de importanţă comunitară este prevăzută în anexa nr. 5*).</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6.</w:t>
      </w:r>
      <w:r>
        <w:rPr>
          <w:rFonts w:cs="Arial" w:ascii="Arial" w:hAnsi="Arial"/>
          <w:color w:val="000000"/>
          <w:sz w:val="21"/>
          <w:lang w:val="fr-FR"/>
        </w:rPr>
        <w:t> - </w:t>
      </w:r>
      <w:r>
        <w:rPr>
          <w:rFonts w:cs="Arial" w:ascii="Arial" w:hAnsi="Arial"/>
          <w:b/>
          <w:bCs/>
          <w:color w:val="74929F"/>
          <w:sz w:val="21"/>
          <w:szCs w:val="21"/>
          <w:lang w:val="fr-FR"/>
        </w:rPr>
        <w:t>(1)</w:t>
      </w:r>
      <w:r>
        <w:rPr>
          <w:rFonts w:cs="Arial" w:ascii="Arial" w:hAnsi="Arial"/>
          <w:color w:val="000000"/>
          <w:sz w:val="21"/>
          <w:lang w:val="fr-FR"/>
        </w:rPr>
        <w:t> Formularele standard Natura 2000, completate pentru siturile de importanţă comunitară prevăzute în anexa nr. 1, se publică pe site-ul autorităţii publice centrale pentru protecţia mediulu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szCs w:val="21"/>
          <w:lang w:val="fr-FR"/>
        </w:rPr>
        <w:t>   </w:t>
      </w:r>
      <w:r>
        <w:rPr>
          <w:rFonts w:cs="Arial" w:ascii="Arial" w:hAnsi="Arial"/>
          <w:b/>
          <w:bCs/>
          <w:color w:val="74929F"/>
          <w:sz w:val="21"/>
          <w:szCs w:val="21"/>
          <w:lang w:val="fr-FR"/>
        </w:rPr>
        <w:t>(2)</w:t>
      </w:r>
      <w:r>
        <w:rPr>
          <w:rFonts w:cs="Arial" w:ascii="Arial" w:hAnsi="Arial"/>
          <w:color w:val="000000"/>
          <w:sz w:val="21"/>
          <w:lang w:val="fr-FR"/>
        </w:rPr>
        <w:t> Autoritatea publică centrală pentru protecţia mediului raportează baza de date aferentă siturilor de importanţă comunitară Direcţiei Generale de Mediu din cadrul Comisiei Europene, conform procedurilor de raportare specifice stabilite de către Comisia Europeană.</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rt. 6. a fost modificat prin punctul 5.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szCs w:val="21"/>
          <w:u w:val="single"/>
          <w:lang w:val="fr-FR"/>
        </w:rPr>
        <w:t>*)</w:t>
      </w:r>
      <w:r>
        <w:rPr>
          <w:rFonts w:cs="Arial" w:ascii="Verdana" w:hAnsi="Verdana"/>
          <w:color w:val="000000"/>
          <w:sz w:val="21"/>
          <w:lang w:val="fr-FR"/>
        </w:rPr>
        <w:t> </w:t>
      </w:r>
      <w:r>
        <w:rPr>
          <w:rFonts w:cs="Arial" w:ascii="Verdana" w:hAnsi="Verdana"/>
          <w:color w:val="000000"/>
          <w:sz w:val="21"/>
          <w:szCs w:val="21"/>
          <w:lang w:val="fr-FR"/>
        </w:rPr>
        <w:t>Anexele nr. 2-6 se publică ulterior în Monitorul Oficial al României, Partea I, nr. 98 bis în afara abonamentului, care se poate achiziţiona de la Centrul pentru vânzări şi relaţii cu publicul al Regiei Autonome "Monitorul Oficial", Bucureşti, şos. Panduri nr. 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7.</w:t>
      </w:r>
      <w:r>
        <w:rPr>
          <w:rFonts w:cs="Arial" w:ascii="Arial" w:hAnsi="Arial"/>
          <w:color w:val="000000"/>
          <w:sz w:val="21"/>
          <w:lang w:val="fr-FR"/>
        </w:rPr>
        <w:t> - Anexele nr. 1, 2, 4, 5 şi 6 se modifică prin ordin al conducătorului autorităţii publice centrale pentru protecţia mediului, în baza recomandărilor Comisiei Europene şi ca urmare a negocierilor în cadrul seminarelor biogeografice dintre autoritatea publică centrală pentru protecţia mediului şi Comisia Europeană.</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szCs w:val="21"/>
          <w:lang w:val="fr-FR"/>
        </w:rPr>
        <w:t>   </w:t>
      </w:r>
      <w:r>
        <w:rPr>
          <w:rFonts w:cs="Arial" w:ascii="Verdana" w:hAnsi="Verdana"/>
          <w:color w:val="000000"/>
          <w:sz w:val="21"/>
          <w:lang w:val="fr-FR"/>
        </w:rPr>
        <w:t> </w:t>
      </w:r>
      <w:r>
        <w:rPr>
          <w:rFonts w:cs="Arial" w:ascii="Verdana" w:hAnsi="Verdana"/>
          <w:color w:val="000000"/>
          <w:sz w:val="21"/>
          <w:szCs w:val="21"/>
          <w:lang w:val="fr-FR"/>
        </w:rPr>
        <w:t>Art. 7. a fost modificat prin punctul 6. din Ordin</w:t>
      </w:r>
      <w:r>
        <w:rPr>
          <w:rFonts w:cs="Arial" w:ascii="Verdana" w:hAnsi="Verdana"/>
          <w:color w:val="000000"/>
          <w:sz w:val="21"/>
          <w:lang w:val="fr-FR"/>
        </w:rPr>
        <w:t> </w:t>
      </w:r>
      <w:r>
        <w:rPr>
          <w:rFonts w:cs="Arial" w:ascii="Verdana" w:hAnsi="Verdana"/>
          <w:color w:val="000000"/>
          <w:sz w:val="21"/>
          <w:szCs w:val="21"/>
          <w:u w:val="single"/>
          <w:lang w:val="fr-FR"/>
        </w:rPr>
        <w:t>nr. 2387/2011</w:t>
      </w:r>
      <w:r>
        <w:rPr>
          <w:rFonts w:cs="Arial" w:ascii="Verdana" w:hAnsi="Verdana"/>
          <w:color w:val="000000"/>
          <w:sz w:val="21"/>
          <w:lang w:val="fr-FR"/>
        </w:rPr>
        <w:t> </w:t>
      </w:r>
      <w:r>
        <w:rPr>
          <w:rFonts w:cs="Arial" w:ascii="Verdana" w:hAnsi="Verdana"/>
          <w:color w:val="000000"/>
          <w:sz w:val="21"/>
          <w:szCs w:val="21"/>
          <w:lang w:val="fr-FR"/>
        </w:rPr>
        <w:t>începând cu 29.11.20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8.</w:t>
      </w:r>
      <w:r>
        <w:rPr>
          <w:rFonts w:cs="Arial" w:ascii="Arial" w:hAnsi="Arial"/>
          <w:color w:val="000000"/>
          <w:sz w:val="21"/>
          <w:lang w:val="fr-FR"/>
        </w:rPr>
        <w:t> - Anexele nr. 1-6 fac parte integrantă din prezentul ordin.</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szCs w:val="21"/>
          <w:lang w:val="fr-FR"/>
        </w:rPr>
        <w:t>   </w:t>
      </w:r>
      <w:r>
        <w:rPr>
          <w:rFonts w:cs="Arial" w:ascii="Arial" w:hAnsi="Arial"/>
          <w:b/>
          <w:bCs/>
          <w:color w:val="0000AF"/>
          <w:sz w:val="21"/>
          <w:szCs w:val="21"/>
          <w:lang w:val="fr-FR"/>
        </w:rPr>
        <w:t>Art. 9.</w:t>
      </w:r>
      <w:r>
        <w:rPr>
          <w:rFonts w:cs="Arial" w:ascii="Arial" w:hAnsi="Arial"/>
          <w:color w:val="000000"/>
          <w:sz w:val="21"/>
          <w:lang w:val="fr-FR"/>
        </w:rPr>
        <w:t> - La data intrării în vigoare a prezentului ordin se abrogă Ordinul ministrului mediului şi dezvoltării durabile </w:t>
      </w:r>
      <w:r>
        <w:rPr>
          <w:rFonts w:cs="Arial" w:ascii="Arial" w:hAnsi="Arial"/>
          <w:color w:val="000000"/>
          <w:sz w:val="21"/>
          <w:szCs w:val="21"/>
          <w:u w:val="single"/>
          <w:lang w:val="fr-FR"/>
        </w:rPr>
        <w:t>nr. 776/2007</w:t>
      </w:r>
      <w:r>
        <w:rPr>
          <w:rFonts w:cs="Arial" w:ascii="Arial" w:hAnsi="Arial"/>
          <w:color w:val="000000"/>
          <w:sz w:val="21"/>
          <w:lang w:val="fr-FR"/>
        </w:rPr>
        <w:t> privind declararea siturilor de importanţă comunitară, ca parte integrantă a reţelei ecologice europene Natura 2000 în România, publicat în Monitorul Oficial al României, Partea I, nr. 615 şi 615 bis din 5 septembrie 2007.</w:t>
      </w:r>
    </w:p>
    <w:p>
      <w:pPr>
        <w:pStyle w:val="Normal"/>
        <w:spacing w:lineRule="auto" w:line="240" w:before="0" w:after="0"/>
        <w:rPr>
          <w:rFonts w:ascii="Arial" w:hAnsi="Arial" w:cs="Arial"/>
          <w:color w:val="000000"/>
          <w:sz w:val="21"/>
          <w:szCs w:val="21"/>
        </w:rPr>
      </w:pPr>
      <w:r>
        <w:rPr>
          <w:rFonts w:cs="Arial" w:ascii="Arial" w:hAnsi="Arial"/>
          <w:b/>
          <w:bCs/>
          <w:color w:val="0000AF"/>
          <w:sz w:val="21"/>
          <w:szCs w:val="21"/>
          <w:lang w:val="fr-FR"/>
        </w:rPr>
        <w:t>   </w:t>
      </w:r>
      <w:r>
        <w:rPr>
          <w:rFonts w:cs="Arial" w:ascii="Arial" w:hAnsi="Arial"/>
          <w:b/>
          <w:bCs/>
          <w:color w:val="0000AF"/>
          <w:sz w:val="21"/>
          <w:szCs w:val="21"/>
        </w:rPr>
        <w:t>Art. 10.</w:t>
      </w:r>
      <w:r>
        <w:rPr>
          <w:rFonts w:cs="Arial" w:ascii="Arial" w:hAnsi="Arial"/>
          <w:color w:val="000000"/>
          <w:sz w:val="21"/>
        </w:rPr>
        <w:t> - Prezentul ordin se publică în Monitorul Oficial al României, Partea 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1"/>
          <w:szCs w:val="21"/>
        </w:rPr>
      </w:pPr>
      <w:r>
        <w:rPr>
          <w:rFonts w:cs="Arial" w:ascii="Arial" w:hAnsi="Arial"/>
          <w:color w:val="000000"/>
          <w:sz w:val="21"/>
          <w:szCs w:val="21"/>
        </w:rPr>
        <w:t>   </w:t>
      </w:r>
    </w:p>
    <w:tbl>
      <w:tblPr>
        <w:tblW w:w="4933" w:type="dxa"/>
        <w:jc w:val="center"/>
        <w:tblInd w:w="0" w:type="dxa"/>
        <w:tblLayout w:type="fixed"/>
        <w:tblCellMar>
          <w:top w:w="15" w:type="dxa"/>
          <w:left w:w="15" w:type="dxa"/>
          <w:bottom w:w="15" w:type="dxa"/>
          <w:right w:w="15" w:type="dxa"/>
        </w:tblCellMar>
      </w:tblPr>
      <w:tblGrid>
        <w:gridCol w:w="4933"/>
      </w:tblGrid>
      <w:tr>
        <w:trPr/>
        <w:tc>
          <w:tcPr>
            <w:tcW w:w="493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9"/>
                <w:szCs w:val="19"/>
                <w:lang w:val="fr-FR"/>
              </w:rPr>
            </w:pPr>
            <w:r>
              <w:rPr>
                <w:rFonts w:cs="Courier New" w:ascii="Courier New" w:hAnsi="Courier New"/>
                <w:sz w:val="19"/>
                <w:szCs w:val="19"/>
                <w:lang w:val="fr-FR"/>
              </w:rPr>
              <w:t>Ministrul mediului şi dezvoltării durabile,</w:t>
              <w:br/>
              <w:t>Attila Korodi</w:t>
            </w:r>
          </w:p>
        </w:tc>
      </w:tr>
    </w:tbl>
    <w:p>
      <w:pPr>
        <w:pStyle w:val="Normal"/>
        <w:spacing w:lineRule="auto" w:line="240" w:before="0" w:after="0"/>
        <w:rPr>
          <w:rFonts w:ascii="Times New Roman" w:hAnsi="Times New Roman" w:cs="Times New Roman"/>
          <w:sz w:val="24"/>
          <w:szCs w:val="24"/>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Bucureşti, 13 decembrie 200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Nr. 1.9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Arial" w:hAnsi="Arial" w:cs="Arial"/>
          <w:color w:val="000000"/>
          <w:sz w:val="21"/>
          <w:szCs w:val="21"/>
        </w:rPr>
      </w:pPr>
      <w:r>
        <w:rPr>
          <w:rFonts w:cs="Arial" w:ascii="Arial" w:hAnsi="Arial"/>
          <w:b/>
          <w:bCs/>
          <w:color w:val="AA0000"/>
          <w:sz w:val="21"/>
          <w:szCs w:val="21"/>
          <w:u w:val="single"/>
        </w:rPr>
        <w:t>   </w:t>
      </w:r>
      <w:r>
        <w:rPr>
          <w:rFonts w:cs="Arial" w:ascii="Arial" w:hAnsi="Arial"/>
          <w:b/>
          <w:bCs/>
          <w:color w:val="AA0000"/>
          <w:sz w:val="21"/>
          <w:szCs w:val="21"/>
          <w:u w:val="single"/>
        </w:rPr>
        <w:t>ANEXA Nr.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LISTA SITURILOR DE IMPORTANŢĂ COMUNITAR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11190" w:type="dxa"/>
        <w:jc w:val="center"/>
        <w:tblInd w:w="0" w:type="dxa"/>
        <w:tblLayout w:type="fixed"/>
        <w:tblCellMar>
          <w:top w:w="0" w:type="dxa"/>
          <w:left w:w="0" w:type="dxa"/>
          <w:bottom w:w="0" w:type="dxa"/>
          <w:right w:w="0" w:type="dxa"/>
        </w:tblCellMar>
      </w:tblPr>
      <w:tblGrid>
        <w:gridCol w:w="6"/>
        <w:gridCol w:w="11184"/>
      </w:tblGrid>
      <w:tr>
        <w:trPr>
          <w:trHeight w:val="23" w:hRule="atLeast"/>
        </w:trPr>
        <w:tc>
          <w:tcPr>
            <w:tcW w:w="6" w:type="dxa"/>
            <w:tcBorders/>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c>
          <w:tcPr>
            <w:tcW w:w="111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11184" w:type="dxa"/>
            <w:tcBorders>
              <w:top w:val="single" w:sz="6" w:space="0" w:color="404040"/>
              <w:bottom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Denumirea sitului, unităţile administrativ-teritoriale în care este localizat situl şi suprafaţa unităţii administrativ-teritoriale cuprinsă în sit (în procente)</w:t>
            </w:r>
          </w:p>
        </w:tc>
      </w:tr>
    </w:tbl>
    <w:p>
      <w:pPr>
        <w:pStyle w:val="Normal"/>
        <w:spacing w:lineRule="auto" w:line="240" w:before="0" w:after="0"/>
        <w:rPr>
          <w:rFonts w:ascii="Times New Roman" w:hAnsi="Times New Roman" w:cs="Times New Roman"/>
          <w:sz w:val="24"/>
          <w:szCs w:val="24"/>
        </w:rPr>
      </w:pPr>
      <w:r>
        <w:rPr>
          <w:rFonts w:cs="Arial" w:ascii="Arial" w:hAnsi="Arial"/>
          <w:b/>
          <w:bCs/>
          <w:color w:val="008F00"/>
          <w:sz w:val="21"/>
          <w:szCs w:val="21"/>
        </w:rPr>
        <w:t>   </w:t>
      </w:r>
      <w:r>
        <w:rPr>
          <w:rFonts w:cs="Arial" w:ascii="Arial" w:hAnsi="Arial"/>
          <w:b/>
          <w:bCs/>
          <w:color w:val="008F00"/>
          <w:sz w:val="21"/>
          <w:szCs w:val="21"/>
        </w:rPr>
        <w:t>1.</w:t>
      </w:r>
      <w:r>
        <w:rPr>
          <w:rFonts w:cs="Arial" w:ascii="Arial" w:hAnsi="Arial"/>
          <w:color w:val="000000"/>
          <w:sz w:val="21"/>
        </w:rPr>
        <w:t> ROSCI0001 Aninişurile de pe Tărlung</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Săcel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w:t>
      </w:r>
      <w:r>
        <w:rPr>
          <w:rFonts w:cs="Arial" w:ascii="Arial" w:hAnsi="Arial"/>
          <w:color w:val="000000"/>
          <w:sz w:val="21"/>
        </w:rPr>
        <w:t> ROSCI0002 Apus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Albac (31%), Arieşeni (60%), Gârda de Sus (64%), Horea (55%), Scărişoara (6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Budureasa (28%), Bunteşti (11%), Câmpani (46%), Nucet (46%), Pietroasa (8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Beliş (99%), Călăţele (11%), Măguri-Răcătău (&lt;1%), Mărgău (30%), Mărişel (5%), Săcuieu (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3.</w:t>
      </w:r>
      <w:r>
        <w:rPr>
          <w:rFonts w:cs="Arial" w:ascii="Arial" w:hAnsi="Arial"/>
          <w:color w:val="000000"/>
          <w:sz w:val="21"/>
          <w:lang w:val="fr-FR"/>
        </w:rPr>
        <w:t> ROSCI0003 Arboretele de castan comestibil de la Baia M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aia Mare (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4.</w:t>
      </w:r>
      <w:r>
        <w:rPr>
          <w:rFonts w:cs="Arial" w:ascii="Arial" w:hAnsi="Arial"/>
          <w:color w:val="000000"/>
          <w:sz w:val="21"/>
          <w:lang w:val="fr-FR"/>
        </w:rPr>
        <w:t> ROSCI0004 Băgă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Aiud (8%), Hopârta (2%), Lopadea Nouă (7%), Ocna Mureş (1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5.</w:t>
      </w:r>
      <w:r>
        <w:rPr>
          <w:rFonts w:cs="Arial" w:ascii="Arial" w:hAnsi="Arial"/>
          <w:color w:val="000000"/>
          <w:sz w:val="21"/>
          <w:lang w:val="fr-FR"/>
        </w:rPr>
        <w:t> ROSCI0005 Balta Albă - Amara - Jirlău - Lacul Sărat Câinen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ăila: Galbenu (7%), Gradiştea (10%), Jirlău (9%), Vişani (15%)</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Balta Albă (30%), Boldu (1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6.</w:t>
      </w:r>
      <w:r>
        <w:rPr>
          <w:rFonts w:cs="Arial" w:ascii="Arial" w:hAnsi="Arial"/>
          <w:color w:val="000000"/>
          <w:sz w:val="21"/>
          <w:lang w:val="fr-FR"/>
        </w:rPr>
        <w:t> ROSCI0006 Balta Mică a Brăil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Hârşov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lomiţa: Giurgeni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ăila: Berteştii de Jos (38%), Brăila (2%), Chiscani (30%), Gropeni (14%), Măraşu (5%), Stăncuţa (3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7.</w:t>
      </w:r>
      <w:r>
        <w:rPr>
          <w:rFonts w:cs="Arial" w:ascii="Arial" w:hAnsi="Arial"/>
          <w:color w:val="000000"/>
          <w:sz w:val="21"/>
          <w:lang w:val="fr-FR"/>
        </w:rPr>
        <w:t> ROSCI0007 Bazinul Ciucului de Jos</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Miercurea Ciuc (&lt;1%), Sâncrăieni (4%), Sânsimion (19%), Sântimbru (6%), Tuşnad (1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w:t>
      </w:r>
      <w:r>
        <w:rPr>
          <w:rFonts w:cs="Arial" w:ascii="Arial" w:hAnsi="Arial"/>
          <w:color w:val="000000"/>
          <w:sz w:val="21"/>
          <w:lang w:val="fr-FR"/>
        </w:rPr>
        <w:t> ROSCI0008 Betf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Hidişelu de Sus (4%), Oşorhei (8%), Sânmartin (1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9.</w:t>
      </w:r>
      <w:r>
        <w:rPr>
          <w:rFonts w:cs="Arial" w:ascii="Arial" w:hAnsi="Arial"/>
          <w:color w:val="000000"/>
          <w:sz w:val="21"/>
          <w:lang w:val="fr-FR"/>
        </w:rPr>
        <w:t> ROSCI0009 Bisoc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Bisoca (13%), Mânzăleşt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w:t>
      </w:r>
      <w:r>
        <w:rPr>
          <w:rFonts w:cs="Arial" w:ascii="Arial" w:hAnsi="Arial"/>
          <w:color w:val="000000"/>
          <w:sz w:val="21"/>
          <w:lang w:val="fr-FR"/>
        </w:rPr>
        <w:t> ROSCI0010 Bistriţa Auri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iocăneşti (3%), Cârlibaba (&lt;1%), Iacobe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11.</w:t>
      </w:r>
      <w:r>
        <w:rPr>
          <w:rFonts w:cs="Arial" w:ascii="Arial" w:hAnsi="Arial"/>
          <w:color w:val="000000"/>
          <w:sz w:val="21"/>
        </w:rPr>
        <w:t> ROSCI0011 Braniştea Catâril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Obârşia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2.</w:t>
      </w:r>
      <w:r>
        <w:rPr>
          <w:rFonts w:cs="Arial" w:ascii="Arial" w:hAnsi="Arial"/>
          <w:color w:val="000000"/>
          <w:sz w:val="21"/>
        </w:rPr>
        <w:t> ROSCI0012 Braţul Măci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Ciobanu (2%), Gârliciu (5%), Hârşova (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ulcea: Carcaliu (15%), Dăeni (11%), Greci (&lt;1%), Măcin (7%), Ostrov (10%), Peceneaga (7%), Smârdan (2%), Turcoaia (2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Frecăţei (9%), Măraşu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w:t>
      </w:r>
      <w:r>
        <w:rPr>
          <w:rFonts w:cs="Arial" w:ascii="Arial" w:hAnsi="Arial"/>
          <w:color w:val="000000"/>
          <w:sz w:val="21"/>
        </w:rPr>
        <w:t> ROSCI0013 Buceg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Prahova: Azuga (29%), Buşteni (64%), Comarnic (18%), Sinaia (50%), Valea Doftane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âmboviţa: Moroeni (58%)</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Bran (50%), Moieciu (15%), Predeal (8%), Râşnov (2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4.</w:t>
      </w:r>
      <w:r>
        <w:rPr>
          <w:rFonts w:cs="Arial" w:ascii="Arial" w:hAnsi="Arial"/>
          <w:color w:val="000000"/>
          <w:sz w:val="21"/>
        </w:rPr>
        <w:t> ROSCI0014 Bucş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âmboviţa: Bucşani (9%), I.L. Caragial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w:t>
      </w:r>
      <w:r>
        <w:rPr>
          <w:rFonts w:cs="Arial" w:ascii="Arial" w:hAnsi="Arial"/>
          <w:color w:val="000000"/>
          <w:sz w:val="21"/>
        </w:rPr>
        <w:t> ROSCI0015 Buila - Vânturar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Băile Olăneşti (11%), Bărbăteşti (15%), Costeşti (20%), Horez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w:t>
      </w:r>
      <w:r>
        <w:rPr>
          <w:rFonts w:cs="Arial" w:ascii="Arial" w:hAnsi="Arial"/>
          <w:color w:val="000000"/>
          <w:sz w:val="21"/>
        </w:rPr>
        <w:t> ROSCI0016 Buteas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Budureas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w:t>
      </w:r>
      <w:r>
        <w:rPr>
          <w:rFonts w:cs="Arial" w:ascii="Arial" w:hAnsi="Arial"/>
          <w:color w:val="000000"/>
          <w:sz w:val="21"/>
        </w:rPr>
        <w:t> ROSCI0018 Căldările Zăbal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Nereju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8.</w:t>
      </w:r>
      <w:r>
        <w:rPr>
          <w:rFonts w:cs="Arial" w:ascii="Arial" w:hAnsi="Arial"/>
          <w:color w:val="000000"/>
          <w:sz w:val="21"/>
        </w:rPr>
        <w:t> ROSCI0019 Călimani - Gurghi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Bilbor (4%), Joseni (5%), Praid (2%), Remetea (&lt;1%), Subcetate (&lt;1%), Topliţa (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Brâncoveneşti (&lt;1%), Chiheru de Jos (67%), Deda (38%), Eremitu (21%), Gurghiu (15%), Hodac (&lt;1%), Ibăneşti (72%), Lunca Bradului (99%), Ruşii-Munţi (&lt;1%), Răstoliţa (&gt;99%), Sovata (71%), Stânceni (89%), Vătava (2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Bistriţa Bârgăulu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Dorna Candrenilor (8%), Panaci (&lt;1%), Poiana Stampei (27%), Şaru Dornei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9.</w:t>
      </w:r>
      <w:r>
        <w:rPr>
          <w:rFonts w:cs="Arial" w:ascii="Arial" w:hAnsi="Arial"/>
          <w:color w:val="000000"/>
          <w:sz w:val="21"/>
        </w:rPr>
        <w:t> ROSCI0020 Câmpia Carei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Bihor: Curtuişeni (28%), Valea lui Mihai (47%), Şimian (40%)</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atu Mare: Ciumeşti (73%), Foieni (51%), Pişcolt (47%), Sanislău (58%), Urziceni (47%)</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w:t>
      </w:r>
      <w:r>
        <w:rPr>
          <w:rFonts w:cs="Arial" w:ascii="Arial" w:hAnsi="Arial"/>
          <w:color w:val="000000"/>
          <w:sz w:val="21"/>
          <w:lang w:val="fr-FR"/>
        </w:rPr>
        <w:t> ROSCI0021 Câmpia Ier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Cherechiu (58%), Curtuişeni (15%), Diosig (2%), Săcueni (18%), Sălacea (46%), Tarcea (51%), Valea lui Mihai (&lt;1%), Şimian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Satu Mare: Andrid (41%), Căuaş (7%), Pir (22%), Pişcolt (&lt;1%), Santău (18%), Tiream (3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1.</w:t>
      </w:r>
      <w:r>
        <w:rPr>
          <w:rFonts w:cs="Arial" w:ascii="Arial" w:hAnsi="Arial"/>
          <w:color w:val="000000"/>
          <w:sz w:val="21"/>
        </w:rPr>
        <w:t> ROSCI0022 Canaralele Dunăr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Aliman (6%), Cernavodă (4%), Crucea (&lt;1%), Ghindăreşti (22%), Horia (4%), Hârşova (10%), Ion Corvin (1%), Lipniţa (5%), Oltina (14%), Ostrov (22%), Rasova (10%), Seimeni (14%), Topalu (2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ălăraşi: Borcea (9%), Călăraşi (5%), Dichiseni (8%), Jegălia (6%), Modelu (1%), Roseţi (6%), Unirea (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lomiţa: Borduşani (5%), Făcăeni (12%), Giurgeni (9%), Stelnica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w:t>
      </w:r>
      <w:r>
        <w:rPr>
          <w:rFonts w:cs="Arial" w:ascii="Arial" w:hAnsi="Arial"/>
          <w:color w:val="000000"/>
          <w:sz w:val="21"/>
        </w:rPr>
        <w:t> ROSCI0023 Cascada Mişi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Nistor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3.</w:t>
      </w:r>
      <w:r>
        <w:rPr>
          <w:rFonts w:cs="Arial" w:ascii="Arial" w:hAnsi="Arial"/>
          <w:color w:val="000000"/>
          <w:sz w:val="21"/>
        </w:rPr>
        <w:t> ROSCI0024 Ceahlă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Bicaz (14%), Bicazu Ardelean (16%), Ceahlău (35%), Grinţieş (&lt;1%), Taşca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w:t>
      </w:r>
      <w:r>
        <w:rPr>
          <w:rFonts w:cs="Arial" w:ascii="Arial" w:hAnsi="Arial"/>
          <w:color w:val="000000"/>
          <w:sz w:val="21"/>
        </w:rPr>
        <w:t> ROSCI0025 Cef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Cefa (36%), Mădăras (12%), Salonta (&lt;1%), Sânnicolau Român (2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5.</w:t>
      </w:r>
      <w:r>
        <w:rPr>
          <w:rFonts w:cs="Arial" w:ascii="Arial" w:hAnsi="Arial"/>
          <w:color w:val="000000"/>
          <w:sz w:val="21"/>
          <w:lang w:val="fr-FR"/>
        </w:rPr>
        <w:t> ROSCI0026 Cenar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Andreiaşu de Jos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w:t>
      </w:r>
      <w:r>
        <w:rPr>
          <w:rFonts w:cs="Arial" w:ascii="Arial" w:hAnsi="Arial"/>
          <w:color w:val="000000"/>
          <w:sz w:val="21"/>
          <w:lang w:val="fr-FR"/>
        </w:rPr>
        <w:t> ROSCI0027 Cheile Bicazului - Hăşmaş</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Gheorgheni (10%), Sândominic (9%), Tulgheş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Neamţ: Bicaz-Chei (13%), Dămuc (1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w:t>
      </w:r>
      <w:r>
        <w:rPr>
          <w:rFonts w:cs="Arial" w:ascii="Arial" w:hAnsi="Arial"/>
          <w:color w:val="000000"/>
          <w:sz w:val="21"/>
          <w:lang w:val="fr-FR"/>
        </w:rPr>
        <w:t> ROSCI0028 Cheile Cern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unila (&lt;1%), Lunca Cernii de Jos (3%), Topliţa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8.</w:t>
      </w:r>
      <w:r>
        <w:rPr>
          <w:rFonts w:cs="Arial" w:ascii="Arial" w:hAnsi="Arial"/>
          <w:color w:val="000000"/>
          <w:sz w:val="21"/>
          <w:lang w:val="fr-FR"/>
        </w:rPr>
        <w:t> ROSCI0029 Cheile Glodului, Cibului şi Măzi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alşa (3%), Geoagiu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Almaşu Mare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9.</w:t>
      </w:r>
      <w:r>
        <w:rPr>
          <w:rFonts w:cs="Arial" w:ascii="Arial" w:hAnsi="Arial"/>
          <w:color w:val="000000"/>
          <w:sz w:val="21"/>
          <w:lang w:val="fr-FR"/>
        </w:rPr>
        <w:t> ROSCI0030 Cheile Lăpu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oiu Mare (2%), Coaş (2%), Copalnic-Mănăştur (&lt;1%), Remetea Chioarului (5%), Târgu Lăpuş (&lt;1%), Vima Mică (9%), Şomcuţa Mare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30.</w:t>
      </w:r>
      <w:r>
        <w:rPr>
          <w:rFonts w:cs="Arial" w:ascii="Arial" w:hAnsi="Arial"/>
          <w:color w:val="000000"/>
          <w:sz w:val="21"/>
          <w:lang w:val="fr-FR"/>
        </w:rPr>
        <w:t> ROSCI0031 Cheile Nerei - Beuşniţ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araş-Severin: Anina (44%), Bozovici (22%), Ciclova Română (39%), Ciuchici (&lt;1%), Cărbunari (42%), Dalboşeţ (&lt;1%), Lăpuşnicu Mare (74%), Naidăş (3%), Oraviţa (20%), Sasca Montană (39%), Socol (&lt;1%), Şopotu Nou (2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31.</w:t>
      </w:r>
      <w:r>
        <w:rPr>
          <w:rFonts w:cs="Arial" w:ascii="Arial" w:hAnsi="Arial"/>
          <w:color w:val="000000"/>
          <w:sz w:val="21"/>
          <w:lang w:val="fr-FR"/>
        </w:rPr>
        <w:t> ROSCI0032 Cheile Rudări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araş-Severin: Eftimie Murgu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32.</w:t>
      </w:r>
      <w:r>
        <w:rPr>
          <w:rFonts w:cs="Arial" w:ascii="Arial" w:hAnsi="Arial"/>
          <w:color w:val="000000"/>
          <w:sz w:val="21"/>
          <w:lang w:val="fr-FR"/>
        </w:rPr>
        <w:t> ROSCI0033 Cheile Şugăului - Munticel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Neamţ: Bicaz-Chei (3%), Bicazu Ardelean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33.</w:t>
      </w:r>
      <w:r>
        <w:rPr>
          <w:rFonts w:cs="Arial" w:ascii="Arial" w:hAnsi="Arial"/>
          <w:color w:val="000000"/>
          <w:sz w:val="21"/>
          <w:lang w:val="fr-FR"/>
        </w:rPr>
        <w:t> ROSCI0034 Cheile Tureni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Sănduleşti (4%), Ture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34.</w:t>
      </w:r>
      <w:r>
        <w:rPr>
          <w:rFonts w:cs="Arial" w:ascii="Arial" w:hAnsi="Arial"/>
          <w:color w:val="000000"/>
          <w:sz w:val="21"/>
          <w:lang w:val="fr-FR"/>
        </w:rPr>
        <w:t> ROSCI0035 Cheile Turzi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Mihai Viteazu (2%), Petreştii de Jos (3%), Sănduleşti (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35.</w:t>
      </w:r>
      <w:r>
        <w:rPr>
          <w:rFonts w:cs="Arial" w:ascii="Arial" w:hAnsi="Arial"/>
          <w:color w:val="000000"/>
          <w:sz w:val="21"/>
          <w:lang w:val="fr-FR"/>
        </w:rPr>
        <w:t> ROSCI0036 Cheile Vârghi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Vârghiş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Harghita: Mereşti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w:t>
      </w:r>
      <w:r>
        <w:rPr>
          <w:rFonts w:cs="Arial" w:ascii="Arial" w:hAnsi="Arial"/>
          <w:color w:val="000000"/>
          <w:sz w:val="21"/>
        </w:rPr>
        <w:t> ROSCI0037 Ciomad - Balvanyos</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Bixad (30%), Turia (2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Băile Tuşnad (&lt;1%), Cozmeni (&lt;1%), Plăieşii de Jos (&lt;1%), Tuşnad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w:t>
      </w:r>
      <w:r>
        <w:rPr>
          <w:rFonts w:cs="Arial" w:ascii="Arial" w:hAnsi="Arial"/>
          <w:color w:val="000000"/>
          <w:sz w:val="21"/>
        </w:rPr>
        <w:t> ROSCI0038 Ciuca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Prahova: Ceraşu (17%), Măneciu (28%)</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Săcele (19%), Tărlungeni (11%), Vama Buzăului (3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8.</w:t>
      </w:r>
      <w:r>
        <w:rPr>
          <w:rFonts w:cs="Arial" w:ascii="Arial" w:hAnsi="Arial"/>
          <w:color w:val="000000"/>
          <w:sz w:val="21"/>
        </w:rPr>
        <w:t> ROSCI0039 Ciuperceni - Des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olj: Calafat (52%), Ciupercenii Noi (98%), Desa (&gt;99%), Ghidici (39%), Negoi (&lt;1%), Piscu Vechi (68%), Poiana Mare (48%), Rast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9.</w:t>
      </w:r>
      <w:r>
        <w:rPr>
          <w:rFonts w:cs="Arial" w:ascii="Arial" w:hAnsi="Arial"/>
          <w:color w:val="000000"/>
          <w:sz w:val="21"/>
        </w:rPr>
        <w:t> ROSCI0040 Coasta Lun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Luna (6%), Viişoara (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Cheţan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0.</w:t>
      </w:r>
      <w:r>
        <w:rPr>
          <w:rFonts w:cs="Arial" w:ascii="Arial" w:hAnsi="Arial"/>
          <w:color w:val="000000"/>
          <w:sz w:val="21"/>
        </w:rPr>
        <w:t> ROSCI0041 Coasta Rupturile Tanac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Tanacu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1.</w:t>
      </w:r>
      <w:r>
        <w:rPr>
          <w:rFonts w:cs="Arial" w:ascii="Arial" w:hAnsi="Arial"/>
          <w:color w:val="000000"/>
          <w:sz w:val="21"/>
        </w:rPr>
        <w:t> ROSCI0042 Codru Mom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Archiş (5%), Dezna (5%), Hăşmaş (4%), Igneşti (4%), Moneasa (46%)</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Finiş (65%), Lazuri de Beiuş (52%), Lunca (35%), Rieni (42%), Tărcaia (62%), Şoim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2.</w:t>
      </w:r>
      <w:r>
        <w:rPr>
          <w:rFonts w:cs="Arial" w:ascii="Arial" w:hAnsi="Arial"/>
          <w:color w:val="000000"/>
          <w:sz w:val="21"/>
        </w:rPr>
        <w:t> ROSCI0043 Coma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iurgiu: Băneasa (20%), Comana (82%), Călugăreni (35%), Ghimpaţi (&lt;1%), Gostinari (27%), Greaca (2%), Hotarele (15%), Isvoarele (&lt;1%), Mihai Bravu (66%), Prundu (18%), Schitu (8%), Singureni (18%), Stoeneşti (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ălăraşi: Crivăţ (&lt;1%), Căscioarel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3.</w:t>
      </w:r>
      <w:r>
        <w:rPr>
          <w:rFonts w:cs="Arial" w:ascii="Arial" w:hAnsi="Arial"/>
          <w:color w:val="000000"/>
          <w:sz w:val="21"/>
        </w:rPr>
        <w:t> ROSCI0044 Corabia - Turnu Măgurel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eleorman: Ciuperceni (3%), Islaz (37%), Seaca (&lt;1%), Traian (9%), Turnu Măgurele (1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Corabia (14%), Giuvărăşti (&lt;1%), Gârcov (33%), Orlea (1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4.</w:t>
      </w:r>
      <w:r>
        <w:rPr>
          <w:rFonts w:cs="Arial" w:ascii="Arial" w:hAnsi="Arial"/>
          <w:color w:val="000000"/>
          <w:sz w:val="21"/>
        </w:rPr>
        <w:t> ROSCI0045 Coridorul Ji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olj: Almăj (4%), Bechet (28%), Bistreţ (43%), Braloştiţa (13%), Bratovoeşti (23%), Breasta (6%), Brădeşti (6%), Bucovăţ (42%), Calopăr (21%), Catane (&lt;1%), Coţofenii din Dos (10%), Coţofenii din Faţă (13%), Craiova (3%), Cârna (79%), Călăraşi (11%), Dobreşti (47%), Drănic (17%), Dăbuleni (8%), Filiaşi (7%), Ghindeni (4%), Gighera (40%), Goicea (&lt;1%), Gângiova (27%), Işalniţa (&lt;1%), Malu Mare (4%), Mârşani (1%), Măceşu de Jos (41%), Ostroveni (62%), Podari (9%), Rojişte (3%), Sadova (29%), Scăeşti (4%), Segarcea (&lt;1%), Teasc (16%), Valea Stanciului (19%), Vârvoru de Jos (14%), Ţuglui (1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Ianca (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Butoieşti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Aninoasa (23%), Borăscu (&lt;1%), Brăneşti (34%), Bâlteni (22%), Bărbăteşti (9%), Drăguţeşti (14%), Dăneşti (6%), Fărcăşeşti (&lt;1%), Ioneşti (13%), Negomir (&lt;1%), Plopşoru (53%), Săuleşti (&lt;1%), Turburea (3%), Turceni (27%), Urdari (34%), Ţicleni (23%), Ţânţăreni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5.</w:t>
      </w:r>
      <w:r>
        <w:rPr>
          <w:rFonts w:cs="Arial" w:ascii="Arial" w:hAnsi="Arial"/>
          <w:color w:val="000000"/>
          <w:sz w:val="21"/>
        </w:rPr>
        <w:t> ROSCI0046 Cozi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Berislăveşti (14%), Brezoi (29%), Băile Olăneşti (&lt;1%), Călimăneşti (46%), Muereasca (&lt;1%), Perişani (11%), Racoviţa (22%), Sălătrucel (3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6.</w:t>
      </w:r>
      <w:r>
        <w:rPr>
          <w:rFonts w:cs="Arial" w:ascii="Arial" w:hAnsi="Arial"/>
          <w:color w:val="000000"/>
          <w:sz w:val="21"/>
        </w:rPr>
        <w:t> ROSCI0047 Creasta Nemir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Estelnic (&lt;1%), Lemni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Dofteana (5%), Dărmăneşti (6%), Slănic-Moldova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7.</w:t>
      </w:r>
      <w:r>
        <w:rPr>
          <w:rFonts w:cs="Arial" w:ascii="Arial" w:hAnsi="Arial"/>
          <w:color w:val="000000"/>
          <w:sz w:val="21"/>
        </w:rPr>
        <w:t> ROSCI0048 Crişul Alb</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Chişineu-Criş (&lt;1%), Pilu (3%), Socodor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48.</w:t>
      </w:r>
      <w:r>
        <w:rPr>
          <w:rFonts w:cs="Arial" w:ascii="Arial" w:hAnsi="Arial"/>
          <w:color w:val="000000"/>
          <w:sz w:val="21"/>
        </w:rPr>
        <w:t> ROSCI0049 Crişul Negr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Mişca (2%), Zerind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Avram Iancu (3%), Batăr (4%), Ciumeghiu (&lt;1%), Cociuba Mare (1%), Căpâlna (4%), Tinca (3%), Şoim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49.</w:t>
      </w:r>
      <w:r>
        <w:rPr>
          <w:rFonts w:cs="Arial" w:ascii="Arial" w:hAnsi="Arial"/>
          <w:color w:val="000000"/>
          <w:sz w:val="21"/>
          <w:lang w:val="fr-FR"/>
        </w:rPr>
        <w:t> ROSCI0050 Crişul Repede amonte de Orad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Aleşd (3%), Auşeu (2%), Aştileu (2%), Ineu (&lt;1%), Lugaşu de Jos (11%), Măgeşti (&lt;1%), Oradea (&lt;1%), Oşorhei (2%), Săcădat (4%), Tileagd (3%), Vadu Crişului (&lt;1%), Ţeţchea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50.</w:t>
      </w:r>
      <w:r>
        <w:rPr>
          <w:rFonts w:cs="Arial" w:ascii="Arial" w:hAnsi="Arial"/>
          <w:color w:val="000000"/>
          <w:sz w:val="21"/>
          <w:lang w:val="fr-FR"/>
        </w:rPr>
        <w:t> ROSCI0051 Cuşm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Bistriţa Bârgăului (&gt;99%), Cetate (64%), Dumitriţa (49%), Josenii Bârgăului (39%), Livezile (39%), Prundu Bârgăului (30%), Tiha Bârgăului (3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Mureş: Răstoliţ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Poiana Stampe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1.</w:t>
      </w:r>
      <w:r>
        <w:rPr>
          <w:rFonts w:cs="Arial" w:ascii="Arial" w:hAnsi="Arial"/>
          <w:color w:val="000000"/>
          <w:sz w:val="21"/>
        </w:rPr>
        <w:t> ROSCI0052 Dăncioan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Băuţar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2.</w:t>
      </w:r>
      <w:r>
        <w:rPr>
          <w:rFonts w:cs="Arial" w:ascii="Arial" w:hAnsi="Arial"/>
          <w:color w:val="000000"/>
          <w:sz w:val="21"/>
        </w:rPr>
        <w:t> ROSCI0053 Dealul Alah Bai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Cruce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3.</w:t>
      </w:r>
      <w:r>
        <w:rPr>
          <w:rFonts w:cs="Arial" w:ascii="Arial" w:hAnsi="Arial"/>
          <w:color w:val="000000"/>
          <w:sz w:val="21"/>
        </w:rPr>
        <w:t> ROSCI0054 Dealul Cetăţii Dev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Deva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4.</w:t>
      </w:r>
      <w:r>
        <w:rPr>
          <w:rFonts w:cs="Arial" w:ascii="Arial" w:hAnsi="Arial"/>
          <w:color w:val="000000"/>
          <w:sz w:val="21"/>
        </w:rPr>
        <w:t> ROSCI0055 Dealul Cetăţii Lempeş - Mlaştina Hărma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Hărman (1%), Sânpetru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5.</w:t>
      </w:r>
      <w:r>
        <w:rPr>
          <w:rFonts w:cs="Arial" w:ascii="Arial" w:hAnsi="Arial"/>
          <w:color w:val="000000"/>
          <w:sz w:val="21"/>
        </w:rPr>
        <w:t> ROSCI0056 Dealul Ciocaş - Dealul Viţel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Bod (&lt;1%), Hărman (2%), Sânpetr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Ilieni (&lt;1%), Vâlcele (1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6.</w:t>
      </w:r>
      <w:r>
        <w:rPr>
          <w:rFonts w:cs="Arial" w:ascii="Arial" w:hAnsi="Arial"/>
          <w:color w:val="000000"/>
          <w:sz w:val="21"/>
        </w:rPr>
        <w:t> ROSCI0057 Dealul Istr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uzău: Breaza (9%), Năeni (&lt;1%), Pietroasele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7.</w:t>
      </w:r>
      <w:r>
        <w:rPr>
          <w:rFonts w:cs="Arial" w:ascii="Arial" w:hAnsi="Arial"/>
          <w:color w:val="000000"/>
          <w:sz w:val="21"/>
        </w:rPr>
        <w:t> ROSCI0058 Dealul lui Dumneze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Leţcani (&lt;1%), Movileni (&lt;1%), Rediu (6%), Româneşti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8.</w:t>
      </w:r>
      <w:r>
        <w:rPr>
          <w:rFonts w:cs="Arial" w:ascii="Arial" w:hAnsi="Arial"/>
          <w:color w:val="000000"/>
          <w:sz w:val="21"/>
        </w:rPr>
        <w:t> ROSCI0059 Dealul Perchi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Oneşti (4%), Târgu Trotuş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59.</w:t>
      </w:r>
      <w:r>
        <w:rPr>
          <w:rFonts w:cs="Arial" w:ascii="Arial" w:hAnsi="Arial"/>
          <w:color w:val="000000"/>
          <w:sz w:val="21"/>
        </w:rPr>
        <w:t> ROSCI0060 Dealurile Agighiol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ulcea: Frecăţei (&lt;1%), Mihail Kogălniceanu (2%), Sarichioi (&lt;1%), Tulcea (2%), Valea Nucarilor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0.</w:t>
      </w:r>
      <w:r>
        <w:rPr>
          <w:rFonts w:cs="Arial" w:ascii="Arial" w:hAnsi="Arial"/>
          <w:color w:val="000000"/>
          <w:sz w:val="21"/>
        </w:rPr>
        <w:t> ROSCI0061 Defileul Crişului Negr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Uileacu de Beiuş (7%), Şoimi (1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61.</w:t>
      </w:r>
      <w:r>
        <w:rPr>
          <w:rFonts w:cs="Arial" w:ascii="Arial" w:hAnsi="Arial"/>
          <w:color w:val="000000"/>
          <w:sz w:val="21"/>
          <w:lang w:val="fr-FR"/>
        </w:rPr>
        <w:t> ROSCI0062 Defileul Crişului Repede - Pădurea Crai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Aştileu (30%), Bratca (4%), Budureasa (4%), Bulz (50%), Ceica (&lt;1%), Curăţele (&lt;1%), Căbeşti (14%), Dobreşti (45%), Măgeşti (37%), Pomezeu (5%), Remetea (25%), Roşia (53%), Vadu Crişului (68%), Vârciorog (24%), Şuncuiuş (81%), Ţeţche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Poie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62.</w:t>
      </w:r>
      <w:r>
        <w:rPr>
          <w:rFonts w:cs="Arial" w:ascii="Arial" w:hAnsi="Arial"/>
          <w:color w:val="000000"/>
          <w:sz w:val="21"/>
          <w:lang w:val="fr-FR"/>
        </w:rPr>
        <w:t> ROSCI0063 Defileul Ji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orj: Bumbeşti-Jiu (48%), Schel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Aninoasa (8%), Petroşani (&lt;1%), Vulcan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63.</w:t>
      </w:r>
      <w:r>
        <w:rPr>
          <w:rFonts w:cs="Arial" w:ascii="Arial" w:hAnsi="Arial"/>
          <w:color w:val="000000"/>
          <w:sz w:val="21"/>
          <w:lang w:val="fr-FR"/>
        </w:rPr>
        <w:t> ROSCI0064 Defileul Mure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urjuc (57%), Dobra (1%), Gurasada (33%), Ilia (3%), Zam (3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Timiş: Margina (1%), Ohaba Lungă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ata (11%), Birchiş (7%), Bârzava (10%), Conop (2%), Lipova (&lt;1%), Petriş (21%), Săvârşin (34%), Ususău (&lt;1%), Vărădia de Mureş (6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4.</w:t>
      </w:r>
      <w:r>
        <w:rPr>
          <w:rFonts w:cs="Arial" w:ascii="Arial" w:hAnsi="Arial"/>
          <w:color w:val="000000"/>
          <w:sz w:val="21"/>
        </w:rPr>
        <w:t> ROSCI0065 Delta Dunăr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Corbu (48%), Istria (57%), Mihai Viteazu (57%), Săcele (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ulcea: Babadag (21%), Baia (&lt;1%), Beştepe (45%), C.A. Rosetti (&gt;99%), Ceamurlia de Jos (47%), Ceatalchioi (&gt;99%), Chilia Veche (&gt;99%), Crişan (&gt;99%), Grindu (9%), Isaccea (25%), Jurilovca (67%), Luncaviţa (2%), Mahmudia (65%), Maliuc (&gt;99%), Mihai Bravu (2%), Murighiol (88%), Niculiţel (&lt;1%), Nufăru (40%), Pardina (&gt;99%), Sarichioi (49%), Sfântu Gheorghe (&gt;99%), Somova (54%), Sulina (&gt;99%), Tulcea (31%), Valea Nucarilor (2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Galaţ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5.</w:t>
      </w:r>
      <w:r>
        <w:rPr>
          <w:rFonts w:cs="Arial" w:ascii="Arial" w:hAnsi="Arial"/>
          <w:color w:val="000000"/>
          <w:sz w:val="21"/>
        </w:rPr>
        <w:t> ROSCI0066 Delta Dunării - zona marin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ulcea: C.A. Rosetti (&lt;1%), Jurilovca (&lt;1%), Sfântu Gheorghe (&lt;1%), Sulin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6.</w:t>
      </w:r>
      <w:r>
        <w:rPr>
          <w:rFonts w:cs="Arial" w:ascii="Arial" w:hAnsi="Arial"/>
          <w:color w:val="000000"/>
          <w:sz w:val="21"/>
        </w:rPr>
        <w:t> ROSCI0067 Deniz Tep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ulcea: Mihai Bravu (&lt;1%), Mihail Kogălniceanu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7.</w:t>
      </w:r>
      <w:r>
        <w:rPr>
          <w:rFonts w:cs="Arial" w:ascii="Arial" w:hAnsi="Arial"/>
          <w:color w:val="000000"/>
          <w:sz w:val="21"/>
        </w:rPr>
        <w:t> ROSCI0068 Diosig</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Diosig (4%), Săcue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8.</w:t>
      </w:r>
      <w:r>
        <w:rPr>
          <w:rFonts w:cs="Arial" w:ascii="Arial" w:hAnsi="Arial"/>
          <w:color w:val="000000"/>
          <w:sz w:val="21"/>
        </w:rPr>
        <w:t> ROSCI0069 Domogled - Valea Cern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Băile Herculane (80%), Cornereva (54%), Mehadia (28%), Teregova (&lt;1%), Topleţ (&lt;1%), Zăvo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Balta (16%), Cireşu (&lt;1%), Isverna (18%), Obârşia-Cloşani (56%), Podeni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Padeş (71%), Tismana (1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Râu de Mor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69.</w:t>
      </w:r>
      <w:r>
        <w:rPr>
          <w:rFonts w:cs="Arial" w:ascii="Arial" w:hAnsi="Arial"/>
          <w:color w:val="000000"/>
          <w:sz w:val="21"/>
        </w:rPr>
        <w:t> ROSCI0070 Droc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Almaş (34%), Brazii (26%), Buteni (11%), Bârzava (34%), Chisindia (48%), Gurahonţ (4%), Săvârşin (17%), Vărădia de Mureş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70.</w:t>
      </w:r>
      <w:r>
        <w:rPr>
          <w:rFonts w:cs="Arial" w:ascii="Arial" w:hAnsi="Arial"/>
          <w:color w:val="000000"/>
          <w:sz w:val="21"/>
          <w:lang w:val="fr-FR"/>
        </w:rPr>
        <w:t> ROSCI0071 Dumbrăveni - Valea Urluia - Lacul Vederoas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Adamclisi (17%), Aliman (45%), Chirnogeni (6%), Cobadin (5%), Deleni (14%), Dobromir (3%), Dumbrăveni (48%), Independenţa (8%), Ion Corvin (13%), Rasova (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71.</w:t>
      </w:r>
      <w:r>
        <w:rPr>
          <w:rFonts w:cs="Arial" w:ascii="Arial" w:hAnsi="Arial"/>
          <w:color w:val="000000"/>
          <w:sz w:val="21"/>
          <w:lang w:val="fr-FR"/>
        </w:rPr>
        <w:t> ROSCI0072 Dunele de nisip de la Hanul Conach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alaţi: Fundeni (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72.</w:t>
      </w:r>
      <w:r>
        <w:rPr>
          <w:rFonts w:cs="Arial" w:ascii="Arial" w:hAnsi="Arial"/>
          <w:color w:val="000000"/>
          <w:sz w:val="21"/>
          <w:lang w:val="fr-FR"/>
        </w:rPr>
        <w:t> ROSCI0073 Dunele marine de la Agig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Agige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73.</w:t>
      </w:r>
      <w:r>
        <w:rPr>
          <w:rFonts w:cs="Arial" w:ascii="Arial" w:hAnsi="Arial"/>
          <w:color w:val="000000"/>
          <w:sz w:val="21"/>
          <w:lang w:val="fr-FR"/>
        </w:rPr>
        <w:t> ROSCI0074 Făgetul Clujului - Valea Mor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Cluj: Ciurila (2%), Cluj-Napoca (6%), Feleacu (5%), Floreşti (1%), Ture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74.</w:t>
      </w:r>
      <w:r>
        <w:rPr>
          <w:rFonts w:cs="Arial" w:ascii="Arial" w:hAnsi="Arial"/>
          <w:color w:val="000000"/>
          <w:sz w:val="21"/>
        </w:rPr>
        <w:t> ROSCI0075 Pădurea Pătrăuţ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Adâncata (15%), Calafindeşti (3%), Dărmăneşti (7%), Grămeşti (&lt;1%), Mitocu Dragomirnei (46%), Pătrăuţi (48%), Suceava (&lt;1%), Zamostea (32%), Zvoriştea (17%), Şerbăuţi (2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75.</w:t>
      </w:r>
      <w:r>
        <w:rPr>
          <w:rFonts w:cs="Arial" w:ascii="Arial" w:hAnsi="Arial"/>
          <w:color w:val="000000"/>
          <w:sz w:val="21"/>
        </w:rPr>
        <w:t> ROSCI0076 Dealul Mare - Hârlă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Deleni (47%), Hârlău (5%), Lespezi (&lt;1%), Sireţel (3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Dolhasca (1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Copălău (&lt;1%), Corni (29%), Coşula (50%), Cristeşti (2%), Curteşti (8%), Flămânzi (5%), Frumuşica (42%), Tudora (40%), Vlădeni (2%), Vorona (2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76.</w:t>
      </w:r>
      <w:r>
        <w:rPr>
          <w:rFonts w:cs="Arial" w:ascii="Arial" w:hAnsi="Arial"/>
          <w:color w:val="000000"/>
          <w:sz w:val="21"/>
        </w:rPr>
        <w:t> ROSCI0077 Fânaţele Bâr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Miroslava (&lt;1%), Mogoşeşti (2%), Voi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77.</w:t>
      </w:r>
      <w:r>
        <w:rPr>
          <w:rFonts w:cs="Arial" w:ascii="Arial" w:hAnsi="Arial"/>
          <w:color w:val="000000"/>
          <w:sz w:val="21"/>
        </w:rPr>
        <w:t> ROSCI0079 Fânaţele de pe Dealul Corhan - Săbed</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Ceuaşu de Câmpie (5%), Şinca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78.</w:t>
      </w:r>
      <w:r>
        <w:rPr>
          <w:rFonts w:cs="Arial" w:ascii="Arial" w:hAnsi="Arial"/>
          <w:color w:val="000000"/>
          <w:sz w:val="21"/>
          <w:lang w:val="fr-FR"/>
        </w:rPr>
        <w:t> ROSCI0080 Fânaţurile de la Gloden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Negreşti (&lt;1%), Rebrice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79.</w:t>
      </w:r>
      <w:r>
        <w:rPr>
          <w:rFonts w:cs="Arial" w:ascii="Arial" w:hAnsi="Arial"/>
          <w:color w:val="000000"/>
          <w:sz w:val="21"/>
        </w:rPr>
        <w:t> ROSCI0081 Fâneţele seculare Frumoas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Moar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80.</w:t>
      </w:r>
      <w:r>
        <w:rPr>
          <w:rFonts w:cs="Arial" w:ascii="Arial" w:hAnsi="Arial"/>
          <w:color w:val="000000"/>
          <w:sz w:val="21"/>
        </w:rPr>
        <w:t> ROSCI0082 Fâneţele seculare Ponoar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osanc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81.</w:t>
      </w:r>
      <w:r>
        <w:rPr>
          <w:rFonts w:cs="Arial" w:ascii="Arial" w:hAnsi="Arial"/>
          <w:color w:val="000000"/>
          <w:sz w:val="21"/>
        </w:rPr>
        <w:t> ROSCI0083 Fântâniţa Murfatla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Ciocârlia (&lt;1%), Murfatlar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82.</w:t>
      </w:r>
      <w:r>
        <w:rPr>
          <w:rFonts w:cs="Arial" w:ascii="Arial" w:hAnsi="Arial"/>
          <w:color w:val="000000"/>
          <w:sz w:val="21"/>
        </w:rPr>
        <w:t> ROSCI0084 Ferice - Pla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Budureasa (6%), Curăţel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83.</w:t>
      </w:r>
      <w:r>
        <w:rPr>
          <w:rFonts w:cs="Arial" w:ascii="Arial" w:hAnsi="Arial"/>
          <w:color w:val="000000"/>
          <w:sz w:val="21"/>
        </w:rPr>
        <w:t> ROSCI0085 Frumoas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Brezoi (5%), Câineni (5%), Malaia (4%), Voineasa (48%)</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Hunedoara: Beriu (&lt;1%), Orăştioara de Sus (10%), Petrila (&lt;1%), Petroşan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Boiţa (88%), Cisnădie (52%), Cristian (34%), Gura Râului (55%), Jina (84%), Orlat (29%), Râu Sadului (44%), Răşinari (42%), Sadu (20%), Sibiu (8%), Sălişte (22%), Tilişca (15%), Tălmaciu (85%), Şelimbăr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Cugir (22%), Pianu (1%), Săsciori (&lt;1%), Şugag (7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4.</w:t>
      </w:r>
      <w:r>
        <w:rPr>
          <w:rFonts w:cs="Arial" w:ascii="Arial" w:hAnsi="Arial"/>
          <w:color w:val="000000"/>
          <w:sz w:val="21"/>
          <w:lang w:val="fr-FR"/>
        </w:rPr>
        <w:t> ROSCI0086 Găina - Lucin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ârlibaba (&lt;1%), Moldova-Suliţa (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5.</w:t>
      </w:r>
      <w:r>
        <w:rPr>
          <w:rFonts w:cs="Arial" w:ascii="Arial" w:hAnsi="Arial"/>
          <w:color w:val="000000"/>
          <w:sz w:val="21"/>
          <w:lang w:val="fr-FR"/>
        </w:rPr>
        <w:t> ROSCI0087 Grădiştea Muncelului - Ciclovin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aru (41%), Beriu (&lt;1%), Boşorod (42%), Băniţa (62%), Orăştioara de Sus (59%), Petrila (2%), Petroşani (5%), Pui (38%)</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Cugir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6.</w:t>
      </w:r>
      <w:r>
        <w:rPr>
          <w:rFonts w:cs="Arial" w:ascii="Arial" w:hAnsi="Arial"/>
          <w:color w:val="000000"/>
          <w:sz w:val="21"/>
          <w:lang w:val="fr-FR"/>
        </w:rPr>
        <w:t> ROSCI0088 Gura Vedei - Şaica - Sloboz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eleorman: Bragadiru (&lt;1%), Bujoru (&lt;1%), Năsturelu (14%), Pietroşani (1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iurgiu: Giurgiu (2%), Gostinu (22%), Găujani (7%), Malu (13%), Oinacu (9%), Prundu (8%), Slobozia (9%), Vedea (1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ălăraşi: Chirnog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7.</w:t>
      </w:r>
      <w:r>
        <w:rPr>
          <w:rFonts w:cs="Arial" w:ascii="Arial" w:hAnsi="Arial"/>
          <w:color w:val="000000"/>
          <w:sz w:val="21"/>
          <w:lang w:val="fr-FR"/>
        </w:rPr>
        <w:t> ROSCI0089 Gutâi - Creasta Coco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udeşti (&lt;1%), Cavnic (2%), Deseşti (2%), Ocna Şugatag (1%), Şişeşt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8.</w:t>
      </w:r>
      <w:r>
        <w:rPr>
          <w:rFonts w:cs="Arial" w:ascii="Arial" w:hAnsi="Arial"/>
          <w:color w:val="000000"/>
          <w:sz w:val="21"/>
          <w:lang w:val="fr-FR"/>
        </w:rPr>
        <w:t> ROSCI0090 Harghita Mădăraş</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Cârţa (2%), Căpâlniţa (27%), Dăneşti (34%), Mădăraş (46%), Racu (15%), Siculeni (5%), Suseni (6%), Vlăhiţa (8%), Zetea (17%)</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89.</w:t>
      </w:r>
      <w:r>
        <w:rPr>
          <w:rFonts w:cs="Arial" w:ascii="Arial" w:hAnsi="Arial"/>
          <w:color w:val="000000"/>
          <w:sz w:val="21"/>
          <w:lang w:val="fr-FR"/>
        </w:rPr>
        <w:t> ROSCI0091 Herculian</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Brăduţ (46%), Băţani (2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Mereşti (&lt;1%), Miercurea Ciuc (&lt;1%), Sâncrăieni (&lt;1%), Sânsimion (&lt;1%), Sântimbru (&lt;1%), Tuşnad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90.</w:t>
      </w:r>
      <w:r>
        <w:rPr>
          <w:rFonts w:cs="Arial" w:ascii="Arial" w:hAnsi="Arial"/>
          <w:color w:val="000000"/>
          <w:sz w:val="21"/>
          <w:lang w:val="fr-FR"/>
        </w:rPr>
        <w:t> ROSCI0092 Igniş</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aia Mare (&lt;1%), Câmpulung la Tisa (3%), Deseşti (25%), Giuleşti (31%), Ocna Şugatag (33%), Sarasău (&lt;1%), Sighetu Marmaţiei (39%), Săpânţa (3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91.</w:t>
      </w:r>
      <w:r>
        <w:rPr>
          <w:rFonts w:cs="Arial" w:ascii="Arial" w:hAnsi="Arial"/>
          <w:color w:val="000000"/>
          <w:sz w:val="21"/>
        </w:rPr>
        <w:t> ROSCI0093 Insulele Stepice Şura Mică - Slimni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ibiu: Sibiu (&lt;1%), Slimnic (&lt;1%), Şura Mare (3%), Şura Mică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92.</w:t>
      </w:r>
      <w:r>
        <w:rPr>
          <w:rFonts w:cs="Arial" w:ascii="Arial" w:hAnsi="Arial"/>
          <w:color w:val="000000"/>
          <w:sz w:val="21"/>
          <w:lang w:val="fr-FR"/>
        </w:rPr>
        <w:t> ROSCI0094 Izvoarele sulfuroase submarine de la Mangal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Mangali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93.</w:t>
      </w:r>
      <w:r>
        <w:rPr>
          <w:rFonts w:cs="Arial" w:ascii="Arial" w:hAnsi="Arial"/>
          <w:color w:val="000000"/>
          <w:sz w:val="21"/>
          <w:lang w:val="fr-FR"/>
        </w:rPr>
        <w:t> ROSCI0095 La Sărătur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Şintereag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94.</w:t>
      </w:r>
      <w:r>
        <w:rPr>
          <w:rFonts w:cs="Arial" w:ascii="Arial" w:hAnsi="Arial"/>
          <w:color w:val="000000"/>
          <w:sz w:val="21"/>
          <w:lang w:val="fr-FR"/>
        </w:rPr>
        <w:t> ROSCI0096 Lacul Bâlbâitoar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Prahova: Starchiojd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95.</w:t>
      </w:r>
      <w:r>
        <w:rPr>
          <w:rFonts w:cs="Arial" w:ascii="Arial" w:hAnsi="Arial"/>
          <w:color w:val="000000"/>
          <w:sz w:val="21"/>
          <w:lang w:val="fr-FR"/>
        </w:rPr>
        <w:t> ROSCI0097 Lacul Negr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Nistoreşti (&lt;1%), Paul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96.</w:t>
      </w:r>
      <w:r>
        <w:rPr>
          <w:rFonts w:cs="Arial" w:ascii="Arial" w:hAnsi="Arial"/>
          <w:color w:val="000000"/>
          <w:sz w:val="21"/>
        </w:rPr>
        <w:t> ROSCI0098 Lacul Peţ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Oradea (&lt;1%), Sânmartin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97.</w:t>
      </w:r>
      <w:r>
        <w:rPr>
          <w:rFonts w:cs="Arial" w:ascii="Arial" w:hAnsi="Arial"/>
          <w:color w:val="000000"/>
          <w:sz w:val="21"/>
        </w:rPr>
        <w:t> ROSCI0099 Lacul Ştiucilor - Sic - Puini - Bonţid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Bonţida (16%), Căianu (&lt;1%), Fizeşu Gherlii (3%), Geaca (5%), Gherla (2%), Jucu (6%), Pălatca (&lt;1%), Sic (16%), Ţaga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98.</w:t>
      </w:r>
      <w:r>
        <w:rPr>
          <w:rFonts w:cs="Arial" w:ascii="Arial" w:hAnsi="Arial"/>
          <w:color w:val="000000"/>
          <w:sz w:val="21"/>
        </w:rPr>
        <w:t> ROSCI0100 Lacurile Fărăgău - Glod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Băla (&lt;1%), Fărăgău (1%), Glodeni (2%), Voivoden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99.</w:t>
      </w:r>
      <w:r>
        <w:rPr>
          <w:rFonts w:cs="Arial" w:ascii="Arial" w:hAnsi="Arial"/>
          <w:color w:val="000000"/>
          <w:sz w:val="21"/>
        </w:rPr>
        <w:t> ROSCI0101 Lario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Coşna (3%), Poiana Stampei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Lunca Ilvei (1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00.</w:t>
      </w:r>
      <w:r>
        <w:rPr>
          <w:rFonts w:cs="Arial" w:ascii="Arial" w:hAnsi="Arial"/>
          <w:color w:val="000000"/>
          <w:sz w:val="21"/>
        </w:rPr>
        <w:t> ROSCI0102 Leaot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Dragoslavele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âmboviţa: Moroeni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Fundata (&lt;1%), Moieciu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01.</w:t>
      </w:r>
      <w:r>
        <w:rPr>
          <w:rFonts w:cs="Arial" w:ascii="Arial" w:hAnsi="Arial"/>
          <w:color w:val="000000"/>
          <w:sz w:val="21"/>
        </w:rPr>
        <w:t> ROSCI0103 Lunca Buză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uzău: Berca (2%), Buzău (4%), C.A. Rosetti (6%), Cilibia (7%), Cislău (2%), Gălbinaşi (9%), Măgura (6%), Mărăcineni (10%), Nehoiu (&lt;1%), Pârscov (2%), Pănătău (3%), Pătârlagele (2%), Robeasca (19%), Siriu (&lt;1%), Săgeata (9%), Săpoca (10%), Unguriu (8%), Vadu Paşii (6%), Verneşti (2%), Vipereşti (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Făurei (8%), Galbenu (&lt;1%), Jirlău (9%), Surdila-Greci (2%), Vişan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02.</w:t>
      </w:r>
      <w:r>
        <w:rPr>
          <w:rFonts w:cs="Arial" w:ascii="Arial" w:hAnsi="Arial"/>
          <w:color w:val="000000"/>
          <w:sz w:val="21"/>
        </w:rPr>
        <w:t> ROSCI0104 Lunca Inferioară a Crişului Reped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Borş (&lt;1%), Girişu de Criş (7%), Oradea (&lt;1%), Sântandrei (7%), Toboliu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103.</w:t>
      </w:r>
      <w:r>
        <w:rPr>
          <w:rFonts w:cs="Arial" w:ascii="Arial" w:hAnsi="Arial"/>
          <w:color w:val="000000"/>
          <w:sz w:val="21"/>
          <w:lang w:val="fr-FR"/>
        </w:rPr>
        <w:t> ROSCI0105 Lunca Joasă a Prut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ulcea: Grindu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alaţi: Cavadineşti (11%), Folteşti (3%), Frumuşiţa (5%), Galaţi (7%), Măstăcani (3%), Oancea (15%), Suceveni (6%), Tuluceşti (&lt;1%), Vlădeşti (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Blăgeşti (&lt;1%), Murge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4.</w:t>
      </w:r>
      <w:r>
        <w:rPr>
          <w:rFonts w:cs="Arial" w:ascii="Arial" w:hAnsi="Arial"/>
          <w:color w:val="000000"/>
          <w:sz w:val="21"/>
          <w:lang w:val="fr-FR"/>
        </w:rPr>
        <w:t> ROSCI0106 Lunca Mijlocie a Arge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iurgiu: Floreşti-Stoeneşti (&lt;1%), Găiseni (8%), Vânătorii Mici (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Dâmboviţa: Corbii Mari (3%), Costeştii din Vale (6%), Găeşti (&lt;1%), Mogoşani (12%), Mătăsaru (5%), Odobeşti (15%), Petreşti (10%), Potlogi (5%), Ulieşti (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5.</w:t>
      </w:r>
      <w:r>
        <w:rPr>
          <w:rFonts w:cs="Arial" w:ascii="Arial" w:hAnsi="Arial"/>
          <w:color w:val="000000"/>
          <w:sz w:val="21"/>
          <w:lang w:val="fr-FR"/>
        </w:rPr>
        <w:t> ROSCI0107 Lunca Mirceşt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Mirceşt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6.</w:t>
      </w:r>
      <w:r>
        <w:rPr>
          <w:rFonts w:cs="Arial" w:ascii="Arial" w:hAnsi="Arial"/>
          <w:color w:val="000000"/>
          <w:sz w:val="21"/>
          <w:lang w:val="fr-FR"/>
        </w:rPr>
        <w:t> ROSCI0108 Lunca Mureşului Inferi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Cenad (13%), Periam (3%), Saravale (3%), Sânnicolau Mare (&lt;1%), Sânpetru Mare (10%)</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ad: Arad (7%), Felnac (30%), Nădlac (3%), Pecica (15%), Secusigiu (38%), Semlac (8%), Zădăreni (16%), Şeitin (1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7.</w:t>
      </w:r>
      <w:r>
        <w:rPr>
          <w:rFonts w:cs="Arial" w:ascii="Arial" w:hAnsi="Arial"/>
          <w:color w:val="000000"/>
          <w:sz w:val="21"/>
          <w:lang w:val="fr-FR"/>
        </w:rPr>
        <w:t> ROSCI0109 Lunca Timi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Belinţ (&lt;1%), Boldur (1%), Bucovăţ (2%), Buziaş (3%), Chevereşu Mare (17%), Ciacova (5%), Coşteiu (1%), Foeni (2%), Ghilad (3%), Giera (1%), Giroc (12%), Giulvăz (5%), Lugoj (&lt;1%), Moşniţa Nouă (14%), Parţa (4%), Peciu Nou (1%), Pădureni (28%), Racoviţa (14%), Recaş (&lt;1%), Sacoşu Turcesc (5%), Topolovăţu Mare (&lt;1%), Şag (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8.</w:t>
      </w:r>
      <w:r>
        <w:rPr>
          <w:rFonts w:cs="Arial" w:ascii="Arial" w:hAnsi="Arial"/>
          <w:color w:val="000000"/>
          <w:sz w:val="21"/>
          <w:lang w:val="fr-FR"/>
        </w:rPr>
        <w:t> ROSCI0110 Măgurile Băiţ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ăiţa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09.</w:t>
      </w:r>
      <w:r>
        <w:rPr>
          <w:rFonts w:cs="Arial" w:ascii="Arial" w:hAnsi="Arial"/>
          <w:color w:val="000000"/>
          <w:sz w:val="21"/>
          <w:lang w:val="fr-FR"/>
        </w:rPr>
        <w:t> ROSCI0111 Mestecănişul de la Rec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Ozun (16%), Reci (1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0.</w:t>
      </w:r>
      <w:r>
        <w:rPr>
          <w:rFonts w:cs="Arial" w:ascii="Arial" w:hAnsi="Arial"/>
          <w:color w:val="000000"/>
          <w:sz w:val="21"/>
          <w:lang w:val="fr-FR"/>
        </w:rPr>
        <w:t> ROSCI0112 Mlaca Tătari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Arpaşu de Jos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1.</w:t>
      </w:r>
      <w:r>
        <w:rPr>
          <w:rFonts w:cs="Arial" w:ascii="Arial" w:hAnsi="Arial"/>
          <w:color w:val="000000"/>
          <w:sz w:val="21"/>
          <w:lang w:val="fr-FR"/>
        </w:rPr>
        <w:t> ROSCI0113 Mlaştina după Luncă</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Suseni (&lt;1%), Voşlăbeni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2.</w:t>
      </w:r>
      <w:r>
        <w:rPr>
          <w:rFonts w:cs="Arial" w:ascii="Arial" w:hAnsi="Arial"/>
          <w:color w:val="000000"/>
          <w:sz w:val="21"/>
          <w:lang w:val="fr-FR"/>
        </w:rPr>
        <w:t> ROSCI0114 Mlaştina Hergheliei - Obanul Mare şi Peştera Movil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Mangalia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3.</w:t>
      </w:r>
      <w:r>
        <w:rPr>
          <w:rFonts w:cs="Arial" w:ascii="Arial" w:hAnsi="Arial"/>
          <w:color w:val="000000"/>
          <w:sz w:val="21"/>
          <w:lang w:val="fr-FR"/>
        </w:rPr>
        <w:t> ROSCI0115 Mlaştina Satchinez</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Biled (&lt;1%), Orţişoara (1%), Satchinez (14%), Variaş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ad: Vinga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4.</w:t>
      </w:r>
      <w:r>
        <w:rPr>
          <w:rFonts w:cs="Arial" w:ascii="Arial" w:hAnsi="Arial"/>
          <w:color w:val="000000"/>
          <w:sz w:val="21"/>
          <w:lang w:val="fr-FR"/>
        </w:rPr>
        <w:t> ROSCI0116 Molhaşurile Căpăţân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Bistra (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Măguri-Răcătău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5.</w:t>
      </w:r>
      <w:r>
        <w:rPr>
          <w:rFonts w:cs="Arial" w:ascii="Arial" w:hAnsi="Arial"/>
          <w:color w:val="000000"/>
          <w:sz w:val="21"/>
          <w:lang w:val="fr-FR"/>
        </w:rPr>
        <w:t> ROSCI0117 Movila lui Burcel</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Micl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6.</w:t>
      </w:r>
      <w:r>
        <w:rPr>
          <w:rFonts w:cs="Arial" w:ascii="Arial" w:hAnsi="Arial"/>
          <w:color w:val="000000"/>
          <w:sz w:val="21"/>
          <w:lang w:val="fr-FR"/>
        </w:rPr>
        <w:t> ROSCI0118 Movilele de la Păuc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Blăjel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7.</w:t>
      </w:r>
      <w:r>
        <w:rPr>
          <w:rFonts w:cs="Arial" w:ascii="Arial" w:hAnsi="Arial"/>
          <w:color w:val="000000"/>
          <w:sz w:val="21"/>
          <w:lang w:val="fr-FR"/>
        </w:rPr>
        <w:t> ROSCI0119 Muntele M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Bistra (4%), Lupşa (&lt;1%), Poşaga (5%)</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Valea Ierii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8.</w:t>
      </w:r>
      <w:r>
        <w:rPr>
          <w:rFonts w:cs="Arial" w:ascii="Arial" w:hAnsi="Arial"/>
          <w:color w:val="000000"/>
          <w:sz w:val="21"/>
          <w:lang w:val="fr-FR"/>
        </w:rPr>
        <w:t> ROSCI0120 Muntele Tâmp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Braşov (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19.</w:t>
      </w:r>
      <w:r>
        <w:rPr>
          <w:rFonts w:cs="Arial" w:ascii="Arial" w:hAnsi="Arial"/>
          <w:color w:val="000000"/>
          <w:sz w:val="21"/>
          <w:lang w:val="fr-FR"/>
        </w:rPr>
        <w:t> ROSCI0121 Muntele Vulcan</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Blăjeni (&lt;1%), Buceş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Ciuruleas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0.</w:t>
      </w:r>
      <w:r>
        <w:rPr>
          <w:rFonts w:cs="Arial" w:ascii="Arial" w:hAnsi="Arial"/>
          <w:color w:val="000000"/>
          <w:sz w:val="21"/>
          <w:lang w:val="fr-FR"/>
        </w:rPr>
        <w:t> ROSCI0122 Munţii Făgăraş</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geş: Albeştii de Muscel (&lt;1%), Arefu (89%), Berevoeşti (&lt;1%), Brăduleţ (7%), Lereşti (38%), Nucşoara (85%), Rucăr (54%), Sălătrucu (62%), Valea Mare Pravăţ (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âlcea: Boişoara (33%), Câineni (45%), Perişani (47%), Titeşt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Drăguş (42%), Hârseni (58%), Lisa (56%), Recea (48%), Sâmbăta de Sus (50%), Ucea (40%), Viştea (30%), Zărneşti (17%), Şinca (35%), Şinca Nouă (5%)</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Arpaşu de Jos (36%), Avrig (25%), Boiţa (&lt;1%), Cârţişoara (64%), Porumbacu de Jos (42%), Racoviţa (24%), Turnu Roşu (5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1.</w:t>
      </w:r>
      <w:r>
        <w:rPr>
          <w:rFonts w:cs="Arial" w:ascii="Arial" w:hAnsi="Arial"/>
          <w:color w:val="000000"/>
          <w:sz w:val="21"/>
          <w:lang w:val="fr-FR"/>
        </w:rPr>
        <w:t> ROSCI0123 Munţii Măcin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ulcea: Cerna (23%), Greci (42%), Hamcearca (35%), Horia (&lt;1%), Jijila (5%), Luncaviţa (16%), Măcin (16%), Turcoaia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2.</w:t>
      </w:r>
      <w:r>
        <w:rPr>
          <w:rFonts w:cs="Arial" w:ascii="Arial" w:hAnsi="Arial"/>
          <w:color w:val="000000"/>
          <w:sz w:val="21"/>
          <w:lang w:val="fr-FR"/>
        </w:rPr>
        <w:t> ROSCI0124 Munţii Maramureş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istra (78%), Borşa (53%), Leordina (1%), Moisei (6%), Petrova (2%), Poienile de sub Munte (88%), Repedea (82%), Ruscova (28%), Săcel (&lt;1%), Vişeu de Jos (1%), Vişeu de Sus (8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ârlibab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3.</w:t>
      </w:r>
      <w:r>
        <w:rPr>
          <w:rFonts w:cs="Arial" w:ascii="Arial" w:hAnsi="Arial"/>
          <w:color w:val="000000"/>
          <w:sz w:val="21"/>
          <w:lang w:val="fr-FR"/>
        </w:rPr>
        <w:t> ROSCI0125 Munţii Rodn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Maieru (56%), Parva (17%), Rebrişoara (32%), Rodna (55%), Romuli (8%), SângeorzBăi (39%), Telciu (11%), Şanţ (3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orşa (10%), Moisei (42%), Săcel (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ârlibab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4.</w:t>
      </w:r>
      <w:r>
        <w:rPr>
          <w:rFonts w:cs="Arial" w:ascii="Arial" w:hAnsi="Arial"/>
          <w:color w:val="000000"/>
          <w:sz w:val="21"/>
          <w:lang w:val="fr-FR"/>
        </w:rPr>
        <w:t> ROSCI0126 Munţii Ţarc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araş-Severin: Armeniş (35%), Bolvaşniţa (62%), Băuţar (&lt;1%), Cornereva (1%), Marga (&lt;1%), SlatinaTimiş (26%), Teregova (43%), Turnu Ruieni (39%), Zăvoi (60%)</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orj: Padeş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Râu de Mor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5.</w:t>
      </w:r>
      <w:r>
        <w:rPr>
          <w:rFonts w:cs="Arial" w:ascii="Arial" w:hAnsi="Arial"/>
          <w:color w:val="000000"/>
          <w:sz w:val="21"/>
          <w:lang w:val="fr-FR"/>
        </w:rPr>
        <w:t> ROSCI0127 Muntioru Ursoa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Bisoca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Vintileasc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6.</w:t>
      </w:r>
      <w:r>
        <w:rPr>
          <w:rFonts w:cs="Arial" w:ascii="Arial" w:hAnsi="Arial"/>
          <w:color w:val="000000"/>
          <w:sz w:val="21"/>
          <w:lang w:val="fr-FR"/>
        </w:rPr>
        <w:t> ROSCI0128 Nordul Gorjului de Es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âlcea: Malaia (&lt;1%), Vaideeni (1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orj: Baia de Fier (83%), Bumbeşti-Jiu (15%), Crasna (61%), Muşeteşti (58%), Novaci (53%), Polovragi (77%)</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Petroşa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7.</w:t>
      </w:r>
      <w:r>
        <w:rPr>
          <w:rFonts w:cs="Arial" w:ascii="Arial" w:hAnsi="Arial"/>
          <w:color w:val="000000"/>
          <w:sz w:val="21"/>
          <w:lang w:val="fr-FR"/>
        </w:rPr>
        <w:t> ROSCI0129 Nordul Gorjului de Ves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orj: Bumbeşti-Jiu (7%), Godineşti (8%), Padeş (23%), Peştişani (69%), Runcu (86%), Schela (84%), Stăneşti (67%), Tismana (82%), Turcineşti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ehedinţi: Baia de Aramă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Lupeni (&lt;1%), Uricani (3%), Vulcan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8.</w:t>
      </w:r>
      <w:r>
        <w:rPr>
          <w:rFonts w:cs="Arial" w:ascii="Arial" w:hAnsi="Arial"/>
          <w:color w:val="000000"/>
          <w:sz w:val="21"/>
          <w:lang w:val="fr-FR"/>
        </w:rPr>
        <w:t> ROSCI0130 Oituz - Ojdul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Breţcu (53%), Ghelinţa (&lt;1%), Lemnia (14%), Ojdula (70%)</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Tulnic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acău: Mănăstirea Caşin (&lt;1%), Oituz (&lt;1%), Slănic-Moldov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29.</w:t>
      </w:r>
      <w:r>
        <w:rPr>
          <w:rFonts w:cs="Arial" w:ascii="Arial" w:hAnsi="Arial"/>
          <w:color w:val="000000"/>
          <w:sz w:val="21"/>
          <w:lang w:val="fr-FR"/>
        </w:rPr>
        <w:t> ROSCI0131 Olteniţa - Mostiştea - Chici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ălăraşi: Alexandru Odobescu (1%), Chiselet (13%), Ciocăneşti (11%), Cuza Voda (2%), Călăraşi (&lt;1%), Dorobanţu (12%), Frăsinet (9%), Grădiştea (7%), Independenţa (&lt;1%), Mânăstirea (18%), Olteniţa (7%), Spanţov (8%), Ulmu (13%), Valea Argovei (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Ostrov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30.</w:t>
      </w:r>
      <w:r>
        <w:rPr>
          <w:rFonts w:cs="Arial" w:ascii="Arial" w:hAnsi="Arial"/>
          <w:color w:val="000000"/>
          <w:sz w:val="21"/>
          <w:lang w:val="fr-FR"/>
        </w:rPr>
        <w:t> ROSCI0132 Oltul Mijlociu - Cibin - Hârtibaci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âlcea: Câineni (&lt;1%), Racoviţa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Alţina (&lt;1%), Arpaşu de Jos (&lt;1%), Avrig (1%), Boiţa (&lt;1%), Bârghiş (&lt;1%), Cisnădie (2%), Cârţa (4%), Marpod (&lt;1%), Nocrich (&lt;1%), Porumbacu de Jos (&lt;1%), Racoviţa (2%), Roşia (&lt;1%), Sadu (9%), Turnu Roşu (1%), Tălmaciu (&lt;1%), Şelimbăr (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Beclean (3%), Făgăraş (1%), Mândra (2%), Ucea (1%), Viştea (1%), Voila (2%), Şercai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31.</w:t>
      </w:r>
      <w:r>
        <w:rPr>
          <w:rFonts w:cs="Arial" w:ascii="Arial" w:hAnsi="Arial"/>
          <w:color w:val="000000"/>
          <w:sz w:val="21"/>
          <w:lang w:val="fr-FR"/>
        </w:rPr>
        <w:t> ROSCI0133 Pădurea Bădean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Pogoneşti (&lt;1%), Tutov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132.</w:t>
      </w:r>
      <w:r>
        <w:rPr>
          <w:rFonts w:cs="Arial" w:ascii="Arial" w:hAnsi="Arial"/>
          <w:color w:val="000000"/>
          <w:sz w:val="21"/>
        </w:rPr>
        <w:t> ROSCI0134 Pădurea Balta - Munt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Negrileşt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3.</w:t>
      </w:r>
      <w:r>
        <w:rPr>
          <w:rFonts w:cs="Arial" w:ascii="Arial" w:hAnsi="Arial"/>
          <w:color w:val="000000"/>
          <w:sz w:val="21"/>
        </w:rPr>
        <w:t> ROSCI0135 Pădurea Bârnova - Reped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Bârnova (31%), Ciurea (27%), Comarna (&lt;1%), Dobrovăţ (49%), Grajduri (34%), Iaşi (&lt;1%), Mogoşeşti (&lt;1%), Schitu Duca (31%), Scânteia (&lt;1%), Tomeşt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Tăcut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4.</w:t>
      </w:r>
      <w:r>
        <w:rPr>
          <w:rFonts w:cs="Arial" w:ascii="Arial" w:hAnsi="Arial"/>
          <w:color w:val="000000"/>
          <w:sz w:val="21"/>
        </w:rPr>
        <w:t> ROSCI0136 Pădurea Beja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Cârjiţi (&lt;1%), Dev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5.</w:t>
      </w:r>
      <w:r>
        <w:rPr>
          <w:rFonts w:cs="Arial" w:ascii="Arial" w:hAnsi="Arial"/>
          <w:color w:val="000000"/>
          <w:sz w:val="21"/>
        </w:rPr>
        <w:t> ROSCI0137 Pădurea Bogăţ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Apaţa (&lt;1%), Comăna (&lt;1%), Crizbav (&lt;1%), Feldioara (&lt;1%), Hoghiz (22%), Măieruş (3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6.</w:t>
      </w:r>
      <w:r>
        <w:rPr>
          <w:rFonts w:cs="Arial" w:ascii="Arial" w:hAnsi="Arial"/>
          <w:color w:val="000000"/>
          <w:sz w:val="21"/>
        </w:rPr>
        <w:t> ROSCI0138 Pădurea Bolinti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iurgiu: Bolintin-Vale (21%), Bucşani (7%), Crevedia Mare (27%), Grădinari (3%), Găiseni (36%), Ogrezeni (9%), Vânătorii Mici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7.</w:t>
      </w:r>
      <w:r>
        <w:rPr>
          <w:rFonts w:cs="Arial" w:ascii="Arial" w:hAnsi="Arial"/>
          <w:color w:val="000000"/>
          <w:sz w:val="21"/>
        </w:rPr>
        <w:t> ROSCI0139 Pădurea Breana - Roşc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Băneasa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8.</w:t>
      </w:r>
      <w:r>
        <w:rPr>
          <w:rFonts w:cs="Arial" w:ascii="Arial" w:hAnsi="Arial"/>
          <w:color w:val="000000"/>
          <w:sz w:val="21"/>
        </w:rPr>
        <w:t> ROSCI0140 Pădurea Călugăreasc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Drăgăneşti-Olt (&lt;1%), Dăneasa (12%), Radomireşti (&lt;1%), Stoică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39.</w:t>
      </w:r>
      <w:r>
        <w:rPr>
          <w:rFonts w:cs="Arial" w:ascii="Arial" w:hAnsi="Arial"/>
          <w:color w:val="000000"/>
          <w:sz w:val="21"/>
        </w:rPr>
        <w:t> ROSCI0141 Pădurea Ciornohal</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Călăraşi (5%), Santa Mar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40.</w:t>
      </w:r>
      <w:r>
        <w:rPr>
          <w:rFonts w:cs="Arial" w:ascii="Arial" w:hAnsi="Arial"/>
          <w:color w:val="000000"/>
          <w:sz w:val="21"/>
        </w:rPr>
        <w:t> ROSCI0142 Pădurea Dălhăuţ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Coteşti (&lt;1%), Cârligele (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141.</w:t>
      </w:r>
      <w:r>
        <w:rPr>
          <w:rFonts w:cs="Arial" w:ascii="Arial" w:hAnsi="Arial"/>
          <w:color w:val="000000"/>
          <w:sz w:val="21"/>
          <w:lang w:val="fr-FR"/>
        </w:rPr>
        <w:t> ROSCI0143 Pădurea de gorun şi stejar de la Dosul Fânaţ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Şoarş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42.</w:t>
      </w:r>
      <w:r>
        <w:rPr>
          <w:rFonts w:cs="Arial" w:ascii="Arial" w:hAnsi="Arial"/>
          <w:color w:val="000000"/>
          <w:sz w:val="21"/>
          <w:lang w:val="fr-FR"/>
        </w:rPr>
        <w:t> ROSCI0144 Padurea de gorun şi stejar de pe Dealul Purcăret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Beclean (&lt;1%), Cincu (&lt;1%), Voil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43.</w:t>
      </w:r>
      <w:r>
        <w:rPr>
          <w:rFonts w:cs="Arial" w:ascii="Arial" w:hAnsi="Arial"/>
          <w:color w:val="000000"/>
          <w:sz w:val="21"/>
          <w:lang w:val="fr-FR"/>
        </w:rPr>
        <w:t> ROSCI0145 Pădurea de la Alpar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Copăcel (&lt;1%), Oşorhei (7%)</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44.</w:t>
      </w:r>
      <w:r>
        <w:rPr>
          <w:rFonts w:cs="Arial" w:ascii="Arial" w:hAnsi="Arial"/>
          <w:color w:val="000000"/>
          <w:sz w:val="21"/>
          <w:lang w:val="fr-FR"/>
        </w:rPr>
        <w:t> ROSCI0146 Pădurea de stejar pufos de la Ho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Baciu (&lt;1%), Flor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45.</w:t>
      </w:r>
      <w:r>
        <w:rPr>
          <w:rFonts w:cs="Arial" w:ascii="Arial" w:hAnsi="Arial"/>
          <w:color w:val="000000"/>
          <w:sz w:val="21"/>
          <w:lang w:val="fr-FR"/>
        </w:rPr>
        <w:t> ROSCI0147 Padurea de stejar pufos de la Mirăslă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Mirăslău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46.</w:t>
      </w:r>
      <w:r>
        <w:rPr>
          <w:rFonts w:cs="Arial" w:ascii="Arial" w:hAnsi="Arial"/>
          <w:color w:val="000000"/>
          <w:sz w:val="21"/>
          <w:lang w:val="fr-FR"/>
        </w:rPr>
        <w:t> ROSCI0148 Pădurea de stejar pufos de la Peti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Sibiu: Şeica Mar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47.</w:t>
      </w:r>
      <w:r>
        <w:rPr>
          <w:rFonts w:cs="Arial" w:ascii="Arial" w:hAnsi="Arial"/>
          <w:color w:val="000000"/>
          <w:sz w:val="21"/>
        </w:rPr>
        <w:t> ROSCI0149 Pădurea Eseschioi - Lacul Bugea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Lipniţa (1%), Ostrov (1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48.</w:t>
      </w:r>
      <w:r>
        <w:rPr>
          <w:rFonts w:cs="Arial" w:ascii="Arial" w:hAnsi="Arial"/>
          <w:color w:val="000000"/>
          <w:sz w:val="21"/>
        </w:rPr>
        <w:t> ROSCI0151 Pădurea Gârboavel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Tuluceşt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49.</w:t>
      </w:r>
      <w:r>
        <w:rPr>
          <w:rFonts w:cs="Arial" w:ascii="Arial" w:hAnsi="Arial"/>
          <w:color w:val="000000"/>
          <w:sz w:val="21"/>
        </w:rPr>
        <w:t> ROSCI0152 Pădurea Floreanu - Frumuşica - Ciur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Dagâţa (10%), Dumeşti (16%), Horleşti (35%), Mădârjac (71%), Popeşti (22%), Sineşti (49%), Tansa (&lt;1%), Voineşti (9%), Ţibana (14%), Ţibăneşti (2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Stăniţa (2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0.</w:t>
      </w:r>
      <w:r>
        <w:rPr>
          <w:rFonts w:cs="Arial" w:ascii="Arial" w:hAnsi="Arial"/>
          <w:color w:val="000000"/>
          <w:sz w:val="21"/>
        </w:rPr>
        <w:t> ROSCI0153 Pădurea Glodeas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Prahova: Valea Doftane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1.</w:t>
      </w:r>
      <w:r>
        <w:rPr>
          <w:rFonts w:cs="Arial" w:ascii="Arial" w:hAnsi="Arial"/>
          <w:color w:val="000000"/>
          <w:sz w:val="21"/>
        </w:rPr>
        <w:t> ROSCI0154 Pădurea Glod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Ceuaşu de Câmpie (1%), Glodeni (17%), Târgu Mureş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2.</w:t>
      </w:r>
      <w:r>
        <w:rPr>
          <w:rFonts w:cs="Arial" w:ascii="Arial" w:hAnsi="Arial"/>
          <w:color w:val="000000"/>
          <w:sz w:val="21"/>
        </w:rPr>
        <w:t> ROSCI0155 Pădurea Goronişt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Husasău de Tinca (&lt;1%), Tinca (7%), Tulc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3.</w:t>
      </w:r>
      <w:r>
        <w:rPr>
          <w:rFonts w:cs="Arial" w:ascii="Arial" w:hAnsi="Arial"/>
          <w:color w:val="000000"/>
          <w:sz w:val="21"/>
        </w:rPr>
        <w:t> ROSCI0156 Munţii Goşma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Alexandru cel Bun (53%), Dumbrava Roşie (19%), Piatra Şoimului (56%), Piatra-Neamţ (26%), Pângăraţi (10%), Tarcă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4.</w:t>
      </w:r>
      <w:r>
        <w:rPr>
          <w:rFonts w:cs="Arial" w:ascii="Arial" w:hAnsi="Arial"/>
          <w:color w:val="000000"/>
          <w:sz w:val="21"/>
        </w:rPr>
        <w:t> ROSCI0157 Pădurea Hagieni - Cotul Văi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Albeşti (17%), Limanu (12%), Mangalia (2%), Negru Vodă (4%), Pecineag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5.</w:t>
      </w:r>
      <w:r>
        <w:rPr>
          <w:rFonts w:cs="Arial" w:ascii="Arial" w:hAnsi="Arial"/>
          <w:color w:val="000000"/>
          <w:sz w:val="21"/>
        </w:rPr>
        <w:t> ROSCI0158 Pădurea Bălteni - Hârboan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Bălteni (15%), Deleşti (1%), Puşcaşi (&lt;1%), Vaslui (&lt;1%), Ştefan cel Mar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6.</w:t>
      </w:r>
      <w:r>
        <w:rPr>
          <w:rFonts w:cs="Arial" w:ascii="Arial" w:hAnsi="Arial"/>
          <w:color w:val="000000"/>
          <w:sz w:val="21"/>
        </w:rPr>
        <w:t> ROSCI0159 Pădurea Hom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Cristeşti (&lt;1%), Moţc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7.</w:t>
      </w:r>
      <w:r>
        <w:rPr>
          <w:rFonts w:cs="Arial" w:ascii="Arial" w:hAnsi="Arial"/>
          <w:color w:val="000000"/>
          <w:sz w:val="21"/>
        </w:rPr>
        <w:t> ROSCI0160 Pădurea Icuş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Golăi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8.</w:t>
      </w:r>
      <w:r>
        <w:rPr>
          <w:rFonts w:cs="Arial" w:ascii="Arial" w:hAnsi="Arial"/>
          <w:color w:val="000000"/>
          <w:sz w:val="21"/>
        </w:rPr>
        <w:t> ROSCI0161 Pădurea Medel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Golăieşti (&lt;1%), Victoria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59.</w:t>
      </w:r>
      <w:r>
        <w:rPr>
          <w:rFonts w:cs="Arial" w:ascii="Arial" w:hAnsi="Arial"/>
          <w:color w:val="000000"/>
          <w:sz w:val="21"/>
        </w:rPr>
        <w:t> ROSCI0162 Lunca Siretului Inferi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Măxineni (5%), Siliştea (3%), Vădeni (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Braniştea (10%), Cosmeşti (27%), Fundeni (9%), Independenţa (19%), Iveşti (5%), Lieşti (3%), Movileni (34%), Nicoreşti (16%), Nămoloasa (16%), Piscu (8%), Poiana (39%), Slobozia Conachi (&lt;1%), Tudor Vladimirescu (19%), Umbrăreşti (17%), Şendreni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Adjud (28%), Bilieşti (26%), Garoafa (16%), Homocea (9%), Măicăneşti (&lt;1%), Mărăşeşti (18%), Năneşti (13%), Ploscuţeni (30%), Pufeşti (18%), Rugineşti (7%), Suraia (13%), Vulturu (4%), Vânători (1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Urecheşti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0.</w:t>
      </w:r>
      <w:r>
        <w:rPr>
          <w:rFonts w:cs="Arial" w:ascii="Arial" w:hAnsi="Arial"/>
          <w:color w:val="000000"/>
          <w:sz w:val="21"/>
        </w:rPr>
        <w:t> ROSCI0163 Pădurea Mogoş - Mâţel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Scânteieşt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1.</w:t>
      </w:r>
      <w:r>
        <w:rPr>
          <w:rFonts w:cs="Arial" w:ascii="Arial" w:hAnsi="Arial"/>
          <w:color w:val="000000"/>
          <w:sz w:val="21"/>
        </w:rPr>
        <w:t> ROSCI0164 Pădurea Plop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Prahova: Băicoi (1%), Cocorăştii Mislii (&lt;1%), Plope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2.</w:t>
      </w:r>
      <w:r>
        <w:rPr>
          <w:rFonts w:cs="Arial" w:ascii="Arial" w:hAnsi="Arial"/>
          <w:color w:val="000000"/>
          <w:sz w:val="21"/>
        </w:rPr>
        <w:t> ROSCI0165 Pădurea Pogăn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Suceven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3.</w:t>
      </w:r>
      <w:r>
        <w:rPr>
          <w:rFonts w:cs="Arial" w:ascii="Arial" w:hAnsi="Arial"/>
          <w:color w:val="000000"/>
          <w:sz w:val="21"/>
        </w:rPr>
        <w:t> ROSCI0166 Pădurea Reşca Hotăr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Dobrosloveni (14%), Fălcoiu (&lt;1%), Fărcaşele (16%), Mărunţe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4.</w:t>
      </w:r>
      <w:r>
        <w:rPr>
          <w:rFonts w:cs="Arial" w:ascii="Arial" w:hAnsi="Arial"/>
          <w:color w:val="000000"/>
          <w:sz w:val="21"/>
        </w:rPr>
        <w:t> ROSCI0167 Pădurea Roşc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Roşcan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5.</w:t>
      </w:r>
      <w:r>
        <w:rPr>
          <w:rFonts w:cs="Arial" w:ascii="Arial" w:hAnsi="Arial"/>
          <w:color w:val="000000"/>
          <w:sz w:val="21"/>
        </w:rPr>
        <w:t> ROSCI0168 Pădurea Sar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Bobiceşti (21%), Cârlogani (&lt;1%), Găneasa (21%), Morunglav (62%), Piatra-Olt (7%), Pleşoi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Laloş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66.</w:t>
      </w:r>
      <w:r>
        <w:rPr>
          <w:rFonts w:cs="Arial" w:ascii="Arial" w:hAnsi="Arial"/>
          <w:color w:val="000000"/>
          <w:sz w:val="21"/>
        </w:rPr>
        <w:t> ROSCI0169 Pădurea Seaca - Movilen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Vaslui: Coroi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67.</w:t>
      </w:r>
      <w:r>
        <w:rPr>
          <w:rFonts w:cs="Arial" w:ascii="Arial" w:hAnsi="Arial"/>
          <w:color w:val="000000"/>
          <w:sz w:val="21"/>
          <w:lang w:val="fr-FR"/>
        </w:rPr>
        <w:t> ROSCI0170 Pădurea şi mlaştinile eutrofe de la Prejme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Hărman (2%), Prejmer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68.</w:t>
      </w:r>
      <w:r>
        <w:rPr>
          <w:rFonts w:cs="Arial" w:ascii="Arial" w:hAnsi="Arial"/>
          <w:color w:val="000000"/>
          <w:sz w:val="21"/>
          <w:lang w:val="fr-FR"/>
        </w:rPr>
        <w:t> ROSCI0171 Pădurea şi pajiştile de la Mârzeşt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Popricani (&lt;1%), Rediu (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69.</w:t>
      </w:r>
      <w:r>
        <w:rPr>
          <w:rFonts w:cs="Arial" w:ascii="Arial" w:hAnsi="Arial"/>
          <w:color w:val="000000"/>
          <w:sz w:val="21"/>
          <w:lang w:val="fr-FR"/>
        </w:rPr>
        <w:t> ROSCI0172 Pădurea şi Valea Canaraua Fetii - Iortmac</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Aliman (8%), Băneasa (23%), Dobromir (1%), Ion Corvin (17%), Lipniţa (21%), Oltina (3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70.</w:t>
      </w:r>
      <w:r>
        <w:rPr>
          <w:rFonts w:cs="Arial" w:ascii="Arial" w:hAnsi="Arial"/>
          <w:color w:val="000000"/>
          <w:sz w:val="21"/>
          <w:lang w:val="fr-FR"/>
        </w:rPr>
        <w:t> ROSCI0173 Pădurea Stârmi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Mehedinţi: Burila Mare (2%), Devesel (7%), Hinova (23%), Rogova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1.</w:t>
      </w:r>
      <w:r>
        <w:rPr>
          <w:rFonts w:cs="Arial" w:ascii="Arial" w:hAnsi="Arial"/>
          <w:color w:val="000000"/>
          <w:sz w:val="21"/>
        </w:rPr>
        <w:t> ROSCI0174 Pădurea Studin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Studina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2.</w:t>
      </w:r>
      <w:r>
        <w:rPr>
          <w:rFonts w:cs="Arial" w:ascii="Arial" w:hAnsi="Arial"/>
          <w:color w:val="000000"/>
          <w:sz w:val="21"/>
        </w:rPr>
        <w:t> ROSCI0175 Pădurea Tălăşm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Bereşti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Vindere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3.</w:t>
      </w:r>
      <w:r>
        <w:rPr>
          <w:rFonts w:cs="Arial" w:ascii="Arial" w:hAnsi="Arial"/>
          <w:color w:val="000000"/>
          <w:sz w:val="21"/>
        </w:rPr>
        <w:t> ROSCI0176 Pădurea Tătăruş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Cristeşti (&lt;1%), Tătăruşi (&lt;1%), Valea Seacă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4.</w:t>
      </w:r>
      <w:r>
        <w:rPr>
          <w:rFonts w:cs="Arial" w:ascii="Arial" w:hAnsi="Arial"/>
          <w:color w:val="000000"/>
          <w:sz w:val="21"/>
        </w:rPr>
        <w:t> ROSCI0177 Pădurea Topa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Topana (26%)</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Ciomăgeşti (&lt;1%), Ud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5.</w:t>
      </w:r>
      <w:r>
        <w:rPr>
          <w:rFonts w:cs="Arial" w:ascii="Arial" w:hAnsi="Arial"/>
          <w:color w:val="000000"/>
          <w:sz w:val="21"/>
        </w:rPr>
        <w:t> ROSCI0178 Pădurea Torc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Iveşti (&lt;1%), Umbrăreşt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6.</w:t>
      </w:r>
      <w:r>
        <w:rPr>
          <w:rFonts w:cs="Arial" w:ascii="Arial" w:hAnsi="Arial"/>
          <w:color w:val="000000"/>
          <w:sz w:val="21"/>
        </w:rPr>
        <w:t> ROSCI0179 Pădurea Troian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eleorman: Troianul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7.</w:t>
      </w:r>
      <w:r>
        <w:rPr>
          <w:rFonts w:cs="Arial" w:ascii="Arial" w:hAnsi="Arial"/>
          <w:color w:val="000000"/>
          <w:sz w:val="21"/>
        </w:rPr>
        <w:t> ROSCI0181 Pădurea Uric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Miroslav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8.</w:t>
      </w:r>
      <w:r>
        <w:rPr>
          <w:rFonts w:cs="Arial" w:ascii="Arial" w:hAnsi="Arial"/>
          <w:color w:val="000000"/>
          <w:sz w:val="21"/>
        </w:rPr>
        <w:t> ROSCI0182 Pădurea Verdel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Nistoreşt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79.</w:t>
      </w:r>
      <w:r>
        <w:rPr>
          <w:rFonts w:cs="Arial" w:ascii="Arial" w:hAnsi="Arial"/>
          <w:color w:val="000000"/>
          <w:sz w:val="21"/>
        </w:rPr>
        <w:t> ROSCI0183 Pădurea Vlădil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Redea (&lt;1%), Vlădila (1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80.</w:t>
      </w:r>
      <w:r>
        <w:rPr>
          <w:rFonts w:cs="Arial" w:ascii="Arial" w:hAnsi="Arial"/>
          <w:color w:val="000000"/>
          <w:sz w:val="21"/>
        </w:rPr>
        <w:t> ROSCI0184 Pădurea Zamostea - Lun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Grămeşti (&lt;1%), Zamostea (4%), Zvorişte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Cândeşti (&lt;1%), Vârfu Câmpulu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181.</w:t>
      </w:r>
      <w:r>
        <w:rPr>
          <w:rFonts w:cs="Arial" w:ascii="Arial" w:hAnsi="Arial"/>
          <w:color w:val="000000"/>
          <w:sz w:val="21"/>
          <w:lang w:val="fr-FR"/>
        </w:rPr>
        <w:t> ROSCI0185 Păduricea de la Santă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Borş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2.</w:t>
      </w:r>
      <w:r>
        <w:rPr>
          <w:rFonts w:cs="Arial" w:ascii="Arial" w:hAnsi="Arial"/>
          <w:color w:val="000000"/>
          <w:sz w:val="21"/>
          <w:lang w:val="fr-FR"/>
        </w:rPr>
        <w:t> ROSCI0186 Pădurile de Stejar Pufos de pe Târnava M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Dumbrăveni (&lt;1%), Hoghilag (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ureş: Bălăuşeri (&lt;1%), Daneş (1%), Nadeş (&lt;1%), Sighişoara (&lt;1%), Viişoar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3.</w:t>
      </w:r>
      <w:r>
        <w:rPr>
          <w:rFonts w:cs="Arial" w:ascii="Arial" w:hAnsi="Arial"/>
          <w:color w:val="000000"/>
          <w:sz w:val="21"/>
          <w:lang w:val="fr-FR"/>
        </w:rPr>
        <w:t> ROSCI0187 Pajiştile lui Suci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Blaj (&lt;1%), Bucerdea Grânoasă (20%), Fărău (15%), Hopârta (45%), Jidvei (&lt;1%), Lopadea Nouă (48%), Rădeşti (21%), Sâncel (26%), Teiuş (1%), Şona (4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4.</w:t>
      </w:r>
      <w:r>
        <w:rPr>
          <w:rFonts w:cs="Arial" w:ascii="Arial" w:hAnsi="Arial"/>
          <w:color w:val="000000"/>
          <w:sz w:val="21"/>
          <w:lang w:val="fr-FR"/>
        </w:rPr>
        <w:t> ROSCI0188 Parâng</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orj: Baia de Fier (&lt;1%), Bumbeşti-Jiu (5%), Crasna (13%), Muşeteşti (&lt;1%), Novaci (2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âlcea: Malaia (11%), Voineasa (14%)</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Petrila (18%), Petroşani (2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5.</w:t>
      </w:r>
      <w:r>
        <w:rPr>
          <w:rFonts w:cs="Arial" w:ascii="Arial" w:hAnsi="Arial"/>
          <w:color w:val="000000"/>
          <w:sz w:val="21"/>
          <w:lang w:val="fr-FR"/>
        </w:rPr>
        <w:t> ROSCI0189 Pârâul Barlangos</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Suse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6.</w:t>
      </w:r>
      <w:r>
        <w:rPr>
          <w:rFonts w:cs="Arial" w:ascii="Arial" w:hAnsi="Arial"/>
          <w:color w:val="000000"/>
          <w:sz w:val="21"/>
          <w:lang w:val="fr-FR"/>
        </w:rPr>
        <w:t> ROSCI0190 Pentele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Comandău (&lt;1%), Zagon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Gura Teghii (24%)</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7.</w:t>
      </w:r>
      <w:r>
        <w:rPr>
          <w:rFonts w:cs="Arial" w:ascii="Arial" w:hAnsi="Arial"/>
          <w:color w:val="000000"/>
          <w:sz w:val="21"/>
          <w:lang w:val="fr-FR"/>
        </w:rPr>
        <w:t> ROSCI0191 Peştera Liman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Limanu (&lt;1%), Mangali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8.</w:t>
      </w:r>
      <w:r>
        <w:rPr>
          <w:rFonts w:cs="Arial" w:ascii="Arial" w:hAnsi="Arial"/>
          <w:color w:val="000000"/>
          <w:sz w:val="21"/>
          <w:lang w:val="fr-FR"/>
        </w:rPr>
        <w:t> ROSCI0192 Peştera Măguric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ălaj: Ileand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oiu Mare (&lt;1%), Valea Chioarulu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89.</w:t>
      </w:r>
      <w:r>
        <w:rPr>
          <w:rFonts w:cs="Arial" w:ascii="Arial" w:hAnsi="Arial"/>
          <w:color w:val="000000"/>
          <w:sz w:val="21"/>
          <w:lang w:val="fr-FR"/>
        </w:rPr>
        <w:t> ROSCI0193 Peştera Tăuşo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Rebrişoar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90.</w:t>
      </w:r>
      <w:r>
        <w:rPr>
          <w:rFonts w:cs="Arial" w:ascii="Arial" w:hAnsi="Arial"/>
          <w:color w:val="000000"/>
          <w:sz w:val="21"/>
          <w:lang w:val="fr-FR"/>
        </w:rPr>
        <w:t> ROSCI0194 Piatra Crai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geş: Dragoslavele (9%), Dâmbovicioara (74%), Rucăr (1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Braşov: Bran (2%), Fundata (12%), Moieciu (19%), Zărneşti (1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91.</w:t>
      </w:r>
      <w:r>
        <w:rPr>
          <w:rFonts w:cs="Arial" w:ascii="Arial" w:hAnsi="Arial"/>
          <w:color w:val="000000"/>
          <w:sz w:val="21"/>
        </w:rPr>
        <w:t> ROSCI0195 Piatra Mar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Predeal (10%), Săcele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92.</w:t>
      </w:r>
      <w:r>
        <w:rPr>
          <w:rFonts w:cs="Arial" w:ascii="Arial" w:hAnsi="Arial"/>
          <w:color w:val="000000"/>
          <w:sz w:val="21"/>
        </w:rPr>
        <w:t> ROSCI0196 Pietrosul Broştenilor - Cheile Zugrenil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Crucea (1%), Dorna-Arin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193.</w:t>
      </w:r>
      <w:r>
        <w:rPr>
          <w:rFonts w:cs="Arial" w:ascii="Arial" w:hAnsi="Arial"/>
          <w:color w:val="000000"/>
          <w:sz w:val="21"/>
          <w:lang w:val="fr-FR"/>
        </w:rPr>
        <w:t> ROSCI0197 Plaja submersă Eforie Nord - Eforie Sud</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Eforie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94.</w:t>
      </w:r>
      <w:r>
        <w:rPr>
          <w:rFonts w:cs="Arial" w:ascii="Arial" w:hAnsi="Arial"/>
          <w:color w:val="000000"/>
          <w:sz w:val="21"/>
          <w:lang w:val="fr-FR"/>
        </w:rPr>
        <w:t> ROSCI0198 Platoul Mehedinţ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ehedinţi: Baia de Aramă (74%), Bala (3%), Balta (73%), Cireşu (&gt;99%), Godeanu (69%), Iloviţa (35%), Isverna (77%), Izvoru Bârzii (13%), Obârşia-Cloşani (44%), Podeni (98%), Ponoarele (6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Caraş-Severin: Băile Herculane (&lt;1%), Mehadia (&lt;1%), Topleţ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Padeş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95.</w:t>
      </w:r>
      <w:r>
        <w:rPr>
          <w:rFonts w:cs="Arial" w:ascii="Arial" w:hAnsi="Arial"/>
          <w:color w:val="000000"/>
          <w:sz w:val="21"/>
        </w:rPr>
        <w:t> ROSCI0199 Platoul Meledi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uzău: Lopătari (&lt;1%), Mânzăleşt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196.</w:t>
      </w:r>
      <w:r>
        <w:rPr>
          <w:rFonts w:cs="Arial" w:ascii="Arial" w:hAnsi="Arial"/>
          <w:color w:val="000000"/>
          <w:sz w:val="21"/>
        </w:rPr>
        <w:t> ROSCI0200 Platoul Vaşcă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Dezna (&lt;1%), Gurahonţ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Criştioru de Jos (2%), Cărpinet (55%), Vaşcău (1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197.</w:t>
      </w:r>
      <w:r>
        <w:rPr>
          <w:rFonts w:cs="Arial" w:ascii="Arial" w:hAnsi="Arial"/>
          <w:color w:val="000000"/>
          <w:sz w:val="21"/>
          <w:lang w:val="fr-FR"/>
        </w:rPr>
        <w:t> ROSCI0201 Podişul Nord Dobrogean</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Pantelimon (&lt;1%), Vulturu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ulcea: Babadag (38%), Baia (29%), Beidaud (22%), Casimcea (23%), Ceamurlia de Jos (1%), Cerna (8%), Ciucurova (68%), Dorobanţu (46%), Dăeni (&lt;1%), Frecăţei (11%), Hamcearca (39%), Horia (27%), Isaccea (21%), Izvoarele (48%), Jurilovca (2%), Luncaviţa (14%), Mihai Bravu (5%), Nalbant (40%), Niculiţel (47%), Ostrov (5%), Peceneaga (14%), Sarichioi (11%), Slava Cercheză (65%), Somova (4%), Stejaru (45%), Topolog (24%), Valea Teilor (5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98.</w:t>
      </w:r>
      <w:r>
        <w:rPr>
          <w:rFonts w:cs="Arial" w:ascii="Arial" w:hAnsi="Arial"/>
          <w:color w:val="000000"/>
          <w:sz w:val="21"/>
          <w:lang w:val="fr-FR"/>
        </w:rPr>
        <w:t> ROSCI0202 Silvostepa Olteni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Dolj: Brabova (&lt;1%), Carpen (5%), Cioroiaşi (&lt;1%), Orodel (&lt;1%), Perişor (43%), Pleniţa (10%), Radovan (24%), Seaca de Pădure (26%), Sălcuţa (7%), Vela (3%), Verbiţa (34%), Vârvoru de Jos (&lt;1%), Întorsur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ehedinţi: Bălăciţ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199.</w:t>
      </w:r>
      <w:r>
        <w:rPr>
          <w:rFonts w:cs="Arial" w:ascii="Arial" w:hAnsi="Arial"/>
          <w:color w:val="000000"/>
          <w:sz w:val="21"/>
          <w:lang w:val="fr-FR"/>
        </w:rPr>
        <w:t> ROSCI0203 Poiana cu narcise de la Negraş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Argeş: Negraş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00.</w:t>
      </w:r>
      <w:r>
        <w:rPr>
          <w:rFonts w:cs="Arial" w:ascii="Arial" w:hAnsi="Arial"/>
          <w:color w:val="000000"/>
          <w:sz w:val="21"/>
        </w:rPr>
        <w:t> ROSCI0204 Poiana Muntior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Vrancea: Andreiaşu de Jos (&lt;1%), Nereju (&lt;1%), Vintileasc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1.</w:t>
      </w:r>
      <w:r>
        <w:rPr>
          <w:rFonts w:cs="Arial" w:ascii="Arial" w:hAnsi="Arial"/>
          <w:color w:val="000000"/>
          <w:sz w:val="21"/>
          <w:lang w:val="fr-FR"/>
        </w:rPr>
        <w:t> ROSCI0205 Poienile cu narcise de la Dumbrava Vad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Mândra (&lt;1%), Şercaia (4%), Şinc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2.</w:t>
      </w:r>
      <w:r>
        <w:rPr>
          <w:rFonts w:cs="Arial" w:ascii="Arial" w:hAnsi="Arial"/>
          <w:color w:val="000000"/>
          <w:sz w:val="21"/>
          <w:lang w:val="fr-FR"/>
        </w:rPr>
        <w:t> ROSCI0206 Porţile de Fie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ehedinţi: Brezniţa-Ocol (22%), Drobeta-Turnu Severin (52%), Dubova (94%), Eşelniţa (58%), Iloviţa (65%), Izvoru Bârzii (&lt;1%), Orşova (83%), Sviniţa (&gt;9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araş-Severin: Berzasca (93%), Bănia (&lt;1%), Coronini (&gt;99%), Cărbunari (35%), Gârnic (&gt;99%), Moldova Nouă (85%), Naidăş (&lt;1%), Pojejena (99%), Sasca Montană (&lt;1%), Sicheviţa (85%), Socol (19%), Topleţ (9%), Şopotu Nou (2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3.</w:t>
      </w:r>
      <w:r>
        <w:rPr>
          <w:rFonts w:cs="Arial" w:ascii="Arial" w:hAnsi="Arial"/>
          <w:color w:val="000000"/>
          <w:sz w:val="21"/>
          <w:lang w:val="fr-FR"/>
        </w:rPr>
        <w:t> ROSCI0207 Postăvarul</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aşov: Braşov (3%), Predeal (6%), Râşnov (&lt;1%), Săcele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4.</w:t>
      </w:r>
      <w:r>
        <w:rPr>
          <w:rFonts w:cs="Arial" w:ascii="Arial" w:hAnsi="Arial"/>
          <w:color w:val="000000"/>
          <w:sz w:val="21"/>
          <w:lang w:val="fr-FR"/>
        </w:rPr>
        <w:t> ROSCI0208 Putna - Vranc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Gura Teghi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Negrileşti (&lt;1%), Nistoreşti (9%), Pauleşti (86%), Soveja (&lt;1%), Tulnici (9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Breţcu (&lt;1%), Covasna (&lt;1%), Ghelinţa (&lt;1%), Ojdula (&lt;1%), Zăbala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acău: Mănăstirea Caşin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5.</w:t>
      </w:r>
      <w:r>
        <w:rPr>
          <w:rFonts w:cs="Arial" w:ascii="Arial" w:hAnsi="Arial"/>
          <w:color w:val="000000"/>
          <w:sz w:val="21"/>
          <w:lang w:val="fr-FR"/>
        </w:rPr>
        <w:t> ROSCI0209 Racâş - Hid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ălaj: Bălan (1%), Hida (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6.</w:t>
      </w:r>
      <w:r>
        <w:rPr>
          <w:rFonts w:cs="Arial" w:ascii="Arial" w:hAnsi="Arial"/>
          <w:color w:val="000000"/>
          <w:sz w:val="21"/>
          <w:lang w:val="fr-FR"/>
        </w:rPr>
        <w:t> ROSCI0210 Râpa Lechinţ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ureş: Cuci (&lt;1%), Iernut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7.</w:t>
      </w:r>
      <w:r>
        <w:rPr>
          <w:rFonts w:cs="Arial" w:ascii="Arial" w:hAnsi="Arial"/>
          <w:color w:val="000000"/>
          <w:sz w:val="21"/>
          <w:lang w:val="fr-FR"/>
        </w:rPr>
        <w:t> ROSCI0211 Podişul Secaşe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ibiu: Apoldu de Jos (14%), Loamneş (7%), Ludoş (12%), Ocna Sibiului (&lt;1%), Păuca (1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Alba Iulia (2%), Berghin (3%), Blaj (&lt;1%), Cergău (&lt;1%), Daia Română (5%), Doştat (18%), Ohaba (4%), Roşia de Secaş (10%), Sebeş (4%), Şpring (2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8.</w:t>
      </w:r>
      <w:r>
        <w:rPr>
          <w:rFonts w:cs="Arial" w:ascii="Arial" w:hAnsi="Arial"/>
          <w:color w:val="000000"/>
          <w:sz w:val="21"/>
          <w:lang w:val="fr-FR"/>
        </w:rPr>
        <w:t> ROSCI0212 Rarău - Giumală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rucea (4%), Câmpulung Moldovenesc (4%), Dorna-Arini (&lt;1%), Pojorâta (3%), Stulpicani (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09.</w:t>
      </w:r>
      <w:r>
        <w:rPr>
          <w:rFonts w:cs="Arial" w:ascii="Arial" w:hAnsi="Arial"/>
          <w:color w:val="000000"/>
          <w:sz w:val="21"/>
          <w:lang w:val="fr-FR"/>
        </w:rPr>
        <w:t> ROSCI0213 Râul Pru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Galaţi: Cavadineşt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Berezeni (2%), Drânceni (6%), Duda-Epureni (&lt;1%), Fălciu (12%), Lunca Banului (6%), Murgeni (13%), Stănileşti (9%), Vetrişoaia (10%)</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Bivolari (5%), Golăieşti (7%), Gorban (16%), Grozeşti (6%), Prisăcani (12%), Probota (&lt;1%), Trifeşti (11%), Ungheni (3%), Victoria (10%), Ţuţora (10%)</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0.</w:t>
      </w:r>
      <w:r>
        <w:rPr>
          <w:rFonts w:cs="Arial" w:ascii="Arial" w:hAnsi="Arial"/>
          <w:color w:val="000000"/>
          <w:sz w:val="21"/>
          <w:lang w:val="fr-FR"/>
        </w:rPr>
        <w:t> ROSCI0214 Râul Tu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atu Mare: Agriş (19%), Botiz (&lt;1%), Călineşti-Oaş (42%), Gherţa Mică (34%), Halmeu (3%), Lazuri (20%), Livada (44%), Medieşu Aurit (15%), Micula (55%), Oraşu Nou (40%), Porumbeşti (22%), Turulung (41%), Turţ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1.</w:t>
      </w:r>
      <w:r>
        <w:rPr>
          <w:rFonts w:cs="Arial" w:ascii="Arial" w:hAnsi="Arial"/>
          <w:color w:val="000000"/>
          <w:sz w:val="21"/>
          <w:lang w:val="fr-FR"/>
        </w:rPr>
        <w:t> ROSCI0215 Recifii Jurasici Chei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Cogealac (3%), Grădina (15%), Mihail Kogălniceanu (2%), Pantelimon (3%), Târguşor (2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2.</w:t>
      </w:r>
      <w:r>
        <w:rPr>
          <w:rFonts w:cs="Arial" w:ascii="Arial" w:hAnsi="Arial"/>
          <w:color w:val="000000"/>
          <w:sz w:val="21"/>
          <w:lang w:val="fr-FR"/>
        </w:rPr>
        <w:t> ROSCI0216 Reghiu Scrunta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rancea: Reghiu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13.</w:t>
      </w:r>
      <w:r>
        <w:rPr>
          <w:rFonts w:cs="Arial" w:ascii="Arial" w:hAnsi="Arial"/>
          <w:color w:val="000000"/>
          <w:sz w:val="21"/>
        </w:rPr>
        <w:t> ROSCI0217 Reteza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Padeş (&lt;1%), Tismana (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Hunedoara: Pui (&lt;1%), Râu de Mori (54%), Sălaşu de Sus (40%), Uricani (1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Caraş-Severin: Teregova (&lt;1%), Zăvoi (2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14.</w:t>
      </w:r>
      <w:r>
        <w:rPr>
          <w:rFonts w:cs="Arial" w:ascii="Arial" w:hAnsi="Arial"/>
          <w:color w:val="000000"/>
          <w:sz w:val="21"/>
        </w:rPr>
        <w:t> ROSCI0218 Dealul Mocrei - Rovina - Ine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ocsig (17%), Buteni (8%), Chisindia (&lt;1%), Ineu (13%), Şilindi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15.</w:t>
      </w:r>
      <w:r>
        <w:rPr>
          <w:rFonts w:cs="Arial" w:ascii="Arial" w:hAnsi="Arial"/>
          <w:color w:val="000000"/>
          <w:sz w:val="21"/>
        </w:rPr>
        <w:t> ROSCI0219 Rusca Montan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Băuţar (&lt;1%), Glimboca (&lt;1%), Marga (&lt;1%), Obreja (&lt;1%), Oţelu Roşu (&lt;1%), Rusca Montană (82%), Zăvo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Hunedoara: Lunca Cernii de Jos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Nădrag (&lt;1%), Tom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6.</w:t>
      </w:r>
      <w:r>
        <w:rPr>
          <w:rFonts w:cs="Arial" w:ascii="Arial" w:hAnsi="Arial"/>
          <w:color w:val="000000"/>
          <w:sz w:val="21"/>
          <w:lang w:val="fr-FR"/>
        </w:rPr>
        <w:t> ROSCI0220 Săcuen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Săcueni (5%)</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7.</w:t>
      </w:r>
      <w:r>
        <w:rPr>
          <w:rFonts w:cs="Arial" w:ascii="Arial" w:hAnsi="Arial"/>
          <w:color w:val="000000"/>
          <w:sz w:val="21"/>
          <w:lang w:val="fr-FR"/>
        </w:rPr>
        <w:t> ROSCI0221 Sărăturile din valea Ilen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Dumeşti (1%), Leţcani (&lt;1%), Român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8.</w:t>
      </w:r>
      <w:r>
        <w:rPr>
          <w:rFonts w:cs="Arial" w:ascii="Arial" w:hAnsi="Arial"/>
          <w:color w:val="000000"/>
          <w:sz w:val="21"/>
          <w:lang w:val="fr-FR"/>
        </w:rPr>
        <w:t> ROSCI0222 Sărăturile Jijia Inferioară - Pru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Andrieşeni (3%), Gropniţa (15%), Movileni (15%), Popricani (16%), Probota (14%), Trifeşti (2%), Victoria (3%), Vlădeni (30%), Ţigănăşi (47%)</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19.</w:t>
      </w:r>
      <w:r>
        <w:rPr>
          <w:rFonts w:cs="Arial" w:ascii="Arial" w:hAnsi="Arial"/>
          <w:color w:val="000000"/>
          <w:sz w:val="21"/>
          <w:lang w:val="fr-FR"/>
        </w:rPr>
        <w:t> ROSCI0223 Sărăturile Ocna Vech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Turda (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20.</w:t>
      </w:r>
      <w:r>
        <w:rPr>
          <w:rFonts w:cs="Arial" w:ascii="Arial" w:hAnsi="Arial"/>
          <w:color w:val="000000"/>
          <w:sz w:val="21"/>
          <w:lang w:val="fr-FR"/>
        </w:rPr>
        <w:t> ROSCI0224 Scrovişt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Dâmboviţa: Niculeşt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lfov: Ciolpani (27%), Periş (29%), Snagov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Prahova: Poienarii Burchi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21.</w:t>
      </w:r>
      <w:r>
        <w:rPr>
          <w:rFonts w:cs="Arial" w:ascii="Arial" w:hAnsi="Arial"/>
          <w:color w:val="000000"/>
          <w:sz w:val="21"/>
          <w:lang w:val="fr-FR"/>
        </w:rPr>
        <w:t> ROSCI0225 Seaca - Optăş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Olt: Cungrea (&lt;1%), Leleasca (1%), Poboru (22%), Spineni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2.</w:t>
      </w:r>
      <w:r>
        <w:rPr>
          <w:rFonts w:cs="Arial" w:ascii="Arial" w:hAnsi="Arial"/>
          <w:color w:val="000000"/>
          <w:sz w:val="21"/>
        </w:rPr>
        <w:t> ROSCI0226 Semenic - Cheile Caraş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Anina (35%), Bozovici (23%), Brebu Nou (&lt;1%), Caraşova (70%), Ciudanoviţa (&lt;1%), Goruia (15%), Mehadica (&lt;1%), Prigor (23%), Reşiţa (9%), Teregova (8%), Ticvaniu Mare (&lt;1%), Văliug (5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3.</w:t>
      </w:r>
      <w:r>
        <w:rPr>
          <w:rFonts w:cs="Arial" w:ascii="Arial" w:hAnsi="Arial"/>
          <w:color w:val="000000"/>
          <w:sz w:val="21"/>
        </w:rPr>
        <w:t> ROSCI0227 Sighişoara - Târnava Mar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Buneşti (98%), Caţa (&lt;1%), Jibert (17%), Rupea (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ibiu: Agnita (8%), Aţel (&lt;1%), Biertan (89%), Bârghiş (3%), Dumbrăveni (22%), Hoghilag (42%), Iacobeni (&lt;1%), Laslea (93%), Moşn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Albeşti (35%), Apold (89%), Daneş (71%), Saschiz (98%), Sighişoara (40%), Vânători (8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risturu Secuiesc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4.</w:t>
      </w:r>
      <w:r>
        <w:rPr>
          <w:rFonts w:cs="Arial" w:ascii="Arial" w:hAnsi="Arial"/>
          <w:color w:val="000000"/>
          <w:sz w:val="21"/>
        </w:rPr>
        <w:t> ROSCI0228 Şindril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Nereju (5%), Nistor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5.</w:t>
      </w:r>
      <w:r>
        <w:rPr>
          <w:rFonts w:cs="Arial" w:ascii="Arial" w:hAnsi="Arial"/>
          <w:color w:val="000000"/>
          <w:sz w:val="21"/>
        </w:rPr>
        <w:t> ROSCI0229 Siri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uzău: Chiojdu (10%), Siriu (2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Sita Buzăulu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6.</w:t>
      </w:r>
      <w:r>
        <w:rPr>
          <w:rFonts w:cs="Arial" w:ascii="Arial" w:hAnsi="Arial"/>
          <w:color w:val="000000"/>
          <w:sz w:val="21"/>
        </w:rPr>
        <w:t> ROSCI0230 Slăni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Dofteana (2%), Slănic-Moldova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7.</w:t>
      </w:r>
      <w:r>
        <w:rPr>
          <w:rFonts w:cs="Arial" w:ascii="Arial" w:hAnsi="Arial"/>
          <w:color w:val="000000"/>
          <w:sz w:val="21"/>
        </w:rPr>
        <w:t> ROSCI0231 Nădab - Socodor - Vărşad</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Chişineu-Criş (5%), Grăniceri (21%), Macea (19%), Pilu (12%), Socodor (14%), Şimand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8.</w:t>
      </w:r>
      <w:r>
        <w:rPr>
          <w:rFonts w:cs="Arial" w:ascii="Arial" w:hAnsi="Arial"/>
          <w:color w:val="000000"/>
          <w:sz w:val="21"/>
        </w:rPr>
        <w:t> ROSCI0232 Someşul Mare Superi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Feldru (&lt;1%), Ilva Mică (&lt;1%), Năsăud (&lt;1%), Rebrişoar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29.</w:t>
      </w:r>
      <w:r>
        <w:rPr>
          <w:rFonts w:cs="Arial" w:ascii="Arial" w:hAnsi="Arial"/>
          <w:color w:val="000000"/>
          <w:sz w:val="21"/>
        </w:rPr>
        <w:t> ROSCI0233 Someşul Rec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Câmpen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Măguri-Răcătău (31%), Valea Ieri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30.</w:t>
      </w:r>
      <w:r>
        <w:rPr>
          <w:rFonts w:cs="Arial" w:ascii="Arial" w:hAnsi="Arial"/>
          <w:color w:val="000000"/>
          <w:sz w:val="21"/>
        </w:rPr>
        <w:t> ROSCI0234 Stânca - Ştefăn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Ştefă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31.</w:t>
      </w:r>
      <w:r>
        <w:rPr>
          <w:rFonts w:cs="Arial" w:ascii="Arial" w:hAnsi="Arial"/>
          <w:color w:val="000000"/>
          <w:sz w:val="21"/>
        </w:rPr>
        <w:t> ROSCI0235 Stânca Toh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Prahova: Gura Vadulu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32.</w:t>
      </w:r>
      <w:r>
        <w:rPr>
          <w:rFonts w:cs="Arial" w:ascii="Arial" w:hAnsi="Arial"/>
          <w:color w:val="000000"/>
          <w:sz w:val="21"/>
        </w:rPr>
        <w:t> ROSCI0236 Strei - Haţeg</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aru (48%), Bretea Română (&lt;1%), Băniţa (&lt;1%), General Berthelot (8%), Haţeg (33%), Lupeni (&lt;1%), Pui (33%), Sântămăria-Orlea (3%), Sălaşu de Sus (35%), Urica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33.</w:t>
      </w:r>
      <w:r>
        <w:rPr>
          <w:rFonts w:cs="Arial" w:ascii="Arial" w:hAnsi="Arial"/>
          <w:color w:val="000000"/>
          <w:sz w:val="21"/>
        </w:rPr>
        <w:t> ROSCI0238 Suatu -Cojocna - Crairâ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Aiton (12%), Apahida (2%), Cojocna (13%), Căianu (3%), Feleacu (1%), Mociu (2%), Ploscoş (12%), Suatu (10%), Turda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34.</w:t>
      </w:r>
      <w:r>
        <w:rPr>
          <w:rFonts w:cs="Arial" w:ascii="Arial" w:hAnsi="Arial"/>
          <w:color w:val="000000"/>
          <w:sz w:val="21"/>
          <w:lang w:val="fr-FR"/>
        </w:rPr>
        <w:t> ROSCI0239 Târnovu Mare - Latoriţ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âlcea: Malaia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35.</w:t>
      </w:r>
      <w:r>
        <w:rPr>
          <w:rFonts w:cs="Arial" w:ascii="Arial" w:hAnsi="Arial"/>
          <w:color w:val="000000"/>
          <w:sz w:val="21"/>
          <w:lang w:val="fr-FR"/>
        </w:rPr>
        <w:t> ROSCI0240 Tăşad</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Copăcel (1%), Drăgeşti (2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36.</w:t>
      </w:r>
      <w:r>
        <w:rPr>
          <w:rFonts w:cs="Arial" w:ascii="Arial" w:hAnsi="Arial"/>
          <w:color w:val="000000"/>
          <w:sz w:val="21"/>
        </w:rPr>
        <w:t> ROSCI0241 Tinovul Apa Lina - Honcsok</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Estelnic (25%), Mereni (&lt;1%), Poian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lang w:val="fr-FR"/>
        </w:rPr>
        <w:t>Judeţul Harghita: Plăieşii de Jos (1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37.</w:t>
      </w:r>
      <w:r>
        <w:rPr>
          <w:rFonts w:cs="Arial" w:ascii="Arial" w:hAnsi="Arial"/>
          <w:color w:val="000000"/>
          <w:sz w:val="21"/>
        </w:rPr>
        <w:t> ROSCI0242 Tinovul Apa Roşi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Estelnic (&lt;1%), Meren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38.</w:t>
      </w:r>
      <w:r>
        <w:rPr>
          <w:rFonts w:cs="Arial" w:ascii="Arial" w:hAnsi="Arial"/>
          <w:color w:val="000000"/>
          <w:sz w:val="21"/>
          <w:lang w:val="fr-FR"/>
        </w:rPr>
        <w:t> ROSCI0243 Tinovul de la Dealul Albine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Josen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ureş: Ibăn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39.</w:t>
      </w:r>
      <w:r>
        <w:rPr>
          <w:rFonts w:cs="Arial" w:ascii="Arial" w:hAnsi="Arial"/>
          <w:color w:val="000000"/>
          <w:sz w:val="21"/>
          <w:lang w:val="fr-FR"/>
        </w:rPr>
        <w:t> ROSCI0244 Tinovul de la Fântâna Brazi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Corund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40.</w:t>
      </w:r>
      <w:r>
        <w:rPr>
          <w:rFonts w:cs="Arial" w:ascii="Arial" w:hAnsi="Arial"/>
          <w:color w:val="000000"/>
          <w:sz w:val="21"/>
          <w:lang w:val="fr-FR"/>
        </w:rPr>
        <w:t> ROSCI0245 Tinovul de la Româneşt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Coşn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41.</w:t>
      </w:r>
      <w:r>
        <w:rPr>
          <w:rFonts w:cs="Arial" w:ascii="Arial" w:hAnsi="Arial"/>
          <w:color w:val="000000"/>
          <w:sz w:val="21"/>
          <w:lang w:val="fr-FR"/>
        </w:rPr>
        <w:t> ROSCI0246 Tinovul Luc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arghita: Miercurea Ciuc (&lt;1%), Sâncrăieni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42.</w:t>
      </w:r>
      <w:r>
        <w:rPr>
          <w:rFonts w:cs="Arial" w:ascii="Arial" w:hAnsi="Arial"/>
          <w:color w:val="000000"/>
          <w:sz w:val="21"/>
          <w:lang w:val="fr-FR"/>
        </w:rPr>
        <w:t> ROSCI0247 Tinovul Mare Poiana Stamp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Tiha Bârgăulu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Suceava: Poiana Stampe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3.</w:t>
      </w:r>
      <w:r>
        <w:rPr>
          <w:rFonts w:cs="Arial" w:ascii="Arial" w:hAnsi="Arial"/>
          <w:color w:val="000000"/>
          <w:sz w:val="21"/>
        </w:rPr>
        <w:t> ROSCI0248 Tinovul Mohoş - Lacul Sf. A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Bixad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ozmeni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4.</w:t>
      </w:r>
      <w:r>
        <w:rPr>
          <w:rFonts w:cs="Arial" w:ascii="Arial" w:hAnsi="Arial"/>
          <w:color w:val="000000"/>
          <w:sz w:val="21"/>
        </w:rPr>
        <w:t> ROSCI0249 Tinovul Şaru Dorn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Şaru Dorne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5.</w:t>
      </w:r>
      <w:r>
        <w:rPr>
          <w:rFonts w:cs="Arial" w:ascii="Arial" w:hAnsi="Arial"/>
          <w:color w:val="000000"/>
          <w:sz w:val="21"/>
        </w:rPr>
        <w:t> ROSCI0250 Ţinutul Pădurenil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Rusca Montană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unila (4%), Bătrâna (17%), Cerbăl (33%), Lunca Cernii de Jos (14%), Lăpugiu de Jos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Pietroasa (&lt;1%), Tom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6.</w:t>
      </w:r>
      <w:r>
        <w:rPr>
          <w:rFonts w:cs="Arial" w:ascii="Arial" w:hAnsi="Arial"/>
          <w:color w:val="000000"/>
          <w:sz w:val="21"/>
        </w:rPr>
        <w:t> ROSCI0251 Tisa Superioar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aramureş: Bistra (&lt;1%), Bocicoiu Mare (21%), Bârsana (&lt;1%), Câmpulung la Tisa (20%), Petrova (&lt;1%), Remeţi (10%), Rona de Jos (&lt;1%), Rona de Sus (47%), Sarasău (18%), Sighetu Marmaţiei (2%), Săpânţa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7.</w:t>
      </w:r>
      <w:r>
        <w:rPr>
          <w:rFonts w:cs="Arial" w:ascii="Arial" w:hAnsi="Arial"/>
          <w:color w:val="000000"/>
          <w:sz w:val="21"/>
        </w:rPr>
        <w:t> ROSCI0252 Topliţa - Scaunul Rotund Borse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Borsec (19%), Sărmaş (20%), Topliţa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8.</w:t>
      </w:r>
      <w:r>
        <w:rPr>
          <w:rFonts w:cs="Arial" w:ascii="Arial" w:hAnsi="Arial"/>
          <w:color w:val="000000"/>
          <w:sz w:val="21"/>
        </w:rPr>
        <w:t> ROSCI0253 Trască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Aiud (22%), Bucium (2%), Cricău (&lt;1%), Galda de Jos (40%), Ighiu (12%), Livezile (67%), Meteş (17%), Mirăslău (11%), Mogoş (&lt;1%), Ocoliş (76%), Ponor (10%), Poşaga (28%), Rimetea (78%), Râmeţ (75%), Stremţ (14%), Sălciua (9%), Zlatna (18%), Întregalde (3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Băişoara (&lt;1%), Iara (6%), Moldoveneşti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49.</w:t>
      </w:r>
      <w:r>
        <w:rPr>
          <w:rFonts w:cs="Arial" w:ascii="Arial" w:hAnsi="Arial"/>
          <w:color w:val="000000"/>
          <w:sz w:val="21"/>
        </w:rPr>
        <w:t> ROSCI0254 Tufurile calcaroase din Valea Bobâl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Rapoltu Mare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50.</w:t>
      </w:r>
      <w:r>
        <w:rPr>
          <w:rFonts w:cs="Arial" w:ascii="Arial" w:hAnsi="Arial"/>
          <w:color w:val="000000"/>
          <w:sz w:val="21"/>
          <w:lang w:val="fr-FR"/>
        </w:rPr>
        <w:t> ROSCI0255 Turbăria de la Dersc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otoşani: Lozn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1.</w:t>
      </w:r>
      <w:r>
        <w:rPr>
          <w:rFonts w:cs="Arial" w:ascii="Arial" w:hAnsi="Arial"/>
          <w:color w:val="000000"/>
          <w:sz w:val="21"/>
          <w:lang w:val="fr-FR"/>
        </w:rPr>
        <w:t> ROSCI0256 Turbăria Ruginosu Zagon</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vasna: Zagon (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2.</w:t>
      </w:r>
      <w:r>
        <w:rPr>
          <w:rFonts w:cs="Arial" w:ascii="Arial" w:hAnsi="Arial"/>
          <w:color w:val="000000"/>
          <w:sz w:val="21"/>
          <w:lang w:val="fr-FR"/>
        </w:rPr>
        <w:t> ROSCI0257 Tusa - Barcă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ălaj: Sâg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3.</w:t>
      </w:r>
      <w:r>
        <w:rPr>
          <w:rFonts w:cs="Arial" w:ascii="Arial" w:hAnsi="Arial"/>
          <w:color w:val="000000"/>
          <w:sz w:val="21"/>
          <w:lang w:val="fr-FR"/>
        </w:rPr>
        <w:t> ROSCI0258 Văile Brătiei şi Brătioar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geş: Albeştii de Muscel (1%), Berevoeşti (&lt;1%), Bughea de Jos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4.</w:t>
      </w:r>
      <w:r>
        <w:rPr>
          <w:rFonts w:cs="Arial" w:ascii="Arial" w:hAnsi="Arial"/>
          <w:color w:val="000000"/>
          <w:sz w:val="21"/>
          <w:lang w:val="fr-FR"/>
        </w:rPr>
        <w:t> ROSCI0259 Valea Călmăţui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C.A. Rosetti (2%), Cilibia (12%), Costeşti (9%), Gherăseni (13%), Gălbinaşi (2%), Largu (18%), Luciu (37%), Ruşeţu (11%), Smeeni (16%), Ţinteşti (6%)</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răila: Bordei Verde (7%), Cireşu (18%), Surdila-Greci (3%), Ulmu (16%), Zăvoaia (16%), Însurăţei (1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5.</w:t>
      </w:r>
      <w:r>
        <w:rPr>
          <w:rFonts w:cs="Arial" w:ascii="Arial" w:hAnsi="Arial"/>
          <w:color w:val="000000"/>
          <w:sz w:val="21"/>
          <w:lang w:val="fr-FR"/>
        </w:rPr>
        <w:t> ROSCI0260 Valea Cepe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lba: Arieşeni (7%), Avram Iancu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Criştioru de Jos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6.</w:t>
      </w:r>
      <w:r>
        <w:rPr>
          <w:rFonts w:cs="Arial" w:ascii="Arial" w:hAnsi="Arial"/>
          <w:color w:val="000000"/>
          <w:sz w:val="21"/>
          <w:lang w:val="fr-FR"/>
        </w:rPr>
        <w:t> ROSCI0262 Valea Iad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Budureasa (6%), Curăţele (1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7.</w:t>
      </w:r>
      <w:r>
        <w:rPr>
          <w:rFonts w:cs="Arial" w:ascii="Arial" w:hAnsi="Arial"/>
          <w:color w:val="000000"/>
          <w:sz w:val="21"/>
          <w:lang w:val="fr-FR"/>
        </w:rPr>
        <w:t> ROSCI0263 Valea Ieri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Băişoara (12%), Valea Ierii (3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8.</w:t>
      </w:r>
      <w:r>
        <w:rPr>
          <w:rFonts w:cs="Arial" w:ascii="Arial" w:hAnsi="Arial"/>
          <w:color w:val="000000"/>
          <w:sz w:val="21"/>
          <w:lang w:val="fr-FR"/>
        </w:rPr>
        <w:t> ROSCI0264 Valea Izei şi Dealul Solovan</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ogdan Vodă (14%), Botiza (&gt;99%), Bârsana (13%), Băiuţ (&lt;1%), Călineşti (&lt;1%), Dragomireşti (94%), Groşii Ţibleşului (&lt;1%), Ieud (&gt;99%), Lăpuş (&lt;1%), Moisei (&lt;1%), Onceşti (16%), Poienile Izei (&gt;99%), Rozavlea (38%), Sighetu Marmaţiei (15%), Strâmtura (27%), Săcel (69%), Săliştea de Sus (71%), Vadu Izei (11%), Şieu (&gt;99%)</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striţa-Năsăud: Romul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59.</w:t>
      </w:r>
      <w:r>
        <w:rPr>
          <w:rFonts w:cs="Arial" w:ascii="Arial" w:hAnsi="Arial"/>
          <w:color w:val="000000"/>
          <w:sz w:val="21"/>
          <w:lang w:val="fr-FR"/>
        </w:rPr>
        <w:t> ROSCI0265 Valea lui David</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şi: Leţcani (3%), Miroslava (3%), Rediu (20%), Valea Lupului (20%)</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0.</w:t>
      </w:r>
      <w:r>
        <w:rPr>
          <w:rFonts w:cs="Arial" w:ascii="Arial" w:hAnsi="Arial"/>
          <w:color w:val="000000"/>
          <w:sz w:val="21"/>
          <w:lang w:val="fr-FR"/>
        </w:rPr>
        <w:t> ROSCI0266 Valea Olteţ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Olt: Balş (2%), Bârza (5%), Dobrun (3%), Fălcoiu (5%), Osica de Jos (4%), Osica de Sus (4%), Pârşcoveni (2%), Voineasa (10%), Şopârliţa (7%)</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1.</w:t>
      </w:r>
      <w:r>
        <w:rPr>
          <w:rFonts w:cs="Arial" w:ascii="Arial" w:hAnsi="Arial"/>
          <w:color w:val="000000"/>
          <w:sz w:val="21"/>
          <w:lang w:val="fr-FR"/>
        </w:rPr>
        <w:t> ROSCI0267 Valea Roşi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Ineu (1%), Oradea (&lt;1%), Oşorhei (&lt;1%), Paleu (1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2.</w:t>
      </w:r>
      <w:r>
        <w:rPr>
          <w:rFonts w:cs="Arial" w:ascii="Arial" w:hAnsi="Arial"/>
          <w:color w:val="000000"/>
          <w:sz w:val="21"/>
          <w:lang w:val="fr-FR"/>
        </w:rPr>
        <w:t> ROSCI0268 Valea Vâlsan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geş: Albeştii de Argeş (1%), Brăduleţ (77%), Corbeni (&lt;1%), Corbi (3%), Domneşti (&lt;1%), Muşăteşti (54%), Nucşoara (&lt;1%), Pietroşani (2%), Valea Iaşulu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3.</w:t>
      </w:r>
      <w:r>
        <w:rPr>
          <w:rFonts w:cs="Arial" w:ascii="Arial" w:hAnsi="Arial"/>
          <w:color w:val="000000"/>
          <w:sz w:val="21"/>
          <w:lang w:val="fr-FR"/>
        </w:rPr>
        <w:t> ROSCI0269 Vama Veche - 2 Ma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Limanu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4.</w:t>
      </w:r>
      <w:r>
        <w:rPr>
          <w:rFonts w:cs="Arial" w:ascii="Arial" w:hAnsi="Arial"/>
          <w:color w:val="000000"/>
          <w:sz w:val="21"/>
          <w:lang w:val="fr-FR"/>
        </w:rPr>
        <w:t> ROSCI0270 Vânători - Neamţ</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Neamţ: Agapia (55%), Brusturi (33%), Bălţăteşti (41%), Crăcăoani (80%), Gârcina (&lt;1%), Hangu (&lt;1%), Pipirig (&lt;1%), Răuceşti (9%), Târgu Neamţ (9%), Vânători-Neamţ (7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uceava: Boroaia (&lt;1%), Râşc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5.</w:t>
      </w:r>
      <w:r>
        <w:rPr>
          <w:rFonts w:cs="Arial" w:ascii="Arial" w:hAnsi="Arial"/>
          <w:color w:val="000000"/>
          <w:sz w:val="21"/>
          <w:lang w:val="fr-FR"/>
        </w:rPr>
        <w:t> ROSCI0272 Vulcanii Noroioşi de la Pâclele Mari şi Pâclele Mic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uzău: Beceni (&lt;1%), Berca (2%), Scorţoasa (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6.</w:t>
      </w:r>
      <w:r>
        <w:rPr>
          <w:rFonts w:cs="Arial" w:ascii="Arial" w:hAnsi="Arial"/>
          <w:color w:val="000000"/>
          <w:sz w:val="21"/>
          <w:lang w:val="fr-FR"/>
        </w:rPr>
        <w:t> ROSCI0273 Zona marină de la Capul Tuzl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Tuzl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7.</w:t>
      </w:r>
      <w:r>
        <w:rPr>
          <w:rFonts w:cs="Arial" w:ascii="Arial" w:hAnsi="Arial"/>
          <w:color w:val="000000"/>
          <w:sz w:val="21"/>
          <w:lang w:val="fr-FR"/>
        </w:rPr>
        <w:t> ROSCI0275 Bârsău - Şomcut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Asuaju de Sus (5%), Băiţa de sub Codru (6%), Fărcaşa (3%), Gârdani (63%), Mireşu Mare (&lt;1%), Satulung (17%), Sălsig (16%), Şomcuţa Mare (7%)</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Satu Mare: Bârsău (1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8.</w:t>
      </w:r>
      <w:r>
        <w:rPr>
          <w:rFonts w:cs="Arial" w:ascii="Arial" w:hAnsi="Arial"/>
          <w:color w:val="000000"/>
          <w:sz w:val="21"/>
          <w:lang w:val="fr-FR"/>
        </w:rPr>
        <w:t> ROSCI0277 Becicherecu Mic</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Becicherecu Mic (&lt;1%), Dudeştii Noi (13%), Sânandrei (12%), Timişoara (3%)</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69.</w:t>
      </w:r>
      <w:r>
        <w:rPr>
          <w:rFonts w:cs="Arial" w:ascii="Arial" w:hAnsi="Arial"/>
          <w:color w:val="000000"/>
          <w:sz w:val="21"/>
          <w:lang w:val="fr-FR"/>
        </w:rPr>
        <w:t> ROSCI0278 Borduşani - Borce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lomiţa: Borduşani (8%), Făcăeni (8%), Giurgeni (&lt;1%), Vlădeni (1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70.</w:t>
      </w:r>
      <w:r>
        <w:rPr>
          <w:rFonts w:cs="Arial" w:ascii="Arial" w:hAnsi="Arial"/>
          <w:color w:val="000000"/>
          <w:sz w:val="21"/>
        </w:rPr>
        <w:t> ROSCI0279 Borzon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Joseni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71.</w:t>
      </w:r>
      <w:r>
        <w:rPr>
          <w:rFonts w:cs="Arial" w:ascii="Arial" w:hAnsi="Arial"/>
          <w:color w:val="000000"/>
          <w:sz w:val="21"/>
        </w:rPr>
        <w:t> ROSCI0280 Buzăul Superi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uzău: Siri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Sita Buzăulu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72.</w:t>
      </w:r>
      <w:r>
        <w:rPr>
          <w:rFonts w:cs="Arial" w:ascii="Arial" w:hAnsi="Arial"/>
          <w:color w:val="000000"/>
          <w:sz w:val="21"/>
          <w:lang w:val="fr-FR"/>
        </w:rPr>
        <w:t> ROSCI0281 Cap Auror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onstanţa: Mangali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3.</w:t>
      </w:r>
      <w:r>
        <w:rPr>
          <w:rFonts w:cs="Arial" w:ascii="Arial" w:hAnsi="Arial"/>
          <w:color w:val="000000"/>
          <w:sz w:val="21"/>
          <w:lang w:val="fr-FR"/>
        </w:rPr>
        <w:t> ROSCI0283 Cheile Doftan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Prahova: Bertea (&lt;1%), Brebu (22%), Comarnic (&lt;1%), Secăria (10%), Valea Doftanei (3%), Şotrile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74.</w:t>
      </w:r>
      <w:r>
        <w:rPr>
          <w:rFonts w:cs="Arial" w:ascii="Arial" w:hAnsi="Arial"/>
          <w:color w:val="000000"/>
          <w:sz w:val="21"/>
        </w:rPr>
        <w:t> ROSCI0284 Cheile Teregov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Armeniş (&lt;1%), Teregova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75.</w:t>
      </w:r>
      <w:r>
        <w:rPr>
          <w:rFonts w:cs="Arial" w:ascii="Arial" w:hAnsi="Arial"/>
          <w:color w:val="000000"/>
          <w:sz w:val="21"/>
          <w:lang w:val="fr-FR"/>
        </w:rPr>
        <w:t> ROSCI0285 Codrii seculari de la Strâmbu - Băiuţ</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Maramureş: Botiza (&lt;1%), Băiuţ (22%), Lăpuş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6.</w:t>
      </w:r>
      <w:r>
        <w:rPr>
          <w:rFonts w:cs="Arial" w:ascii="Arial" w:hAnsi="Arial"/>
          <w:color w:val="000000"/>
          <w:sz w:val="21"/>
          <w:lang w:val="fr-FR"/>
        </w:rPr>
        <w:t> ROSCI0286 Colinele Elan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Vaslui: Berezeni (3%), Găgeşti (4%), Vutcani (2%)</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7.</w:t>
      </w:r>
      <w:r>
        <w:rPr>
          <w:rFonts w:cs="Arial" w:ascii="Arial" w:hAnsi="Arial"/>
          <w:color w:val="000000"/>
          <w:sz w:val="21"/>
          <w:lang w:val="fr-FR"/>
        </w:rPr>
        <w:t> ROSCI0287 Comloşu M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Timiş: Comloşu Mare (2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8.</w:t>
      </w:r>
      <w:r>
        <w:rPr>
          <w:rFonts w:cs="Arial" w:ascii="Arial" w:hAnsi="Arial"/>
          <w:color w:val="000000"/>
          <w:sz w:val="21"/>
          <w:lang w:val="fr-FR"/>
        </w:rPr>
        <w:t> ROSCI0289 Coridorul Drocea - Codru Mom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ad: Buteni (3%), Dezna (16%), Dieci (11%), Sebiş (9%)</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79.</w:t>
      </w:r>
      <w:r>
        <w:rPr>
          <w:rFonts w:cs="Arial" w:ascii="Arial" w:hAnsi="Arial"/>
          <w:color w:val="000000"/>
          <w:sz w:val="21"/>
          <w:lang w:val="fr-FR"/>
        </w:rPr>
        <w:t> ROSCI0290 Coridorul Ialomiţ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alomiţa: Adâncata (8%), Albeşti (5%), Alexeni (20%), Andrăşeşti (24%), Axintele (20%), Balaciu (6%), Borăneşti (11%), Brazii (12%), Bucu (16%), Bueşti (4%), Bărbuleşti (3%), Bărcăneşti (12%), Ciochina (2%), Ciulniţa (5%), Cosâmbeşti (&lt;1%), Coşereni (15%), Căzăneşti (1%), Dridu (16%), Fierbinţi-Târg (6%), Gheorghe Lazăr (&lt;1%), Giurgeni (5%), Ion Roată (10%), Maia (14%), Manasia (4%), Mihail Kogălniceanu (3%), Moldoveni (23%), Munteni-Buzău (2%), Mărculeşti (12%), Ograda (3%), Perieţi (13%), Platoneşti (2%), Sfântu Gheorghe (3%), Sineşti (&lt;1%), Slobozia (12%), Sudiţi (2%), Sălcioara (7%), Sărăţeni (4%), Săveni (1%), Urziceni (2%), Vlădeni (6%), Ţăndărei (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Ilfov: Ciolpani (&lt;1%)</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Prahova: Balta Doamnei (39%), Berceni (&lt;1%), Brazi (8%), Ciorani (2%), Cocorăştii Colţ (19%), Drăgăneşti (9%), Dumbrava (8%), Gherghiţa (6%), Gorgota (20%), Olari (3%), Poienarii Burchii (&lt;1%), Puchenii Mari (7%), Râfov (20%), Tinosu (44%), Târgşoru Vechi (3%), Valea Călugărească (&lt;1%), Şirna (16%)</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80.</w:t>
      </w:r>
      <w:r>
        <w:rPr>
          <w:rFonts w:cs="Arial" w:ascii="Arial" w:hAnsi="Arial"/>
          <w:color w:val="000000"/>
          <w:sz w:val="21"/>
          <w:lang w:val="fr-FR"/>
        </w:rPr>
        <w:t> ROSCI0291 Coridorul Munţii Bihorului - Codru Moma</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ad: Dezna (5%), Dieci (&lt;1%), Gurahonţ (6%), Moneasa (5%), Vârfurile (23%)</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Bihor: Criştioru de Jos (7%), Cărpinet (16%), Lunca (4%), Vaşcău (8%)</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81.</w:t>
      </w:r>
      <w:r>
        <w:rPr>
          <w:rFonts w:cs="Arial" w:ascii="Arial" w:hAnsi="Arial"/>
          <w:color w:val="000000"/>
          <w:sz w:val="21"/>
          <w:lang w:val="fr-FR"/>
        </w:rPr>
        <w:t> ROSCI0292 Coridorul Rusca Montană - Ţarcu - Reteza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Hunedoara: Densuş (55%), Lunca Cernii de Jos (7%), Râu de Mori (16%), Sarmizegetusa (4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rPr>
        <w:t>Judeţul Caraş-Severin: Băuţar (34%), Marga (&lt;1%), Rusca Montană (&lt;1%), Zăvo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82.</w:t>
      </w:r>
      <w:r>
        <w:rPr>
          <w:rFonts w:cs="Arial" w:ascii="Arial" w:hAnsi="Arial"/>
          <w:color w:val="000000"/>
          <w:sz w:val="21"/>
        </w:rPr>
        <w:t> ROSCI0293 Costinesti - 23 Augus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23 August (&lt;1%), Costineşti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rPr>
        <w:t>   </w:t>
      </w:r>
      <w:r>
        <w:rPr>
          <w:rFonts w:cs="Arial" w:ascii="Arial" w:hAnsi="Arial"/>
          <w:b/>
          <w:bCs/>
          <w:color w:val="008F00"/>
          <w:sz w:val="21"/>
          <w:szCs w:val="21"/>
          <w:lang w:val="fr-FR"/>
        </w:rPr>
        <w:t>283.</w:t>
      </w:r>
      <w:r>
        <w:rPr>
          <w:rFonts w:cs="Arial" w:ascii="Arial" w:hAnsi="Arial"/>
          <w:color w:val="000000"/>
          <w:sz w:val="21"/>
          <w:lang w:val="fr-FR"/>
        </w:rPr>
        <w:t> ROSCI0294 Crişul Alb între Gurahonţ şi Ineu</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Arad: Almaş (&lt;1%), Bocsig (4%), Buteni (2%), Bârsa (6%), Dieci (1%), Gurahonţ (&lt;1%), Ineu (&lt;1%), Sebiş (&lt;1%)</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szCs w:val="21"/>
          <w:lang w:val="fr-FR"/>
        </w:rPr>
        <w:t>   </w:t>
      </w:r>
      <w:r>
        <w:rPr>
          <w:rFonts w:cs="Arial" w:ascii="Arial" w:hAnsi="Arial"/>
          <w:b/>
          <w:bCs/>
          <w:color w:val="008F00"/>
          <w:sz w:val="21"/>
          <w:szCs w:val="21"/>
          <w:lang w:val="fr-FR"/>
        </w:rPr>
        <w:t>284.</w:t>
      </w:r>
      <w:r>
        <w:rPr>
          <w:rFonts w:cs="Arial" w:ascii="Arial" w:hAnsi="Arial"/>
          <w:color w:val="000000"/>
          <w:sz w:val="21"/>
          <w:lang w:val="fr-FR"/>
        </w:rPr>
        <w:t> ROSCI0295 Dealurile Clujului de Es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szCs w:val="21"/>
          <w:lang w:val="fr-FR"/>
        </w:rPr>
        <w:t>   </w:t>
      </w:r>
      <w:r>
        <w:rPr>
          <w:rFonts w:cs="Arial" w:ascii="Arial" w:hAnsi="Arial"/>
          <w:color w:val="000000"/>
          <w:sz w:val="21"/>
          <w:lang w:val="fr-FR"/>
        </w:rPr>
        <w:t> </w:t>
      </w:r>
      <w:r>
        <w:rPr>
          <w:rFonts w:cs="Arial" w:ascii="Arial" w:hAnsi="Arial"/>
          <w:color w:val="000000"/>
          <w:sz w:val="21"/>
          <w:lang w:val="fr-FR"/>
        </w:rPr>
        <w:t>Judeţul Cluj: Apahida (11%), Bonţida (12%), Borşa (75%), Chinteni (53%), Cluj-Napoca (5%), Dăbâca (34%), Jucu (3%), Panticeu (3%), Vultureni (5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lang w:val="fr-FR"/>
        </w:rPr>
        <w:t>   </w:t>
      </w:r>
      <w:r>
        <w:rPr>
          <w:rFonts w:cs="Arial" w:ascii="Arial" w:hAnsi="Arial"/>
          <w:b/>
          <w:bCs/>
          <w:color w:val="008F00"/>
          <w:sz w:val="21"/>
          <w:szCs w:val="21"/>
        </w:rPr>
        <w:t>285.</w:t>
      </w:r>
      <w:r>
        <w:rPr>
          <w:rFonts w:cs="Arial" w:ascii="Arial" w:hAnsi="Arial"/>
          <w:color w:val="000000"/>
          <w:sz w:val="21"/>
        </w:rPr>
        <w:t> ROSCI0296 Dealurile Drăgăşani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Cârlogani (13%), Grădinari (2%), Strejeşti (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Creţeni (15%), Guşoeni (&lt;1%), Lungeşti (46%), Mădulari (8%), Suteşti (20%), Ştefăneşti (36%), Şuşani (2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86.</w:t>
      </w:r>
      <w:r>
        <w:rPr>
          <w:rFonts w:cs="Arial" w:ascii="Arial" w:hAnsi="Arial"/>
          <w:color w:val="000000"/>
          <w:sz w:val="21"/>
        </w:rPr>
        <w:t> ROSCI0297 Dealurile Târnavei Mici - Biche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Bereni (31%), Chibed (96%), Eremitu (29%), Fântânele (9%), Ghindari (94%), Găleşti (3%), Miercurea Nirajului (13%), Măgherani (88%), Neaua (95%), Sovata (10%), Sângeorgiu de Pădure (27%), Sărăţeni (9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Atid (26%), Praid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87.</w:t>
      </w:r>
      <w:r>
        <w:rPr>
          <w:rFonts w:cs="Arial" w:ascii="Arial" w:hAnsi="Arial"/>
          <w:color w:val="000000"/>
          <w:sz w:val="21"/>
        </w:rPr>
        <w:t> ROSCI0298 Defileul Crişului Alb</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Vaţa de Jos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razii (&lt;1%), Dezna (&lt;1%), Dieci (4%), Gurahonţ (42%), Hălmagiu (3%), Pleşcuţa (92%), Vârfurile (1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88.</w:t>
      </w:r>
      <w:r>
        <w:rPr>
          <w:rFonts w:cs="Arial" w:ascii="Arial" w:hAnsi="Arial"/>
          <w:color w:val="000000"/>
          <w:sz w:val="21"/>
        </w:rPr>
        <w:t> ROSCI0299 Dunărea la Gârla Mare - Maglavi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olj: Calafat (5%), Cetate (18%), Maglavit (2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Gârla Mare (22%), Pristol (2%), Salcia (25%), Vrata (4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89.</w:t>
      </w:r>
      <w:r>
        <w:rPr>
          <w:rFonts w:cs="Arial" w:ascii="Arial" w:hAnsi="Arial"/>
          <w:color w:val="000000"/>
          <w:sz w:val="21"/>
        </w:rPr>
        <w:t> ROSCI0300 Fânaţele Pietroasa - Pod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Moldove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0.</w:t>
      </w:r>
      <w:r>
        <w:rPr>
          <w:rFonts w:cs="Arial" w:ascii="Arial" w:hAnsi="Arial"/>
          <w:color w:val="000000"/>
          <w:sz w:val="21"/>
        </w:rPr>
        <w:t> ROSCI0303 Hârtibaciu Sud - Es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Comăna (45%), Hoghiz (6%), Homorod (&lt;1%), Jibert (22%), Mândra (&lt;1%), Părău (2%), Racoş (&lt;1%), Rupea (16%), Ticuşu (97%), Ungra (67%), Şercaia (28%), Şoarş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1.</w:t>
      </w:r>
      <w:r>
        <w:rPr>
          <w:rFonts w:cs="Arial" w:ascii="Arial" w:hAnsi="Arial"/>
          <w:color w:val="000000"/>
          <w:sz w:val="21"/>
        </w:rPr>
        <w:t> ROSCI0304 Hârtibaciu Sud - Ves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ibiu: Arpaşu de Jos (6%), Avrig (26%), Boiţa (3%), Chirpăr (7%), Cârţa (25%), Marpod (29%), Nocrich (40%), Porumbacu de Jos (5%), Racoviţa (1%), Roşia (28%), Turnu Roşu (26%), Tălmaciu (6%), Şelimbăr (1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2.</w:t>
      </w:r>
      <w:r>
        <w:rPr>
          <w:rFonts w:cs="Arial" w:ascii="Arial" w:hAnsi="Arial"/>
          <w:color w:val="000000"/>
          <w:sz w:val="21"/>
        </w:rPr>
        <w:t> ROSCI0305 Ianca - Plopu - Sărat - Comăneas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Ianca (5%), Movila Miresii (12%), Romanu (&lt;1%), Traian (2%), Tudor Vladimirescu (1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3.</w:t>
      </w:r>
      <w:r>
        <w:rPr>
          <w:rFonts w:cs="Arial" w:ascii="Arial" w:hAnsi="Arial"/>
          <w:color w:val="000000"/>
          <w:sz w:val="21"/>
        </w:rPr>
        <w:t> ROSCI0306 Jia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Burila Mare (16%), Devesel (5%), Gogoşu (31%), Gruia (24%), Jiana (32%), Pristol (3%), Pătulele (17%), Vânju Mare (2%), Vânjuleţ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4.</w:t>
      </w:r>
      <w:r>
        <w:rPr>
          <w:rFonts w:cs="Arial" w:ascii="Arial" w:hAnsi="Arial"/>
          <w:color w:val="000000"/>
          <w:sz w:val="21"/>
        </w:rPr>
        <w:t> ROSCI0307 Lacul Sărat - Brăil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Brăila (&lt;1%), Chiscani (3%), Tichileşt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5.</w:t>
      </w:r>
      <w:r>
        <w:rPr>
          <w:rFonts w:cs="Arial" w:ascii="Arial" w:hAnsi="Arial"/>
          <w:color w:val="000000"/>
          <w:sz w:val="21"/>
        </w:rPr>
        <w:t> ROSCI0308 Lacul şi Pădurea Cerni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ălăraşi: Funden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lfov: Brăneşti (5%), Cernica (5%), Găneasa (&lt;1%), Pantelimon (4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6.</w:t>
      </w:r>
      <w:r>
        <w:rPr>
          <w:rFonts w:cs="Arial" w:ascii="Arial" w:hAnsi="Arial"/>
          <w:color w:val="000000"/>
          <w:sz w:val="21"/>
        </w:rPr>
        <w:t> ROSCI0309 Lacurile din jurul Măscur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Ciocani (1%), Iana (5%), Pogana (10%), Puieşti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Motoşeni (&lt;1%), Răchitoas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7.</w:t>
      </w:r>
      <w:r>
        <w:rPr>
          <w:rFonts w:cs="Arial" w:ascii="Arial" w:hAnsi="Arial"/>
          <w:color w:val="000000"/>
          <w:sz w:val="21"/>
        </w:rPr>
        <w:t> ROSCI0310 Lacurile Făltic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osanci (&lt;1%), Buneşti (4%), Fălticeni (7%), Horodniceni (1%), Moara (4%), Rădăşeni (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8.</w:t>
      </w:r>
      <w:r>
        <w:rPr>
          <w:rFonts w:cs="Arial" w:ascii="Arial" w:hAnsi="Arial"/>
          <w:color w:val="000000"/>
          <w:sz w:val="21"/>
        </w:rPr>
        <w:t> ROSCI0314 Loz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ălaj: Băbeni (34%), Ileanda (10%), Lozna (70%), Rus (40%), Surduc (2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299.</w:t>
      </w:r>
      <w:r>
        <w:rPr>
          <w:rFonts w:cs="Arial" w:ascii="Arial" w:hAnsi="Arial"/>
          <w:color w:val="000000"/>
          <w:sz w:val="21"/>
        </w:rPr>
        <w:t> ROSCI0315 Lunca Chinej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Folteşti (2%), Fârţăneşti (3%), Măstăcani (5%), Târgu Bujor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0.</w:t>
      </w:r>
      <w:r>
        <w:rPr>
          <w:rFonts w:cs="Arial" w:ascii="Arial" w:hAnsi="Arial"/>
          <w:color w:val="000000"/>
          <w:sz w:val="21"/>
        </w:rPr>
        <w:t> ROSCI0316 Lunca Râului Doamn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Coş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1.</w:t>
      </w:r>
      <w:r>
        <w:rPr>
          <w:rFonts w:cs="Arial" w:ascii="Arial" w:hAnsi="Arial"/>
          <w:color w:val="000000"/>
          <w:sz w:val="21"/>
        </w:rPr>
        <w:t> ROSCI0318 Măgura Târgu Oc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Dofteana (&lt;1%), Slănic-Moldova (2%), Târgu Ocna (1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2.</w:t>
      </w:r>
      <w:r>
        <w:rPr>
          <w:rFonts w:cs="Arial" w:ascii="Arial" w:hAnsi="Arial"/>
          <w:color w:val="000000"/>
          <w:sz w:val="21"/>
        </w:rPr>
        <w:t> ROSCI0319 Mlaştina de la Fet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ălăraşi: Borcea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lomiţa: Feteşti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3.</w:t>
      </w:r>
      <w:r>
        <w:rPr>
          <w:rFonts w:cs="Arial" w:ascii="Arial" w:hAnsi="Arial"/>
          <w:color w:val="000000"/>
          <w:sz w:val="21"/>
        </w:rPr>
        <w:t> ROSCI0320 Mocia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Beica de Jos (10%), Gurghiu (19%), Hodac (&lt;1%), Ibăneşti (&lt;1%), Ideciu de Jos (&lt;1%), Petelea (&lt;1%), Reghin (&lt;1%), Solovăstru (3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4.</w:t>
      </w:r>
      <w:r>
        <w:rPr>
          <w:rFonts w:cs="Arial" w:ascii="Arial" w:hAnsi="Arial"/>
          <w:color w:val="000000"/>
          <w:sz w:val="21"/>
        </w:rPr>
        <w:t> ROSCI0321 Moldova Superioar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reaza (1%), Câmpulung Moldovenesc (&lt;1%), Fundu Moldovei (1%), Pojorâta (&lt;1%), Sadov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5.</w:t>
      </w:r>
      <w:r>
        <w:rPr>
          <w:rFonts w:cs="Arial" w:ascii="Arial" w:hAnsi="Arial"/>
          <w:color w:val="000000"/>
          <w:sz w:val="21"/>
        </w:rPr>
        <w:t> ROSCI0322 Muntele Şes</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Aleşd (65%), Auşeu (51%), Borod (54%), Bratca (2%), Brusturi (10%), Derna (9%), Lugaşu de Jos (24%), Popeşti (37%), Suplacu de Barcău (15%), Şinteu (4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Negreni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ălaj: Halmăşd (30%), Marca (21%), Plopiş (40%), Sâg (20%), Valcău de Jos (4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6.</w:t>
      </w:r>
      <w:r>
        <w:rPr>
          <w:rFonts w:cs="Arial" w:ascii="Arial" w:hAnsi="Arial"/>
          <w:color w:val="000000"/>
          <w:sz w:val="21"/>
        </w:rPr>
        <w:t> ROSCI0323 Muntii Ciuc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iceu (3%), Ciucsângeorgiu (31%), Cârţa (3%), Dăneşti (&lt;1%), Frumoasa (81%), Leliceni (63%), Lunca de Jos (80%), Lunca de Sus (88%), Miercurea Ciuc (13%), Mihăileni (83%), Mădăraş (&lt;1%), Păuleni-Ciuc (83%), Racu (7%), Sâncrăieni (&lt;1%), Sândominic (7%), Tomeşti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Agăş (&lt;1%), Ghimeş-Făget (58%), Palanc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Dămuc (2%), Tarcă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7.</w:t>
      </w:r>
      <w:r>
        <w:rPr>
          <w:rFonts w:cs="Arial" w:ascii="Arial" w:hAnsi="Arial"/>
          <w:color w:val="000000"/>
          <w:sz w:val="21"/>
        </w:rPr>
        <w:t> ROSCI0324 Munţii Bih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aia de Criş (&lt;1%), Bulzeştii de Sus (&lt;1%), Tomeşti (2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Hălmagiu (13%), Hălmăgel (33%), Vârfurile (1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Arieşeni (8%), Avram Iancu (2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Criştioru de Jos (72%), Nucet (3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8.</w:t>
      </w:r>
      <w:r>
        <w:rPr>
          <w:rFonts w:cs="Arial" w:ascii="Arial" w:hAnsi="Arial"/>
          <w:color w:val="000000"/>
          <w:sz w:val="21"/>
        </w:rPr>
        <w:t> ROSCI0325 Munţii Metalifer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aia de Criş (15%), Gurasada (5%), Luncoiu de Jos (7%), Vaţa de Jos (37%), Vorţa (21%), Zam (1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09.</w:t>
      </w:r>
      <w:r>
        <w:rPr>
          <w:rFonts w:cs="Arial" w:ascii="Arial" w:hAnsi="Arial"/>
          <w:color w:val="000000"/>
          <w:sz w:val="21"/>
        </w:rPr>
        <w:t> ROSCI0326 Muscelele Argeş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Aninoasa (11%), Bălileşti (12%), Coşeşti (28%), Davideşti (5%), Domneşti (9%), Hârtieşti (13%), Mihăeşti (17%), Pietroşani (24%), Poienarii de Muscel (20%), Schitu Goleşti (34%), Vlădeşti (28%), Vultureşti (1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0.</w:t>
      </w:r>
      <w:r>
        <w:rPr>
          <w:rFonts w:cs="Arial" w:ascii="Arial" w:hAnsi="Arial"/>
          <w:color w:val="000000"/>
          <w:sz w:val="21"/>
        </w:rPr>
        <w:t> ROSCI0327 Nemira - Lapo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Estelnic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iucsângeorgiu (6%), Plăieşii de Jos (1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Asău (&lt;1%), Dofteana (&lt;1%), Dărmăneşti (1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1.</w:t>
      </w:r>
      <w:r>
        <w:rPr>
          <w:rFonts w:cs="Arial" w:ascii="Arial" w:hAnsi="Arial"/>
          <w:color w:val="000000"/>
          <w:sz w:val="21"/>
        </w:rPr>
        <w:t> ROSCI0328 Obcinele Bucovin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reaza (14%), Brodina (&lt;1%), Câmpulung Moldovenesc (&lt;1%), Frumosu (14%), Moldova- Suliţa (6%), Moldoviţa (72%), Putna (11%), Sadova (2%), Vama (8%), Vatra Moldoviţei (3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2.</w:t>
      </w:r>
      <w:r>
        <w:rPr>
          <w:rFonts w:cs="Arial" w:ascii="Arial" w:hAnsi="Arial"/>
          <w:color w:val="000000"/>
          <w:sz w:val="21"/>
        </w:rPr>
        <w:t> ROSCI0329 Oltul Superi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Apaţa (1%), Augustin (4%), Codlea (&lt;1%), Dumbrăviţa (2%), Feldioara (1%), Hălchiu (&lt;1%), Hărman (&lt;1%), Măieruş (&lt;1%), Ormeniş (4%), Prejmer (&lt;1%), Racoş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Aita Mare (2%), Arcuş (&lt;1%), Baraolt (2%), Belin (&lt;1%), Bixad (&lt;1%), Bodoc (&lt;1%), Băţani (&lt;1%), Chichiş (&lt;1%), Ghidfalău (&lt;1%), Hăghig (&lt;1%), Ilieni (1%), Malnaş (&lt;1%), Micfalău (&lt;1%), Sfântu Gheorghe (&lt;1%), Vâlcel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3.</w:t>
      </w:r>
      <w:r>
        <w:rPr>
          <w:rFonts w:cs="Arial" w:ascii="Arial" w:hAnsi="Arial"/>
          <w:color w:val="000000"/>
          <w:sz w:val="21"/>
        </w:rPr>
        <w:t> ROSCI0330 Oseşti - Bârz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Cozmeşti (&lt;1%), Oşeşti (4%), Vultureşti (18%), Ştefan cel Mare (1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4.</w:t>
      </w:r>
      <w:r>
        <w:rPr>
          <w:rFonts w:cs="Arial" w:ascii="Arial" w:hAnsi="Arial"/>
          <w:color w:val="000000"/>
          <w:sz w:val="21"/>
        </w:rPr>
        <w:t> ROSCI0331 Pajiştile Balda - Frata - Miheşu de Câmpi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Miheşu de Câmpie (2%), Pogăceaua (&lt;1%), Sărmaş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Frat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5.</w:t>
      </w:r>
      <w:r>
        <w:rPr>
          <w:rFonts w:cs="Arial" w:ascii="Arial" w:hAnsi="Arial"/>
          <w:color w:val="000000"/>
          <w:sz w:val="21"/>
        </w:rPr>
        <w:t> ROSCI0333 Pajiştile Sărmăşel - Milaş - Urmeni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Cozma (3%), Crăieşti (&lt;1%), Râciu (&lt;1%), Sânpetru de Câmpie (2%), Sărmaş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Budeşti (2%), Milaş (1%), Silivaşu de Câmpie (4%), Urmeniş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Cămăraşu (8%), Cătina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6.</w:t>
      </w:r>
      <w:r>
        <w:rPr>
          <w:rFonts w:cs="Arial" w:ascii="Arial" w:hAnsi="Arial"/>
          <w:color w:val="000000"/>
          <w:sz w:val="21"/>
        </w:rPr>
        <w:t> ROSCI0334 Pădurea Buciumeni - Homoc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Brăhăşeşti (14%), Buciumeni (27%), Poiana (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Corbiţa (21%), Homocea (15%), Ploscuţeni (27%), Tănăsoaia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7.</w:t>
      </w:r>
      <w:r>
        <w:rPr>
          <w:rFonts w:cs="Arial" w:ascii="Arial" w:hAnsi="Arial"/>
          <w:color w:val="000000"/>
          <w:sz w:val="21"/>
        </w:rPr>
        <w:t> ROSCI0335 Pădurea Dobrina - Huş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Albeşti (&lt;1%), Creţeşti (51%), Dimitrie Cantemir (6%), Hoceni (24%), Huşi (&lt;1%), Olteneşti (24%), Pădureni (8%), Vutcani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8.</w:t>
      </w:r>
      <w:r>
        <w:rPr>
          <w:rFonts w:cs="Arial" w:ascii="Arial" w:hAnsi="Arial"/>
          <w:color w:val="000000"/>
          <w:sz w:val="21"/>
        </w:rPr>
        <w:t> ROSCI0336 Pădurea Dumbrav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Boldur (15%), Buziaş (&lt;1%), Darova (&lt;1%), Racoviţa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19.</w:t>
      </w:r>
      <w:r>
        <w:rPr>
          <w:rFonts w:cs="Arial" w:ascii="Arial" w:hAnsi="Arial"/>
          <w:color w:val="000000"/>
          <w:sz w:val="21"/>
        </w:rPr>
        <w:t> ROSCI0337 Pădurea Neudorf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Bogda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Lipova (19%), Zăbrani (10%), Şiştarovăţ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0.</w:t>
      </w:r>
      <w:r>
        <w:rPr>
          <w:rFonts w:cs="Arial" w:ascii="Arial" w:hAnsi="Arial"/>
          <w:color w:val="000000"/>
          <w:sz w:val="21"/>
        </w:rPr>
        <w:t> ROSCI0338 Pădurea Paniov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Ghizela (21%), Secaş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1.</w:t>
      </w:r>
      <w:r>
        <w:rPr>
          <w:rFonts w:cs="Arial" w:ascii="Arial" w:hAnsi="Arial"/>
          <w:color w:val="000000"/>
          <w:sz w:val="21"/>
        </w:rPr>
        <w:t> ROSCI0339 Pădurea Povernii - Valea Cerniţ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uceş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Ciuruleasa (1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2.</w:t>
      </w:r>
      <w:r>
        <w:rPr>
          <w:rFonts w:cs="Arial" w:ascii="Arial" w:hAnsi="Arial"/>
          <w:color w:val="000000"/>
          <w:sz w:val="21"/>
        </w:rPr>
        <w:t> ROSCI0341 Pădurea şi Lacul Stolnic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Hârseşti (&lt;1%), Stolnici (15%)</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Sârbii-Măgur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3.</w:t>
      </w:r>
      <w:r>
        <w:rPr>
          <w:rFonts w:cs="Arial" w:ascii="Arial" w:hAnsi="Arial"/>
          <w:color w:val="000000"/>
          <w:sz w:val="21"/>
        </w:rPr>
        <w:t> ROSCI0342 Pădurea Târgu Mure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Cristeşti (&lt;1%), Crăciuneşti (&lt;1%), Livezeni (&lt;1%), Sângeorgiu de Mureş (&lt;1%), Târgu Mureş (8%)</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4.</w:t>
      </w:r>
      <w:r>
        <w:rPr>
          <w:rFonts w:cs="Arial" w:ascii="Arial" w:hAnsi="Arial"/>
          <w:color w:val="000000"/>
          <w:sz w:val="21"/>
        </w:rPr>
        <w:t> ROSCI0343 Pădurile din Silvostepa Mostişt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ălăraşi: Chiselet (12%), Curcani (&lt;1%), Frăsinet (&lt;1%), Fundeni (2%), Fundulea (&lt;1%), Gurbăneşti (&lt;1%), Mitreni (&lt;1%), Mânăstirea (&lt;1%), Nana (4%), Plătăreşti (&lt;1%), Sohatu (7%), Ulmeni (&lt;1%), Vasilaţ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5.</w:t>
      </w:r>
      <w:r>
        <w:rPr>
          <w:rFonts w:cs="Arial" w:ascii="Arial" w:hAnsi="Arial"/>
          <w:color w:val="000000"/>
          <w:sz w:val="21"/>
        </w:rPr>
        <w:t> ROSCI0344 Pădurile din Sudul Piemontului Când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Dâmboviţa: Cobia (6%), Crângurile (10%), Gura Foii (19%), Hulubeşti (2%), Lucieni (19%), Ludeşti (19%), Măneşti (12%), Raciu (&lt;1%), Tătăra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6.</w:t>
      </w:r>
      <w:r>
        <w:rPr>
          <w:rFonts w:cs="Arial" w:ascii="Arial" w:hAnsi="Arial"/>
          <w:color w:val="000000"/>
          <w:sz w:val="21"/>
        </w:rPr>
        <w:t> ROSCI0345 Pajiştea Cenad</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Cenad (5%), Saravale (34%), Sânnicolau Mare (11%), Sânpetru Mare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7.</w:t>
      </w:r>
      <w:r>
        <w:rPr>
          <w:rFonts w:cs="Arial" w:ascii="Arial" w:hAnsi="Arial"/>
          <w:color w:val="000000"/>
          <w:sz w:val="21"/>
        </w:rPr>
        <w:t> ROSCI0346 Pajiştea Ciacov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Ciacov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8.</w:t>
      </w:r>
      <w:r>
        <w:rPr>
          <w:rFonts w:cs="Arial" w:ascii="Arial" w:hAnsi="Arial"/>
          <w:color w:val="000000"/>
          <w:sz w:val="21"/>
        </w:rPr>
        <w:t> ROSCI0347 Pajiştea Fegerni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Spinuş (4%), Sârb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29.</w:t>
      </w:r>
      <w:r>
        <w:rPr>
          <w:rFonts w:cs="Arial" w:ascii="Arial" w:hAnsi="Arial"/>
          <w:color w:val="000000"/>
          <w:sz w:val="21"/>
        </w:rPr>
        <w:t> ROSCI0348 Pajiştea Jebel</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Ciacova (2%), Jebel (&lt;1%), Parţ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0.</w:t>
      </w:r>
      <w:r>
        <w:rPr>
          <w:rFonts w:cs="Arial" w:ascii="Arial" w:hAnsi="Arial"/>
          <w:color w:val="000000"/>
          <w:sz w:val="21"/>
        </w:rPr>
        <w:t> ROSCI0349 Pajiştea Pesa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Lenauheim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1.</w:t>
      </w:r>
      <w:r>
        <w:rPr>
          <w:rFonts w:cs="Arial" w:ascii="Arial" w:hAnsi="Arial"/>
          <w:color w:val="000000"/>
          <w:sz w:val="21"/>
        </w:rPr>
        <w:t> ROSCI0350 Lunca Teuzulu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Apateu (&lt;1%), Cermei (1%), Ineu (&lt;1%), Mişca (35%), Sintea Mare (3%), Şepreuş (15%), Şicula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Avram Ianc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2.</w:t>
      </w:r>
      <w:r>
        <w:rPr>
          <w:rFonts w:cs="Arial" w:ascii="Arial" w:hAnsi="Arial"/>
          <w:color w:val="000000"/>
          <w:sz w:val="21"/>
        </w:rPr>
        <w:t> ROSCI0352 Perş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Dumbrăviţa (9%), Şinca (3%), Şinca Nouă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3.</w:t>
      </w:r>
      <w:r>
        <w:rPr>
          <w:rFonts w:cs="Arial" w:ascii="Arial" w:hAnsi="Arial"/>
          <w:color w:val="000000"/>
          <w:sz w:val="21"/>
        </w:rPr>
        <w:t> ROSCI0353 Peştera - Del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Adamclisi (2%), Ciocârlia (2%), Deleni (11%), Peşter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4.</w:t>
      </w:r>
      <w:r>
        <w:rPr>
          <w:rFonts w:cs="Arial" w:ascii="Arial" w:hAnsi="Arial"/>
          <w:color w:val="000000"/>
          <w:sz w:val="21"/>
        </w:rPr>
        <w:t> ROSCI0354 Platforma Cotmea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Topana (&lt;1%), Vitomireşti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Băbana (18%), Ciomăgeşti (11%), Cocu (20%), Cotmeana (36%), Cuca (31%), Drăganu (17%), Morăreşti (9%), Uda (2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âlcea: Dănicei (14%), Galicea (9%), Milcoiu (&lt;1%), Nicolae Bălcescu (19%), Olanu (2%), Stoileşti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5.</w:t>
      </w:r>
      <w:r>
        <w:rPr>
          <w:rFonts w:cs="Arial" w:ascii="Arial" w:hAnsi="Arial"/>
          <w:color w:val="000000"/>
          <w:sz w:val="21"/>
        </w:rPr>
        <w:t> ROSCI0355 Podişul Lipovei - Poiana Rusc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Rusca Montană (9%)</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urjuc (6%), Bătrâna (&lt;1%), Cerbăl (&lt;1%), Lunca Cernii de Jos (&lt;1%), Lăpugiu de Jos (20%), Zam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Curtea (66%), Margina (55%), Pietroasa (93%), Tomeşti (36%)</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irchiş (6%), Săvârşin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6.</w:t>
      </w:r>
      <w:r>
        <w:rPr>
          <w:rFonts w:cs="Arial" w:ascii="Arial" w:hAnsi="Arial"/>
          <w:color w:val="000000"/>
          <w:sz w:val="21"/>
        </w:rPr>
        <w:t> ROSCI0356 Poienile de la Şard</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Baciu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7.</w:t>
      </w:r>
      <w:r>
        <w:rPr>
          <w:rFonts w:cs="Arial" w:ascii="Arial" w:hAnsi="Arial"/>
          <w:color w:val="000000"/>
          <w:sz w:val="21"/>
        </w:rPr>
        <w:t> ROSCI0357 Porumb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risturu Secuiesc (14%), Dârjiu (11%), Feliceni (4%), Mugeni (21%), Porumbeni (47%), Şimoneşti (1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Vânători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8.</w:t>
      </w:r>
      <w:r>
        <w:rPr>
          <w:rFonts w:cs="Arial" w:ascii="Arial" w:hAnsi="Arial"/>
          <w:color w:val="000000"/>
          <w:sz w:val="21"/>
        </w:rPr>
        <w:t> ROSCI0358 Pricop - Huta - Certez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atu Mare: Bixad (3%), Certeze (1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aramureş: Remeţi (23%), Săpânţ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39.</w:t>
      </w:r>
      <w:r>
        <w:rPr>
          <w:rFonts w:cs="Arial" w:ascii="Arial" w:hAnsi="Arial"/>
          <w:color w:val="000000"/>
          <w:sz w:val="21"/>
        </w:rPr>
        <w:t> ROSCI0359 Prigoria - Beng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Albeni (&lt;1%), Bengeşti-Ciocadia (14%), Bumbeşti-Piţic (1%), Prigoria (2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0.</w:t>
      </w:r>
      <w:r>
        <w:rPr>
          <w:rFonts w:cs="Arial" w:ascii="Arial" w:hAnsi="Arial"/>
          <w:color w:val="000000"/>
          <w:sz w:val="21"/>
        </w:rPr>
        <w:t> ROSCI0360 Râul Bârlad între Zorleni şi Gura Gârbăvoţul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alaţi: Bălăşeşti (8%), Cerţeşti (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aslui: Bârlad (11%), Băcani (4%), Fruntişeni (&lt;1%), Griviţa (9%), Pochidia (9%), Tutova (3%), Vinderei (&lt;1%), Zorleni (4%)</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1.</w:t>
      </w:r>
      <w:r>
        <w:rPr>
          <w:rFonts w:cs="Arial" w:ascii="Arial" w:hAnsi="Arial"/>
          <w:color w:val="000000"/>
          <w:sz w:val="21"/>
        </w:rPr>
        <w:t> ROSCI0361 Râul Cara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Grădinari (2%), Ticvaniu Mare (&lt;1%), Vrani (&lt;1%), Vărădia (5%)</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2.</w:t>
      </w:r>
      <w:r>
        <w:rPr>
          <w:rFonts w:cs="Arial" w:ascii="Arial" w:hAnsi="Arial"/>
          <w:color w:val="000000"/>
          <w:sz w:val="21"/>
        </w:rPr>
        <w:t> ROSCI0362 Râul Gilor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Albeni (5%), Bengeşti-Ciocadia (8%), Bumbeşti-Piţic (&lt;1%), Novaci (&lt;1%), Târgu Cărbu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3.</w:t>
      </w:r>
      <w:r>
        <w:rPr>
          <w:rFonts w:cs="Arial" w:ascii="Arial" w:hAnsi="Arial"/>
          <w:color w:val="000000"/>
          <w:sz w:val="21"/>
        </w:rPr>
        <w:t> ROSCI0363 Râul Moldova între Oniceni şi Miteşt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Drăgăneşti (13%), Păstrăveni (1%), Răuceşti (3%), Timişeşti (7%), Urecheni (3%), Ţibucan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Cristeşti (7%), Mirosloveşti (21%), Moţca (1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Drăguşeni (10%), Forăşt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4.</w:t>
      </w:r>
      <w:r>
        <w:rPr>
          <w:rFonts w:cs="Arial" w:ascii="Arial" w:hAnsi="Arial"/>
          <w:color w:val="000000"/>
          <w:sz w:val="21"/>
        </w:rPr>
        <w:t> ROSCI0364 Râul Moldova între Tupilaţi şi Roma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Boteşti (10%), Cordun (14%), Dulceşti (16%), Gherăeşti (21%), Horia (12%), Roman (1%), Tupilaţi (14%), Văleni (37%), Ţibucan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Miroslov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5.</w:t>
      </w:r>
      <w:r>
        <w:rPr>
          <w:rFonts w:cs="Arial" w:ascii="Arial" w:hAnsi="Arial"/>
          <w:color w:val="000000"/>
          <w:sz w:val="21"/>
        </w:rPr>
        <w:t> ROSCI0365 Râul Moldova între Păltinoasa şi Ruş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Drăgăneşti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aia (16%), Berchişeşti (9%), Bogdăneşti (1%), Boroaia (6%), Capu Câmpului (7%), Cornu Luncii (15%), Forăşti (2%), Fântâna Mare (17%), Gura Humorului (&lt;1%), Mălini (&lt;1%), Păltinoasa (4%), Râşca (3%), Vadu Moldovei (11%), Valea Moldovei (1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6.</w:t>
      </w:r>
      <w:r>
        <w:rPr>
          <w:rFonts w:cs="Arial" w:ascii="Arial" w:hAnsi="Arial"/>
          <w:color w:val="000000"/>
          <w:sz w:val="21"/>
        </w:rPr>
        <w:t> ROSCI0366 Râul Motr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Baia de Aramă (1%), Butoieşti (7%), Corcova (1%), Strehaia (5%), Stângăceaua (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Gorj: Cătunele (1%), Glogova (12%), Padeş (&lt;1%), Văgiuleşt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7.</w:t>
      </w:r>
      <w:r>
        <w:rPr>
          <w:rFonts w:cs="Arial" w:ascii="Arial" w:hAnsi="Arial"/>
          <w:color w:val="000000"/>
          <w:sz w:val="21"/>
        </w:rPr>
        <w:t> ROSCI0367 Râul Mureş între Moreşti şi Ogr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Ogra (2%), Sânpaul (6%), Unghen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8.</w:t>
      </w:r>
      <w:r>
        <w:rPr>
          <w:rFonts w:cs="Arial" w:ascii="Arial" w:hAnsi="Arial"/>
          <w:color w:val="000000"/>
          <w:sz w:val="21"/>
        </w:rPr>
        <w:t> ROSCI0368 Râul Mureş între Deda şi Reghi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Aluniş (2%), Brâncoveneşti (1%), Ideciu de Jos (2%), Reghin (&lt;1%), Ruşii-Munţi (&lt;1%), Suseni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49.</w:t>
      </w:r>
      <w:r>
        <w:rPr>
          <w:rFonts w:cs="Arial" w:ascii="Arial" w:hAnsi="Arial"/>
          <w:color w:val="000000"/>
          <w:sz w:val="21"/>
        </w:rPr>
        <w:t> ROSCI0369 Râul Mureş între Iernuţeni şi Peri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Gorneşti (&lt;1%), Petelea (3%), Reghin (&lt;1%), Voivode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0.</w:t>
      </w:r>
      <w:r>
        <w:rPr>
          <w:rFonts w:cs="Arial" w:ascii="Arial" w:hAnsi="Arial"/>
          <w:color w:val="000000"/>
          <w:sz w:val="21"/>
        </w:rPr>
        <w:t> ROSCI0370 Râul Mureş între Lipova şi Păuli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Lipova (4%), Păuliş (&lt;1%), Zăbran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1.</w:t>
      </w:r>
      <w:r>
        <w:rPr>
          <w:rFonts w:cs="Arial" w:ascii="Arial" w:hAnsi="Arial"/>
          <w:color w:val="000000"/>
          <w:sz w:val="21"/>
        </w:rPr>
        <w:t> ROSCI0373 Râul Mureş între Brănişca şi Ili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Brănişca (16%), Ilia (5%), Veţel (&lt;1%), Şoimuş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2.</w:t>
      </w:r>
      <w:r>
        <w:rPr>
          <w:rFonts w:cs="Arial" w:ascii="Arial" w:hAnsi="Arial"/>
          <w:color w:val="000000"/>
          <w:sz w:val="21"/>
        </w:rPr>
        <w:t> ROSCI0374 Râul Negr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vasna: Boroşneu Mare (7%), Brateş (3%), Catalina (&lt;1%), Cernat (&lt;1%), Dalnic (3%), Estelnic (&lt;1%), Ghelinţa (&lt;1%), Lemnia (&lt;1%), Mereni (&lt;1%), Ojdula (&lt;1%), Poian (&lt;1%), Reci (&lt;1%), Sânzieni (&lt;1%), Târgu Secuiesc (&lt;1%), Zagon (&lt;1%), Zăbal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3.</w:t>
      </w:r>
      <w:r>
        <w:rPr>
          <w:rFonts w:cs="Arial" w:ascii="Arial" w:hAnsi="Arial"/>
          <w:color w:val="000000"/>
          <w:sz w:val="21"/>
        </w:rPr>
        <w:t> ROSCI0375 Râul Nera între Bozovici şi Moceri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Bozovici (&lt;1%), Bănia (&lt;1%), Dalboşeţ (&lt;1%), Lăpuşnicu Mare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4.</w:t>
      </w:r>
      <w:r>
        <w:rPr>
          <w:rFonts w:cs="Arial" w:ascii="Arial" w:hAnsi="Arial"/>
          <w:color w:val="000000"/>
          <w:sz w:val="21"/>
        </w:rPr>
        <w:t> ROSCI0376 Râul Olt între Mărunţei şi Turnu Măgurel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eleorman: Beciu (&lt;1%), Islaz (5%), Liţa (9%), Lunca (7%), Plopii-Slăviteşti (14%), Saelele (24%), Segarcea-Vale (6%), Slobozia Mândra (22%), Turnu Măgurele (6%), Uda-Clocociov (10%)</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Băbiciu (9%), Cilieni (4%), Coteana (&lt;1%), Drăgăneşti-Olt (11%), Dăneasa (6%), Fălcoiu (3%), Fărcaşele (15%), Giuvărăşti (21%), Gostavăţu (8%), Izbiceni (11%), Mărunţei (5%), Osica de Sus (1%), Rusăneşti (8%), Scărişoara (7%), Sprâncenata (6%), Stoeneşti (15%), Tia Mare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5.</w:t>
      </w:r>
      <w:r>
        <w:rPr>
          <w:rFonts w:cs="Arial" w:ascii="Arial" w:hAnsi="Arial"/>
          <w:color w:val="000000"/>
          <w:sz w:val="21"/>
        </w:rPr>
        <w:t> ROSCI0377 Râul Put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Bârseşti (5%), Negrileşti (1%), Năruja (&lt;1%), Tulnici (&lt;1%), Valea Sării (5%), Vidra (&lt;1%), Vrâncioaia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6.</w:t>
      </w:r>
      <w:r>
        <w:rPr>
          <w:rFonts w:cs="Arial" w:ascii="Arial" w:hAnsi="Arial"/>
          <w:color w:val="000000"/>
          <w:sz w:val="21"/>
        </w:rPr>
        <w:t> ROSCI0378 Râul Siret între Paşcani şi Roman</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Neamţ: Doljeşti (4%), Gâdinţi (7%), Horia (3%), Ion Creangă (4%), Roman (8%), Sagna (3%), Tămăşeni (6%)</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şi: Alexandru I. Cuza (10%), Butea (9%), Hălăuceşti (4%), Mirceşti (&lt;1%), Mogoşeşti-Siret (6%), Paşcani (2%), Ruginoasa (&lt;1%), Răchiteni (13%), Stolniceni-Prăjescu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7.</w:t>
      </w:r>
      <w:r>
        <w:rPr>
          <w:rFonts w:cs="Arial" w:ascii="Arial" w:hAnsi="Arial"/>
          <w:color w:val="000000"/>
          <w:sz w:val="21"/>
        </w:rPr>
        <w:t> ROSCI0379 Râul Suceav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ilca (3%), Dorneşti (2%), Frătăuţii Noi (2%), Frătăuţii Vechi (3%), Gălăneşti (5%), Horodnic de Jos (2%), Horodnic de Sus (&lt;1%), Milişăuţi (&lt;1%), Muşeniţa (&lt;1%), Rădăuţi (&lt;1%), Satu Mare (3%), Vicovu de Jos (3%), Vicovu de Sus (3%), Voitinel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8.</w:t>
      </w:r>
      <w:r>
        <w:rPr>
          <w:rFonts w:cs="Arial" w:ascii="Arial" w:hAnsi="Arial"/>
          <w:color w:val="000000"/>
          <w:sz w:val="21"/>
        </w:rPr>
        <w:t> ROSCI0380 Râul Suceava Lite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Bosanci (2%), Ipoteşti (14%), Salcea (4%), Suceava (&lt;1%), Udeşti (7%), Vereşt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59.</w:t>
      </w:r>
      <w:r>
        <w:rPr>
          <w:rFonts w:cs="Arial" w:ascii="Arial" w:hAnsi="Arial"/>
          <w:color w:val="000000"/>
          <w:sz w:val="21"/>
        </w:rPr>
        <w:t> ROSCI0381 Râul Târgului - Argeşel - Râuşor</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Albeştii de Muscel (12%), Bughea de Sus (&lt;1%), Lereşti (45%), Nucşoara (&lt;1%), Rucăr (14%), Valea Mare Pravăţ (22%)</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aşov: Zărneşt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0.</w:t>
      </w:r>
      <w:r>
        <w:rPr>
          <w:rFonts w:cs="Arial" w:ascii="Arial" w:hAnsi="Arial"/>
          <w:color w:val="000000"/>
          <w:sz w:val="21"/>
        </w:rPr>
        <w:t> ROSCI0382 Râul Târnava Mare între Copşa Mică şi Mihalţ</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lba: Blaj (3%), Cenade (&lt;1%), Crăciunelu de Jos (7%), Mihalţ (3%), Sântimbru (&lt;1%), Valea Lungă (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ibiu: Axente Sever (&lt;1%), Micăsasa (2%), Şeica Mică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1.</w:t>
      </w:r>
      <w:r>
        <w:rPr>
          <w:rFonts w:cs="Arial" w:ascii="Arial" w:hAnsi="Arial"/>
          <w:color w:val="000000"/>
          <w:sz w:val="21"/>
        </w:rPr>
        <w:t> ROSCI0383 Râul Târnava Mare între Odorheiu Secuiesc şi Vânător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Vânător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arghita: Cristuru Secuiesc (3%), Feliceni (&lt;1%), Mugeni (&lt;1%), Odorheiu Secuiesc (&lt;1%), Porumbeni (&lt;1%), Secuien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2.</w:t>
      </w:r>
      <w:r>
        <w:rPr>
          <w:rFonts w:cs="Arial" w:ascii="Arial" w:hAnsi="Arial"/>
          <w:color w:val="000000"/>
          <w:sz w:val="21"/>
        </w:rPr>
        <w:t> ROSCI0384 Râul Târnava Mică</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Bahnea (&lt;1%), Bălăuşeri (&lt;1%), Coroisânmărtin (2%), Fântânele (&lt;1%), Găneşti (&lt;1%), Mica (&lt;1%), Suplac (1%), Sângeorgiu de Pădure (&lt;1%), Târnăveni (&lt;1%), Zagăr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3.</w:t>
      </w:r>
      <w:r>
        <w:rPr>
          <w:rFonts w:cs="Arial" w:ascii="Arial" w:hAnsi="Arial"/>
          <w:color w:val="000000"/>
          <w:sz w:val="21"/>
        </w:rPr>
        <w:t> ROSCI0385 Râul Timis între Rusca şi Prisac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araş-Severin: Buchin (&lt;1%), Bucoşniţa (2%), Caransebeş (3%), Constantin Daicoviciu (1%), Obreja (3%), Păltiniş (&lt;1%), Slatina-Timiş (1%), Teregov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4.</w:t>
      </w:r>
      <w:r>
        <w:rPr>
          <w:rFonts w:cs="Arial" w:ascii="Arial" w:hAnsi="Arial"/>
          <w:color w:val="000000"/>
          <w:sz w:val="21"/>
        </w:rPr>
        <w:t> ROSCI0386 Râul Ved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eleorman: Alexandria (&lt;1%), Balaci (&lt;1%), Buzescu (2%), Călineşti (7%), Dideşti (&lt;1%), Dobroteşti (&lt;1%), Drăcşenei (&lt;1%), Drăgăneşti de Vede (44%), Mavrodin (6%), Măldăeni (&lt;1%), Nanov (1%), Nenciuleşti (8%), Peretu (10%), Plosca (4%), Roşiorii de Vede (5%), Rădoieşti (&lt;1%), Scrioaştea (22%), Sfinţeşti (&lt;1%), Stejaru (20%), Săceni (&lt;1%), Vedea (13%)</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Olt: Corbu (&lt;1%), Crâmpoia (3%), Ghimpeţeni (4%), Icoana (4%), Movileni (&lt;1%), Nicolae Titulescu (9%), Tufeni (14%), Văleni (2%), Şerbăneşt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geş: Bârla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5.</w:t>
      </w:r>
      <w:r>
        <w:rPr>
          <w:rFonts w:cs="Arial" w:ascii="Arial" w:hAnsi="Arial"/>
          <w:color w:val="000000"/>
          <w:sz w:val="21"/>
        </w:rPr>
        <w:t> ROSCI0387 Salont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hor: Ciumeghiu (2%), Mădăras (&lt;1%), Salonta (1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6.</w:t>
      </w:r>
      <w:r>
        <w:rPr>
          <w:rFonts w:cs="Arial" w:ascii="Arial" w:hAnsi="Arial"/>
          <w:color w:val="000000"/>
          <w:sz w:val="21"/>
        </w:rPr>
        <w:t> ROSCI0388 Sărăturile de la Foeni - Grănicer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Foeni (&lt;1%), Gier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7.</w:t>
      </w:r>
      <w:r>
        <w:rPr>
          <w:rFonts w:cs="Arial" w:ascii="Arial" w:hAnsi="Arial"/>
          <w:color w:val="000000"/>
          <w:sz w:val="21"/>
        </w:rPr>
        <w:t> ROSCI0389 Sărăturile de la Gura Ialomiţei - Mihai Brav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Ialomiţa: Giurgeni (5%), Gura Ialomiţei (28%), Mihail Kogălniceanu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răila: Berteştii de Jos (&lt;1%), Victori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8.</w:t>
      </w:r>
      <w:r>
        <w:rPr>
          <w:rFonts w:cs="Arial" w:ascii="Arial" w:hAnsi="Arial"/>
          <w:color w:val="000000"/>
          <w:sz w:val="21"/>
        </w:rPr>
        <w:t> ROSCI0390 Sărăturile Diniaş</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Parţa (&lt;1%), Peciu Nou (4%), Sânmihaiu Român (7%)</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69.</w:t>
      </w:r>
      <w:r>
        <w:rPr>
          <w:rFonts w:cs="Arial" w:ascii="Arial" w:hAnsi="Arial"/>
          <w:color w:val="000000"/>
          <w:sz w:val="21"/>
        </w:rPr>
        <w:t> ROSCI0391 Siretul Mijlociu - Bucece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Dumbrăveni (&lt;1%), Hânţeşti (4%), Siminicea (7%)</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Bucecea (3%), Vârfu Câmpulu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0.</w:t>
      </w:r>
      <w:r>
        <w:rPr>
          <w:rFonts w:cs="Arial" w:ascii="Arial" w:hAnsi="Arial"/>
          <w:color w:val="000000"/>
          <w:sz w:val="21"/>
        </w:rPr>
        <w:t> ROSCI0392 Slati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Suceava: Slatina (&lt;1%), Valea Moldovei (3%)</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1.</w:t>
      </w:r>
      <w:r>
        <w:rPr>
          <w:rFonts w:cs="Arial" w:ascii="Arial" w:hAnsi="Arial"/>
          <w:color w:val="000000"/>
          <w:sz w:val="21"/>
        </w:rPr>
        <w:t> ROSCI0393 Someşul Mar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Beclean (2%), Chiuza (3%), Nimigea (2%), Salva (1%), Şintereag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2.</w:t>
      </w:r>
      <w:r>
        <w:rPr>
          <w:rFonts w:cs="Arial" w:ascii="Arial" w:hAnsi="Arial"/>
          <w:color w:val="000000"/>
          <w:sz w:val="21"/>
        </w:rPr>
        <w:t> ROSCI0394 Someşul Mi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luj: Dej (&lt;1%), Mica (&lt;1%), Mintiu Gherli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3.</w:t>
      </w:r>
      <w:r>
        <w:rPr>
          <w:rFonts w:cs="Arial" w:ascii="Arial" w:hAnsi="Arial"/>
          <w:color w:val="000000"/>
          <w:sz w:val="21"/>
        </w:rPr>
        <w:t> ROSCI0395 Sovej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Vrancea: Câmpuri (&lt;1%), Negrileşti (&lt;1%), Soveja (48%), Tulnici (&lt;1%)</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acău: Mănăstirea Caşin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4.</w:t>
      </w:r>
      <w:r>
        <w:rPr>
          <w:rFonts w:cs="Arial" w:ascii="Arial" w:hAnsi="Arial"/>
          <w:color w:val="000000"/>
          <w:sz w:val="21"/>
        </w:rPr>
        <w:t> ROSCI0398 Straja-Cumpăna</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Constanţa: Agigea (5%), Bărăganu (&lt;1%), Cumpăna (3%), Techirghiol (&lt;1%), Topraisar (6%)</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5.</w:t>
      </w:r>
      <w:r>
        <w:rPr>
          <w:rFonts w:cs="Arial" w:ascii="Arial" w:hAnsi="Arial"/>
          <w:color w:val="000000"/>
          <w:sz w:val="21"/>
        </w:rPr>
        <w:t> ROSCI0399 Suharau - Daraban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otoşani: Conceşti (15%), Darabani (3%), Hudeşti (3%), Suharău (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6.</w:t>
      </w:r>
      <w:r>
        <w:rPr>
          <w:rFonts w:cs="Arial" w:ascii="Arial" w:hAnsi="Arial"/>
          <w:color w:val="000000"/>
          <w:sz w:val="21"/>
        </w:rPr>
        <w:t> ROSCI0400 Şieu - Budac</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Bistriţa-Năsăud: Beclean (&lt;1%), Bistriţa (&lt;1%), Budacu de Jos (3%), Cetate (&lt;1%), Lechinţa (&lt;1%), Mărişelu (&lt;1%), Şieu-Măgheruş (4%), Şieu-Odorhei (4%), Şintereag (2%)</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7.</w:t>
      </w:r>
      <w:r>
        <w:rPr>
          <w:rFonts w:cs="Arial" w:ascii="Arial" w:hAnsi="Arial"/>
          <w:color w:val="000000"/>
          <w:sz w:val="21"/>
        </w:rPr>
        <w:t> ROSCI0401 Turnu - Variaşu</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Pecica (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8.</w:t>
      </w:r>
      <w:r>
        <w:rPr>
          <w:rFonts w:cs="Arial" w:ascii="Arial" w:hAnsi="Arial"/>
          <w:color w:val="000000"/>
          <w:sz w:val="21"/>
        </w:rPr>
        <w:t> ROSCI0402 Valea din Sânandrei</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Timiş: Sânandrei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79.</w:t>
      </w:r>
      <w:r>
        <w:rPr>
          <w:rFonts w:cs="Arial" w:ascii="Arial" w:hAnsi="Arial"/>
          <w:color w:val="000000"/>
          <w:sz w:val="21"/>
        </w:rPr>
        <w:t> ROSCI0403 Vânju Mar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ehedinţi: Corlăţel (&lt;1%), Rogova (&lt;1%), Vânju Mare (23%), Vânjuleţ (&lt;1%)</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80.</w:t>
      </w:r>
      <w:r>
        <w:rPr>
          <w:rFonts w:cs="Arial" w:ascii="Arial" w:hAnsi="Arial"/>
          <w:color w:val="000000"/>
          <w:sz w:val="21"/>
        </w:rPr>
        <w:t> ROSCI0406 Zarandul de Es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Hunedoara: Vaţa de Jos (7%), Zam (14%)</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razii (20%), Gurahonţ (3%), Petriş (76%), Săvârşin (19%)</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81.</w:t>
      </w:r>
      <w:r>
        <w:rPr>
          <w:rFonts w:cs="Arial" w:ascii="Arial" w:hAnsi="Arial"/>
          <w:color w:val="000000"/>
          <w:sz w:val="21"/>
        </w:rPr>
        <w:t> ROSCI0407 Zarandul de Vest</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Arad: Bârzava (19%), Chisindia (&lt;1%), Conop (10%), Tauţ (10%)</w:t>
      </w:r>
    </w:p>
    <w:p>
      <w:pPr>
        <w:pStyle w:val="Normal"/>
        <w:spacing w:lineRule="auto" w:line="240" w:before="0" w:after="0"/>
        <w:rPr>
          <w:rFonts w:ascii="Arial" w:hAnsi="Arial" w:cs="Arial"/>
          <w:color w:val="000000"/>
          <w:sz w:val="21"/>
          <w:szCs w:val="21"/>
        </w:rPr>
      </w:pPr>
      <w:r>
        <w:rPr>
          <w:rFonts w:cs="Arial" w:ascii="Arial" w:hAnsi="Arial"/>
          <w:b/>
          <w:bCs/>
          <w:color w:val="008F00"/>
          <w:sz w:val="21"/>
          <w:szCs w:val="21"/>
        </w:rPr>
        <w:t>   </w:t>
      </w:r>
      <w:r>
        <w:rPr>
          <w:rFonts w:cs="Arial" w:ascii="Arial" w:hAnsi="Arial"/>
          <w:b/>
          <w:bCs/>
          <w:color w:val="008F00"/>
          <w:sz w:val="21"/>
          <w:szCs w:val="21"/>
        </w:rPr>
        <w:t>382.</w:t>
      </w:r>
      <w:r>
        <w:rPr>
          <w:rFonts w:cs="Arial" w:ascii="Arial" w:hAnsi="Arial"/>
          <w:color w:val="000000"/>
          <w:sz w:val="21"/>
        </w:rPr>
        <w:t> ROSCI0408 Zau de Campie</w:t>
      </w:r>
    </w:p>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   </w:t>
      </w:r>
      <w:r>
        <w:rPr>
          <w:rFonts w:cs="Arial" w:ascii="Arial" w:hAnsi="Arial"/>
          <w:color w:val="000000"/>
          <w:sz w:val="21"/>
        </w:rPr>
        <w:t> </w:t>
      </w:r>
      <w:r>
        <w:rPr>
          <w:rFonts w:cs="Arial" w:ascii="Arial" w:hAnsi="Arial"/>
          <w:color w:val="000000"/>
          <w:sz w:val="21"/>
        </w:rPr>
        <w:t>Judeţul Mureş: Valea Largă (&lt;1%), Zau de Câmpie (&lt;1%)</w:t>
      </w:r>
    </w:p>
    <w:p>
      <w:pPr>
        <w:pStyle w:val="Normal"/>
        <w:spacing w:lineRule="auto" w:line="240" w:before="0" w:after="0"/>
        <w:rPr>
          <w:rFonts w:ascii="Arial" w:hAnsi="Arial" w:cs="Arial"/>
          <w:color w:val="000000"/>
          <w:sz w:val="21"/>
          <w:szCs w:val="21"/>
        </w:rPr>
      </w:pPr>
      <w:r>
        <w:rPr>
          <w:rFonts w:cs="Arial" w:ascii="Verdana" w:hAnsi="Verdana"/>
          <w:color w:val="000000"/>
          <w:sz w:val="21"/>
          <w:szCs w:val="21"/>
        </w:rPr>
        <w:t>   </w:t>
      </w:r>
      <w:r>
        <w:rPr>
          <w:rFonts w:cs="Arial" w:ascii="Verdana" w:hAnsi="Verdana"/>
          <w:color w:val="000000"/>
          <w:sz w:val="21"/>
        </w:rPr>
        <w:t> </w:t>
      </w:r>
      <w:r>
        <w:rPr>
          <w:rFonts w:cs="Arial" w:ascii="Verdana" w:hAnsi="Verdana"/>
          <w:color w:val="000000"/>
          <w:sz w:val="21"/>
          <w:szCs w:val="21"/>
        </w:rPr>
        <w:t>___________</w:t>
      </w:r>
    </w:p>
    <w:p>
      <w:pPr>
        <w:pStyle w:val="Normal"/>
        <w:spacing w:lineRule="auto" w:line="240" w:before="0" w:after="0"/>
        <w:rPr>
          <w:rFonts w:ascii="Arial" w:hAnsi="Arial" w:cs="Arial"/>
          <w:color w:val="000000"/>
          <w:sz w:val="21"/>
          <w:szCs w:val="21"/>
        </w:rPr>
      </w:pPr>
      <w:r>
        <w:rPr>
          <w:rFonts w:cs="Arial" w:ascii="Verdana" w:hAnsi="Verdana"/>
          <w:color w:val="000000"/>
          <w:sz w:val="21"/>
          <w:szCs w:val="21"/>
        </w:rPr>
        <w:t>   </w:t>
      </w:r>
      <w:r>
        <w:rPr>
          <w:rFonts w:cs="Arial" w:ascii="Verdana" w:hAnsi="Verdana"/>
          <w:color w:val="000000"/>
          <w:sz w:val="21"/>
        </w:rPr>
        <w:t> </w:t>
      </w:r>
      <w:r>
        <w:rPr>
          <w:rFonts w:cs="Arial" w:ascii="Verdana" w:hAnsi="Verdana"/>
          <w:color w:val="000000"/>
          <w:sz w:val="21"/>
          <w:szCs w:val="21"/>
        </w:rPr>
        <w:t>ANEXA Nr. 1 a fost modificată prin ANEXA Nr. 1 din</w:t>
      </w:r>
      <w:r>
        <w:rPr>
          <w:rFonts w:cs="Arial" w:ascii="Verdana" w:hAnsi="Verdana"/>
          <w:color w:val="000000"/>
          <w:sz w:val="21"/>
        </w:rPr>
        <w:t> </w:t>
      </w:r>
      <w:r>
        <w:rPr>
          <w:rFonts w:cs="Arial" w:ascii="Verdana" w:hAnsi="Verdana"/>
          <w:color w:val="000000"/>
          <w:sz w:val="21"/>
          <w:szCs w:val="21"/>
          <w:u w:val="single"/>
        </w:rPr>
        <w:t>Anexă</w:t>
      </w:r>
      <w:r>
        <w:rPr>
          <w:rFonts w:cs="Arial" w:ascii="Verdana" w:hAnsi="Verdana"/>
          <w:color w:val="000000"/>
          <w:sz w:val="21"/>
        </w:rPr>
        <w:t> </w:t>
      </w:r>
      <w:r>
        <w:rPr>
          <w:rFonts w:cs="Arial" w:ascii="Verdana" w:hAnsi="Verdana"/>
          <w:color w:val="000000"/>
          <w:sz w:val="21"/>
          <w:szCs w:val="21"/>
        </w:rPr>
        <w:t>din 29/09/2011 începând cu 29.11.2011.</w:t>
      </w:r>
    </w:p>
    <w:p>
      <w:pPr>
        <w:pStyle w:val="Normal"/>
        <w:spacing w:before="0" w:after="200"/>
        <w:rPr>
          <w:rFonts w:ascii="Arial" w:hAnsi="Arial" w:cs="Arial"/>
          <w:color w:val="000000"/>
          <w:sz w:val="21"/>
          <w:szCs w:val="21"/>
        </w:rPr>
      </w:pPr>
      <w:r>
        <w:rPr>
          <w:rFonts w:cs="Arial" w:ascii="Arial" w:hAnsi="Arial"/>
          <w:color w:val="000000"/>
          <w:sz w:val="21"/>
          <w:szCs w:val="21"/>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strike w:val="false"/>
      <w:dstrike w:val="false"/>
      <w:color w:val="000066"/>
      <w:u w:val="none"/>
    </w:rPr>
  </w:style>
  <w:style w:type="character" w:styleId="HTMLPreformattedChar">
    <w:name w:val="HTML Preformatted Char"/>
    <w:basedOn w:val="DefaultParagraphFont"/>
    <w:qFormat/>
    <w:rPr>
      <w:rFonts w:ascii="Courier New" w:hAnsi="Courier New" w:eastAsia="Times New Roman" w:cs="Courier New"/>
      <w:sz w:val="19"/>
      <w:szCs w:val="19"/>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21"/>
      <w:szCs w:val="21"/>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9"/>
      <w:szCs w:val="19"/>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21"/>
      <w:szCs w:val="21"/>
    </w:rPr>
  </w:style>
  <w:style w:type="paragraph" w:styleId="L2nlnkm">
    <w:name w:val="l2nlnkm"/>
    <w:basedOn w:val="Normal"/>
    <w:qFormat/>
    <w:pPr>
      <w:spacing w:lineRule="auto" w:line="240" w:before="280" w:after="280"/>
    </w:pPr>
    <w:rPr>
      <w:rFonts w:ascii="Arial" w:hAnsi="Arial" w:eastAsia="Times New Roman" w:cs="Arial"/>
      <w:color w:val="000000"/>
      <w:sz w:val="21"/>
      <w:szCs w:val="21"/>
    </w:rPr>
  </w:style>
  <w:style w:type="paragraph" w:styleId="L2nlnkm2">
    <w:name w:val="l2nlnkm2"/>
    <w:basedOn w:val="Normal"/>
    <w:qFormat/>
    <w:pPr>
      <w:spacing w:lineRule="auto" w:line="240" w:before="280" w:after="280"/>
    </w:pPr>
    <w:rPr>
      <w:rFonts w:ascii="Arial" w:hAnsi="Arial" w:eastAsia="Times New Roman" w:cs="Arial"/>
      <w:b/>
      <w:bCs/>
      <w:color w:val="000000"/>
      <w:sz w:val="21"/>
      <w:szCs w:val="21"/>
    </w:rPr>
  </w:style>
  <w:style w:type="paragraph" w:styleId="L2nlnkm2s">
    <w:name w:val="l2nlnkm2s"/>
    <w:basedOn w:val="Normal"/>
    <w:qFormat/>
    <w:pPr>
      <w:spacing w:lineRule="auto" w:line="240" w:before="280" w:after="280"/>
    </w:pPr>
    <w:rPr>
      <w:rFonts w:ascii="Arial" w:hAnsi="Arial" w:eastAsia="Times New Roman" w:cs="Arial"/>
      <w:b/>
      <w:bCs/>
      <w:color w:val="FFFFFF"/>
      <w:sz w:val="21"/>
      <w:szCs w:val="21"/>
    </w:rPr>
  </w:style>
  <w:style w:type="paragraph" w:styleId="L2nlnkm2d">
    <w:name w:val="l2nlnkm2d"/>
    <w:basedOn w:val="Normal"/>
    <w:qFormat/>
    <w:pPr>
      <w:spacing w:lineRule="auto" w:line="240" w:before="280" w:after="280"/>
    </w:pPr>
    <w:rPr>
      <w:rFonts w:ascii="Arial" w:hAnsi="Arial" w:eastAsia="Times New Roman" w:cs="Arial"/>
      <w:b/>
      <w:bCs/>
      <w:sz w:val="21"/>
      <w:szCs w:val="21"/>
    </w:rPr>
  </w:style>
  <w:style w:type="paragraph" w:styleId="L2nlnkm1">
    <w:name w:val="l2nlnkm1"/>
    <w:basedOn w:val="Normal"/>
    <w:qFormat/>
    <w:pPr>
      <w:spacing w:lineRule="auto" w:line="240" w:before="280" w:after="280"/>
    </w:pPr>
    <w:rPr>
      <w:rFonts w:ascii="Arial" w:hAnsi="Arial" w:eastAsia="Times New Roman" w:cs="Arial"/>
      <w:b/>
      <w:bCs/>
      <w:color w:val="BFBBBB"/>
      <w:sz w:val="21"/>
      <w:szCs w:val="21"/>
    </w:rPr>
  </w:style>
  <w:style w:type="paragraph" w:styleId="L2nlnkm1s">
    <w:name w:val="l2nlnkm1s"/>
    <w:basedOn w:val="Normal"/>
    <w:qFormat/>
    <w:pPr>
      <w:spacing w:lineRule="auto" w:line="240" w:before="280" w:after="280"/>
    </w:pPr>
    <w:rPr>
      <w:rFonts w:ascii="Arial" w:hAnsi="Arial" w:eastAsia="Times New Roman" w:cs="Arial"/>
      <w:b/>
      <w:bCs/>
      <w:color w:val="FFFFFF"/>
      <w:sz w:val="21"/>
      <w:szCs w:val="21"/>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9"/>
      <w:szCs w:val="19"/>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9"/>
      <w:szCs w:val="19"/>
    </w:rPr>
  </w:style>
  <w:style w:type="paragraph" w:styleId="L2nformt0">
    <w:name w:val="l2nformt0"/>
    <w:basedOn w:val="Normal"/>
    <w:qFormat/>
    <w:pPr>
      <w:spacing w:lineRule="auto" w:line="240" w:before="280" w:after="280"/>
    </w:pPr>
    <w:rPr>
      <w:rFonts w:ascii="Verdana" w:hAnsi="Verdana" w:eastAsia="Times New Roman" w:cs="Times New Roman"/>
      <w:b/>
      <w:bCs/>
      <w:sz w:val="17"/>
      <w:szCs w:val="17"/>
    </w:rPr>
  </w:style>
  <w:style w:type="paragraph" w:styleId="L2nformt">
    <w:name w:val="l2nformt"/>
    <w:basedOn w:val="Normal"/>
    <w:qFormat/>
    <w:pPr>
      <w:spacing w:lineRule="auto" w:line="240" w:before="280" w:after="280"/>
    </w:pPr>
    <w:rPr>
      <w:rFonts w:ascii="Verdana" w:hAnsi="Verdana" w:eastAsia="Times New Roman" w:cs="Times New Roman"/>
      <w:b/>
      <w:bCs/>
      <w:sz w:val="21"/>
      <w:szCs w:val="21"/>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6"/>
      <w:szCs w:val="26"/>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31"/>
      <w:szCs w:val="31"/>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31"/>
      <w:szCs w:val="31"/>
    </w:rPr>
  </w:style>
  <w:style w:type="paragraph" w:styleId="L2nlnkrecentdocs">
    <w:name w:val="l2nlnkrecentdocs"/>
    <w:basedOn w:val="Normal"/>
    <w:qFormat/>
    <w:pPr>
      <w:spacing w:lineRule="auto" w:line="240" w:before="280" w:after="280"/>
    </w:pPr>
    <w:rPr>
      <w:rFonts w:ascii="Verdana" w:hAnsi="Verdana" w:eastAsia="Times New Roman" w:cs="Times New Roman"/>
      <w:sz w:val="17"/>
      <w:szCs w:val="17"/>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7"/>
      <w:szCs w:val="17"/>
    </w:rPr>
  </w:style>
  <w:style w:type="paragraph" w:styleId="L2ntext">
    <w:name w:val="l2ntext"/>
    <w:basedOn w:val="Normal"/>
    <w:qFormat/>
    <w:pPr>
      <w:spacing w:lineRule="auto" w:line="240" w:before="280" w:after="280"/>
    </w:pPr>
    <w:rPr>
      <w:rFonts w:ascii="Verdana" w:hAnsi="Verdana" w:eastAsia="Times New Roman" w:cs="Times New Roman"/>
      <w:sz w:val="17"/>
      <w:szCs w:val="17"/>
    </w:rPr>
  </w:style>
  <w:style w:type="paragraph" w:styleId="Textmare">
    <w:name w:val="textmare"/>
    <w:basedOn w:val="Normal"/>
    <w:qFormat/>
    <w:pPr>
      <w:spacing w:lineRule="auto" w:line="240" w:before="280" w:after="280"/>
    </w:pPr>
    <w:rPr>
      <w:rFonts w:ascii="Verdana" w:hAnsi="Verdana" w:eastAsia="Times New Roman" w:cs="Times New Roman"/>
      <w:sz w:val="23"/>
      <w:szCs w:val="23"/>
    </w:rPr>
  </w:style>
  <w:style w:type="paragraph" w:styleId="L2ninfo">
    <w:name w:val="l2ninfo"/>
    <w:basedOn w:val="Normal"/>
    <w:qFormat/>
    <w:pPr>
      <w:spacing w:lineRule="auto" w:line="240" w:before="280" w:after="280"/>
    </w:pPr>
    <w:rPr>
      <w:rFonts w:ascii="Verdana" w:hAnsi="Verdana" w:eastAsia="Times New Roman" w:cs="Times New Roman"/>
      <w:color w:val="000080"/>
      <w:sz w:val="21"/>
      <w:szCs w:val="21"/>
    </w:rPr>
  </w:style>
  <w:style w:type="paragraph" w:styleId="L2ntabres">
    <w:name w:val="l2ntabres"/>
    <w:basedOn w:val="Normal"/>
    <w:qFormat/>
    <w:pPr>
      <w:spacing w:lineRule="auto" w:line="240" w:before="280" w:after="280"/>
    </w:pPr>
    <w:rPr>
      <w:rFonts w:ascii="Verdana" w:hAnsi="Verdana" w:eastAsia="Times New Roman" w:cs="Times New Roman"/>
      <w:sz w:val="19"/>
      <w:szCs w:val="19"/>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9"/>
      <w:szCs w:val="19"/>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21"/>
      <w:szCs w:val="21"/>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21"/>
      <w:szCs w:val="21"/>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4"/>
      <w:szCs w:val="24"/>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7"/>
      <w:szCs w:val="17"/>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1"/>
      <w:szCs w:val="21"/>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30"/>
      <w:szCs w:val="30"/>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21"/>
      <w:szCs w:val="21"/>
      <w:u w:val="single"/>
    </w:rPr>
  </w:style>
  <w:style w:type="paragraph" w:styleId="Ln2lnkpoza">
    <w:name w:val="ln2lnkpoza"/>
    <w:basedOn w:val="Normal"/>
    <w:qFormat/>
    <w:pPr>
      <w:spacing w:lineRule="auto" w:line="240" w:before="280" w:after="280"/>
    </w:pPr>
    <w:rPr>
      <w:rFonts w:ascii="Courier" w:hAnsi="Courier" w:eastAsia="Times New Roman" w:cs="Times New Roman"/>
      <w:sz w:val="21"/>
      <w:szCs w:val="21"/>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7"/>
      <w:szCs w:val="17"/>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6"/>
      <w:szCs w:val="16"/>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7"/>
      <w:szCs w:val="17"/>
    </w:rPr>
  </w:style>
  <w:style w:type="paragraph" w:styleId="Ln2lnkani">
    <w:name w:val="ln2lnkani"/>
    <w:basedOn w:val="Normal"/>
    <w:qFormat/>
    <w:pPr>
      <w:spacing w:lineRule="auto" w:line="240" w:before="280" w:after="280"/>
    </w:pPr>
    <w:rPr>
      <w:rFonts w:ascii="Verdana" w:hAnsi="Verdana" w:eastAsia="Times New Roman" w:cs="Times New Roman"/>
      <w:sz w:val="17"/>
      <w:szCs w:val="17"/>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9"/>
      <w:szCs w:val="19"/>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21"/>
      <w:szCs w:val="21"/>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4"/>
      <w:szCs w:val="24"/>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21"/>
      <w:szCs w:val="21"/>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4"/>
      <w:szCs w:val="24"/>
    </w:rPr>
  </w:style>
  <w:style w:type="paragraph" w:styleId="Cal">
    <w:name w:val="cal"/>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3"/>
    <w:basedOn w:val="Normal"/>
    <w:qFormat/>
    <w:pPr>
      <w:spacing w:lineRule="auto" w:line="240" w:before="280" w:after="280"/>
    </w:pPr>
    <w:rPr>
      <w:rFonts w:ascii="Times New Roman" w:hAnsi="Times New Roman" w:eastAsia="Times New Roman" w:cs="Times New Roman"/>
      <w:sz w:val="24"/>
      <w:szCs w:val="24"/>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4"/>
      <w:szCs w:val="24"/>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7"/>
      <w:szCs w:val="17"/>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0:00Z</dcterms:created>
  <dc:creator>gabriela.istudor</dc:creator>
  <dc:description/>
  <cp:keywords/>
  <dc:language>en-US</dc:language>
  <cp:lastModifiedBy>Gabriela.Istudor</cp:lastModifiedBy>
  <dcterms:modified xsi:type="dcterms:W3CDTF">2014-02-05T14:10:00Z</dcterms:modified>
  <cp:revision>2</cp:revision>
  <dc:subject/>
  <dc:title/>
</cp:coreProperties>
</file>