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160/2902 din 29 iu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control privind importul, exportul şi tranzit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r. 1.160 din 29 iu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902 din 30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45 din 19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prevederile Referatului de aprobare al Direcţiei biodiversităţii din cadrul Ministerului Mediului şi Pădurilor nr. 113.444/SM din 8 februarie 20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alin. (1) şi (3) din Ordonanţa de urgenţă a Guvernului nr. 43/2007 privind introducerea deliberată în mediu a organismelor modificate genetic, aprobată cu modificări şi completări prin </w:t>
      </w:r>
      <w:r>
        <w:rPr>
          <w:rFonts w:cs="Times New Roman" w:ascii="Times New Roman" w:hAnsi="Times New Roman"/>
          <w:color w:val="008000"/>
          <w:sz w:val="28"/>
          <w:szCs w:val="28"/>
          <w:u w:val="single"/>
        </w:rPr>
        <w:t>Legea nr. 247/2009</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 şi al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4) din Hotărârea Guvernului nr. 34/2009 privind organizarea şi funcţionarea Ministerului Finanţelor Publ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şi ministrul finanţelor publice emit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de control privind importul, exportul şi tranzitul organismelor modificate genetic,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DE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importul, exportul şi tranzit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biectivul Procedurii de control privind importul, exportul şi tranzitul organismelor modificate genetic obţinute prin tehnicile biotehnologiei moderne, definite conform </w:t>
      </w:r>
      <w:r>
        <w:rPr>
          <w:rFonts w:cs="Times New Roman" w:ascii="Times New Roman" w:hAnsi="Times New Roman"/>
          <w:color w:val="008000"/>
          <w:sz w:val="28"/>
          <w:szCs w:val="28"/>
          <w:u w:val="single"/>
        </w:rPr>
        <w:t>Ordonanţei de urgenţă a Guvernului nr. 43/2007</w:t>
      </w:r>
      <w:r>
        <w:rPr>
          <w:rFonts w:cs="Times New Roman" w:ascii="Times New Roman" w:hAnsi="Times New Roman"/>
          <w:sz w:val="28"/>
          <w:szCs w:val="28"/>
        </w:rPr>
        <w:t xml:space="preserve"> privind introducerea deliberată în mediu a organismelor modificate genetic, aprobată cu modificări şi completări prin </w:t>
      </w:r>
      <w:r>
        <w:rPr>
          <w:rFonts w:cs="Times New Roman" w:ascii="Times New Roman" w:hAnsi="Times New Roman"/>
          <w:color w:val="008000"/>
          <w:sz w:val="28"/>
          <w:szCs w:val="28"/>
          <w:u w:val="single"/>
        </w:rPr>
        <w:t>Legea nr. 247/2009</w:t>
      </w:r>
      <w:r>
        <w:rPr>
          <w:rFonts w:cs="Times New Roman" w:ascii="Times New Roman" w:hAnsi="Times New Roman"/>
          <w:sz w:val="28"/>
          <w:szCs w:val="28"/>
        </w:rPr>
        <w:t>, desfăşurată pe teritoriul vamal al României, este asigurarea protecţiei sănătăţii umane şi a mediului, în contextul mişcării transfrontieră a organismelor vii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zenta procedură se aplică fără a încălca alte prevederi din legislaţia naţională şi internaţională privind transportul internaţional al mărfurilor, precum şi identificarea, detecţia, ambalarea şi etichetarea mărfurilor în general şi a mărfurilor modificate genetic în particul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Sunt supuse prevederilor prezentei proceduri mărfurile modificate genetic menţiona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troducerea sau scoaterea în/din România a mărfurilor modificate/nemodificate genetic încadrate la codurile tarifar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este permisă numai prin punctele de trecere a frontierei de stat în care sunt organizate posturi de inspecţie la frontieră unde se efectuează controale fitosanitare, sanitar-veterinare şi pentru siguranţa ali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ărfurile modificate genetic încadrate la codurile tarifar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ot fi introduse/scoase în/din România şi plasate numai sub unul dintre următoarele regimuri vamale: punere în liberă circulaţie, export sau tranzit, definite conform reglementărilor vamale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ărfurile modificate genetic încadrate la codurile tarifare prevăzute în lista A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ot fi introduse/scoase în/din România şi plasate sub unul dintre regimurile vamale menţionate la alin. (1) pe baza declaraţiei pe propria răspundere privind mişcarea transfrontieră a organismelor vii modificate genetic, conform modelului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din care să rezulte că acestea sunt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ărfurile modificate genetic prevăzute în lista B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ot fi introduse în România numai în scopul activităţilor de cercetare sau testare. Acestea pot fi plasate sub regimul vamal de punere în liberă circulaţie, cu prezentarea la biroul vamal a următoarelor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claraţia pe propria răspundere privind mişcarea transfrontieră a organismelor vii modificate genetic, din care să rezulte că sunt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ul de import emis de Agenţia Naţion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Mărfurile modificate genetic prevăzute în lista B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ot fi scoase din România şi pot fi plasate sub regimul vamal de tranzit sau de export pe baza declaraţiei pe propria răspundere privind mişcarea transfrontieră a organismelor vii modificate genetic, din care să rezulte că sunt 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Mărfurile nemodificate genetic încadrate la codurile tarifar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pot fi plasate sub orice regim vamal, definit conform reglementărilor vamale în vigoare, pe baza declaraţiei pe propria răspundere privind mişcarea transfrontieră a organismelor vii modificate genetic, conform modelului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din care să rezulte că acestea nu sunt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vamală permite plasarea mărfurilor încadrate la codurile tarifar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sub unul dintre regimurile vamale definite conform reglementărilor vamale, cu respectarea prevederilor prezentului artico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mărfuril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intră/ies în/din România pe baza declaraţiei pe propria răspundere privind mişcarea transfrontieră a organismelor modificate genetic, o copie a declaraţiei se anexează la declaraţia vamală, cu menţiunea "conform cu originalul restituit operatorului economic", înscrisă de agentul vamal, care verifică pentru fiecare transport şi completarea de către operatorul economic a punctelor 1 - 8 din declaraţia pe propria răspun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acordarea liberului de vamă pentru mărfurile prevăzute la alin. (2), autoritatea vamală semnează şi ştampilează declaraţia pe propria răspundere privind mişcarea transfrontieră a organismelor modificate genetic, înscriind pe aceasta numărul şi data declaraţiei vam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cazul mărfurilor care fac obiectul listei B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care sunt modificate genetic şi sunt introduse în România sub regimul vamal de punere în liberă circulaţie, se prezintă la biroul vamal declaraţia pe propria răspundere privind mişcarea transfrontieră a organismelor vii modificate genetic şi acordul de import. Agentul vamal înscrie pe copiile acordului de import şi ale declaraţiei pe propria răspundere numărul şi data declaraţiei vamale şi anexează la declaraţia vamală copii faţă-verso ale acestor documente, înscriind pe acestea menţiunea "conform cu originalul restituit operatorului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peratorii economici care scot din România, sub regim vamal de export, mărfuri care fac obiectul listei B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şi prezintă la biroul vamal declaraţie pe propria răspundere conform căreia mărfurile sunt modificate genetic sunt obligaţi ca, în termen de 7 zile lucrătoare înainte de fiecare export, să informeze comisariatul judeţean al Gărzii Naţionale de Mediu pe a cărui rază teritorială îşi are sediul persoana juridică cu privire la operaţiunile ce urmează a fi efectuate. Informarea se face prin transmiterea unei copii a declaraţiei pe propria răspundere prin poştă, poştă electronică sau fax.</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ii economici care introduc/scot în/din România, sub regim vamal de punere în liberă circulaţie/export, mărfuri care fac obiectul </w:t>
      </w:r>
      <w:r>
        <w:rPr>
          <w:rFonts w:cs="Times New Roman" w:ascii="Times New Roman" w:hAnsi="Times New Roman"/>
          <w:color w:val="008000"/>
          <w:sz w:val="28"/>
          <w:szCs w:val="28"/>
          <w:u w:val="single"/>
        </w:rPr>
        <w:t>anexei nr. 1</w:t>
      </w:r>
      <w:r>
        <w:rPr>
          <w:rFonts w:cs="Times New Roman" w:ascii="Times New Roman" w:hAnsi="Times New Roman"/>
          <w:sz w:val="28"/>
          <w:szCs w:val="28"/>
        </w:rPr>
        <w:t xml:space="preserve"> şi prezintă la biroul vamal declaraţia pe propria răspundere conform căreia mărfurile nu sunt modificate genetic sunt obligaţi ca, în termen de 3 zile lucrătoare de la efectuarea operaţiunii vamale de import sau în termen de 7 zile lucrătoare înainte de efectuarea operaţiunii vamale de export, să informeze comisariatul judeţean al Gărzii Naţionale de Mediu pe a cărui rază teritorială îşi are sediul persoana juridică cu privire la operaţiunea efectuată. Informarea se face prin transmiterea unei copii a declaraţiei pe propria răspundere prin poştă, poştă electronică sau fa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Birourile vamale pot solicita, prin convocare scrisă transmisă prin fax sau poştă electronică, efectuarea unui control de specialitate de către reprezentanţii comisariatului judeţean al Gărzii Naţionale de Mediu pe a cărui rază se află biroul vamal, în cazul în care există suspiciuni privind concordanţa datelor din documentele prezentate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ariatul judeţean al Gărzii Naţionale de Mediu confirmă prin fax sau poştă electronică, în cadrul termenului fixat de autoritatea vamală pentru confirmare, participarea la controlul de specialitate pentru mărfurile supuse vămuirii, nominalizează persoana care participă la control şi întocmeşte procesul-verbal de const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nalul împuternicit al comisariatului judeţean al Gărzii Naţionale de Mediu controlează mărfurile din domeniul de competenţă pri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verificarea documentelor de însoţire a transportului de mărfuri care fac obiectul </w:t>
      </w:r>
      <w:r>
        <w:rPr>
          <w:rFonts w:cs="Times New Roman" w:ascii="Times New Roman" w:hAnsi="Times New Roman"/>
          <w:color w:val="008000"/>
          <w:sz w:val="28"/>
          <w:szCs w:val="28"/>
          <w:u w:val="single"/>
        </w:rPr>
        <w:t>anexei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erificarea identităţii mărfurilor conform Registrului comunitar al alimentelor şi furajelor modificate genetic autorizate, disponibil pe pagina de internet a Comisiei Europene (http://ec.europa.eu/food/dyna/gm_register/index_en.cf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verificarea completării declaraţiei pe propria răspunder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zultatul controlului prevăzut la alin. (1) este menţionat în procesul-verbal de control şi, dacă se stabileşte că identitatea mărfurilor nu este conformă cu documentele însoţitoare, personalul împuternicit al comisariatului judeţean din cadrul Gărzii Naţionale de Mediu dispune următoarel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turnarea mărfii în cauză destinatarului pe cheltuiala import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ucerea la cunoştinţa organelor de cercetare penală a existenţei unor neconformităţi la introducerea/scoaterea în/din ţară a mărfurilor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solicitarea autorităţilor implicate în aplicarea prevederilor prezentei proceduri, autoritatea vamală comunică datele statistice disponibile referitoare la operaţiunile vamale de punere în liberă circulaţie şi export efectuate cu mărfuri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 A - Mărfuri modificate genetic în cazul cărora se acordă permisiunea introducerii/scoaterii pe/de pe teritoriul României pentru introducere pe piaţă (cultivare comercială/prelucrare industrială pentru alimente şi hrană pentru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Codul tarifar  |                    Denumirea mărf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1.| 0709 90 60     | Porumb dul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0712 90 11     | Hibrizi destinaţi însămânţărilor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0712 90 19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1005 10 11     | Hibrizi dubli şi hibrizi încruciş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1005 10 13     | Hibrizi încrucişaţi de 3 ori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1005 10 15     | Hibrizi simpl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1005 10 19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1005 10 90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1005 90 00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1201 00 90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11.| ex. 1205 10 90 | Altele (de rapi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ex. 1205 90 00 | Altele (de rapiţă, altele decât destinate însămânţării)|</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3.| 1207 20 90     | Altel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4.| 0603 12 00     | Garoaf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 B - Mărfuri modificate genetic în cazul cărora se acordă permisiunea introducerii/scoaterii în/din România numai în scopul activităţilor de cercetare sau te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Codul tarifar  |                    Denumirea mărf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0701 10 00     | Destinaţi însămânţ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0701 90 10     | Destinaţi fabricării amidonului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ex. 0706 10 00 | Morcovi şi napi (nap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4.| 0709 90 70     | Dovlec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0807 20 00     | Papay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1006 10 10     | Destinate însămânţ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1201 00 10     | Destinate însămânţării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ex. 1205 10 10 | Destinate însămânţării (de rapi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ex. 1205 90 00 | Altele (de rapiţă, destinate însămânţă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1207 20 10     | Destinate însămânţării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1209 21 00     | De lucer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ex. 0301 10 90 | De apă sărată (Danio reiro - peştele-zebră)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exa nr. 2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CLARAŢIE PE PROPRIE RĂSPUNDE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mişcarea transfrontieră a organismelor vii modificate genetic    |</w:t>
      </w:r>
    </w:p>
    <w:p>
      <w:pPr>
        <w:pStyle w:val="Normal"/>
        <w:autoSpaceDE w:val="false"/>
        <w:spacing w:lineRule="auto" w:line="240" w:before="0" w:after="0"/>
        <w:rPr/>
      </w:pPr>
      <w:r>
        <w:rPr>
          <w:rFonts w:cs="Courier New" w:ascii="Courier New" w:hAnsi="Courier New"/>
          <w:sz w:val="20"/>
          <w:szCs w:val="20"/>
        </w:rPr>
        <w:t xml:space="preserve">| în conformitate cu prevederile </w:t>
      </w:r>
      <w:r>
        <w:rPr>
          <w:rFonts w:cs="Courier New" w:ascii="Courier New" w:hAnsi="Courier New"/>
          <w:color w:val="008000"/>
          <w:sz w:val="20"/>
          <w:szCs w:val="20"/>
          <w:u w:val="single"/>
        </w:rPr>
        <w:t>Ordonanţei de urgenţă a Guvernului nr. 43/2007</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introducerea deliberată în mediu a organismelor modificate genetic   |</w:t>
      </w:r>
    </w:p>
    <w:p>
      <w:pPr>
        <w:pStyle w:val="Normal"/>
        <w:autoSpaceDE w:val="false"/>
        <w:spacing w:lineRule="auto" w:line="240" w:before="0" w:after="0"/>
        <w:rPr/>
      </w:pPr>
      <w:r>
        <w:rPr>
          <w:rFonts w:cs="Courier New" w:ascii="Courier New" w:hAnsi="Courier New"/>
          <w:sz w:val="20"/>
          <w:szCs w:val="20"/>
        </w:rPr>
        <w:t xml:space="preserve">| aprobată cu modificări şi completări prin </w:t>
      </w:r>
      <w:r>
        <w:rPr>
          <w:rFonts w:cs="Courier New" w:ascii="Courier New" w:hAnsi="Courier New"/>
          <w:color w:val="008000"/>
          <w:sz w:val="20"/>
          <w:szCs w:val="20"/>
          <w:u w:val="single"/>
        </w:rPr>
        <w:t>Legea nr. 247/2009</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completează separat pentru fiecare cod unic de identific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COD TARIFAR*1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d:                             | |_| nu este marfă modificată genetic*2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 este marfă modificată genetic*3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ATELE DE CONTACT ALE OPERATORULUI ECONOM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                     |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 EXPORTATOR         | |_| IMPORTAT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Denumire persoană jurid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diu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certificat de înregistrare Registr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erţului/echivalen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3.                                PERSOANA DE CONTACT PENTRU OPERATO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ONOM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 prenum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ada, număr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DATELE DE CONTACT ALE TRANSPORTATOR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ărul de referinţă a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portator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Nume, prenum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ada, număr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CANTITATEA/VOLUMUL MĂRFII ŞI DENUMI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ERCIA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rimată în unităţ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naţi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TIPUL REGIMULUI VAM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_                    |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Punerea în libera circulaţie | |_| Export            | |_| Tranz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Antrepozit vamal*4           | |_| Perfecţion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pasivă*4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Perfecţionare activă*4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Transformare sub contro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amal*4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Admitere temporară*4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CODUL UNIC DE IDENTIFICARE*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 Declaraţie pentru mărfuri care nu sun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odificate genet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clar că această marfă nu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ste modificată genetic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SCOPUL MIŞCĂRII TRANSFRONTIE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9.1. Utilizarea în condiţii de izolare a microorganismelor modific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net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ercetare-dezvoltare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stinată exclusiv utilizării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în condiţii de izolare şi n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există nicio intenţie de a f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utilizată în alte scopur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6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9.2. Introducere deliberată în mediu pentru cercetare/testare/scop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monstrativ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ercetare-dezvoltare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stinată exclusiv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introducerii deliberate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mediu pentru sco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cercetare-dezvoltare şi n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există nicio intenţie de a f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utilizată în alte scopur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Înregistrare de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iuri/hibrizi               | destinată exclusiv testării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 soi/hibrid pentr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înregistrare şi nu exist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nicio intenţie de a f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utilizată în alte scopur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Altele, specificaţii: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stinată exclusiv ..........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şi nu există nicio intenţie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a fi utilizată în al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scopur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9.3. Introducere pe piaţă pentr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ultivare comercială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stinată cultivării în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condiţiile respectă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termenilor autorizaţi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Folosire directă ca aliment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sau furaj                 | destinată utilizării directe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ca aliment şi/sau furaj şi n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există nicio intenţie de a f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utilizată în alte scopur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Folosire directă ca furaj    |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destinată utilizării directe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ca furaj şi nu există nicio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intenţie de a fi destinat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utilizării directe ca alimen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sau pentru a fi introdus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deliberat în med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Prelucrare industrială pentru| modificată genetic este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imente şi furaje           | destinată exclusiv procesării | Ştampil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 şi nu există nicio intenţie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rizaţie/decizie nr.|         | a fi destinată utilizări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directe ca aliment sau hran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ord import nr.       |         | pentru animale sau pentru a f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 introdusă deliberat în med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tificare n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DESCRIEREA ORGANISMULUI VIU MODIFIC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NETI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 comun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 ştiinţif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cadrare taxonomic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oi caracteristici genetic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rodus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alo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mbolul pericol biologic*7 p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mbalaj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lasa de izolare*8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PUNCT DE CONTACT AL AUTORITĂŢII IMPLIC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 autori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di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PUNCT DE CONTACT ÎN CAZ DE SITUAŢI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RGENŢĂ PENTRU IMPORTAT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 şi prenum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d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3.                               PUNCT DE CONTACT ÎN CAZ DE SITUAŢII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RGENŢĂ PENTRU EXPORTAT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numi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 şi prenum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Fax,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4.                              | DOCUMENTE ÎNSOŢITOARE OBLIGATOR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opie după certificatul de înregistrare în Registrul Comerţ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hivalen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opie după acordul de import emis de autoritatea competentă*9         *6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copie după autorizaţia emisă de autoritatea competentă*10             *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plan de urgenţă în caz de accident în timpul transportului*11         *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documente privind manipularea, depozitarea, transportul în condiţi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siguranţă*12                                                      *1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documente privind utilizarea în condiţii de sigura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 pe proprie răspundere că informaţiile prezentate în acest formular sunt rea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exportator/importator legal ............    Ştampila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roul vamal.......................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Ştampila  (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copie a acestei declaraţii este oprită la biro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mărfurile nu sunt modificate genetic şi sunt introduse/scoase în/din ţară sub regim vamal de punere în liberă circulaţie/export, o copie a acestei declaraţii este transmisă, în termen de 3 zile lucrătoare de la efectuarea operaţiunii vamale de punere în liberă circulaţie sau în termen de 7 zile lucrătoare înainte de efectuarea operaţiunii vamale de export, comisariatului judeţean al Gărzii Naţionale de Mediu pe a cărui rază teritorială se află punctul de inspecţie la fron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exportului mărfurilor modificate genetic care fac obiectul listei B o copie a acestei declaraţii este transmisă, în termen de 7 zile lucrătoare înainte de efectuarea operaţiunii vamale de export, comisariatului judeţean al Gărzii Naţionale de Mediu pe a cărui rază teritorială se află punctul de inspecţie la fronti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ice informaţie sau date prezentate în acest formular, neconforme cu realitatea, se consideră fals şi uz de fals, care se pedepseşte conform prevederilor </w:t>
      </w:r>
      <w:r>
        <w:rPr>
          <w:rFonts w:cs="Times New Roman" w:ascii="Times New Roman" w:hAnsi="Times New Roman"/>
          <w:color w:val="008000"/>
          <w:sz w:val="28"/>
          <w:szCs w:val="28"/>
          <w:u w:val="single"/>
        </w:rPr>
        <w:t>Codului Penal</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eclaraţia sa completează pentru toate codurile tarifare prevăzute în </w:t>
      </w:r>
      <w:r>
        <w:rPr>
          <w:rFonts w:cs="Times New Roman" w:ascii="Times New Roman" w:hAnsi="Times New Roman"/>
          <w:color w:val="008000"/>
          <w:sz w:val="28"/>
          <w:szCs w:val="28"/>
          <w:u w:val="single"/>
        </w:rPr>
        <w:t>anexa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ste obligatorie completarea punctelor 2 -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obligatorie completarea întregului formular în funcţie de scopul utilizării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e completează numai pentru mărfurile nemodificate geneti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Conform </w:t>
      </w:r>
      <w:r>
        <w:rPr>
          <w:rFonts w:cs="Times New Roman" w:ascii="Times New Roman" w:hAnsi="Times New Roman"/>
          <w:color w:val="008000"/>
          <w:sz w:val="28"/>
          <w:szCs w:val="28"/>
          <w:u w:val="single"/>
        </w:rPr>
        <w:t>Regulamentului (CE) nr. 65/2004</w:t>
      </w:r>
      <w:r>
        <w:rPr>
          <w:rFonts w:cs="Times New Roman" w:ascii="Times New Roman" w:hAnsi="Times New Roman"/>
          <w:sz w:val="28"/>
          <w:szCs w:val="28"/>
        </w:rPr>
        <w:t xml:space="preserve"> al Comisiei din 14 ianuarie 2004 de stabilire a unui sistem de elaborare şi alocare a unor identificatori unici pentru organismel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Notificare pentru export sau pentru tranz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Este obligatorie completarea numai pentru microorganisme modificate genetic, în concordanţă cu punctul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Este obligatorie completarea numai pentru microorganisme modificate genetic, în concordanţă cu punctul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concordanţă cu punctul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În concordanţă cu punctul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entru punctul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Pentru punctele 9.1 şi 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17:00Z</dcterms:created>
  <dc:creator>gabriela.istudor</dc:creator>
  <dc:description/>
  <cp:keywords/>
  <dc:language>en-US</dc:language>
  <cp:lastModifiedBy>Gabriela.Istudor</cp:lastModifiedBy>
  <dcterms:modified xsi:type="dcterms:W3CDTF">2014-02-05T14:17:00Z</dcterms:modified>
  <cp:revision>2</cp:revision>
  <dc:subject/>
  <dc:title/>
</cp:coreProperties>
</file>