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Dezvoltării Durabile</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Ordin nr. 1829 din 21/11/2007</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56 din 13/12/2007</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pentru aprobarea Îndrumarului privind evaluarea riscurilor asupra mediului şi sănătăţii umane, datorate introducerii deliberate în mediu şi pe piaţă a organismelor modificate genetic</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temeiul prevederilor art. 76 din Ordonanţa de urgenţă a Guvernului </w:t>
      </w:r>
      <w:r>
        <w:rPr>
          <w:rFonts w:eastAsia="Times New Roman" w:cs="Arial" w:ascii="Arial" w:hAnsi="Arial"/>
          <w:i/>
          <w:iCs/>
          <w:color w:val="000000"/>
          <w:sz w:val="20"/>
          <w:u w:val="single"/>
        </w:rPr>
        <w:t>nr. 43/2007</w:t>
      </w:r>
      <w:r>
        <w:rPr>
          <w:rFonts w:eastAsia="Times New Roman" w:cs="Arial" w:ascii="Arial" w:hAnsi="Arial"/>
          <w:i/>
          <w:iCs/>
          <w:color w:val="000000"/>
          <w:sz w:val="20"/>
        </w:rPr>
        <w:t> privind introducerea deliberată în mediu şi introducerea pe piaţă a organismelor modificate genetic şi ale art. 5 alin. (7) din Hotărârea Guvernului </w:t>
      </w:r>
      <w:r>
        <w:rPr>
          <w:rFonts w:eastAsia="Times New Roman" w:cs="Arial" w:ascii="Arial" w:hAnsi="Arial"/>
          <w:i/>
          <w:iCs/>
          <w:color w:val="000000"/>
          <w:sz w:val="20"/>
          <w:u w:val="single"/>
        </w:rPr>
        <w:t>nr. 368/2007</w:t>
      </w:r>
      <w:r>
        <w:rPr>
          <w:rFonts w:eastAsia="Times New Roman" w:cs="Arial" w:ascii="Arial" w:hAnsi="Arial"/>
          <w:i/>
          <w:iCs/>
          <w:color w:val="000000"/>
          <w:sz w:val="20"/>
        </w:rPr>
        <w:t> privind organizarea şi funcţionarea Ministerului Mediului şi Dezvoltării Dura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ministrul mediului şi dezvoltării durabil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w:t>
      </w:r>
      <w:r>
        <w:rPr>
          <w:rFonts w:eastAsia="Times New Roman" w:cs="Arial" w:ascii="Arial" w:hAnsi="Arial"/>
          <w:color w:val="000000"/>
          <w:sz w:val="20"/>
        </w:rPr>
        <w:t> - Se aprobă Îndrumarul privind evaluarea riscurilor asupra mediului şi sănătăţii umane, datorate introducerii deliberate în mediu şi pe piaţă a organismelor modificate genetic, prevăzut în anexa care face parte integrantă din prezentul ord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2.</w:t>
      </w:r>
      <w:r>
        <w:rPr>
          <w:rFonts w:eastAsia="Times New Roman" w:cs="Arial" w:ascii="Arial" w:hAnsi="Arial"/>
          <w:color w:val="000000"/>
          <w:sz w:val="20"/>
        </w:rPr>
        <w:t> - Prezentul ordin se publică în Monitorul Oficial al României, Partea I.</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ezentul ordin asigură aplicarea Deciziei Comisiei nr. 2002/623/CE din 24 iulie 2002 de stabilire a unor note orientative de completare a anexei II la Directiva Parlamentului European şi a Consiliului 2001/18/CE privind introducerea deliberată în mediu a organismelor modificate genetic şi de abrogare a Directivei Consiliului 90/220/CEE, publicată în Jurnalul Oficial al Uniunii Europene nr. L 106 din 17 aprilie 2001, p.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lang w:val="fr-FR"/>
        </w:rPr>
        <w:t>p. Ministrul mediului şi dezvoltării durabile,</w:t>
      </w:r>
      <w:r>
        <w:rPr>
          <w:rFonts w:eastAsia="Times New Roman" w:cs="Arial" w:ascii="Arial" w:hAnsi="Arial"/>
          <w:color w:val="000000"/>
          <w:sz w:val="20"/>
          <w:szCs w:val="20"/>
          <w:lang w:val="fr-FR"/>
        </w:rPr>
        <w:br/>
      </w:r>
      <w:r>
        <w:rPr>
          <w:rFonts w:eastAsia="Times New Roman" w:cs="Arial" w:ascii="Arial" w:hAnsi="Arial"/>
          <w:color w:val="000000"/>
          <w:sz w:val="20"/>
          <w:lang w:val="fr-FR"/>
        </w:rPr>
        <w:t>Silviu Stoica,</w:t>
      </w:r>
      <w:r>
        <w:rPr>
          <w:rFonts w:eastAsia="Times New Roman" w:cs="Arial" w:ascii="Arial" w:hAnsi="Arial"/>
          <w:color w:val="000000"/>
          <w:sz w:val="20"/>
          <w:szCs w:val="20"/>
          <w:lang w:val="fr-FR"/>
        </w:rPr>
        <w:br/>
      </w:r>
      <w:r>
        <w:rPr>
          <w:rFonts w:eastAsia="Times New Roman" w:cs="Arial" w:ascii="Arial" w:hAnsi="Arial"/>
          <w:color w:val="000000"/>
          <w:sz w:val="20"/>
          <w:lang w:val="fr-FR"/>
        </w:rPr>
        <w:t>secretar de sta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Bucureşti, 21 noiembrie 2007.</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Nr. 1.829.</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pPr>
      <w:r>
        <w:rPr>
          <w:rFonts w:eastAsia="Times New Roman" w:cs="Arial" w:ascii="Arial" w:hAnsi="Arial"/>
          <w:b/>
          <w:bCs/>
          <w:color w:val="AA0000"/>
          <w:sz w:val="20"/>
          <w:u w:val="single"/>
          <w:lang w:val="fr-FR"/>
        </w:rPr>
        <w:t>   </w:t>
      </w:r>
      <w:r>
        <w:rPr>
          <w:rFonts w:eastAsia="Times New Roman" w:cs="Arial" w:ascii="Arial" w:hAnsi="Arial"/>
          <w:b/>
          <w:bCs/>
          <w:color w:val="AA0000"/>
          <w:sz w:val="20"/>
          <w:u w:val="single"/>
          <w:lang w:val="fr-FR"/>
        </w:rPr>
        <w:t>ANEXĂ</w:t>
      </w:r>
      <w:r>
        <w:rPr>
          <w:rFonts w:eastAsia="Times New Roman" w:cs="Arial" w:ascii="Arial" w:hAnsi="Arial"/>
          <w:color w:val="000000"/>
          <w:sz w:val="20"/>
          <w:szCs w:val="20"/>
          <w:lang w:val="fr-FR"/>
        </w:rPr>
        <w:br/>
        <w:t> </w:t>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u w:val="single"/>
          <w:lang w:val="fr-FR"/>
        </w:rPr>
        <w:t>ÎNDRUMAR</w:t>
      </w:r>
      <w:r>
        <w:rPr>
          <w:rFonts w:eastAsia="Times New Roman" w:cs="Arial" w:ascii="Arial" w:hAnsi="Arial"/>
          <w:color w:val="000000"/>
          <w:sz w:val="20"/>
          <w:szCs w:val="20"/>
          <w:lang w:val="fr-FR"/>
        </w:rPr>
        <w:br/>
      </w:r>
      <w:r>
        <w:rPr>
          <w:rFonts w:eastAsia="Times New Roman" w:cs="Arial" w:ascii="Arial" w:hAnsi="Arial"/>
          <w:color w:val="000000"/>
          <w:sz w:val="20"/>
          <w:lang w:val="fr-FR"/>
        </w:rPr>
        <w:t>privind evaluarea riscurilor asupra mediului şi sănătăţii umane,</w:t>
      </w:r>
      <w:r>
        <w:rPr>
          <w:rFonts w:eastAsia="Times New Roman" w:cs="Arial" w:ascii="Arial" w:hAnsi="Arial"/>
          <w:color w:val="000000"/>
          <w:sz w:val="20"/>
          <w:szCs w:val="20"/>
          <w:lang w:val="fr-FR"/>
        </w:rPr>
        <w:br/>
      </w:r>
      <w:r>
        <w:rPr>
          <w:rFonts w:eastAsia="Times New Roman" w:cs="Arial" w:ascii="Arial" w:hAnsi="Arial"/>
          <w:color w:val="000000"/>
          <w:sz w:val="20"/>
          <w:lang w:val="fr-FR"/>
        </w:rPr>
        <w:t>datorate introducerii deliberate în mediu şi pe piaţă a organismelor</w:t>
      </w:r>
      <w:r>
        <w:rPr>
          <w:rFonts w:eastAsia="Times New Roman" w:cs="Arial" w:ascii="Arial" w:hAnsi="Arial"/>
          <w:color w:val="000000"/>
          <w:sz w:val="20"/>
          <w:szCs w:val="20"/>
          <w:lang w:val="fr-FR"/>
        </w:rPr>
        <w:br/>
      </w:r>
      <w:r>
        <w:rPr>
          <w:rFonts w:eastAsia="Times New Roman" w:cs="Arial" w:ascii="Arial" w:hAnsi="Arial"/>
          <w:color w:val="000000"/>
          <w:sz w:val="20"/>
          <w:lang w:val="fr-FR"/>
        </w:rPr>
        <w:t>modificate genetic</w:t>
      </w:r>
    </w:p>
    <w:p>
      <w:pPr>
        <w:pStyle w:val="Normal"/>
        <w:rPr/>
      </w:pPr>
      <w:r>
        <w:rPr>
          <w:rFonts w:eastAsia="Times New Roman" w:cs="Arial" w:ascii="Arial" w:hAnsi="Arial"/>
          <w:color w:val="000000"/>
          <w:sz w:val="20"/>
          <w:szCs w:val="20"/>
          <w:lang w:val="fr-FR"/>
        </w:rPr>
        <w:br/>
      </w:r>
      <w:r>
        <w:rPr>
          <w:rFonts w:eastAsia="Times New Roman" w:cs="Arial" w:ascii="Arial" w:hAnsi="Arial"/>
          <w:i/>
          <w:iCs/>
          <w:color w:val="000000"/>
          <w:lang w:val="fr-FR"/>
        </w:rPr>
        <w:t>Ministerul Mediului şi Dezvoltării Durabile</w:t>
      </w:r>
    </w:p>
    <w:p>
      <w:pPr>
        <w:pStyle w:val="Normal"/>
        <w:spacing w:lineRule="auto" w:line="240" w:before="0" w:after="0"/>
        <w:jc w:val="center"/>
        <w:rPr>
          <w:rFonts w:ascii="Arial" w:hAnsi="Arial" w:eastAsia="Times New Roman" w:cs="Arial"/>
          <w:b/>
          <w:b/>
          <w:bCs/>
          <w:color w:val="000000"/>
          <w:sz w:val="29"/>
          <w:szCs w:val="29"/>
          <w:lang w:val="fr-FR"/>
        </w:rPr>
      </w:pPr>
      <w:r>
        <w:rPr>
          <w:rFonts w:eastAsia="Times New Roman" w:cs="Arial" w:ascii="Arial" w:hAnsi="Arial"/>
          <w:b/>
          <w:bCs/>
          <w:color w:val="000000"/>
          <w:sz w:val="29"/>
          <w:szCs w:val="29"/>
          <w:lang w:val="fr-FR"/>
        </w:rPr>
        <w:t>Îndrumar din 21/11/2007</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56 din 13/12/2007</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privind evaluarea riscurilor asupra mediului şi sănătăţii umane, datorate introducerii deliberate în mediu şi pe piaţă a organismelor modificate genetic</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Introduc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valuarea riscurilor asupra mediului şi sănătăţii umane, datorate introducerii deliberate în mediu şi pe piaţă a organismelor modificate genetic, denumită în continuare ER, este definită în art. 2 alin. (1) pct. 12 din Ordonanţa de urgenţă a Guvernului </w:t>
      </w:r>
      <w:r>
        <w:rPr>
          <w:rFonts w:eastAsia="Times New Roman" w:cs="Arial" w:ascii="Arial" w:hAnsi="Arial"/>
          <w:color w:val="000000"/>
          <w:sz w:val="20"/>
          <w:u w:val="single"/>
        </w:rPr>
        <w:t>nr. 43/2007</w:t>
      </w:r>
      <w:r>
        <w:rPr>
          <w:rFonts w:eastAsia="Times New Roman" w:cs="Arial" w:ascii="Arial" w:hAnsi="Arial"/>
          <w:color w:val="000000"/>
          <w:sz w:val="20"/>
        </w:rPr>
        <w:t> privind introducerea deliberată în mediu şi introducerea pe piaţă a organismelor modificate genetic, denumită în continuare OUG nr. 43/2007, drept procesul menit să evalueze riscurile directe sau indirecte, imediate ori întârziate, pe care introducerea deliberată în mediu şi introducerea pe piaţă a organismelor modificate genetic, denumite în continuare OMG, le pot avea asupra sănătăţii umane şi 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rt. 5 din OUG nr. 43/2007 prevede la alin. (1) şi (2), ca obligaţie generală, evaluarea corectă, pentru fiecare caz, a efectelor adverse potenţiale asupra sănătăţii umane şi a mediului, care pot apărea direct sau indirect, luând în considerare impactul asupra mediului şi sănătăţii umane, în funcţie de natura organismului introdus şi a mediului recep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R se realizează în conformitate cu anexa nr. 2 şi cu prevederile corespunzătoare din cap. II şi III ale OUG nr. 43/200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nexa nr. 2 la OUG nr. 43/2007 descrie obiectivul urmărit, principiile generale, precum şi metodologia şi elementele care trebuie avute în vedere la evaluarea riscurilor, luând în considerare impactul asupra sănătăţii umane şi asupra mediului, în funcţie de natura organismului introdus şi a mediului recep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otificatorii trebuie să transmită autorităţii competente o notificare care să includă evaluarea riscurilor asupra sănătăţii umane şi a mediului, atât pentru introducerea deliberată în mediu, în conformitate cu art. 13 alin (2) lit. e) din OUG nr. 43/2007, cât şi pentru introducerea pe piaţă a OMG, în conformitate cu art. 29 alin. (2) lit. e) din acelaşi act normativ.</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ezentul îndrumar asigură aplicarea anexei nr. 2 la OUG nr. 43/2007 şi descrie obiectivele, principiile şi metodologia pentru realizarea ER, pentru a veni în sprijinul notificatorilor şi al autorităţilor abilitate pentru evaluarea riscurilor, astfel ca ER să fie în concordanţă cu cerinţele OUG nr. 43/2007, dar şi pentru a face ca ER să fie transparentă pentru publicul lar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Cele 6 etape ale ER sunt prezentate în cap. 4.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Obiectiv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Conform anexei nr. 2 la OUG nr. 43/2007, "obiectivul evaluării riscurilor este acela de a identifica şi evalua, pentru fiecare caz, efectele adverse potenţiale ale organismului modificat genetic, directe sau indirecte, imediate sau întârziate, asupra sănătăţii umane şi asupra mediului, pe care le-ar putea avea introducerea deliberată în mediu sau introducerea pe piaţă a OMG. Evaluarea riscului asupra sănătăţii umane şi a mediului trebuie să stabilească dacă este necesar să se realizeze managementul riscurilor şi, dacă da, care sunt metodele cele mai potrivite pentru aceast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R se realizează atât pentru introducerea deliberată în mediu, cât şi pentru introducerea pe piaţă a OMG, conform cap. II, respectiv cap. III din OUG nr. 43/200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desea, dar fără a fi o condiţie necesară, introducerea pe piaţă implică o introducere deliberată în mediu, dar defineşte întotdeauna o introducere deliberată pe piaţă (de exemplu, produsele agricole care conţin sau constau în OMG, destinate exclusiv folosirii ca alimente, hrană pentru animale sau pentru prelucrare). Şi în aceste cazuri procesul de notificare trebuie să includă o ER. În general, poate exista o diferenţă între ER pentru introducerea deliberată în mediu şi ER pentru introducerea pe piaţă, datorată, de exemplu, diferenţelor privind datele disponibile, durata introducerii şi locaţi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drumarul se aplică tuturor tipurilor de OMG, incluzând microorganismele, plantele şi animalele. Până în prezent, majoritatea OMG introduse deliberat în mediu sau pe piaţă sunt plante superioare, dar această situaţie se poate schimba în viito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lang w:val="fr-FR"/>
        </w:rPr>
        <w:t>ER este utilizată drept bază pentru stabilirea necesităţii unui management al riscurilor şi, astfel, de stabilire a celor mai adecvate metode de management, precum şi pentru monitorizare (vezi cap. 3 "Principii gene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Evaluarea generală, pentru fiecare caz, ia în considerare atât OMG în cauză, cât şi mediul în care OMG urmează să fie introdus (de exemplu, se evaluează fiecare locaţie sau regiune, dacă este cazul).</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Anexa nr. 2 la OUG nr. 43/2007 se adaptează în funcţie de evoluţia viitoare a tehnicilor de modificare genetică, ceea ce impune actualizarea prezentului îndrumar, în funcţie de progresul tehnic.</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Sunt posibile particularizări ulterioare ale informaţiilor necesare pentru diferite tipuri de OMG, cum ar fi organismele unicelulare, peştii, insectele, sau pentru anumite utilizări ale OMG, cum ar fi obţinerea de vaccinuri, atunci când va fi acumulată o anumită experienţă în domeniul notificărilor privind introducerea în mediu a acestor OMG (a se vedea cap. 6, care face referire la revizuirea şi adaptarea ER, şi anexa nr. 3 paragraful 4 din OUG nr. 43/2007).</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ER, în cazul utilizării genelor marker de rezistenţă la antibiotice, reprezintă o problemă specială, motiv pentru care este necesar să se elaboreze recomandări speci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Anexa nr. 2 la OUG nr. 43/2007 descrie diferite categorii de efecte ale OMG asupra sănătăţii umane sau a mediului. În interesul unei interpretări comune, în continuare sunt prezentate definiţiile următorilor termeni folosiţi în OUG nr. 43/2007:</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efectele directe se referă la efectele principale asupra sănătăţii umane sau asupra mediului, ca rezultat direct al organismului modificat genetic, ca atare, şi care nu apar ca efect al unui lanţ de evenimente" (de exemplu, efectul direct al toxinei Bt asupra organismelor-ţintă sau efectul patogen al unui microorganism modificat genetic asupra sănătăţii uman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efectele indirecte se referă la efectele asupra sănătăţii umane sau asupra mediului, datorate unui lanţ de evenimente, prin mecanisme cum ar fi interacţiunile cu alte organisme, transferul de material genetic sau schimbările în utilizare sau în management."</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Observarea efectelor indirecte se realizează, în general, pe termen lung (de exemplu, reducerea populaţiei de insecte-ţintă, care afectează populaţia altor insecte, sau dezvoltarea rezistenţei multiple ori apariţia efectelor sistemice, care necesită evaluarea interacţiunii pe termen lung; totuşi, anumite efecte indirecte, cum ar fi reducerea utilizării pesticidelor, pot fi imediat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efectele imediate se referă la efectele asupra sănătăţii umane sau asupra mediului, care sunt observate în cursul perioadei de introducere a organismelor modificate genetic în mediu. Efectele imediate pot fi directe sau indirecte" (de exemplu, moartea insectelor care se hrănesc cu plantele transgenice cu rezistenţă la paraziţi sau inducerea de alergii la persoane sensibile, ca urmare a expunerii la un anumit OMG);</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lang w:val="fr-FR"/>
        </w:rPr>
        <w:t>   </w:t>
      </w:r>
      <w:r>
        <w:rPr>
          <w:rFonts w:eastAsia="Times New Roman" w:cs="Arial" w:ascii="Arial" w:hAnsi="Arial"/>
          <w:color w:val="000000"/>
          <w:sz w:val="20"/>
          <w:lang w:val="fr-FR"/>
        </w:rPr>
        <w:t>- "efectele întârziate se referă la efectele asupra sănătăţii umane sau asupra mediului, care nu pot fi observate în timpul perioadei de introducere a organismelor modificate genetic, dar devin evidente ca efecte directe sau indirecte într-o etapă ulterioară sau după încheierea introducerii în mediu" (de exemplu, OMG care se instalează sau al căror comportament devine invaziv după câteva generaţii de la introducerea deliberată în mediu, aspect foarte important dacă OMG are o durată mai lungă de viaţă, cum este, de exemplu, cazul speciilor de arbori modificaţi genetic sau al hibrizilor unor rude apropiate ale unei culturi transgenice, care dezvoltă un comportament invaziv în ecosistemele natu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Efectele întârziate, în particular, pot fi dificil de determinat, mai ales dacă ele devin vizibile numai pe termen lung. Detectarea unor astfel de efecte poate fi facilitată de măsuri adecvate, precum monitorizarea.</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3.</w:t>
      </w:r>
      <w:r>
        <w:rPr>
          <w:rFonts w:eastAsia="Times New Roman" w:cs="Arial" w:ascii="Arial" w:hAnsi="Arial"/>
          <w:color w:val="000000"/>
          <w:sz w:val="20"/>
          <w:lang w:val="fr-FR"/>
        </w:rPr>
        <w:t> Principii gene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În conformitate cu principul precauţiei, ER trebuie să se bazeze pe următoarele principii gene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a)</w:t>
      </w:r>
      <w:r>
        <w:rPr>
          <w:rFonts w:eastAsia="Times New Roman" w:cs="Arial" w:ascii="Arial" w:hAnsi="Arial"/>
          <w:color w:val="000000"/>
          <w:sz w:val="20"/>
          <w:lang w:val="fr-FR"/>
        </w:rPr>
        <w:t> "caracteristicile identificate ale unui OMG şi ale utilizării lui, care pot avea efecte adverse, trebuie să fie comparate cu cele prezentate de organismul nemodificat din care provine şi cu utilizarea acestuia în situaţii simil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rPr>
        <w:t>Pentru a putea identifica eventuale caracteristici care pot fi periculoase ale OMG, trebuie definit, în prealabil, un sistem de referinţă privind mediul receptor, respectiv organismele care îl populează şi interacţiunile lor, precum şi toate variantele cunoscute. Toate modificările ulterioare se compară cu acest sistem de referinţă. De exemplu, în cazul culturilor de plante cu înmulţire vegetativă, se face analiza comparativă faţă de specia parentală utilizată pentru obţinerea liniilor transgenice. În cazul culturilor de plante cu reproducere sexuată, elementele de analiză comparativă includ liniile izogene corespunzătoare. În cazul în care culturile transgenice se obţin prin utilizarea retroîncrucişării, este important ca cercetarea privind echivalenţa substanţială să utilizeze martorul cel mai adecvat şi să nu se bazeze numai pe comparaţiile cu materialul original al speciei parent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lang w:val="fr-FR"/>
        </w:rPr>
        <w:t>Dacă datele existente nu sunt suficiente, se defineşte un alt sistem de referinţă, plecând de la alte criterii, pentru a permite o comparaţie. Sistemul de referinţă depinde într-o mare măsură de mediul receptor, inclusiv de factorii biotici şi abiotici (de exemplu, habitatele conservate natural, terenurile agricole sau terenurile contaminate), ori de o combinare a unor medii diferit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b)</w:t>
      </w:r>
      <w:r>
        <w:rPr>
          <w:rFonts w:eastAsia="Times New Roman" w:cs="Arial" w:ascii="Arial" w:hAnsi="Arial"/>
          <w:color w:val="000000"/>
          <w:sz w:val="20"/>
          <w:lang w:val="fr-FR"/>
        </w:rPr>
        <w:t> "evaluarea riscurilor [...] trebuie să se realizeze într-o manieră transparentă, pe baza unei metode ştiinţifice fiabile şi pe baza datelor ştiinţifice şi tehnice disponibi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Evaluarea efectelor adverse potenţiale trebuie să se bazeze pe date ştiinţifice şi tehnice şi pe o metodologie comună privind identificarea, colectarea şi interpretarea datelor relevante. Datele, măsurătorile şi testele trebuie descrise clar. În plus, folosirea unor tehnici de modelare, ştiinţifice, ar putea asigura obţinerea anumitor date care lipsesc, utile pentru E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ER trebuie să ia în considerare gradul de incertitudine la diferite nivele. Incertitudinea ştiinţifică derivă, de obicei, din 5 caracteristici ale metodei ştiinţifice aplicate: variabila aleasă, măsurătorile efectuate, mostrele prelevate, modelele utilizate şi relaţiile cauzale considerate. Gradul de incertitudine ştiinţifică mai poate deriva şi din datele contradictorii existente sau din lipsa unor date relevante. Incertitudinea poate fi legată de elemente cantitative sau calitative ale analizei. Nivelul de cunoştinţe privind sistemul de referinţă sau cantitatea datelor se reflectă în nivelul de incertitudine, care trebuie specificat de către notificator (evaluarea incertitudinii, inclusiv lipsa datelor, lipsurile în cunoştinţe, abaterea standard, complexitatea etc.) prin comparaţie cu incertitudinea din practicile ştiinţifice curent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ER nu oferă întotdeauna răspunsuri definitive la toate întrebările avute în vedere, din cauza absenţei datelor. În mod particular, în cazul efectelor potenţiale pe termen lung, uneori sunt foarte puţine date disponibile. În astfel de cazuri, în mod special trebuie avut în vedere un management adecvat al riscurilor (măsuri de precauţie), în conformitate cu principul precauţiei, pentru a preveni efectele adverse potenţiale asupra sănătăţii umane şi a medi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Ca principiu general, ER trebuie să integreze rezultatele unor cercetări adecvate relevante privind riscurile potenţiale, asociate introducerii deliberate în mediu sau pe piaţă a OMG, precum şi orice studiu sau experienţă similar/similară, documentat/documentată cla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oate fi utilă utilizarea abordării pas cu pas (adică toate etapele, începând cu experimente în condiţii de izolare, continuând cu introducerea deliberată în mediu şi apoi pe piaţă). Datele provenite din fiecare etapă trebuie colectate, cât mai devreme posibil, pe parcursul procedurii. Simularea condiţiilor de mediu în condiţii de izolare ar putea oferi rezultate relevante pentru introducerea deliberată în mediu (de exemplu, comportamentul microorganismelor poate fi simulat în bioreactoare, iar cel al plantelor, într-o anumită măsură, în s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rPr>
        <w:t>În cazul OMG care urmează să fie introduse pe piaţă trebuie să se asigure date relevante şi disponibile, provenite de la introducerile deliberate în tipurile de mediu în care acesta urmează să fie utiliz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evaluarea riscurilor [...] trebuie să se realizeze pentru fiecare caz, ceea ce înseamnă că informaţiile solicitate pot varia, în funcţie de tipul de organisme modificate genetic implicate, de utilizarea preconizată şi de mediul potenţial receptor, ţinând cont, printre altele, de organismele modificate genetic existente deja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R trebuie să utilizeze principiul evaluării riscurilor pentru fiecare caz, datorită largii varietăţi a caracteristicilor individuale ale diferitelor organisme sau fiecare OMG şi mediilor diferite (pentru fiecare amplasament sau regiu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oate exista o imensă varietate de efecte de mediu produse de microorganisme modificate genetic (datorită dimensiunilor lor reduse şi interacţiunilor dintre ele, adesea necunoscute), de către plante (de exemplu, plantele superioare utilizate pentru alimentaţia omului şi ca hrană pentru animale sau arbori, datorită longevităţii lor potenţiale), precum şi de către animale (de exemplu, insecte, datorită dimensiunilor lor reduse şi a potenţialului ridicat de a depăşi bariere ecologice, ori peşti de apă sărată, datorită potenţialului lor ridicat de răspândi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Mai mult, poate exista o gamă largă de caracteristici de mediu (specifice unei locaţii sau specifice unei anumite regiuni) de luat în considerare. Pentru a susţine o evaluare a fiecărui caz, este utilă clasificarea datelor regionale pe habitate, astfel încât să fie reflectate aspecte ale mediului receptor, relevante pentru OMG, de exemplu, datele botanice privind prezenţa rudelor sălbatice ale plantelor modificate genetic în diferite habitate agricole sau natu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otificatorii trebuie să ia în considerare, de asemenea, interacţiunile potenţial periculoase ale OMG cu alte OMG relevante, care au fost introduse deliberat în mediu sau pe piaţă, în trecut, inclusiv introducerile repetate ale aceluiaşi OMG, precum şi utilizarea produselor de protecţie a plantelor. Introducerile repetate în mediu, în comparaţie cu cele ocazionale, pot determina un potenţial crescut al OMG de a deveni integrat permanent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că apar noi informaţii privind OMG şi efectele acestuia asupra sănătăţii umane şi asupra mediului, ER ar putea fi revizuită pentr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 determina dacă s-a modificat risc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a determina dacă este nevoie de modificarea corespunzătoare a managementului risc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cazul apariţiei unor informaţii noi, indiferent dacă se impun măsuri imediate sau nu, ar putea fi necesară o nouă ER, pentru a evalua necesitatea schimbării condiţiilor din autorizaţia pentru introducerea în mediu sau pe piaţă a OMG ori pentru modificarea măsurilor de management al riscurilor (vezi şi cap. 6, care face referire la revizuirea şi adaptarea ER). Informaţiile noi pot proveni din cercetare, din monitorizare sau din experienţa relevantă din alte păr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R şi monitorizarea sunt în strânsă legătură. ER asigură baza pentru planurile de monitorizare, care se axează pe efectele adverse asupra sănătăţii umane şi a mediului. Cerinţele privind planurile de monitorizare pentru introducerea deliberată în mediu (cap. II al OUG </w:t>
      </w:r>
      <w:r>
        <w:rPr>
          <w:rFonts w:eastAsia="Times New Roman" w:cs="Arial" w:ascii="Arial" w:hAnsi="Arial"/>
          <w:color w:val="000000"/>
          <w:sz w:val="20"/>
          <w:u w:val="single"/>
        </w:rPr>
        <w:t>nr. 43/2007</w:t>
      </w:r>
      <w:r>
        <w:rPr>
          <w:rFonts w:eastAsia="Times New Roman" w:cs="Arial" w:ascii="Arial" w:hAnsi="Arial"/>
          <w:color w:val="000000"/>
          <w:sz w:val="20"/>
        </w:rPr>
        <w:t>, în concordanţă cu părţile relevante din anexa nr. 3 la acelaşi act normativ) sunt diferite de cele pentru introducerea pe piaţă a OMG (cap. III al OUG nr. 43/2007, în concordanţă cu anexa nr. 7 la acelaşi act normativ). Monitorizarea descrisă în cap. III al OUG nr. 43/2007, care include supravegherea generală, poate juca, de asemenea, un rol important în furnizarea datelor privind efectele pe termen lung, potenţial adverse, ale OMG. Rezultatele monitorizării pot confirma ER sau pot conduce la o revizuire a acestei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Un principiu general în evaluarea riscurilor [...] este realizarea unei analize a «efectelor cumulative pe termen lung» în legătură cu introducerea deliberată în mediu şi pe piaţă. «Efecte cumulative pe termen lung» se referă la efectele cumulative ale autorizărilor [...] asupra sănătăţii umane şi asupra mediului, inter alia, asupra florei şi faunei, asupra fertilităţii solului, asupra descompunerii în sol a materiei organice, asupra lanţului trofic, diversităţii biologice, sănătăţii animalelor, precum şi la aspectele ce ţin de rezistenţa la antibiot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Luând în considerare efectele potenţiale, cumulative pe termen lung, ER trebuie să ia în considerare aspecte precum:</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interacţiunile pe termen lung dintre OMG şi mediul recep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aracteristicile OMG, care devin importante pe termen lu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introduceri deliberate în mediu sau pe piaţă, repetate pentru o perioadă lungă de timp;</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OMG introduse deliberat în mediu sau pe piaţă, în trecu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suplimentare pot fi necesare, în special în cazul efectelor pe termen lung (de exemplu, rezistenţa multiplă la erbicide), iar efectuarea de cercetări adecvate (parţial în cadrul planurilor de monitorizare) poate oferi date importante privind evaluarea efectelor cumulative pe termen lung. Referitor la acest aspect, apare ca necesară elaborarea unor recomandări suplimentare în vii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Metodologi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1.</w:t>
      </w:r>
      <w:r>
        <w:rPr>
          <w:rFonts w:eastAsia="Times New Roman" w:cs="Arial" w:ascii="Arial" w:hAnsi="Arial"/>
          <w:color w:val="000000"/>
          <w:sz w:val="20"/>
        </w:rPr>
        <w:t> Caracteristicile OMG şi ale introducerilor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R trebuie să ia în considerare detaliile tehnice şi ştiinţifice relevante privind caracteristicile următorilor facto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organismul/organismele receptor/receptoare sau parental/parent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odificarea/modificările genetică/genetice, respectiv includerea sau deleţia de material genetic, precum şi informaţiile relevante privind vectorul şi donor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introducerea intenţionată sau utilizarea, incluzând amplo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ediul receptor potenţial; ş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interacţiunea dintre factorii amintiţi anteri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Orice informaţii privind introducerea unor organisme similare sau a unor organisme cu trăsături similare, precum şi interacţiunea lor cu medii similare pot sprijini 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ainte de introducerea deliberată în mediu a unui OMG sau a unei combinaţii de OMG, în conformitate cu cap. II din OUG nr. 43/2007, ori de introducerea acestora pe piaţă, în conformitate cu cap. III din OUG nr. 43/2007, se trimite autorităţii competente o notificare cuprinzând informaţiile specificate în anexele nr. 3A şi 3B la OUG nr. 43/2007, respectiv informaţii privind OMG, donorul, receptorul, vectorul, condiţiile de introducere şi de mediu, interacţiunile dintre OMG şi mediu şi monitorizarea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otificările trebuie să cuprindă un dosar tehnic cu informaţii, inclusiv o ER, conform prevederilor art. 13 alin. (2) lit. e) şi ale art. 29 alin. (2) lit. d) din OUG </w:t>
      </w:r>
      <w:r>
        <w:rPr>
          <w:rFonts w:eastAsia="Times New Roman" w:cs="Arial" w:ascii="Arial" w:hAnsi="Arial"/>
          <w:color w:val="000000"/>
          <w:sz w:val="20"/>
          <w:u w:val="single"/>
        </w:rPr>
        <w:t>nr. 43/2007</w:t>
      </w:r>
      <w:r>
        <w:rPr>
          <w:rFonts w:eastAsia="Times New Roman" w:cs="Arial" w:ascii="Arial" w:hAnsi="Arial"/>
          <w:color w:val="000000"/>
          <w:sz w:val="20"/>
        </w:rPr>
        <w:t>; gradul de detaliere cerut pentru fiecare punct este în funcţie de importanţa sa în cadrul ER. Notificatorii trebuie să furnizeze referinţe bibliografice şi să indice metodele utiliz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le privind receptorul, donorul, vectorul, modificarea genetică şi OMG, furnizate în conformitate cu anexele nr. 3A şi 3B la OUG nr. 43/2007, sunt independente de mediul şi de condiţiile în care OMG urmează să fie introduse experimental sau pe piaţă. Aceste informaţii constituie baza de identificare a unor potenţiale caracteristici periculoase (pericole potenţiale) ale OMG. Cunoştinţele şi experienţa acumulate în introducerea aceluiaşi OMG sau a unui OMG similar pot oferi informaţii importante privind pericolele potenţiale ale introducerii respect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le privind introducerea intenţionată în mediu, mediul receptor şi interacţiunea dintre acestea, solicitate în anexele nr. 3A şi 3B la OUG nr. 43/2007, se referă în special la mediul în care urmează să fie introduse OMG, precum şi la condiţiile introducerii, inclusiv amploarea introducerii. Aceste informaţii determină mărimea oricăror caracteristici potenţial periculoase ale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w:t>
      </w:r>
      <w:r>
        <w:rPr>
          <w:rFonts w:eastAsia="Times New Roman" w:cs="Arial" w:ascii="Arial" w:hAnsi="Arial"/>
          <w:color w:val="000000"/>
          <w:sz w:val="20"/>
        </w:rPr>
        <w:t> Etapele în analiza unei 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tunci când se trag concluzii în cadrul ER, conform art. 5,13,19 şi 29 din OUG nr. 43/2007, se consideră următoarele etape principale ale 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iagrama 1: Cele 6 etape din analiza ER                                        │</w:t>
              <w:br/>
              <w:t>│                                        ┌──────────────────────────────────────────┐                                     │</w:t>
              <w:br/>
              <w:t>│                                        │Etapa 1: Identificarea caracteristicilor  │                                     │</w:t>
              <w:br/>
              <w:t>│                                        │care pot cauza efecte adverse             │                                     │</w:t>
              <w:br/>
              <w:t>│┌───────────────────────────────────────┴──────────────────┬───────────────────────┴────────────────────────────────────┐│</w:t>
              <w:br/>
              <w:t>││Etapa 2: Evaluarea consecinţelor potenţiale ale fiecărui  │Etapa 3: Evaluarea probabilităţii apariţiei fiecărui efect  ││</w:t>
              <w:br/>
              <w:t>││efect advers, dacă acesta se produce                      │advers potenţial identificat                                ││</w:t>
              <w:br/>
              <w:t>│└───────────────────────────────────────┬──────────────────┴─────────────────────────┬──────────────────────────────────┘│</w:t>
              <w:br/>
              <w:t>│                                        │Etapa 4: Estimarea riscului determinat de   │                                   │</w:t>
              <w:br/>
              <w:t>│                                        │fiecare caracteristică identificată a unui  │                                   │</w:t>
              <w:br/>
              <w:t>│                                        │OMG                                         │                                   │</w:t>
              <w:br/>
              <w:t>│                                        ├────────────────────────────────────────────┤                                   │</w:t>
              <w:br/>
              <w:t>│                                        │Etapa 5: Aplicarea strategiilor de          │                                   │</w:t>
              <w:br/>
              <w:t>│                                        │management al situaţiilor de risc datorate  │                                   │</w:t>
              <w:br/>
              <w:t>│                                        │introducerii intenţionate sau               │                                   │</w:t>
              <w:br/>
              <w:t>│                                        │comercializării de OMG                      │                                   │</w:t>
              <w:br/>
              <w:t>│                                        ├────────────────────────────────────────────┤                                   │</w:t>
              <w:br/>
              <w:t>│                                        │Etapa 6: Determinarea riscului global       │                                   │</w:t>
              <w:br/>
              <w:t>│                                        │prezentat de un OMG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ricolul" se defineşte ca potenţialul unui organism de a dăuna sau de a produce efecte adverse asupra sănătăţii umane şi/sau 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Riscul" este o rezultantă a magnitudinii consecinţelor unui pericol, dacă acesta se produce, şi a probabilităţii ca acesta să se produ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1.</w:t>
      </w:r>
      <w:r>
        <w:rPr>
          <w:rFonts w:eastAsia="Times New Roman" w:cs="Arial" w:ascii="Arial" w:hAnsi="Arial"/>
          <w:color w:val="000000"/>
          <w:sz w:val="20"/>
        </w:rPr>
        <w:t> Etapa 1: "Identificarea caracteristicilor care pot cauza efecte advers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ebuie să se identifice orice caracteristici ale organismelor modificate genetic, legate de o modificare genetică ce ar putea avea efecte adverse asupra sănătăţii umane şi asupra mediului. O comparaţie a caracteristicilor OMG cu cele ale organismului nemodificat genetic în condiţii similare de introducere şi utilizare ajută la identificarea efectelor adverse potenţiale, speciale, determinate de modificarea genetică. Este important să nu se neglijeze niciun efect advers potenţial, chiar dacă este puţin probabil să se produ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fectele adverse potenţiale ale OMG variază de la un caz la altul şi pot includ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afecţiuni ale oamenilor, inclusiv efecte alergice sau toxice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afecţiuni ale animalelor şi plantelor, inclusiv efecte toxice şi, când este cazul, efecte alergice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efecte asupra dinamicii populaţiei de specii în mediul receptor şi asupra diversităţii genetice a fiecăreia dintre aceste populaţii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o alterare a susceptibilităţii la agenţi patogeni, facilitând răspândirea bolilor infecţioase şi/sau creând surse sau vectori no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o compromitere a tratamentelor profilactice sau terapeutice medicale, veterinare sau fitosanitare, de exemplu prin transferul genelor care conferă rezistenţă la antibioticele utilizate în medicina umană sau veterinară [vezi, de exemplu, pct. II.A.11 lit. e) şi pct. II.C.2 lit. i) pct. (iv) din anexa nr. 3A la OUG nr. 43/200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 efecte asupra biogeochimiei (cicluri biogeochimice), în special asupra ciclului carbonului şi azotului prin modificarea descompunerii materiei organice din so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nexele nr. 3A şi 3B la OUG nr. 43/2007 conţin exemple privind efectele adverse potenţiale, specificate anteri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Majoritatea pericolelor identificabile (caracteristicile periculoase), care pot determina efecte adverse, sunt legate de gena/genele în cauză, introdusă/introduse deliberat în OMG, şi de proteinele exprimate de aceste ge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lte efecte adverse, cum ar fi pleiotropismul (capacitatea unei gene de a avea mai multe efecte fenotipice), pot fi determinate de metoda folosită pentru crearea transgenelor, precum şi de amplasarea construcţiei la nivelul genomului OMG în care au fost inserate transgenele. Când se transferă mai multe transgene în acelaşi receptor sau atunci când o transgenă este transferată într-un OMG, trebuie luată în considerare interacţiunea potenţială a diferitelor transgene în legătură cu eventualele efecte epigenetice sau de reglaj al expresiei gen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eşi este important ca pericolul să fie definit cât mai precis posibil, în multe cazuri este util să se ia în considerare pericolele clasificate conform categoriilor specificate în continuare şi să se precizeze apoi pericolul identificat în sensul ER (de exemplu, dacă într-un anumit caz se identifică un potenţial pentru efecte adverse asupra sănătăţii umane - alergenicitate şi toxicitate, fiecare dintre acestea trebuie considerat separat în 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că un pericol este prezent într-un OMG, acesta va fi prezent permanent şi poate fi considerat ca o proprietate intrinsecă a respectivului OMG. Pericolele pot determina, cu o anumită probabilitate (etapa 3), consecinţe (negative) de diferite ordine de mărime (etapa 2). În final, se poate face o sinteză a pericolelor individuale pe care le prezintă un anumit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otuşi, în acest stadiu al ER este suficient să se analizeze numai pericolele apărute ca rezultat al modificării genetice, care ar putea determina efecte adverse. Etapa 1 serveşte drept bază ştiinţifică pentru următoarele etape ale ER. Este esenţial să se determine chiar din acest stadiu, pentru fiecare pericol potenţial, nivelul specific de incertitudine ştiinţifică, asociat, astfel ca să poată fi luat în considerare într-o etapă următ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fectele adverse pot apărea, direct sau indirect, prin mecanisme care pot includ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 Răspândirea unui OMG sau a unor OMG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e convine să se descrie modelele de răspândire a OMG sau ale pericolului potenţial înspre şi în interiorul unui anumit mediu (de exemplu, privind toxicitatea pentru om: inhalarea unor microorganisme sau a unor proteine tox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Capacitatea de răspândire a OMG în mediu depinde, în principal, de următoare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apacitatea de adaptare biologică (OMG conceput pentru a avea performanţe mai bune în mediul unde sunt introduse, prin exprimarea unor trăsături care măresc competitivitatea în mediile naturale sau prin modificarea cantitativă ori calitativă a compoziţiei ingredientelor, sau OMG prezentând o rezistenţă la presiunea de selecţie naturală, cum ar fi rezistenţa la boli sau la factori de stres abiotic, cum ar fi: căldura, frigul, sarea sau producerea de substanţe antimicrobiene în microorganism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diţiile introducerii deliberate în mediu sau pe piaţă (mai ales locul introducerii şi suprafaţa, precum şi numărul de OMG introdus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obabilitatea unei introduceri deliberate în mediu sau pe piaţă ori a unei introduceri neintenţionate în mediu (de exemplu, OMG destinate prelucră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ăile de răspândire a materialului viabil (de exemplu, seminţe, spori etc.) prin intermediul vântului, apei, animalelor et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sideraţii de mediu specifice (locaţie sau regiune): pentru a permite o evaluare pentru fiecare loc sau regiune este utilă clasificarea datelor pe categorii de habitate, reflectând aspecte ale mediului receptor, relevante pentru OMG (de exemplu, date botanice privind prezenţa unor rude sălbatice ale plantelor modificate genetic, cu care se pot încrucişa, în diferite habitate agricole sau natu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e asemenea, este importantă evaluarea perioadei de supravieţuire a unui anumit OMG sau a unui anumit număr de OMG dintr-o anumită specie, precum şi capacitatea lor de răspândire şi integrare în diverse habitate. Trebuie să se acorde atenţie speciilor capabile de a se reproduce, de a supravieţui şi celor în stare de dormanţă, de exempl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în cazul plantelor: viabilitatea polenului, a seminţelor şi a formelor vegetative de înmulţi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în cazul microorganismelor: viabilitatea sporilor ca forme de supravieţuire sau potenţialul microorganismelor de a deveni viabile, dar fără să poată fi cultiv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Capacitatea de răspândire globală poate să varieze considerabil, în funcţie de specie, de modificarea genetică şi de mediul receptor, de exemplu, în cazul cultivării plantelor în deşert şi al populării mărilor cu peş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Transferul materialului genetic inserat la alte organisme sau în acelaşi organism, indiferent dacă este sau nu modificat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O situaţie periculoasă poate apărea datorită efectelor adverse rezultate în urma transferului de gene în interiorul aceleiaşi specii sau între specii (transfer de gene vertical sau orizontal). Viteza şi amploarea transferului de gene către alte specii (în general compatibile sexual, în cazul organismelor superioare) depind, în principal, de următorii facto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oprietăţile reproductive ale OMG respectiv, inclusiv ale secvenţelor modific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diţiile de introducere şi condiţiile speciale de mediu, precum clima (de exemplu, vânt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iferenţele în biologia reproduce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acticile agrico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existenţa unor parteneri compatibili pentru încruciş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vectorii de transport şi polenizare (de exemplu, insecte sau păsări, animale în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isponibilitatea gazdelor pentru parazi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pariţia efectelor adverse specifice prin transfer de gene poate fi corelată cu numărul de OMG introduse. Păstrând proporţia, culturile mari de plante transgenice pot avea un potenţial de transfer de gene complet diferit de cel al culturilor mici ale aceloraşi plante. Mai mult, sunt foarte importante informaţiile calitative şi cantitative privind existenţa unor potenţiali parteneri de încrucişare sau a unor potenţiali receptori (la distanţe relevante, în cazul plante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ceea ce priveşte plantele superioare şi animalele, trebuie să se facă o distincţie privind transferul de gene în interiorul aceleiaşi specii, la o specie înrudită, apropiată sau cu grad redus de înrudire ori neînrudi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cazul microorganismelor, transferul orizontal de gene joacă un rol mai important. Un anumit material genetic poate fi transferat cu uşurinţă între mai multe organisme strâns înrudite, ca, de exemplu, prin intermediul plasmidelor sau fagilor. Rata de creştere potenţial ridicată a microorganismelor poate permite un transfer de gene relativ ridicat, în comparaţie cu organismele sup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ansferul transgenelor poate conduce, după un timp, la obţinerea unei populaţii mixte de OMG sau la diferite combinaţii de tipul genă-plantă, care ulterior pot sta la originea unor modele complexe de efecte, deosebit de periculoase pe termen lung. Aceste efecte devin tot mai complexe, pe măsură ce este transferată, la nivelul unei populaţii, o cantitate tot mai mare de material transgenic (de exemplu, prin acumulare de ge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anumite cazuri, metoda de modificare genetică poate schimba potenţialul de transfer de gene, cum este cazul plasmidelor sau al vectorilor virali, care nu se pot insera în genomul gazdei. Metoda de modificare genetică poate, de asemenea, să diminueze transferul potenţial de gene, cum este exemplul transformării cloroplaste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ansferul de gene poate determina persistenţa materialului genetic introdus în populaţiile naturale. Dacă un OMG prezintă un potenţial de transfer de gene, acesta nu reprezintă neapărat un risc intrinsec sau o modificare a capacităţii de supravieţuire ori de a se fixa sau de a provoca efecte advers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cest potenţial depinde de materialul genetic inserat, de specie şi de mediul receptor, incluzând potenţialii recepto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Instabilitatea fenotipică şi geneti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ebuie luată în considerare măsura în care (in)stabilitatea genetică poate să conducă la o (in)stabilitate fenotipică şi să producă un pericol. În anumite cazuri, instabilitatea modificării genetice poate să conducă, prin reversie genetică, la fenotipul sălba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ebuie luate în considerare şi alte cazuri, cum ar f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că într-o linie de plante transgenice conţinând mai multe transgene procesul ulterior de segregare poate determina separarea transgenelor, atunci plantele care rezultă pot avea un număr mai mic de transgene, dar care prezintă fenotipuri no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că mutanţii atenuaţi pot redeveni virulenţi datorită instabilităţii genetice (din cauza construcţiei unei anumite muta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că duplicarea transgenelor duce la silenţierea gene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că există un număr foarte mare de cop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că reinserţia elementelor transpozabile conduce la noi fenotipuri datorită inactivării transgenei prin inserţia unor elemente genetice mobi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că nivelul de expresie al transgenei este important (de exemplu, o expresie foarte redusă a unei substanţe toxice), instabilitatea genetică a elementelor/elementului reglatoare/reglator poate determina o expresie transgenică mai pronunţa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stabilitatea fenotipică se poate datora interacţiunii cu mediul din timpul cultivării, astfel încât la ER trebuie să se analizeze şi efectele factorilor de mediu şi agronomici asupra expresiei transgene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că expresia transgenică este limitată la o anumită parte componentă a OMG (de exemplu, la un anumit ţesut al unei plante), instabilitatea reglării genice poate determina expresia transgenei în întregul organism. În acest context, elementele reglatorii (cum ar fi promotorii) joacă un rol important şi trebuie luate în consider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e asemenea, trebuie luată în considerare expresia transgenei într-un anumit moment al ciclului de viaţă al organismului sau în condiţii de mediu specif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ste posibilă introducerea în OMG a anumitor transgene ale infertilităţii pentru a determina infertilitatea acestuia (de exemplu, pentru a împiedica transferul şi răspândirea unor transgene). Instabilitatea transgenelor infertilităţii poate conduce la reactivarea fertilităţii plantei, permiţând răspândirea transgenelor, fapt ce poate determina efecte advers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tabilitatea diferitelor transgene, nu numai în OMG primar, dar şi în descendenţă, are importanţă în special pentru efectele pe termen lu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Interacţiunile cu alte organisme" (altele decât schimbul de material genetic/pole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osibilele interacţiuni cu alte organisme, inclusiv cu alte OMG, trebuie evaluate cu atenţie, luându-se în considerare complexitatea interacţiunilor multitrofice. Interacţiunile care prezintă pericol direct şi pot produce efecte adverse pot cuprind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expunerea la oameni (cum ar fi agricultorii, consumato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expunerea la anim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mpetiţia pentru resurse naturale, cum ar fi solul, arealul, apa, lumin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islocarea populaţiilor naturale ale altor organism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eliberarea de substanţe tox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odele de creştere diferi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general, dacă adaptabilitatea biologică este sporită de modificarea genetică, OMG poate invada medii noi şi poate înlocui specii existente. Adesea, apariţia efectelor adverse este direct proporţională cu mărimea introducerii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Schimbări ale managementului, inclusiv, când este cazul, în practicile agrico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e evaluează rolul jucat de modificarea managementului, care reprezintă o consecinţă inevitabilă a introducerii deliberate în mediu a OMG, pe baza procedurilor existente. Modificările managementului agricol se pot referi, de exemplu, l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semănat, plantat, creştere, recoltare sau transport (de exemplu, plantarea în câmpuri mici sau întinse), momentul desfăşurării activită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rotaţia culturilor (de exemplu, cultivarea aceloraşi specii de plante în fiecare an sau o dată la fiecare 4 an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trolul bolilor şi al paraziţilor (de exemplu, tipul şi doza de insecticid pentru plante, de antibiotice pentru animale sau măsuri alternat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anagementul rezistenţei (de exemplu, tipul şi dozele de erbicid pentru plantele tolerante la erbicide sau modificări ale controlului biologic pentru proteinele Bt ori impactul viruş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izolarea terenurilor agricole arabile şi a sistemelor piscicole (de exemplu, distanţele de izolare în cultivarea plantelor sau modul de izolare în cazul fermelor piscico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actici agricole (cultivarea OMG, cultivarea plantelor convenţionale, inclusiv agricultura ecologi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anagementul în sistemele neagricole (de exemplu, distanţele de izolare ale habitatelor naturale faţă de zonele cultivate cu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2.</w:t>
      </w:r>
      <w:r>
        <w:rPr>
          <w:rFonts w:eastAsia="Times New Roman" w:cs="Arial" w:ascii="Arial" w:hAnsi="Arial"/>
          <w:color w:val="000000"/>
          <w:sz w:val="20"/>
        </w:rPr>
        <w:t> Etapa 2: "Evaluarea consecinţelor potenţiale ale fiecărui efect advers, dacă acesta se produ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ebuie să se evalueze amploarea consecinţelor fiecărui efect advers potenţial, identifica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 lângă probabilitatea apariţiei unor caracteristici potenţial periculoase (vezi cap. 4.2.3 etapa 3), evaluarea magnitudinii consecinţelor este o parte importantă a evaluării riscurilor. Magnitudinea este o măsură a amplorii consecinţelor efectelor negative potenţiale ale introducerii deliberate în mediu sau pe piaţă a unui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Magnitudinea trebuie să fie comparată cu situaţia de referinţă şi este probabil să fie influenţată de factori, cum su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strucţia geneti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fiecare efect advers identifica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numărul OMG introduse (scal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ediul în care vor fi introduse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diţiile de introducere, inclusiv măsurile de contro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mbinaţii ale factorilor enunţaţi anteri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ntru fiecare efect advers identificat trebuie să se evalueze consecinţele posibile asupra altor organisme, populaţii, specii sau ecosisteme, care sunt expuse la OMG. Acest lucru presupune cunoaşterea aprofundată a mediului în care urmează să fie introduse OMG (loc, regiune), precum şi a metodei de introducere. Consecinţele variază de la "neglijabile" sau nesemnificative ori care se autoanihilează la "importante" sau semnificative, care fie produc un efect advers imediat şi grav, fie produc efecte adverse pe termen lung, perman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termeni cantitativi, mărimea se exprimă, dacă este posibil, folosindu-se calificativele: "importantă", "moderată", "redusă" sau "neglijabilă". În anumite cazuri, nu este posibilă identificarea unui risc advers într-un anumit mediu. Într-un astfel de caz, riscul asociat efectului advers respectiv poate fi evaluat drept "neglijabil" sau nesemnificativ.</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xemplele următoare au valoare ilustrativă şi calitativă şi sunt folosite într-un sens foarte larg. Nu au scopul de a fi stricte sau exclusive, ci numai de a da sugestii privind aspectele care ar putea fi luate în considerare pentru a măsura consecinţe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secinţe importante reprezintă modificările semnificative în numărul uneia sau mai multor specii din alte organisme, inclusiv al speciilor pe cale de dispariţie sau protejate, pe termen scurt ori lung. Astfel de modificări ar putea conduce până la eradicarea completă a unei specii, ceea ce ar avea efecte negative în funcţionarea ecosistemului şi/sau a altor ecosisteme aflate în legătură cu acesta. Probabil că astfel de schimbări nu vor fi reversibile cu uşurinţă şi orice recuperare a ecosistemului ar fi, desigur, len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secinţe moderate reprezintă modificările semnificative ale densităţii populaţiilor altor organisme, dar care nu determină eradicarea completă a speciilor, nici vreun alt efect semnificativ asupra speciilor pe cale de dispariţie sau protejate. Modificările trecătoare importante ale populaţiilor ar putea fi considerate drept moderate, cu condiţia ca aceste schimbări să fie reversibile. Consecinţele moderate ar putea cuprinde efecte pe termen lung, cu condiţia să nu existe efecte negative serioase asupra funcţionării ecosistem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secinţe reduse reprezintă modificările nesemnificative ale densităţii populaţiilor altor organisme, care nu conduc la eradicarea niciunei populaţii sau specii şi nu au efecte negative asupra funcţionării ecosistemului. Singurele organisme care ar putea fi afectate sunt speciile care nu sunt pe cale de dispariţie sau neprotejate pe termen scurt ori lu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secinţe neglijabile se asociază situaţiei în care nu s-au observat modificări semnificative la nivelul populaţiilor prezente în mediu sau la nivelul oricărui ecosistem.</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xemplele anterioare reflectă efectele adverse potenţiale ale OMG asupra populaţiilor, deşi în anumite cazuri este mai oportună considerarea efectelor similare asupra organismelor individuale. Un singur pericol poate avea mai multe efecte adverse, iar mărimea efectelor adverse individuale poate fi diferită. Efectele adverse ale unui singur pericol asupra sănătăţii umane şi a habitatelor agricole şi naturale pot vari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Consecinţele potenţiale pot fi sintetizate astfel încât să acopere toate entităţile ecologice care pot fi afectate (cum ar fi speciile, populaţiile, nivelele trofice, ecosistemele), inclusiv efectul potenţial şi nivelul de incertitudi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3.</w:t>
      </w:r>
      <w:r>
        <w:rPr>
          <w:rFonts w:eastAsia="Times New Roman" w:cs="Arial" w:ascii="Arial" w:hAnsi="Arial"/>
          <w:color w:val="000000"/>
          <w:sz w:val="20"/>
        </w:rPr>
        <w:t> Etapa 3: "Evaluarea probabilităţii apariţiei fiecărui efect advers potenţial identifica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Unul dintre principalii factori importanţi în evaluarea probabilităţii apariţiei efectelor adverse este reprezentat de caracteristicile mediului în care se preconizează introducerea deliberată a OMG şi modul de realizare a introduce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 lângă mărimea consecinţelor pericolului (vezi cap. 4.2.2 etapa 2), evaluarea probabilităţii producerii efectelor adverse reprezintă o altă parte importantă în ER. Această etapă urmăreşte probabilitatea producerii reale a efectului advers. În anumite cazuri, se evaluează atât probabilitatea, cât şi frecvenţa. La fel ca în etapa 2 (evaluarea consecinţelor potenţiale ale fiecărui efect advers, dacă acesta se produce), pe lângă pericolul în sine, sunt importante pentru definirea probabilităţii şi numărul de OMG, mediul receptor şi condiţiile de introducere. Condiţiile climatice, geografice, de sol şi demografice, precum şi tipurile de floră şi faună din mediul receptor sunt elemente importante, care trebuie luate în consider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e aceea, pentru capacitatea de supravieţuire este oportună evaluarea proporţiei OMG capabile să supravieţuiască, în afara măsurilor de management al riscurilor intenţionate, propuse pentru introducerea deliberată în mediu sau pe piaţă. Acolo unde transferul de gene este inevitabil, trebuie să se ia în considerare numărul probabil de astfel de evenimente sau amploarea transferului. Dacă OMG au caracteristici patogene sau toxice, trebuie să se evalueze proporţia organismelor-ţintă din mediu care ar putea fi afect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Mai mult, probabilitatea producerii unui efect depinde de măsurile specifice de management al riscurilor, care pot preveni apariţia riscului (de exemplu, dacă răspândirea polenului este imposibilă ca urmare a distrugerii inflorescenţe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ntru fiecare efect advers identificat probabilitatea relativă a consecinţelor nu poate fi evaluată cantitativ, dar poate fi exprimată drept "importantă", "moderată", "redusă" sau "neglijabil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xemplele anterioare reflectă efectul advers potenţial al OMG asupra populaţiilor, deşi, în anumite cazuri, este mai oportun să fie luate în considerare efectele probabile asupra organismelor individuale. Un singur pericol poate avea mai multe efecte adverse, deci probabilitatea unor efecte adverse individuale ar putea fi, de asemenea, diferită. Efectele adverse ale unui singur pericol asupra sănătăţii umane, habitatelor agricole şi naturale pot vari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obabilitatea poate fi sintetizată într-un mod care să acopere toate entităţile ecologice care ar putea fi afectate (specii, populaţii, nivele trofice, ecosisteme), incluzând măsurile privind efectul potenţial, precum şi gradul de incertitudi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4.</w:t>
      </w:r>
      <w:r>
        <w:rPr>
          <w:rFonts w:eastAsia="Times New Roman" w:cs="Arial" w:ascii="Arial" w:hAnsi="Arial"/>
          <w:color w:val="000000"/>
          <w:sz w:val="20"/>
        </w:rPr>
        <w:t> Etapa 4: "Estimarea riscului determinat de fiecare caracteristică identificată a unui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O estimare a riscului pentru sănătatea umană şi pentru mediu, determinat de fiecare caracteristică identificată a OMG, care poate avea efecte adverse, trebuie să se efectueze, pe cât posibil, în funcţie de caz, combinând probabilitatea apariţiei efectului advers şi amploarea consecinţelor, dacă apare acest efec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 baza concluziilor la care s-a ajuns în etapele 2 şi 3 se face o estimare a riscului unor efecte adverse pentru fiecare pericol identificat în etapa 1. Din nou, evaluarea cantitativă este improbabilă. Evaluarea fiecărui pericol ia în consider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mărimea consecinţelor ("importante", "moderate", "reduse" şi "neglijabi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obabilitatea efectului advers ("importantă", "moderată", "redusă" şi "neglijabil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acă un pericol determină mai multe efecte adverse, mărimea şi probabilitatea fiecărui efect adv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Fiecare OMG trebuie analizat pentru fiecare caz. Orice încercare generală de cuantificare, descrisă anterior, trebuie efectuată cu multă atenţie. De exemplu, într-un anumit caz, mărimea consecinţelor unui efect advers poate fi combinată cu o probabilitate neglijabilă a producerii sale, ceea ce conduce la o întreagă gamă de risc, de la risc important până la cel neglijabil. Rezultatul depinde de împrejurările specifice cazului şi de ponderea anumitor factori, atribuită de notificator, toate datele trebuind prezentate clar şi justificate în ER realiza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certitudinea generală pentru fiecare risc identificat trebuie descrisă, incluzând, dacă este posibil, documentaţia privin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presupunerile şi extrapolările efectuate la diverse nivele ale 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iferitele evaluări ştiinţifice şi puncte de ved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incertitudini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limitele cunoscute ale măsurilor de reducere a risc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concluziile care pot rezulta din d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eşi ER ar trebui să se bazeze pe rezultate cuantificabile, este probabil ca multe dintre rezultatele ER să fie calitative. Este necesar, dacă este posibil, să se obţină rezultate ale ER, care să fie comparabile (cu un organism nemodificat genetic, de referinţă, de exemplu), chiar dacă sunt calitat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5.</w:t>
      </w:r>
      <w:r>
        <w:rPr>
          <w:rFonts w:eastAsia="Times New Roman" w:cs="Arial" w:ascii="Arial" w:hAnsi="Arial"/>
          <w:color w:val="000000"/>
          <w:sz w:val="20"/>
        </w:rPr>
        <w:t> Etapa 5: "Aplicarea strategiilor de management al situaţiilor de risc, datorate introducerii intenţionate sau comercializării de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valuarea riscurilor poate conduce la identificarea riscurilor care trebuie gestionate şi la cea mai bună metodă de gestionare; se impune, de asemenea, stabilirea unei strategii de management al riscur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ainte de aplicarea măsurilor de management al riscurilor trebuie să se acorde atenţie, în scop preventiv, modificării introducerii în mediu sau pe piaţă, de preferinţă până când riscul atinge valori neglijabile. De exemplu, este de preferat în procesul de construcţie genetică evitarea utilizării elementelor genetice ce pot determina efecte adverse sau care sunt nedefinite. Dacă acest lucru nu este posibil, este de preferat să se înlăture aceste elemente din OMG într-un stadiu ulterior, înainte de introducerea sa deliberată în mediu sau pe piaţ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Acest lucru se ia în considerare în etapele 1-4. Managementul riscurilor ar trebui să controleze un risc identificat şi să acopere incertitudinile. Măsurile de protecţie trebuie să fie proporţionale cu nivelul de risc şi cu nivelul incertitudinii. Atunci când, într-un stadiu ulterior, devin disponibile date relevante, managementul riscurilor se adaptează la noile d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ntru a realiza diminuarea riscului prin sistemul de management, măsurile trebuie să atingă în mod clar acest scop. De exemplu, dacă există riscul ca o genă toxică pentru insecte, introdusă într-o plantă de cultură, să fie transferată la specii de plante înrudite, măsurile de control adecvate ar putea include izolarea spaţială sau temporală de anumite specii înrudite sau schimbarea locului de introducere cu o zonă fără expunere la un anumit risc specific (ca, de exemplu, speciile de pla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trategiile de management pot include măsuri de izolare în fiecare stadiu relevant de manipulare şi utilizare a OMG. Ele pot include, de asemenea, o gamă largă de măsuri, inclusiv modalităţi diverse de izolare a reproducerii, bariere fizice sau biologice, curăţarea maşinilor şi recipientelor care ajung în contact cu OMG et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ocedurile detaliate de management al riscurilor depind de următorii facto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destinaţia OMG (tipul şi mărimea introducerii deliberate în mediu sau pe piaţ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ipul de OMG (de exemplu, microorganisme modificate genetic, plante superioare anuale, plante superioare perene, animale superioare, OMG cu o singură sau cu multiple modificări, unul ori mai multe tipuri de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ipul general al habitatului (de exemplu, statutul biogeochimic, clima, disponibilitatea partenerilor de încrucişare în interiorul şi în afara speciei, centrele de origine, legătura dintre diverse habit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ipul habitatului agricol (de exemplu, arabil, forestier, piscicol, zone rurale, dimensiunea locaţiilor de introducere, numărul diferitelor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rPr>
        <w:t>   </w:t>
      </w:r>
      <w:r>
        <w:rPr>
          <w:rFonts w:eastAsia="Times New Roman" w:cs="Arial" w:ascii="Arial" w:hAnsi="Arial"/>
          <w:color w:val="000000"/>
          <w:sz w:val="20"/>
        </w:rPr>
        <w:t>- tipul habitatului natural (de exemplu, acela de arie proteja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ebuie să fie clar stabilite implicaţiile managementului riscurilor privind modificarea corespunzătoare a condiţiilor de desfăşurare a cercetărilor, de introducere pe piaţă etc., precum şi de reducere a riscurilor estimate a se produ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2.6.</w:t>
      </w:r>
      <w:r>
        <w:rPr>
          <w:rFonts w:eastAsia="Times New Roman" w:cs="Arial" w:ascii="Arial" w:hAnsi="Arial"/>
          <w:color w:val="000000"/>
          <w:sz w:val="20"/>
        </w:rPr>
        <w:t> Etapa 6: "Determinarea riscului global prezentat de un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rebuie să se efectueze o evaluare a riscului total prezentat de un OMG, luându-se în considerare strategiile propuse pentru gestionarea riscur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 baza etapei 4 şi, acolo unde este cazul, a etapei 5, se face o evaluare finală a riscului global, cuprinzând mărimea şi probabilitatea efectului advers al OMG, pe baza combinaţiei de riscuri provenite de la fiecare efect advers, inclusiv a efectelor cumulative de la alte OMG. Evaluarea finală se exprimă sub forma unei sume a riscurilor globale rezultate din introducerea deliberată în mediu sau pe piaţă, incluzând incertitudinile glob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Concluzii cu privire la impactul potenţial asupra mediului şi sănătăţii umane, ca urmare a introducerii deliberate în mediu sau a introducerii pe piaţă a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e baza unei evaluări a riscului asupra sănătăţii umane şi a mediului realizate în conformitate cu principiile şi metodologia cuprinse în secţiunile 3 şi 4 din prezentul îndrumar, notificările trebuie să includă informaţii cu privire la punctele menţionate în secţiunile D1 sau D2 din anexa nr. 2 la OUG </w:t>
      </w:r>
      <w:r>
        <w:rPr>
          <w:rFonts w:eastAsia="Times New Roman" w:cs="Arial" w:ascii="Arial" w:hAnsi="Arial"/>
          <w:color w:val="000000"/>
          <w:sz w:val="20"/>
          <w:u w:val="single"/>
        </w:rPr>
        <w:t>nr. 43/2007</w:t>
      </w:r>
      <w:r>
        <w:rPr>
          <w:rFonts w:eastAsia="Times New Roman" w:cs="Arial" w:ascii="Arial" w:hAnsi="Arial"/>
          <w:color w:val="000000"/>
          <w:sz w:val="20"/>
        </w:rPr>
        <w:t>, pentru a putea concluziona cu privire la impactul potenţial asupra mediului, ca urmare a introducerii în mediu sau a introducerii pe piaţă a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voluţiile ulterioare, mai ales în sectoare diferite de cel al plantelor, pot conduce la recomandări ulterioare privind informaţiile care trebuie incluse în notifică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Revizuirea şi adapt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1.</w:t>
      </w:r>
      <w:r>
        <w:rPr>
          <w:rFonts w:eastAsia="Times New Roman" w:cs="Arial" w:ascii="Arial" w:hAnsi="Arial"/>
          <w:color w:val="000000"/>
          <w:sz w:val="20"/>
        </w:rPr>
        <w:t> Revizuirea şi adaptarea 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R nu trebuie privită ca un proces static. Aceasta trebuie revizuită în permanenţă şi actualizată, chiar modificată, pentru a ţine seama de datele noi, relevante (în conformitate cu art. 20 sau 39 din OUG nr. 43/2007). Orice revizuire trebuie să aibă în vedere eficacitatea şi acurateţea ER şi ale managementului riscurilor, ţinând cont de datele provenite din cercetare, din alte introduceri deliberate în mediu şi din datele obţinute prin monitorizare. Acest lucru depinde, de asemenea, de nivelul de incertitudine stabilit prin 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În urma acestor revizuiri, ER şi managementul riscurilor sunt adaptate sau actualizate în funcţie de necesită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2.</w:t>
      </w:r>
      <w:r>
        <w:rPr>
          <w:rFonts w:eastAsia="Times New Roman" w:cs="Arial" w:ascii="Arial" w:hAnsi="Arial"/>
          <w:color w:val="000000"/>
          <w:sz w:val="20"/>
        </w:rPr>
        <w:t> Revizuirea şi adaptarea recomandărilor privind 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Evoluţiile viitoare privind modificarea genetică pot determina modificarea anexei nr. 2 la OUG nr. 43/2007 şi a prezentului îndrumar în funcţie de progresul tehnic. Este posibil ca în viitor să fie solicitate informaţii diferite pentru diferite tipuri de OMG, cum ar fi organismele unicelulare, peştii şi insectele, sau pentru o anumită utilizare a OMG, cum ar fi crearea unor vaccinuri, pe măsură ce se va acumula o experienţă suficientă privind notificările referitoare la introducerea unor anumite OMG la nivelul Comunităţii Europene (a se vedea alin. 4 al anexei nr. 3 la OUG nr. 43/200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Revizuirea şi adaptarea prezentului îndrumar trebuie să ia în considerare, acolo unde este cazul, nevoia de adaptare la progresul tehnic şi de elaborare a unor recomandări noi, bazate pe experienţă - dacă există suficientă experienţă - privind introducerea anumitor OMG în anumite ecosisteme, în conformitate cu criteriile specificate în anexa nr. 5 la OUG nr. 43/2007 şi cu prevederile art. 19 alin. (1) din aceasta. De asemenea, trebuie să ia în considerare experienţa şi dovezile ştiinţifice referitoare la protecţia sănătăţii umane şi a mediului, în situaţia introducerii pe piaţă a anumitor OMG [art. 35 alin. (1) din OUG nr. 43/200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O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Textul cu italice este preluat din anexa nr. 2 la Ordonanţa de urgenţă a Guvernului </w:t>
      </w:r>
      <w:r>
        <w:rPr>
          <w:rFonts w:eastAsia="Times New Roman" w:cs="Arial" w:ascii="Arial" w:hAnsi="Arial"/>
          <w:color w:val="000000"/>
          <w:sz w:val="20"/>
          <w:u w:val="single"/>
        </w:rPr>
        <w:t>nr. 43/2007</w:t>
      </w:r>
      <w:r>
        <w:rPr>
          <w:rFonts w:eastAsia="Times New Roman" w:cs="Arial" w:ascii="Arial" w:hAnsi="Arial"/>
          <w:color w:val="000000"/>
          <w:sz w:val="20"/>
        </w:rPr>
        <w:t>.</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18:00Z</dcterms:created>
  <dc:creator>gabriela.istudor</dc:creator>
  <dc:description/>
  <cp:keywords/>
  <dc:language>en-US</dc:language>
  <cp:lastModifiedBy>Gabriela.Istudor</cp:lastModifiedBy>
  <dcterms:modified xsi:type="dcterms:W3CDTF">2014-04-04T06:48:00Z</dcterms:modified>
  <cp:revision>3</cp:revision>
  <dc:subject/>
  <dc:title/>
</cp:coreProperties>
</file>