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Ministerul Mediului şi Gospodăririi Apelor</w:t>
      </w:r>
    </w:p>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r>
    </w:p>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r>
    </w:p>
    <w:p>
      <w:pPr>
        <w:pStyle w:val="Normal"/>
        <w:spacing w:lineRule="auto" w:line="240" w:before="0" w:after="0"/>
        <w:jc w:val="center"/>
        <w:rPr>
          <w:rFonts w:ascii="Arial" w:hAnsi="Arial" w:eastAsia="Times New Roman" w:cs="Arial"/>
          <w:b/>
          <w:b/>
          <w:bCs/>
          <w:color w:val="000000"/>
          <w:sz w:val="29"/>
          <w:szCs w:val="29"/>
        </w:rPr>
      </w:pPr>
      <w:r>
        <w:rPr>
          <w:rFonts w:eastAsia="Times New Roman" w:cs="Arial" w:ascii="Arial" w:hAnsi="Arial"/>
          <w:b/>
          <w:bCs/>
          <w:color w:val="000000"/>
          <w:sz w:val="29"/>
          <w:szCs w:val="29"/>
        </w:rPr>
        <w:t>Ordin nr. 1295 din 23/12/2005</w:t>
      </w:r>
    </w:p>
    <w:p>
      <w:pPr>
        <w:pStyle w:val="Normal"/>
        <w:spacing w:lineRule="auto" w:line="240" w:before="0" w:after="0"/>
        <w:jc w:val="center"/>
        <w:rPr>
          <w:rFonts w:ascii="Arial" w:hAnsi="Arial" w:eastAsia="Times New Roman" w:cs="Arial"/>
          <w:i/>
          <w:i/>
          <w:iCs/>
          <w:color w:val="000000"/>
          <w:sz w:val="16"/>
          <w:szCs w:val="16"/>
        </w:rPr>
      </w:pPr>
      <w:r>
        <w:rPr>
          <w:rFonts w:eastAsia="Times New Roman" w:cs="Arial" w:ascii="Arial" w:hAnsi="Arial"/>
          <w:i/>
          <w:iCs/>
          <w:color w:val="000000"/>
          <w:sz w:val="16"/>
          <w:szCs w:val="16"/>
        </w:rPr>
        <w:t>Publicat in Monitorul Oficial, Partea I nr. 42 din 17/01/2006</w:t>
      </w:r>
    </w:p>
    <w:p>
      <w:pPr>
        <w:pStyle w:val="Normal"/>
        <w:spacing w:lineRule="auto" w:line="240" w:before="280" w:after="280"/>
        <w:jc w:val="center"/>
        <w:rPr>
          <w:rFonts w:ascii="Arial" w:hAnsi="Arial" w:eastAsia="Times New Roman" w:cs="Arial"/>
          <w:color w:val="000010"/>
          <w:sz w:val="20"/>
          <w:szCs w:val="20"/>
        </w:rPr>
      </w:pPr>
      <w:r>
        <w:rPr>
          <w:rFonts w:eastAsia="Times New Roman" w:cs="Arial" w:ascii="Arial" w:hAnsi="Arial"/>
          <w:color w:val="000010"/>
          <w:sz w:val="20"/>
          <w:szCs w:val="20"/>
        </w:rPr>
        <w:t>pentru aprobarea Formularului de prezentare a rezumatului notificării privind introducerea deliberată în mediu a organismelor modificate genetic, în alte scopuri decât introducerea pe piaţă</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i/>
          <w:iCs/>
          <w:color w:val="000000"/>
          <w:sz w:val="20"/>
        </w:rPr>
        <w:t>    </w:t>
      </w:r>
      <w:r>
        <w:rPr>
          <w:rFonts w:eastAsia="Times New Roman" w:cs="Arial" w:ascii="Arial" w:hAnsi="Arial"/>
          <w:i/>
          <w:iCs/>
          <w:color w:val="000000"/>
          <w:sz w:val="20"/>
        </w:rPr>
        <w:t>În baza prevederilor art. 24 şi 53 din Ordonanţa Guvernului </w:t>
      </w:r>
      <w:r>
        <w:rPr>
          <w:rFonts w:eastAsia="Times New Roman" w:cs="Arial" w:ascii="Arial" w:hAnsi="Arial"/>
          <w:i/>
          <w:iCs/>
          <w:color w:val="000000"/>
          <w:sz w:val="20"/>
          <w:u w:val="single"/>
        </w:rPr>
        <w:t>nr. 49/2000</w:t>
      </w:r>
      <w:r>
        <w:rPr>
          <w:rFonts w:eastAsia="Times New Roman" w:cs="Arial" w:ascii="Arial" w:hAnsi="Arial"/>
          <w:i/>
          <w:iCs/>
          <w:color w:val="000000"/>
          <w:sz w:val="20"/>
        </w:rPr>
        <w:t> privind regimul de obţinere, testare, utilizare şi comercializare a organismelor modificate genetic prin tehnicile biotehnologiei moderne, precum şi a produselor rezultate din acestea, aprobată cu modificări şi completări prin Legea </w:t>
      </w:r>
      <w:r>
        <w:rPr>
          <w:rFonts w:eastAsia="Times New Roman" w:cs="Arial" w:ascii="Arial" w:hAnsi="Arial"/>
          <w:i/>
          <w:iCs/>
          <w:color w:val="000000"/>
          <w:sz w:val="20"/>
          <w:u w:val="single"/>
        </w:rPr>
        <w:t>nr. 214/2002</w:t>
      </w:r>
      <w:r>
        <w:rPr>
          <w:rFonts w:eastAsia="Times New Roman" w:cs="Arial" w:ascii="Arial" w:hAnsi="Arial"/>
          <w:i/>
          <w:iCs/>
          <w:color w:val="000000"/>
          <w:sz w:val="20"/>
        </w:rPr>
        <w: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i/>
          <w:iCs/>
          <w:color w:val="000000"/>
          <w:sz w:val="20"/>
        </w:rPr>
        <w:t>    </w:t>
      </w:r>
      <w:r>
        <w:rPr>
          <w:rFonts w:eastAsia="Times New Roman" w:cs="Arial" w:ascii="Arial" w:hAnsi="Arial"/>
          <w:i/>
          <w:iCs/>
          <w:color w:val="000000"/>
          <w:sz w:val="20"/>
        </w:rPr>
        <w:t>în temeiul art. 3 alin. (1) pct. 5, al art. 4 pct. I.10 şi al art. 5 alin. (8) din Hotărârea Guvernului </w:t>
      </w:r>
      <w:r>
        <w:rPr>
          <w:rFonts w:eastAsia="Times New Roman" w:cs="Arial" w:ascii="Arial" w:hAnsi="Arial"/>
          <w:i/>
          <w:iCs/>
          <w:color w:val="000000"/>
          <w:sz w:val="20"/>
          <w:u w:val="single"/>
        </w:rPr>
        <w:t>nr. 408/2004</w:t>
      </w:r>
      <w:r>
        <w:rPr>
          <w:rFonts w:eastAsia="Times New Roman" w:cs="Arial" w:ascii="Arial" w:hAnsi="Arial"/>
          <w:i/>
          <w:iCs/>
          <w:color w:val="000000"/>
          <w:sz w:val="20"/>
        </w:rPr>
        <w:t>privind organizarea şi funcţionarea Ministerului Mediului şi Gospodăririi Apelor, cu modificările şi completările ulteri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i/>
          <w:iCs/>
          <w:color w:val="000000"/>
          <w:sz w:val="20"/>
        </w:rPr>
        <w:t>    </w:t>
      </w:r>
      <w:r>
        <w:rPr>
          <w:rFonts w:eastAsia="Times New Roman" w:cs="Arial" w:ascii="Arial" w:hAnsi="Arial"/>
          <w:i/>
          <w:iCs/>
          <w:color w:val="000000"/>
          <w:sz w:val="20"/>
        </w:rPr>
        <w:t>ministrul mediului şi gospodăririi apelor emite următorul ordi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AF"/>
          <w:sz w:val="20"/>
        </w:rPr>
        <w:t>   </w:t>
      </w:r>
      <w:r>
        <w:rPr>
          <w:rFonts w:eastAsia="Times New Roman" w:cs="Arial" w:ascii="Arial" w:hAnsi="Arial"/>
          <w:b/>
          <w:bCs/>
          <w:color w:val="0000AF"/>
          <w:sz w:val="20"/>
        </w:rPr>
        <w:t>Art. 1.</w:t>
      </w:r>
      <w:r>
        <w:rPr>
          <w:rFonts w:eastAsia="Times New Roman" w:cs="Arial" w:ascii="Arial" w:hAnsi="Arial"/>
          <w:color w:val="000000"/>
          <w:sz w:val="20"/>
        </w:rPr>
        <w:t> - Se aprobă Formularul de prezentare a rezumatului notificării privind introducerea deliberată în mediu a organismelor modificate genetic, în alte scopuri decât introducerea pe piaţă, denumit în continuare Rezumatul notificării, prevăzut în anexa care face parte integrantă din prezentul ordi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AF"/>
          <w:sz w:val="20"/>
        </w:rPr>
        <w:t>   </w:t>
      </w:r>
      <w:r>
        <w:rPr>
          <w:rFonts w:eastAsia="Times New Roman" w:cs="Arial" w:ascii="Arial" w:hAnsi="Arial"/>
          <w:b/>
          <w:bCs/>
          <w:color w:val="0000AF"/>
          <w:sz w:val="20"/>
        </w:rPr>
        <w:t>Art. 2.</w:t>
      </w:r>
      <w:r>
        <w:rPr>
          <w:rFonts w:eastAsia="Times New Roman" w:cs="Arial" w:ascii="Arial" w:hAnsi="Arial"/>
          <w:color w:val="000000"/>
          <w:sz w:val="20"/>
        </w:rPr>
        <w:t> - </w:t>
      </w:r>
      <w:r>
        <w:rPr>
          <w:rFonts w:eastAsia="Times New Roman" w:cs="Arial" w:ascii="Arial" w:hAnsi="Arial"/>
          <w:b/>
          <w:bCs/>
          <w:color w:val="74929F"/>
          <w:sz w:val="20"/>
        </w:rPr>
        <w:t>(1)</w:t>
      </w:r>
      <w:r>
        <w:rPr>
          <w:rFonts w:eastAsia="Times New Roman" w:cs="Arial" w:ascii="Arial" w:hAnsi="Arial"/>
          <w:color w:val="000000"/>
          <w:sz w:val="20"/>
        </w:rPr>
        <w:t> Rezumatul notificării se elaborează de către notificator şi se transmite autorităţii competente, conform prevederilor art. 24 alin. (2) din Ordonanţa Guvernului </w:t>
      </w:r>
      <w:r>
        <w:rPr>
          <w:rFonts w:eastAsia="Times New Roman" w:cs="Arial" w:ascii="Arial" w:hAnsi="Arial"/>
          <w:color w:val="000000"/>
          <w:sz w:val="20"/>
          <w:u w:val="single"/>
        </w:rPr>
        <w:t>nr. 49/2000</w:t>
      </w:r>
      <w:r>
        <w:rPr>
          <w:rFonts w:eastAsia="Times New Roman" w:cs="Arial" w:ascii="Arial" w:hAnsi="Arial"/>
          <w:color w:val="000000"/>
          <w:sz w:val="20"/>
        </w:rPr>
        <w:t> privind regimul de obţinere, testare, utilizare şi comercializare a organismelor modificate genetic prin tehnicile biotehnologiei moderne, precum şi a produselor rezultate din acestea, aprobată cu modificări şi completări prin Legea </w:t>
      </w:r>
      <w:r>
        <w:rPr>
          <w:rFonts w:eastAsia="Times New Roman" w:cs="Arial" w:ascii="Arial" w:hAnsi="Arial"/>
          <w:color w:val="000000"/>
          <w:sz w:val="20"/>
          <w:u w:val="single"/>
        </w:rPr>
        <w:t>nr. 214/2002</w:t>
      </w:r>
      <w:r>
        <w:rPr>
          <w:rFonts w:eastAsia="Times New Roman" w:cs="Arial" w:ascii="Arial" w:hAnsi="Arial"/>
          <w:color w:val="000000"/>
          <w:sz w:val="20"/>
        </w:rPr>
        <w: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74929F"/>
          <w:sz w:val="20"/>
        </w:rPr>
        <w:t>   </w:t>
      </w:r>
      <w:r>
        <w:rPr>
          <w:rFonts w:eastAsia="Times New Roman" w:cs="Arial" w:ascii="Arial" w:hAnsi="Arial"/>
          <w:b/>
          <w:bCs/>
          <w:color w:val="74929F"/>
          <w:sz w:val="20"/>
        </w:rPr>
        <w:t>(2)</w:t>
      </w:r>
      <w:r>
        <w:rPr>
          <w:rFonts w:eastAsia="Times New Roman" w:cs="Arial" w:ascii="Arial" w:hAnsi="Arial"/>
          <w:color w:val="000000"/>
          <w:sz w:val="20"/>
        </w:rPr>
        <w:t> Autoritatea competentă este autoritatea publică centrală pentru protecţia mediulu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74929F"/>
          <w:sz w:val="20"/>
        </w:rPr>
        <w:t>   </w:t>
      </w:r>
      <w:r>
        <w:rPr>
          <w:rFonts w:eastAsia="Times New Roman" w:cs="Arial" w:ascii="Arial" w:hAnsi="Arial"/>
          <w:b/>
          <w:bCs/>
          <w:color w:val="74929F"/>
          <w:sz w:val="20"/>
        </w:rPr>
        <w:t>(3)</w:t>
      </w:r>
      <w:r>
        <w:rPr>
          <w:rFonts w:eastAsia="Times New Roman" w:cs="Arial" w:ascii="Arial" w:hAnsi="Arial"/>
          <w:color w:val="000000"/>
          <w:sz w:val="20"/>
        </w:rPr>
        <w:t> Rezumatul notificării se transmite de autoritatea publică centrală pentru protecţia mediului Comisiei Europene, începând cu data aderării României la Uniunea Europeană.</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74929F"/>
          <w:sz w:val="20"/>
        </w:rPr>
        <w:t>   </w:t>
      </w:r>
      <w:r>
        <w:rPr>
          <w:rFonts w:eastAsia="Times New Roman" w:cs="Arial" w:ascii="Arial" w:hAnsi="Arial"/>
          <w:b/>
          <w:bCs/>
          <w:color w:val="74929F"/>
          <w:sz w:val="20"/>
        </w:rPr>
        <w:t>(4)</w:t>
      </w:r>
      <w:r>
        <w:rPr>
          <w:rFonts w:eastAsia="Times New Roman" w:cs="Arial" w:ascii="Arial" w:hAnsi="Arial"/>
          <w:color w:val="000000"/>
          <w:sz w:val="20"/>
        </w:rPr>
        <w:t> Notificatorul transmite Rezumatul notificării pe suport hârtie şi în format electronic, atât în limba română, cât şi în limba engleză.</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AF"/>
          <w:sz w:val="20"/>
        </w:rPr>
        <w:t>   </w:t>
      </w:r>
      <w:r>
        <w:rPr>
          <w:rFonts w:eastAsia="Times New Roman" w:cs="Arial" w:ascii="Arial" w:hAnsi="Arial"/>
          <w:b/>
          <w:bCs/>
          <w:color w:val="0000AF"/>
          <w:sz w:val="20"/>
          <w:lang w:val="fr-FR"/>
        </w:rPr>
        <w:t>Art. 3.</w:t>
      </w:r>
      <w:r>
        <w:rPr>
          <w:rFonts w:eastAsia="Times New Roman" w:cs="Arial" w:ascii="Arial" w:hAnsi="Arial"/>
          <w:color w:val="000000"/>
          <w:sz w:val="20"/>
          <w:lang w:val="fr-FR"/>
        </w:rPr>
        <w:t> - Anexa la prezentul ordin se pune la dispoziţie celor interesaţi şi pe pagina web a autorităţii publice centrale pentru protecţia mediului, la adresa: www.mmediu.ro.</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AF"/>
          <w:sz w:val="20"/>
          <w:lang w:val="fr-FR"/>
        </w:rPr>
        <w:t>   </w:t>
      </w:r>
      <w:r>
        <w:rPr>
          <w:rFonts w:eastAsia="Times New Roman" w:cs="Arial" w:ascii="Arial" w:hAnsi="Arial"/>
          <w:b/>
          <w:bCs/>
          <w:color w:val="0000AF"/>
          <w:sz w:val="20"/>
          <w:lang w:val="fr-FR"/>
        </w:rPr>
        <w:t>Art. 4.</w:t>
      </w:r>
      <w:r>
        <w:rPr>
          <w:rFonts w:eastAsia="Times New Roman" w:cs="Arial" w:ascii="Arial" w:hAnsi="Arial"/>
          <w:color w:val="000000"/>
          <w:sz w:val="20"/>
          <w:lang w:val="fr-FR"/>
        </w:rPr>
        <w:t> - Prezentul ordin transpune integral Decizia Consiliului nr. 2002/813/CE de stabilire, în conformitate cu Directiva Parlamentului European şi a Consiliului nr. 2001/18/CE, a Formularului de prezentare a rezumatului notificării privind introducerea deliberată în mediu a organismelor modificate genetic, în alte scopuri decât introducerea pe piaţă, publicată în Jurnalul Oficial al Comunităţilor Europene nr. L 280 din 18 octombrie 2002, p. 0062-0083.</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AF"/>
          <w:sz w:val="20"/>
          <w:lang w:val="fr-FR"/>
        </w:rPr>
        <w:t>   </w:t>
      </w:r>
      <w:r>
        <w:rPr>
          <w:rFonts w:eastAsia="Times New Roman" w:cs="Arial" w:ascii="Arial" w:hAnsi="Arial"/>
          <w:b/>
          <w:bCs/>
          <w:color w:val="0000AF"/>
          <w:sz w:val="20"/>
          <w:lang w:val="fr-FR"/>
        </w:rPr>
        <w:t>Art. 5.</w:t>
      </w:r>
      <w:r>
        <w:rPr>
          <w:rFonts w:eastAsia="Times New Roman" w:cs="Arial" w:ascii="Arial" w:hAnsi="Arial"/>
          <w:color w:val="000000"/>
          <w:sz w:val="20"/>
          <w:lang w:val="fr-FR"/>
        </w:rPr>
        <w:t> - Prezentul ordin se publică în Monitorul Oficial al României, Partea 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Ministrul mediului şi gospodăririi apelor,</w:t>
      </w:r>
      <w:r>
        <w:rPr>
          <w:rFonts w:eastAsia="Times New Roman" w:cs="Arial" w:ascii="Arial" w:hAnsi="Arial"/>
          <w:color w:val="000000"/>
          <w:sz w:val="20"/>
          <w:szCs w:val="20"/>
          <w:lang w:val="fr-FR"/>
        </w:rPr>
        <w:br/>
      </w:r>
      <w:r>
        <w:rPr>
          <w:rFonts w:eastAsia="Times New Roman" w:cs="Arial" w:ascii="Arial" w:hAnsi="Arial"/>
          <w:color w:val="000000"/>
          <w:sz w:val="20"/>
          <w:lang w:val="fr-FR"/>
        </w:rPr>
        <w:t>Sulfina Barbu</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Bucureşti, 23 decembrie 2005.</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rPr>
        <w:t>Nr. 1.295.</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b/>
          <w:bCs/>
          <w:color w:val="AA0000"/>
          <w:sz w:val="20"/>
          <w:u w:val="single"/>
        </w:rPr>
        <w:t>   </w:t>
      </w:r>
      <w:r>
        <w:rPr>
          <w:rFonts w:eastAsia="Times New Roman" w:cs="Arial" w:ascii="Arial" w:hAnsi="Arial"/>
          <w:b/>
          <w:bCs/>
          <w:color w:val="AA0000"/>
          <w:sz w:val="20"/>
          <w:u w:val="single"/>
        </w:rPr>
        <w:t>ANEXĂ </w:t>
      </w:r>
      <w:r>
        <w:rPr>
          <w:rFonts w:eastAsia="Times New Roman" w:cs="Arial" w:ascii="Verdana" w:hAnsi="Verdana"/>
          <w:b/>
          <w:bCs/>
          <w:color w:val="AA0000"/>
          <w:sz w:val="20"/>
          <w:u w:val="single"/>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FORMULAR</w:t>
      </w:r>
      <w:r>
        <w:rPr>
          <w:rFonts w:eastAsia="Times New Roman" w:cs="Arial" w:ascii="Arial" w:hAnsi="Arial"/>
          <w:color w:val="000000"/>
          <w:sz w:val="20"/>
          <w:szCs w:val="20"/>
        </w:rPr>
        <w:br/>
      </w:r>
      <w:r>
        <w:rPr>
          <w:rFonts w:eastAsia="Times New Roman" w:cs="Arial" w:ascii="Arial" w:hAnsi="Arial"/>
          <w:color w:val="000000"/>
          <w:sz w:val="20"/>
        </w:rPr>
        <w:t>de prezentare a rezumatului notificării privind introducerea</w:t>
      </w:r>
      <w:r>
        <w:rPr>
          <w:rFonts w:eastAsia="Times New Roman" w:cs="Arial" w:ascii="Arial" w:hAnsi="Arial"/>
          <w:color w:val="000000"/>
          <w:sz w:val="20"/>
          <w:szCs w:val="20"/>
        </w:rPr>
        <w:br/>
      </w:r>
      <w:r>
        <w:rPr>
          <w:rFonts w:eastAsia="Times New Roman" w:cs="Arial" w:ascii="Arial" w:hAnsi="Arial"/>
          <w:color w:val="000000"/>
          <w:sz w:val="20"/>
        </w:rPr>
        <w:t>deliberată în mediu a organismelor modificate genetic,</w:t>
      </w:r>
      <w:r>
        <w:rPr>
          <w:rFonts w:eastAsia="Times New Roman" w:cs="Arial" w:ascii="Arial" w:hAnsi="Arial"/>
          <w:color w:val="000000"/>
          <w:sz w:val="20"/>
          <w:szCs w:val="20"/>
        </w:rPr>
        <w:br/>
      </w:r>
      <w:r>
        <w:rPr>
          <w:rFonts w:eastAsia="Times New Roman" w:cs="Arial" w:ascii="Arial" w:hAnsi="Arial"/>
          <w:color w:val="000000"/>
          <w:sz w:val="20"/>
        </w:rPr>
        <w:t>în alte scopuri decât introducerea pe piaţă</w:t>
      </w:r>
    </w:p>
    <w:p>
      <w:pPr>
        <w:pStyle w:val="Normal"/>
        <w:spacing w:lineRule="auto" w:line="240" w:before="0" w:after="0"/>
        <w:rPr>
          <w:rFonts w:ascii="Arial" w:hAnsi="Arial" w:eastAsia="Times New Roman" w:cs="Arial"/>
          <w:color w:val="000000"/>
          <w:sz w:val="20"/>
          <w:szCs w:val="20"/>
          <w:lang w:val="fr-FR"/>
        </w:rPr>
      </w:pPr>
      <w:r>
        <w:rPr>
          <w:rFonts w:eastAsia="Times New Roman" w:cs="Arial" w:ascii="Verdana" w:hAnsi="Verdana"/>
          <w:color w:val="000000"/>
          <w:sz w:val="20"/>
        </w:rPr>
        <w:t>    </w:t>
      </w:r>
      <w:r>
        <w:rPr>
          <w:rFonts w:eastAsia="Times New Roman" w:cs="Arial" w:ascii="Verdana" w:hAnsi="Verdana"/>
          <w:color w:val="000000"/>
          <w:sz w:val="20"/>
          <w:lang w:val="fr-FR"/>
        </w:rPr>
        <w:t>___________</w:t>
      </w:r>
    </w:p>
    <w:p>
      <w:pPr>
        <w:pStyle w:val="Normal"/>
        <w:spacing w:lineRule="auto" w:line="240" w:before="0" w:after="0"/>
        <w:rPr>
          <w:rFonts w:ascii="Arial" w:hAnsi="Arial" w:eastAsia="Times New Roman" w:cs="Arial"/>
          <w:color w:val="000000"/>
          <w:sz w:val="20"/>
          <w:szCs w:val="20"/>
          <w:lang w:val="fr-FR"/>
        </w:rPr>
      </w:pPr>
      <w:r>
        <w:rPr>
          <w:rFonts w:eastAsia="Times New Roman" w:cs="Arial" w:ascii="Verdana" w:hAnsi="Verdana"/>
          <w:color w:val="000000"/>
          <w:sz w:val="20"/>
          <w:lang w:val="fr-FR"/>
        </w:rPr>
        <w:t>   </w:t>
      </w:r>
      <w:r>
        <w:rPr>
          <w:rFonts w:eastAsia="Times New Roman" w:cs="Arial" w:ascii="Verdana" w:hAnsi="Verdana"/>
          <w:color w:val="000000"/>
          <w:sz w:val="20"/>
          <w:u w:val="single"/>
          <w:lang w:val="fr-FR"/>
        </w:rPr>
        <w:t>*)</w:t>
      </w:r>
      <w:r>
        <w:rPr>
          <w:rFonts w:eastAsia="Times New Roman" w:cs="Arial" w:ascii="Verdana" w:hAnsi="Verdana"/>
          <w:color w:val="000000"/>
          <w:sz w:val="20"/>
          <w:lang w:val="fr-FR"/>
        </w:rPr>
        <w:t> Anexa este reprodusă în facsimil.</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INTRODUCE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Prezentul formular se utilizează pentru elaborarea unei sinteze a informaţiilor incluse în dosarul de notificare privind introducerea deliberată în mediu a unui organism modificat genetic (OMG) sau a unei combinaţii de OMG, în alt scop decât introducerea pe piaţă, denumită rezumatul notificării.</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Rezumatul notificării se include în dosarul tehnic transmis autorităţii publice centrale pentru protecţia mediului, ca autoritate competentă, pentru a asigura informarea publicului şi a realiza schimbul de informaţii, în ceea ce priveşte notificarea, cu Comisia Europeană şi statele membre (de la data aderării).</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Se admite faptul că acest formular nu a fost elaborat să cuprindă toate informaţiile necesare pentru realizarea unei evaluări a riscului asupra mediului.</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Spaţiul prevăzut după fiecare întrebare nu este relevant pentru gradul de detaliu al informaţiilor solicitate în sensul formularului de sinteză a informaţiilor cuprinse în notificare.</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Formularul de prezentare a rezumatului notificării este format din Partea 1 şi Partea 2.</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Prima parte se aplică produselor care constau din sau care conţin organisme modificate genetic, altele decât plantele superioare, şi cuprinde următoarele secţiuni:</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8F"/>
          <w:sz w:val="20"/>
          <w:lang w:val="fr-FR"/>
        </w:rPr>
        <w:t>   </w:t>
      </w:r>
      <w:r>
        <w:rPr>
          <w:rFonts w:eastAsia="Times New Roman" w:cs="Arial" w:ascii="Arial" w:hAnsi="Arial"/>
          <w:b/>
          <w:bCs/>
          <w:color w:val="00008F"/>
          <w:sz w:val="20"/>
          <w:lang w:val="fr-FR"/>
        </w:rPr>
        <w:t>A.</w:t>
      </w:r>
      <w:r>
        <w:rPr>
          <w:rFonts w:eastAsia="Times New Roman" w:cs="Arial" w:ascii="Arial" w:hAnsi="Arial"/>
          <w:color w:val="000000"/>
          <w:sz w:val="20"/>
          <w:lang w:val="fr-FR"/>
        </w:rPr>
        <w:t> Informaţii generale</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8F"/>
          <w:sz w:val="20"/>
          <w:lang w:val="fr-FR"/>
        </w:rPr>
        <w:t>   </w:t>
      </w:r>
      <w:r>
        <w:rPr>
          <w:rFonts w:eastAsia="Times New Roman" w:cs="Arial" w:ascii="Arial" w:hAnsi="Arial"/>
          <w:b/>
          <w:bCs/>
          <w:color w:val="00008F"/>
          <w:sz w:val="20"/>
          <w:lang w:val="fr-FR"/>
        </w:rPr>
        <w:t>B.</w:t>
      </w:r>
      <w:r>
        <w:rPr>
          <w:rFonts w:eastAsia="Times New Roman" w:cs="Arial" w:ascii="Arial" w:hAnsi="Arial"/>
          <w:color w:val="000000"/>
          <w:sz w:val="20"/>
          <w:lang w:val="fr-FR"/>
        </w:rPr>
        <w:t> Informaţii privind organismele receptoare sau organismele parentale din care a fost obţinut OMG</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8F"/>
          <w:sz w:val="20"/>
          <w:lang w:val="fr-FR"/>
        </w:rPr>
        <w:t>   </w:t>
      </w:r>
      <w:r>
        <w:rPr>
          <w:rFonts w:eastAsia="Times New Roman" w:cs="Arial" w:ascii="Arial" w:hAnsi="Arial"/>
          <w:b/>
          <w:bCs/>
          <w:color w:val="00008F"/>
          <w:sz w:val="20"/>
          <w:lang w:val="fr-FR"/>
        </w:rPr>
        <w:t>C.</w:t>
      </w:r>
      <w:r>
        <w:rPr>
          <w:rFonts w:eastAsia="Times New Roman" w:cs="Arial" w:ascii="Arial" w:hAnsi="Arial"/>
          <w:color w:val="000000"/>
          <w:sz w:val="20"/>
          <w:lang w:val="fr-FR"/>
        </w:rPr>
        <w:t> Informaţii privind modificarea genetică</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lang w:val="fr-FR"/>
        </w:rPr>
        <w:t>   </w:t>
      </w:r>
      <w:r>
        <w:rPr>
          <w:rFonts w:eastAsia="Times New Roman" w:cs="Arial" w:ascii="Arial" w:hAnsi="Arial"/>
          <w:b/>
          <w:bCs/>
          <w:color w:val="00008F"/>
          <w:sz w:val="20"/>
        </w:rPr>
        <w:t>D.</w:t>
      </w:r>
      <w:r>
        <w:rPr>
          <w:rFonts w:eastAsia="Times New Roman" w:cs="Arial" w:ascii="Arial" w:hAnsi="Arial"/>
          <w:color w:val="000000"/>
          <w:sz w:val="20"/>
        </w:rPr>
        <w:t> Informaţii privind organismul/organismele de la care s-a obţinut insertul (organismele donoa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E.</w:t>
      </w:r>
      <w:r>
        <w:rPr>
          <w:rFonts w:eastAsia="Times New Roman" w:cs="Arial" w:ascii="Arial" w:hAnsi="Arial"/>
          <w:color w:val="000000"/>
          <w:sz w:val="20"/>
        </w:rPr>
        <w:t> Informaţii privind organismul modificat genetic</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F.</w:t>
      </w:r>
      <w:r>
        <w:rPr>
          <w:rFonts w:eastAsia="Times New Roman" w:cs="Arial" w:ascii="Arial" w:hAnsi="Arial"/>
          <w:color w:val="000000"/>
          <w:sz w:val="20"/>
        </w:rPr>
        <w:t> Informaţii privind introducerea în mediu</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G.</w:t>
      </w:r>
      <w:r>
        <w:rPr>
          <w:rFonts w:eastAsia="Times New Roman" w:cs="Arial" w:ascii="Arial" w:hAnsi="Arial"/>
          <w:color w:val="000000"/>
          <w:sz w:val="20"/>
        </w:rPr>
        <w:t> Interacţiunile OMG cu mediul şi impactul potenţial asupra mediulu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H.</w:t>
      </w:r>
      <w:r>
        <w:rPr>
          <w:rFonts w:eastAsia="Times New Roman" w:cs="Arial" w:ascii="Arial" w:hAnsi="Arial"/>
          <w:color w:val="000000"/>
          <w:sz w:val="20"/>
        </w:rPr>
        <w:t> Informaţii privind monitorizarea</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I.</w:t>
      </w:r>
      <w:r>
        <w:rPr>
          <w:rFonts w:eastAsia="Times New Roman" w:cs="Arial" w:ascii="Arial" w:hAnsi="Arial"/>
          <w:color w:val="000000"/>
          <w:sz w:val="20"/>
        </w:rPr>
        <w:t> Informaţii post introducere în mediu şi privind tratarea deşeurilor</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8F"/>
          <w:sz w:val="20"/>
        </w:rPr>
        <w:t>   </w:t>
      </w:r>
      <w:r>
        <w:rPr>
          <w:rFonts w:eastAsia="Times New Roman" w:cs="Arial" w:ascii="Arial" w:hAnsi="Arial"/>
          <w:b/>
          <w:bCs/>
          <w:color w:val="00008F"/>
          <w:sz w:val="20"/>
          <w:lang w:val="fr-FR"/>
        </w:rPr>
        <w:t>J.</w:t>
      </w:r>
      <w:r>
        <w:rPr>
          <w:rFonts w:eastAsia="Times New Roman" w:cs="Arial" w:ascii="Arial" w:hAnsi="Arial"/>
          <w:color w:val="000000"/>
          <w:sz w:val="20"/>
          <w:lang w:val="fr-FR"/>
        </w:rPr>
        <w:t> Informaţii privind planurile de intervenţie în caz de urgenţă</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Informaţiile precizate în prima parte trebuie să reia, în mod corespunzător, într-o formă concisă, informaţiile prezentate autorităţii publice centrale pentru protecţia mediului, în baza art. 24 din Ordonanţa Guvernului </w:t>
      </w:r>
      <w:r>
        <w:rPr>
          <w:rFonts w:eastAsia="Times New Roman" w:cs="Arial" w:ascii="Arial" w:hAnsi="Arial"/>
          <w:color w:val="000000"/>
          <w:sz w:val="20"/>
          <w:u w:val="single"/>
          <w:lang w:val="fr-FR"/>
        </w:rPr>
        <w:t>nr. 49/2000</w:t>
      </w:r>
      <w:r>
        <w:rPr>
          <w:rFonts w:eastAsia="Times New Roman" w:cs="Arial" w:ascii="Arial" w:hAnsi="Arial"/>
          <w:color w:val="000000"/>
          <w:sz w:val="20"/>
          <w:lang w:val="fr-FR"/>
        </w:rPr>
        <w:t> privind regimul de obţinere, testare, utilizare şi comercializare a organismelor modificate genetic (OMG) prin tehnicile biotehnologiei moderne precum şi a produselor rezultate din acestea, aprobată cu modificări şi completări prin Legea </w:t>
      </w:r>
      <w:r>
        <w:rPr>
          <w:rFonts w:eastAsia="Times New Roman" w:cs="Arial" w:ascii="Arial" w:hAnsi="Arial"/>
          <w:color w:val="000000"/>
          <w:sz w:val="20"/>
          <w:u w:val="single"/>
          <w:lang w:val="fr-FR"/>
        </w:rPr>
        <w:t>nr. 214/2002</w:t>
      </w:r>
      <w:r>
        <w:rPr>
          <w:rFonts w:eastAsia="Times New Roman" w:cs="Arial" w:ascii="Arial" w:hAnsi="Arial"/>
          <w:color w:val="000000"/>
          <w:sz w:val="20"/>
          <w:lang w:val="fr-FR"/>
        </w:rPr>
        <w:t>, denumită în continuare OG 49/2000, în conformitate cu Anexa 8A a acestei Ordonanţe.</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lang w:val="fr-FR"/>
        </w:rPr>
        <w:t>Partea a doua se aplică produselor care constau din, sau care conţin, plante superioare modificate genetic (PSMG). Termenul de "plante superioare" înseamnă plante care aparţin grupului taxonomic Gymnospermae şi Angiosperma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lang w:val="fr-FR"/>
        </w:rPr>
        <w:t>   </w:t>
      </w:r>
      <w:r>
        <w:rPr>
          <w:rFonts w:eastAsia="Times New Roman" w:cs="Arial" w:ascii="Arial" w:hAnsi="Arial"/>
          <w:color w:val="000000"/>
          <w:sz w:val="20"/>
          <w:lang w:val="fr-FR"/>
        </w:rPr>
        <w:t> </w:t>
      </w:r>
      <w:r>
        <w:rPr>
          <w:rFonts w:eastAsia="Times New Roman" w:cs="Arial" w:ascii="Arial" w:hAnsi="Arial"/>
          <w:color w:val="000000"/>
          <w:sz w:val="20"/>
        </w:rPr>
        <w:t>Partea 2 cuprinde următoarele secţiun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A.</w:t>
      </w:r>
      <w:r>
        <w:rPr>
          <w:rFonts w:eastAsia="Times New Roman" w:cs="Arial" w:ascii="Arial" w:hAnsi="Arial"/>
          <w:color w:val="000000"/>
          <w:sz w:val="20"/>
        </w:rPr>
        <w:t> Informaţii general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B.</w:t>
      </w:r>
      <w:r>
        <w:rPr>
          <w:rFonts w:eastAsia="Times New Roman" w:cs="Arial" w:ascii="Arial" w:hAnsi="Arial"/>
          <w:color w:val="000000"/>
          <w:sz w:val="20"/>
        </w:rPr>
        <w:t> Informaţii privind planta modificată genetic</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C.</w:t>
      </w:r>
      <w:r>
        <w:rPr>
          <w:rFonts w:eastAsia="Times New Roman" w:cs="Arial" w:ascii="Arial" w:hAnsi="Arial"/>
          <w:color w:val="000000"/>
          <w:sz w:val="20"/>
        </w:rPr>
        <w:t> Informaţii privind introducerea experimentală în mediu</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D.</w:t>
      </w:r>
      <w:r>
        <w:rPr>
          <w:rFonts w:eastAsia="Times New Roman" w:cs="Arial" w:ascii="Arial" w:hAnsi="Arial"/>
          <w:color w:val="000000"/>
          <w:sz w:val="20"/>
        </w:rPr>
        <w:t> Concluzii privind impactul potenţial al introducerii PSMG, asupra mediulu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E.</w:t>
      </w:r>
      <w:r>
        <w:rPr>
          <w:rFonts w:eastAsia="Times New Roman" w:cs="Arial" w:ascii="Arial" w:hAnsi="Arial"/>
          <w:color w:val="000000"/>
          <w:sz w:val="20"/>
        </w:rPr>
        <w:t> Scurtă descriere a măsurilor adoptate pentru controlul risculu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F.</w:t>
      </w:r>
      <w:r>
        <w:rPr>
          <w:rFonts w:eastAsia="Times New Roman" w:cs="Arial" w:ascii="Arial" w:hAnsi="Arial"/>
          <w:color w:val="000000"/>
          <w:sz w:val="20"/>
        </w:rPr>
        <w:t> Sinteza testărilor în câmp planificate, destinate obţinerii de noi informaţii privind impactul introducerii acestor PSMG asupra mediului şi asupra sănătăţii oamenilo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Informaţiile precizate în partea a doua trebuie să reia în mod corespunzător, într-o formă concisă, informaţiile prezentate autorităţii publice centrale pentru protecţia mediului, în baza art. 24 din OG 49/2000, în conformitate cu Anexa 8B a acestei Ordonanţ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b/>
          <w:bCs/>
          <w:color w:val="8F0000"/>
          <w:sz w:val="20"/>
        </w:rPr>
        <w:t>   </w:t>
      </w:r>
      <w:r>
        <w:rPr>
          <w:rFonts w:eastAsia="Times New Roman" w:cs="Arial" w:ascii="Arial" w:hAnsi="Arial"/>
          <w:b/>
          <w:bCs/>
          <w:color w:val="8F0000"/>
          <w:sz w:val="20"/>
        </w:rPr>
        <w:t>PARTEA 1</w:t>
      </w:r>
      <w:r>
        <w:rPr>
          <w:rFonts w:eastAsia="Times New Roman" w:cs="Arial" w:ascii="Arial" w:hAnsi="Arial"/>
          <w:color w:val="000000"/>
          <w:sz w:val="20"/>
          <w:szCs w:val="20"/>
        </w:rPr>
        <w:br/>
        <w:t> </w:t>
      </w:r>
      <w:r>
        <w:rPr>
          <w:rFonts w:eastAsia="Times New Roman" w:cs="Arial" w:ascii="Arial" w:hAnsi="Arial"/>
          <w:color w:val="000000"/>
          <w:sz w:val="20"/>
        </w:rPr>
        <w:t> FORMULARUL DE PREZENTARE A REZUMATULUI NOTIFICĂRII PRIVIND INTRODUCEREA</w:t>
      </w:r>
      <w:r>
        <w:rPr>
          <w:rFonts w:eastAsia="Times New Roman" w:cs="Arial" w:ascii="Arial" w:hAnsi="Arial"/>
          <w:color w:val="000000"/>
          <w:sz w:val="20"/>
          <w:szCs w:val="20"/>
        </w:rPr>
        <w:br/>
      </w:r>
      <w:r>
        <w:rPr>
          <w:rFonts w:eastAsia="Times New Roman" w:cs="Arial" w:ascii="Arial" w:hAnsi="Arial"/>
          <w:color w:val="000000"/>
          <w:sz w:val="20"/>
        </w:rPr>
        <w:t>DELIBERATĂ ÎN MEDIU A ORGANISMELOR MODIFICATE GENETIC,</w:t>
      </w:r>
      <w:r>
        <w:rPr>
          <w:rFonts w:eastAsia="Times New Roman" w:cs="Arial" w:ascii="Arial" w:hAnsi="Arial"/>
          <w:color w:val="000000"/>
          <w:sz w:val="20"/>
          <w:szCs w:val="20"/>
        </w:rPr>
        <w:br/>
      </w:r>
      <w:r>
        <w:rPr>
          <w:rFonts w:eastAsia="Times New Roman" w:cs="Arial" w:ascii="Arial" w:hAnsi="Arial"/>
          <w:color w:val="000000"/>
          <w:sz w:val="20"/>
        </w:rPr>
        <w:t>ALTELE DECÂT PLANTELE SUPERI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A.</w:t>
      </w:r>
      <w:r>
        <w:rPr>
          <w:rFonts w:eastAsia="Times New Roman" w:cs="Arial" w:ascii="Arial" w:hAnsi="Arial"/>
          <w:color w:val="000000"/>
          <w:sz w:val="20"/>
        </w:rPr>
        <w:t> Informaţii general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1.</w:t>
      </w:r>
      <w:r>
        <w:rPr>
          <w:rFonts w:eastAsia="Times New Roman" w:cs="Arial" w:ascii="Arial" w:hAnsi="Arial"/>
          <w:color w:val="000000"/>
          <w:sz w:val="20"/>
        </w:rPr>
        <w:t> Detalii privind notificare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a) Ţara/Statul membru la care se referă notificarea (de la data aderării)    │</w:t>
              <w:br/>
              <w:t>├──────────────────────────────────────────────────────────────────────────────┤</w:t>
              <w:br/>
              <w:t>│(b) Numărul notificării                                                       │</w:t>
              <w:br/>
              <w:t>├──────────────────────────────────────────────────────────────────────────────┤</w:t>
              <w:br/>
              <w:t>│(c) Data confirmării de primire a notificării                                 │</w:t>
              <w:br/>
              <w:t>├──────────────────────────────────────────────────────────────────────────────┤</w:t>
              <w:br/>
              <w:t>│(d) Denumirea proiectului                                                     │</w:t>
              <w:br/>
              <w:t>├──────────────────────────────────────────────────────────────────────────────┤</w:t>
              <w:br/>
              <w:t>│(e) Perioada propusă pentru introducerea în mediu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2.</w:t>
      </w:r>
      <w:r>
        <w:rPr>
          <w:rFonts w:eastAsia="Times New Roman" w:cs="Arial" w:ascii="Arial" w:hAnsi="Arial"/>
          <w:color w:val="000000"/>
          <w:sz w:val="20"/>
        </w:rPr>
        <w:t> Notificat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Denumirea instituţiei sau a companiei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3.</w:t>
      </w:r>
      <w:r>
        <w:rPr>
          <w:rFonts w:eastAsia="Times New Roman" w:cs="Arial" w:ascii="Arial" w:hAnsi="Arial"/>
          <w:color w:val="000000"/>
          <w:sz w:val="20"/>
        </w:rPr>
        <w:t> Caracterizarea OMG</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a) Precizaţi dacă OMG este: viroid        []                                 │</w:t>
              <w:br/>
              <w:t>│                             Virus cu ARN  []                                 │</w:t>
              <w:br/>
              <w:t>│                             Virus cu ADN  []                                 │</w:t>
              <w:br/>
              <w:t>│                             bacterie      []                                 │</w:t>
              <w:br/>
              <w:t>│                             ciupercă      []                                 │</w:t>
              <w:br/>
              <w:t>│                             animal        []                                 │</w:t>
              <w:br/>
              <w:t>│                             - mamifer     []                                 │</w:t>
              <w:br/>
              <w:t>│                             - insectă     []                                 │</w:t>
              <w:br/>
              <w:t>│                             - peşte       []                                 │</w:t>
              <w:br/>
              <w:t>│                             - alt animal  []  precizaţi filumul, clasa       │</w:t>
              <w:br/>
              <w:t>│alta, precizaţi (regnul, filumul, clasa)                                      │</w:t>
              <w:br/>
              <w:t>│                                                                              │</w:t>
              <w:br/>
              <w:t>├──────────────────────────────────────────────────────────────────────────────┤</w:t>
              <w:br/>
              <w:t>│(b) Identitatea OMG (genul şi specia)                                         │</w:t>
              <w:br/>
              <w:t>│                                                                              │</w:t>
              <w:br/>
              <w:t>├──────────────────────────────────────────────────────────────────────────────┤</w:t>
              <w:br/>
              <w:t>│(c) Stabilitate genetică - conform anexei 8A, IIA (10) a OG 49/2000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4.</w:t>
      </w:r>
      <w:r>
        <w:rPr>
          <w:rFonts w:eastAsia="Times New Roman" w:cs="Arial" w:ascii="Arial" w:hAnsi="Arial"/>
          <w:color w:val="000000"/>
          <w:sz w:val="20"/>
        </w:rPr>
        <w:t> Introducerea în mediu a aceluiaşi OMG este prevăzută de către acelaşi notificator şi în alt Stat/în alt stat din Comunitate (în conformitate cu art. 6 (1) din Directiva 2001/18? (de la data aderăr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Da []                 │                Nu []                 │</w:t>
              <w:br/>
              <w:t>├───────────────────────────────────────┴──────────────────────────────────────┤</w:t>
              <w:br/>
              <w:t>│Dacă da, precizaţi codul (codurile) ţării: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lang w:val="fr-FR"/>
        </w:rPr>
        <w:t>5.</w:t>
      </w:r>
      <w:r>
        <w:rPr>
          <w:rFonts w:eastAsia="Times New Roman" w:cs="Arial" w:ascii="Arial" w:hAnsi="Arial"/>
          <w:color w:val="000000"/>
          <w:sz w:val="20"/>
          <w:lang w:val="fr-FR"/>
        </w:rPr>
        <w:t xml:space="preserve"> Acelaşi OMG a făcut obiectul unei notificări de introducere în mediu de către acelaşi notificator în alt stat din Comunitate? </w:t>
      </w:r>
      <w:r>
        <w:rPr>
          <w:rFonts w:eastAsia="Times New Roman" w:cs="Arial" w:ascii="Arial" w:hAnsi="Arial"/>
          <w:color w:val="000000"/>
          <w:sz w:val="20"/>
        </w:rPr>
        <w:t>(de la data aderăr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Da []                 │                Nu []                 │</w:t>
              <w:br/>
              <w:t>├───────────────────────────────────────┴──────────────────────────────────────┤</w:t>
              <w:br/>
              <w:t>│Dacă da:                                                                      │</w:t>
              <w:br/>
              <w:t>│- Statul membru la care se referă notificarea                                 │</w:t>
              <w:br/>
              <w:t>│- Numărul notificării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6.</w:t>
      </w:r>
      <w:r>
        <w:rPr>
          <w:rFonts w:eastAsia="Times New Roman" w:cs="Arial" w:ascii="Arial" w:hAnsi="Arial"/>
          <w:color w:val="000000"/>
          <w:sz w:val="20"/>
        </w:rPr>
        <w:t> Acelaşi OMG a făcut obiectul unei notificări de introducere în mediu sau pe piaţă în alt Stat/în afara Comunităţii, de către acelaşi notificator sau de un altul? (de la data aderăr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Da []                 │                Nu []                 │</w:t>
              <w:br/>
              <w:t>├───────────────────────────────────────┴──────────────────────────────────────┤</w:t>
              <w:br/>
              <w:t>│Dacă da:                                                                      │</w:t>
              <w:br/>
              <w:t>│- Statul/Statul membru la care se referă notificarea (de la data aderării)    │</w:t>
              <w:br/>
              <w:t>│- Numărul notificării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7.</w:t>
      </w:r>
      <w:r>
        <w:rPr>
          <w:rFonts w:eastAsia="Times New Roman" w:cs="Arial" w:ascii="Arial" w:hAnsi="Arial"/>
          <w:color w:val="000000"/>
          <w:sz w:val="20"/>
        </w:rPr>
        <w:t> Rezumatul privind impactul potenţial asupra mediului al introducerii în mediu a OMG</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20"/>
        </w:rPr>
        <w:t>   </w:t>
      </w:r>
      <w:r>
        <w:rPr>
          <w:rFonts w:eastAsia="Times New Roman" w:cs="Arial" w:ascii="Arial" w:hAnsi="Arial"/>
          <w:b/>
          <w:bCs/>
          <w:color w:val="00008F"/>
          <w:sz w:val="20"/>
        </w:rPr>
        <w:t>B.</w:t>
      </w:r>
      <w:r>
        <w:rPr>
          <w:rFonts w:eastAsia="Times New Roman" w:cs="Arial" w:ascii="Arial" w:hAnsi="Arial"/>
          <w:color w:val="000000"/>
          <w:sz w:val="20"/>
        </w:rPr>
        <w:t> Informaţii privind organismele receptoare sau organismele parentale din care a fost obţinut OM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1.</w:t>
      </w:r>
      <w:r>
        <w:rPr>
          <w:rFonts w:eastAsia="Times New Roman" w:cs="Arial" w:ascii="Arial" w:hAnsi="Arial"/>
          <w:color w:val="000000"/>
          <w:sz w:val="20"/>
        </w:rPr>
        <w:t> Caracterizarea organismului receptor sau parenta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a) Precizaţi dacă organismul receptor sau parental este:                     │</w:t>
              <w:br/>
              <w:t>│    viroid        []                                                          │</w:t>
              <w:br/>
              <w:t>│    virus cu ARN  []                                                          │</w:t>
              <w:br/>
              <w:t>│    virus cu ADN  []                                                          │</w:t>
              <w:br/>
              <w:t>│    bacterie      []                                                          │</w:t>
              <w:br/>
              <w:t>│    ciupercă      []                                                          │</w:t>
              <w:br/>
              <w:t>│    animal        []                                                          │</w:t>
              <w:br/>
              <w:t>│    - mamifer     []                                                          │</w:t>
              <w:br/>
              <w:t>│    - insectă     []                                                          │</w:t>
              <w:br/>
              <w:t>│    - peşte       []                                                          │</w:t>
              <w:br/>
              <w:t>│    - alt animal  []  (precizaţi filumul, clasa)                              │</w:t>
              <w:br/>
              <w:t>│alta, precizaţi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2.</w:t>
      </w:r>
      <w:r>
        <w:rPr>
          <w:rFonts w:eastAsia="Times New Roman" w:cs="Arial" w:ascii="Arial" w:hAnsi="Arial"/>
          <w:color w:val="000000"/>
          <w:sz w:val="20"/>
        </w:rPr>
        <w:t> Denumi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i)   ordin şi/sau taxon superior (pentru animale)                            │</w:t>
              <w:br/>
              <w:t>├──────────────────────────────────────────────────────────────────────────────┤</w:t>
              <w:br/>
              <w:t>│(ii)  gen                                                                     │</w:t>
              <w:br/>
              <w:t>├──────────────────────────────────────────────────────────────────────────────┤</w:t>
              <w:br/>
              <w:t>│(iii) specie                                                                  │</w:t>
              <w:br/>
              <w:t>├──────────────────────────────────────────────────────────────────────────────┤</w:t>
              <w:br/>
              <w:t>│(iv)  subspecie                                                               │</w:t>
              <w:br/>
              <w:t>├──────────────────────────────────────────────────────────────────────────────┤</w:t>
              <w:br/>
              <w:t>│(v)   suşă                                                                    │</w:t>
              <w:br/>
              <w:t>├──────────────────────────────────────────────────────────────────────────────┤</w:t>
              <w:br/>
              <w:t>│(vi)  patovar (biotip, ecotip, rasă etc.)                                     │</w:t>
              <w:br/>
              <w:t>├──────────────────────────────────────────────────────────────────────────────┤</w:t>
              <w:br/>
              <w:t>│(vii) denumire comună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3.</w:t>
      </w:r>
      <w:r>
        <w:rPr>
          <w:rFonts w:eastAsia="Times New Roman" w:cs="Arial" w:ascii="Arial" w:hAnsi="Arial"/>
          <w:color w:val="000000"/>
          <w:sz w:val="20"/>
        </w:rPr>
        <w:t> Distribuţia geografică a organism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a) Autohton/ stabilit în ţara în care se face notificarea (după aderare)     │</w:t>
              <w:br/>
              <w:t>│    Da  []                     Nu  []                     Nu se ştie  []      │</w:t>
              <w:br/>
              <w:t>├──────────────────────────────────────────────────────────────────────────────┤</w:t>
              <w:br/>
              <w:t>│(b) Autohton sau intrat în ţările CE/alte ţări CE (după aderare)              │</w:t>
              <w:br/>
              <w:t>│    (i)    Da            []                                                   │</w:t>
              <w:br/>
              <w:t>│           Dacă da, precizaţi tipul de ecosistem în care se găseşte:          │</w:t>
              <w:br/>
              <w:t>│           atlantic      []                                                   │</w:t>
              <w:br/>
              <w:t>│           mediteranean  []                                                   │</w:t>
              <w:br/>
              <w:t>│           boreal        []                                                   │</w:t>
              <w:br/>
              <w:t>│           alpin         []                                                   │</w:t>
              <w:br/>
              <w:t>│           continental   []                                                   │</w:t>
              <w:br/>
              <w:t>│           macaronezian  []                                                   │</w:t>
              <w:br/>
              <w:t>│     (ii)  Nu            []                                                   │</w:t>
              <w:br/>
              <w:t>│     (iii) Nu se ştie    []                                                   │</w:t>
              <w:br/>
              <w:t>├──────────────────────────────────────────────────────────────────────────────┤</w:t>
              <w:br/>
              <w:t>│(c) Este utilizat frecvent în ţara în care se face notificarea?               │</w:t>
              <w:br/>
              <w:t>│           Da  []    Nu  []                                                   │</w:t>
              <w:br/>
              <w:t>├──────────────────────────────────────────────────────────────────────────────┤</w:t>
              <w:br/>
              <w:t>│(d) Este păstrat frecvent în ţara în care se face notificarea?                │</w:t>
              <w:br/>
              <w:t>│           Da  []    Nu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4.</w:t>
      </w:r>
      <w:r>
        <w:rPr>
          <w:rFonts w:eastAsia="Times New Roman" w:cs="Arial" w:ascii="Arial" w:hAnsi="Arial"/>
          <w:color w:val="000000"/>
          <w:sz w:val="20"/>
        </w:rPr>
        <w:t> Habitatul natural al organism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a) Dacă organismul este un microorganism                                     │</w:t>
              <w:br/>
              <w:t>│    apă                                                                []     │</w:t>
              <w:br/>
              <w:t>│    sol, stare liberă                                                  []     │</w:t>
              <w:br/>
              <w:t>│    sol, în simbioză cu sistemul radicular al unei plante              []     │</w:t>
              <w:br/>
              <w:t>│    în simbioză cu frunzele sau cu sistemul peduncular al unei plante  []     │</w:t>
              <w:br/>
              <w:t>│    în simbioză cu animale                                             []     │</w:t>
              <w:br/>
              <w:t>│    alta, precizaţi                                                           │</w:t>
              <w:br/>
              <w:t>│                                                                              │</w:t>
              <w:br/>
              <w:t>├──────────────────────────────────────────────────────────────────────────────┤</w:t>
              <w:br/>
              <w:t>│(b) Dacă organismul este un animal: habitatul natural sau ecosistemul agricol │</w:t>
              <w:br/>
              <w:t>│    natural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5.</w:t>
      </w:r>
      <w:r>
        <w:rPr>
          <w:rFonts w:eastAsia="Times New Roman" w:cs="Arial" w:ascii="Arial" w:hAnsi="Arial"/>
          <w:color w:val="000000"/>
          <w:sz w:val="20"/>
        </w:rPr>
        <w:t> </w:t>
      </w:r>
      <w:r>
        <w:rPr>
          <w:rFonts w:eastAsia="Times New Roman" w:cs="Arial" w:ascii="Arial" w:hAnsi="Arial"/>
          <w:b/>
          <w:bCs/>
          <w:color w:val="74929F"/>
          <w:sz w:val="20"/>
        </w:rPr>
        <w:t>(a)</w:t>
      </w:r>
      <w:r>
        <w:rPr>
          <w:rFonts w:eastAsia="Times New Roman" w:cs="Arial" w:ascii="Arial" w:hAnsi="Arial"/>
          <w:color w:val="000000"/>
          <w:sz w:val="20"/>
        </w:rPr>
        <w:t> Tehnici de detect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sz w:val="20"/>
        </w:rPr>
        <w:t>   </w:t>
      </w:r>
      <w:r>
        <w:rPr>
          <w:rFonts w:eastAsia="Times New Roman" w:cs="Arial" w:ascii="Arial" w:hAnsi="Arial"/>
          <w:b/>
          <w:bCs/>
          <w:color w:val="74929F"/>
          <w:sz w:val="20"/>
        </w:rPr>
        <w:t>(b)</w:t>
      </w:r>
      <w:r>
        <w:rPr>
          <w:rFonts w:eastAsia="Times New Roman" w:cs="Arial" w:ascii="Arial" w:hAnsi="Arial"/>
          <w:color w:val="000000"/>
          <w:sz w:val="20"/>
        </w:rPr>
        <w:t> Tehnici de identific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6.</w:t>
      </w:r>
      <w:r>
        <w:rPr>
          <w:rFonts w:eastAsia="Times New Roman" w:cs="Arial" w:ascii="Arial" w:hAnsi="Arial"/>
          <w:color w:val="000000"/>
          <w:sz w:val="20"/>
        </w:rPr>
        <w:t> Organismul receptor a făcut obiectul unei clasificări conforme cu normele comunitare privind protecţia sănătăţii oamenilor şi/sau a medi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Da []                 │                Nu []                 │</w:t>
              <w:br/>
              <w:t>├───────────────────────────────────────┴──────────────────────────────────────┤</w:t>
              <w:br/>
              <w:t>│Dacă da, precizaţi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7.</w:t>
      </w:r>
      <w:r>
        <w:rPr>
          <w:rFonts w:eastAsia="Times New Roman" w:cs="Arial" w:ascii="Arial" w:hAnsi="Arial"/>
          <w:color w:val="000000"/>
          <w:sz w:val="20"/>
        </w:rPr>
        <w:t> Organismul receptor (inclusiv produsele sale extracelulare), viu sau mort, este patogen sau dăunător în orice alt fel şi într-o măsură semnificativ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Da []          │          Nu []           │      Nu se ştie []      │</w:t>
              <w:br/>
              <w:t>├─────────────────────────┴──────────────────────────┴─────────────────────────┤</w:t>
              <w:br/>
              <w:t>│Dacă da                                                                       │</w:t>
              <w:br/>
              <w:t>│(a) pentru care dintre organismele următoare:                                 │</w:t>
              <w:br/>
              <w:t>│    oameni   []                                                               │</w:t>
              <w:br/>
              <w:t>│    animale  []                                                               │</w:t>
              <w:br/>
              <w:t>│    plante   []                                                               │</w:t>
              <w:br/>
              <w:t>│    altele   []                                                               │</w:t>
              <w:br/>
              <w:t>├──────────────────────────────────────────────────────────────────────────────┤</w:t>
              <w:br/>
              <w:t>│(b) furnizaţi informaţiile relevante prevăzute în anexa 8A pct. II (A)(11)(d) │</w:t>
              <w:br/>
              <w:t>│    din O.G. nr. 49/2000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8.</w:t>
      </w:r>
      <w:r>
        <w:rPr>
          <w:rFonts w:eastAsia="Times New Roman" w:cs="Arial" w:ascii="Arial" w:hAnsi="Arial"/>
          <w:color w:val="000000"/>
          <w:sz w:val="20"/>
        </w:rPr>
        <w:t> Informaţii privind reproducere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a) Timpul de generare în ecosistemele naturale:                              │</w:t>
              <w:br/>
              <w:t>│                                                                              │</w:t>
              <w:br/>
              <w:t>├──────────────────────────────────────────────────────────────────────────────┤</w:t>
              <w:br/>
              <w:t>│(b) Timpul de generare în ecosistemul în care va avea loc introducerea:       │</w:t>
              <w:br/>
              <w:t>│                                                                              │</w:t>
              <w:br/>
              <w:t>├──────────────────────────────────────────────────────────────────────────────┤</w:t>
              <w:br/>
              <w:t>│(c) Modul de reproducere:                   Sexuată  []          Asexuată  [] │</w:t>
              <w:br/>
              <w:t>├──────────────────────────────────────────────────────────────────────────────┤</w:t>
              <w:br/>
              <w:t>│(d) Factorii care afectează reproducerea: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9.</w:t>
      </w:r>
      <w:r>
        <w:rPr>
          <w:rFonts w:eastAsia="Times New Roman" w:cs="Arial" w:ascii="Arial" w:hAnsi="Arial"/>
          <w:color w:val="000000"/>
          <w:sz w:val="20"/>
        </w:rPr>
        <w:t> Capacitatea de supravieţui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a) capacitatea de a forma structuri care să contribuie la supravieţuire sau  │</w:t>
              <w:br/>
              <w:t>│    la latenţă                                                                │</w:t>
              <w:br/>
              <w:t>│    (i)    endospori                  []                                      │</w:t>
              <w:br/>
              <w:t>│    (ii)   chisturi                   []                                      │</w:t>
              <w:br/>
              <w:t>│    (iii)  scleroţi                   []                                      │</w:t>
              <w:br/>
              <w:t>│    (iv)   spori asexuaţi (ciuperci)  []                                      │</w:t>
              <w:br/>
              <w:t>│    (v)    spori sexuaţi (ciuperci)   []                                      │</w:t>
              <w:br/>
              <w:t>│    (vi)   ouă                        []                                      │</w:t>
              <w:br/>
              <w:t>│    (vii)  pupe                       []                                      │</w:t>
              <w:br/>
              <w:t>│    (viii) larve                      []                                      │</w:t>
              <w:br/>
              <w:t>│    (ix)   altele, precizaţi                                                  │</w:t>
              <w:br/>
              <w:t>├──────────────────────────────────────────────────────────────────────────────┤</w:t>
              <w:br/>
              <w:t>│(b) factori relevanţi care afectează capacitatea de supravieţuire: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10.</w:t>
      </w:r>
      <w:r>
        <w:rPr>
          <w:rFonts w:eastAsia="Times New Roman" w:cs="Arial" w:ascii="Arial" w:hAnsi="Arial"/>
          <w:color w:val="000000"/>
          <w:sz w:val="20"/>
        </w:rPr>
        <w:t> </w:t>
      </w:r>
      <w:r>
        <w:rPr>
          <w:rFonts w:eastAsia="Times New Roman" w:cs="Arial" w:ascii="Arial" w:hAnsi="Arial"/>
          <w:b/>
          <w:bCs/>
          <w:color w:val="74929F"/>
          <w:sz w:val="20"/>
        </w:rPr>
        <w:t>(a)</w:t>
      </w:r>
      <w:r>
        <w:rPr>
          <w:rFonts w:eastAsia="Times New Roman" w:cs="Arial" w:ascii="Arial" w:hAnsi="Arial"/>
          <w:color w:val="000000"/>
          <w:sz w:val="20"/>
        </w:rPr>
        <w:t> Moduri de disemin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10.</w:t>
      </w:r>
      <w:r>
        <w:rPr>
          <w:rFonts w:eastAsia="Times New Roman" w:cs="Arial" w:ascii="Arial" w:hAnsi="Arial"/>
          <w:color w:val="000000"/>
          <w:sz w:val="20"/>
        </w:rPr>
        <w:t> </w:t>
      </w:r>
      <w:r>
        <w:rPr>
          <w:rFonts w:eastAsia="Times New Roman" w:cs="Arial" w:ascii="Arial" w:hAnsi="Arial"/>
          <w:b/>
          <w:bCs/>
          <w:color w:val="74929F"/>
          <w:sz w:val="20"/>
        </w:rPr>
        <w:t>(b)</w:t>
      </w:r>
      <w:r>
        <w:rPr>
          <w:rFonts w:eastAsia="Times New Roman" w:cs="Arial" w:ascii="Arial" w:hAnsi="Arial"/>
          <w:color w:val="000000"/>
          <w:sz w:val="20"/>
        </w:rPr>
        <w:t> Factori care afectează diseminare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11.</w:t>
      </w:r>
      <w:r>
        <w:rPr>
          <w:rFonts w:eastAsia="Times New Roman" w:cs="Arial" w:ascii="Arial" w:hAnsi="Arial"/>
          <w:color w:val="000000"/>
          <w:sz w:val="20"/>
        </w:rPr>
        <w:t> Modificări genetice anterioare ale organismului receptor sau parental care au făcut deja obiectul unei notificări de introducere în mediu în ţara în care se face notificarea (precizaţi numărul notificării) (de la data aderăr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20"/>
        </w:rPr>
        <w:t>   </w:t>
      </w:r>
      <w:r>
        <w:rPr>
          <w:rFonts w:eastAsia="Times New Roman" w:cs="Arial" w:ascii="Arial" w:hAnsi="Arial"/>
          <w:b/>
          <w:bCs/>
          <w:color w:val="00008F"/>
          <w:sz w:val="20"/>
        </w:rPr>
        <w:t>C.</w:t>
      </w:r>
      <w:r>
        <w:rPr>
          <w:rFonts w:eastAsia="Times New Roman" w:cs="Arial" w:ascii="Arial" w:hAnsi="Arial"/>
          <w:color w:val="000000"/>
          <w:sz w:val="20"/>
        </w:rPr>
        <w:t> Informaţii privind modificarea genetică</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1.</w:t>
      </w:r>
      <w:r>
        <w:rPr>
          <w:rFonts w:eastAsia="Times New Roman" w:cs="Arial" w:ascii="Arial" w:hAnsi="Arial"/>
          <w:color w:val="000000"/>
          <w:sz w:val="20"/>
        </w:rPr>
        <w:t> Tipul de modificare genetic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i)   inserţie de material genetic   []                                       │</w:t>
              <w:br/>
              <w:t>│(ii)  eliminare de material genetic  []                                       │</w:t>
              <w:br/>
              <w:t>│(iii) substituire de bază            []                                       │</w:t>
              <w:br/>
              <w:t>│(iv)  fuziune celulară               []                                       │</w:t>
              <w:br/>
              <w:t>│(v)   alta, precizaţi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2.</w:t>
      </w:r>
      <w:r>
        <w:rPr>
          <w:rFonts w:eastAsia="Times New Roman" w:cs="Arial" w:ascii="Arial" w:hAnsi="Arial"/>
          <w:color w:val="000000"/>
          <w:sz w:val="20"/>
        </w:rPr>
        <w:t> Rezultatul dorit al modificării genetic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3.</w:t>
      </w:r>
      <w:r>
        <w:rPr>
          <w:rFonts w:eastAsia="Times New Roman" w:cs="Arial" w:ascii="Arial" w:hAnsi="Arial"/>
          <w:color w:val="000000"/>
          <w:sz w:val="20"/>
        </w:rPr>
        <w:t> </w:t>
      </w:r>
      <w:r>
        <w:rPr>
          <w:rFonts w:eastAsia="Times New Roman" w:cs="Arial" w:ascii="Arial" w:hAnsi="Arial"/>
          <w:b/>
          <w:bCs/>
          <w:color w:val="74929F"/>
          <w:sz w:val="20"/>
        </w:rPr>
        <w:t>(a)</w:t>
      </w:r>
      <w:r>
        <w:rPr>
          <w:rFonts w:eastAsia="Times New Roman" w:cs="Arial" w:ascii="Arial" w:hAnsi="Arial"/>
          <w:color w:val="000000"/>
          <w:sz w:val="20"/>
        </w:rPr>
        <w:t> S-a utilizat un vector în procesul de modific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Da []                 │                Nu []                 │</w:t>
              <w:br/>
              <w:t>├───────────────────────────────────────┴──────────────────────────────────────┤</w:t>
              <w:br/>
              <w:t>│Dacă nu, treceţi direct la întrebarea 5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3.</w:t>
      </w:r>
      <w:r>
        <w:rPr>
          <w:rFonts w:eastAsia="Times New Roman" w:cs="Arial" w:ascii="Arial" w:hAnsi="Arial"/>
          <w:color w:val="000000"/>
          <w:sz w:val="20"/>
        </w:rPr>
        <w:t> </w:t>
      </w:r>
      <w:r>
        <w:rPr>
          <w:rFonts w:eastAsia="Times New Roman" w:cs="Arial" w:ascii="Arial" w:hAnsi="Arial"/>
          <w:b/>
          <w:bCs/>
          <w:color w:val="74929F"/>
          <w:sz w:val="20"/>
        </w:rPr>
        <w:t>(b)</w:t>
      </w:r>
      <w:r>
        <w:rPr>
          <w:rFonts w:eastAsia="Times New Roman" w:cs="Arial" w:ascii="Arial" w:hAnsi="Arial"/>
          <w:color w:val="000000"/>
          <w:sz w:val="20"/>
        </w:rPr>
        <w:t> Dacă da, vectorul este integral sau parţial prezent în organismul modifica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Da []                 │                Nu []                 │</w:t>
              <w:br/>
              <w:t>├───────────────────────────────────────┴──────────────────────────────────────┤</w:t>
              <w:br/>
              <w:t>│Dacă nu, treceţi direct la întrebarea 5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3.</w:t>
      </w:r>
      <w:r>
        <w:rPr>
          <w:rFonts w:eastAsia="Times New Roman" w:cs="Arial" w:ascii="Arial" w:hAnsi="Arial"/>
          <w:color w:val="000000"/>
          <w:sz w:val="20"/>
        </w:rPr>
        <w:t> </w:t>
      </w:r>
      <w:r>
        <w:rPr>
          <w:rFonts w:eastAsia="Times New Roman" w:cs="Arial" w:ascii="Arial" w:hAnsi="Arial"/>
          <w:b/>
          <w:bCs/>
          <w:color w:val="74929F"/>
          <w:sz w:val="20"/>
        </w:rPr>
        <w:t>(c)</w:t>
      </w:r>
      <w:r>
        <w:rPr>
          <w:rFonts w:eastAsia="Times New Roman" w:cs="Arial" w:ascii="Arial" w:hAnsi="Arial"/>
          <w:color w:val="000000"/>
          <w:sz w:val="20"/>
        </w:rPr>
        <w:t> Dacă răspunsul la întrebarea 3 (b) este da, furnizaţi următoarele informaţ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a) Tipul vectorului                                                          │</w:t>
              <w:br/>
              <w:t>│    plasmidă                               []                                 │</w:t>
              <w:br/>
              <w:t>│    bacteriofag                            []                                 │</w:t>
              <w:br/>
              <w:t>│    virus                                  []                                 │</w:t>
              <w:br/>
              <w:t>│    cosmidă                                []                                 │</w:t>
              <w:br/>
              <w:t>│    transpozon (element transpozabil)      []                                 │</w:t>
              <w:br/>
              <w:t>│    altul (precizaţi)                                                         │</w:t>
              <w:br/>
              <w:t>├──────────────────────────────────────────────────────────────────────────────┤</w:t>
              <w:br/>
              <w:t>│(b) Identitatea vectorului                                                    │</w:t>
              <w:br/>
              <w:t>│                                                                              │</w:t>
              <w:br/>
              <w:t>├──────────────────────────────────────────────────────────────────────────────┤</w:t>
              <w:br/>
              <w:t>│(c) Ansamblul de gazde ale vectorului                                         │</w:t>
              <w:br/>
              <w:t>│                                                                              │</w:t>
              <w:br/>
              <w:t>├──────────────────────────────────────────────────────────────────────────────┤</w:t>
              <w:br/>
              <w:t>│(d) Prezenţa în vector a secvenţelor care produc un fenotip selectabil        │</w:t>
              <w:br/>
              <w:t>│    sau identificabil                                                         │</w:t>
              <w:br/>
              <w:t>│    Da  []                     Nu  []                                         │</w:t>
              <w:br/>
              <w:t>│    rezistenţa la antibiotice      []                                         │</w:t>
              <w:br/>
              <w:t>│    Altele, precizaţi                                                         │</w:t>
              <w:br/>
              <w:t>│    Precizaţi care este gena de rezistenţă la antibiotice inserată            │</w:t>
              <w:br/>
              <w:t>│                                                                              │</w:t>
              <w:br/>
              <w:t>├──────────────────────────────────────────────────────────────────────────────┤</w:t>
              <w:br/>
              <w:t>│(e) Fragmente constitutive ale vectorului                                     │</w:t>
              <w:br/>
              <w:t>│                                                                              │</w:t>
              <w:br/>
              <w:t>├──────────────────────────────────────────────────────────────────────────────┤</w:t>
              <w:br/>
              <w:t>│(f) Metoda de introducere a vectorului în organismul receptor                 │</w:t>
              <w:br/>
              <w:t>│    (i)   transformare                                                        │</w:t>
              <w:br/>
              <w:t>│    (ii)  electroporare                                                       │</w:t>
              <w:br/>
              <w:t>│    (iii) macroinjectare                                                      │</w:t>
              <w:br/>
              <w:t>│    (iv)  microinjectare                                                      │</w:t>
              <w:br/>
              <w:t>│    (v)   infectare                                                           │</w:t>
              <w:br/>
              <w:t>│    (vi)  alta (precizaţi)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4.</w:t>
      </w:r>
      <w:r>
        <w:rPr>
          <w:rFonts w:eastAsia="Times New Roman" w:cs="Arial" w:ascii="Arial" w:hAnsi="Arial"/>
          <w:color w:val="000000"/>
          <w:sz w:val="20"/>
        </w:rPr>
        <w:t> Dacă răspunsul la întrebarea B.3 (a) şi (b) este nu, care a fost metoda utilizată în procesul de modific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i)   transformare      []                                                    │</w:t>
              <w:br/>
              <w:t>│(ii)  microinjectare    []                                                    │</w:t>
              <w:br/>
              <w:t>│(iii) microîncapsulare  []                                                    │</w:t>
              <w:br/>
              <w:t>│(iv)  macroinjectare    []                                                    │</w:t>
              <w:br/>
              <w:t>│(v)   alta, precizaţi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5.</w:t>
      </w:r>
      <w:r>
        <w:rPr>
          <w:rFonts w:eastAsia="Times New Roman" w:cs="Arial" w:ascii="Arial" w:hAnsi="Arial"/>
          <w:color w:val="000000"/>
          <w:sz w:val="20"/>
        </w:rPr>
        <w:t> Compoziţia insert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a) Compoziţia insertului                                                     │</w:t>
              <w:br/>
              <w:t>│                                                                              │</w:t>
              <w:br/>
              <w:t>├──────────────────────────────────────────────────────────────────────────────┤</w:t>
              <w:br/>
              <w:t>│(b) Originea fiecărei părţi constitutive a insertului                         │</w:t>
              <w:br/>
              <w:t>│                                                                              │</w:t>
              <w:br/>
              <w:t>├──────────────────────────────────────────────────────────────────────────────┤</w:t>
              <w:br/>
              <w:t>│(c) Funcţia dorită pentru fiecare parte componentă a insertului în OMG        │</w:t>
              <w:br/>
              <w:t>│                                                                              │</w:t>
              <w:br/>
              <w:t>├──────────────────────────────────────────────────────────────────────────────┤</w:t>
              <w:br/>
              <w:t>│(d) Localizarea insertului în organismul gazdă                                │</w:t>
              <w:br/>
              <w:t>│   - pe o plasmidă liberă  []                                                 │</w:t>
              <w:br/>
              <w:t>│   - integrat în cromozom  []                                                 │</w:t>
              <w:br/>
              <w:t>│   - alta, precizaţi                                                          │</w:t>
              <w:br/>
              <w:t>│                                                                              │</w:t>
              <w:br/>
              <w:t>├──────────────────────────────────────────────────────────────────────────────┤</w:t>
              <w:br/>
              <w:t>│(e) Insertul conţine părţi ale căror produs sau funcţie nu sunt cunoscute?    │</w:t>
              <w:br/>
              <w:t>│    Da []                                  Nu []                              │</w:t>
              <w:br/>
              <w:t>│    Dacă da, precizaţi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20"/>
        </w:rPr>
        <w:t>   </w:t>
      </w:r>
      <w:r>
        <w:rPr>
          <w:rFonts w:eastAsia="Times New Roman" w:cs="Arial" w:ascii="Arial" w:hAnsi="Arial"/>
          <w:b/>
          <w:bCs/>
          <w:color w:val="00008F"/>
          <w:sz w:val="20"/>
        </w:rPr>
        <w:t>D.</w:t>
      </w:r>
      <w:r>
        <w:rPr>
          <w:rFonts w:eastAsia="Times New Roman" w:cs="Arial" w:ascii="Arial" w:hAnsi="Arial"/>
          <w:color w:val="000000"/>
          <w:sz w:val="20"/>
        </w:rPr>
        <w:t> Informaţii privind organismul/organismele din care s-a obţinut insertul (organismele donoa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1.</w:t>
      </w:r>
      <w:r>
        <w:rPr>
          <w:rFonts w:eastAsia="Times New Roman" w:cs="Arial" w:ascii="Arial" w:hAnsi="Arial"/>
          <w:color w:val="000000"/>
          <w:sz w:val="20"/>
        </w:rPr>
        <w:t> Precizaţi dacă es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viroid        []                                                              │</w:t>
              <w:br/>
              <w:t>│virus cu ARN  []                                                              │</w:t>
              <w:br/>
              <w:t>│virus cu ADN  []                                                              │</w:t>
              <w:br/>
              <w:t>│bacterie      []                                                              │</w:t>
              <w:br/>
              <w:t>│ciupercă      []                                                              │</w:t>
              <w:br/>
              <w:t>│animal        []                                                              │</w:t>
              <w:br/>
              <w:t>│- mamifer     []                                                              │</w:t>
              <w:br/>
              <w:t>│- insectă     []                                                              │</w:t>
              <w:br/>
              <w:t>│- peşte       []                                                              │</w:t>
              <w:br/>
              <w:t>│- alt animal  []  (precizaţi filumul, clasa)                                  │</w:t>
              <w:br/>
              <w:t>│Altul, precizaţi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2.</w:t>
      </w:r>
      <w:r>
        <w:rPr>
          <w:rFonts w:eastAsia="Times New Roman" w:cs="Arial" w:ascii="Arial" w:hAnsi="Arial"/>
          <w:color w:val="000000"/>
          <w:sz w:val="20"/>
        </w:rPr>
        <w:t> Denumire complet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8"/>
                <w:szCs w:val="18"/>
              </w:rPr>
              <w:t>┌──────────────────────────────────────────────────────────────────────────────┐</w:t>
            </w:r>
            <w:r>
              <w:rPr>
                <w:rFonts w:eastAsia="Times New Roman" w:cs="Courier New" w:ascii="Courier New" w:hAnsi="Courier New"/>
                <w:sz w:val="18"/>
                <w:szCs w:val="18"/>
              </w:rPr>
              <w:br/>
              <w:t>│(i)    ordin şi/sau taxon superior (pentru animale)                           │</w:t>
              <w:br/>
              <w:t>│                                                                              │</w:t>
              <w:br/>
              <w:t>├──────────────────────────────────────────────────────────────────────────────┤</w:t>
              <w:br/>
              <w:t>│(ii)   denumirea familiei (pentru plante)                                     │</w:t>
              <w:br/>
              <w:t>│                                                                              │</w:t>
              <w:br/>
              <w:t>├──────────────────────────────────────────────────────────────────────────────┤</w:t>
              <w:br/>
              <w:t>│(iii)  gen                                                                    │</w:t>
              <w:br/>
              <w:t>│                                                                              │</w:t>
              <w:br/>
              <w:t>├──────────────────────────────────────────────────────────────────────────────┤</w:t>
              <w:br/>
              <w:t>│(iv)   specie                                                                 │</w:t>
              <w:br/>
              <w:t>│                                                                              │</w:t>
              <w:br/>
              <w:t>├──────────────────────────────────────────────────────────────────────────────┤</w:t>
              <w:br/>
              <w:t>│(v)    subspecie                                                              │</w:t>
              <w:br/>
              <w:t>│                                                                              │</w:t>
              <w:br/>
              <w:t>├──────────────────────────────────────────────────────────────────────────────┤</w:t>
              <w:br/>
              <w:t>│(vi)   suşă                                                                   │</w:t>
              <w:br/>
              <w:t>│                                                                              │</w:t>
              <w:br/>
              <w:t>├──────────────────────────────────────────────────────────────────────────────┤</w:t>
              <w:br/>
              <w:t>│(vii)  cultivar/linie genealogică                                             │</w:t>
              <w:br/>
              <w:t>│                                                                              │</w:t>
              <w:br/>
              <w:t>├──────────────────────────────────────────────────────────────────────────────┤</w:t>
              <w:br/>
              <w:t>│(viii) patovar                                                                │</w:t>
              <w:br/>
              <w:t>│                                                                              │</w:t>
              <w:br/>
              <w:t>├──────────────────────────────────────────────────────────────────────────────┤</w:t>
              <w:br/>
              <w:t>│(ix)   denumire comună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3.</w:t>
      </w:r>
      <w:r>
        <w:rPr>
          <w:rFonts w:eastAsia="Times New Roman" w:cs="Arial" w:ascii="Arial" w:hAnsi="Arial"/>
          <w:color w:val="000000"/>
          <w:sz w:val="20"/>
        </w:rPr>
        <w:t> Organismul (inclusiv produsele sale extracelulare), viu sau mort, este patogen sau dăunător în orice alt fel şi într-o măsură semnificativ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Da []          │          Nu []           │      Nu se ştie []      │</w:t>
              <w:br/>
              <w:t>├─────────────────────────┴──────────────────────────┴─────────────────────────┤</w:t>
              <w:br/>
              <w:t>│Dacă da, precizaţi următoarele:                                               │</w:t>
              <w:br/>
              <w:t>│(a) pentru care dintre organismele următoare?                                 │</w:t>
              <w:br/>
              <w:t>│    oameni   []                                                               │</w:t>
              <w:br/>
              <w:t>│    animale  []                                                               │</w:t>
              <w:br/>
              <w:t>│    plante   []                                                               │</w:t>
              <w:br/>
              <w:t>│    altele                                                                    │</w:t>
              <w:br/>
              <w:t>├──────────────────────────────────────────────────────────────────────────────┤</w:t>
              <w:br/>
              <w:t>│(b) secvenţele donate au vreun rol în proprietăţile patogene sau dăunătoare   │</w:t>
              <w:br/>
              <w:t>│    ale organismului?                                                         │</w:t>
              <w:br/>
              <w:t>│          Da []                     Nu []                  Nu se ştie []      │</w:t>
              <w:br/>
              <w:t>├──────────────────────────────────────────────────────────────────────────────┤</w:t>
              <w:br/>
              <w:t>│Dacă da, precizaţi informaţiile relevante conform anexei 8A pct. II (A)(11)   │</w:t>
              <w:br/>
              <w:t>│lit. (d)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4.</w:t>
      </w:r>
      <w:r>
        <w:rPr>
          <w:rFonts w:eastAsia="Times New Roman" w:cs="Arial" w:ascii="Arial" w:hAnsi="Arial"/>
          <w:color w:val="000000"/>
          <w:sz w:val="20"/>
        </w:rPr>
        <w:t> Organismul donator este clasificat în conformitate cu normele naţionale existente privind protecţia sănătăţii oamenilor şi a mediului/comunitare existente privind protecţia sănătăţii oamenilor şi a mediului, precum Directiva 90/679/CEE privind protecţia lucrătorilor împotriva riscurilor, care decurg din expunerea la agenţii biologici la locul de muncă? (după ader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Da []                 │                Nu []                 │</w:t>
              <w:br/>
              <w:t>├───────────────────────────────────────┴──────────────────────────────────────┤</w:t>
              <w:br/>
              <w:t>│Dacă da, precizaţi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5.</w:t>
      </w:r>
      <w:r>
        <w:rPr>
          <w:rFonts w:eastAsia="Times New Roman" w:cs="Arial" w:ascii="Arial" w:hAnsi="Arial"/>
          <w:color w:val="000000"/>
          <w:sz w:val="20"/>
        </w:rPr>
        <w:t> Organismul donator şi cel receptor schimbă material genetic în mod natura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Da []          │          Nu []           │      Nu se ştie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20"/>
        </w:rPr>
        <w:t>   </w:t>
      </w:r>
      <w:r>
        <w:rPr>
          <w:rFonts w:eastAsia="Times New Roman" w:cs="Arial" w:ascii="Arial" w:hAnsi="Arial"/>
          <w:b/>
          <w:bCs/>
          <w:color w:val="00008F"/>
          <w:sz w:val="20"/>
        </w:rPr>
        <w:t>E.</w:t>
      </w:r>
      <w:r>
        <w:rPr>
          <w:rFonts w:eastAsia="Times New Roman" w:cs="Arial" w:ascii="Arial" w:hAnsi="Arial"/>
          <w:color w:val="000000"/>
          <w:sz w:val="20"/>
        </w:rPr>
        <w:t> Informaţii privind organismul modificat genetic</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1.</w:t>
      </w:r>
      <w:r>
        <w:rPr>
          <w:rFonts w:eastAsia="Times New Roman" w:cs="Arial" w:ascii="Arial" w:hAnsi="Arial"/>
          <w:color w:val="000000"/>
          <w:sz w:val="20"/>
        </w:rPr>
        <w:t> Trăsăturile genetice şi caracteristicile fenotipice ale organismului receptor sau parental care au fost schimbate în urma modificării genetic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a) OMG diferă de organismul receptor din punct de vedere al capacităţii de   │</w:t>
              <w:br/>
              <w:t>│    supravieţuire?                                                            │</w:t>
              <w:br/>
              <w:t>│          Da []                     Nu []                  Nu se ştie []      │</w:t>
              <w:br/>
              <w:t>│    Precizaţi                                                                 │</w:t>
              <w:br/>
              <w:t>│                                                                              │</w:t>
              <w:br/>
              <w:t>├──────────────────────────────────────────────────────────────────────────────┤</w:t>
              <w:br/>
              <w:t>│(b) OMG diferă de organismul receptor din punctul de vedere al modului şi/sau │</w:t>
              <w:br/>
              <w:t>│    al ratei de reproducere?                                                  │</w:t>
              <w:br/>
              <w:t>│          Da []                     Nu []                  Nu se ştie []      │</w:t>
              <w:br/>
              <w:t>│    Precizaţi                                                                 │</w:t>
              <w:br/>
              <w:t>│                                                                              │</w:t>
              <w:br/>
              <w:t>├──────────────────────────────────────────────────────────────────────────────┤</w:t>
              <w:br/>
              <w:t>│(c) OMG diferă de organismul receptor din punct de vedere al diseminării?     │</w:t>
              <w:br/>
              <w:t>│          Da []                     Nu []                  Nu se ştie []      │</w:t>
              <w:br/>
              <w:t>│    Precizaţi                                                                 │</w:t>
              <w:br/>
              <w:t>│                                                                              │</w:t>
              <w:br/>
              <w:t>├──────────────────────────────────────────────────────────────────────────────┤</w:t>
              <w:br/>
              <w:t>│(d) OMG diferă de organismul receptor din punct de vedere al patogenităţii?   │</w:t>
              <w:br/>
              <w:t>│          Da []                     Nu []                  Nu se ştie []      │</w:t>
              <w:br/>
              <w:t>│    Precizaţi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2.</w:t>
      </w:r>
      <w:r>
        <w:rPr>
          <w:rFonts w:eastAsia="Times New Roman" w:cs="Arial" w:ascii="Arial" w:hAnsi="Arial"/>
          <w:color w:val="000000"/>
          <w:sz w:val="20"/>
        </w:rPr>
        <w:t> Stabilitatea genetică a organismului modificat genetic</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3.</w:t>
      </w:r>
      <w:r>
        <w:rPr>
          <w:rFonts w:eastAsia="Times New Roman" w:cs="Arial" w:ascii="Arial" w:hAnsi="Arial"/>
          <w:color w:val="000000"/>
          <w:sz w:val="20"/>
        </w:rPr>
        <w:t> OMG (inclusiv produsele sale extracelulare), viu sau mort, este patogen sau dăunător în orice altfel şi într-o măsură semnificativ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Da []          │          Nu []           │      Nu se ştie []      │</w:t>
              <w:br/>
              <w:t>├─────────────────────────┴──────────────────────────┴─────────────────────────┤</w:t>
              <w:br/>
              <w:t>│(a) pentru care dintre următoarele organisme?                                 │</w:t>
              <w:br/>
              <w:t>│    oameni   []                                                               │</w:t>
              <w:br/>
              <w:t>│    animale  []                                                               │</w:t>
              <w:br/>
              <w:t>│    plante   []                                                               │</w:t>
              <w:br/>
              <w:t>│    altele                                                                    │</w:t>
              <w:br/>
              <w:t>├──────────────────────────────────────────────────────────────────────────────┤</w:t>
              <w:br/>
              <w:t>│(b) precizaţi informaţiile relevante prevăzute în anexa 8A pct. II(A)(11)(d)  │</w:t>
              <w:br/>
              <w:t>│    şi pct. II (C)(2)(i) din OG 49/2000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4.</w:t>
      </w:r>
      <w:r>
        <w:rPr>
          <w:rFonts w:eastAsia="Times New Roman" w:cs="Arial" w:ascii="Arial" w:hAnsi="Arial"/>
          <w:color w:val="000000"/>
          <w:sz w:val="20"/>
        </w:rPr>
        <w:t> Descrierea metodelor de identificare şi detect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a) Tehnici utilizate la detectarea OMG în mediu                              │</w:t>
              <w:br/>
              <w:t>│                                                                              │</w:t>
              <w:br/>
              <w:t>├──────────────────────────────────────────────────────────────────────────────┤</w:t>
              <w:br/>
              <w:t>│(b) Tehnici utilizate la identificarea OMG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20"/>
        </w:rPr>
        <w:t>   </w:t>
      </w:r>
      <w:r>
        <w:rPr>
          <w:rFonts w:eastAsia="Times New Roman" w:cs="Arial" w:ascii="Arial" w:hAnsi="Arial"/>
          <w:b/>
          <w:bCs/>
          <w:color w:val="00008F"/>
          <w:sz w:val="20"/>
        </w:rPr>
        <w:t>F.</w:t>
      </w:r>
      <w:r>
        <w:rPr>
          <w:rFonts w:eastAsia="Times New Roman" w:cs="Arial" w:ascii="Arial" w:hAnsi="Arial"/>
          <w:color w:val="000000"/>
          <w:sz w:val="20"/>
        </w:rPr>
        <w:t> Informaţii privind introducerea în mediu</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1.</w:t>
      </w:r>
      <w:r>
        <w:rPr>
          <w:rFonts w:eastAsia="Times New Roman" w:cs="Arial" w:ascii="Arial" w:hAnsi="Arial"/>
          <w:color w:val="000000"/>
          <w:sz w:val="20"/>
        </w:rPr>
        <w:t> Scopul introducerii, (inclusiv potenţiale avantaje ecologice importante prevăzu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2.</w:t>
      </w:r>
      <w:r>
        <w:rPr>
          <w:rFonts w:eastAsia="Times New Roman" w:cs="Arial" w:ascii="Arial" w:hAnsi="Arial"/>
          <w:color w:val="000000"/>
          <w:sz w:val="20"/>
        </w:rPr>
        <w:t> Situl introducerii este diferit de habitatul natural sau de ecosistemul în care organismul receptor sau parental este utilizat, păstrat sau găsit în mod norma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Da []                 │                Nu []                 │</w:t>
              <w:br/>
              <w:t>├───────────────────────────────────────┴──────────────────────────────────────┤</w:t>
              <w:br/>
              <w:t>│Dacă da, precizaţi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3.</w:t>
      </w:r>
      <w:r>
        <w:rPr>
          <w:rFonts w:eastAsia="Times New Roman" w:cs="Arial" w:ascii="Arial" w:hAnsi="Arial"/>
          <w:color w:val="000000"/>
          <w:sz w:val="20"/>
        </w:rPr>
        <w:t> Informaţii privind introducerea în mediu şi zona înconjurăt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8"/>
                <w:szCs w:val="18"/>
              </w:rPr>
              <w:t>┌──────────────────────────────────────────────────────────────────────────────┐</w:t>
            </w:r>
            <w:r>
              <w:rPr>
                <w:rFonts w:eastAsia="Times New Roman" w:cs="Courier New" w:ascii="Courier New" w:hAnsi="Courier New"/>
                <w:sz w:val="18"/>
                <w:szCs w:val="18"/>
              </w:rPr>
              <w:br/>
              <w:t>│(a) Localizare geografică (regiune administrativă şi, dacă este cazul,        │</w:t>
              <w:br/>
              <w:t>│    coordonatele geografice ale acesteia):                                    │</w:t>
              <w:br/>
              <w:t>├──────────────────────────────────────────────────────────────────────────────┤</w:t>
              <w:br/>
              <w:t>│(b) Dimensiunea sitului (m</w:t>
            </w:r>
            <w:r>
              <w:rPr>
                <w:rFonts w:eastAsia="Times New Roman" w:cs="Courier New" w:ascii="Courier New" w:hAnsi="Courier New"/>
                <w:sz w:val="18"/>
                <w:szCs w:val="18"/>
                <w:vertAlign w:val="superscript"/>
              </w:rPr>
              <w:t>2</w:t>
            </w:r>
            <w:r>
              <w:rPr>
                <w:rFonts w:eastAsia="Times New Roman" w:cs="Courier New" w:ascii="Courier New" w:hAnsi="Courier New"/>
                <w:sz w:val="18"/>
                <w:szCs w:val="18"/>
              </w:rPr>
              <w:t>):                                                 │</w:t>
              <w:br/>
              <w:t>│    (i)  situl efectiv de introducere (m</w:t>
            </w:r>
            <w:r>
              <w:rPr>
                <w:rFonts w:eastAsia="Times New Roman" w:cs="Courier New" w:ascii="Courier New" w:hAnsi="Courier New"/>
                <w:sz w:val="18"/>
                <w:szCs w:val="18"/>
                <w:vertAlign w:val="superscript"/>
              </w:rPr>
              <w:t>2</w:t>
            </w:r>
            <w:r>
              <w:rPr>
                <w:rFonts w:eastAsia="Times New Roman" w:cs="Courier New" w:ascii="Courier New" w:hAnsi="Courier New"/>
                <w:sz w:val="18"/>
                <w:szCs w:val="18"/>
              </w:rPr>
              <w:t>):                                   │</w:t>
              <w:br/>
              <w:t>│    (ii) zona afectată de introducere (m</w:t>
            </w:r>
            <w:r>
              <w:rPr>
                <w:rFonts w:eastAsia="Times New Roman" w:cs="Courier New" w:ascii="Courier New" w:hAnsi="Courier New"/>
                <w:sz w:val="18"/>
                <w:szCs w:val="18"/>
                <w:vertAlign w:val="superscript"/>
              </w:rPr>
              <w:t>2</w:t>
            </w:r>
            <w:r>
              <w:rPr>
                <w:rFonts w:eastAsia="Times New Roman" w:cs="Courier New" w:ascii="Courier New" w:hAnsi="Courier New"/>
                <w:sz w:val="18"/>
                <w:szCs w:val="18"/>
              </w:rPr>
              <w:t>):                                   │</w:t>
              <w:br/>
              <w:t>├──────────────────────────────────────────────────────────────────────────────┤</w:t>
              <w:br/>
              <w:t>│(c) Proximitatea faţă de biotopurile sau zonele naturale protejate legal      │</w:t>
              <w:br/>
              <w:t>│    constituite/recunoscute pe plan internaţional (de la data aderării),      │</w:t>
              <w:br/>
              <w:t>│    inclusiv rezervoarele de apă potabilă care ar putea fi afectate:          │</w:t>
              <w:br/>
              <w:t>├──────────────────────────────────────────────────────────────────────────────┤</w:t>
              <w:br/>
              <w:t>│(d) Flora şi fauna, inclusiv culturile, şeptelul şi speciile migratoare care  │</w:t>
              <w:br/>
              <w:t>│    ar putea interacţiona cu OMG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4.</w:t>
      </w:r>
      <w:r>
        <w:rPr>
          <w:rFonts w:eastAsia="Times New Roman" w:cs="Arial" w:ascii="Arial" w:hAnsi="Arial"/>
          <w:color w:val="000000"/>
          <w:sz w:val="20"/>
        </w:rPr>
        <w:t> Metoda de introducere şi amploarea acestei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a) Cantităţile de OMG care urmează a fi introduse:                           │</w:t>
              <w:br/>
              <w:t>│                                                                              │</w:t>
              <w:br/>
              <w:t>├──────────────────────────────────────────────────────────────────────────────┤</w:t>
              <w:br/>
              <w:t>│(b) Durata operaţiunii:                                                       │</w:t>
              <w:br/>
              <w:t>│                                                                              │</w:t>
              <w:br/>
              <w:t>├──────────────────────────────────────────────────────────────────────────────┤</w:t>
              <w:br/>
              <w:t>│(c) Metoda şi procedurile de evitare şi/sau de minimalizare a propagării OMG  │</w:t>
              <w:br/>
              <w:t>│    în afara sitului de introducere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5.</w:t>
      </w:r>
      <w:r>
        <w:rPr>
          <w:rFonts w:eastAsia="Times New Roman" w:cs="Arial" w:ascii="Arial" w:hAnsi="Arial"/>
          <w:color w:val="000000"/>
          <w:sz w:val="20"/>
        </w:rPr>
        <w:t> Scurtă descriere a condiţiilor climatice medii (vreme, temperatură etc.)</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6.</w:t>
      </w:r>
      <w:r>
        <w:rPr>
          <w:rFonts w:eastAsia="Times New Roman" w:cs="Arial" w:ascii="Arial" w:hAnsi="Arial"/>
          <w:color w:val="000000"/>
          <w:sz w:val="20"/>
        </w:rPr>
        <w:t> Informaţii relevante privind, dacă este cazul, introducerile anterioare în mediu ale aceluiaşi OMG, în special din punctul de vedere al impactului potenţial al acestora asupra mediului şi asupra sănătăţii oamen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20"/>
        </w:rPr>
        <w:t>   </w:t>
      </w:r>
      <w:r>
        <w:rPr>
          <w:rFonts w:eastAsia="Times New Roman" w:cs="Arial" w:ascii="Arial" w:hAnsi="Arial"/>
          <w:b/>
          <w:bCs/>
          <w:color w:val="00008F"/>
          <w:sz w:val="20"/>
        </w:rPr>
        <w:t>G.</w:t>
      </w:r>
      <w:r>
        <w:rPr>
          <w:rFonts w:eastAsia="Times New Roman" w:cs="Arial" w:ascii="Arial" w:hAnsi="Arial"/>
          <w:color w:val="000000"/>
          <w:sz w:val="20"/>
        </w:rPr>
        <w:t> Interacţiunile OMG cu mediul şi impactul potenţial asupra mediului, dacă sunt semnificativ diferite de cele ale organismului receptor sau parental</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1.</w:t>
      </w:r>
      <w:r>
        <w:rPr>
          <w:rFonts w:eastAsia="Times New Roman" w:cs="Arial" w:ascii="Arial" w:hAnsi="Arial"/>
          <w:color w:val="000000"/>
          <w:sz w:val="20"/>
        </w:rPr>
        <w:t> Denumirea organismelor-ţintă (dacă este cazu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i)    ordin şi/sau taxon superior (pentru animale)                           │</w:t>
              <w:br/>
              <w:t>├──────────────────────────────────────────────────────────────────────────────┤</w:t>
              <w:br/>
              <w:t>│(ii)   denumirea familiei (pentru plante)                                     │</w:t>
              <w:br/>
              <w:t>├──────────────────────────────────────────────────────────────────────────────┤</w:t>
              <w:br/>
              <w:t>│(iii)  gen                                                                    │</w:t>
              <w:br/>
              <w:t>├──────────────────────────────────────────────────────────────────────────────┤</w:t>
              <w:br/>
              <w:t>│(iv)   specie                                                                 │</w:t>
              <w:br/>
              <w:t>├──────────────────────────────────────────────────────────────────────────────┤</w:t>
              <w:br/>
              <w:t>│(v)    subspecie                                                              │</w:t>
              <w:br/>
              <w:t>├──────────────────────────────────────────────────────────────────────────────┤</w:t>
              <w:br/>
              <w:t>│(vi)   suşă                                                                   │</w:t>
              <w:br/>
              <w:t>├──────────────────────────────────────────────────────────────────────────────┤</w:t>
              <w:br/>
              <w:t>│(vii)  cultivar/linie genealogică                                             │</w:t>
              <w:br/>
              <w:t>├──────────────────────────────────────────────────────────────────────────────┤</w:t>
              <w:br/>
              <w:t>│(viii) patovar                                                                │</w:t>
              <w:br/>
              <w:t>├──────────────────────────────────────────────────────────────────────────────┤</w:t>
              <w:br/>
              <w:t>│(ix)   denumire comună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2.</w:t>
      </w:r>
      <w:r>
        <w:rPr>
          <w:rFonts w:eastAsia="Times New Roman" w:cs="Arial" w:ascii="Arial" w:hAnsi="Arial"/>
          <w:color w:val="000000"/>
          <w:sz w:val="20"/>
        </w:rPr>
        <w:t> Mecanismele anticipate şi rezultatul interacţiunii dintre OMG nou introdus în mediu şi organismul-ţintă (dacă este cazu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3.</w:t>
      </w:r>
      <w:r>
        <w:rPr>
          <w:rFonts w:eastAsia="Times New Roman" w:cs="Arial" w:ascii="Arial" w:hAnsi="Arial"/>
          <w:color w:val="000000"/>
          <w:sz w:val="20"/>
        </w:rPr>
        <w:t> Orice alte interacţiuni potenţial importante cu alte organisme din mediu</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4.</w:t>
      </w:r>
      <w:r>
        <w:rPr>
          <w:rFonts w:eastAsia="Times New Roman" w:cs="Arial" w:ascii="Arial" w:hAnsi="Arial"/>
          <w:color w:val="000000"/>
          <w:sz w:val="20"/>
        </w:rPr>
        <w:t> Este posibilă apariţia unei selecţii ulterioare introducerii, precum competitivitatea crescută sau o mai accentuată capacitate de proliferare a OMG?</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Da []          │          Nu []           │      Nu se ştie []      │</w:t>
              <w:br/>
              <w:t>├─────────────────────────┴──────────────────────────┴─────────────────────────┤</w:t>
              <w:br/>
              <w:t>│Detaliaţi                                                                     │</w:t>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5.</w:t>
      </w:r>
      <w:r>
        <w:rPr>
          <w:rFonts w:eastAsia="Times New Roman" w:cs="Arial" w:ascii="Arial" w:hAnsi="Arial"/>
          <w:color w:val="000000"/>
          <w:sz w:val="20"/>
        </w:rPr>
        <w:t> Tipuri de ecosisteme în care OMG se poate propaga din situl de introducere şi în care se poate stabil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6.</w:t>
      </w:r>
      <w:r>
        <w:rPr>
          <w:rFonts w:eastAsia="Times New Roman" w:cs="Arial" w:ascii="Arial" w:hAnsi="Arial"/>
          <w:color w:val="000000"/>
          <w:sz w:val="20"/>
        </w:rPr>
        <w:t> Denumirea completă a organismelor nevizate care (ţinând seama de tipul mediului receptor) pot fi, deşi neintenţionat, afectate într-o măsură semnificativă de introducerea OMG</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i)    ordin şi/sau taxon superior (pentru animale)                           │</w:t>
              <w:br/>
              <w:t>├──────────────────────────────────────────────────────────────────────────────┤</w:t>
              <w:br/>
              <w:t>│(ii)   denumirea familiei (pentru plante)                                     │</w:t>
              <w:br/>
              <w:t>├──────────────────────────────────────────────────────────────────────────────┤</w:t>
              <w:br/>
              <w:t>│(iii)  gen                                                                    │</w:t>
              <w:br/>
              <w:t>├──────────────────────────────────────────────────────────────────────────────┤</w:t>
              <w:br/>
              <w:t>│(iv)   specie                                                                 │</w:t>
              <w:br/>
              <w:t>├──────────────────────────────────────────────────────────────────────────────┤</w:t>
              <w:br/>
              <w:t>│(v)    subspecie                                                              │</w:t>
              <w:br/>
              <w:t>├──────────────────────────────────────────────────────────────────────────────┤</w:t>
              <w:br/>
              <w:t>│(vi)   suşă                                                                   │</w:t>
              <w:br/>
              <w:t>├──────────────────────────────────────────────────────────────────────────────┤</w:t>
              <w:br/>
              <w:t>│(vii)  cultivar/linie genealogică                                             │</w:t>
              <w:br/>
              <w:t>├──────────────────────────────────────────────────────────────────────────────┤</w:t>
              <w:br/>
              <w:t>│(viii) patovar                                                                │</w:t>
              <w:br/>
              <w:t>├──────────────────────────────────────────────────────────────────────────────┤</w:t>
              <w:br/>
              <w:t>│(ix)   denumire comună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7.</w:t>
      </w:r>
      <w:r>
        <w:rPr>
          <w:rFonts w:eastAsia="Times New Roman" w:cs="Arial" w:ascii="Arial" w:hAnsi="Arial"/>
          <w:color w:val="000000"/>
          <w:sz w:val="20"/>
        </w:rPr>
        <w:t> Probabilitatea unui transfer genetic in vivo</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a) de la OMG la alte organisme din ecosistemul de introducere:               │</w:t>
              <w:br/>
              <w:t>├──────────────────────────────────────────────────────────────────────────────┤</w:t>
              <w:br/>
              <w:t>│(b) de la alte organisme la OMG:                                              │</w:t>
              <w:br/>
              <w:t>├──────────────────────────────────────────────────────────────────────────────┤</w:t>
              <w:br/>
              <w:t>│(c) consecinţe probabile ale transferului de gene: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8.</w:t>
      </w:r>
      <w:r>
        <w:rPr>
          <w:rFonts w:eastAsia="Times New Roman" w:cs="Arial" w:ascii="Arial" w:hAnsi="Arial"/>
          <w:color w:val="000000"/>
          <w:sz w:val="20"/>
        </w:rPr>
        <w:t> Indicaţi rezultatele relevante (dacă există) ale studiilor realizate în medii naturale simulate (de exemplu microcosmosuri etc.), cu privire la comportamentul şi caracteristicile OMG şi la impactul său ecologic</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9.</w:t>
      </w:r>
      <w:r>
        <w:rPr>
          <w:rFonts w:eastAsia="Times New Roman" w:cs="Arial" w:ascii="Arial" w:hAnsi="Arial"/>
          <w:color w:val="000000"/>
          <w:sz w:val="20"/>
        </w:rPr>
        <w:t> Interacţiuni posibile, importante din punct de vedere ecologic, cu procesele biogeochimice (dacă există diferenţe faţă de organismul receptor sau parenta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20"/>
        </w:rPr>
        <w:t>   </w:t>
      </w:r>
      <w:r>
        <w:rPr>
          <w:rFonts w:eastAsia="Times New Roman" w:cs="Arial" w:ascii="Arial" w:hAnsi="Arial"/>
          <w:b/>
          <w:bCs/>
          <w:color w:val="00008F"/>
          <w:sz w:val="20"/>
        </w:rPr>
        <w:t>H.</w:t>
      </w:r>
      <w:r>
        <w:rPr>
          <w:rFonts w:eastAsia="Times New Roman" w:cs="Arial" w:ascii="Arial" w:hAnsi="Arial"/>
          <w:color w:val="000000"/>
          <w:sz w:val="20"/>
        </w:rPr>
        <w:t> Informaţii privind monitorizarea</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1.</w:t>
      </w:r>
      <w:r>
        <w:rPr>
          <w:rFonts w:eastAsia="Times New Roman" w:cs="Arial" w:ascii="Arial" w:hAnsi="Arial"/>
          <w:color w:val="000000"/>
          <w:sz w:val="20"/>
        </w:rPr>
        <w:t> Metode de monitorizare a OMG</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2.</w:t>
      </w:r>
      <w:r>
        <w:rPr>
          <w:rFonts w:eastAsia="Times New Roman" w:cs="Arial" w:ascii="Arial" w:hAnsi="Arial"/>
          <w:color w:val="000000"/>
          <w:sz w:val="20"/>
        </w:rPr>
        <w:t> Metode de monitorizare a efectelor asupra ecosistem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3.</w:t>
      </w:r>
      <w:r>
        <w:rPr>
          <w:rFonts w:eastAsia="Times New Roman" w:cs="Arial" w:ascii="Arial" w:hAnsi="Arial"/>
          <w:color w:val="000000"/>
          <w:sz w:val="20"/>
        </w:rPr>
        <w:t> Metode de detectare a transferului materialului genetic donat, de la OMG la alte organism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4.</w:t>
      </w:r>
      <w:r>
        <w:rPr>
          <w:rFonts w:eastAsia="Times New Roman" w:cs="Arial" w:ascii="Arial" w:hAnsi="Arial"/>
          <w:color w:val="000000"/>
          <w:sz w:val="20"/>
        </w:rPr>
        <w:t> Suprafaţa zonei monitorizate (m</w:t>
      </w:r>
      <w:r>
        <w:rPr>
          <w:rFonts w:eastAsia="Times New Roman" w:cs="Arial" w:ascii="Verdana" w:hAnsi="Verdana"/>
          <w:color w:val="000000"/>
          <w:sz w:val="20"/>
          <w:u w:val="single"/>
          <w:vertAlign w:val="superscript"/>
        </w:rPr>
        <w:t>2</w:t>
      </w:r>
      <w:r>
        <w:rPr>
          <w:rFonts w:eastAsia="Times New Roman" w:cs="Arial" w:ascii="Verdana" w:hAnsi="Verdana"/>
          <w:color w:val="000000"/>
          <w:sz w:val="20"/>
          <w:u w:val="single"/>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5.</w:t>
      </w:r>
      <w:r>
        <w:rPr>
          <w:rFonts w:eastAsia="Times New Roman" w:cs="Arial" w:ascii="Arial" w:hAnsi="Arial"/>
          <w:color w:val="000000"/>
          <w:sz w:val="20"/>
        </w:rPr>
        <w:t> Durata monitorizăr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6.</w:t>
      </w:r>
      <w:r>
        <w:rPr>
          <w:rFonts w:eastAsia="Times New Roman" w:cs="Arial" w:ascii="Arial" w:hAnsi="Arial"/>
          <w:color w:val="000000"/>
          <w:sz w:val="20"/>
        </w:rPr>
        <w:t> Frecvenţa monitorizăr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I.</w:t>
      </w:r>
      <w:r>
        <w:rPr>
          <w:rFonts w:eastAsia="Times New Roman" w:cs="Arial" w:ascii="Arial" w:hAnsi="Arial"/>
          <w:color w:val="000000"/>
          <w:sz w:val="20"/>
        </w:rPr>
        <w:t> Informaţii post introducere şi tratarea deşeurilo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1.</w:t>
      </w:r>
      <w:r>
        <w:rPr>
          <w:rFonts w:eastAsia="Times New Roman" w:cs="Arial" w:ascii="Arial" w:hAnsi="Arial"/>
          <w:color w:val="000000"/>
          <w:sz w:val="20"/>
        </w:rPr>
        <w:t> Tratarea sitului după introduce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2.</w:t>
      </w:r>
      <w:r>
        <w:rPr>
          <w:rFonts w:eastAsia="Times New Roman" w:cs="Arial" w:ascii="Arial" w:hAnsi="Arial"/>
          <w:color w:val="000000"/>
          <w:sz w:val="20"/>
        </w:rPr>
        <w:t> Tratarea OMG după introduce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3.</w:t>
      </w:r>
      <w:r>
        <w:rPr>
          <w:rFonts w:eastAsia="Times New Roman" w:cs="Arial" w:ascii="Arial" w:hAnsi="Arial"/>
          <w:color w:val="000000"/>
          <w:sz w:val="20"/>
        </w:rPr>
        <w:t> </w:t>
      </w:r>
      <w:r>
        <w:rPr>
          <w:rFonts w:eastAsia="Times New Roman" w:cs="Arial" w:ascii="Arial" w:hAnsi="Arial"/>
          <w:b/>
          <w:bCs/>
          <w:color w:val="74929F"/>
          <w:sz w:val="20"/>
        </w:rPr>
        <w:t>(a)</w:t>
      </w:r>
      <w:r>
        <w:rPr>
          <w:rFonts w:eastAsia="Times New Roman" w:cs="Arial" w:ascii="Arial" w:hAnsi="Arial"/>
          <w:color w:val="000000"/>
          <w:sz w:val="20"/>
        </w:rPr>
        <w:t> Tipul şi cantitatea deşeurilor rezult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3.</w:t>
      </w:r>
      <w:r>
        <w:rPr>
          <w:rFonts w:eastAsia="Times New Roman" w:cs="Arial" w:ascii="Arial" w:hAnsi="Arial"/>
          <w:color w:val="000000"/>
          <w:sz w:val="20"/>
        </w:rPr>
        <w:t> </w:t>
      </w:r>
      <w:r>
        <w:rPr>
          <w:rFonts w:eastAsia="Times New Roman" w:cs="Arial" w:ascii="Arial" w:hAnsi="Arial"/>
          <w:b/>
          <w:bCs/>
          <w:color w:val="74929F"/>
          <w:sz w:val="20"/>
        </w:rPr>
        <w:t>(b)</w:t>
      </w:r>
      <w:r>
        <w:rPr>
          <w:rFonts w:eastAsia="Times New Roman" w:cs="Arial" w:ascii="Arial" w:hAnsi="Arial"/>
          <w:color w:val="000000"/>
          <w:sz w:val="20"/>
        </w:rPr>
        <w:t> Tratarea deşeur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20"/>
        </w:rPr>
        <w:t>   </w:t>
      </w:r>
      <w:r>
        <w:rPr>
          <w:rFonts w:eastAsia="Times New Roman" w:cs="Arial" w:ascii="Arial" w:hAnsi="Arial"/>
          <w:b/>
          <w:bCs/>
          <w:color w:val="00008F"/>
          <w:sz w:val="20"/>
        </w:rPr>
        <w:t>J.</w:t>
      </w:r>
      <w:r>
        <w:rPr>
          <w:rFonts w:eastAsia="Times New Roman" w:cs="Arial" w:ascii="Arial" w:hAnsi="Arial"/>
          <w:color w:val="000000"/>
          <w:sz w:val="20"/>
        </w:rPr>
        <w:t> Informaţii privind planurile de intervenţie în caz de urgenţă</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1.</w:t>
      </w:r>
      <w:r>
        <w:rPr>
          <w:rFonts w:eastAsia="Times New Roman" w:cs="Arial" w:ascii="Arial" w:hAnsi="Arial"/>
          <w:color w:val="000000"/>
          <w:sz w:val="20"/>
        </w:rPr>
        <w:t> Metodele şi proceduri de control a diseminării de OMG în caz de propagare neprevăzut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2.</w:t>
      </w:r>
      <w:r>
        <w:rPr>
          <w:rFonts w:eastAsia="Times New Roman" w:cs="Arial" w:ascii="Arial" w:hAnsi="Arial"/>
          <w:color w:val="000000"/>
          <w:sz w:val="20"/>
        </w:rPr>
        <w:t> Metode de eliminare a OMG din zonele potenţial afect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3.</w:t>
      </w:r>
      <w:r>
        <w:rPr>
          <w:rFonts w:eastAsia="Times New Roman" w:cs="Arial" w:ascii="Arial" w:hAnsi="Arial"/>
          <w:color w:val="000000"/>
          <w:sz w:val="20"/>
        </w:rPr>
        <w:t> Metode de eliminare sau igienizare a plantelor, animalelor, solurilor etc. potenţial expuse în timpul sau în urma propagăr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4.</w:t>
      </w:r>
      <w:r>
        <w:rPr>
          <w:rFonts w:eastAsia="Times New Roman" w:cs="Arial" w:ascii="Arial" w:hAnsi="Arial"/>
          <w:color w:val="000000"/>
          <w:sz w:val="20"/>
        </w:rPr>
        <w:t> Planuri de protecţie a sănătăţii oamenilor şi a mediului în cazul apariţiei unor efecte nedori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8F0000"/>
          <w:sz w:val="20"/>
        </w:rPr>
        <w:t>   </w:t>
      </w:r>
      <w:r>
        <w:rPr>
          <w:rFonts w:eastAsia="Times New Roman" w:cs="Arial" w:ascii="Arial" w:hAnsi="Arial"/>
          <w:b/>
          <w:bCs/>
          <w:color w:val="8F0000"/>
          <w:sz w:val="20"/>
        </w:rPr>
        <w:t>PARTEA 2</w:t>
      </w:r>
      <w:r>
        <w:rPr>
          <w:rFonts w:eastAsia="Times New Roman" w:cs="Arial" w:ascii="Arial" w:hAnsi="Arial"/>
          <w:color w:val="000000"/>
          <w:sz w:val="20"/>
          <w:szCs w:val="20"/>
        </w:rPr>
        <w:br/>
        <w:t> </w:t>
      </w:r>
      <w:r>
        <w:rPr>
          <w:rFonts w:eastAsia="Times New Roman" w:cs="Arial" w:ascii="Arial" w:hAnsi="Arial"/>
          <w:color w:val="000000"/>
          <w:sz w:val="20"/>
        </w:rPr>
        <w:t> FORMULAR DE PREZENTARE A REZUMATULUI NOTIFICĂRII PRIVIND INTRODUCEREA</w:t>
      </w:r>
      <w:r>
        <w:rPr>
          <w:rFonts w:eastAsia="Times New Roman" w:cs="Arial" w:ascii="Arial" w:hAnsi="Arial"/>
          <w:color w:val="000000"/>
          <w:sz w:val="20"/>
          <w:szCs w:val="20"/>
        </w:rPr>
        <w:br/>
      </w:r>
      <w:r>
        <w:rPr>
          <w:rFonts w:eastAsia="Times New Roman" w:cs="Arial" w:ascii="Arial" w:hAnsi="Arial"/>
          <w:color w:val="000000"/>
          <w:sz w:val="20"/>
        </w:rPr>
        <w:t>DELIBERATĂ ÎN MEDIU A PLANTELOR SUPERIOARE MODIFICATE GENETIC</w:t>
      </w:r>
      <w:r>
        <w:rPr>
          <w:rFonts w:eastAsia="Times New Roman" w:cs="Arial" w:ascii="Arial" w:hAnsi="Arial"/>
          <w:color w:val="000000"/>
          <w:sz w:val="20"/>
          <w:szCs w:val="20"/>
        </w:rPr>
        <w:br/>
      </w:r>
      <w:r>
        <w:rPr>
          <w:rFonts w:eastAsia="Times New Roman" w:cs="Arial" w:ascii="Arial" w:hAnsi="Arial"/>
          <w:color w:val="000000"/>
          <w:sz w:val="20"/>
        </w:rPr>
        <w:t>(ANGIOSPERMAE ŞI GYMNOSPERMA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A.</w:t>
      </w:r>
      <w:r>
        <w:rPr>
          <w:rFonts w:eastAsia="Times New Roman" w:cs="Arial" w:ascii="Arial" w:hAnsi="Arial"/>
          <w:color w:val="000000"/>
          <w:sz w:val="20"/>
        </w:rPr>
        <w:t> Informaţii general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1.</w:t>
      </w:r>
      <w:r>
        <w:rPr>
          <w:rFonts w:eastAsia="Times New Roman" w:cs="Arial" w:ascii="Arial" w:hAnsi="Arial"/>
          <w:color w:val="000000"/>
          <w:sz w:val="20"/>
        </w:rPr>
        <w:t> Detalii privind notificare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a) Numărul notificării                                                       │</w:t>
              <w:br/>
              <w:t>├──────────────────────────────────────────────────────────────────────────────┤</w:t>
              <w:br/>
              <w:t>│(b) Data confirmării de primire a notificării                                 │</w:t>
              <w:br/>
              <w:t>├──────────────────────────────────────────────────────────────────────────────┤</w:t>
              <w:br/>
              <w:t>│(c) Denumirea proiectului                                                     │</w:t>
              <w:br/>
              <w:t>├──────────────────────────────────────────────────────────────────────────────┤</w:t>
              <w:br/>
              <w:t>│(d) Data propusă pentru introducere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2.</w:t>
      </w:r>
      <w:r>
        <w:rPr>
          <w:rFonts w:eastAsia="Times New Roman" w:cs="Arial" w:ascii="Arial" w:hAnsi="Arial"/>
          <w:color w:val="000000"/>
          <w:sz w:val="20"/>
        </w:rPr>
        <w:t> Notificat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a) Denumirea instituţiei sau a companiei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3.</w:t>
      </w:r>
      <w:r>
        <w:rPr>
          <w:rFonts w:eastAsia="Times New Roman" w:cs="Arial" w:ascii="Arial" w:hAnsi="Arial"/>
          <w:color w:val="000000"/>
          <w:sz w:val="20"/>
        </w:rPr>
        <w:t> Introducerea în mediu a aceleiaşi PSMG este prevăzută de către acelaşi notificator şi în altă parte, în cadrul sau în afara Comunităţii? (de la data aderăr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Da []                  │                Nu []                 │</w:t>
              <w:br/>
              <w:t>├───────────────────────────────────────┴──────────────────────────────────────┤</w:t>
              <w:br/>
              <w:t>│Dacă da, precizaţi codul (codurile) ţării: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4.</w:t>
      </w:r>
      <w:r>
        <w:rPr>
          <w:rFonts w:eastAsia="Times New Roman" w:cs="Arial" w:ascii="Arial" w:hAnsi="Arial"/>
          <w:color w:val="000000"/>
          <w:sz w:val="20"/>
        </w:rPr>
        <w:t> Aceeaşi PMG a făcut obiectul unei notificări de introducere în mediu de către acelaşi notificator în afara Comunităţii? (de la data aderăr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Da []                  │                Nu []                 │</w:t>
              <w:br/>
              <w:t>├───────────────────────────────────────┴──────────────────────────────────────┤</w:t>
              <w:br/>
              <w:t>│Dacă da, numărul notificării: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20"/>
        </w:rPr>
        <w:t>   </w:t>
      </w:r>
      <w:r>
        <w:rPr>
          <w:rFonts w:eastAsia="Times New Roman" w:cs="Arial" w:ascii="Arial" w:hAnsi="Arial"/>
          <w:b/>
          <w:bCs/>
          <w:color w:val="00008F"/>
          <w:sz w:val="20"/>
        </w:rPr>
        <w:t>B.</w:t>
      </w:r>
      <w:r>
        <w:rPr>
          <w:rFonts w:eastAsia="Times New Roman" w:cs="Arial" w:ascii="Arial" w:hAnsi="Arial"/>
          <w:color w:val="000000"/>
          <w:sz w:val="20"/>
        </w:rPr>
        <w:t> Informaţii privind planta modificată genetic</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1.</w:t>
      </w:r>
      <w:r>
        <w:rPr>
          <w:rFonts w:eastAsia="Times New Roman" w:cs="Arial" w:ascii="Arial" w:hAnsi="Arial"/>
          <w:color w:val="000000"/>
          <w:sz w:val="20"/>
        </w:rPr>
        <w:t> Identitatea plantei receptoare sau parent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a) Denumirea familiei                                                        │</w:t>
              <w:br/>
              <w:t>├──────────────────────────────────────────────────────────────────────────────┤</w:t>
              <w:br/>
              <w:t>│(b) Gen                                                                       │</w:t>
              <w:br/>
              <w:t>├──────────────────────────────────────────────────────────────────────────────┤</w:t>
              <w:br/>
              <w:t>│(c) Specie                                                                    │</w:t>
              <w:br/>
              <w:t>├──────────────────────────────────────────────────────────────────────────────┤</w:t>
              <w:br/>
              <w:t>│(d) Subspecie (dacă este cazul)                                               │</w:t>
              <w:br/>
              <w:t>├──────────────────────────────────────────────────────────────────────────────┤</w:t>
              <w:br/>
              <w:t>│(e) Cultivare linie genealogică (dacă este cazul)                             │</w:t>
              <w:br/>
              <w:t>├──────────────────────────────────────────────────────────────────────────────┤</w:t>
              <w:br/>
              <w:t>│(f) Denumire comună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2.</w:t>
      </w:r>
      <w:r>
        <w:rPr>
          <w:rFonts w:eastAsia="Times New Roman" w:cs="Arial" w:ascii="Arial" w:hAnsi="Arial"/>
          <w:color w:val="000000"/>
          <w:sz w:val="20"/>
        </w:rPr>
        <w:t> Descrierea trăsăturilor şi caracteristicilor introduse sau modificate, inclusiv genele marker şi modificările anteri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3.</w:t>
      </w:r>
      <w:r>
        <w:rPr>
          <w:rFonts w:eastAsia="Times New Roman" w:cs="Arial" w:ascii="Arial" w:hAnsi="Arial"/>
          <w:color w:val="000000"/>
          <w:sz w:val="20"/>
        </w:rPr>
        <w:t> Tipul modificării genetic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a) Inserţie de material genetic                                              │</w:t>
              <w:br/>
              <w:t>├──────────────────────────────────────────────────────────────────────────────┤</w:t>
              <w:br/>
              <w:t>│(b) Eliminare de material genetic                                             │</w:t>
              <w:br/>
              <w:t>├──────────────────────────────────────────────────────────────────────────────┤</w:t>
              <w:br/>
              <w:t>│(c) Substituire de bază                                                       │</w:t>
              <w:br/>
              <w:t>├──────────────────────────────────────────────────────────────────────────────┤</w:t>
              <w:br/>
              <w:t>│(d) Fuziune celulară                                                          │</w:t>
              <w:br/>
              <w:t>├──────────────────────────────────────────────────────────────────────────────┤</w:t>
              <w:br/>
              <w:t>│(e) Alta, precizaţi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4.</w:t>
      </w:r>
      <w:r>
        <w:rPr>
          <w:rFonts w:eastAsia="Times New Roman" w:cs="Arial" w:ascii="Arial" w:hAnsi="Arial"/>
          <w:color w:val="000000"/>
          <w:sz w:val="20"/>
        </w:rPr>
        <w:t> În cazul inserţiei de material genetic, precizaţi originea şi funcţia dorită a fiecărui fragment constitutiv al regiunii care urmează a fi inserat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5.</w:t>
      </w:r>
      <w:r>
        <w:rPr>
          <w:rFonts w:eastAsia="Times New Roman" w:cs="Arial" w:ascii="Arial" w:hAnsi="Arial"/>
          <w:color w:val="000000"/>
          <w:sz w:val="20"/>
        </w:rPr>
        <w:t> În cazul eliminării sau al altei modificări a materialului genetic, furnizaţi informaţii asupra funcţiei secvenţelor eliminate sau modific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6.</w:t>
      </w:r>
      <w:r>
        <w:rPr>
          <w:rFonts w:eastAsia="Times New Roman" w:cs="Arial" w:ascii="Arial" w:hAnsi="Arial"/>
          <w:color w:val="000000"/>
          <w:sz w:val="20"/>
        </w:rPr>
        <w:t> Scurtă descriere a metodei utilizate pentru modificarea genetic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7.</w:t>
      </w:r>
      <w:r>
        <w:rPr>
          <w:rFonts w:eastAsia="Times New Roman" w:cs="Arial" w:ascii="Arial" w:hAnsi="Arial"/>
          <w:color w:val="000000"/>
          <w:sz w:val="20"/>
        </w:rPr>
        <w:t> Dacă planta receptoare sau parentală este o specie forestieră, descrieţi metodele de diseminare şi amploarea acesteia, precum şi factorii specifici care afectează diseminare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20"/>
        </w:rPr>
        <w:t>   </w:t>
      </w:r>
      <w:r>
        <w:rPr>
          <w:rFonts w:eastAsia="Times New Roman" w:cs="Arial" w:ascii="Arial" w:hAnsi="Arial"/>
          <w:b/>
          <w:bCs/>
          <w:color w:val="00008F"/>
          <w:sz w:val="20"/>
        </w:rPr>
        <w:t>C.</w:t>
      </w:r>
      <w:r>
        <w:rPr>
          <w:rFonts w:eastAsia="Times New Roman" w:cs="Arial" w:ascii="Arial" w:hAnsi="Arial"/>
          <w:color w:val="000000"/>
          <w:sz w:val="20"/>
        </w:rPr>
        <w:t> Informaţii privind introducerea experimentală în mediu</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1.</w:t>
      </w:r>
      <w:r>
        <w:rPr>
          <w:rFonts w:eastAsia="Times New Roman" w:cs="Arial" w:ascii="Arial" w:hAnsi="Arial"/>
          <w:color w:val="000000"/>
          <w:sz w:val="20"/>
        </w:rPr>
        <w:t> Scopul introducerii (inclusiv orice informaţii relevante existente în prezent) precum aplicaţii agronomice, teste de hibridizare, modificarea capacităţii de supravieţuire sau diseminare, studii ale efectelor asupra organismelor-ţintă sau asupra organismelor neviz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2.</w:t>
      </w:r>
      <w:r>
        <w:rPr>
          <w:rFonts w:eastAsia="Times New Roman" w:cs="Arial" w:ascii="Arial" w:hAnsi="Arial"/>
          <w:color w:val="000000"/>
          <w:sz w:val="20"/>
        </w:rPr>
        <w:t> Localizarea geografică a sitului de introduce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3.</w:t>
      </w:r>
      <w:r>
        <w:rPr>
          <w:rFonts w:eastAsia="Times New Roman" w:cs="Arial" w:ascii="Arial" w:hAnsi="Arial"/>
          <w:color w:val="000000"/>
          <w:sz w:val="20"/>
        </w:rPr>
        <w:t> Suprafaţa sitului (m</w:t>
      </w:r>
      <w:r>
        <w:rPr>
          <w:rFonts w:eastAsia="Times New Roman" w:cs="Arial" w:ascii="Verdana" w:hAnsi="Verdana"/>
          <w:color w:val="000000"/>
          <w:sz w:val="20"/>
          <w:u w:val="single"/>
          <w:vertAlign w:val="superscript"/>
        </w:rPr>
        <w:t>2</w:t>
      </w:r>
      <w:r>
        <w:rPr>
          <w:rFonts w:eastAsia="Times New Roman" w:cs="Arial" w:ascii="Verdana" w:hAnsi="Verdana"/>
          <w:color w:val="000000"/>
          <w:sz w:val="20"/>
          <w:u w:val="single"/>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20"/>
        </w:rPr>
        <w:t>   </w:t>
      </w:r>
      <w:r>
        <w:rPr>
          <w:rFonts w:eastAsia="Times New Roman" w:cs="Arial" w:ascii="Arial" w:hAnsi="Arial"/>
          <w:b/>
          <w:bCs/>
          <w:color w:val="008F00"/>
          <w:sz w:val="20"/>
        </w:rPr>
        <w:t>4.</w:t>
      </w:r>
      <w:r>
        <w:rPr>
          <w:rFonts w:eastAsia="Times New Roman" w:cs="Arial" w:ascii="Arial" w:hAnsi="Arial"/>
          <w:color w:val="000000"/>
          <w:sz w:val="20"/>
        </w:rPr>
        <w:t> Informaţii relevante, dacă există, privind introducerile anterioare ale aceleiaşi plante modificate genetic, în special din punctul de vedere al impactului potenţial al introducerii sale asupra mediului şi asupra sănătăţii oamenilo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D.</w:t>
      </w:r>
      <w:r>
        <w:rPr>
          <w:rFonts w:eastAsia="Times New Roman" w:cs="Arial" w:ascii="Arial" w:hAnsi="Arial"/>
          <w:color w:val="000000"/>
          <w:sz w:val="20"/>
        </w:rPr>
        <w:t> Concluzii privind impactul potenţial al introducerii de PSMG asupra mediului, în conformitate cu anexele 12 şi 12</w:t>
      </w:r>
      <w:r>
        <w:rPr>
          <w:rFonts w:eastAsia="Times New Roman" w:cs="Arial" w:ascii="Verdana" w:hAnsi="Verdana"/>
          <w:color w:val="000000"/>
          <w:sz w:val="20"/>
          <w:u w:val="single"/>
          <w:vertAlign w:val="superscript"/>
        </w:rPr>
        <w:t>1</w:t>
      </w:r>
      <w:r>
        <w:rPr>
          <w:rFonts w:eastAsia="Times New Roman" w:cs="Arial" w:ascii="Verdana" w:hAnsi="Verdana"/>
          <w:color w:val="000000"/>
          <w:sz w:val="20"/>
          <w:u w:val="single"/>
        </w:rPr>
        <w:t>)</w:t>
      </w:r>
      <w:r>
        <w:rPr>
          <w:rFonts w:eastAsia="Times New Roman" w:cs="Arial" w:ascii="Arial" w:hAnsi="Arial"/>
          <w:color w:val="000000"/>
          <w:sz w:val="20"/>
        </w:rPr>
        <w:t> ale OG </w:t>
      </w:r>
      <w:r>
        <w:rPr>
          <w:rFonts w:eastAsia="Times New Roman" w:cs="Arial" w:ascii="Arial" w:hAnsi="Arial"/>
          <w:color w:val="000000"/>
          <w:sz w:val="20"/>
          <w:u w:val="single"/>
        </w:rPr>
        <w:t>nr. 49/2000</w:t>
      </w:r>
      <w:r>
        <w:rPr>
          <w:rFonts w:eastAsia="Times New Roman" w:cs="Arial" w:ascii="Arial" w:hAnsi="Arial"/>
          <w:color w:val="000000"/>
          <w:sz w:val="20"/>
        </w:rPr>
        <w: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Precizaţi în special dacă trăsăturile introduse pot conferi, în mod direct sau indirect un avantaj selectiv sporit în medii naturale; indicaţi, de asemenea, orice beneficii estimate, semnificative, asupra medi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20"/>
        </w:rPr>
        <w:t>   </w:t>
      </w:r>
      <w:r>
        <w:rPr>
          <w:rFonts w:eastAsia="Times New Roman" w:cs="Arial" w:ascii="Arial" w:hAnsi="Arial"/>
          <w:b/>
          <w:bCs/>
          <w:color w:val="00008F"/>
          <w:sz w:val="20"/>
        </w:rPr>
        <w:t>E.</w:t>
      </w:r>
      <w:r>
        <w:rPr>
          <w:rFonts w:eastAsia="Times New Roman" w:cs="Arial" w:ascii="Arial" w:hAnsi="Arial"/>
          <w:color w:val="000000"/>
          <w:sz w:val="20"/>
        </w:rPr>
        <w:t> Scurtă descriere a oricăror măsuri adoptate de către notificator pentru controlul riscurilor, inclusiv măsurile de izolare destinate să limiteze răspândirea, de exemplu propuneri privind monitorizarea şi monitorizarea după recolt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20"/>
        </w:rPr>
        <w:t>   </w:t>
      </w:r>
      <w:r>
        <w:rPr>
          <w:rFonts w:eastAsia="Times New Roman" w:cs="Arial" w:ascii="Arial" w:hAnsi="Arial"/>
          <w:b/>
          <w:bCs/>
          <w:color w:val="00008F"/>
          <w:sz w:val="20"/>
        </w:rPr>
        <w:t>F.</w:t>
      </w:r>
      <w:r>
        <w:rPr>
          <w:rFonts w:eastAsia="Times New Roman" w:cs="Arial" w:ascii="Arial" w:hAnsi="Arial"/>
          <w:color w:val="000000"/>
          <w:sz w:val="20"/>
        </w:rPr>
        <w:t> Sinteza testărilor în câmp planificate, destinate obţinerii de noi informaţii privind impactul introducerii acestor PSMG asupra mediului şi asupra sănătăţii oamenilor (dacă este cazu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w:t>
            </w:r>
            <w:r>
              <w:rPr>
                <w:rFonts w:eastAsia="Times New Roman" w:cs="Courier New" w:ascii="Courier New" w:hAnsi="Courier New"/>
                <w:sz w:val="18"/>
                <w:szCs w:val="18"/>
              </w:rPr>
              <w:br/>
              <w:t>│                                                                              │</w:t>
              <w:br/>
              <w:t>└──────────────────────────────────────────────────────────────────────────────┘</w:t>
              <w:br/>
              <w:t xml:space="preserve"> </w:t>
              <w:b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nexa">
    <w:name w:val="ln2anexa"/>
    <w:basedOn w:val="DefaultParagraphFont"/>
    <w:qFormat/>
    <w:rPr/>
  </w:style>
  <w:style w:type="character" w:styleId="Ln2tanexa">
    <w:name w:val="ln2tanexa"/>
    <w:basedOn w:val="DefaultParagraph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parte">
    <w:name w:val="ln2parte"/>
    <w:basedOn w:val="DefaultParagraphFont"/>
    <w:qFormat/>
    <w:rPr/>
  </w:style>
  <w:style w:type="character" w:styleId="Ln2tparte">
    <w:name w:val="ln2tparte"/>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3:18:00Z</dcterms:created>
  <dc:creator>gabriela.istudor</dc:creator>
  <dc:description/>
  <cp:keywords/>
  <dc:language>en-US</dc:language>
  <cp:lastModifiedBy>Gabriela.Istudor</cp:lastModifiedBy>
  <dcterms:modified xsi:type="dcterms:W3CDTF">2014-04-04T06:49:00Z</dcterms:modified>
  <cp:revision>3</cp:revision>
  <dc:subject/>
  <dc:title/>
</cp:coreProperties>
</file>