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  <w:t>Ministerul Mediului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9"/>
          <w:szCs w:val="29"/>
        </w:rPr>
      </w:pPr>
      <w:r>
        <w:rPr>
          <w:rFonts w:eastAsia="Times New Roman" w:cs="Arial" w:ascii="Arial" w:hAnsi="Arial"/>
          <w:b/>
          <w:bCs/>
          <w:color w:val="000000"/>
          <w:sz w:val="29"/>
          <w:szCs w:val="29"/>
        </w:rPr>
        <w:t>Ordin nr. 1718 din 16/12/2009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16"/>
          <w:szCs w:val="16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</w:rPr>
        <w:t>Publicat in Monitorul Oficial, Partea I nr. 900 din 22/12/2009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10"/>
          <w:sz w:val="20"/>
          <w:szCs w:val="20"/>
        </w:rPr>
      </w:pPr>
      <w:r>
        <w:rPr>
          <w:rFonts w:eastAsia="Times New Roman" w:cs="Arial" w:ascii="Arial" w:hAnsi="Arial"/>
          <w:color w:val="000010"/>
          <w:sz w:val="20"/>
          <w:szCs w:val="20"/>
        </w:rPr>
        <w:t>pentru aprobarea formatului autorizaţiei şi al acordului de import privind introducerea deliberată în mediu a organismelor modificate genetic, în alte scopuri decât introducerea pe piaţ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1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1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1187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9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</w:rPr>
        <w:t>    </w:t>
      </w:r>
      <w:r>
        <w:rPr>
          <w:rFonts w:eastAsia="Times New Roman" w:cs="Arial" w:ascii="Arial" w:hAnsi="Arial"/>
          <w:i/>
          <w:iCs/>
          <w:color w:val="000000"/>
          <w:sz w:val="20"/>
        </w:rPr>
        <w:t>Văzând Referatul de aprobare nr. 106.495/SM din 8 decembrie 2009 al Direcţiei protecţia naturii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</w:rPr>
        <w:t>    </w:t>
      </w:r>
      <w:r>
        <w:rPr>
          <w:rFonts w:eastAsia="Times New Roman" w:cs="Arial" w:ascii="Arial" w:hAnsi="Arial"/>
          <w:i/>
          <w:iCs/>
          <w:color w:val="000000"/>
          <w:sz w:val="20"/>
        </w:rPr>
        <w:t>în conformitate cu art. 72 alin. (5) din Ordonanţa de urgenţă a Guvernului </w:t>
      </w:r>
      <w:r>
        <w:rPr>
          <w:rFonts w:eastAsia="Times New Roman" w:cs="Arial" w:ascii="Arial" w:hAnsi="Arial"/>
          <w:i/>
          <w:iCs/>
          <w:color w:val="000000"/>
          <w:sz w:val="20"/>
          <w:u w:val="single"/>
        </w:rPr>
        <w:t>nr. 43/2007</w:t>
      </w:r>
      <w:r>
        <w:rPr>
          <w:rFonts w:eastAsia="Times New Roman" w:cs="Arial" w:ascii="Arial" w:hAnsi="Arial"/>
          <w:i/>
          <w:iCs/>
          <w:color w:val="000000"/>
          <w:sz w:val="20"/>
        </w:rPr>
        <w:t> privind introducerea deliberată în mediu a organismelor modificate genetic, aprobată cu modificări şi completări prin Legea </w:t>
      </w:r>
      <w:r>
        <w:rPr>
          <w:rFonts w:eastAsia="Times New Roman" w:cs="Arial" w:ascii="Arial" w:hAnsi="Arial"/>
          <w:i/>
          <w:iCs/>
          <w:color w:val="000000"/>
          <w:sz w:val="20"/>
          <w:u w:val="single"/>
        </w:rPr>
        <w:t>nr. 247/2009</w:t>
      </w:r>
      <w:r>
        <w:rPr>
          <w:rFonts w:eastAsia="Times New Roman" w:cs="Arial" w:ascii="Arial" w:hAnsi="Arial"/>
          <w:i/>
          <w:iCs/>
          <w:color w:val="000000"/>
          <w:sz w:val="20"/>
        </w:rPr>
        <w:t>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</w:rPr>
        <w:t>    </w:t>
      </w:r>
      <w:r>
        <w:rPr>
          <w:rFonts w:eastAsia="Times New Roman" w:cs="Arial" w:ascii="Arial" w:hAnsi="Arial"/>
          <w:i/>
          <w:iCs/>
          <w:color w:val="000000"/>
          <w:sz w:val="20"/>
        </w:rPr>
        <w:t>în temeiul art. 5 alin. (7) din Hotărârea Guvernului </w:t>
      </w:r>
      <w:r>
        <w:rPr>
          <w:rFonts w:eastAsia="Times New Roman" w:cs="Arial" w:ascii="Arial" w:hAnsi="Arial"/>
          <w:i/>
          <w:iCs/>
          <w:color w:val="000000"/>
          <w:sz w:val="20"/>
          <w:u w:val="single"/>
        </w:rPr>
        <w:t>nr. 57/2009</w:t>
      </w:r>
      <w:r>
        <w:rPr>
          <w:rFonts w:eastAsia="Times New Roman" w:cs="Arial" w:ascii="Arial" w:hAnsi="Arial"/>
          <w:i/>
          <w:iCs/>
          <w:color w:val="000000"/>
          <w:sz w:val="20"/>
        </w:rPr>
        <w:t> privind organizarea şi funcţionarea Ministerului Mediului, cu modificările şi completările ulterioare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</w:rPr>
        <w:t>    </w:t>
      </w:r>
      <w:r>
        <w:rPr>
          <w:rFonts w:eastAsia="Times New Roman" w:cs="Arial" w:ascii="Arial" w:hAnsi="Arial"/>
          <w:i/>
          <w:iCs/>
          <w:color w:val="000000"/>
          <w:sz w:val="20"/>
        </w:rPr>
        <w:t>ministrul mediului, interimar, emite următorul ordi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AF"/>
          <w:sz w:val="20"/>
        </w:rPr>
        <w:t>   </w:t>
      </w:r>
      <w:r>
        <w:rPr>
          <w:rFonts w:eastAsia="Times New Roman" w:cs="Arial" w:ascii="Arial" w:hAnsi="Arial"/>
          <w:b/>
          <w:bCs/>
          <w:color w:val="0000AF"/>
          <w:sz w:val="20"/>
        </w:rPr>
        <w:t>Art. 1.</w:t>
      </w:r>
      <w:r>
        <w:rPr>
          <w:rFonts w:eastAsia="Times New Roman" w:cs="Arial" w:ascii="Arial" w:hAnsi="Arial"/>
          <w:color w:val="000000"/>
          <w:sz w:val="20"/>
        </w:rPr>
        <w:t> - Se aprobă formatul autorizaţiei privind introducerea deliberată în mediu a organismelor modificate genetic, în alte scopuri decât introducerea pe piaţă, prevăzut în anexa nr. 1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AF"/>
          <w:sz w:val="20"/>
        </w:rPr>
        <w:t>   </w:t>
      </w:r>
      <w:r>
        <w:rPr>
          <w:rFonts w:eastAsia="Times New Roman" w:cs="Arial" w:ascii="Arial" w:hAnsi="Arial"/>
          <w:b/>
          <w:bCs/>
          <w:color w:val="0000AF"/>
          <w:sz w:val="20"/>
        </w:rPr>
        <w:t>Art. 2.</w:t>
      </w:r>
      <w:r>
        <w:rPr>
          <w:rFonts w:eastAsia="Times New Roman" w:cs="Arial" w:ascii="Arial" w:hAnsi="Arial"/>
          <w:color w:val="000000"/>
          <w:sz w:val="20"/>
        </w:rPr>
        <w:t> - Se aprobă formatul acordului de import privind introducerea deliberată în mediu a organismelor modificate genetic, în alte scopuri decât introducerea pe piaţă, menţionat în anexa nr. 2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AF"/>
          <w:sz w:val="20"/>
        </w:rPr>
        <w:t>   </w:t>
      </w:r>
      <w:r>
        <w:rPr>
          <w:rFonts w:eastAsia="Times New Roman" w:cs="Arial" w:ascii="Arial" w:hAnsi="Arial"/>
          <w:b/>
          <w:bCs/>
          <w:color w:val="0000AF"/>
          <w:sz w:val="20"/>
        </w:rPr>
        <w:t>Art. 3.</w:t>
      </w:r>
      <w:r>
        <w:rPr>
          <w:rFonts w:eastAsia="Times New Roman" w:cs="Arial" w:ascii="Arial" w:hAnsi="Arial"/>
          <w:color w:val="000000"/>
          <w:sz w:val="20"/>
        </w:rPr>
        <w:t> - </w:t>
      </w:r>
      <w:r>
        <w:rPr>
          <w:rFonts w:eastAsia="Times New Roman" w:cs="Arial" w:ascii="Arial" w:hAnsi="Arial"/>
          <w:b/>
          <w:bCs/>
          <w:color w:val="74929F"/>
          <w:sz w:val="20"/>
        </w:rPr>
        <w:t>(1)</w:t>
      </w:r>
      <w:r>
        <w:rPr>
          <w:rFonts w:eastAsia="Times New Roman" w:cs="Arial" w:ascii="Arial" w:hAnsi="Arial"/>
          <w:color w:val="000000"/>
          <w:sz w:val="20"/>
        </w:rPr>
        <w:t> Autorizaţia privind introducerea deliberată în mediu a organismelor modificate genetic, în alte scopuri decât introducerea pe piaţă, se emite, în limbile română şi engleză, de către Agenţia Naţională pentru Protecţia Mediului, în calitate de autoritate competentă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74929F"/>
          <w:sz w:val="20"/>
        </w:rPr>
        <w:t>   </w:t>
      </w:r>
      <w:r>
        <w:rPr>
          <w:rFonts w:eastAsia="Times New Roman" w:cs="Arial" w:ascii="Arial" w:hAnsi="Arial"/>
          <w:b/>
          <w:bCs/>
          <w:color w:val="74929F"/>
          <w:sz w:val="20"/>
        </w:rPr>
        <w:t>(2)</w:t>
      </w:r>
      <w:r>
        <w:rPr>
          <w:rFonts w:eastAsia="Times New Roman" w:cs="Arial" w:ascii="Arial" w:hAnsi="Arial"/>
          <w:color w:val="000000"/>
          <w:sz w:val="20"/>
        </w:rPr>
        <w:t> Autorizaţia prevăzută la alin. (1) se publică pe pagina de internet a autorităţii competent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AF"/>
          <w:sz w:val="20"/>
        </w:rPr>
        <w:t>   </w:t>
      </w:r>
      <w:r>
        <w:rPr>
          <w:rFonts w:eastAsia="Times New Roman" w:cs="Arial" w:ascii="Arial" w:hAnsi="Arial"/>
          <w:b/>
          <w:bCs/>
          <w:color w:val="0000AF"/>
          <w:sz w:val="20"/>
        </w:rPr>
        <w:t>Art. 4.</w:t>
      </w:r>
      <w:r>
        <w:rPr>
          <w:rFonts w:eastAsia="Times New Roman" w:cs="Arial" w:ascii="Arial" w:hAnsi="Arial"/>
          <w:color w:val="000000"/>
          <w:sz w:val="20"/>
        </w:rPr>
        <w:t> - </w:t>
      </w:r>
      <w:r>
        <w:rPr>
          <w:rFonts w:eastAsia="Times New Roman" w:cs="Arial" w:ascii="Arial" w:hAnsi="Arial"/>
          <w:b/>
          <w:bCs/>
          <w:color w:val="74929F"/>
          <w:sz w:val="20"/>
        </w:rPr>
        <w:t>(1)</w:t>
      </w:r>
      <w:r>
        <w:rPr>
          <w:rFonts w:eastAsia="Times New Roman" w:cs="Arial" w:ascii="Arial" w:hAnsi="Arial"/>
          <w:color w:val="000000"/>
          <w:sz w:val="20"/>
        </w:rPr>
        <w:t> Acordul de import privind introducerea deliberată în mediu a organismelor modificate genetic, în alte scopuri decât introducerea pe piaţă, se emite de către Agenţia Naţională pentru Protecţia Mediului, în calitate de autoritate competentă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74929F"/>
          <w:sz w:val="20"/>
        </w:rPr>
        <w:t>   </w:t>
      </w:r>
      <w:r>
        <w:rPr>
          <w:rFonts w:eastAsia="Times New Roman" w:cs="Arial" w:ascii="Arial" w:hAnsi="Arial"/>
          <w:b/>
          <w:bCs/>
          <w:color w:val="74929F"/>
          <w:sz w:val="20"/>
        </w:rPr>
        <w:t>(2)</w:t>
      </w:r>
      <w:r>
        <w:rPr>
          <w:rFonts w:eastAsia="Times New Roman" w:cs="Arial" w:ascii="Arial" w:hAnsi="Arial"/>
          <w:color w:val="000000"/>
          <w:sz w:val="20"/>
        </w:rPr>
        <w:t> Acordul de import prevăzut la alin. (1) se publică pe pagina de internet a autorităţii competent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AF"/>
          <w:sz w:val="20"/>
        </w:rPr>
        <w:t>   </w:t>
      </w:r>
      <w:r>
        <w:rPr>
          <w:rFonts w:eastAsia="Times New Roman" w:cs="Arial" w:ascii="Arial" w:hAnsi="Arial"/>
          <w:b/>
          <w:bCs/>
          <w:color w:val="0000AF"/>
          <w:sz w:val="20"/>
        </w:rPr>
        <w:t>Art. 5.</w:t>
      </w:r>
      <w:r>
        <w:rPr>
          <w:rFonts w:eastAsia="Times New Roman" w:cs="Arial" w:ascii="Arial" w:hAnsi="Arial"/>
          <w:color w:val="000000"/>
          <w:sz w:val="20"/>
        </w:rPr>
        <w:t> - Anexele nr. 1 şi 2 fac parte integrantă din prezentul ordi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AF"/>
          <w:sz w:val="20"/>
        </w:rPr>
        <w:t>   </w:t>
      </w:r>
      <w:r>
        <w:rPr>
          <w:rFonts w:eastAsia="Times New Roman" w:cs="Arial" w:ascii="Arial" w:hAnsi="Arial"/>
          <w:b/>
          <w:bCs/>
          <w:color w:val="0000AF"/>
          <w:sz w:val="20"/>
        </w:rPr>
        <w:t>Art. 6.</w:t>
      </w:r>
      <w:r>
        <w:rPr>
          <w:rFonts w:eastAsia="Times New Roman" w:cs="Arial" w:ascii="Arial" w:hAnsi="Arial"/>
          <w:color w:val="000000"/>
          <w:sz w:val="20"/>
        </w:rPr>
        <w:t> - Prezentul ordin se publică în Monitorul Oficial al României, Partea 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Ministrul mediului, interimar,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000000"/>
          <w:sz w:val="20"/>
        </w:rPr>
        <w:t>Elena Gabriela Udre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Bucureşti, 16 decembrie 2009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Nr. 1.718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AA0000"/>
          <w:sz w:val="20"/>
          <w:u w:val="single"/>
        </w:rPr>
        <w:t>   </w:t>
      </w:r>
      <w:r>
        <w:rPr>
          <w:rFonts w:eastAsia="Times New Roman" w:cs="Arial" w:ascii="Arial" w:hAnsi="Arial"/>
          <w:b/>
          <w:bCs/>
          <w:color w:val="AA0000"/>
          <w:sz w:val="20"/>
          <w:u w:val="single"/>
        </w:rPr>
        <w:t>ANEXA Nr.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Formatul autorizaţiei privind introducerea deliberată în mediu a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000000"/>
          <w:sz w:val="20"/>
        </w:rPr>
        <w:t>organismelor modificate genetic, în alte scopuri decât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000000"/>
          <w:sz w:val="20"/>
        </w:rPr>
        <w:t>introducerea pe piaţ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Antetul Agenţiei Naţionale pentru Protecţia Mediulu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AUTORIZAŢIE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000000"/>
          <w:sz w:val="20"/>
        </w:rPr>
        <w:t>nr. xxx din zz/ll/aaaa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000000"/>
          <w:sz w:val="20"/>
        </w:rPr>
        <w:t>pentru introducerea deliberată în mediu, în scopu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În baza Notificării 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.............................................................., transmise de ................................................................., înregistrată la Agenţia Naţională pentru Protecţia Mediului cu nr. xxx din zz/ll/aaaa şi primind numărul european de înregistrare ../RO/../.., precum şi a următoarelor aviz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  </w:t>
      </w:r>
    </w:p>
    <w:tbl>
      <w:tblPr>
        <w:tblW w:w="9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0"/>
      </w:tblGrid>
      <w:tr>
        <w:trPr/>
        <w:tc>
          <w:tcPr>
            <w:tcW w:w="9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      </w:r>
            <w:r>
              <w:rPr>
                <w:rFonts w:eastAsia="Times New Roman" w:cs="Courier New" w:ascii="Courier New" w:hAnsi="Courier New"/>
                <w:sz w:val="18"/>
                <w:szCs w:val="18"/>
              </w:rPr>
              <w:br/>
              <w:t>│                            Numărul şi data avizului Comisiei pentru securitate biologică                             │</w:t>
              <w:br/>
      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        <w:br/>
              <w:t>│                                                                                                                      │</w:t>
              <w:br/>
      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        <w:br/>
              <w:br/>
      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        <w:br/>
              <w:t>│                        Numărul şi data avizelor autorităţilor cu responsabilităţi în domeniu                         │</w:t>
              <w:br/>
      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        <w:br/>
              <w:t>│                                                                                                                      │</w:t>
              <w:br/>
      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        <w:br/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în urma îndeplinirii procedurii de informare şi consultare a publicului şi a statelor membre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în baza Ordonanţei de urgenţă a Guvernului </w:t>
      </w:r>
      <w:r>
        <w:rPr>
          <w:rFonts w:eastAsia="Times New Roman" w:cs="Arial" w:ascii="Arial" w:hAnsi="Arial"/>
          <w:color w:val="000000"/>
          <w:sz w:val="20"/>
          <w:u w:val="single"/>
        </w:rPr>
        <w:t>nr. 43/2007</w:t>
      </w:r>
      <w:r>
        <w:rPr>
          <w:rFonts w:eastAsia="Times New Roman" w:cs="Arial" w:ascii="Arial" w:hAnsi="Arial"/>
          <w:color w:val="000000"/>
          <w:sz w:val="20"/>
        </w:rPr>
        <w:t> privind introducerea deliberată în mediu a organismelor modificate genetic, aprobată cu modificări şi completări prin Legea </w:t>
      </w:r>
      <w:r>
        <w:rPr>
          <w:rFonts w:eastAsia="Times New Roman" w:cs="Arial" w:ascii="Arial" w:hAnsi="Arial"/>
          <w:color w:val="000000"/>
          <w:sz w:val="20"/>
          <w:u w:val="single"/>
        </w:rPr>
        <w:t>nr. 247/2009</w:t>
      </w:r>
      <w:r>
        <w:rPr>
          <w:rFonts w:eastAsia="Times New Roman" w:cs="Arial" w:ascii="Arial" w:hAnsi="Arial"/>
          <w:color w:val="000000"/>
          <w:sz w:val="20"/>
        </w:rPr>
        <w:t>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în baza Hotărârii Guvernului </w:t>
      </w:r>
      <w:r>
        <w:rPr>
          <w:rFonts w:eastAsia="Times New Roman" w:cs="Arial" w:ascii="Arial" w:hAnsi="Arial"/>
          <w:color w:val="000000"/>
          <w:sz w:val="20"/>
          <w:u w:val="single"/>
        </w:rPr>
        <w:t>nr. 459/2005</w:t>
      </w:r>
      <w:r>
        <w:rPr>
          <w:rFonts w:eastAsia="Times New Roman" w:cs="Arial" w:ascii="Arial" w:hAnsi="Arial"/>
          <w:color w:val="000000"/>
          <w:sz w:val="20"/>
        </w:rPr>
        <w:t> privind reorganizarea şi funcţionarea Agenţiei Naţionale pentru Protecţia Mediului, cu modificările ulterioare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Agenţia Naţională pentru Protecţia Mediului, în calitate de autoritate competentă, emite următoare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AUTORIZAŢ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  </w:t>
      </w:r>
    </w:p>
    <w:tbl>
      <w:tblPr>
        <w:tblW w:w="9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0"/>
      </w:tblGrid>
      <w:tr>
        <w:trPr/>
        <w:tc>
          <w:tcPr>
            <w:tcW w:w="9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      </w:r>
            <w:r>
              <w:rPr>
                <w:rFonts w:eastAsia="Times New Roman" w:cs="Courier New" w:ascii="Courier New" w:hAnsi="Courier New"/>
                <w:sz w:val="18"/>
                <w:szCs w:val="18"/>
              </w:rPr>
              <w:br/>
              <w:t>│                              Date de identificare a notificatorului                              │</w:t>
              <w:br/>
              <w:t>├──────────────────────────────────────┬───┬───────────────────────────────────────────────────────┤</w:t>
              <w:br/>
              <w:t>│Numele beneficiarului                 │   │Numărul de înregistrare în registrul comerţului        │</w:t>
              <w:br/>
              <w:t>├──────────────────────────────────────┤   ├───────────────────────────────────────────────────────┤</w:t>
              <w:br/>
              <w:t>│                                      │   │                                                       │</w:t>
              <w:br/>
              <w:t>├──────────────────────────────────────┤   ├───────────────────────────────────────────────────────┤</w:t>
              <w:br/>
              <w:t>│Sediul/Adresa                         │   │Codul unic de identificare                             │</w:t>
              <w:br/>
              <w:t>├──────────────────────────────────────┤   ├───────────────────────────────────────────────────────┤</w:t>
              <w:br/>
              <w:t>│                                      │   │                                                       │</w:t>
              <w:br/>
              <w:t>├──────────────────────────────────────┤   ├───────────────────────────────────────────────────────┤</w:t>
              <w:br/>
              <w:t>│Persoana de contact                   │   │Oraşul/Ţara/Telefon/Fax/E-mail                         │</w:t>
              <w:br/>
              <w:t>├────────────────────────┬───┬─────────┤   ├───────────────────────────────────────────────────────┤</w:t>
              <w:br/>
              <w:t>│Numele şi prenumele     │   │Funcţia  │   │                                                       │</w:t>
              <w:br/>
              <w:t>├────────────────────────┤   ├─────────┤   ├───────────────────────────────────────────────────────┘</w:t>
              <w:br/>
              <w:t>│                        │   │         │   │</w:t>
              <w:br/>
              <w:t>└────────────────────────┴───┴─────────┴───┘</w:t>
              <w:br/>
      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        <w:br/>
              <w:t>│                            Descrierea organismului modificat genetic                             │</w:t>
              <w:br/>
              <w:t>├─────────────┬───────────────┬──────────┬──────────────┬───────────────┬──────────────────────────┤</w:t>
              <w:br/>
              <w:t>│   Specia    │  Evenimentul  │  Linia   │    Hibrid    │      Soi      │Codul unic de identificare│</w:t>
              <w:br/>
              <w:t>│             │de transformare│          │              │               │       a produsului       │</w:t>
              <w:br/>
              <w:t>├─────────────┼───────────────┼──────────┼──────────────┼───────────────┼──────────────────────────┤</w:t>
              <w:br/>
              <w:t>│             │               │          │              │               │                          │</w:t>
              <w:br/>
              <w:t>└─────────────┴───────────────┴──────────┴──────────────┴───────────────┴──────────────────────────┘</w:t>
              <w:br/>
      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        <w:br/>
              <w:t>│                        Date privind metodele de detecţie şi identificare                         │</w:t>
              <w:br/>
      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        <w:br/>
              <w:t>│                                                                                                  │</w:t>
              <w:br/>
      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        <w:br/>
      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        <w:br/>
              <w:t>│   Condiţiile în care are loc introducerea deliberată în mediu a organismului modificat genetic   │</w:t>
              <w:br/>
      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        <w:br/>
              <w:t>│                                                                                                  │</w:t>
              <w:br/>
      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        <w:br/>
      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        <w:br/>
              <w:t>│                                           Obligaţii*)                                            │</w:t>
              <w:br/>
      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        <w:br/>
              <w:t>│                                                                                                  │</w:t>
              <w:br/>
      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        <w:br/>
      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        <w:br/>
              <w:t>│              Locaţiile aprobate (cu indicarea exactă a suprafeţelor pentru testare)              │</w:t>
              <w:br/>
      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        <w:br/>
              <w:t>│                                                                                                  │</w:t>
              <w:br/>
      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        <w:br/>
      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        <w:br/>
              <w:t>│             Cerinţele privind monitorizarea, raportarea rezultatelor şi etichetarea              │</w:t>
              <w:br/>
      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        <w:br/>
              <w:t>│                                                                                                  │</w:t>
              <w:br/>
      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        <w:br/>
      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        <w:br/>
              <w:t>│                                      Durata de valabilitate                                      │</w:t>
              <w:br/>
              <w:t>├────────────────┬─────────────────────────┬─────────────────────────────┬─────────────────────────┤</w:t>
              <w:br/>
              <w:t>│De la           │.........................│până la                      │.........................│</w:t>
              <w:br/>
              <w:t>└────────────────┴─────────────────────────┴─────────────────────────────┴─────────────────────────┘</w:t>
              <w:br/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Verdana" w:hAnsi="Verdana"/>
          <w:color w:val="000000"/>
          <w:sz w:val="20"/>
        </w:rPr>
        <w:t>   </w:t>
      </w:r>
      <w:r>
        <w:rPr>
          <w:rFonts w:eastAsia="Times New Roman" w:cs="Arial" w:ascii="Verdana" w:hAnsi="Verdana"/>
          <w:color w:val="000000"/>
          <w:sz w:val="20"/>
          <w:u w:val="single"/>
        </w:rPr>
        <w:t>*)</w:t>
      </w:r>
      <w:r>
        <w:rPr>
          <w:rFonts w:eastAsia="Times New Roman" w:cs="Arial" w:ascii="Verdana" w:hAnsi="Verdana"/>
          <w:color w:val="000000"/>
          <w:sz w:val="20"/>
        </w:rPr>
        <w:t> Obligaţiile privind desfăşurarea activităţilor cu organisme modificate genetic le cuprind pe cele prevăzute la art. 18 alin. (8) lit. j) şi k) din Ordonanţa de urgenţă a Guvernului nr. 43/2007 privind introducerea deliberată în mediu a organismelor modificate genetic, aprobată cu modificări şi completări prin Legea nr. 247/2009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Prezentul document a fost întocmit în două exemplare originale, unul pentru beneficiar şi unul pentru autoritatea competent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AA0000"/>
          <w:sz w:val="20"/>
          <w:u w:val="single"/>
        </w:rPr>
        <w:t>   </w:t>
      </w:r>
      <w:r>
        <w:rPr>
          <w:rFonts w:eastAsia="Times New Roman" w:cs="Arial" w:ascii="Arial" w:hAnsi="Arial"/>
          <w:b/>
          <w:bCs/>
          <w:color w:val="AA0000"/>
          <w:sz w:val="20"/>
          <w:u w:val="single"/>
        </w:rPr>
        <w:t>ANEXA Nr.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Formatul acordului de import pentru introducerea deliberată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000000"/>
          <w:sz w:val="20"/>
        </w:rPr>
        <w:t>în mediu a organismelor modificate genetic,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000000"/>
          <w:sz w:val="20"/>
        </w:rPr>
        <w:t>în alte scopuri decât introducerea pe piaţ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Antetul Agenţiei Naţionale pentru Protecţia Mediulu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ACORD DE IMPORT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000000"/>
          <w:sz w:val="20"/>
        </w:rPr>
        <w:t>nr. xxx din zz/ll/aaa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În baza Autorizaţiei de introducere deliberată în mediu nr. xxx din zz/ll/aaaa, emisă de ........................................., şi a Notificării ............................................................., transmisă de ........................................., înregistrată la Agenţia Naţională pentru Protecţia Mediului cu nr. xxx/zz/ll/aaaa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în baza Ordonanţei de urgenţă a Guvernului </w:t>
      </w:r>
      <w:r>
        <w:rPr>
          <w:rFonts w:eastAsia="Times New Roman" w:cs="Arial" w:ascii="Arial" w:hAnsi="Arial"/>
          <w:color w:val="000000"/>
          <w:sz w:val="20"/>
          <w:u w:val="single"/>
        </w:rPr>
        <w:t>nr. 43/2007</w:t>
      </w:r>
      <w:r>
        <w:rPr>
          <w:rFonts w:eastAsia="Times New Roman" w:cs="Arial" w:ascii="Arial" w:hAnsi="Arial"/>
          <w:color w:val="000000"/>
          <w:sz w:val="20"/>
        </w:rPr>
        <w:t> privind introducerea deliberată în mediu a organismelor modificate genetic, aprobată cu modificări şi completări prin Legea </w:t>
      </w:r>
      <w:r>
        <w:rPr>
          <w:rFonts w:eastAsia="Times New Roman" w:cs="Arial" w:ascii="Arial" w:hAnsi="Arial"/>
          <w:color w:val="000000"/>
          <w:sz w:val="20"/>
          <w:u w:val="single"/>
        </w:rPr>
        <w:t>nr. 247/2009</w:t>
      </w:r>
      <w:r>
        <w:rPr>
          <w:rFonts w:eastAsia="Times New Roman" w:cs="Arial" w:ascii="Arial" w:hAnsi="Arial"/>
          <w:color w:val="000000"/>
          <w:sz w:val="20"/>
        </w:rPr>
        <w:t>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în baza Hotărârii Guvernului </w:t>
      </w:r>
      <w:r>
        <w:rPr>
          <w:rFonts w:eastAsia="Times New Roman" w:cs="Arial" w:ascii="Arial" w:hAnsi="Arial"/>
          <w:color w:val="000000"/>
          <w:sz w:val="20"/>
          <w:u w:val="single"/>
        </w:rPr>
        <w:t>nr. 459/2005</w:t>
      </w:r>
      <w:r>
        <w:rPr>
          <w:rFonts w:eastAsia="Times New Roman" w:cs="Arial" w:ascii="Arial" w:hAnsi="Arial"/>
          <w:color w:val="000000"/>
          <w:sz w:val="20"/>
        </w:rPr>
        <w:t> privind reorganizarea şi funcţionarea Agenţiei Naţionale pentru Protecţia Mediului, cu modificările ulterioare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Agenţia Naţională pentru Protecţia Mediului, în calitate de autoritate competentă, emite următorul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ACORD DE IMPOR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  </w:t>
      </w:r>
    </w:p>
    <w:tbl>
      <w:tblPr>
        <w:tblW w:w="9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0"/>
      </w:tblGrid>
      <w:tr>
        <w:trPr/>
        <w:tc>
          <w:tcPr>
            <w:tcW w:w="9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      </w:r>
            <w:r>
              <w:rPr>
                <w:rFonts w:eastAsia="Times New Roman" w:cs="Courier New" w:ascii="Courier New" w:hAnsi="Courier New"/>
                <w:sz w:val="18"/>
                <w:szCs w:val="18"/>
              </w:rPr>
              <w:br/>
              <w:t>│                              Date de identificare a importatorului                               │</w:t>
              <w:br/>
              <w:t>├──────────────────────────────────────┬───┬───────────────────────────────────────────────────────┤</w:t>
              <w:br/>
              <w:t>│Numele importatorului                 │   │Numărul de înregistrare în registrul comerţului        │</w:t>
              <w:br/>
              <w:t>├──────────────────────────────────────┤   ├───────────────────────────────────────────────────────┤</w:t>
              <w:br/>
              <w:t>│                                      │   │                                                       │</w:t>
              <w:br/>
              <w:t>├──────────────────────────────────────┤   ├───────────────────────────────────────────────────────┤</w:t>
              <w:br/>
              <w:t>│Sediul/Adresa                         │   │Codul unic de identificare                             │</w:t>
              <w:br/>
              <w:t>├──────────────────────────────────────┤   ├───────────────────────────────────────────────────────┤</w:t>
              <w:br/>
              <w:t>│                                      │   │                                                       │</w:t>
              <w:br/>
              <w:t>├──────────────────────────────────────┤   ├───────────────────────────────────────────────────────┤</w:t>
              <w:br/>
              <w:t>│Persoana de contact                   │   │Oraşul/Ţara/Telefon/Fax/E-mail                         │</w:t>
              <w:br/>
              <w:t>├────────────────────────┬───┬─────────┤   ├───────────────────────────────────────────────────────┤</w:t>
              <w:br/>
              <w:t>│Numele şi prenumele     │   │Funcţia  │   │                                                       │</w:t>
              <w:br/>
              <w:t>├────────────────────────┤   ├─────────┤   ├───────────────────────────────────────────────────────┘</w:t>
              <w:br/>
              <w:t>│                        │   │         │   │</w:t>
              <w:br/>
              <w:t>└────────────────────────┴───┴─────────┴───┘</w:t>
              <w:br/>
      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        <w:br/>
              <w:t>│                              Date de identificare a exportatorului                               │</w:t>
              <w:br/>
              <w:t>├──────────────────────────────────────┬───┬───────────────────────────────────────────────────────┤</w:t>
              <w:br/>
              <w:t>│Numele exportatorului                 │   │Numărul de înregistrare în registrul comerţului        │</w:t>
              <w:br/>
              <w:t>├──────────────────────────────────────┤   ├───────────────────────────────────────────────────────┤</w:t>
              <w:br/>
              <w:t>│                                      │   │                                                       │</w:t>
              <w:br/>
              <w:t>├──────────────────────────────────────┤   ├───────────────────────────────────────────────────────┤</w:t>
              <w:br/>
              <w:t>│Sediul/Adresa                         │   │Codul unic de identificare                             │</w:t>
              <w:br/>
              <w:t>├──────────────────────────────────────┤   ├───────────────────────────────────────────────────────┤</w:t>
              <w:br/>
              <w:t>│                                      │   │                                                       │</w:t>
              <w:br/>
              <w:t>├──────────────────────────────────────┤   ├───────────────────────────────────────────────────────┤</w:t>
              <w:br/>
              <w:t>│Persoana de contact                   │   │Oraşul/Ţara/Telefon/Fax/E-mail                         │</w:t>
              <w:br/>
              <w:t>├────────────────────────┬───┬─────────┤   ├───────────────────────────────────────────────────────┤</w:t>
              <w:br/>
              <w:t>│Numele şi prenumele     │   │Funcţia  │   │                                                       │</w:t>
              <w:br/>
              <w:t>├────────────────────────┤   ├─────────┤   ├───────────────────────────────────────────────────────┘</w:t>
              <w:br/>
              <w:t>│                        │   │         │   │</w:t>
              <w:br/>
              <w:t>└────────────────────────┴───┴─────────┴───┘</w:t>
              <w:br/>
      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        <w:br/>
              <w:t>│                                  Obiectul şi scopul importului                                   │</w:t>
              <w:br/>
      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        <w:br/>
              <w:t>│                                                                                                  │</w:t>
              <w:br/>
      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        <w:br/>
      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        <w:br/>
              <w:t>│                            Descrierea organismului modificat genetic                             │</w:t>
              <w:br/>
              <w:t>├──────────────┬──────────────────┬────────────┬────────────────┬─────────────┬────────────────────┤</w:t>
              <w:br/>
              <w:t>│              │   Evenimentul    │            │                │             │   Codul unic de    │</w:t>
              <w:br/>
              <w:t>│    Specia    │ de transformare  │   Linia    │     Hibrid     │     Soi     │   identificare a   │</w:t>
              <w:br/>
              <w:t>│              │                  │            │                │             │     produsului     │</w:t>
              <w:br/>
              <w:t>├──────────────┼──────────────────┼────────────┼────────────────┼─────────────┼────────────────────┤</w:t>
              <w:br/>
              <w:t>│              │                  │            │                │             │                    │</w:t>
              <w:br/>
              <w:t>└──────────────┴──────────────────┴────────────┴────────────────┴─────────────┴────────────────────┘</w:t>
              <w:br/>
      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        <w:br/>
              <w:t>│                                      Date privind importul                                       │</w:t>
              <w:br/>
              <w:t>├──────────────────────────────────────┬───┬───────────────────────────────────────────────────────┤</w:t>
              <w:br/>
              <w:t>│Cantitatea importată                  │   │Durata de valabilitate                                 │</w:t>
              <w:br/>
              <w:t>├──────────────────────────────────────┼───┼───────────────────────────────────────────────────────┤</w:t>
              <w:br/>
              <w:t>│                                      │   │De la ............................ până la ............│</w:t>
              <w:br/>
              <w:t>├──────────────────────────────────────┼───┼───────────────────────────────────────────────────────┤</w:t>
              <w:br/>
              <w:t>│Ţara de origine                       │   │Punctul vamal de trecere a frontierei                  │</w:t>
              <w:br/>
              <w:t>├──────────────────────────────────────┼───┼───────────────────────────────────────────────────────┤</w:t>
              <w:br/>
              <w:t>│                                      │   │                                                       │</w:t>
              <w:br/>
              <w:t>├──────────────────────────────────────┼───┴───────────────────────────────────────────────────────┘</w:t>
              <w:br/>
              <w:t>│Documentul însoţitor al importului    │</w:t>
              <w:br/>
              <w:t>├──────────────────────────────────────┤</w:t>
              <w:br/>
              <w:t>│                                      │</w:t>
              <w:br/>
              <w:t>└──────────────────────────────────────┘</w:t>
              <w:br/>
      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        <w:br/>
              <w:t>│                                        Responsabilităţi*)                                        │</w:t>
              <w:br/>
      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        <w:br/>
              <w:t>│                                                                                                  │</w:t>
              <w:br/>
      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        <w:br/>
              <w:t xml:space="preserve">                    ...........................................................</w:t>
              <w:br/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Verdana" w:hAnsi="Verdana"/>
          <w:color w:val="000000"/>
          <w:sz w:val="20"/>
        </w:rPr>
        <w:t>    </w:t>
      </w:r>
      <w:r>
        <w:rPr>
          <w:rFonts w:eastAsia="Times New Roman" w:cs="Arial" w:ascii="Verdana" w:hAnsi="Verdana"/>
          <w:color w:val="000000"/>
          <w:sz w:val="20"/>
        </w:rPr>
        <w:t>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Verdana" w:hAnsi="Verdana"/>
          <w:color w:val="000000"/>
          <w:sz w:val="20"/>
        </w:rPr>
        <w:t>   </w:t>
      </w:r>
      <w:r>
        <w:rPr>
          <w:rFonts w:eastAsia="Times New Roman" w:cs="Arial" w:ascii="Verdana" w:hAnsi="Verdana"/>
          <w:color w:val="000000"/>
          <w:sz w:val="20"/>
          <w:u w:val="single"/>
        </w:rPr>
        <w:t>*)</w:t>
      </w:r>
      <w:r>
        <w:rPr>
          <w:rFonts w:eastAsia="Times New Roman" w:cs="Arial" w:ascii="Verdana" w:hAnsi="Verdana"/>
          <w:color w:val="000000"/>
          <w:sz w:val="20"/>
        </w:rPr>
        <w:t> Responsabilităţile se anexează prezentului acord de import şi fac parte integrantă din acest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Prezentul document a fost întocmit în două exemplare originale, unul pentru beneficiar şi unul pentru Agenţia Naţională pentru Protecţia Mediulu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Date privind notificări ulterioare ale importului în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000000"/>
          <w:sz w:val="20"/>
        </w:rPr>
        <w:t>baza prezentului acord</w:t>
      </w:r>
      <w:r>
        <w:rPr>
          <w:rFonts w:eastAsia="Times New Roman" w:cs="Arial" w:ascii="Verdana" w:hAnsi="Verdana"/>
          <w:color w:val="000000"/>
          <w:sz w:val="20"/>
          <w:u w:val="single"/>
        </w:rPr>
        <w:t>*)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000000"/>
          <w:sz w:val="20"/>
        </w:rPr>
        <w:t>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Verdana" w:hAnsi="Verdana"/>
          <w:color w:val="000000"/>
          <w:sz w:val="20"/>
        </w:rPr>
        <w:t>    </w:t>
      </w:r>
      <w:r>
        <w:rPr>
          <w:rFonts w:eastAsia="Times New Roman" w:cs="Arial" w:ascii="Verdana" w:hAnsi="Verdana"/>
          <w:color w:val="000000"/>
          <w:sz w:val="20"/>
        </w:rPr>
        <w:t>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Verdana" w:hAnsi="Verdana"/>
          <w:color w:val="000000"/>
          <w:sz w:val="20"/>
        </w:rPr>
        <w:t>   </w:t>
      </w:r>
      <w:r>
        <w:rPr>
          <w:rFonts w:eastAsia="Times New Roman" w:cs="Arial" w:ascii="Verdana" w:hAnsi="Verdana"/>
          <w:color w:val="000000"/>
          <w:sz w:val="20"/>
          <w:u w:val="single"/>
        </w:rPr>
        <w:t>*)</w:t>
      </w:r>
      <w:r>
        <w:rPr>
          <w:rFonts w:eastAsia="Times New Roman" w:cs="Arial" w:ascii="Verdana" w:hAnsi="Verdana"/>
          <w:color w:val="000000"/>
          <w:sz w:val="20"/>
        </w:rPr>
        <w:t> Se anexează prezentului acord de import pentru fiecare import ulterior, în conformitate cu modelul prezentat în anexa care face parte integrantă din acordul de impor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AA0000"/>
          <w:sz w:val="20"/>
          <w:u w:val="single"/>
        </w:rPr>
        <w:t>   </w:t>
      </w:r>
      <w:r>
        <w:rPr>
          <w:rFonts w:eastAsia="Times New Roman" w:cs="Arial" w:ascii="Arial" w:hAnsi="Arial"/>
          <w:b/>
          <w:bCs/>
          <w:color w:val="AA0000"/>
          <w:sz w:val="20"/>
          <w:u w:val="single"/>
        </w:rPr>
        <w:t>ANEXĂ</w:t>
      </w:r>
      <w:r>
        <w:rPr>
          <w:rFonts w:eastAsia="Times New Roman" w:cs="Arial" w:ascii="Arial" w:hAnsi="Arial"/>
          <w:color w:val="000000"/>
          <w:sz w:val="20"/>
          <w:szCs w:val="20"/>
        </w:rPr>
        <w:br/>
        <w:t> </w:t>
      </w:r>
      <w:r>
        <w:rPr>
          <w:rFonts w:eastAsia="Times New Roman" w:cs="Arial" w:ascii="Arial" w:hAnsi="Arial"/>
          <w:b/>
          <w:bCs/>
          <w:color w:val="AA0000"/>
          <w:sz w:val="20"/>
          <w:u w:val="single"/>
        </w:rPr>
        <w:t> la acordul de impor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   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</w:rPr>
        <w:t>Date privind notificări ulterioare ale importului în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000000"/>
          <w:sz w:val="20"/>
        </w:rPr>
        <w:t>baza prezentului aco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  </w:t>
      </w:r>
    </w:p>
    <w:tbl>
      <w:tblPr>
        <w:tblW w:w="9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0"/>
      </w:tblGrid>
      <w:tr>
        <w:trPr/>
        <w:tc>
          <w:tcPr>
            <w:tcW w:w="9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┌────┬────────────────────┬───────────────┬───────────────────────┬───────────────┬───────────────────────────┐</w:t>
            </w:r>
            <w:r>
              <w:rPr>
                <w:rFonts w:eastAsia="Times New Roman" w:cs="Courier New" w:ascii="Courier New" w:hAnsi="Courier New"/>
                <w:sz w:val="18"/>
                <w:szCs w:val="18"/>
              </w:rPr>
              <w:br/>
              <w:t>│Nr. │                    │               │     Punctul vamal     │               │     Data notificării      │</w:t>
              <w:br/>
              <w:t>│crt.│Cantitatea importată│Ţara de origine│de trecere a frontierei│Data importului│Ştampila Agenţiei Naţionale│</w:t>
              <w:br/>
              <w:t>│    │                    │               │                       │               │ pentru Protecţia Mediului │</w:t>
              <w:br/>
              <w:t>├────┼────────────────────┼───────────────┼───────────────────────┼───────────────┼───────────────────────────┤</w:t>
              <w:br/>
              <w:t>│ 1. │                    │               │                       │               │                           │</w:t>
              <w:br/>
              <w:t>├────┼────────────────────┼───────────────┼───────────────────────┼───────────────┼───────────────────────────┤</w:t>
              <w:br/>
              <w:t>│ 2. │                    │               │                       │               │                           │</w:t>
              <w:br/>
              <w:t>├────┼────────────────────┼───────────────┼───────────────────────┼───────────────┼───────────────────────────┤</w:t>
              <w:br/>
              <w:t>│ 3. │                    │               │                       │               │                           │</w:t>
              <w:br/>
              <w:t>└────┴────────────────────┴───────────────┴───────────────────────┴───────────────┴───────────────────────────┘</w:t>
              <w:br/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n2preambul">
    <w:name w:val="ln2preambul"/>
    <w:basedOn w:val="DefaultParagraphFont"/>
    <w:qFormat/>
    <w:rPr/>
  </w:style>
  <w:style w:type="character" w:styleId="Ln2tpreambul">
    <w:name w:val="ln2tpreambu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n2lnk">
    <w:name w:val="ln2lnk"/>
    <w:basedOn w:val="DefaultParagraphFont"/>
    <w:qFormat/>
    <w:rPr/>
  </w:style>
  <w:style w:type="character" w:styleId="Ln2articol">
    <w:name w:val="ln2articol"/>
    <w:basedOn w:val="DefaultParagraphFont"/>
    <w:qFormat/>
    <w:rPr/>
  </w:style>
  <w:style w:type="character" w:styleId="Ln2tarticol">
    <w:name w:val="ln2tarticol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Ln2paragraf">
    <w:name w:val="ln2paragraf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character" w:styleId="Ln2anexa">
    <w:name w:val="ln2anexa"/>
    <w:basedOn w:val="DefaultParagraphFont"/>
    <w:qFormat/>
    <w:rPr/>
  </w:style>
  <w:style w:type="character" w:styleId="Ln2tanexa">
    <w:name w:val="ln2tanexa"/>
    <w:basedOn w:val="DefaultParagraphFont"/>
    <w:qFormat/>
    <w:rPr/>
  </w:style>
  <w:style w:type="character" w:styleId="Ln2tabel">
    <w:name w:val="ln2tabel"/>
    <w:basedOn w:val="DefaultParagraphFont"/>
    <w:qFormat/>
    <w:rPr/>
  </w:style>
  <w:style w:type="character" w:styleId="Ln2ttabel">
    <w:name w:val="ln2ttabel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Ln2nota">
    <w:name w:val="ln2nota"/>
    <w:basedOn w:val="DefaultParagraphFont"/>
    <w:qFormat/>
    <w:rPr/>
  </w:style>
  <w:style w:type="character" w:styleId="Ln2tnota">
    <w:name w:val="ln2tnot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2acttitlu">
    <w:name w:val="ln2acttitl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4:18:00Z</dcterms:created>
  <dc:creator>gabriela.istudor</dc:creator>
  <dc:description/>
  <cp:keywords/>
  <dc:language>en-US</dc:language>
  <cp:lastModifiedBy>Gabriela.Istudor</cp:lastModifiedBy>
  <dcterms:modified xsi:type="dcterms:W3CDTF">2014-02-05T14:18:00Z</dcterms:modified>
  <cp:revision>2</cp:revision>
  <dc:subject/>
  <dc:title/>
</cp:coreProperties>
</file>