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61 din 26 mart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utorizarea şi controlul cultivatorilor de plante modificate genetic şi măsuri pentru asigurarea coexistenţei plantelor modificate genetic cu cele convenţionale şi ecolo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MINISTERUL AGRICULTURII ŞI DEZVOLTĂRII RU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UBLICAT  ÎN: MONITORUL OFICIAL  NR. 211 din 29 martie 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vând în vedere Referatul de aprobare al Direcţiei generale politici în sectorul vegetal nr. 66.508 din 17 februarie 201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în baza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lit. b) din Ordonanţa de urgenţă a Guvernului nr. 43/2007 privind introducerea deliberată în mediu a organismelor modificate genetic, aprobată cu modificări şi completări prin </w:t>
      </w:r>
      <w:r>
        <w:rPr>
          <w:rFonts w:cs="Times New Roman" w:ascii="Times New Roman" w:hAnsi="Times New Roman"/>
          <w:color w:val="008000"/>
          <w:sz w:val="28"/>
          <w:szCs w:val="28"/>
          <w:u w:val="single"/>
        </w:rPr>
        <w:t>Legea nr. 247/2009</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art. 87</w:t>
      </w:r>
      <w:r>
        <w:rPr>
          <w:rFonts w:cs="Times New Roman" w:ascii="Times New Roman" w:hAnsi="Times New Roman"/>
          <w:sz w:val="28"/>
          <w:szCs w:val="28"/>
        </w:rPr>
        <w:t xml:space="preserve"> lit. c) - h) şi ale </w:t>
      </w:r>
      <w:r>
        <w:rPr>
          <w:rFonts w:cs="Times New Roman" w:ascii="Times New Roman" w:hAnsi="Times New Roman"/>
          <w:color w:val="008000"/>
          <w:sz w:val="28"/>
          <w:szCs w:val="28"/>
          <w:u w:val="single"/>
        </w:rPr>
        <w:t>art. 94</w:t>
      </w:r>
      <w:r>
        <w:rPr>
          <w:rFonts w:cs="Times New Roman" w:ascii="Times New Roman" w:hAnsi="Times New Roman"/>
          <w:sz w:val="28"/>
          <w:szCs w:val="28"/>
        </w:rPr>
        <w:t xml:space="preserve"> alin. (3)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xml:space="preserve">, cu modificările şi completările ulterioare, al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Hotărârea Guvernului nr. 173/2006 privind trasabilitatea şi etichetarea organismelor modificate genetic şi trasabilitatea alimentelor şi hranei pentru animale, obţinute din organisme modificate genet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5) din Hotărârea Guvernului nr. 725/2010 privind reorganizarea şi funcţionarea Ministerului Agriculturii şi Dezvoltării Rurale, precum şi a unor structuri aflate în subordinea acestuia,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griculturii şi dezvoltării rurale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prezentului ordin, termenii şi expresiile următoare se definesc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ADR - 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J - direcţiile pentru agricultură judeţene şi a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NSVSA - Autoritatea Naţională Sanitară Veterinară şi pentru Siguranţa Aliment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DSVSA - direcţiile sanitar-veterinare şi pentru siguranţa alimentelor şi a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CJGNM - comisariatele judeţene ale Gărzii Naţional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ANPM - Agenţia Naţională pentru Protecţia Med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g) APM - agenţi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ITCSMS - inspectoratele teritoriale pentru calitatea seminţelor şi a materialului sădi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LCCSMS - Laboratorul Central pentru Calitatea Seminţelor şi a Materialului Sădi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j) cultivator - persoană fizică sau juridică ce cultivă plante modificate genetic în scop comercial, de cercetare, loturi demonstrative, consum sau pentru producere de sămâ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identificator unic pentru OMG - cod numeric sau alfanumeric atribuit de Organizaţia pentru Cooperare şi Dezvoltare Economică (OCDE) fiecărui eveniment de transformare, pentru detectarea şi identificarea organismelor modificate genetic, în vederea facilitării operaţiilor de inspecţie şi control, asigurarea trasabilităţii pe filiera producerii, multiplicării, transformării şi comercializării materiilor prime, seminţelor, furajelor şi alimentelor care conţin sau constau din OMG;</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cultură dublă - cultură pentru boabe sau furajeră care se realizează în aceeaşi vară, după recoltarea unor specii cu maturare ori utilizare timpur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 distanţă de izolare - distanţă între parcele cultivate cu plante aparţinând aceleiaşi specii, menită să prevină impurificarea biologică prin polenizare încrucişa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n) organism modificat genetic sau OMG - orice organism viu, cu excepţia fiinţelor umane al căror material genetic a fost modificat într-un mod diferit de cel natural altfel decât prin încrucişare şi/sau recombinare naturală. În sensul acestei definiţii, modificarea genetică este o consecinţă a utilizării tehnicilor specificate în </w:t>
      </w:r>
      <w:r>
        <w:rPr>
          <w:rFonts w:cs="Times New Roman" w:ascii="Times New Roman" w:hAnsi="Times New Roman"/>
          <w:color w:val="008000"/>
          <w:sz w:val="28"/>
          <w:szCs w:val="28"/>
          <w:u w:val="single"/>
          <w:lang w:val="fr-FR"/>
        </w:rPr>
        <w:t>anexa nr. 1A</w:t>
      </w:r>
      <w:r>
        <w:rPr>
          <w:rFonts w:cs="Times New Roman" w:ascii="Times New Roman" w:hAnsi="Times New Roman"/>
          <w:sz w:val="28"/>
          <w:szCs w:val="28"/>
          <w:lang w:val="fr-FR"/>
        </w:rPr>
        <w:t xml:space="preserve"> partea 1 la Ordonanţa de urgenţă a Guvernului nr. 43/2007 privind introducerea deliberată în mediu a organismelor modificate genetic, aprobată cu modificări şi completări prin </w:t>
      </w:r>
      <w:r>
        <w:rPr>
          <w:rFonts w:cs="Times New Roman" w:ascii="Times New Roman" w:hAnsi="Times New Roman"/>
          <w:color w:val="008000"/>
          <w:sz w:val="28"/>
          <w:szCs w:val="28"/>
          <w:u w:val="single"/>
          <w:lang w:val="fr-FR"/>
        </w:rPr>
        <w:t>Legea nr. 247/2009</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 plante modificate genetic - plante superioare, aparţinând grupelor taxonomice gimnosperme şi angiosperme, cărora, prin tehnici de inginerie genetică, li s-au transferat gene provenite de la alte organisme, conferindu-le caracteristici noi nespecifice ca: rezistenţă la dăunători sau boli, toleranţă la erbicide ori la factori nefavorabili de mediu, calităţi nutriţionale superioar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 produs agricol modificat genetic - orice produs obţinut din plante modificate genetic, care nu a suferit nicio prelucrare, destinat procesării şi/sau utilizării ca aliment ori hrană pentru anim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r) zona de refugiu - zona de cultură convenţională înfiinţată în interiorul sau lângă cultura modificată genetic, aparţinând aceleiaşi specii, care se însămânţează odată cu varietatea modificată genetic, pentru a diminua şansele apariţiei indivizilor rezistenţi în populaţiile dăunătorului viz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vederea instituirii unui control riguros asupra culturilor de plante modificate genetic şi producţiei rezultate din acestea se adoptă următoarele măsuri, menite să asigure trasabilitatea şi etichetarea produselor modificate genetic, în conformitate cu legislaţia naţională şi comunitară în acest domen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România se cultivă în scop comercial, pentru consum propriu sau producere de sămânţă, numai plantele modificate genetic autorizate pentru cultivare în Uniunea Europea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Cultivatorii de plante modificate genetic sunt obligaţi să utilizeze la semănat numai sămânţă certificată. Sămânţa trebuie să fie însoţită de etichetă sau un document oficial pe care să apară clar înscris "seminţe modificate genetic", precum şi codul unic de identificare al organismului modificat genetic, în conformitate cu prevederile legislaţiei în vig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cazul producerii de seminţe modificate genetic se vor utiliza la însămânţare numai soiuri sau hibrizii înregistraţi în Catalogul comun al soiurilor din specii de plante de cultură al Comunităţii Europene ori în cataloagele statelor membre, în conformitate cu prevederile </w:t>
      </w:r>
      <w:r>
        <w:rPr>
          <w:rFonts w:cs="Times New Roman" w:ascii="Times New Roman" w:hAnsi="Times New Roman"/>
          <w:color w:val="008000"/>
          <w:sz w:val="28"/>
          <w:szCs w:val="28"/>
          <w:u w:val="single"/>
          <w:lang w:val="fr-FR"/>
        </w:rPr>
        <w:t>Legii nr. 266/2002</w:t>
      </w:r>
      <w:r>
        <w:rPr>
          <w:rFonts w:cs="Times New Roman" w:ascii="Times New Roman" w:hAnsi="Times New Roman"/>
          <w:sz w:val="28"/>
          <w:szCs w:val="28"/>
          <w:lang w:val="fr-FR"/>
        </w:rPr>
        <w:t xml:space="preserve"> privind producerea, prelucrarea, controlul şi certificarea calităţii, comercializarea seminţelor şi a materialului săditor, precum şi testarea şi înregistrarea soiurilor de plante, republica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Pentru plantele modificate genetic care se cultivă în scop de cercetare, companiile sau instituţiile deţinătoare ale dreptului de proprietate asupra varietăţilor respective trebuie să deţină autorizaţie de introducere deliberată în mediu sau pe piaţă, eliberată de ANPM, în conformitate cu prevederile </w:t>
      </w:r>
      <w:r>
        <w:rPr>
          <w:rFonts w:cs="Times New Roman" w:ascii="Times New Roman" w:hAnsi="Times New Roman"/>
          <w:color w:val="008000"/>
          <w:sz w:val="28"/>
          <w:szCs w:val="28"/>
          <w:u w:val="single"/>
          <w:lang w:val="fr-FR"/>
        </w:rPr>
        <w:t>Ordonanţei de urgenţă a Guvernului nr. 43/2007</w:t>
      </w:r>
      <w:r>
        <w:rPr>
          <w:rFonts w:cs="Times New Roman" w:ascii="Times New Roman" w:hAnsi="Times New Roman"/>
          <w:sz w:val="28"/>
          <w:szCs w:val="28"/>
          <w:lang w:val="fr-FR"/>
        </w:rPr>
        <w:t xml:space="preserve">, aprobată cu modificări şi completări prin </w:t>
      </w:r>
      <w:r>
        <w:rPr>
          <w:rFonts w:cs="Times New Roman" w:ascii="Times New Roman" w:hAnsi="Times New Roman"/>
          <w:color w:val="008000"/>
          <w:sz w:val="28"/>
          <w:szCs w:val="28"/>
          <w:u w:val="single"/>
          <w:lang w:val="fr-FR"/>
        </w:rPr>
        <w:t>Legea nr. 247/2009</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Furnizorii de seminţe certificate de OMG sunt obligaţi să înfiinţeze anual un Registru de vânzare a seminţelor modificate genetic, care să includă date privind identitatea cumpărătorului, cantitatea de sămânţă cumpărată şi locaţia cultu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Registrul se păstrează timp de 5 ani de la data înfiinţ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Furnizorii de seminţe OMG sunt obligaţi să transmită la MADR datele incluse în Registrul de vânzare a seminţelor modificate genetic până la 15 iunie, pentru cultura principală, şi până la 1 august, pentru cultura dublă, a fiecărui a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a DAJ şi a municipiului Bucureşti se înfiinţează Registrul judeţean al cultivatorilor de plante modificate genetic, denumit în continuare Registrul judeţea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lantele modificate genetic se cultivă numai de către cultivatori autorizaţi de MADR prin DAJ şi a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vederea autorizării, cultivatorii care cultivă plante modificate genetic în scop comercial, consum sau loturi demonstrative trebuie să depună în fiecare an la DAJ şi a municipiului Bucureşti, pe raza căruia intenţionează să cultive plante modificate genetic, o cerere, al cărei model este prezentat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însoţită de un dosar cuprinzând următoarele docum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ocumente de identific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pentru persoane fizice: copie de pe buletinul/cartea de ident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pentru persoane juridice: copii de pe certificatul de înmatriculare şi certificatul de înregistrare fiscal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documente care să ateste înregistrarea în Registrul fermelor, conform </w:t>
      </w:r>
      <w:r>
        <w:rPr>
          <w:rFonts w:cs="Times New Roman" w:ascii="Times New Roman" w:hAnsi="Times New Roman"/>
          <w:color w:val="008000"/>
          <w:sz w:val="28"/>
          <w:szCs w:val="28"/>
          <w:u w:val="single"/>
          <w:lang w:val="fr-FR"/>
        </w:rPr>
        <w:t>Ordinului</w:t>
      </w:r>
      <w:r>
        <w:rPr>
          <w:rFonts w:cs="Times New Roman" w:ascii="Times New Roman" w:hAnsi="Times New Roman"/>
          <w:sz w:val="28"/>
          <w:szCs w:val="28"/>
          <w:lang w:val="fr-FR"/>
        </w:rPr>
        <w:t xml:space="preserve"> ministrului agriculturii şi dezvoltării rurale nr. 22/2011 privind reorganizarea Registrului fermelor, care devine Registrul unic de identificare, în vederea accesării măsurilor reglementate de politica agricolă comun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o declaraţie pe propria răspundere a solicitantului, conform modelului prezentat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vederea autorizării, cultivatorii care cultivă plante modificate genetic în scop de cercetare trebuie să depună în fiecare an la DAJ şi a municipiului Bucureşti, pe raza căruia intenţionează să cultive plante modificate genetic, documentele prevăzute la alin. (1) şi o copie de pe autorizaţia eliberată de ANPM.</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vederea autorizării, cultivatorii care cultivă plante modificate genetic pentru producere de sămânţă trebuie să depună în fiecare an la DAJ şi a municipiului Bucureşti, pe raza căruia intenţionează să cultive plante modificate genetic, documentele prevăzute la alin. (1) şi o copie a documentului care atestă că este autorizat în conformitate cu prevederile </w:t>
      </w:r>
      <w:r>
        <w:rPr>
          <w:rFonts w:cs="Times New Roman" w:ascii="Times New Roman" w:hAnsi="Times New Roman"/>
          <w:color w:val="008000"/>
          <w:sz w:val="28"/>
          <w:szCs w:val="28"/>
          <w:u w:val="single"/>
          <w:lang w:val="fr-FR"/>
        </w:rPr>
        <w:t>Legii nr. 266/2002</w:t>
      </w:r>
      <w:r>
        <w:rPr>
          <w:rFonts w:cs="Times New Roman" w:ascii="Times New Roman" w:hAnsi="Times New Roman"/>
          <w:sz w:val="28"/>
          <w:szCs w:val="28"/>
          <w:lang w:val="fr-FR"/>
        </w:rPr>
        <w:t>,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Cultivatorii care utilizează sămânţă produsă de terţi sau din producţie proprie vor depune cererea de autorizare pentru înscriere în Registrul judeţean până cel mai târziu la data de 15 mai a fiecărui a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culturilor duble, cererea de autorizare se va depune până la data de 1 iulie a fiecărui a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Se interzice înfiinţarea de culturi de plante modificate genetic pe suprafeţe mai mici de 1 ha, în trup compact, cu excepţia celor realizate în scop de cercetare sau loturi demonstra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utorizarea cultivatorilor de plante modificate genetic se materializează prin eliberarea de către DAJ şi a municipiului Bucureşti a unei autorizaţii, ce constituie aprobare pentru cultivarea de către aceştia a plantelor modificate genet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utorizaţia se eliberează în termen de maximum 7 zile lucrătoare de la data depunerii dosar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Modelul autorizaţiei este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În cazul culturilor modificate genetic destinate producerii de seminţe pentru însămânţare, o copie a autorizaţiei cultivatorului, întocmită conform modelului prezenta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 xml:space="preserve">, va fi depusă de acesta în termen de 7 zile lucrătoare la ITCSMS sau la LCCSMS, care va controla culturile şi va certifica seminţele, în conformitate cu prevederile </w:t>
      </w:r>
      <w:r>
        <w:rPr>
          <w:rFonts w:cs="Times New Roman" w:ascii="Times New Roman" w:hAnsi="Times New Roman"/>
          <w:color w:val="008000"/>
          <w:sz w:val="28"/>
          <w:szCs w:val="28"/>
          <w:u w:val="single"/>
          <w:lang w:val="fr-FR"/>
        </w:rPr>
        <w:t>Legii nr. 266/2002</w:t>
      </w:r>
      <w:r>
        <w:rPr>
          <w:rFonts w:cs="Times New Roman" w:ascii="Times New Roman" w:hAnsi="Times New Roman"/>
          <w:sz w:val="28"/>
          <w:szCs w:val="28"/>
          <w:lang w:val="fr-FR"/>
        </w:rPr>
        <w:t>, republicată, şi ale regulilor şi normelor specific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Furnizorii de seminţe modificate genetic certificate sunt obligaţi să solicite cultivatorilor de plante modificate genetic prezentarea de copii de pe autorizaţiile de cultivare. Aceste copii vor fi păstrate timp de 5 ani în Registrul de vânzare a seminţelor modificate genetic, alături de date privind identitatea cumpărătorului şi cantitatea de sămânţă cumpăr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cadrul aparatului propriu al MADR, activitatea privind domeniul OMG se realizează de două structuri, respec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structura cu atribuţii în elaborarea politic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tructura cu atribuţii de inspecţie şi contr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Cele două tipuri de structuri menţionate la alin. (1) se vor regăsi şi în modul de organizare şi funcţionare de la nivel teritorial, respectiv în cadrul DAJ şi a municipiului Bucureşt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ructura cu atribuţii în domeniul elaborării politicilor privind OMG din cadrul MADR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gestionează Registrul naţional de evidenţă al cultivatorilor de plante modificate genetic, denumit în continuare Registru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machetele în format electronic pentru preluarea datelor, pe care le transmite DAJ şi a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în format electronic, la Ministerul Mediului şi Pădurilor, ANPM şi ANSVSA, pentru elaborarea în timp util de către instituţiile menţionate a programelor de inspecţie şi control, informaţiile din Registrul naţional,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datele referitoare la suprafeţele cultivate cu plante modificate genetic - până la data de 30 iunie pentru cultura principală şi până la data de 15 august pentru cultura dublă a fiecărui an;</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datele referitoare la suprafaţa recoltată şi producţia obţinută, până la data de 15 decembrie a fiecărui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tructura cu atribuţii în elaborarea politicilor din domeniul OMG din cadrul DAJ şi a municipiului Bucureşt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ează cererile de autorizare a cultivatorilor de OMG şi eliberează autorizaţiile de cultivare a OM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tocmeşte situaţia centralizatoare a autorizaţiilor de cultivare a plantelor modificate genetic, pe care o transmite la MADR, până la data de 1 iunie pentru cultura principală şi până la 15 iulie pentru cultura dublă a fiecărui a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întocmeşte Registrul judeţean menţionat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care este realizat în baza declaraţiilor primite de la cultivatori, conform </w:t>
      </w:r>
      <w:r>
        <w:rPr>
          <w:rFonts w:cs="Times New Roman" w:ascii="Times New Roman" w:hAnsi="Times New Roman"/>
          <w:color w:val="008000"/>
          <w:sz w:val="28"/>
          <w:szCs w:val="28"/>
          <w:u w:val="single"/>
        </w:rPr>
        <w:t>anexelor nr. 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întocmeşte situaţia centralizatoare a datelor cuprins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pe care o transmite structurii omoloage/similare din cadrul MADR, până la 15 iunie, pentru cultura principală, şi până la 1 august, pentru cultura dublă a fiecărui a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întocmeşte situaţia centralizatoare a datelor cuprins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pe care o transmite structurii omoloage/similare din cadrul MADR, până la 1 decembrie a fiecărui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articipă la informarea cultivatorilor privind legislaţia în domeniul OM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cuprinse în Registrul judeţean întocmit de DAJ şi a municipiului Bucureşti se centralizează şi vor constitui baza de date a Registrului naţional din România, întocmit de structura cu atribuţii în elaborarea politicilor din cadrul MAD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decurs de 7 zile lucrătoare de la încheierea semănatului, cultivatorii sunt obligaţi să completeze, în două exemplare, o declaraţie privind suprafaţa cultivată, provenienţa seminţei, soiurile sau hibrizii utilizaţi, conform modelului prezentat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Un exemplar al declaraţiei prevăzute la alin. (1) se depune la DAJ şi a municipiului Bucureşti, iar un exemplar se păstrează timp de 5 ani, împreună cu autorizaţia, într-un dosar special la domiciliul, respectiv la sediul cultivatorilor, pentru controlul efectuat de persoanele împuternicite de autorităţil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decurs de 7 zile lucrătoare de la încheierea recoltatului, cultivatorii sunt obligaţi să completeze, în două exemplare, o declaraţie privind producţia obţinută şi destinaţia acesteia, conform modelului prezenta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Un exemplar al declaraţiei prevăzute la alin. (3) se depune la DAJ şi a municipiului Bucureşti, iar un exemplar se păstrează timp de 5 ani, împreună cu autorizaţia, într-un dosar special la domiciliul, respectiv la sediul cultivatorilor, pentru controlul efectuat de persoanele împuternicite de autorităţil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Declaraţiile completate în conformitate cu modelele prezentate în </w:t>
      </w:r>
      <w:r>
        <w:rPr>
          <w:rFonts w:cs="Times New Roman" w:ascii="Times New Roman" w:hAnsi="Times New Roman"/>
          <w:color w:val="008000"/>
          <w:sz w:val="28"/>
          <w:szCs w:val="28"/>
          <w:u w:val="single"/>
        </w:rPr>
        <w:t>anexele nr. 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5</w:t>
      </w:r>
      <w:r>
        <w:rPr>
          <w:rFonts w:cs="Times New Roman" w:ascii="Times New Roman" w:hAnsi="Times New Roman"/>
          <w:sz w:val="28"/>
          <w:szCs w:val="28"/>
        </w:rPr>
        <w:t xml:space="preserve"> vor fi semnate, iar acolo unde este cazul, vor purta şi ştampila cultivato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Cultivatorii sunt obligaţi să înfiinţeze, la domiciliul sau la sediul acestora, un Registru de evidenţă a provenienţei seminţelor şi a destinaţiei producţiei obţinute de la plantele modificate genetic, în care să păstreze, pentru o perioadă de 5 ani, toate informaţiile, potrivit modelului prezentat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La livrarea producţiei cultivatorii trebuie să menţioneze clar pe documentele care însoţesc marfa şi pe etichete, acolo unde este cazul: "acest produs conţine organisme modificate genetic", precum şi codul unic de identificare, în conformitate cu prevederile legislaţiei în vig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Cultivatorii de plante modificate genetic au obligaţia de a prezenta DAJ şi a municipiului Bucureşti, în primele 7 zile lucrătoare ale fiecărei luni, informaţiile prevăzute la pct. 3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pentru recolta anului în cur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verificarea modului în care se respectă prevederile legislaţiei în domeniul organismelor modificate genetic, inspectorii din cadrul structurii cu atribuţii de inspecţie şi control a DAJ judeţene şi a municipiului Bucureşti au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fectuează controale oficiale tuturor cultivatorilor, până la nivel de so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verifică respectarea legislaţiei în vigoare privind organismele modificate genetic, fiind abilitaţi să efectueze controale în cultură, să preleve probe şi să verifice documentele cultivatorilor de plante modificate genet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verifică faptic datele incluse în declaraţiile completate de cultivatori conform </w:t>
      </w:r>
      <w:r>
        <w:rPr>
          <w:rFonts w:cs="Times New Roman" w:ascii="Times New Roman" w:hAnsi="Times New Roman"/>
          <w:color w:val="008000"/>
          <w:sz w:val="28"/>
          <w:szCs w:val="28"/>
          <w:u w:val="single"/>
        </w:rPr>
        <w:t>anexelor nr. 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verifică respectarea măsurilor de asigurare a coexistenţei culturilor modificate genetic cu cele ecologice sau convenţionale,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verifică distanţa de izolare, prevăzută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articipă la următoarele acţiuni care se întreprind pentru fiecare cultivator de plant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valuarea producţiei şi întocmirea fişelor de evaluare a produc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rmărirea recoltării şi întocmirea de procese-verbale de rec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rmărirea activităţii de depozitare a produc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rmărirea activităţii de livrare a producţiei, cu evidenţierea tuturor cantităţilor livrate, a destinaţiei acestora şi a datelor de identificare ale cumpăr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rmărirea stocurilor la cultiv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pectorii desemnaţi să efectueze activitatea de control pentru respectarea legislaţiei în domeniul organismelor modificate genetic se numesc prin decizia directorului executiv al DAJ şi a municipiului Bucureşt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entru desfăşurarea activităţii de control în domeniul organismelor modificate genetic, inspectorii prevăzuţi la alin. (2) se legitimează cu legitimaţii de control, conform modelului prevăzut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şi vor primi ştampile, conform modelului prevăzut în </w:t>
      </w:r>
      <w:r>
        <w:rPr>
          <w:rFonts w:cs="Times New Roman" w:ascii="Times New Roman" w:hAnsi="Times New Roman"/>
          <w:color w:val="008000"/>
          <w:sz w:val="28"/>
          <w:szCs w:val="28"/>
          <w:u w:val="single"/>
        </w:rPr>
        <w:t>anexa nr. 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sturile legitimaţiilor de control şi ştampilelor se suportă de către DAJ şi a municipiului Bucureşt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DAJ şi a municipiului Bucureşti transmit informaţiile centralizate prevăzute la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8), până la data de 15 a fiecărei luni, la structura din cadrul MADR cu atribuţii de inspecţie şi control în domeniul OMG, care întocmeşte rapoarte lunare ale activităţii desfăşurate în domeniul OMG de către inspectorii DAJ şi a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AJ şi a municipiului Bucureşti transmit structurii cu atribuţii de inspecţie şi control din cadrul MADR, până la data de 15 a fiecărei luni, informaţiile centralizate privind situaţia stocurilor şi a cantităţilor de seminţe modificate genetic livrate de fiecare cultivator, cu specificarea cantităţii livrate, a destinaţiei acesteia, precum şi a datelor de identificare ale cumpăr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AJ şi a municipiului Bucureşti transmit DSVSA judeţene şi a municipiului Bucureşti şi CJGNM informaţiile centralizate prevăzute la alin. (6), până la data de 15 a fiecărei l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Inspectorii din cadrul structurii cu atribuţii de inspecţie şi control din cadrul DAJ şi a municipiului Bucureşti colaborează, după caz, cu specialiştii din cadrul DSVSA şi ai CJGNM, în efectuarea contro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Inspectorii sesizează în scris, ori de câte ori este cazul, în termen de 24 de ore, DSVSA şi CJGNM pentru a lua măsurile legale ce se imp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DAJ şi a municipiului Bucureşti pun la dispoziţia celor interesaţi informaţii referitoare la locaţiile de cultivare ale plantelor modificate genetic, în conformitate cu prevederile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spectorii din cadrul DAJ şi a municipiului Bucureşti sunt coordonaţi tehnic la nivel central de structura cu atribuţii de inspecţie şi control din cadrul MADR, menţionată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lit. b), care realizează instruiri periodice cu aceşt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ructura cu atribuţii de inspecţie şi control al cultivatorilor de plante modificate genetic din cadrul MADR întocmeşte planuri şi tematici-cadru de control, a căror realizare va fi raportată lunar şi ori de câte ori este nevoie ministrului agriculturii 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funcţie de specia cultivată, cultivatorii de plante modificate genetic sunt obligaţi să ia toate măsurile pentru asigurarea coexistenţei plantelor modificate genetic cu cele cultivate în sistem convenţional şi ecologic şi să evite prezenţa accidentală a OMG în alte culturi, cum ar f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area unor distanţe minime de izolare faţă de sursele de polen vecine, în funcţie de specia cultivată, respectiv:</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la porumb, conform regulilor şi normelor specifice culturilor semincere, stabilite în baza </w:t>
      </w:r>
      <w:r>
        <w:rPr>
          <w:rFonts w:cs="Times New Roman" w:ascii="Times New Roman" w:hAnsi="Times New Roman"/>
          <w:color w:val="008000"/>
          <w:sz w:val="28"/>
          <w:szCs w:val="28"/>
          <w:u w:val="single"/>
        </w:rPr>
        <w:t>Legii nr. 266/2002</w:t>
      </w:r>
      <w:r>
        <w:rPr>
          <w:rFonts w:cs="Times New Roman" w:ascii="Times New Roman" w:hAnsi="Times New Roman"/>
          <w:sz w:val="28"/>
          <w:szCs w:val="28"/>
        </w:rPr>
        <w:t>, republicată, o distanţă de 200 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 parcursul operaţiunilor de semănat, recoltare, transport, depozitare, condiţionare şi ambalare a recoltei obţinute din culturile modificate genetic, operatorii economici trebuie să acorde o atenţie deosebită şi să ia toate măsurile necesare pentru a preveni amestecul fizic al produselor modificate genetic cu cele ecologice sau convenţionale, conform prevederilor legislaţiei în vigoare privind producerea seminţelor pentru însămânţare,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losirea la semănat, recoltare şi la transport a echipamentelor şi utilajelor foarte bine curăţate pentru a preveni orice posibilitate de impurificare mecanică. După încheierea semănatului, ambalajele în care au fost seminţe modificate genetic vor fi colectate şi distruse, pentru a preveni eliberarea în mediu a eventualelor boabe rămase în ambalaj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pozitarea separată a seminţelor din soiuri/hibrizi modificate genetic, în vederea limitării/diminuării riscurilor de impu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urăţarea instalaţiilor de pe fluxul de prelucrare, condiţionare şi ambalare a seminţelor modificate genetic. Este recomandat ca în staţiile de condiţionare, seminţele modificate genetic să fie prelucrate/condiţionate ultimele, pentru a evita orice impurificare mecanică ulterioară a seminţelor ce vor urma pe flu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form prevederilor legale, cultivarea plantelor modificate genetic este interzisă în perimetrul ariilor naturale protejate, legal constitu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impurificării accidentale, dovedite cu OMG, a culturilor convenţionale sau ecologice, cultivatorii afectaţi pot soluţiona pe cale amiabilă situaţia creată ori pot depune plângere, în scris, la instanţele competente de drept com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nalizele pentru stabilirea gradului de impurificare se efectuează contra cost în laboratoare acreditate, din România sau din statele membre ale Uniunii Europe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loturilor destinate producerii de sămânţă, prelevarea de probe şi testarea soiurilor se efectuează în conformitate cu prevederile </w:t>
      </w:r>
      <w:r>
        <w:rPr>
          <w:rFonts w:cs="Times New Roman" w:ascii="Times New Roman" w:hAnsi="Times New Roman"/>
          <w:color w:val="008000"/>
          <w:sz w:val="28"/>
          <w:szCs w:val="28"/>
          <w:u w:val="single"/>
        </w:rPr>
        <w:t>Legii nr. 266/2002</w:t>
      </w:r>
      <w:r>
        <w:rPr>
          <w:rFonts w:cs="Times New Roman" w:ascii="Times New Roman" w:hAnsi="Times New Roman"/>
          <w:sz w:val="28"/>
          <w:szCs w:val="28"/>
        </w:rPr>
        <w:t>,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ltivatorii sunt obligaţi să se supună inspecţiei şi controlului efectuat de către personalul împuternicit de MADR, ITCSMS şi LCCSMS şi structurilor teritoriale ale acestora, precum şi a altor organisme de monitorizare şi control abilita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spectorii desemnaţi să efectueze activitatea de control pentru respectarea legislaţiei în domeniul organismelor modificate genetic consemnează aspectele constatate şi măsurile luate cu ocazia inspecţiei şi controlului în Registrul de evidenţă a provenienţei seminţelor şi a destinaţiei producţiei obţinute de la plantele modificate genetic cultivate, întocmit conform modelului prezentat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8 fac parte integrantă din prezentul ordi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Formularele-tip ale </w:t>
      </w:r>
      <w:r>
        <w:rPr>
          <w:rFonts w:cs="Times New Roman" w:ascii="Times New Roman" w:hAnsi="Times New Roman"/>
          <w:color w:val="008000"/>
          <w:sz w:val="28"/>
          <w:szCs w:val="28"/>
          <w:u w:val="single"/>
        </w:rPr>
        <w:t>anexelor nr. 1</w:t>
      </w:r>
      <w:r>
        <w:rPr>
          <w:rFonts w:cs="Times New Roman" w:ascii="Times New Roman" w:hAnsi="Times New Roman"/>
          <w:sz w:val="28"/>
          <w:szCs w:val="28"/>
        </w:rPr>
        <w:t xml:space="preserve"> - 6 sunt puse la dispoziţie cultivatorilor de către DAJ şi a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griculturii, pădurilor şi dezvoltării rurale nr. 237/2006 privind autorizarea cultivatorilor de plante modificate genetic, publicat în Monitorul Oficial al României, Partea I, nr. 337 din 14 aprilie 2006,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griculturii 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elian F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6 mart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E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entru eliberarea Autorizaţiei pentru cultivarea plantelor modificate genetic în an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ISTERUL AGRICULTURII ŞI DEZVOLTĂRII RURA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ţia pentru Agricultură a Judeţ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ărul de înregistrar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 completează de către autorităţ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ersoana fizică ........................................, cu domiciliul în localitatea ............................, str. ................... nr. ..., judeţul/sectorul ..........................., posesor/posesoare al/a B.I./C.I. seria ......... nr. ............., emis/emisă de .......................... la data de ........................., CNP .............................., solicit eliberarea Autorizaţiei pentru cultivarea plantelor modificate genetic.</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pecia modificată genetic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Suprafaţa estimată ......................... h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Scopul culturi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Locaţi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lar pe propria răspundere exactitatea datelor înscrise în prezenta cere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Semnătur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Persoana juridică ..........................., cu sediul în localitatea .................., str. ........................ nr. ......, judeţul/sectorul ..................., codul unic de înregistrare (CUI) ......................., reprezentată de ................................., în calitate de reprezentant legal, posesor/posesoare al/a B.I./C.I. seria .... nr. ..........., emis/emisă de .................. la data de ................, CNP ......................, solicit eliberarea Autorizaţiei pentru cultivarea plantelor modificate genetic.</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pecia modificată genetic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Suprafaţa estimată ............................ h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Scopul culturi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Locaţi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lar pe propria răspundere exactitatea datelor înscrise în prezenta cere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Semnătura (şi ştampila)</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e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uprafaţa în exploatare şi respectarea legislaţiei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mnatul, ..............................., cu domiciliul în localitatea ......................., str. ................... nr. ......, judeţul/sectorul ...................., posesor/posesoare al/a B.I./C.I. seria .... nr. ......., emis/emisă de ............... la data de ............, CNP .................., declar pe propria răspundere că exploatez suprafaţa de ................. ha în localitatea .............................., judeţul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semenea, am luat cunoştinţă şi mă angajez să respect prevederile legislaţiei în vigoare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e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cultivarea plantelor modificate genetic în anu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ţia pentru Agricultură a Judeţ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Ordinul ministrului agriculturii şi dezvoltării rurale nr. 61/2012 privind autorizarea şi controlul cultivatorilor de plante modificate genetic, şi măsuri pentru asigurarea coexistenţei plantelor modificate genetic cu cele convenţionale şi ecologic, se autorizează cultivatorul de plante modificate genetic în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er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consu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loturi demonst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cerce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producere de sămâ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pecia modificată genetic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prafaţa estimată .......................... h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caţi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a fizică ........................................, cu domiciliul în localitatea ........................., str. ...................... nr. ......, judeţul/sectorul ....................., posesor/posesoare al/a B.I./C.I. seria .... nr. ..........., emis/emisă de ..................... la data de ........, CNP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a juridică ............................................., cu sediul (social al exploataţiei) în localitatea ................................, str. ........................ nr. ..., judeţul/sectorul ...................., codul unic de înregistrare (CUI) .................................., reprezentată de ........................, în calitate de reprezentant legal, posesor/posesoare al/a B.I./C.I. seria .... nr. ..........., emis/emisă de ..................... la data de .........................., CNP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ltivatorul este obligat să anunţe emitentul acestei autorizaţii despre orice modificare intervenită în documentaţia depusă la autorizare, în decurs de 15 zile de la producerea 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tor executiv,</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LARAŢI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itoare la suprafaţa cultivată cu plante modificate genetic în an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ISTERUL AGRICULTURII ŞI DEZVOLTĂRII RURA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ţia pentru Agricultură a Judeţ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ărul de înregistrar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 completează de către autorităţ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numirea cultivatorului:                       | persoană fizic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ersoană juridic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I |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dresa: Judeţul ....................., localitate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 ............................. nr. ........, bl. ........, ap.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lefon .............., fax ...............,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şi prenumele conducătorului exploataţiei agrico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NP |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dresa: Judeţul ............, localitatea ............., telefon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 ............................. nr. ........, bl. ........, ap.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zaţie de cultivare 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ificaţia coloanelor din tabelul de mai jos este următoare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Din care: sămânţă proprie (kg sau nr. de boabe germinabile/sac)</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Sămânţă cumpărată*) (kg sau nr. de boabe germinabile/sac)</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ltura |Localitatea|Suprafaţa| Cantitatea  |           FURNIZO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emănată | totală      |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ha -  | de sămânţă  |Numele|CUI|Localitatea|Telefon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utilizată   |      |   |- filial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la semăna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kg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_____________|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A  |   B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OTAL,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in care:|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oiul/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ibridul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va preciza în tabel care este unitatea de măs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1Lex: Declaraţie referitoare la suprafaţa cultivată cu plant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LARAŢI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itoare la suprafaţa recoltată cu plante modificate genetic şi producţia obţinută în an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ISTERUL AGRICULTURII ŞI DEZVOLTĂRII RURA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ţia pentru Agricultură a Judeţ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ărul de înregistrar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 completează de către autorităţ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numirea cultivatorului:                       | persoană fizic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ersoană juridic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I |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dresa: Judeţul ....................., localitate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 ............................. nr. ........, bl. ........, ap.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lefon .............., fax ...............,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şi prenumele conducătorului exploataţiei agrico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NP |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dresa: Judeţul ............, localitatea ............., telefon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 ............................. nr. ........, bl. ........, ap.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orizaţie de cultivare n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Nr. de înregistrare a declaraţiei referitoare la suprafaţa cultivată (</w:t>
      </w:r>
      <w:r>
        <w:rPr>
          <w:rFonts w:cs="Courier New" w:ascii="Courier New" w:hAnsi="Courier New"/>
          <w:color w:val="008000"/>
          <w:sz w:val="20"/>
          <w:szCs w:val="20"/>
          <w:u w:val="single"/>
        </w:rPr>
        <w:t>anexa nr. 2</w:t>
      </w: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ificaţia coloanelor din tabelul de mai jos este următoare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Suprafaţa autorizată pentru semănat - h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Suprafaţa zonei de refugiu recoltată*) - h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 Producţia recoltată de pe suprafaţa autorizată - 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 Producţia recoltată de pe zona de refugiu*) - 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 Pentru sămânţă - 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 Cantitatea - 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 Numele cumpărător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 C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 Localitate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Telefonu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ltura|Locaţia|Suprafaţa|din   |Producţia|din  |STOC |       din 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totală   |care: |totală   |care:|- t -|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coltată|______|obţinută |_____|     |Consumul|    LIVRA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ha -  | A | B|  - t -  | C| D|     |propri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 - 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Total| E| F| G| H| I| J|</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 t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0   |   1   |    2    | 3 | 4|    5    | 6| 7|  8  |  9  |10|11|12|13|14|1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     |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completează numai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2Lex: Declaraţie referitoare la suprafaţa recoltată cu plante modificate genetic şi producţia obţinu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ISTRU DE EVIDENŢ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 provenienţei seminţelor şi a destinaţiei producţiei obţinute de la plantele modificate genetic cultivate în an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cultivator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ultura şi evenimentul de transformar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Provenienţa seminţ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 sămânţă utilizată (t), din 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mpărată                        | Reţinută di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oducţie propri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urnizorul       | Soiul/  | Nr. lot| Cantitatea  | Soiul| Cantitat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 Hibridul| sămânţă| (kg sau nr. |      |    (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umele|Adresa|Documentele|         |        | de boab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 livrare |         |        | germinabi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nr./dată) |         |        | sac)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Destinaţia producţiei obţinu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 cantitate recoltată (t), din 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ivrată                   |  Consum propriu  |   Sto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    (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eneficiarul      |    Destinaţia     | Pentru  | Reţinu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oducţiei     | furajare| pentr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   (t)   | semăn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Adresa| Documentele| Sămânţă| Procesare|         |   (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e livrare |   (t)  |    (t)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nr./dată)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ITIMAŢIE DE CONTRO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INISTERUL AGRICULTURII        | Posesorul prezentei legitimaţii es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I DEZVOLTĂRII RURALE         | împuternicit să controleze aplica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 şi respectarea legislaţiei în domeni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egitimaţie de control   | organismelor modificate genetic, s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Nr. ..................   | constate şi să aplice sancţiuni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revăzute de leg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 | VIZAT Anul ...... | VIZAT Anu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enumel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egitimat cu B.I. (C.I.) seria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vând funcţia d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dicativul ştampilei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inistru,                | VIZAT Anul ...... | VIZAT Anu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ata emiterii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e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TAMP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inspectorii desemnaţi să efectueze activitatea de control pentru respectarea legislaţiei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griculturii şi Dezvoltării R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PE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3Lex: Ştampilă pentru inspectorii desemnaţi să efectueze activitatea de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16:00Z</dcterms:created>
  <dc:creator>gabriela.istudor</dc:creator>
  <dc:description/>
  <cp:keywords/>
  <dc:language>en-US</dc:language>
  <cp:lastModifiedBy>Gabriela.Istudor</cp:lastModifiedBy>
  <dcterms:modified xsi:type="dcterms:W3CDTF">2014-02-05T14:16:00Z</dcterms:modified>
  <cp:revision>2</cp:revision>
  <dc:subject/>
  <dc:title/>
</cp:coreProperties>
</file>